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0</wp:posOffset>
                </wp:positionH>
                <wp:positionV relativeFrom="paragraph">
                  <wp:posOffset>4667250</wp:posOffset>
                </wp:positionV>
                <wp:extent cx="4286250" cy="1089025"/>
                <wp:effectExtent l="5080" t="81915" r="81915" b="398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08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17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szCs w:val="9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pt;margin-top:367.5pt;width:337.45pt;height:85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17" w:right="0" w:hanging="360"/>
                        <w:jc w:val="right"/>
                        <w:rPr/>
                      </w:pPr>
                      <w:r>
                        <w:rPr>
                          <w:kern w:val="2"/>
                          <w:sz w:val="92"/>
                          <w:szCs w:val="9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88"/>
          <w:sz w:val="88"/>
          <w:szCs w:val="90"/>
          <w:rtl w:val="true"/>
          <w:lang w:val="ar-SA" w:eastAsia="en-US"/>
        </w:rPr>
        <w:t>سؤال</w:t>
      </w:r>
      <w:r>
        <w:rPr>
          <w:sz w:val="88"/>
          <w:sz w:val="88"/>
          <w:szCs w:val="90"/>
          <w:rtl w:val="true"/>
        </w:rPr>
        <w:t xml:space="preserve"> اليو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77875</wp:posOffset>
                </wp:positionV>
                <wp:extent cx="8743950" cy="342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42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98"/>
                                <w:szCs w:val="96"/>
                              </w:rPr>
                            </w:pP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>اكمل الحدي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/>
                            </w:pPr>
                            <w:r>
                              <w:rPr>
                                <w:sz w:val="154"/>
                                <w:sz w:val="154"/>
                                <w:szCs w:val="152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154"/>
                                <w:sz w:val="154"/>
                                <w:szCs w:val="152"/>
                              </w:rPr>
                              <w:t></w:t>
                            </w:r>
                            <w:r>
                              <w:rPr>
                                <w:sz w:val="154"/>
                                <w:sz w:val="154"/>
                                <w:szCs w:val="1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54"/>
                                <w:szCs w:val="15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sz w:val="154"/>
                                <w:sz w:val="154"/>
                                <w:szCs w:val="152"/>
                                <w:rtl w:val="true"/>
                              </w:rPr>
                              <w:t xml:space="preserve">إنما بعثت لأتمم مكارم </w:t>
                            </w:r>
                            <w:r>
                              <w:rPr>
                                <w:sz w:val="154"/>
                                <w:szCs w:val="152"/>
                                <w:rtl w:val="true"/>
                              </w:rPr>
                              <w:t>............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269.5pt;mso-wrap-distance-left:9.05pt;mso-wrap-distance-right:9.05pt;mso-wrap-distance-top:0pt;mso-wrap-distance-bottom:0pt;margin-top:61.2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98"/>
                          <w:szCs w:val="96"/>
                        </w:rPr>
                      </w:pP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>اكمل الحديث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/>
                      </w:pPr>
                      <w:r>
                        <w:rPr>
                          <w:sz w:val="154"/>
                          <w:sz w:val="154"/>
                          <w:szCs w:val="152"/>
                          <w:rtl w:val="true"/>
                        </w:rPr>
                        <w:t xml:space="preserve">قال </w:t>
                      </w:r>
                      <w:r>
                        <w:rPr>
                          <w:rFonts w:ascii="AGA Arabesque" w:hAnsi="AGA Arabesque" w:eastAsia="AGA Arabesque" w:cs="AGA Arabesque"/>
                          <w:sz w:val="154"/>
                          <w:sz w:val="154"/>
                          <w:szCs w:val="152"/>
                        </w:rPr>
                        <w:t></w:t>
                      </w:r>
                      <w:r>
                        <w:rPr>
                          <w:sz w:val="154"/>
                          <w:sz w:val="154"/>
                          <w:szCs w:val="152"/>
                          <w:rtl w:val="true"/>
                        </w:rPr>
                        <w:t xml:space="preserve"> </w:t>
                      </w:r>
                      <w:r>
                        <w:rPr>
                          <w:sz w:val="154"/>
                          <w:szCs w:val="152"/>
                          <w:rtl w:val="true"/>
                        </w:rPr>
                        <w:t xml:space="preserve">(( </w:t>
                      </w:r>
                      <w:r>
                        <w:rPr>
                          <w:sz w:val="154"/>
                          <w:sz w:val="154"/>
                          <w:szCs w:val="152"/>
                          <w:rtl w:val="true"/>
                        </w:rPr>
                        <w:t xml:space="preserve">إنما بعثت لأتمم مكارم </w:t>
                      </w:r>
                      <w:r>
                        <w:rPr>
                          <w:sz w:val="154"/>
                          <w:szCs w:val="152"/>
                          <w:rtl w:val="true"/>
                        </w:rPr>
                        <w:t>............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3"/>
    </w:pPr>
    <w:rPr>
      <w:sz w:val="128"/>
      <w:szCs w:val="13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left"/>
      <w:outlineLvl w:val="4"/>
    </w:pPr>
    <w:rPr>
      <w:sz w:val="142"/>
      <w:szCs w:val="1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5"/>
    </w:pPr>
    <w:rPr>
      <w:sz w:val="144"/>
      <w:szCs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6"/>
    </w:pPr>
    <w:rPr>
      <w:sz w:val="148"/>
      <w:szCs w:val="1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17" w:right="0" w:hanging="360"/>
      <w:jc w:val="center"/>
    </w:pPr>
    <w:rPr>
      <w:rFonts w:cs="Tahoma"/>
      <w:sz w:val="132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44:00Z</dcterms:created>
  <dc:creator>s l c</dc:creator>
  <dc:description/>
  <dc:language>en-US</dc:language>
  <cp:lastModifiedBy>s l c</cp:lastModifiedBy>
  <cp:lastPrinted>1999-01-01T00:44:00Z</cp:lastPrinted>
  <dcterms:modified xsi:type="dcterms:W3CDTF">1999-01-05T20:46:00Z</dcterms:modified>
  <cp:revision>3</cp:revision>
  <dc:subject/>
  <dc:title>سؤال اليوم </dc:title>
</cp:coreProperties>
</file>