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L-Hor"/>
          <w:szCs w:val="80"/>
        </w:rPr>
      </w:pPr>
      <w:r>
        <w:rPr>
          <w:rFonts w:cs="AL-Hor"/>
          <w:szCs w:val="8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AL-Hor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L-Hor"/>
                                <w:sz w:val="80"/>
                                <w:szCs w:val="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L-Hor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جـــــدول</w:t>
                            </w:r>
                            <w:r>
                              <w:rPr>
                                <w:rFonts w:cs="Times New Roman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مســــابــقـــ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ناشي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  <w:tbl>
                            <w:tblPr>
                              <w:tblW w:w="927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  <w:gridCol w:w="2173"/>
                              <w:gridCol w:w="2173"/>
                              <w:gridCol w:w="2750"/>
                            </w:tblGrid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شعر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ناشيد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خطابة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 xml:space="preserve">/   /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 xml:space="preserve">/   /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 xml:space="preserve">/   /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 xml:space="preserve">/   /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 xml:space="preserve">/   /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 xml:space="preserve">/   /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 xml:space="preserve">/   /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AL-Hor"/>
                          <w:sz w:val="80"/>
                          <w:szCs w:val="80"/>
                        </w:rPr>
                      </w:pPr>
                      <w:r>
                        <w:rPr>
                          <w:rFonts w:cs="AL-Hor"/>
                          <w:sz w:val="80"/>
                          <w:szCs w:val="80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rFonts w:cs="AL-Hor"/>
                          <w:sz w:val="80"/>
                          <w:sz w:val="80"/>
                          <w:szCs w:val="80"/>
                          <w:rtl w:val="true"/>
                        </w:rPr>
                        <w:t>جـــــدول</w:t>
                      </w:r>
                      <w:r>
                        <w:rPr>
                          <w:rFonts w:cs="Times New Roman"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80"/>
                          <w:sz w:val="80"/>
                          <w:szCs w:val="80"/>
                          <w:rtl w:val="true"/>
                        </w:rPr>
                        <w:t>مســــابــقـــ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خطاب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شعر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أناشي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)</w:t>
                      </w:r>
                    </w:p>
                    <w:tbl>
                      <w:tblPr>
                        <w:tblW w:w="927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  <w:gridCol w:w="2173"/>
                        <w:gridCol w:w="2173"/>
                        <w:gridCol w:w="2750"/>
                      </w:tblGrid>
                      <w:tr>
                        <w:trPr/>
                        <w:tc>
                          <w:tcPr>
                            <w:tcW w:w="21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شعر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ناشيد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خطابة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/   /  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/   /  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/   /  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/   /  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/   /  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/   /  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/   /  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Modern E_I normal.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L-Hor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33:00Z</dcterms:created>
  <dc:creator>شبكة الدعوة الإسلامية</dc:creator>
  <dc:description/>
  <dc:language>en-US</dc:language>
  <cp:lastModifiedBy>*</cp:lastModifiedBy>
  <dcterms:modified xsi:type="dcterms:W3CDTF">2001-05-24T06:33:00Z</dcterms:modified>
  <cp:revision>2</cp:revision>
  <dc:subject/>
  <dc:title>جـــــدول مســــابــقـــات</dc:title>
</cp:coreProperties>
</file>