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798830</wp:posOffset>
                </wp:positionV>
                <wp:extent cx="4688840" cy="991870"/>
                <wp:effectExtent l="5080" t="5080" r="114935" b="1149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pt;margin-top:62.9pt;width:369.15pt;height:78.0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………………………..……………..  </w:t>
                              <w:tab/>
                              <w:t xml:space="preserve">            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…………………………</w:t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0"/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ستحقة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عاي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قلة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اخط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صو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ثقة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وعد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تر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رتي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………………………..……………..  </w:t>
                        <w:tab/>
                        <w:t xml:space="preserve">            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…………………………</w:t>
                      </w:r>
                    </w:p>
                    <w:tbl>
                      <w:tblPr>
                        <w:tblW w:w="10348" w:type="dxa"/>
                        <w:jc w:val="left"/>
                        <w:tblInd w:w="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0"/>
                        <w:gridCol w:w="4668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ستحقة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466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عاي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اخط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صو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ثق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تر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وض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رتي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974725</wp:posOffset>
                </wp:positionV>
                <wp:extent cx="3776345" cy="620395"/>
                <wp:effectExtent l="0" t="0" r="109855" b="109855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لق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57.5pt;mso-wrap-distance-left:9.05pt;mso-wrap-distance-right:9.05pt;mso-wrap-distance-top:0pt;mso-wrap-distance-bottom:0pt;margin-top:76.75pt;mso-position-vertical-relative:text;margin-left:57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اي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لقا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I 3d.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Hor"/>
      <w:szCs w:val="50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31:00Z</dcterms:created>
  <dc:creator>شبكة الدعوة الإسلامية</dc:creator>
  <dc:description/>
  <dc:language>en-US</dc:language>
  <cp:lastModifiedBy>*</cp:lastModifiedBy>
  <dcterms:modified xsi:type="dcterms:W3CDTF">2001-05-24T06:31:00Z</dcterms:modified>
  <cp:revision>2</cp:revision>
  <dc:subject/>
  <dc:title>جدول معايير مسابقة الإلقاء</dc:title>
</cp:coreProperties>
</file>