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211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41.6pt" to="503.1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9760</wp:posOffset>
                </wp:positionH>
                <wp:positionV relativeFrom="paragraph">
                  <wp:posOffset>889000</wp:posOffset>
                </wp:positionV>
                <wp:extent cx="4418330" cy="10820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8pt;margin-top:70pt;width:347.85pt;height:85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782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تسع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5" w:leader="none"/>
                              </w:tabs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ستغلال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يعود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بالنفع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الخير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5" w:leader="none"/>
                              </w:tabs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الجمال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الخط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5" w:leader="none"/>
                              </w:tabs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غرس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الق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ط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نفوس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5" w:leader="none"/>
                              </w:tabs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بالنهض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حضار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الصناع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العلم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تعيشه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بلاد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بار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5" w:leader="none"/>
                              </w:tabs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توع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حياته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دين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الاجتماع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الصح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…الخ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5" w:leader="none"/>
                              </w:tabs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ألف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المحب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5" w:leader="none"/>
                              </w:tabs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ستغلال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نشآ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الرياض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تاب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ل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إفاد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تنو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عسكر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تنو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صانع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حدائق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كتب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سابق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هرجانا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تنو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29.7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تسعى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لتحقيق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مجموع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أهداف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5" w:leader="none"/>
                        </w:tabs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ستغلال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يعود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عليه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بالنفع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الخير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5" w:leader="none"/>
                        </w:tabs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تنم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فن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الجمال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الخط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لدى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5" w:leader="none"/>
                        </w:tabs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غرس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مجموع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الق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ط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نفوس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5" w:leader="none"/>
                        </w:tabs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تعريف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بالنهض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حضار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الصناع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العلم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تعيشها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بلاد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بار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5" w:leader="none"/>
                        </w:tabs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توع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أمور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حياته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دين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الاجتماع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الصح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…الخ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5" w:leader="none"/>
                        </w:tabs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ألف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المحب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5" w:leader="none"/>
                        </w:tabs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ستغلال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نشآت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الرياض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تابع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ل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عارف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إفاد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ـــــــــــــــــــــــــــــــــــــــــــــــــــــ</w:t>
                      </w:r>
                    </w:p>
                    <w:p>
                      <w:pPr>
                        <w:pStyle w:val="Heading1"/>
                        <w:ind w:left="0" w:right="0" w:hanging="0"/>
                        <w:jc w:val="both"/>
                        <w:rPr>
                          <w:szCs w:val="50"/>
                        </w:rPr>
                      </w:pPr>
                      <w:r>
                        <w:rPr>
                          <w:szCs w:val="50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تحقيق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الأهداف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رياض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تنوع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رحلات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يوم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عسكرات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داخل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زيارات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تنوع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مصانع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حدائق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مكتبات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خ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سابقات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دروس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rFonts w:cs="Simplified Arabic"/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هرجانات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تنوع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623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656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076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0270</wp:posOffset>
                </wp:positionH>
                <wp:positionV relativeFrom="paragraph">
                  <wp:posOffset>1145540</wp:posOffset>
                </wp:positionV>
                <wp:extent cx="3710940" cy="645160"/>
                <wp:effectExtent l="0" t="76200" r="7620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72136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هـــــدا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56.8pt;mso-wrap-distance-left:9.05pt;mso-wrap-distance-right:9.05pt;mso-wrap-distance-top:0pt;mso-wrap-distance-bottom:0pt;margin-top:84.2pt;mso-position-vertical-relative:text;margin-left:70.1pt;mso-position-horizontal-relative:text">
                <v:shadow on="t" color="#808080" offset="6pt,-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أهـــــدا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416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Modern E_I normal.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Jeddah S_I 3d."/>
      <w:szCs w:val="8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dern E_I normal."/>
      <w:szCs w:val="100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17:00Z</dcterms:created>
  <dc:creator>شبكة الدعوة الإسلامية</dc:creator>
  <dc:description/>
  <dc:language>en-US</dc:language>
  <cp:lastModifiedBy>*</cp:lastModifiedBy>
  <dcterms:modified xsi:type="dcterms:W3CDTF">2001-05-24T06:17:00Z</dcterms:modified>
  <cp:revision>2</cp:revision>
  <dc:subject/>
  <dc:title>الأهداف</dc:title>
</cp:coreProperties>
</file>