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-1055370</wp:posOffset>
                </wp:positionV>
                <wp:extent cx="7125335" cy="106908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5480" cy="10690920"/>
                          <a:chOff x="0" y="0"/>
                          <a:chExt cx="7125480" cy="1069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62960" y="0"/>
                            <a:ext cx="993600" cy="106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6840"/>
                            <a:ext cx="7125480" cy="999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4320" y="495000"/>
                              <a:ext cx="4598640" cy="450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52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>أخي الطال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48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مع انطلاقة الإجازة الصيف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L-Mohanad"/>
                                    <w:color w:val="auto"/>
                                    <w:lang w:val="en-US" w:bidi="ar-SA"/>
                                  </w:rPr>
                                  <w:t>* مفاجآت الأسبوع الأول و الهدايا الفورية *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Hesham Free"/>
                                    <w:color w:val="auto"/>
                                    <w:lang w:val="en-US" w:bidi="ar-SA"/>
                                  </w:rPr>
                                  <w:t xml:space="preserve">بالإضافة إلى البرامج الأخرى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 xml:space="preserve">الدورات العلمية و الشرعية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Gornata"/>
                                    <w:color w:val="auto"/>
                                    <w:lang w:val="en-US" w:bidi="ar-SA"/>
                                  </w:rPr>
                                  <w:t>الحاسب الآلي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الرحل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 xml:space="preserve">زيارة المصانع الوطنية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Cortoba"/>
                                    <w:color w:val="auto"/>
                                    <w:lang w:val="en-US" w:bidi="ar-SA"/>
                                  </w:rPr>
                                  <w:t>المسابقا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 xml:space="preserve"> – السباح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Gornata"/>
                                    <w:color w:val="auto"/>
                                    <w:lang w:val="en-US" w:bidi="ar-SA"/>
                                  </w:rPr>
                                  <w:t>الدورات التنشيطي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 xml:space="preserve"> – كرة القدم – كرة الطائر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40"/>
                                    <w:b/>
                                    <w:bCs/>
                                    <w:rFonts w:ascii="Times New Roman" w:hAnsi="Times New Roman" w:eastAsia="Times New Roman" w:cs="Hesham Free"/>
                                    <w:color w:val="auto"/>
                                    <w:lang w:val="en-US" w:bidi="ar-SA"/>
                                  </w:rPr>
                                  <w:t>الحفلا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 xml:space="preserve"> – المفاجآت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b/>
                                    <w:b/>
                                    <w:bCs/>
                                    <w:rFonts w:ascii="Times New Roman" w:hAnsi="Times New Roman" w:eastAsia="Times New Roman" w:cs="Hesham Free"/>
                                    <w:color w:val="auto"/>
                                    <w:lang w:val="en-US" w:bidi="ar-SA"/>
                                  </w:rPr>
                                  <w:t>الابتكارات العلم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40"/>
                                    <w:rFonts w:ascii="Times New Roman" w:hAnsi="Times New Roman" w:eastAsia="Times New Roman" w:cs="Hesham AlSharq"/>
                                    <w:color w:val="auto"/>
                                    <w:lang w:val="en-US" w:bidi="ar-SA"/>
                                  </w:rPr>
                                  <w:t>زيارة مناطق المملكة – سباق اختراق الضاح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48"/>
                                    <w:rFonts w:ascii="Times New Roman" w:hAnsi="Times New Roman" w:eastAsia="Times New Roman" w:cs="Hesham Gornata"/>
                                    <w:color w:val="auto"/>
                                    <w:lang w:val="en-US" w:bidi="ar-SA"/>
                                  </w:rPr>
                                  <w:t>الجوائز العديدة و الهدايا الفريدة للمشاركي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1216440"/>
                              <a:ext cx="3696840" cy="81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52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أنت مدعو   للمغامرة  و الاكتشاف معن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2160" y="495000"/>
                              <a:ext cx="1171080" cy="509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10320" y="4932000"/>
                              <a:ext cx="678240" cy="80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0" y="361080"/>
                                <a:ext cx="112320" cy="37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197">
                                    <a:moveTo>
                                      <a:pt x="137" y="0"/>
                                    </a:moveTo>
                                    <a:lnTo>
                                      <a:pt x="101" y="66"/>
                                    </a:lnTo>
                                    <a:lnTo>
                                      <a:pt x="71" y="130"/>
                                    </a:lnTo>
                                    <a:lnTo>
                                      <a:pt x="46" y="190"/>
                                    </a:lnTo>
                                    <a:lnTo>
                                      <a:pt x="25" y="248"/>
                                    </a:lnTo>
                                    <a:lnTo>
                                      <a:pt x="12" y="299"/>
                                    </a:lnTo>
                                    <a:lnTo>
                                      <a:pt x="1" y="348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3" y="432"/>
                                    </a:lnTo>
                                    <a:lnTo>
                                      <a:pt x="12" y="466"/>
                                    </a:lnTo>
                                    <a:lnTo>
                                      <a:pt x="25" y="495"/>
                                    </a:lnTo>
                                    <a:lnTo>
                                      <a:pt x="47" y="518"/>
                                    </a:lnTo>
                                    <a:lnTo>
                                      <a:pt x="74" y="537"/>
                                    </a:lnTo>
                                    <a:lnTo>
                                      <a:pt x="107" y="548"/>
                                    </a:lnTo>
                                    <a:lnTo>
                                      <a:pt x="125" y="551"/>
                                    </a:lnTo>
                                    <a:lnTo>
                                      <a:pt x="146" y="552"/>
                                    </a:lnTo>
                                    <a:lnTo>
                                      <a:pt x="168" y="552"/>
                                    </a:lnTo>
                                    <a:lnTo>
                                      <a:pt x="191" y="551"/>
                                    </a:lnTo>
                                    <a:lnTo>
                                      <a:pt x="217" y="548"/>
                                    </a:lnTo>
                                    <a:lnTo>
                                      <a:pt x="244" y="542"/>
                                    </a:lnTo>
                                    <a:lnTo>
                                      <a:pt x="264" y="563"/>
                                    </a:lnTo>
                                    <a:lnTo>
                                      <a:pt x="276" y="583"/>
                                    </a:lnTo>
                                    <a:lnTo>
                                      <a:pt x="281" y="603"/>
                                    </a:lnTo>
                                    <a:lnTo>
                                      <a:pt x="281" y="623"/>
                                    </a:lnTo>
                                    <a:lnTo>
                                      <a:pt x="276" y="643"/>
                                    </a:lnTo>
                                    <a:lnTo>
                                      <a:pt x="266" y="663"/>
                                    </a:lnTo>
                                    <a:lnTo>
                                      <a:pt x="242" y="708"/>
                                    </a:lnTo>
                                    <a:lnTo>
                                      <a:pt x="217" y="752"/>
                                    </a:lnTo>
                                    <a:lnTo>
                                      <a:pt x="208" y="777"/>
                                    </a:lnTo>
                                    <a:lnTo>
                                      <a:pt x="202" y="803"/>
                                    </a:lnTo>
                                    <a:lnTo>
                                      <a:pt x="198" y="829"/>
                                    </a:lnTo>
                                    <a:lnTo>
                                      <a:pt x="202" y="856"/>
                                    </a:lnTo>
                                    <a:lnTo>
                                      <a:pt x="212" y="885"/>
                                    </a:lnTo>
                                    <a:lnTo>
                                      <a:pt x="230" y="915"/>
                                    </a:lnTo>
                                    <a:lnTo>
                                      <a:pt x="249" y="945"/>
                                    </a:lnTo>
                                    <a:lnTo>
                                      <a:pt x="264" y="974"/>
                                    </a:lnTo>
                                    <a:lnTo>
                                      <a:pt x="273" y="1001"/>
                                    </a:lnTo>
                                    <a:lnTo>
                                      <a:pt x="278" y="1029"/>
                                    </a:lnTo>
                                    <a:lnTo>
                                      <a:pt x="280" y="1053"/>
                                    </a:lnTo>
                                    <a:lnTo>
                                      <a:pt x="280" y="1076"/>
                                    </a:lnTo>
                                    <a:lnTo>
                                      <a:pt x="274" y="1098"/>
                                    </a:lnTo>
                                    <a:lnTo>
                                      <a:pt x="269" y="1118"/>
                                    </a:lnTo>
                                    <a:lnTo>
                                      <a:pt x="261" y="1135"/>
                                    </a:lnTo>
                                    <a:lnTo>
                                      <a:pt x="254" y="1151"/>
                                    </a:lnTo>
                                    <a:lnTo>
                                      <a:pt x="246" y="1165"/>
                                    </a:lnTo>
                                    <a:lnTo>
                                      <a:pt x="237" y="1175"/>
                                    </a:lnTo>
                                    <a:lnTo>
                                      <a:pt x="230" y="1185"/>
                                    </a:lnTo>
                                    <a:lnTo>
                                      <a:pt x="224" y="1191"/>
                                    </a:lnTo>
                                    <a:lnTo>
                                      <a:pt x="220" y="1195"/>
                                    </a:lnTo>
                                    <a:lnTo>
                                      <a:pt x="218" y="1197"/>
                                    </a:lnTo>
                                    <a:lnTo>
                                      <a:pt x="318" y="1144"/>
                                    </a:lnTo>
                                    <a:lnTo>
                                      <a:pt x="318" y="1142"/>
                                    </a:lnTo>
                                    <a:lnTo>
                                      <a:pt x="322" y="1139"/>
                                    </a:lnTo>
                                    <a:lnTo>
                                      <a:pt x="324" y="1132"/>
                                    </a:lnTo>
                                    <a:lnTo>
                                      <a:pt x="327" y="1125"/>
                                    </a:lnTo>
                                    <a:lnTo>
                                      <a:pt x="335" y="1103"/>
                                    </a:lnTo>
                                    <a:lnTo>
                                      <a:pt x="342" y="1076"/>
                                    </a:lnTo>
                                    <a:lnTo>
                                      <a:pt x="347" y="1044"/>
                                    </a:lnTo>
                                    <a:lnTo>
                                      <a:pt x="347" y="1008"/>
                                    </a:lnTo>
                                    <a:lnTo>
                                      <a:pt x="341" y="972"/>
                                    </a:lnTo>
                                    <a:lnTo>
                                      <a:pt x="334" y="954"/>
                                    </a:lnTo>
                                    <a:lnTo>
                                      <a:pt x="325" y="936"/>
                                    </a:lnTo>
                                    <a:lnTo>
                                      <a:pt x="305" y="903"/>
                                    </a:lnTo>
                                    <a:lnTo>
                                      <a:pt x="290" y="875"/>
                                    </a:lnTo>
                                    <a:lnTo>
                                      <a:pt x="278" y="849"/>
                                    </a:lnTo>
                                    <a:lnTo>
                                      <a:pt x="271" y="824"/>
                                    </a:lnTo>
                                    <a:lnTo>
                                      <a:pt x="271" y="797"/>
                                    </a:lnTo>
                                    <a:lnTo>
                                      <a:pt x="274" y="784"/>
                                    </a:lnTo>
                                    <a:lnTo>
                                      <a:pt x="280" y="768"/>
                                    </a:lnTo>
                                    <a:lnTo>
                                      <a:pt x="288" y="752"/>
                                    </a:lnTo>
                                    <a:lnTo>
                                      <a:pt x="298" y="734"/>
                                    </a:lnTo>
                                    <a:lnTo>
                                      <a:pt x="310" y="714"/>
                                    </a:lnTo>
                                    <a:lnTo>
                                      <a:pt x="325" y="692"/>
                                    </a:lnTo>
                                    <a:lnTo>
                                      <a:pt x="339" y="669"/>
                                    </a:lnTo>
                                    <a:lnTo>
                                      <a:pt x="347" y="649"/>
                                    </a:lnTo>
                                    <a:lnTo>
                                      <a:pt x="352" y="629"/>
                                    </a:lnTo>
                                    <a:lnTo>
                                      <a:pt x="354" y="610"/>
                                    </a:lnTo>
                                    <a:lnTo>
                                      <a:pt x="351" y="593"/>
                                    </a:lnTo>
                                    <a:lnTo>
                                      <a:pt x="346" y="578"/>
                                    </a:lnTo>
                                    <a:lnTo>
                                      <a:pt x="330" y="551"/>
                                    </a:lnTo>
                                    <a:lnTo>
                                      <a:pt x="308" y="529"/>
                                    </a:lnTo>
                                    <a:lnTo>
                                      <a:pt x="290" y="514"/>
                                    </a:lnTo>
                                    <a:lnTo>
                                      <a:pt x="281" y="508"/>
                                    </a:lnTo>
                                    <a:lnTo>
                                      <a:pt x="274" y="504"/>
                                    </a:lnTo>
                                    <a:lnTo>
                                      <a:pt x="269" y="502"/>
                                    </a:lnTo>
                                    <a:lnTo>
                                      <a:pt x="268" y="501"/>
                                    </a:lnTo>
                                    <a:lnTo>
                                      <a:pt x="266" y="502"/>
                                    </a:lnTo>
                                    <a:lnTo>
                                      <a:pt x="259" y="504"/>
                                    </a:lnTo>
                                    <a:lnTo>
                                      <a:pt x="251" y="506"/>
                                    </a:lnTo>
                                    <a:lnTo>
                                      <a:pt x="237" y="509"/>
                                    </a:lnTo>
                                    <a:lnTo>
                                      <a:pt x="207" y="514"/>
                                    </a:lnTo>
                                    <a:lnTo>
                                      <a:pt x="173" y="515"/>
                                    </a:lnTo>
                                    <a:lnTo>
                                      <a:pt x="154" y="514"/>
                                    </a:lnTo>
                                    <a:lnTo>
                                      <a:pt x="137" y="509"/>
                                    </a:lnTo>
                                    <a:lnTo>
                                      <a:pt x="122" y="502"/>
                                    </a:lnTo>
                                    <a:lnTo>
                                      <a:pt x="108" y="492"/>
                                    </a:lnTo>
                                    <a:lnTo>
                                      <a:pt x="96" y="478"/>
                                    </a:lnTo>
                                    <a:lnTo>
                                      <a:pt x="88" y="460"/>
                                    </a:lnTo>
                                    <a:lnTo>
                                      <a:pt x="83" y="437"/>
                                    </a:lnTo>
                                    <a:lnTo>
                                      <a:pt x="81" y="410"/>
                                    </a:lnTo>
                                    <a:lnTo>
                                      <a:pt x="88" y="350"/>
                                    </a:lnTo>
                                    <a:lnTo>
                                      <a:pt x="100" y="289"/>
                                    </a:lnTo>
                                    <a:lnTo>
                                      <a:pt x="117" y="230"/>
                                    </a:lnTo>
                                    <a:lnTo>
                                      <a:pt x="137" y="177"/>
                                    </a:lnTo>
                                    <a:lnTo>
                                      <a:pt x="146" y="154"/>
                                    </a:lnTo>
                                    <a:lnTo>
                                      <a:pt x="154" y="132"/>
                                    </a:lnTo>
                                    <a:lnTo>
                                      <a:pt x="163" y="112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178" y="84"/>
                                    </a:lnTo>
                                    <a:lnTo>
                                      <a:pt x="183" y="74"/>
                                    </a:lnTo>
                                    <a:lnTo>
                                      <a:pt x="185" y="66"/>
                                    </a:lnTo>
                                    <a:lnTo>
                                      <a:pt x="186" y="65"/>
                                    </a:lnTo>
                                    <a:lnTo>
                                      <a:pt x="1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381600"/>
                                <a:ext cx="74880" cy="1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479">
                                    <a:moveTo>
                                      <a:pt x="236" y="436"/>
                                    </a:moveTo>
                                    <a:lnTo>
                                      <a:pt x="170" y="441"/>
                                    </a:lnTo>
                                    <a:lnTo>
                                      <a:pt x="137" y="440"/>
                                    </a:lnTo>
                                    <a:lnTo>
                                      <a:pt x="107" y="434"/>
                                    </a:lnTo>
                                    <a:lnTo>
                                      <a:pt x="83" y="423"/>
                                    </a:lnTo>
                                    <a:lnTo>
                                      <a:pt x="71" y="416"/>
                                    </a:lnTo>
                                    <a:lnTo>
                                      <a:pt x="63" y="405"/>
                                    </a:lnTo>
                                    <a:lnTo>
                                      <a:pt x="56" y="394"/>
                                    </a:lnTo>
                                    <a:lnTo>
                                      <a:pt x="51" y="380"/>
                                    </a:lnTo>
                                    <a:lnTo>
                                      <a:pt x="49" y="364"/>
                                    </a:lnTo>
                                    <a:lnTo>
                                      <a:pt x="49" y="345"/>
                                    </a:lnTo>
                                    <a:lnTo>
                                      <a:pt x="51" y="324"/>
                                    </a:lnTo>
                                    <a:lnTo>
                                      <a:pt x="56" y="299"/>
                                    </a:lnTo>
                                    <a:lnTo>
                                      <a:pt x="68" y="246"/>
                                    </a:lnTo>
                                    <a:lnTo>
                                      <a:pt x="105" y="132"/>
                                    </a:lnTo>
                                    <a:lnTo>
                                      <a:pt x="122" y="80"/>
                                    </a:lnTo>
                                    <a:lnTo>
                                      <a:pt x="131" y="59"/>
                                    </a:lnTo>
                                    <a:lnTo>
                                      <a:pt x="139" y="39"/>
                                    </a:lnTo>
                                    <a:lnTo>
                                      <a:pt x="146" y="23"/>
                                    </a:lnTo>
                                    <a:lnTo>
                                      <a:pt x="151" y="10"/>
                                    </a:lnTo>
                                    <a:lnTo>
                                      <a:pt x="153" y="3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153" y="1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46" y="13"/>
                                    </a:lnTo>
                                    <a:lnTo>
                                      <a:pt x="139" y="21"/>
                                    </a:lnTo>
                                    <a:lnTo>
                                      <a:pt x="131" y="33"/>
                                    </a:lnTo>
                                    <a:lnTo>
                                      <a:pt x="122" y="46"/>
                                    </a:lnTo>
                                    <a:lnTo>
                                      <a:pt x="102" y="79"/>
                                    </a:lnTo>
                                    <a:lnTo>
                                      <a:pt x="80" y="116"/>
                                    </a:lnTo>
                                    <a:lnTo>
                                      <a:pt x="56" y="158"/>
                                    </a:lnTo>
                                    <a:lnTo>
                                      <a:pt x="36" y="203"/>
                                    </a:lnTo>
                                    <a:lnTo>
                                      <a:pt x="19" y="249"/>
                                    </a:lnTo>
                                    <a:lnTo>
                                      <a:pt x="7" y="295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2" y="359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10" y="397"/>
                                    </a:lnTo>
                                    <a:lnTo>
                                      <a:pt x="17" y="414"/>
                                    </a:lnTo>
                                    <a:lnTo>
                                      <a:pt x="29" y="430"/>
                                    </a:lnTo>
                                    <a:lnTo>
                                      <a:pt x="44" y="443"/>
                                    </a:lnTo>
                                    <a:lnTo>
                                      <a:pt x="61" y="456"/>
                                    </a:lnTo>
                                    <a:lnTo>
                                      <a:pt x="83" y="464"/>
                                    </a:lnTo>
                                    <a:lnTo>
                                      <a:pt x="108" y="472"/>
                                    </a:lnTo>
                                    <a:lnTo>
                                      <a:pt x="139" y="476"/>
                                    </a:lnTo>
                                    <a:lnTo>
                                      <a:pt x="173" y="479"/>
                                    </a:lnTo>
                                    <a:lnTo>
                                      <a:pt x="212" y="477"/>
                                    </a:lnTo>
                                    <a:lnTo>
                                      <a:pt x="236" y="4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390960"/>
                                <a:ext cx="9576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1315">
                                    <a:moveTo>
                                      <a:pt x="251" y="35"/>
                                    </a:moveTo>
                                    <a:lnTo>
                                      <a:pt x="273" y="102"/>
                                    </a:lnTo>
                                    <a:lnTo>
                                      <a:pt x="288" y="167"/>
                                    </a:lnTo>
                                    <a:lnTo>
                                      <a:pt x="299" y="229"/>
                                    </a:lnTo>
                                    <a:lnTo>
                                      <a:pt x="302" y="286"/>
                                    </a:lnTo>
                                    <a:lnTo>
                                      <a:pt x="300" y="341"/>
                                    </a:lnTo>
                                    <a:lnTo>
                                      <a:pt x="294" y="391"/>
                                    </a:lnTo>
                                    <a:lnTo>
                                      <a:pt x="283" y="437"/>
                                    </a:lnTo>
                                    <a:lnTo>
                                      <a:pt x="270" y="480"/>
                                    </a:lnTo>
                                    <a:lnTo>
                                      <a:pt x="255" y="519"/>
                                    </a:lnTo>
                                    <a:lnTo>
                                      <a:pt x="236" y="555"/>
                                    </a:lnTo>
                                    <a:lnTo>
                                      <a:pt x="216" y="585"/>
                                    </a:lnTo>
                                    <a:lnTo>
                                      <a:pt x="195" y="613"/>
                                    </a:lnTo>
                                    <a:lnTo>
                                      <a:pt x="175" y="636"/>
                                    </a:lnTo>
                                    <a:lnTo>
                                      <a:pt x="155" y="653"/>
                                    </a:lnTo>
                                    <a:lnTo>
                                      <a:pt x="136" y="667"/>
                                    </a:lnTo>
                                    <a:lnTo>
                                      <a:pt x="117" y="678"/>
                                    </a:lnTo>
                                    <a:lnTo>
                                      <a:pt x="109" y="682"/>
                                    </a:lnTo>
                                    <a:lnTo>
                                      <a:pt x="102" y="689"/>
                                    </a:lnTo>
                                    <a:lnTo>
                                      <a:pt x="94" y="699"/>
                                    </a:lnTo>
                                    <a:lnTo>
                                      <a:pt x="87" y="711"/>
                                    </a:lnTo>
                                    <a:lnTo>
                                      <a:pt x="75" y="738"/>
                                    </a:lnTo>
                                    <a:lnTo>
                                      <a:pt x="65" y="772"/>
                                    </a:lnTo>
                                    <a:lnTo>
                                      <a:pt x="56" y="813"/>
                                    </a:lnTo>
                                    <a:lnTo>
                                      <a:pt x="51" y="857"/>
                                    </a:lnTo>
                                    <a:lnTo>
                                      <a:pt x="49" y="905"/>
                                    </a:lnTo>
                                    <a:lnTo>
                                      <a:pt x="51" y="955"/>
                                    </a:lnTo>
                                    <a:lnTo>
                                      <a:pt x="55" y="1007"/>
                                    </a:lnTo>
                                    <a:lnTo>
                                      <a:pt x="63" y="1059"/>
                                    </a:lnTo>
                                    <a:lnTo>
                                      <a:pt x="75" y="1109"/>
                                    </a:lnTo>
                                    <a:lnTo>
                                      <a:pt x="90" y="1158"/>
                                    </a:lnTo>
                                    <a:lnTo>
                                      <a:pt x="110" y="1204"/>
                                    </a:lnTo>
                                    <a:lnTo>
                                      <a:pt x="134" y="1246"/>
                                    </a:lnTo>
                                    <a:lnTo>
                                      <a:pt x="165" y="1283"/>
                                    </a:lnTo>
                                    <a:lnTo>
                                      <a:pt x="199" y="1315"/>
                                    </a:lnTo>
                                    <a:lnTo>
                                      <a:pt x="151" y="1280"/>
                                    </a:lnTo>
                                    <a:lnTo>
                                      <a:pt x="117" y="1248"/>
                                    </a:lnTo>
                                    <a:lnTo>
                                      <a:pt x="87" y="1213"/>
                                    </a:lnTo>
                                    <a:lnTo>
                                      <a:pt x="61" y="1169"/>
                                    </a:lnTo>
                                    <a:lnTo>
                                      <a:pt x="43" y="1123"/>
                                    </a:lnTo>
                                    <a:lnTo>
                                      <a:pt x="26" y="1074"/>
                                    </a:lnTo>
                                    <a:lnTo>
                                      <a:pt x="14" y="1024"/>
                                    </a:lnTo>
                                    <a:lnTo>
                                      <a:pt x="5" y="972"/>
                                    </a:lnTo>
                                    <a:lnTo>
                                      <a:pt x="2" y="922"/>
                                    </a:lnTo>
                                    <a:lnTo>
                                      <a:pt x="0" y="872"/>
                                    </a:lnTo>
                                    <a:lnTo>
                                      <a:pt x="2" y="824"/>
                                    </a:lnTo>
                                    <a:lnTo>
                                      <a:pt x="7" y="780"/>
                                    </a:lnTo>
                                    <a:lnTo>
                                      <a:pt x="16" y="739"/>
                                    </a:lnTo>
                                    <a:lnTo>
                                      <a:pt x="26" y="705"/>
                                    </a:lnTo>
                                    <a:lnTo>
                                      <a:pt x="38" y="678"/>
                                    </a:lnTo>
                                    <a:lnTo>
                                      <a:pt x="44" y="666"/>
                                    </a:lnTo>
                                    <a:lnTo>
                                      <a:pt x="53" y="656"/>
                                    </a:lnTo>
                                    <a:lnTo>
                                      <a:pt x="60" y="649"/>
                                    </a:lnTo>
                                    <a:lnTo>
                                      <a:pt x="68" y="644"/>
                                    </a:lnTo>
                                    <a:lnTo>
                                      <a:pt x="87" y="634"/>
                                    </a:lnTo>
                                    <a:lnTo>
                                      <a:pt x="105" y="620"/>
                                    </a:lnTo>
                                    <a:lnTo>
                                      <a:pt x="126" y="601"/>
                                    </a:lnTo>
                                    <a:lnTo>
                                      <a:pt x="146" y="578"/>
                                    </a:lnTo>
                                    <a:lnTo>
                                      <a:pt x="166" y="551"/>
                                    </a:lnTo>
                                    <a:lnTo>
                                      <a:pt x="187" y="521"/>
                                    </a:lnTo>
                                    <a:lnTo>
                                      <a:pt x="205" y="485"/>
                                    </a:lnTo>
                                    <a:lnTo>
                                      <a:pt x="221" y="446"/>
                                    </a:lnTo>
                                    <a:lnTo>
                                      <a:pt x="234" y="403"/>
                                    </a:lnTo>
                                    <a:lnTo>
                                      <a:pt x="244" y="357"/>
                                    </a:lnTo>
                                    <a:lnTo>
                                      <a:pt x="251" y="306"/>
                                    </a:lnTo>
                                    <a:lnTo>
                                      <a:pt x="253" y="252"/>
                                    </a:lnTo>
                                    <a:lnTo>
                                      <a:pt x="249" y="194"/>
                                    </a:lnTo>
                                    <a:lnTo>
                                      <a:pt x="241" y="132"/>
                                    </a:lnTo>
                                    <a:lnTo>
                                      <a:pt x="226" y="68"/>
                                    </a:lnTo>
                                    <a:lnTo>
                                      <a:pt x="204" y="0"/>
                                    </a:lnTo>
                                    <a:lnTo>
                                      <a:pt x="251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390960"/>
                                <a:ext cx="7056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43">
                                    <a:moveTo>
                                      <a:pt x="0" y="643"/>
                                    </a:moveTo>
                                    <a:lnTo>
                                      <a:pt x="26" y="640"/>
                                    </a:lnTo>
                                    <a:lnTo>
                                      <a:pt x="51" y="634"/>
                                    </a:lnTo>
                                    <a:lnTo>
                                      <a:pt x="76" y="621"/>
                                    </a:lnTo>
                                    <a:lnTo>
                                      <a:pt x="100" y="606"/>
                                    </a:lnTo>
                                    <a:lnTo>
                                      <a:pt x="124" y="584"/>
                                    </a:lnTo>
                                    <a:lnTo>
                                      <a:pt x="146" y="558"/>
                                    </a:lnTo>
                                    <a:lnTo>
                                      <a:pt x="166" y="528"/>
                                    </a:lnTo>
                                    <a:lnTo>
                                      <a:pt x="185" y="493"/>
                                    </a:lnTo>
                                    <a:lnTo>
                                      <a:pt x="198" y="455"/>
                                    </a:lnTo>
                                    <a:lnTo>
                                      <a:pt x="210" y="411"/>
                                    </a:lnTo>
                                    <a:lnTo>
                                      <a:pt x="219" y="365"/>
                                    </a:lnTo>
                                    <a:lnTo>
                                      <a:pt x="222" y="314"/>
                                    </a:lnTo>
                                    <a:lnTo>
                                      <a:pt x="222" y="259"/>
                                    </a:lnTo>
                                    <a:lnTo>
                                      <a:pt x="215" y="200"/>
                                    </a:lnTo>
                                    <a:lnTo>
                                      <a:pt x="204" y="138"/>
                                    </a:lnTo>
                                    <a:lnTo>
                                      <a:pt x="187" y="72"/>
                                    </a:lnTo>
                                    <a:lnTo>
                                      <a:pt x="170" y="43"/>
                                    </a:lnTo>
                                    <a:lnTo>
                                      <a:pt x="154" y="22"/>
                                    </a:lnTo>
                                    <a:lnTo>
                                      <a:pt x="146" y="12"/>
                                    </a:lnTo>
                                    <a:lnTo>
                                      <a:pt x="141" y="6"/>
                                    </a:lnTo>
                                    <a:lnTo>
                                      <a:pt x="137" y="2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37" y="4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49" y="40"/>
                                    </a:lnTo>
                                    <a:lnTo>
                                      <a:pt x="158" y="68"/>
                                    </a:lnTo>
                                    <a:lnTo>
                                      <a:pt x="166" y="102"/>
                                    </a:lnTo>
                                    <a:lnTo>
                                      <a:pt x="173" y="142"/>
                                    </a:lnTo>
                                    <a:lnTo>
                                      <a:pt x="180" y="187"/>
                                    </a:lnTo>
                                    <a:lnTo>
                                      <a:pt x="183" y="236"/>
                                    </a:lnTo>
                                    <a:lnTo>
                                      <a:pt x="181" y="286"/>
                                    </a:lnTo>
                                    <a:lnTo>
                                      <a:pt x="176" y="338"/>
                                    </a:lnTo>
                                    <a:lnTo>
                                      <a:pt x="166" y="391"/>
                                    </a:lnTo>
                                    <a:lnTo>
                                      <a:pt x="149" y="446"/>
                                    </a:lnTo>
                                    <a:lnTo>
                                      <a:pt x="126" y="498"/>
                                    </a:lnTo>
                                    <a:lnTo>
                                      <a:pt x="93" y="550"/>
                                    </a:lnTo>
                                    <a:lnTo>
                                      <a:pt x="75" y="574"/>
                                    </a:lnTo>
                                    <a:lnTo>
                                      <a:pt x="53" y="598"/>
                                    </a:lnTo>
                                    <a:lnTo>
                                      <a:pt x="27" y="621"/>
                                    </a:lnTo>
                                    <a:lnTo>
                                      <a:pt x="0" y="6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470520"/>
                                <a:ext cx="1303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011">
                                    <a:moveTo>
                                      <a:pt x="68" y="28"/>
                                    </a:moveTo>
                                    <a:lnTo>
                                      <a:pt x="51" y="54"/>
                                    </a:lnTo>
                                    <a:lnTo>
                                      <a:pt x="37" y="79"/>
                                    </a:lnTo>
                                    <a:lnTo>
                                      <a:pt x="26" y="105"/>
                                    </a:lnTo>
                                    <a:lnTo>
                                      <a:pt x="17" y="130"/>
                                    </a:lnTo>
                                    <a:lnTo>
                                      <a:pt x="5" y="177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3" y="264"/>
                                    </a:lnTo>
                                    <a:lnTo>
                                      <a:pt x="12" y="301"/>
                                    </a:lnTo>
                                    <a:lnTo>
                                      <a:pt x="26" y="337"/>
                                    </a:lnTo>
                                    <a:lnTo>
                                      <a:pt x="44" y="370"/>
                                    </a:lnTo>
                                    <a:lnTo>
                                      <a:pt x="66" y="400"/>
                                    </a:lnTo>
                                    <a:lnTo>
                                      <a:pt x="92" y="428"/>
                                    </a:lnTo>
                                    <a:lnTo>
                                      <a:pt x="117" y="452"/>
                                    </a:lnTo>
                                    <a:lnTo>
                                      <a:pt x="146" y="472"/>
                                    </a:lnTo>
                                    <a:lnTo>
                                      <a:pt x="175" y="489"/>
                                    </a:lnTo>
                                    <a:lnTo>
                                      <a:pt x="202" y="504"/>
                                    </a:lnTo>
                                    <a:lnTo>
                                      <a:pt x="229" y="515"/>
                                    </a:lnTo>
                                    <a:lnTo>
                                      <a:pt x="253" y="522"/>
                                    </a:lnTo>
                                    <a:lnTo>
                                      <a:pt x="275" y="531"/>
                                    </a:lnTo>
                                    <a:lnTo>
                                      <a:pt x="293" y="547"/>
                                    </a:lnTo>
                                    <a:lnTo>
                                      <a:pt x="310" y="568"/>
                                    </a:lnTo>
                                    <a:lnTo>
                                      <a:pt x="324" y="596"/>
                                    </a:lnTo>
                                    <a:lnTo>
                                      <a:pt x="336" y="626"/>
                                    </a:lnTo>
                                    <a:lnTo>
                                      <a:pt x="343" y="661"/>
                                    </a:lnTo>
                                    <a:lnTo>
                                      <a:pt x="344" y="696"/>
                                    </a:lnTo>
                                    <a:lnTo>
                                      <a:pt x="344" y="735"/>
                                    </a:lnTo>
                                    <a:lnTo>
                                      <a:pt x="337" y="774"/>
                                    </a:lnTo>
                                    <a:lnTo>
                                      <a:pt x="326" y="814"/>
                                    </a:lnTo>
                                    <a:lnTo>
                                      <a:pt x="310" y="853"/>
                                    </a:lnTo>
                                    <a:lnTo>
                                      <a:pt x="288" y="891"/>
                                    </a:lnTo>
                                    <a:lnTo>
                                      <a:pt x="261" y="927"/>
                                    </a:lnTo>
                                    <a:lnTo>
                                      <a:pt x="227" y="958"/>
                                    </a:lnTo>
                                    <a:lnTo>
                                      <a:pt x="187" y="987"/>
                                    </a:lnTo>
                                    <a:lnTo>
                                      <a:pt x="139" y="1011"/>
                                    </a:lnTo>
                                    <a:lnTo>
                                      <a:pt x="207" y="986"/>
                                    </a:lnTo>
                                    <a:lnTo>
                                      <a:pt x="254" y="961"/>
                                    </a:lnTo>
                                    <a:lnTo>
                                      <a:pt x="293" y="932"/>
                                    </a:lnTo>
                                    <a:lnTo>
                                      <a:pt x="327" y="901"/>
                                    </a:lnTo>
                                    <a:lnTo>
                                      <a:pt x="356" y="865"/>
                                    </a:lnTo>
                                    <a:lnTo>
                                      <a:pt x="376" y="827"/>
                                    </a:lnTo>
                                    <a:lnTo>
                                      <a:pt x="393" y="789"/>
                                    </a:lnTo>
                                    <a:lnTo>
                                      <a:pt x="404" y="748"/>
                                    </a:lnTo>
                                    <a:lnTo>
                                      <a:pt x="410" y="709"/>
                                    </a:lnTo>
                                    <a:lnTo>
                                      <a:pt x="410" y="671"/>
                                    </a:lnTo>
                                    <a:lnTo>
                                      <a:pt x="409" y="633"/>
                                    </a:lnTo>
                                    <a:lnTo>
                                      <a:pt x="402" y="600"/>
                                    </a:lnTo>
                                    <a:lnTo>
                                      <a:pt x="390" y="568"/>
                                    </a:lnTo>
                                    <a:lnTo>
                                      <a:pt x="376" y="543"/>
                                    </a:lnTo>
                                    <a:lnTo>
                                      <a:pt x="360" y="521"/>
                                    </a:lnTo>
                                    <a:lnTo>
                                      <a:pt x="341" y="505"/>
                                    </a:lnTo>
                                    <a:lnTo>
                                      <a:pt x="319" y="495"/>
                                    </a:lnTo>
                                    <a:lnTo>
                                      <a:pt x="295" y="488"/>
                                    </a:lnTo>
                                    <a:lnTo>
                                      <a:pt x="268" y="476"/>
                                    </a:lnTo>
                                    <a:lnTo>
                                      <a:pt x="241" y="463"/>
                                    </a:lnTo>
                                    <a:lnTo>
                                      <a:pt x="212" y="446"/>
                                    </a:lnTo>
                                    <a:lnTo>
                                      <a:pt x="183" y="425"/>
                                    </a:lnTo>
                                    <a:lnTo>
                                      <a:pt x="158" y="402"/>
                                    </a:lnTo>
                                    <a:lnTo>
                                      <a:pt x="132" y="374"/>
                                    </a:lnTo>
                                    <a:lnTo>
                                      <a:pt x="110" y="344"/>
                                    </a:lnTo>
                                    <a:lnTo>
                                      <a:pt x="92" y="311"/>
                                    </a:lnTo>
                                    <a:lnTo>
                                      <a:pt x="78" y="275"/>
                                    </a:lnTo>
                                    <a:lnTo>
                                      <a:pt x="70" y="236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71" y="150"/>
                                    </a:lnTo>
                                    <a:lnTo>
                                      <a:pt x="83" y="102"/>
                                    </a:lnTo>
                                    <a:lnTo>
                                      <a:pt x="92" y="78"/>
                                    </a:lnTo>
                                    <a:lnTo>
                                      <a:pt x="104" y="54"/>
                                    </a:lnTo>
                                    <a:lnTo>
                                      <a:pt x="117" y="28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6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470520"/>
                                <a:ext cx="957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495">
                                    <a:moveTo>
                                      <a:pt x="304" y="495"/>
                                    </a:moveTo>
                                    <a:lnTo>
                                      <a:pt x="270" y="494"/>
                                    </a:lnTo>
                                    <a:lnTo>
                                      <a:pt x="234" y="488"/>
                                    </a:lnTo>
                                    <a:lnTo>
                                      <a:pt x="200" y="479"/>
                                    </a:lnTo>
                                    <a:lnTo>
                                      <a:pt x="167" y="466"/>
                                    </a:lnTo>
                                    <a:lnTo>
                                      <a:pt x="134" y="451"/>
                                    </a:lnTo>
                                    <a:lnTo>
                                      <a:pt x="104" y="430"/>
                                    </a:lnTo>
                                    <a:lnTo>
                                      <a:pt x="77" y="407"/>
                                    </a:lnTo>
                                    <a:lnTo>
                                      <a:pt x="53" y="380"/>
                                    </a:lnTo>
                                    <a:lnTo>
                                      <a:pt x="31" y="350"/>
                                    </a:lnTo>
                                    <a:lnTo>
                                      <a:pt x="16" y="317"/>
                                    </a:lnTo>
                                    <a:lnTo>
                                      <a:pt x="5" y="281"/>
                                    </a:lnTo>
                                    <a:lnTo>
                                      <a:pt x="0" y="242"/>
                                    </a:lnTo>
                                    <a:lnTo>
                                      <a:pt x="2" y="199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26" y="105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72" y="33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104" y="9"/>
                                    </a:lnTo>
                                    <a:lnTo>
                                      <a:pt x="112" y="5"/>
                                    </a:lnTo>
                                    <a:lnTo>
                                      <a:pt x="117" y="2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17" y="5"/>
                                    </a:lnTo>
                                    <a:lnTo>
                                      <a:pt x="111" y="15"/>
                                    </a:lnTo>
                                    <a:lnTo>
                                      <a:pt x="100" y="31"/>
                                    </a:lnTo>
                                    <a:lnTo>
                                      <a:pt x="90" y="52"/>
                                    </a:lnTo>
                                    <a:lnTo>
                                      <a:pt x="78" y="79"/>
                                    </a:lnTo>
                                    <a:lnTo>
                                      <a:pt x="68" y="110"/>
                                    </a:lnTo>
                                    <a:lnTo>
                                      <a:pt x="60" y="144"/>
                                    </a:lnTo>
                                    <a:lnTo>
                                      <a:pt x="56" y="182"/>
                                    </a:lnTo>
                                    <a:lnTo>
                                      <a:pt x="56" y="220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77" y="302"/>
                                    </a:lnTo>
                                    <a:lnTo>
                                      <a:pt x="100" y="343"/>
                                    </a:lnTo>
                                    <a:lnTo>
                                      <a:pt x="116" y="364"/>
                                    </a:lnTo>
                                    <a:lnTo>
                                      <a:pt x="133" y="384"/>
                                    </a:lnTo>
                                    <a:lnTo>
                                      <a:pt x="153" y="403"/>
                                    </a:lnTo>
                                    <a:lnTo>
                                      <a:pt x="177" y="423"/>
                                    </a:lnTo>
                                    <a:lnTo>
                                      <a:pt x="204" y="442"/>
                                    </a:lnTo>
                                    <a:lnTo>
                                      <a:pt x="233" y="461"/>
                                    </a:lnTo>
                                    <a:lnTo>
                                      <a:pt x="267" y="478"/>
                                    </a:lnTo>
                                    <a:lnTo>
                                      <a:pt x="304" y="4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384120" cy="39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3600"/>
                                <a:ext cx="373320" cy="38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121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8280"/>
                                <a:ext cx="36324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a2a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2600"/>
                                <a:ext cx="352440" cy="35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232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6920"/>
                                <a:ext cx="342360" cy="34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b3b3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0880"/>
                                <a:ext cx="331560" cy="33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343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5200"/>
                                <a:ext cx="321480" cy="32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4b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29880"/>
                                <a:ext cx="310680" cy="31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353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3480"/>
                                <a:ext cx="30024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5b5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38160"/>
                                <a:ext cx="289440" cy="29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3636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41760"/>
                                <a:ext cx="278640" cy="28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b6b6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46080"/>
                                <a:ext cx="268560" cy="27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4747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50760"/>
                                <a:ext cx="257760" cy="25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c7c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55080"/>
                                <a:ext cx="246960" cy="24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858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59040"/>
                                <a:ext cx="23688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133200"/>
                                <a:ext cx="330840" cy="33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137160"/>
                                <a:ext cx="320040" cy="32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140400"/>
                                <a:ext cx="3092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c5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44000"/>
                                <a:ext cx="29772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147240"/>
                                <a:ext cx="286920" cy="28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070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151200"/>
                                <a:ext cx="276840" cy="27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9797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154800"/>
                                <a:ext cx="266040" cy="25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3838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158040"/>
                                <a:ext cx="25452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" y="161280"/>
                                <a:ext cx="243720" cy="23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64520"/>
                                <a:ext cx="233640" cy="22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168120"/>
                                <a:ext cx="22212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171360"/>
                                <a:ext cx="21132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175320"/>
                                <a:ext cx="20052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dbd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178920"/>
                                <a:ext cx="1897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7c7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182160"/>
                                <a:ext cx="17964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1d1d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080"/>
                                <a:ext cx="368280" cy="37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20600"/>
                                <a:ext cx="359280" cy="36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23840"/>
                                <a:ext cx="348480" cy="35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6720"/>
                                <a:ext cx="339120" cy="34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a7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29600"/>
                                <a:ext cx="329400" cy="33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eae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32120"/>
                                <a:ext cx="320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35000"/>
                                <a:ext cx="309960" cy="31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dbd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38240"/>
                                <a:ext cx="300240" cy="30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4c4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40760"/>
                                <a:ext cx="29088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43280"/>
                                <a:ext cx="281160" cy="28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3d3d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6520"/>
                                <a:ext cx="271800" cy="27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ada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149040"/>
                                <a:ext cx="261720" cy="26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1e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52280"/>
                                <a:ext cx="25200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8e8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154800"/>
                                <a:ext cx="242640" cy="248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58040"/>
                                <a:ext cx="23292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6f6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523080"/>
                                <a:ext cx="2412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58716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9">
                                    <a:moveTo>
                                      <a:pt x="44" y="69"/>
                                    </a:moveTo>
                                    <a:lnTo>
                                      <a:pt x="82" y="38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44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498960"/>
                                <a:ext cx="248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563040"/>
                                <a:ext cx="241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65">
                                    <a:moveTo>
                                      <a:pt x="41" y="65"/>
                                    </a:moveTo>
                                    <a:lnTo>
                                      <a:pt x="76" y="35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41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668520"/>
                                <a:ext cx="248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73188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91">
                                    <a:moveTo>
                                      <a:pt x="58" y="91"/>
                                    </a:moveTo>
                                    <a:lnTo>
                                      <a:pt x="107" y="49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8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396720"/>
                                <a:ext cx="248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46044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90">
                                    <a:moveTo>
                                      <a:pt x="58" y="90"/>
                                    </a:moveTo>
                                    <a:lnTo>
                                      <a:pt x="107" y="49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58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476280"/>
                                <a:ext cx="248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3964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91">
                                    <a:moveTo>
                                      <a:pt x="58" y="91"/>
                                    </a:moveTo>
                                    <a:lnTo>
                                      <a:pt x="107" y="49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58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472320"/>
                                <a:ext cx="158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655200"/>
                                <a:ext cx="1836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506160"/>
                                <a:ext cx="1728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656640"/>
                                <a:ext cx="334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90">
                                    <a:moveTo>
                                      <a:pt x="57" y="90"/>
                                    </a:moveTo>
                                    <a:lnTo>
                                      <a:pt x="106" y="49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57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577080"/>
                                <a:ext cx="2412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640440"/>
                                <a:ext cx="255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70">
                                    <a:moveTo>
                                      <a:pt x="81" y="33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37" y="70"/>
                                    </a:lnTo>
                                    <a:lnTo>
                                      <a:pt x="81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617760"/>
                                <a:ext cx="234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64">
                                    <a:moveTo>
                                      <a:pt x="75" y="29"/>
                                    </a:moveTo>
                                    <a:lnTo>
                                      <a:pt x="41" y="0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34" y="64"/>
                                    </a:lnTo>
                                    <a:lnTo>
                                      <a:pt x="75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721800"/>
                                <a:ext cx="248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709200"/>
                                <a:ext cx="1836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710640"/>
                                <a:ext cx="334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91">
                                    <a:moveTo>
                                      <a:pt x="107" y="42"/>
                                    </a:moveTo>
                                    <a:lnTo>
                                      <a:pt x="58" y="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50" y="91"/>
                                    </a:lnTo>
                                    <a:lnTo>
                                      <a:pt x="107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10920"/>
                                <a:ext cx="198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53">
                                    <a:moveTo>
                                      <a:pt x="34" y="53"/>
                                    </a:moveTo>
                                    <a:lnTo>
                                      <a:pt x="63" y="29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4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5439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0">
                                    <a:moveTo>
                                      <a:pt x="0" y="27"/>
                                    </a:moveTo>
                                    <a:lnTo>
                                      <a:pt x="27" y="50"/>
                                    </a:lnTo>
                                    <a:lnTo>
                                      <a:pt x="59" y="23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36840"/>
                                <a:ext cx="183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50">
                                    <a:moveTo>
                                      <a:pt x="0" y="27"/>
                                    </a:moveTo>
                                    <a:lnTo>
                                      <a:pt x="28" y="50"/>
                                    </a:lnTo>
                                    <a:lnTo>
                                      <a:pt x="60" y="2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486360"/>
                                <a:ext cx="259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9">
                                    <a:moveTo>
                                      <a:pt x="0" y="37"/>
                                    </a:moveTo>
                                    <a:lnTo>
                                      <a:pt x="37" y="69"/>
                                    </a:lnTo>
                                    <a:lnTo>
                                      <a:pt x="82" y="31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477360"/>
                                <a:ext cx="1908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583920"/>
                                <a:ext cx="1980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695160"/>
                                <a:ext cx="1584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604440"/>
                                <a:ext cx="1656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580320"/>
                                <a:ext cx="1584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477360"/>
                                <a:ext cx="158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604440"/>
                                <a:ext cx="1584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772560"/>
                                <a:ext cx="1584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452160"/>
                                <a:ext cx="198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53">
                                    <a:moveTo>
                                      <a:pt x="34" y="53"/>
                                    </a:moveTo>
                                    <a:lnTo>
                                      <a:pt x="63" y="29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4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04280" y="5071680"/>
                              <a:ext cx="861120" cy="10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360" y="460440"/>
                                <a:ext cx="142920" cy="48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525">
                                    <a:moveTo>
                                      <a:pt x="87" y="0"/>
                                    </a:moveTo>
                                    <a:lnTo>
                                      <a:pt x="65" y="84"/>
                                    </a:lnTo>
                                    <a:lnTo>
                                      <a:pt x="46" y="165"/>
                                    </a:lnTo>
                                    <a:lnTo>
                                      <a:pt x="29" y="241"/>
                                    </a:lnTo>
                                    <a:lnTo>
                                      <a:pt x="16" y="315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" y="443"/>
                                    </a:lnTo>
                                    <a:lnTo>
                                      <a:pt x="0" y="500"/>
                                    </a:lnTo>
                                    <a:lnTo>
                                      <a:pt x="2" y="549"/>
                                    </a:lnTo>
                                    <a:lnTo>
                                      <a:pt x="8" y="593"/>
                                    </a:lnTo>
                                    <a:lnTo>
                                      <a:pt x="16" y="630"/>
                                    </a:lnTo>
                                    <a:lnTo>
                                      <a:pt x="30" y="659"/>
                                    </a:lnTo>
                                    <a:lnTo>
                                      <a:pt x="48" y="683"/>
                                    </a:lnTo>
                                    <a:lnTo>
                                      <a:pt x="68" y="698"/>
                                    </a:lnTo>
                                    <a:lnTo>
                                      <a:pt x="80" y="702"/>
                                    </a:lnTo>
                                    <a:lnTo>
                                      <a:pt x="93" y="703"/>
                                    </a:lnTo>
                                    <a:lnTo>
                                      <a:pt x="107" y="703"/>
                                    </a:lnTo>
                                    <a:lnTo>
                                      <a:pt x="122" y="702"/>
                                    </a:lnTo>
                                    <a:lnTo>
                                      <a:pt x="138" y="698"/>
                                    </a:lnTo>
                                    <a:lnTo>
                                      <a:pt x="155" y="691"/>
                                    </a:lnTo>
                                    <a:lnTo>
                                      <a:pt x="168" y="716"/>
                                    </a:lnTo>
                                    <a:lnTo>
                                      <a:pt x="176" y="742"/>
                                    </a:lnTo>
                                    <a:lnTo>
                                      <a:pt x="179" y="768"/>
                                    </a:lnTo>
                                    <a:lnTo>
                                      <a:pt x="179" y="793"/>
                                    </a:lnTo>
                                    <a:lnTo>
                                      <a:pt x="176" y="819"/>
                                    </a:lnTo>
                                    <a:lnTo>
                                      <a:pt x="169" y="845"/>
                                    </a:lnTo>
                                    <a:lnTo>
                                      <a:pt x="154" y="901"/>
                                    </a:lnTo>
                                    <a:lnTo>
                                      <a:pt x="138" y="958"/>
                                    </a:lnTo>
                                    <a:lnTo>
                                      <a:pt x="133" y="989"/>
                                    </a:lnTo>
                                    <a:lnTo>
                                      <a:pt x="128" y="1022"/>
                                    </a:lnTo>
                                    <a:lnTo>
                                      <a:pt x="126" y="1055"/>
                                    </a:lnTo>
                                    <a:lnTo>
                                      <a:pt x="128" y="1090"/>
                                    </a:lnTo>
                                    <a:lnTo>
                                      <a:pt x="135" y="1127"/>
                                    </a:lnTo>
                                    <a:lnTo>
                                      <a:pt x="147" y="1165"/>
                                    </a:lnTo>
                                    <a:lnTo>
                                      <a:pt x="158" y="1204"/>
                                    </a:lnTo>
                                    <a:lnTo>
                                      <a:pt x="168" y="1241"/>
                                    </a:lnTo>
                                    <a:lnTo>
                                      <a:pt x="174" y="1275"/>
                                    </a:lnTo>
                                    <a:lnTo>
                                      <a:pt x="177" y="1310"/>
                                    </a:lnTo>
                                    <a:lnTo>
                                      <a:pt x="178" y="1341"/>
                                    </a:lnTo>
                                    <a:lnTo>
                                      <a:pt x="178" y="1371"/>
                                    </a:lnTo>
                                    <a:lnTo>
                                      <a:pt x="175" y="1398"/>
                                    </a:lnTo>
                                    <a:lnTo>
                                      <a:pt x="171" y="1424"/>
                                    </a:lnTo>
                                    <a:lnTo>
                                      <a:pt x="166" y="1446"/>
                                    </a:lnTo>
                                    <a:lnTo>
                                      <a:pt x="162" y="1466"/>
                                    </a:lnTo>
                                    <a:lnTo>
                                      <a:pt x="156" y="1484"/>
                                    </a:lnTo>
                                    <a:lnTo>
                                      <a:pt x="151" y="1497"/>
                                    </a:lnTo>
                                    <a:lnTo>
                                      <a:pt x="147" y="1510"/>
                                    </a:lnTo>
                                    <a:lnTo>
                                      <a:pt x="142" y="1517"/>
                                    </a:lnTo>
                                    <a:lnTo>
                                      <a:pt x="140" y="1523"/>
                                    </a:lnTo>
                                    <a:lnTo>
                                      <a:pt x="139" y="1525"/>
                                    </a:lnTo>
                                    <a:lnTo>
                                      <a:pt x="203" y="1457"/>
                                    </a:lnTo>
                                    <a:lnTo>
                                      <a:pt x="203" y="1455"/>
                                    </a:lnTo>
                                    <a:lnTo>
                                      <a:pt x="205" y="1451"/>
                                    </a:lnTo>
                                    <a:lnTo>
                                      <a:pt x="206" y="1442"/>
                                    </a:lnTo>
                                    <a:lnTo>
                                      <a:pt x="208" y="1433"/>
                                    </a:lnTo>
                                    <a:lnTo>
                                      <a:pt x="213" y="1405"/>
                                    </a:lnTo>
                                    <a:lnTo>
                                      <a:pt x="218" y="1371"/>
                                    </a:lnTo>
                                    <a:lnTo>
                                      <a:pt x="221" y="1330"/>
                                    </a:lnTo>
                                    <a:lnTo>
                                      <a:pt x="221" y="1285"/>
                                    </a:lnTo>
                                    <a:lnTo>
                                      <a:pt x="217" y="1239"/>
                                    </a:lnTo>
                                    <a:lnTo>
                                      <a:pt x="212" y="1215"/>
                                    </a:lnTo>
                                    <a:lnTo>
                                      <a:pt x="207" y="1193"/>
                                    </a:lnTo>
                                    <a:lnTo>
                                      <a:pt x="194" y="1151"/>
                                    </a:lnTo>
                                    <a:lnTo>
                                      <a:pt x="184" y="1114"/>
                                    </a:lnTo>
                                    <a:lnTo>
                                      <a:pt x="177" y="1081"/>
                                    </a:lnTo>
                                    <a:lnTo>
                                      <a:pt x="172" y="1050"/>
                                    </a:lnTo>
                                    <a:lnTo>
                                      <a:pt x="172" y="1015"/>
                                    </a:lnTo>
                                    <a:lnTo>
                                      <a:pt x="175" y="999"/>
                                    </a:lnTo>
                                    <a:lnTo>
                                      <a:pt x="178" y="978"/>
                                    </a:lnTo>
                                    <a:lnTo>
                                      <a:pt x="183" y="958"/>
                                    </a:lnTo>
                                    <a:lnTo>
                                      <a:pt x="190" y="934"/>
                                    </a:lnTo>
                                    <a:lnTo>
                                      <a:pt x="197" y="909"/>
                                    </a:lnTo>
                                    <a:lnTo>
                                      <a:pt x="207" y="881"/>
                                    </a:lnTo>
                                    <a:lnTo>
                                      <a:pt x="216" y="852"/>
                                    </a:lnTo>
                                    <a:lnTo>
                                      <a:pt x="221" y="826"/>
                                    </a:lnTo>
                                    <a:lnTo>
                                      <a:pt x="224" y="801"/>
                                    </a:lnTo>
                                    <a:lnTo>
                                      <a:pt x="225" y="777"/>
                                    </a:lnTo>
                                    <a:lnTo>
                                      <a:pt x="223" y="755"/>
                                    </a:lnTo>
                                    <a:lnTo>
                                      <a:pt x="220" y="736"/>
                                    </a:lnTo>
                                    <a:lnTo>
                                      <a:pt x="210" y="702"/>
                                    </a:lnTo>
                                    <a:lnTo>
                                      <a:pt x="196" y="674"/>
                                    </a:lnTo>
                                    <a:lnTo>
                                      <a:pt x="184" y="654"/>
                                    </a:lnTo>
                                    <a:lnTo>
                                      <a:pt x="179" y="647"/>
                                    </a:lnTo>
                                    <a:lnTo>
                                      <a:pt x="175" y="641"/>
                                    </a:lnTo>
                                    <a:lnTo>
                                      <a:pt x="171" y="639"/>
                                    </a:lnTo>
                                    <a:lnTo>
                                      <a:pt x="170" y="637"/>
                                    </a:lnTo>
                                    <a:lnTo>
                                      <a:pt x="169" y="639"/>
                                    </a:lnTo>
                                    <a:lnTo>
                                      <a:pt x="165" y="641"/>
                                    </a:lnTo>
                                    <a:lnTo>
                                      <a:pt x="160" y="645"/>
                                    </a:lnTo>
                                    <a:lnTo>
                                      <a:pt x="151" y="648"/>
                                    </a:lnTo>
                                    <a:lnTo>
                                      <a:pt x="132" y="654"/>
                                    </a:lnTo>
                                    <a:lnTo>
                                      <a:pt x="110" y="656"/>
                                    </a:lnTo>
                                    <a:lnTo>
                                      <a:pt x="98" y="654"/>
                                    </a:lnTo>
                                    <a:lnTo>
                                      <a:pt x="87" y="648"/>
                                    </a:lnTo>
                                    <a:lnTo>
                                      <a:pt x="78" y="639"/>
                                    </a:lnTo>
                                    <a:lnTo>
                                      <a:pt x="69" y="626"/>
                                    </a:lnTo>
                                    <a:lnTo>
                                      <a:pt x="62" y="608"/>
                                    </a:lnTo>
                                    <a:lnTo>
                                      <a:pt x="56" y="586"/>
                                    </a:lnTo>
                                    <a:lnTo>
                                      <a:pt x="53" y="557"/>
                                    </a:lnTo>
                                    <a:lnTo>
                                      <a:pt x="52" y="522"/>
                                    </a:lnTo>
                                    <a:lnTo>
                                      <a:pt x="56" y="445"/>
                                    </a:lnTo>
                                    <a:lnTo>
                                      <a:pt x="64" y="368"/>
                                    </a:lnTo>
                                    <a:lnTo>
                                      <a:pt x="75" y="293"/>
                                    </a:lnTo>
                                    <a:lnTo>
                                      <a:pt x="87" y="225"/>
                                    </a:lnTo>
                                    <a:lnTo>
                                      <a:pt x="93" y="196"/>
                                    </a:lnTo>
                                    <a:lnTo>
                                      <a:pt x="98" y="168"/>
                                    </a:lnTo>
                                    <a:lnTo>
                                      <a:pt x="104" y="143"/>
                                    </a:lnTo>
                                    <a:lnTo>
                                      <a:pt x="109" y="122"/>
                                    </a:lnTo>
                                    <a:lnTo>
                                      <a:pt x="113" y="106"/>
                                    </a:lnTo>
                                    <a:lnTo>
                                      <a:pt x="117" y="93"/>
                                    </a:lnTo>
                                    <a:lnTo>
                                      <a:pt x="118" y="84"/>
                                    </a:lnTo>
                                    <a:lnTo>
                                      <a:pt x="119" y="82"/>
                                    </a:lnTo>
                                    <a:lnTo>
                                      <a:pt x="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87080"/>
                                <a:ext cx="9468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610">
                                    <a:moveTo>
                                      <a:pt x="149" y="555"/>
                                    </a:moveTo>
                                    <a:lnTo>
                                      <a:pt x="107" y="563"/>
                                    </a:lnTo>
                                    <a:lnTo>
                                      <a:pt x="87" y="561"/>
                                    </a:lnTo>
                                    <a:lnTo>
                                      <a:pt x="68" y="554"/>
                                    </a:lnTo>
                                    <a:lnTo>
                                      <a:pt x="52" y="539"/>
                                    </a:lnTo>
                                    <a:lnTo>
                                      <a:pt x="45" y="530"/>
                                    </a:lnTo>
                                    <a:lnTo>
                                      <a:pt x="40" y="517"/>
                                    </a:lnTo>
                                    <a:lnTo>
                                      <a:pt x="35" y="502"/>
                                    </a:lnTo>
                                    <a:lnTo>
                                      <a:pt x="32" y="484"/>
                                    </a:lnTo>
                                    <a:lnTo>
                                      <a:pt x="31" y="464"/>
                                    </a:lnTo>
                                    <a:lnTo>
                                      <a:pt x="31" y="440"/>
                                    </a:lnTo>
                                    <a:lnTo>
                                      <a:pt x="32" y="412"/>
                                    </a:lnTo>
                                    <a:lnTo>
                                      <a:pt x="35" y="381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66" y="169"/>
                                    </a:lnTo>
                                    <a:lnTo>
                                      <a:pt x="77" y="103"/>
                                    </a:lnTo>
                                    <a:lnTo>
                                      <a:pt x="83" y="75"/>
                                    </a:lnTo>
                                    <a:lnTo>
                                      <a:pt x="88" y="50"/>
                                    </a:lnTo>
                                    <a:lnTo>
                                      <a:pt x="92" y="29"/>
                                    </a:lnTo>
                                    <a:lnTo>
                                      <a:pt x="96" y="13"/>
                                    </a:lnTo>
                                    <a:lnTo>
                                      <a:pt x="97" y="4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97" y="2"/>
                                    </a:lnTo>
                                    <a:lnTo>
                                      <a:pt x="96" y="7"/>
                                    </a:lnTo>
                                    <a:lnTo>
                                      <a:pt x="92" y="17"/>
                                    </a:lnTo>
                                    <a:lnTo>
                                      <a:pt x="88" y="28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64" y="101"/>
                                    </a:lnTo>
                                    <a:lnTo>
                                      <a:pt x="50" y="148"/>
                                    </a:lnTo>
                                    <a:lnTo>
                                      <a:pt x="35" y="202"/>
                                    </a:lnTo>
                                    <a:lnTo>
                                      <a:pt x="22" y="258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4" y="376"/>
                                    </a:lnTo>
                                    <a:lnTo>
                                      <a:pt x="0" y="431"/>
                                    </a:lnTo>
                                    <a:lnTo>
                                      <a:pt x="1" y="458"/>
                                    </a:lnTo>
                                    <a:lnTo>
                                      <a:pt x="2" y="482"/>
                                    </a:lnTo>
                                    <a:lnTo>
                                      <a:pt x="6" y="506"/>
                                    </a:lnTo>
                                    <a:lnTo>
                                      <a:pt x="11" y="528"/>
                                    </a:lnTo>
                                    <a:lnTo>
                                      <a:pt x="18" y="548"/>
                                    </a:lnTo>
                                    <a:lnTo>
                                      <a:pt x="28" y="565"/>
                                    </a:lnTo>
                                    <a:lnTo>
                                      <a:pt x="38" y="581"/>
                                    </a:lnTo>
                                    <a:lnTo>
                                      <a:pt x="52" y="592"/>
                                    </a:lnTo>
                                    <a:lnTo>
                                      <a:pt x="69" y="601"/>
                                    </a:lnTo>
                                    <a:lnTo>
                                      <a:pt x="88" y="607"/>
                                    </a:lnTo>
                                    <a:lnTo>
                                      <a:pt x="110" y="610"/>
                                    </a:lnTo>
                                    <a:lnTo>
                                      <a:pt x="134" y="609"/>
                                    </a:lnTo>
                                    <a:lnTo>
                                      <a:pt x="149" y="5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498960"/>
                                <a:ext cx="1213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1675">
                                    <a:moveTo>
                                      <a:pt x="159" y="44"/>
                                    </a:moveTo>
                                    <a:lnTo>
                                      <a:pt x="173" y="130"/>
                                    </a:lnTo>
                                    <a:lnTo>
                                      <a:pt x="183" y="212"/>
                                    </a:lnTo>
                                    <a:lnTo>
                                      <a:pt x="189" y="291"/>
                                    </a:lnTo>
                                    <a:lnTo>
                                      <a:pt x="191" y="364"/>
                                    </a:lnTo>
                                    <a:lnTo>
                                      <a:pt x="190" y="434"/>
                                    </a:lnTo>
                                    <a:lnTo>
                                      <a:pt x="186" y="498"/>
                                    </a:lnTo>
                                    <a:lnTo>
                                      <a:pt x="180" y="557"/>
                                    </a:lnTo>
                                    <a:lnTo>
                                      <a:pt x="171" y="612"/>
                                    </a:lnTo>
                                    <a:lnTo>
                                      <a:pt x="161" y="661"/>
                                    </a:lnTo>
                                    <a:lnTo>
                                      <a:pt x="150" y="707"/>
                                    </a:lnTo>
                                    <a:lnTo>
                                      <a:pt x="137" y="746"/>
                                    </a:lnTo>
                                    <a:lnTo>
                                      <a:pt x="124" y="780"/>
                                    </a:lnTo>
                                    <a:lnTo>
                                      <a:pt x="111" y="810"/>
                                    </a:lnTo>
                                    <a:lnTo>
                                      <a:pt x="98" y="832"/>
                                    </a:lnTo>
                                    <a:lnTo>
                                      <a:pt x="86" y="850"/>
                                    </a:lnTo>
                                    <a:lnTo>
                                      <a:pt x="74" y="863"/>
                                    </a:lnTo>
                                    <a:lnTo>
                                      <a:pt x="69" y="868"/>
                                    </a:lnTo>
                                    <a:lnTo>
                                      <a:pt x="64" y="878"/>
                                    </a:lnTo>
                                    <a:lnTo>
                                      <a:pt x="59" y="890"/>
                                    </a:lnTo>
                                    <a:lnTo>
                                      <a:pt x="55" y="905"/>
                                    </a:lnTo>
                                    <a:lnTo>
                                      <a:pt x="47" y="940"/>
                                    </a:lnTo>
                                    <a:lnTo>
                                      <a:pt x="41" y="984"/>
                                    </a:lnTo>
                                    <a:lnTo>
                                      <a:pt x="35" y="1035"/>
                                    </a:lnTo>
                                    <a:lnTo>
                                      <a:pt x="32" y="1092"/>
                                    </a:lnTo>
                                    <a:lnTo>
                                      <a:pt x="31" y="1153"/>
                                    </a:lnTo>
                                    <a:lnTo>
                                      <a:pt x="32" y="1217"/>
                                    </a:lnTo>
                                    <a:lnTo>
                                      <a:pt x="34" y="1283"/>
                                    </a:lnTo>
                                    <a:lnTo>
                                      <a:pt x="40" y="1349"/>
                                    </a:lnTo>
                                    <a:lnTo>
                                      <a:pt x="47" y="1413"/>
                                    </a:lnTo>
                                    <a:lnTo>
                                      <a:pt x="57" y="1475"/>
                                    </a:lnTo>
                                    <a:lnTo>
                                      <a:pt x="70" y="1534"/>
                                    </a:lnTo>
                                    <a:lnTo>
                                      <a:pt x="85" y="1587"/>
                                    </a:lnTo>
                                    <a:lnTo>
                                      <a:pt x="104" y="1635"/>
                                    </a:lnTo>
                                    <a:lnTo>
                                      <a:pt x="126" y="1675"/>
                                    </a:lnTo>
                                    <a:lnTo>
                                      <a:pt x="96" y="1631"/>
                                    </a:lnTo>
                                    <a:lnTo>
                                      <a:pt x="74" y="1591"/>
                                    </a:lnTo>
                                    <a:lnTo>
                                      <a:pt x="55" y="1545"/>
                                    </a:lnTo>
                                    <a:lnTo>
                                      <a:pt x="39" y="1490"/>
                                    </a:lnTo>
                                    <a:lnTo>
                                      <a:pt x="27" y="1431"/>
                                    </a:lnTo>
                                    <a:lnTo>
                                      <a:pt x="16" y="1369"/>
                                    </a:lnTo>
                                    <a:lnTo>
                                      <a:pt x="9" y="1305"/>
                                    </a:lnTo>
                                    <a:lnTo>
                                      <a:pt x="3" y="1239"/>
                                    </a:lnTo>
                                    <a:lnTo>
                                      <a:pt x="1" y="1175"/>
                                    </a:lnTo>
                                    <a:lnTo>
                                      <a:pt x="0" y="1110"/>
                                    </a:lnTo>
                                    <a:lnTo>
                                      <a:pt x="1" y="1050"/>
                                    </a:lnTo>
                                    <a:lnTo>
                                      <a:pt x="4" y="993"/>
                                    </a:lnTo>
                                    <a:lnTo>
                                      <a:pt x="10" y="942"/>
                                    </a:lnTo>
                                    <a:lnTo>
                                      <a:pt x="16" y="898"/>
                                    </a:lnTo>
                                    <a:lnTo>
                                      <a:pt x="24" y="863"/>
                                    </a:lnTo>
                                    <a:lnTo>
                                      <a:pt x="28" y="848"/>
                                    </a:lnTo>
                                    <a:lnTo>
                                      <a:pt x="33" y="835"/>
                                    </a:lnTo>
                                    <a:lnTo>
                                      <a:pt x="38" y="826"/>
                                    </a:lnTo>
                                    <a:lnTo>
                                      <a:pt x="43" y="821"/>
                                    </a:lnTo>
                                    <a:lnTo>
                                      <a:pt x="55" y="808"/>
                                    </a:lnTo>
                                    <a:lnTo>
                                      <a:pt x="67" y="790"/>
                                    </a:lnTo>
                                    <a:lnTo>
                                      <a:pt x="80" y="766"/>
                                    </a:lnTo>
                                    <a:lnTo>
                                      <a:pt x="92" y="736"/>
                                    </a:lnTo>
                                    <a:lnTo>
                                      <a:pt x="105" y="702"/>
                                    </a:lnTo>
                                    <a:lnTo>
                                      <a:pt x="118" y="663"/>
                                    </a:lnTo>
                                    <a:lnTo>
                                      <a:pt x="130" y="617"/>
                                    </a:lnTo>
                                    <a:lnTo>
                                      <a:pt x="140" y="568"/>
                                    </a:lnTo>
                                    <a:lnTo>
                                      <a:pt x="148" y="513"/>
                                    </a:lnTo>
                                    <a:lnTo>
                                      <a:pt x="155" y="454"/>
                                    </a:lnTo>
                                    <a:lnTo>
                                      <a:pt x="159" y="390"/>
                                    </a:lnTo>
                                    <a:lnTo>
                                      <a:pt x="160" y="320"/>
                                    </a:lnTo>
                                    <a:lnTo>
                                      <a:pt x="158" y="247"/>
                                    </a:lnTo>
                                    <a:lnTo>
                                      <a:pt x="153" y="168"/>
                                    </a:lnTo>
                                    <a:lnTo>
                                      <a:pt x="143" y="86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59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498960"/>
                                <a:ext cx="8964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819">
                                    <a:moveTo>
                                      <a:pt x="0" y="819"/>
                                    </a:moveTo>
                                    <a:lnTo>
                                      <a:pt x="16" y="815"/>
                                    </a:lnTo>
                                    <a:lnTo>
                                      <a:pt x="32" y="808"/>
                                    </a:lnTo>
                                    <a:lnTo>
                                      <a:pt x="48" y="791"/>
                                    </a:lnTo>
                                    <a:lnTo>
                                      <a:pt x="63" y="771"/>
                                    </a:lnTo>
                                    <a:lnTo>
                                      <a:pt x="79" y="744"/>
                                    </a:lnTo>
                                    <a:lnTo>
                                      <a:pt x="93" y="711"/>
                                    </a:lnTo>
                                    <a:lnTo>
                                      <a:pt x="105" y="672"/>
                                    </a:lnTo>
                                    <a:lnTo>
                                      <a:pt x="117" y="628"/>
                                    </a:lnTo>
                                    <a:lnTo>
                                      <a:pt x="126" y="579"/>
                                    </a:lnTo>
                                    <a:lnTo>
                                      <a:pt x="133" y="524"/>
                                    </a:lnTo>
                                    <a:lnTo>
                                      <a:pt x="139" y="465"/>
                                    </a:lnTo>
                                    <a:lnTo>
                                      <a:pt x="141" y="399"/>
                                    </a:lnTo>
                                    <a:lnTo>
                                      <a:pt x="141" y="329"/>
                                    </a:lnTo>
                                    <a:lnTo>
                                      <a:pt x="137" y="254"/>
                                    </a:lnTo>
                                    <a:lnTo>
                                      <a:pt x="129" y="175"/>
                                    </a:lnTo>
                                    <a:lnTo>
                                      <a:pt x="118" y="91"/>
                                    </a:lnTo>
                                    <a:lnTo>
                                      <a:pt x="108" y="55"/>
                                    </a:lnTo>
                                    <a:lnTo>
                                      <a:pt x="98" y="27"/>
                                    </a:lnTo>
                                    <a:lnTo>
                                      <a:pt x="93" y="14"/>
                                    </a:lnTo>
                                    <a:lnTo>
                                      <a:pt x="89" y="7"/>
                                    </a:lnTo>
                                    <a:lnTo>
                                      <a:pt x="87" y="1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86" y="1"/>
                                    </a:lnTo>
                                    <a:lnTo>
                                      <a:pt x="87" y="5"/>
                                    </a:lnTo>
                                    <a:lnTo>
                                      <a:pt x="88" y="12"/>
                                    </a:lnTo>
                                    <a:lnTo>
                                      <a:pt x="90" y="23"/>
                                    </a:lnTo>
                                    <a:lnTo>
                                      <a:pt x="95" y="51"/>
                                    </a:lnTo>
                                    <a:lnTo>
                                      <a:pt x="100" y="86"/>
                                    </a:lnTo>
                                    <a:lnTo>
                                      <a:pt x="105" y="130"/>
                                    </a:lnTo>
                                    <a:lnTo>
                                      <a:pt x="110" y="181"/>
                                    </a:lnTo>
                                    <a:lnTo>
                                      <a:pt x="114" y="238"/>
                                    </a:lnTo>
                                    <a:lnTo>
                                      <a:pt x="116" y="300"/>
                                    </a:lnTo>
                                    <a:lnTo>
                                      <a:pt x="115" y="364"/>
                                    </a:lnTo>
                                    <a:lnTo>
                                      <a:pt x="112" y="430"/>
                                    </a:lnTo>
                                    <a:lnTo>
                                      <a:pt x="105" y="498"/>
                                    </a:lnTo>
                                    <a:lnTo>
                                      <a:pt x="95" y="568"/>
                                    </a:lnTo>
                                    <a:lnTo>
                                      <a:pt x="80" y="634"/>
                                    </a:lnTo>
                                    <a:lnTo>
                                      <a:pt x="59" y="700"/>
                                    </a:lnTo>
                                    <a:lnTo>
                                      <a:pt x="47" y="731"/>
                                    </a:lnTo>
                                    <a:lnTo>
                                      <a:pt x="33" y="762"/>
                                    </a:lnTo>
                                    <a:lnTo>
                                      <a:pt x="17" y="791"/>
                                    </a:lnTo>
                                    <a:lnTo>
                                      <a:pt x="0" y="8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600120"/>
                                <a:ext cx="1652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289">
                                    <a:moveTo>
                                      <a:pt x="43" y="35"/>
                                    </a:moveTo>
                                    <a:lnTo>
                                      <a:pt x="32" y="68"/>
                                    </a:lnTo>
                                    <a:lnTo>
                                      <a:pt x="23" y="101"/>
                                    </a:lnTo>
                                    <a:lnTo>
                                      <a:pt x="16" y="134"/>
                                    </a:lnTo>
                                    <a:lnTo>
                                      <a:pt x="10" y="165"/>
                                    </a:lnTo>
                                    <a:lnTo>
                                      <a:pt x="3" y="226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16" y="429"/>
                                    </a:lnTo>
                                    <a:lnTo>
                                      <a:pt x="28" y="472"/>
                                    </a:lnTo>
                                    <a:lnTo>
                                      <a:pt x="42" y="510"/>
                                    </a:lnTo>
                                    <a:lnTo>
                                      <a:pt x="58" y="545"/>
                                    </a:lnTo>
                                    <a:lnTo>
                                      <a:pt x="74" y="576"/>
                                    </a:lnTo>
                                    <a:lnTo>
                                      <a:pt x="92" y="602"/>
                                    </a:lnTo>
                                    <a:lnTo>
                                      <a:pt x="111" y="624"/>
                                    </a:lnTo>
                                    <a:lnTo>
                                      <a:pt x="128" y="642"/>
                                    </a:lnTo>
                                    <a:lnTo>
                                      <a:pt x="145" y="657"/>
                                    </a:lnTo>
                                    <a:lnTo>
                                      <a:pt x="160" y="666"/>
                                    </a:lnTo>
                                    <a:lnTo>
                                      <a:pt x="174" y="677"/>
                                    </a:lnTo>
                                    <a:lnTo>
                                      <a:pt x="186" y="697"/>
                                    </a:lnTo>
                                    <a:lnTo>
                                      <a:pt x="197" y="725"/>
                                    </a:lnTo>
                                    <a:lnTo>
                                      <a:pt x="205" y="759"/>
                                    </a:lnTo>
                                    <a:lnTo>
                                      <a:pt x="213" y="798"/>
                                    </a:lnTo>
                                    <a:lnTo>
                                      <a:pt x="217" y="842"/>
                                    </a:lnTo>
                                    <a:lnTo>
                                      <a:pt x="218" y="888"/>
                                    </a:lnTo>
                                    <a:lnTo>
                                      <a:pt x="218" y="937"/>
                                    </a:lnTo>
                                    <a:lnTo>
                                      <a:pt x="214" y="987"/>
                                    </a:lnTo>
                                    <a:lnTo>
                                      <a:pt x="206" y="1038"/>
                                    </a:lnTo>
                                    <a:lnTo>
                                      <a:pt x="197" y="1087"/>
                                    </a:lnTo>
                                    <a:lnTo>
                                      <a:pt x="183" y="1135"/>
                                    </a:lnTo>
                                    <a:lnTo>
                                      <a:pt x="165" y="1181"/>
                                    </a:lnTo>
                                    <a:lnTo>
                                      <a:pt x="144" y="1221"/>
                                    </a:lnTo>
                                    <a:lnTo>
                                      <a:pt x="118" y="1258"/>
                                    </a:lnTo>
                                    <a:lnTo>
                                      <a:pt x="88" y="1289"/>
                                    </a:lnTo>
                                    <a:lnTo>
                                      <a:pt x="131" y="1256"/>
                                    </a:lnTo>
                                    <a:lnTo>
                                      <a:pt x="161" y="1225"/>
                                    </a:lnTo>
                                    <a:lnTo>
                                      <a:pt x="186" y="1188"/>
                                    </a:lnTo>
                                    <a:lnTo>
                                      <a:pt x="207" y="1148"/>
                                    </a:lnTo>
                                    <a:lnTo>
                                      <a:pt x="226" y="1102"/>
                                    </a:lnTo>
                                    <a:lnTo>
                                      <a:pt x="239" y="1054"/>
                                    </a:lnTo>
                                    <a:lnTo>
                                      <a:pt x="249" y="1005"/>
                                    </a:lnTo>
                                    <a:lnTo>
                                      <a:pt x="256" y="954"/>
                                    </a:lnTo>
                                    <a:lnTo>
                                      <a:pt x="260" y="904"/>
                                    </a:lnTo>
                                    <a:lnTo>
                                      <a:pt x="260" y="855"/>
                                    </a:lnTo>
                                    <a:lnTo>
                                      <a:pt x="259" y="807"/>
                                    </a:lnTo>
                                    <a:lnTo>
                                      <a:pt x="255" y="765"/>
                                    </a:lnTo>
                                    <a:lnTo>
                                      <a:pt x="247" y="725"/>
                                    </a:lnTo>
                                    <a:lnTo>
                                      <a:pt x="239" y="692"/>
                                    </a:lnTo>
                                    <a:lnTo>
                                      <a:pt x="228" y="664"/>
                                    </a:lnTo>
                                    <a:lnTo>
                                      <a:pt x="216" y="644"/>
                                    </a:lnTo>
                                    <a:lnTo>
                                      <a:pt x="202" y="631"/>
                                    </a:lnTo>
                                    <a:lnTo>
                                      <a:pt x="187" y="622"/>
                                    </a:lnTo>
                                    <a:lnTo>
                                      <a:pt x="170" y="607"/>
                                    </a:lnTo>
                                    <a:lnTo>
                                      <a:pt x="153" y="591"/>
                                    </a:lnTo>
                                    <a:lnTo>
                                      <a:pt x="134" y="569"/>
                                    </a:lnTo>
                                    <a:lnTo>
                                      <a:pt x="116" y="541"/>
                                    </a:lnTo>
                                    <a:lnTo>
                                      <a:pt x="100" y="512"/>
                                    </a:lnTo>
                                    <a:lnTo>
                                      <a:pt x="84" y="477"/>
                                    </a:lnTo>
                                    <a:lnTo>
                                      <a:pt x="70" y="439"/>
                                    </a:lnTo>
                                    <a:lnTo>
                                      <a:pt x="58" y="396"/>
                                    </a:lnTo>
                                    <a:lnTo>
                                      <a:pt x="49" y="351"/>
                                    </a:lnTo>
                                    <a:lnTo>
                                      <a:pt x="44" y="301"/>
                                    </a:lnTo>
                                    <a:lnTo>
                                      <a:pt x="42" y="248"/>
                                    </a:lnTo>
                                    <a:lnTo>
                                      <a:pt x="45" y="191"/>
                                    </a:lnTo>
                                    <a:lnTo>
                                      <a:pt x="52" y="131"/>
                                    </a:lnTo>
                                    <a:lnTo>
                                      <a:pt x="58" y="99"/>
                                    </a:lnTo>
                                    <a:lnTo>
                                      <a:pt x="65" y="68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43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600120"/>
                                <a:ext cx="12240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" h="631">
                                    <a:moveTo>
                                      <a:pt x="193" y="631"/>
                                    </a:moveTo>
                                    <a:lnTo>
                                      <a:pt x="172" y="629"/>
                                    </a:lnTo>
                                    <a:lnTo>
                                      <a:pt x="149" y="622"/>
                                    </a:lnTo>
                                    <a:lnTo>
                                      <a:pt x="127" y="611"/>
                                    </a:lnTo>
                                    <a:lnTo>
                                      <a:pt x="106" y="594"/>
                                    </a:lnTo>
                                    <a:lnTo>
                                      <a:pt x="85" y="574"/>
                                    </a:lnTo>
                                    <a:lnTo>
                                      <a:pt x="66" y="549"/>
                                    </a:lnTo>
                                    <a:lnTo>
                                      <a:pt x="49" y="519"/>
                                    </a:lnTo>
                                    <a:lnTo>
                                      <a:pt x="34" y="484"/>
                                    </a:lnTo>
                                    <a:lnTo>
                                      <a:pt x="20" y="446"/>
                                    </a:lnTo>
                                    <a:lnTo>
                                      <a:pt x="10" y="404"/>
                                    </a:lnTo>
                                    <a:lnTo>
                                      <a:pt x="4" y="358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1" y="253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17" y="134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46" y="43"/>
                                    </a:lnTo>
                                    <a:lnTo>
                                      <a:pt x="61" y="21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5" y="2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5" y="6"/>
                                    </a:lnTo>
                                    <a:lnTo>
                                      <a:pt x="70" y="19"/>
                                    </a:lnTo>
                                    <a:lnTo>
                                      <a:pt x="64" y="39"/>
                                    </a:lnTo>
                                    <a:lnTo>
                                      <a:pt x="57" y="66"/>
                                    </a:lnTo>
                                    <a:lnTo>
                                      <a:pt x="50" y="101"/>
                                    </a:lnTo>
                                    <a:lnTo>
                                      <a:pt x="43" y="140"/>
                                    </a:lnTo>
                                    <a:lnTo>
                                      <a:pt x="38" y="184"/>
                                    </a:lnTo>
                                    <a:lnTo>
                                      <a:pt x="36" y="231"/>
                                    </a:lnTo>
                                    <a:lnTo>
                                      <a:pt x="36" y="281"/>
                                    </a:lnTo>
                                    <a:lnTo>
                                      <a:pt x="40" y="332"/>
                                    </a:lnTo>
                                    <a:lnTo>
                                      <a:pt x="49" y="385"/>
                                    </a:lnTo>
                                    <a:lnTo>
                                      <a:pt x="64" y="437"/>
                                    </a:lnTo>
                                    <a:lnTo>
                                      <a:pt x="74" y="464"/>
                                    </a:lnTo>
                                    <a:lnTo>
                                      <a:pt x="84" y="490"/>
                                    </a:lnTo>
                                    <a:lnTo>
                                      <a:pt x="97" y="514"/>
                                    </a:lnTo>
                                    <a:lnTo>
                                      <a:pt x="112" y="539"/>
                                    </a:lnTo>
                                    <a:lnTo>
                                      <a:pt x="130" y="563"/>
                                    </a:lnTo>
                                    <a:lnTo>
                                      <a:pt x="148" y="587"/>
                                    </a:lnTo>
                                    <a:lnTo>
                                      <a:pt x="169" y="609"/>
                                    </a:lnTo>
                                    <a:lnTo>
                                      <a:pt x="193" y="6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488160" cy="50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5760"/>
                                <a:ext cx="47448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121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11520"/>
                                <a:ext cx="461520" cy="47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a2a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16560"/>
                                <a:ext cx="447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232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22320"/>
                                <a:ext cx="434880" cy="44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b3b3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26640"/>
                                <a:ext cx="420840" cy="43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343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32760"/>
                                <a:ext cx="408240" cy="41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b4b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38160"/>
                                <a:ext cx="394200" cy="40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353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43200"/>
                                <a:ext cx="381600" cy="38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b5b5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48960"/>
                                <a:ext cx="367560" cy="37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3636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54000"/>
                                <a:ext cx="35424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b6b6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59760"/>
                                <a:ext cx="340920" cy="34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4747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64800"/>
                                <a:ext cx="326880" cy="33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c7c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70560"/>
                                <a:ext cx="313560" cy="31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858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0" y="75600"/>
                                <a:ext cx="300240" cy="30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40" y="170640"/>
                                <a:ext cx="419760" cy="42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174600"/>
                                <a:ext cx="40572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640" y="179640"/>
                                <a:ext cx="392400" cy="39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c5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20" y="183960"/>
                                <a:ext cx="37908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" y="187920"/>
                                <a:ext cx="36396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070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192960"/>
                                <a:ext cx="35100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9797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0" y="197280"/>
                                <a:ext cx="337320" cy="33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3838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201240"/>
                                <a:ext cx="32328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205560"/>
                                <a:ext cx="309240" cy="30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480" y="210240"/>
                                <a:ext cx="295920" cy="28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14560"/>
                                <a:ext cx="282600" cy="26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218880"/>
                                <a:ext cx="268560" cy="25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223560"/>
                                <a:ext cx="25524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dbd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720" y="228600"/>
                                <a:ext cx="2412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7c7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232200"/>
                                <a:ext cx="22716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1d1d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"/>
                                <a:ext cx="467280" cy="48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154080"/>
                                <a:ext cx="455760" cy="46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58040"/>
                                <a:ext cx="443160" cy="45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162000"/>
                                <a:ext cx="430560" cy="44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a7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65600"/>
                                <a:ext cx="41832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eae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8840"/>
                                <a:ext cx="4071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5b5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2800"/>
                                <a:ext cx="393840" cy="40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dbd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76400"/>
                                <a:ext cx="381600" cy="39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4c4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180360"/>
                                <a:ext cx="369000" cy="37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83600"/>
                                <a:ext cx="35748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3d3d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7200"/>
                                <a:ext cx="34560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ada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90440"/>
                                <a:ext cx="33264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1e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94400"/>
                                <a:ext cx="32076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8e8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198000"/>
                                <a:ext cx="308520" cy="316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01240"/>
                                <a:ext cx="295920" cy="30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6f6f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" y="667440"/>
                                <a:ext cx="306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74844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88">
                                    <a:moveTo>
                                      <a:pt x="28" y="88"/>
                                    </a:moveTo>
                                    <a:lnTo>
                                      <a:pt x="52" y="48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28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636840"/>
                                <a:ext cx="3096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718200"/>
                                <a:ext cx="309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82">
                                    <a:moveTo>
                                      <a:pt x="26" y="82"/>
                                    </a:moveTo>
                                    <a:lnTo>
                                      <a:pt x="49" y="44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26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0" y="852120"/>
                                <a:ext cx="30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120" y="933480"/>
                                <a:ext cx="432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15">
                                    <a:moveTo>
                                      <a:pt x="37" y="115"/>
                                    </a:moveTo>
                                    <a:lnTo>
                                      <a:pt x="68" y="62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7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880" y="506160"/>
                                <a:ext cx="3096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160" y="587160"/>
                                <a:ext cx="424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16">
                                    <a:moveTo>
                                      <a:pt x="36" y="116"/>
                                    </a:moveTo>
                                    <a:lnTo>
                                      <a:pt x="67" y="62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6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606960"/>
                                <a:ext cx="30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720" y="689040"/>
                                <a:ext cx="43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16">
                                    <a:moveTo>
                                      <a:pt x="37" y="116"/>
                                    </a:moveTo>
                                    <a:lnTo>
                                      <a:pt x="68" y="62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7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0" y="60264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835560"/>
                                <a:ext cx="2340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080" y="645840"/>
                                <a:ext cx="2088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360" y="837000"/>
                                <a:ext cx="432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15">
                                    <a:moveTo>
                                      <a:pt x="37" y="115"/>
                                    </a:moveTo>
                                    <a:lnTo>
                                      <a:pt x="68" y="62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7" y="1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735840"/>
                                <a:ext cx="306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" y="817200"/>
                                <a:ext cx="331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90">
                                    <a:moveTo>
                                      <a:pt x="52" y="42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4" y="90"/>
                                    </a:lnTo>
                                    <a:lnTo>
                                      <a:pt x="52" y="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360" y="78732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80">
                                    <a:moveTo>
                                      <a:pt x="48" y="36"/>
                                    </a:moveTo>
                                    <a:lnTo>
                                      <a:pt x="26" y="0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48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160" y="920520"/>
                                <a:ext cx="3096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904320"/>
                                <a:ext cx="2412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905400"/>
                                <a:ext cx="4320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115">
                                    <a:moveTo>
                                      <a:pt x="68" y="53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115"/>
                                    </a:lnTo>
                                    <a:lnTo>
                                      <a:pt x="68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680" y="77904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68">
                                    <a:moveTo>
                                      <a:pt x="21" y="68"/>
                                    </a:moveTo>
                                    <a:lnTo>
                                      <a:pt x="40" y="37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21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" y="69408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64">
                                    <a:moveTo>
                                      <a:pt x="0" y="34"/>
                                    </a:moveTo>
                                    <a:lnTo>
                                      <a:pt x="17" y="64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81216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64">
                                    <a:moveTo>
                                      <a:pt x="0" y="35"/>
                                    </a:moveTo>
                                    <a:lnTo>
                                      <a:pt x="18" y="64"/>
                                    </a:lnTo>
                                    <a:lnTo>
                                      <a:pt x="38" y="29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240" y="620280"/>
                                <a:ext cx="324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88">
                                    <a:moveTo>
                                      <a:pt x="0" y="47"/>
                                    </a:moveTo>
                                    <a:lnTo>
                                      <a:pt x="23" y="88"/>
                                    </a:lnTo>
                                    <a:lnTo>
                                      <a:pt x="51" y="4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0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608760"/>
                                <a:ext cx="248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1760" y="744840"/>
                                <a:ext cx="248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848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886320"/>
                                <a:ext cx="20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770760"/>
                                <a:ext cx="20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740160"/>
                                <a:ext cx="20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608760"/>
                                <a:ext cx="20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770760"/>
                                <a:ext cx="20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760" y="985320"/>
                                <a:ext cx="201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8d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77080"/>
                                <a:ext cx="255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68">
                                    <a:moveTo>
                                      <a:pt x="22" y="68"/>
                                    </a:moveTo>
                                    <a:lnTo>
                                      <a:pt x="40" y="37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22" y="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2880" y="5111640"/>
                              <a:ext cx="2795400" cy="72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7720" y="5141520"/>
                              <a:ext cx="4737240" cy="7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64"/>
                                    <w:rFonts w:ascii="AL-Hor" w:hAnsi="AL-Hor" w:eastAsia="Times New Roman" w:cs="AL-Hor"/>
                                    <w:color w:val="000000"/>
                                    <w:lang w:val="en-US" w:eastAsia="en-US" w:bidi="ar-SA"/>
                                  </w:rPr>
                                  <w:t>كل هذا و أكثر ينتظرك في</w:t>
                                </w:r>
                                <w:r>
                                  <w:rPr>
                                    <w:kern w:val="2"/>
                                    <w:sz w:val="56"/>
                                    <w:szCs w:val="67"/>
                                    <w:rFonts w:ascii="AL-Hor" w:hAnsi="AL-Hor" w:eastAsia="Times New Roman" w:cs="AL-Hor"/>
                                    <w:color w:val="000000"/>
                                    <w:lang w:val="en-US" w:eastAsia="en-US" w:bidi="ar-SA"/>
                                  </w:rPr>
                                  <w:t xml:space="preserve">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81080" y="4932000"/>
                              <a:ext cx="2795400" cy="90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95400" cy="90432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4120"/>
                                <a:ext cx="2746440" cy="856080"/>
                              </a:xfrm>
                              <a:prstGeom prst="ellipse">
                                <a:avLst/>
                              </a:prstGeom>
                              <a:noFill/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8893080"/>
                              <a:ext cx="5584320" cy="108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3720" y="381600"/>
                                <a:ext cx="36072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" h="260">
                                    <a:moveTo>
                                      <a:pt x="568" y="130"/>
                                    </a:moveTo>
                                    <a:lnTo>
                                      <a:pt x="559" y="120"/>
                                    </a:lnTo>
                                    <a:lnTo>
                                      <a:pt x="551" y="120"/>
                                    </a:lnTo>
                                    <a:lnTo>
                                      <a:pt x="542" y="110"/>
                                    </a:lnTo>
                                    <a:lnTo>
                                      <a:pt x="525" y="100"/>
                                    </a:lnTo>
                                    <a:lnTo>
                                      <a:pt x="516" y="90"/>
                                    </a:lnTo>
                                    <a:lnTo>
                                      <a:pt x="508" y="90"/>
                                    </a:lnTo>
                                    <a:lnTo>
                                      <a:pt x="490" y="90"/>
                                    </a:lnTo>
                                    <a:lnTo>
                                      <a:pt x="482" y="90"/>
                                    </a:lnTo>
                                    <a:lnTo>
                                      <a:pt x="482" y="90"/>
                                    </a:lnTo>
                                    <a:lnTo>
                                      <a:pt x="473" y="100"/>
                                    </a:lnTo>
                                    <a:lnTo>
                                      <a:pt x="464" y="110"/>
                                    </a:lnTo>
                                    <a:lnTo>
                                      <a:pt x="456" y="110"/>
                                    </a:lnTo>
                                    <a:lnTo>
                                      <a:pt x="447" y="120"/>
                                    </a:lnTo>
                                    <a:lnTo>
                                      <a:pt x="447" y="130"/>
                                    </a:lnTo>
                                    <a:lnTo>
                                      <a:pt x="439" y="14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387" y="140"/>
                                    </a:lnTo>
                                    <a:lnTo>
                                      <a:pt x="396" y="110"/>
                                    </a:lnTo>
                                    <a:lnTo>
                                      <a:pt x="396" y="90"/>
                                    </a:lnTo>
                                    <a:lnTo>
                                      <a:pt x="396" y="80"/>
                                    </a:lnTo>
                                    <a:lnTo>
                                      <a:pt x="387" y="60"/>
                                    </a:lnTo>
                                    <a:lnTo>
                                      <a:pt x="387" y="40"/>
                                    </a:lnTo>
                                    <a:lnTo>
                                      <a:pt x="370" y="30"/>
                                    </a:lnTo>
                                    <a:lnTo>
                                      <a:pt x="361" y="20"/>
                                    </a:lnTo>
                                    <a:lnTo>
                                      <a:pt x="353" y="10"/>
                                    </a:lnTo>
                                    <a:lnTo>
                                      <a:pt x="335" y="1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292" y="10"/>
                                    </a:lnTo>
                                    <a:lnTo>
                                      <a:pt x="275" y="10"/>
                                    </a:lnTo>
                                    <a:lnTo>
                                      <a:pt x="267" y="20"/>
                                    </a:lnTo>
                                    <a:lnTo>
                                      <a:pt x="258" y="30"/>
                                    </a:lnTo>
                                    <a:lnTo>
                                      <a:pt x="249" y="50"/>
                                    </a:lnTo>
                                    <a:lnTo>
                                      <a:pt x="241" y="80"/>
                                    </a:lnTo>
                                    <a:lnTo>
                                      <a:pt x="241" y="100"/>
                                    </a:lnTo>
                                    <a:lnTo>
                                      <a:pt x="241" y="120"/>
                                    </a:lnTo>
                                    <a:lnTo>
                                      <a:pt x="249" y="130"/>
                                    </a:lnTo>
                                    <a:lnTo>
                                      <a:pt x="249" y="140"/>
                                    </a:lnTo>
                                    <a:lnTo>
                                      <a:pt x="258" y="150"/>
                                    </a:lnTo>
                                    <a:lnTo>
                                      <a:pt x="267" y="160"/>
                                    </a:lnTo>
                                    <a:lnTo>
                                      <a:pt x="258" y="180"/>
                                    </a:lnTo>
                                    <a:lnTo>
                                      <a:pt x="241" y="180"/>
                                    </a:lnTo>
                                    <a:lnTo>
                                      <a:pt x="224" y="190"/>
                                    </a:lnTo>
                                    <a:lnTo>
                                      <a:pt x="215" y="200"/>
                                    </a:lnTo>
                                    <a:lnTo>
                                      <a:pt x="206" y="210"/>
                                    </a:lnTo>
                                    <a:lnTo>
                                      <a:pt x="198" y="230"/>
                                    </a:lnTo>
                                    <a:lnTo>
                                      <a:pt x="189" y="240"/>
                                    </a:lnTo>
                                    <a:lnTo>
                                      <a:pt x="189" y="250"/>
                                    </a:lnTo>
                                    <a:lnTo>
                                      <a:pt x="189" y="260"/>
                                    </a:lnTo>
                                    <a:lnTo>
                                      <a:pt x="181" y="250"/>
                                    </a:lnTo>
                                    <a:lnTo>
                                      <a:pt x="181" y="250"/>
                                    </a:lnTo>
                                    <a:lnTo>
                                      <a:pt x="172" y="240"/>
                                    </a:lnTo>
                                    <a:lnTo>
                                      <a:pt x="163" y="230"/>
                                    </a:lnTo>
                                    <a:lnTo>
                                      <a:pt x="163" y="220"/>
                                    </a:lnTo>
                                    <a:lnTo>
                                      <a:pt x="155" y="220"/>
                                    </a:lnTo>
                                    <a:lnTo>
                                      <a:pt x="146" y="210"/>
                                    </a:lnTo>
                                    <a:lnTo>
                                      <a:pt x="146" y="200"/>
                                    </a:lnTo>
                                    <a:lnTo>
                                      <a:pt x="138" y="200"/>
                                    </a:lnTo>
                                    <a:lnTo>
                                      <a:pt x="129" y="200"/>
                                    </a:lnTo>
                                    <a:lnTo>
                                      <a:pt x="120" y="200"/>
                                    </a:lnTo>
                                    <a:lnTo>
                                      <a:pt x="112" y="210"/>
                                    </a:lnTo>
                                    <a:lnTo>
                                      <a:pt x="103" y="210"/>
                                    </a:lnTo>
                                    <a:lnTo>
                                      <a:pt x="94" y="210"/>
                                    </a:lnTo>
                                    <a:lnTo>
                                      <a:pt x="77" y="210"/>
                                    </a:lnTo>
                                    <a:lnTo>
                                      <a:pt x="69" y="210"/>
                                    </a:lnTo>
                                    <a:lnTo>
                                      <a:pt x="60" y="210"/>
                                    </a:lnTo>
                                    <a:lnTo>
                                      <a:pt x="51" y="210"/>
                                    </a:lnTo>
                                    <a:lnTo>
                                      <a:pt x="43" y="210"/>
                                    </a:lnTo>
                                    <a:lnTo>
                                      <a:pt x="26" y="210"/>
                                    </a:lnTo>
                                    <a:lnTo>
                                      <a:pt x="17" y="220"/>
                                    </a:lnTo>
                                    <a:lnTo>
                                      <a:pt x="8" y="22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8" y="220"/>
                                    </a:lnTo>
                                    <a:lnTo>
                                      <a:pt x="8" y="230"/>
                                    </a:lnTo>
                                    <a:lnTo>
                                      <a:pt x="8" y="230"/>
                                    </a:lnTo>
                                    <a:lnTo>
                                      <a:pt x="17" y="230"/>
                                    </a:lnTo>
                                    <a:lnTo>
                                      <a:pt x="17" y="230"/>
                                    </a:lnTo>
                                    <a:lnTo>
                                      <a:pt x="26" y="230"/>
                                    </a:lnTo>
                                    <a:lnTo>
                                      <a:pt x="34" y="240"/>
                                    </a:lnTo>
                                    <a:lnTo>
                                      <a:pt x="43" y="240"/>
                                    </a:lnTo>
                                    <a:lnTo>
                                      <a:pt x="51" y="240"/>
                                    </a:lnTo>
                                    <a:lnTo>
                                      <a:pt x="51" y="250"/>
                                    </a:lnTo>
                                    <a:lnTo>
                                      <a:pt x="60" y="250"/>
                                    </a:lnTo>
                                    <a:lnTo>
                                      <a:pt x="69" y="250"/>
                                    </a:lnTo>
                                    <a:lnTo>
                                      <a:pt x="77" y="250"/>
                                    </a:lnTo>
                                    <a:lnTo>
                                      <a:pt x="94" y="260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29" y="260"/>
                                    </a:lnTo>
                                    <a:lnTo>
                                      <a:pt x="146" y="260"/>
                                    </a:lnTo>
                                    <a:lnTo>
                                      <a:pt x="163" y="260"/>
                                    </a:lnTo>
                                    <a:lnTo>
                                      <a:pt x="181" y="260"/>
                                    </a:lnTo>
                                    <a:lnTo>
                                      <a:pt x="198" y="260"/>
                                    </a:lnTo>
                                    <a:lnTo>
                                      <a:pt x="215" y="260"/>
                                    </a:lnTo>
                                    <a:lnTo>
                                      <a:pt x="224" y="260"/>
                                    </a:lnTo>
                                    <a:lnTo>
                                      <a:pt x="249" y="260"/>
                                    </a:lnTo>
                                    <a:lnTo>
                                      <a:pt x="258" y="260"/>
                                    </a:lnTo>
                                    <a:lnTo>
                                      <a:pt x="275" y="260"/>
                                    </a:lnTo>
                                    <a:lnTo>
                                      <a:pt x="292" y="260"/>
                                    </a:lnTo>
                                    <a:lnTo>
                                      <a:pt x="310" y="260"/>
                                    </a:lnTo>
                                    <a:lnTo>
                                      <a:pt x="327" y="250"/>
                                    </a:lnTo>
                                    <a:lnTo>
                                      <a:pt x="344" y="250"/>
                                    </a:lnTo>
                                    <a:lnTo>
                                      <a:pt x="344" y="250"/>
                                    </a:lnTo>
                                    <a:lnTo>
                                      <a:pt x="353" y="250"/>
                                    </a:lnTo>
                                    <a:lnTo>
                                      <a:pt x="353" y="250"/>
                                    </a:lnTo>
                                    <a:lnTo>
                                      <a:pt x="361" y="250"/>
                                    </a:lnTo>
                                    <a:lnTo>
                                      <a:pt x="370" y="250"/>
                                    </a:lnTo>
                                    <a:lnTo>
                                      <a:pt x="370" y="250"/>
                                    </a:lnTo>
                                    <a:lnTo>
                                      <a:pt x="378" y="250"/>
                                    </a:lnTo>
                                    <a:lnTo>
                                      <a:pt x="378" y="250"/>
                                    </a:lnTo>
                                    <a:lnTo>
                                      <a:pt x="396" y="240"/>
                                    </a:lnTo>
                                    <a:lnTo>
                                      <a:pt x="404" y="240"/>
                                    </a:lnTo>
                                    <a:lnTo>
                                      <a:pt x="413" y="240"/>
                                    </a:lnTo>
                                    <a:lnTo>
                                      <a:pt x="421" y="240"/>
                                    </a:lnTo>
                                    <a:lnTo>
                                      <a:pt x="439" y="240"/>
                                    </a:lnTo>
                                    <a:lnTo>
                                      <a:pt x="447" y="240"/>
                                    </a:lnTo>
                                    <a:lnTo>
                                      <a:pt x="456" y="240"/>
                                    </a:lnTo>
                                    <a:lnTo>
                                      <a:pt x="464" y="240"/>
                                    </a:lnTo>
                                    <a:lnTo>
                                      <a:pt x="473" y="230"/>
                                    </a:lnTo>
                                    <a:lnTo>
                                      <a:pt x="490" y="230"/>
                                    </a:lnTo>
                                    <a:lnTo>
                                      <a:pt x="499" y="230"/>
                                    </a:lnTo>
                                    <a:lnTo>
                                      <a:pt x="508" y="220"/>
                                    </a:lnTo>
                                    <a:lnTo>
                                      <a:pt x="516" y="220"/>
                                    </a:lnTo>
                                    <a:lnTo>
                                      <a:pt x="525" y="210"/>
                                    </a:lnTo>
                                    <a:lnTo>
                                      <a:pt x="533" y="200"/>
                                    </a:lnTo>
                                    <a:lnTo>
                                      <a:pt x="542" y="200"/>
                                    </a:lnTo>
                                    <a:lnTo>
                                      <a:pt x="542" y="190"/>
                                    </a:lnTo>
                                    <a:lnTo>
                                      <a:pt x="542" y="190"/>
                                    </a:lnTo>
                                    <a:lnTo>
                                      <a:pt x="551" y="170"/>
                                    </a:lnTo>
                                    <a:lnTo>
                                      <a:pt x="559" y="160"/>
                                    </a:lnTo>
                                    <a:lnTo>
                                      <a:pt x="559" y="150"/>
                                    </a:lnTo>
                                    <a:lnTo>
                                      <a:pt x="568" y="140"/>
                                    </a:lnTo>
                                    <a:lnTo>
                                      <a:pt x="568" y="130"/>
                                    </a:lnTo>
                                    <a:lnTo>
                                      <a:pt x="568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858600"/>
                                <a:ext cx="4154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280">
                                    <a:moveTo>
                                      <a:pt x="654" y="50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9" y="200"/>
                                    </a:lnTo>
                                    <a:lnTo>
                                      <a:pt x="9" y="210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0" y="230"/>
                                    </a:lnTo>
                                    <a:lnTo>
                                      <a:pt x="0" y="240"/>
                                    </a:lnTo>
                                    <a:lnTo>
                                      <a:pt x="9" y="250"/>
                                    </a:lnTo>
                                    <a:lnTo>
                                      <a:pt x="9" y="250"/>
                                    </a:lnTo>
                                    <a:lnTo>
                                      <a:pt x="17" y="250"/>
                                    </a:lnTo>
                                    <a:lnTo>
                                      <a:pt x="267" y="280"/>
                                    </a:lnTo>
                                    <a:lnTo>
                                      <a:pt x="654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864720"/>
                                <a:ext cx="40464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270">
                                    <a:moveTo>
                                      <a:pt x="637" y="40"/>
                                    </a:moveTo>
                                    <a:lnTo>
                                      <a:pt x="198" y="0"/>
                                    </a:lnTo>
                                    <a:lnTo>
                                      <a:pt x="0" y="240"/>
                                    </a:lnTo>
                                    <a:lnTo>
                                      <a:pt x="250" y="270"/>
                                    </a:lnTo>
                                    <a:lnTo>
                                      <a:pt x="637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413280"/>
                                <a:ext cx="137088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771">
                                    <a:moveTo>
                                      <a:pt x="1256" y="190"/>
                                    </a:moveTo>
                                    <a:lnTo>
                                      <a:pt x="1282" y="180"/>
                                    </a:lnTo>
                                    <a:lnTo>
                                      <a:pt x="1299" y="170"/>
                                    </a:lnTo>
                                    <a:lnTo>
                                      <a:pt x="1308" y="160"/>
                                    </a:lnTo>
                                    <a:lnTo>
                                      <a:pt x="1316" y="150"/>
                                    </a:lnTo>
                                    <a:lnTo>
                                      <a:pt x="1333" y="140"/>
                                    </a:lnTo>
                                    <a:lnTo>
                                      <a:pt x="1342" y="130"/>
                                    </a:lnTo>
                                    <a:lnTo>
                                      <a:pt x="1342" y="120"/>
                                    </a:lnTo>
                                    <a:lnTo>
                                      <a:pt x="1351" y="110"/>
                                    </a:lnTo>
                                    <a:lnTo>
                                      <a:pt x="1359" y="100"/>
                                    </a:lnTo>
                                    <a:lnTo>
                                      <a:pt x="1359" y="80"/>
                                    </a:lnTo>
                                    <a:lnTo>
                                      <a:pt x="1368" y="70"/>
                                    </a:lnTo>
                                    <a:lnTo>
                                      <a:pt x="1368" y="60"/>
                                    </a:lnTo>
                                    <a:lnTo>
                                      <a:pt x="1376" y="40"/>
                                    </a:lnTo>
                                    <a:lnTo>
                                      <a:pt x="1385" y="30"/>
                                    </a:lnTo>
                                    <a:lnTo>
                                      <a:pt x="1385" y="20"/>
                                    </a:lnTo>
                                    <a:lnTo>
                                      <a:pt x="1402" y="0"/>
                                    </a:lnTo>
                                    <a:lnTo>
                                      <a:pt x="1411" y="0"/>
                                    </a:lnTo>
                                    <a:lnTo>
                                      <a:pt x="1428" y="10"/>
                                    </a:lnTo>
                                    <a:lnTo>
                                      <a:pt x="1445" y="10"/>
                                    </a:lnTo>
                                    <a:lnTo>
                                      <a:pt x="1462" y="20"/>
                                    </a:lnTo>
                                    <a:lnTo>
                                      <a:pt x="1488" y="20"/>
                                    </a:lnTo>
                                    <a:lnTo>
                                      <a:pt x="1505" y="30"/>
                                    </a:lnTo>
                                    <a:lnTo>
                                      <a:pt x="1531" y="30"/>
                                    </a:lnTo>
                                    <a:lnTo>
                                      <a:pt x="1548" y="40"/>
                                    </a:lnTo>
                                    <a:lnTo>
                                      <a:pt x="1574" y="40"/>
                                    </a:lnTo>
                                    <a:lnTo>
                                      <a:pt x="1600" y="50"/>
                                    </a:lnTo>
                                    <a:lnTo>
                                      <a:pt x="1626" y="60"/>
                                    </a:lnTo>
                                    <a:lnTo>
                                      <a:pt x="1652" y="70"/>
                                    </a:lnTo>
                                    <a:lnTo>
                                      <a:pt x="1678" y="70"/>
                                    </a:lnTo>
                                    <a:lnTo>
                                      <a:pt x="1703" y="80"/>
                                    </a:lnTo>
                                    <a:lnTo>
                                      <a:pt x="1729" y="90"/>
                                    </a:lnTo>
                                    <a:lnTo>
                                      <a:pt x="1755" y="100"/>
                                    </a:lnTo>
                                    <a:lnTo>
                                      <a:pt x="1781" y="110"/>
                                    </a:lnTo>
                                    <a:lnTo>
                                      <a:pt x="1807" y="120"/>
                                    </a:lnTo>
                                    <a:lnTo>
                                      <a:pt x="1832" y="130"/>
                                    </a:lnTo>
                                    <a:lnTo>
                                      <a:pt x="1858" y="140"/>
                                    </a:lnTo>
                                    <a:lnTo>
                                      <a:pt x="1884" y="150"/>
                                    </a:lnTo>
                                    <a:lnTo>
                                      <a:pt x="1910" y="160"/>
                                    </a:lnTo>
                                    <a:lnTo>
                                      <a:pt x="1936" y="170"/>
                                    </a:lnTo>
                                    <a:lnTo>
                                      <a:pt x="1961" y="180"/>
                                    </a:lnTo>
                                    <a:lnTo>
                                      <a:pt x="1987" y="190"/>
                                    </a:lnTo>
                                    <a:lnTo>
                                      <a:pt x="2013" y="200"/>
                                    </a:lnTo>
                                    <a:lnTo>
                                      <a:pt x="2030" y="210"/>
                                    </a:lnTo>
                                    <a:lnTo>
                                      <a:pt x="2056" y="220"/>
                                    </a:lnTo>
                                    <a:lnTo>
                                      <a:pt x="2073" y="230"/>
                                    </a:lnTo>
                                    <a:lnTo>
                                      <a:pt x="2099" y="240"/>
                                    </a:lnTo>
                                    <a:lnTo>
                                      <a:pt x="2116" y="260"/>
                                    </a:lnTo>
                                    <a:lnTo>
                                      <a:pt x="2134" y="270"/>
                                    </a:lnTo>
                                    <a:lnTo>
                                      <a:pt x="2142" y="280"/>
                                    </a:lnTo>
                                    <a:lnTo>
                                      <a:pt x="2151" y="310"/>
                                    </a:lnTo>
                                    <a:lnTo>
                                      <a:pt x="2151" y="341"/>
                                    </a:lnTo>
                                    <a:lnTo>
                                      <a:pt x="2159" y="371"/>
                                    </a:lnTo>
                                    <a:lnTo>
                                      <a:pt x="2159" y="401"/>
                                    </a:lnTo>
                                    <a:lnTo>
                                      <a:pt x="2159" y="431"/>
                                    </a:lnTo>
                                    <a:lnTo>
                                      <a:pt x="2159" y="451"/>
                                    </a:lnTo>
                                    <a:lnTo>
                                      <a:pt x="2151" y="471"/>
                                    </a:lnTo>
                                    <a:lnTo>
                                      <a:pt x="2134" y="481"/>
                                    </a:lnTo>
                                    <a:lnTo>
                                      <a:pt x="2125" y="491"/>
                                    </a:lnTo>
                                    <a:lnTo>
                                      <a:pt x="2108" y="501"/>
                                    </a:lnTo>
                                    <a:lnTo>
                                      <a:pt x="2091" y="521"/>
                                    </a:lnTo>
                                    <a:lnTo>
                                      <a:pt x="2073" y="531"/>
                                    </a:lnTo>
                                    <a:lnTo>
                                      <a:pt x="2056" y="541"/>
                                    </a:lnTo>
                                    <a:lnTo>
                                      <a:pt x="2039" y="551"/>
                                    </a:lnTo>
                                    <a:lnTo>
                                      <a:pt x="2022" y="561"/>
                                    </a:lnTo>
                                    <a:lnTo>
                                      <a:pt x="2004" y="571"/>
                                    </a:lnTo>
                                    <a:lnTo>
                                      <a:pt x="1987" y="581"/>
                                    </a:lnTo>
                                    <a:lnTo>
                                      <a:pt x="1961" y="591"/>
                                    </a:lnTo>
                                    <a:lnTo>
                                      <a:pt x="1944" y="601"/>
                                    </a:lnTo>
                                    <a:lnTo>
                                      <a:pt x="1927" y="611"/>
                                    </a:lnTo>
                                    <a:lnTo>
                                      <a:pt x="1910" y="621"/>
                                    </a:lnTo>
                                    <a:lnTo>
                                      <a:pt x="1893" y="621"/>
                                    </a:lnTo>
                                    <a:lnTo>
                                      <a:pt x="1875" y="631"/>
                                    </a:lnTo>
                                    <a:lnTo>
                                      <a:pt x="1824" y="651"/>
                                    </a:lnTo>
                                    <a:lnTo>
                                      <a:pt x="1781" y="671"/>
                                    </a:lnTo>
                                    <a:lnTo>
                                      <a:pt x="1729" y="681"/>
                                    </a:lnTo>
                                    <a:lnTo>
                                      <a:pt x="1678" y="701"/>
                                    </a:lnTo>
                                    <a:lnTo>
                                      <a:pt x="1626" y="711"/>
                                    </a:lnTo>
                                    <a:lnTo>
                                      <a:pt x="1574" y="721"/>
                                    </a:lnTo>
                                    <a:lnTo>
                                      <a:pt x="1531" y="731"/>
                                    </a:lnTo>
                                    <a:lnTo>
                                      <a:pt x="1480" y="741"/>
                                    </a:lnTo>
                                    <a:lnTo>
                                      <a:pt x="1428" y="751"/>
                                    </a:lnTo>
                                    <a:lnTo>
                                      <a:pt x="1385" y="761"/>
                                    </a:lnTo>
                                    <a:lnTo>
                                      <a:pt x="1333" y="761"/>
                                    </a:lnTo>
                                    <a:lnTo>
                                      <a:pt x="1290" y="771"/>
                                    </a:lnTo>
                                    <a:lnTo>
                                      <a:pt x="1239" y="771"/>
                                    </a:lnTo>
                                    <a:lnTo>
                                      <a:pt x="1187" y="771"/>
                                    </a:lnTo>
                                    <a:lnTo>
                                      <a:pt x="1144" y="771"/>
                                    </a:lnTo>
                                    <a:lnTo>
                                      <a:pt x="1092" y="771"/>
                                    </a:lnTo>
                                    <a:lnTo>
                                      <a:pt x="1049" y="771"/>
                                    </a:lnTo>
                                    <a:lnTo>
                                      <a:pt x="998" y="771"/>
                                    </a:lnTo>
                                    <a:lnTo>
                                      <a:pt x="955" y="771"/>
                                    </a:lnTo>
                                    <a:lnTo>
                                      <a:pt x="903" y="761"/>
                                    </a:lnTo>
                                    <a:lnTo>
                                      <a:pt x="851" y="761"/>
                                    </a:lnTo>
                                    <a:lnTo>
                                      <a:pt x="808" y="751"/>
                                    </a:lnTo>
                                    <a:lnTo>
                                      <a:pt x="757" y="741"/>
                                    </a:lnTo>
                                    <a:lnTo>
                                      <a:pt x="714" y="731"/>
                                    </a:lnTo>
                                    <a:lnTo>
                                      <a:pt x="662" y="721"/>
                                    </a:lnTo>
                                    <a:lnTo>
                                      <a:pt x="611" y="711"/>
                                    </a:lnTo>
                                    <a:lnTo>
                                      <a:pt x="568" y="701"/>
                                    </a:lnTo>
                                    <a:lnTo>
                                      <a:pt x="516" y="681"/>
                                    </a:lnTo>
                                    <a:lnTo>
                                      <a:pt x="464" y="671"/>
                                    </a:lnTo>
                                    <a:lnTo>
                                      <a:pt x="413" y="651"/>
                                    </a:lnTo>
                                    <a:lnTo>
                                      <a:pt x="361" y="641"/>
                                    </a:lnTo>
                                    <a:lnTo>
                                      <a:pt x="309" y="621"/>
                                    </a:lnTo>
                                    <a:lnTo>
                                      <a:pt x="292" y="611"/>
                                    </a:lnTo>
                                    <a:lnTo>
                                      <a:pt x="266" y="601"/>
                                    </a:lnTo>
                                    <a:lnTo>
                                      <a:pt x="241" y="591"/>
                                    </a:lnTo>
                                    <a:lnTo>
                                      <a:pt x="215" y="581"/>
                                    </a:lnTo>
                                    <a:lnTo>
                                      <a:pt x="189" y="561"/>
                                    </a:lnTo>
                                    <a:lnTo>
                                      <a:pt x="163" y="551"/>
                                    </a:lnTo>
                                    <a:lnTo>
                                      <a:pt x="137" y="541"/>
                                    </a:lnTo>
                                    <a:lnTo>
                                      <a:pt x="111" y="521"/>
                                    </a:lnTo>
                                    <a:lnTo>
                                      <a:pt x="94" y="511"/>
                                    </a:lnTo>
                                    <a:lnTo>
                                      <a:pt x="68" y="491"/>
                                    </a:lnTo>
                                    <a:lnTo>
                                      <a:pt x="51" y="481"/>
                                    </a:lnTo>
                                    <a:lnTo>
                                      <a:pt x="34" y="461"/>
                                    </a:lnTo>
                                    <a:lnTo>
                                      <a:pt x="17" y="451"/>
                                    </a:lnTo>
                                    <a:lnTo>
                                      <a:pt x="8" y="431"/>
                                    </a:lnTo>
                                    <a:lnTo>
                                      <a:pt x="0" y="421"/>
                                    </a:lnTo>
                                    <a:lnTo>
                                      <a:pt x="0" y="411"/>
                                    </a:lnTo>
                                    <a:lnTo>
                                      <a:pt x="0" y="401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17" y="381"/>
                                    </a:lnTo>
                                    <a:lnTo>
                                      <a:pt x="25" y="371"/>
                                    </a:lnTo>
                                    <a:lnTo>
                                      <a:pt x="34" y="361"/>
                                    </a:lnTo>
                                    <a:lnTo>
                                      <a:pt x="51" y="351"/>
                                    </a:lnTo>
                                    <a:lnTo>
                                      <a:pt x="68" y="331"/>
                                    </a:lnTo>
                                    <a:lnTo>
                                      <a:pt x="86" y="321"/>
                                    </a:lnTo>
                                    <a:lnTo>
                                      <a:pt x="103" y="310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146" y="280"/>
                                    </a:lnTo>
                                    <a:lnTo>
                                      <a:pt x="163" y="260"/>
                                    </a:lnTo>
                                    <a:lnTo>
                                      <a:pt x="189" y="250"/>
                                    </a:lnTo>
                                    <a:lnTo>
                                      <a:pt x="206" y="240"/>
                                    </a:lnTo>
                                    <a:lnTo>
                                      <a:pt x="223" y="220"/>
                                    </a:lnTo>
                                    <a:lnTo>
                                      <a:pt x="241" y="210"/>
                                    </a:lnTo>
                                    <a:lnTo>
                                      <a:pt x="249" y="210"/>
                                    </a:lnTo>
                                    <a:lnTo>
                                      <a:pt x="266" y="200"/>
                                    </a:lnTo>
                                    <a:lnTo>
                                      <a:pt x="275" y="190"/>
                                    </a:lnTo>
                                    <a:lnTo>
                                      <a:pt x="292" y="180"/>
                                    </a:lnTo>
                                    <a:lnTo>
                                      <a:pt x="301" y="180"/>
                                    </a:lnTo>
                                    <a:lnTo>
                                      <a:pt x="318" y="170"/>
                                    </a:lnTo>
                                    <a:lnTo>
                                      <a:pt x="327" y="160"/>
                                    </a:lnTo>
                                    <a:lnTo>
                                      <a:pt x="344" y="150"/>
                                    </a:lnTo>
                                    <a:lnTo>
                                      <a:pt x="361" y="150"/>
                                    </a:lnTo>
                                    <a:lnTo>
                                      <a:pt x="370" y="140"/>
                                    </a:lnTo>
                                    <a:lnTo>
                                      <a:pt x="387" y="130"/>
                                    </a:lnTo>
                                    <a:lnTo>
                                      <a:pt x="404" y="120"/>
                                    </a:lnTo>
                                    <a:lnTo>
                                      <a:pt x="413" y="120"/>
                                    </a:lnTo>
                                    <a:lnTo>
                                      <a:pt x="430" y="110"/>
                                    </a:lnTo>
                                    <a:lnTo>
                                      <a:pt x="447" y="100"/>
                                    </a:lnTo>
                                    <a:lnTo>
                                      <a:pt x="464" y="100"/>
                                    </a:lnTo>
                                    <a:lnTo>
                                      <a:pt x="481" y="90"/>
                                    </a:lnTo>
                                    <a:lnTo>
                                      <a:pt x="490" y="80"/>
                                    </a:lnTo>
                                    <a:lnTo>
                                      <a:pt x="507" y="80"/>
                                    </a:lnTo>
                                    <a:lnTo>
                                      <a:pt x="524" y="70"/>
                                    </a:lnTo>
                                    <a:lnTo>
                                      <a:pt x="542" y="70"/>
                                    </a:lnTo>
                                    <a:lnTo>
                                      <a:pt x="559" y="60"/>
                                    </a:lnTo>
                                    <a:lnTo>
                                      <a:pt x="576" y="50"/>
                                    </a:lnTo>
                                    <a:lnTo>
                                      <a:pt x="593" y="50"/>
                                    </a:lnTo>
                                    <a:lnTo>
                                      <a:pt x="602" y="40"/>
                                    </a:lnTo>
                                    <a:lnTo>
                                      <a:pt x="619" y="40"/>
                                    </a:lnTo>
                                    <a:lnTo>
                                      <a:pt x="636" y="40"/>
                                    </a:lnTo>
                                    <a:lnTo>
                                      <a:pt x="654" y="30"/>
                                    </a:lnTo>
                                    <a:lnTo>
                                      <a:pt x="671" y="30"/>
                                    </a:lnTo>
                                    <a:lnTo>
                                      <a:pt x="679" y="20"/>
                                    </a:lnTo>
                                    <a:lnTo>
                                      <a:pt x="697" y="20"/>
                                    </a:lnTo>
                                    <a:lnTo>
                                      <a:pt x="714" y="20"/>
                                    </a:lnTo>
                                    <a:lnTo>
                                      <a:pt x="714" y="30"/>
                                    </a:lnTo>
                                    <a:lnTo>
                                      <a:pt x="714" y="50"/>
                                    </a:lnTo>
                                    <a:lnTo>
                                      <a:pt x="714" y="60"/>
                                    </a:lnTo>
                                    <a:lnTo>
                                      <a:pt x="714" y="80"/>
                                    </a:lnTo>
                                    <a:lnTo>
                                      <a:pt x="722" y="90"/>
                                    </a:lnTo>
                                    <a:lnTo>
                                      <a:pt x="731" y="100"/>
                                    </a:lnTo>
                                    <a:lnTo>
                                      <a:pt x="731" y="120"/>
                                    </a:lnTo>
                                    <a:lnTo>
                                      <a:pt x="740" y="130"/>
                                    </a:lnTo>
                                    <a:lnTo>
                                      <a:pt x="757" y="140"/>
                                    </a:lnTo>
                                    <a:lnTo>
                                      <a:pt x="765" y="150"/>
                                    </a:lnTo>
                                    <a:lnTo>
                                      <a:pt x="774" y="160"/>
                                    </a:lnTo>
                                    <a:lnTo>
                                      <a:pt x="791" y="160"/>
                                    </a:lnTo>
                                    <a:lnTo>
                                      <a:pt x="808" y="170"/>
                                    </a:lnTo>
                                    <a:lnTo>
                                      <a:pt x="817" y="180"/>
                                    </a:lnTo>
                                    <a:lnTo>
                                      <a:pt x="834" y="180"/>
                                    </a:lnTo>
                                    <a:lnTo>
                                      <a:pt x="851" y="190"/>
                                    </a:lnTo>
                                    <a:lnTo>
                                      <a:pt x="877" y="190"/>
                                    </a:lnTo>
                                    <a:lnTo>
                                      <a:pt x="894" y="200"/>
                                    </a:lnTo>
                                    <a:lnTo>
                                      <a:pt x="912" y="200"/>
                                    </a:lnTo>
                                    <a:lnTo>
                                      <a:pt x="938" y="200"/>
                                    </a:lnTo>
                                    <a:lnTo>
                                      <a:pt x="963" y="210"/>
                                    </a:lnTo>
                                    <a:lnTo>
                                      <a:pt x="981" y="210"/>
                                    </a:lnTo>
                                    <a:lnTo>
                                      <a:pt x="1006" y="210"/>
                                    </a:lnTo>
                                    <a:lnTo>
                                      <a:pt x="1032" y="210"/>
                                    </a:lnTo>
                                    <a:lnTo>
                                      <a:pt x="1058" y="210"/>
                                    </a:lnTo>
                                    <a:lnTo>
                                      <a:pt x="1084" y="210"/>
                                    </a:lnTo>
                                    <a:lnTo>
                                      <a:pt x="1110" y="210"/>
                                    </a:lnTo>
                                    <a:lnTo>
                                      <a:pt x="1144" y="200"/>
                                    </a:lnTo>
                                    <a:lnTo>
                                      <a:pt x="1170" y="200"/>
                                    </a:lnTo>
                                    <a:lnTo>
                                      <a:pt x="1196" y="200"/>
                                    </a:lnTo>
                                    <a:lnTo>
                                      <a:pt x="1230" y="190"/>
                                    </a:lnTo>
                                    <a:lnTo>
                                      <a:pt x="1256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520" y="413280"/>
                                <a:ext cx="928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200">
                                    <a:moveTo>
                                      <a:pt x="8" y="200"/>
                                    </a:moveTo>
                                    <a:lnTo>
                                      <a:pt x="8" y="200"/>
                                    </a:lnTo>
                                    <a:lnTo>
                                      <a:pt x="26" y="190"/>
                                    </a:lnTo>
                                    <a:lnTo>
                                      <a:pt x="43" y="180"/>
                                    </a:lnTo>
                                    <a:lnTo>
                                      <a:pt x="60" y="170"/>
                                    </a:lnTo>
                                    <a:lnTo>
                                      <a:pt x="69" y="160"/>
                                    </a:lnTo>
                                    <a:lnTo>
                                      <a:pt x="77" y="150"/>
                                    </a:lnTo>
                                    <a:lnTo>
                                      <a:pt x="86" y="140"/>
                                    </a:lnTo>
                                    <a:lnTo>
                                      <a:pt x="95" y="130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03" y="100"/>
                                    </a:lnTo>
                                    <a:lnTo>
                                      <a:pt x="112" y="90"/>
                                    </a:lnTo>
                                    <a:lnTo>
                                      <a:pt x="120" y="70"/>
                                    </a:lnTo>
                                    <a:lnTo>
                                      <a:pt x="120" y="60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29" y="40"/>
                                    </a:lnTo>
                                    <a:lnTo>
                                      <a:pt x="138" y="20"/>
                                    </a:lnTo>
                                    <a:lnTo>
                                      <a:pt x="146" y="1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20" y="10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112" y="40"/>
                                    </a:lnTo>
                                    <a:lnTo>
                                      <a:pt x="103" y="5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95" y="80"/>
                                    </a:lnTo>
                                    <a:lnTo>
                                      <a:pt x="95" y="90"/>
                                    </a:lnTo>
                                    <a:lnTo>
                                      <a:pt x="86" y="110"/>
                                    </a:lnTo>
                                    <a:lnTo>
                                      <a:pt x="77" y="120"/>
                                    </a:lnTo>
                                    <a:lnTo>
                                      <a:pt x="77" y="130"/>
                                    </a:lnTo>
                                    <a:lnTo>
                                      <a:pt x="69" y="140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52" y="160"/>
                                    </a:lnTo>
                                    <a:lnTo>
                                      <a:pt x="34" y="170"/>
                                    </a:lnTo>
                                    <a:lnTo>
                                      <a:pt x="17" y="17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8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419760"/>
                                <a:ext cx="3549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21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9" y="80"/>
                                    </a:lnTo>
                                    <a:lnTo>
                                      <a:pt x="17" y="100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35" y="120"/>
                                    </a:lnTo>
                                    <a:lnTo>
                                      <a:pt x="43" y="130"/>
                                    </a:lnTo>
                                    <a:lnTo>
                                      <a:pt x="52" y="140"/>
                                    </a:lnTo>
                                    <a:lnTo>
                                      <a:pt x="69" y="150"/>
                                    </a:lnTo>
                                    <a:lnTo>
                                      <a:pt x="78" y="160"/>
                                    </a:lnTo>
                                    <a:lnTo>
                                      <a:pt x="95" y="170"/>
                                    </a:lnTo>
                                    <a:lnTo>
                                      <a:pt x="112" y="180"/>
                                    </a:lnTo>
                                    <a:lnTo>
                                      <a:pt x="129" y="180"/>
                                    </a:lnTo>
                                    <a:lnTo>
                                      <a:pt x="146" y="190"/>
                                    </a:lnTo>
                                    <a:lnTo>
                                      <a:pt x="164" y="190"/>
                                    </a:lnTo>
                                    <a:lnTo>
                                      <a:pt x="189" y="200"/>
                                    </a:lnTo>
                                    <a:lnTo>
                                      <a:pt x="207" y="200"/>
                                    </a:lnTo>
                                    <a:lnTo>
                                      <a:pt x="233" y="200"/>
                                    </a:lnTo>
                                    <a:lnTo>
                                      <a:pt x="258" y="210"/>
                                    </a:lnTo>
                                    <a:lnTo>
                                      <a:pt x="276" y="210"/>
                                    </a:lnTo>
                                    <a:lnTo>
                                      <a:pt x="301" y="210"/>
                                    </a:lnTo>
                                    <a:lnTo>
                                      <a:pt x="327" y="210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79" y="210"/>
                                    </a:lnTo>
                                    <a:lnTo>
                                      <a:pt x="405" y="210"/>
                                    </a:lnTo>
                                    <a:lnTo>
                                      <a:pt x="439" y="200"/>
                                    </a:lnTo>
                                    <a:lnTo>
                                      <a:pt x="465" y="200"/>
                                    </a:lnTo>
                                    <a:lnTo>
                                      <a:pt x="499" y="200"/>
                                    </a:lnTo>
                                    <a:lnTo>
                                      <a:pt x="525" y="190"/>
                                    </a:lnTo>
                                    <a:lnTo>
                                      <a:pt x="559" y="190"/>
                                    </a:lnTo>
                                    <a:lnTo>
                                      <a:pt x="551" y="170"/>
                                    </a:lnTo>
                                    <a:lnTo>
                                      <a:pt x="525" y="170"/>
                                    </a:lnTo>
                                    <a:lnTo>
                                      <a:pt x="491" y="180"/>
                                    </a:lnTo>
                                    <a:lnTo>
                                      <a:pt x="465" y="180"/>
                                    </a:lnTo>
                                    <a:lnTo>
                                      <a:pt x="439" y="180"/>
                                    </a:lnTo>
                                    <a:lnTo>
                                      <a:pt x="405" y="190"/>
                                    </a:lnTo>
                                    <a:lnTo>
                                      <a:pt x="379" y="190"/>
                                    </a:lnTo>
                                    <a:lnTo>
                                      <a:pt x="353" y="190"/>
                                    </a:lnTo>
                                    <a:lnTo>
                                      <a:pt x="327" y="190"/>
                                    </a:lnTo>
                                    <a:lnTo>
                                      <a:pt x="301" y="190"/>
                                    </a:lnTo>
                                    <a:lnTo>
                                      <a:pt x="276" y="190"/>
                                    </a:lnTo>
                                    <a:lnTo>
                                      <a:pt x="258" y="190"/>
                                    </a:lnTo>
                                    <a:lnTo>
                                      <a:pt x="233" y="180"/>
                                    </a:lnTo>
                                    <a:lnTo>
                                      <a:pt x="207" y="180"/>
                                    </a:lnTo>
                                    <a:lnTo>
                                      <a:pt x="189" y="180"/>
                                    </a:lnTo>
                                    <a:lnTo>
                                      <a:pt x="172" y="170"/>
                                    </a:lnTo>
                                    <a:lnTo>
                                      <a:pt x="155" y="170"/>
                                    </a:lnTo>
                                    <a:lnTo>
                                      <a:pt x="138" y="160"/>
                                    </a:lnTo>
                                    <a:lnTo>
                                      <a:pt x="121" y="160"/>
                                    </a:lnTo>
                                    <a:lnTo>
                                      <a:pt x="103" y="150"/>
                                    </a:lnTo>
                                    <a:lnTo>
                                      <a:pt x="86" y="140"/>
                                    </a:lnTo>
                                    <a:lnTo>
                                      <a:pt x="78" y="140"/>
                                    </a:lnTo>
                                    <a:lnTo>
                                      <a:pt x="60" y="130"/>
                                    </a:lnTo>
                                    <a:lnTo>
                                      <a:pt x="52" y="120"/>
                                    </a:lnTo>
                                    <a:lnTo>
                                      <a:pt x="43" y="110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26" y="90"/>
                                    </a:lnTo>
                                    <a:lnTo>
                                      <a:pt x="26" y="80"/>
                                    </a:lnTo>
                                    <a:lnTo>
                                      <a:pt x="17" y="60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292680"/>
                                <a:ext cx="1530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210">
                                    <a:moveTo>
                                      <a:pt x="241" y="0"/>
                                    </a:moveTo>
                                    <a:lnTo>
                                      <a:pt x="241" y="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215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181" y="20"/>
                                    </a:lnTo>
                                    <a:lnTo>
                                      <a:pt x="164" y="30"/>
                                    </a:lnTo>
                                    <a:lnTo>
                                      <a:pt x="146" y="40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12" y="60"/>
                                    </a:lnTo>
                                    <a:lnTo>
                                      <a:pt x="95" y="70"/>
                                    </a:lnTo>
                                    <a:lnTo>
                                      <a:pt x="78" y="90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52" y="120"/>
                                    </a:lnTo>
                                    <a:lnTo>
                                      <a:pt x="35" y="140"/>
                                    </a:lnTo>
                                    <a:lnTo>
                                      <a:pt x="26" y="160"/>
                                    </a:lnTo>
                                    <a:lnTo>
                                      <a:pt x="9" y="18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17" y="210"/>
                                    </a:lnTo>
                                    <a:lnTo>
                                      <a:pt x="26" y="190"/>
                                    </a:lnTo>
                                    <a:lnTo>
                                      <a:pt x="35" y="170"/>
                                    </a:lnTo>
                                    <a:lnTo>
                                      <a:pt x="52" y="150"/>
                                    </a:lnTo>
                                    <a:lnTo>
                                      <a:pt x="60" y="130"/>
                                    </a:lnTo>
                                    <a:lnTo>
                                      <a:pt x="78" y="120"/>
                                    </a:lnTo>
                                    <a:lnTo>
                                      <a:pt x="95" y="100"/>
                                    </a:lnTo>
                                    <a:lnTo>
                                      <a:pt x="103" y="90"/>
                                    </a:lnTo>
                                    <a:lnTo>
                                      <a:pt x="121" y="80"/>
                                    </a:lnTo>
                                    <a:lnTo>
                                      <a:pt x="138" y="60"/>
                                    </a:lnTo>
                                    <a:lnTo>
                                      <a:pt x="155" y="50"/>
                                    </a:lnTo>
                                    <a:lnTo>
                                      <a:pt x="172" y="50"/>
                                    </a:lnTo>
                                    <a:lnTo>
                                      <a:pt x="189" y="40"/>
                                    </a:lnTo>
                                    <a:lnTo>
                                      <a:pt x="198" y="30"/>
                                    </a:lnTo>
                                    <a:lnTo>
                                      <a:pt x="215" y="30"/>
                                    </a:lnTo>
                                    <a:lnTo>
                                      <a:pt x="224" y="20"/>
                                    </a:lnTo>
                                    <a:lnTo>
                                      <a:pt x="241" y="20"/>
                                    </a:lnTo>
                                    <a:lnTo>
                                      <a:pt x="241" y="20"/>
                                    </a:lnTo>
                                    <a:lnTo>
                                      <a:pt x="24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292680"/>
                                <a:ext cx="1364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20">
                                    <a:moveTo>
                                      <a:pt x="215" y="0"/>
                                    </a:moveTo>
                                    <a:lnTo>
                                      <a:pt x="2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15" y="20"/>
                                    </a:lnTo>
                                    <a:lnTo>
                                      <a:pt x="215" y="20"/>
                                    </a:lnTo>
                                    <a:lnTo>
                                      <a:pt x="2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292680"/>
                                <a:ext cx="158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0">
                                    <a:moveTo>
                                      <a:pt x="241" y="200"/>
                                    </a:moveTo>
                                    <a:lnTo>
                                      <a:pt x="241" y="190"/>
                                    </a:lnTo>
                                    <a:lnTo>
                                      <a:pt x="224" y="170"/>
                                    </a:lnTo>
                                    <a:lnTo>
                                      <a:pt x="215" y="160"/>
                                    </a:lnTo>
                                    <a:lnTo>
                                      <a:pt x="198" y="140"/>
                                    </a:lnTo>
                                    <a:lnTo>
                                      <a:pt x="190" y="130"/>
                                    </a:lnTo>
                                    <a:lnTo>
                                      <a:pt x="172" y="110"/>
                                    </a:lnTo>
                                    <a:lnTo>
                                      <a:pt x="155" y="100"/>
                                    </a:lnTo>
                                    <a:lnTo>
                                      <a:pt x="147" y="80"/>
                                    </a:lnTo>
                                    <a:lnTo>
                                      <a:pt x="129" y="70"/>
                                    </a:lnTo>
                                    <a:lnTo>
                                      <a:pt x="112" y="50"/>
                                    </a:lnTo>
                                    <a:lnTo>
                                      <a:pt x="95" y="40"/>
                                    </a:lnTo>
                                    <a:lnTo>
                                      <a:pt x="86" y="3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43" y="30"/>
                                    </a:lnTo>
                                    <a:lnTo>
                                      <a:pt x="60" y="40"/>
                                    </a:lnTo>
                                    <a:lnTo>
                                      <a:pt x="78" y="50"/>
                                    </a:lnTo>
                                    <a:lnTo>
                                      <a:pt x="86" y="6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21" y="80"/>
                                    </a:lnTo>
                                    <a:lnTo>
                                      <a:pt x="129" y="100"/>
                                    </a:lnTo>
                                    <a:lnTo>
                                      <a:pt x="147" y="110"/>
                                    </a:lnTo>
                                    <a:lnTo>
                                      <a:pt x="164" y="130"/>
                                    </a:lnTo>
                                    <a:lnTo>
                                      <a:pt x="172" y="140"/>
                                    </a:lnTo>
                                    <a:lnTo>
                                      <a:pt x="190" y="160"/>
                                    </a:lnTo>
                                    <a:lnTo>
                                      <a:pt x="198" y="170"/>
                                    </a:lnTo>
                                    <a:lnTo>
                                      <a:pt x="215" y="190"/>
                                    </a:lnTo>
                                    <a:lnTo>
                                      <a:pt x="224" y="200"/>
                                    </a:lnTo>
                                    <a:lnTo>
                                      <a:pt x="224" y="190"/>
                                    </a:lnTo>
                                    <a:lnTo>
                                      <a:pt x="241" y="200"/>
                                    </a:lnTo>
                                    <a:lnTo>
                                      <a:pt x="250" y="190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4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527760"/>
                                <a:ext cx="13111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5" h="151">
                                    <a:moveTo>
                                      <a:pt x="206" y="0"/>
                                    </a:moveTo>
                                    <a:lnTo>
                                      <a:pt x="249" y="10"/>
                                    </a:lnTo>
                                    <a:lnTo>
                                      <a:pt x="301" y="20"/>
                                    </a:lnTo>
                                    <a:lnTo>
                                      <a:pt x="344" y="30"/>
                                    </a:lnTo>
                                    <a:lnTo>
                                      <a:pt x="395" y="40"/>
                                    </a:lnTo>
                                    <a:lnTo>
                                      <a:pt x="447" y="40"/>
                                    </a:lnTo>
                                    <a:lnTo>
                                      <a:pt x="499" y="50"/>
                                    </a:lnTo>
                                    <a:lnTo>
                                      <a:pt x="550" y="60"/>
                                    </a:lnTo>
                                    <a:lnTo>
                                      <a:pt x="611" y="60"/>
                                    </a:lnTo>
                                    <a:lnTo>
                                      <a:pt x="662" y="70"/>
                                    </a:lnTo>
                                    <a:lnTo>
                                      <a:pt x="722" y="70"/>
                                    </a:lnTo>
                                    <a:lnTo>
                                      <a:pt x="783" y="80"/>
                                    </a:lnTo>
                                    <a:lnTo>
                                      <a:pt x="843" y="80"/>
                                    </a:lnTo>
                                    <a:lnTo>
                                      <a:pt x="903" y="80"/>
                                    </a:lnTo>
                                    <a:lnTo>
                                      <a:pt x="963" y="90"/>
                                    </a:lnTo>
                                    <a:lnTo>
                                      <a:pt x="1024" y="90"/>
                                    </a:lnTo>
                                    <a:lnTo>
                                      <a:pt x="1084" y="90"/>
                                    </a:lnTo>
                                    <a:lnTo>
                                      <a:pt x="1153" y="90"/>
                                    </a:lnTo>
                                    <a:lnTo>
                                      <a:pt x="1213" y="90"/>
                                    </a:lnTo>
                                    <a:lnTo>
                                      <a:pt x="1273" y="90"/>
                                    </a:lnTo>
                                    <a:lnTo>
                                      <a:pt x="1333" y="100"/>
                                    </a:lnTo>
                                    <a:lnTo>
                                      <a:pt x="1402" y="100"/>
                                    </a:lnTo>
                                    <a:lnTo>
                                      <a:pt x="1462" y="100"/>
                                    </a:lnTo>
                                    <a:lnTo>
                                      <a:pt x="1523" y="100"/>
                                    </a:lnTo>
                                    <a:lnTo>
                                      <a:pt x="1583" y="100"/>
                                    </a:lnTo>
                                    <a:lnTo>
                                      <a:pt x="1643" y="100"/>
                                    </a:lnTo>
                                    <a:lnTo>
                                      <a:pt x="1703" y="100"/>
                                    </a:lnTo>
                                    <a:lnTo>
                                      <a:pt x="1764" y="100"/>
                                    </a:lnTo>
                                    <a:lnTo>
                                      <a:pt x="1824" y="100"/>
                                    </a:lnTo>
                                    <a:lnTo>
                                      <a:pt x="1884" y="100"/>
                                    </a:lnTo>
                                    <a:lnTo>
                                      <a:pt x="1944" y="100"/>
                                    </a:lnTo>
                                    <a:lnTo>
                                      <a:pt x="1996" y="100"/>
                                    </a:lnTo>
                                    <a:lnTo>
                                      <a:pt x="2056" y="100"/>
                                    </a:lnTo>
                                    <a:lnTo>
                                      <a:pt x="2065" y="15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8" y="141"/>
                                    </a:lnTo>
                                    <a:lnTo>
                                      <a:pt x="17" y="130"/>
                                    </a:lnTo>
                                    <a:lnTo>
                                      <a:pt x="34" y="120"/>
                                    </a:lnTo>
                                    <a:lnTo>
                                      <a:pt x="43" y="110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68" y="90"/>
                                    </a:lnTo>
                                    <a:lnTo>
                                      <a:pt x="86" y="8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12" y="60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46" y="40"/>
                                    </a:lnTo>
                                    <a:lnTo>
                                      <a:pt x="155" y="30"/>
                                    </a:lnTo>
                                    <a:lnTo>
                                      <a:pt x="172" y="20"/>
                                    </a:lnTo>
                                    <a:lnTo>
                                      <a:pt x="180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280"/>
                                <a:ext cx="1371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360">
                                    <a:moveTo>
                                      <a:pt x="2160" y="60"/>
                                    </a:moveTo>
                                    <a:lnTo>
                                      <a:pt x="2151" y="70"/>
                                    </a:lnTo>
                                    <a:lnTo>
                                      <a:pt x="2143" y="80"/>
                                    </a:lnTo>
                                    <a:lnTo>
                                      <a:pt x="2125" y="90"/>
                                    </a:lnTo>
                                    <a:lnTo>
                                      <a:pt x="2108" y="100"/>
                                    </a:lnTo>
                                    <a:lnTo>
                                      <a:pt x="2091" y="110"/>
                                    </a:lnTo>
                                    <a:lnTo>
                                      <a:pt x="2074" y="120"/>
                                    </a:lnTo>
                                    <a:lnTo>
                                      <a:pt x="2057" y="140"/>
                                    </a:lnTo>
                                    <a:lnTo>
                                      <a:pt x="2039" y="150"/>
                                    </a:lnTo>
                                    <a:lnTo>
                                      <a:pt x="2022" y="160"/>
                                    </a:lnTo>
                                    <a:lnTo>
                                      <a:pt x="2005" y="170"/>
                                    </a:lnTo>
                                    <a:lnTo>
                                      <a:pt x="1988" y="180"/>
                                    </a:lnTo>
                                    <a:lnTo>
                                      <a:pt x="1970" y="190"/>
                                    </a:lnTo>
                                    <a:lnTo>
                                      <a:pt x="1953" y="200"/>
                                    </a:lnTo>
                                    <a:lnTo>
                                      <a:pt x="1936" y="200"/>
                                    </a:lnTo>
                                    <a:lnTo>
                                      <a:pt x="1919" y="210"/>
                                    </a:lnTo>
                                    <a:lnTo>
                                      <a:pt x="1902" y="220"/>
                                    </a:lnTo>
                                    <a:lnTo>
                                      <a:pt x="1850" y="240"/>
                                    </a:lnTo>
                                    <a:lnTo>
                                      <a:pt x="1798" y="250"/>
                                    </a:lnTo>
                                    <a:lnTo>
                                      <a:pt x="1747" y="270"/>
                                    </a:lnTo>
                                    <a:lnTo>
                                      <a:pt x="1695" y="280"/>
                                    </a:lnTo>
                                    <a:lnTo>
                                      <a:pt x="1652" y="300"/>
                                    </a:lnTo>
                                    <a:lnTo>
                                      <a:pt x="1600" y="310"/>
                                    </a:lnTo>
                                    <a:lnTo>
                                      <a:pt x="1549" y="320"/>
                                    </a:lnTo>
                                    <a:lnTo>
                                      <a:pt x="1497" y="330"/>
                                    </a:lnTo>
                                    <a:lnTo>
                                      <a:pt x="1454" y="340"/>
                                    </a:lnTo>
                                    <a:lnTo>
                                      <a:pt x="1403" y="350"/>
                                    </a:lnTo>
                                    <a:lnTo>
                                      <a:pt x="1351" y="350"/>
                                    </a:lnTo>
                                    <a:lnTo>
                                      <a:pt x="1299" y="360"/>
                                    </a:lnTo>
                                    <a:lnTo>
                                      <a:pt x="1256" y="360"/>
                                    </a:lnTo>
                                    <a:lnTo>
                                      <a:pt x="1205" y="360"/>
                                    </a:lnTo>
                                    <a:lnTo>
                                      <a:pt x="1153" y="360"/>
                                    </a:lnTo>
                                    <a:lnTo>
                                      <a:pt x="1110" y="360"/>
                                    </a:lnTo>
                                    <a:lnTo>
                                      <a:pt x="1058" y="360"/>
                                    </a:lnTo>
                                    <a:lnTo>
                                      <a:pt x="1007" y="360"/>
                                    </a:lnTo>
                                    <a:lnTo>
                                      <a:pt x="964" y="360"/>
                                    </a:lnTo>
                                    <a:lnTo>
                                      <a:pt x="912" y="350"/>
                                    </a:lnTo>
                                    <a:lnTo>
                                      <a:pt x="860" y="350"/>
                                    </a:lnTo>
                                    <a:lnTo>
                                      <a:pt x="817" y="340"/>
                                    </a:lnTo>
                                    <a:lnTo>
                                      <a:pt x="766" y="330"/>
                                    </a:lnTo>
                                    <a:lnTo>
                                      <a:pt x="714" y="320"/>
                                    </a:lnTo>
                                    <a:lnTo>
                                      <a:pt x="663" y="310"/>
                                    </a:lnTo>
                                    <a:lnTo>
                                      <a:pt x="620" y="300"/>
                                    </a:lnTo>
                                    <a:lnTo>
                                      <a:pt x="568" y="290"/>
                                    </a:lnTo>
                                    <a:lnTo>
                                      <a:pt x="516" y="270"/>
                                    </a:lnTo>
                                    <a:lnTo>
                                      <a:pt x="473" y="260"/>
                                    </a:lnTo>
                                    <a:lnTo>
                                      <a:pt x="422" y="240"/>
                                    </a:lnTo>
                                    <a:lnTo>
                                      <a:pt x="370" y="230"/>
                                    </a:lnTo>
                                    <a:lnTo>
                                      <a:pt x="318" y="210"/>
                                    </a:lnTo>
                                    <a:lnTo>
                                      <a:pt x="301" y="200"/>
                                    </a:lnTo>
                                    <a:lnTo>
                                      <a:pt x="275" y="190"/>
                                    </a:lnTo>
                                    <a:lnTo>
                                      <a:pt x="250" y="170"/>
                                    </a:lnTo>
                                    <a:lnTo>
                                      <a:pt x="215" y="160"/>
                                    </a:lnTo>
                                    <a:lnTo>
                                      <a:pt x="189" y="140"/>
                                    </a:lnTo>
                                    <a:lnTo>
                                      <a:pt x="163" y="120"/>
                                    </a:lnTo>
                                    <a:lnTo>
                                      <a:pt x="129" y="110"/>
                                    </a:lnTo>
                                    <a:lnTo>
                                      <a:pt x="103" y="90"/>
                                    </a:lnTo>
                                    <a:lnTo>
                                      <a:pt x="77" y="7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34" y="4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77" y="10"/>
                                    </a:lnTo>
                                    <a:lnTo>
                                      <a:pt x="146" y="30"/>
                                    </a:lnTo>
                                    <a:lnTo>
                                      <a:pt x="215" y="40"/>
                                    </a:lnTo>
                                    <a:lnTo>
                                      <a:pt x="293" y="50"/>
                                    </a:lnTo>
                                    <a:lnTo>
                                      <a:pt x="361" y="60"/>
                                    </a:lnTo>
                                    <a:lnTo>
                                      <a:pt x="430" y="60"/>
                                    </a:lnTo>
                                    <a:lnTo>
                                      <a:pt x="499" y="70"/>
                                    </a:lnTo>
                                    <a:lnTo>
                                      <a:pt x="577" y="80"/>
                                    </a:lnTo>
                                    <a:lnTo>
                                      <a:pt x="645" y="80"/>
                                    </a:lnTo>
                                    <a:lnTo>
                                      <a:pt x="714" y="90"/>
                                    </a:lnTo>
                                    <a:lnTo>
                                      <a:pt x="783" y="90"/>
                                    </a:lnTo>
                                    <a:lnTo>
                                      <a:pt x="852" y="100"/>
                                    </a:lnTo>
                                    <a:lnTo>
                                      <a:pt x="921" y="100"/>
                                    </a:lnTo>
                                    <a:lnTo>
                                      <a:pt x="990" y="100"/>
                                    </a:lnTo>
                                    <a:lnTo>
                                      <a:pt x="1067" y="100"/>
                                    </a:lnTo>
                                    <a:lnTo>
                                      <a:pt x="1136" y="100"/>
                                    </a:lnTo>
                                    <a:lnTo>
                                      <a:pt x="1205" y="100"/>
                                    </a:lnTo>
                                    <a:lnTo>
                                      <a:pt x="1265" y="100"/>
                                    </a:lnTo>
                                    <a:lnTo>
                                      <a:pt x="1334" y="100"/>
                                    </a:lnTo>
                                    <a:lnTo>
                                      <a:pt x="1403" y="100"/>
                                    </a:lnTo>
                                    <a:lnTo>
                                      <a:pt x="1471" y="100"/>
                                    </a:lnTo>
                                    <a:lnTo>
                                      <a:pt x="1540" y="90"/>
                                    </a:lnTo>
                                    <a:lnTo>
                                      <a:pt x="1600" y="90"/>
                                    </a:lnTo>
                                    <a:lnTo>
                                      <a:pt x="1669" y="90"/>
                                    </a:lnTo>
                                    <a:lnTo>
                                      <a:pt x="1730" y="90"/>
                                    </a:lnTo>
                                    <a:lnTo>
                                      <a:pt x="1798" y="80"/>
                                    </a:lnTo>
                                    <a:lnTo>
                                      <a:pt x="1859" y="80"/>
                                    </a:lnTo>
                                    <a:lnTo>
                                      <a:pt x="1919" y="70"/>
                                    </a:lnTo>
                                    <a:lnTo>
                                      <a:pt x="1988" y="70"/>
                                    </a:lnTo>
                                    <a:lnTo>
                                      <a:pt x="2048" y="70"/>
                                    </a:lnTo>
                                    <a:lnTo>
                                      <a:pt x="2108" y="60"/>
                                    </a:lnTo>
                                    <a:lnTo>
                                      <a:pt x="2160" y="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92680"/>
                                <a:ext cx="712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450">
                                    <a:moveTo>
                                      <a:pt x="60" y="0"/>
                                    </a:moveTo>
                                    <a:lnTo>
                                      <a:pt x="51" y="50"/>
                                    </a:lnTo>
                                    <a:lnTo>
                                      <a:pt x="34" y="110"/>
                                    </a:lnTo>
                                    <a:lnTo>
                                      <a:pt x="26" y="160"/>
                                    </a:lnTo>
                                    <a:lnTo>
                                      <a:pt x="17" y="210"/>
                                    </a:lnTo>
                                    <a:lnTo>
                                      <a:pt x="8" y="27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430"/>
                                    </a:lnTo>
                                    <a:lnTo>
                                      <a:pt x="8" y="430"/>
                                    </a:lnTo>
                                    <a:lnTo>
                                      <a:pt x="17" y="440"/>
                                    </a:lnTo>
                                    <a:lnTo>
                                      <a:pt x="26" y="440"/>
                                    </a:lnTo>
                                    <a:lnTo>
                                      <a:pt x="34" y="440"/>
                                    </a:lnTo>
                                    <a:lnTo>
                                      <a:pt x="34" y="440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51" y="450"/>
                                    </a:lnTo>
                                    <a:lnTo>
                                      <a:pt x="60" y="450"/>
                                    </a:lnTo>
                                    <a:lnTo>
                                      <a:pt x="69" y="410"/>
                                    </a:lnTo>
                                    <a:lnTo>
                                      <a:pt x="69" y="370"/>
                                    </a:lnTo>
                                    <a:lnTo>
                                      <a:pt x="69" y="310"/>
                                    </a:lnTo>
                                    <a:lnTo>
                                      <a:pt x="77" y="250"/>
                                    </a:lnTo>
                                    <a:lnTo>
                                      <a:pt x="86" y="190"/>
                                    </a:lnTo>
                                    <a:lnTo>
                                      <a:pt x="95" y="13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92680"/>
                                <a:ext cx="7128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450">
                                    <a:moveTo>
                                      <a:pt x="51" y="0"/>
                                    </a:moveTo>
                                    <a:lnTo>
                                      <a:pt x="60" y="50"/>
                                    </a:lnTo>
                                    <a:lnTo>
                                      <a:pt x="77" y="110"/>
                                    </a:lnTo>
                                    <a:lnTo>
                                      <a:pt x="86" y="160"/>
                                    </a:lnTo>
                                    <a:lnTo>
                                      <a:pt x="94" y="210"/>
                                    </a:lnTo>
                                    <a:lnTo>
                                      <a:pt x="103" y="270"/>
                                    </a:lnTo>
                                    <a:lnTo>
                                      <a:pt x="112" y="320"/>
                                    </a:lnTo>
                                    <a:lnTo>
                                      <a:pt x="112" y="380"/>
                                    </a:lnTo>
                                    <a:lnTo>
                                      <a:pt x="112" y="430"/>
                                    </a:lnTo>
                                    <a:lnTo>
                                      <a:pt x="103" y="430"/>
                                    </a:lnTo>
                                    <a:lnTo>
                                      <a:pt x="94" y="440"/>
                                    </a:lnTo>
                                    <a:lnTo>
                                      <a:pt x="86" y="440"/>
                                    </a:lnTo>
                                    <a:lnTo>
                                      <a:pt x="77" y="440"/>
                                    </a:lnTo>
                                    <a:lnTo>
                                      <a:pt x="77" y="440"/>
                                    </a:lnTo>
                                    <a:lnTo>
                                      <a:pt x="69" y="440"/>
                                    </a:lnTo>
                                    <a:lnTo>
                                      <a:pt x="60" y="450"/>
                                    </a:lnTo>
                                    <a:lnTo>
                                      <a:pt x="51" y="450"/>
                                    </a:lnTo>
                                    <a:lnTo>
                                      <a:pt x="43" y="410"/>
                                    </a:lnTo>
                                    <a:lnTo>
                                      <a:pt x="43" y="370"/>
                                    </a:lnTo>
                                    <a:lnTo>
                                      <a:pt x="43" y="310"/>
                                    </a:lnTo>
                                    <a:lnTo>
                                      <a:pt x="34" y="250"/>
                                    </a:lnTo>
                                    <a:lnTo>
                                      <a:pt x="26" y="190"/>
                                    </a:lnTo>
                                    <a:lnTo>
                                      <a:pt x="17" y="13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286200"/>
                                <a:ext cx="76464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811">
                                    <a:moveTo>
                                      <a:pt x="499" y="811"/>
                                    </a:moveTo>
                                    <a:lnTo>
                                      <a:pt x="1204" y="90"/>
                                    </a:lnTo>
                                    <a:lnTo>
                                      <a:pt x="912" y="10"/>
                                    </a:lnTo>
                                    <a:lnTo>
                                      <a:pt x="895" y="0"/>
                                    </a:lnTo>
                                    <a:lnTo>
                                      <a:pt x="886" y="0"/>
                                    </a:lnTo>
                                    <a:lnTo>
                                      <a:pt x="869" y="0"/>
                                    </a:lnTo>
                                    <a:lnTo>
                                      <a:pt x="860" y="0"/>
                                    </a:lnTo>
                                    <a:lnTo>
                                      <a:pt x="843" y="10"/>
                                    </a:lnTo>
                                    <a:lnTo>
                                      <a:pt x="834" y="10"/>
                                    </a:lnTo>
                                    <a:lnTo>
                                      <a:pt x="826" y="20"/>
                                    </a:lnTo>
                                    <a:lnTo>
                                      <a:pt x="817" y="20"/>
                                    </a:lnTo>
                                    <a:lnTo>
                                      <a:pt x="25" y="641"/>
                                    </a:lnTo>
                                    <a:lnTo>
                                      <a:pt x="17" y="661"/>
                                    </a:lnTo>
                                    <a:lnTo>
                                      <a:pt x="8" y="671"/>
                                    </a:lnTo>
                                    <a:lnTo>
                                      <a:pt x="0" y="691"/>
                                    </a:lnTo>
                                    <a:lnTo>
                                      <a:pt x="8" y="701"/>
                                    </a:lnTo>
                                    <a:lnTo>
                                      <a:pt x="8" y="721"/>
                                    </a:lnTo>
                                    <a:lnTo>
                                      <a:pt x="17" y="731"/>
                                    </a:lnTo>
                                    <a:lnTo>
                                      <a:pt x="34" y="741"/>
                                    </a:lnTo>
                                    <a:lnTo>
                                      <a:pt x="51" y="751"/>
                                    </a:lnTo>
                                    <a:lnTo>
                                      <a:pt x="499" y="8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292680"/>
                                <a:ext cx="732240" cy="50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801">
                                    <a:moveTo>
                                      <a:pt x="448" y="801"/>
                                    </a:moveTo>
                                    <a:lnTo>
                                      <a:pt x="1153" y="80"/>
                                    </a:lnTo>
                                    <a:lnTo>
                                      <a:pt x="861" y="0"/>
                                    </a:lnTo>
                                    <a:lnTo>
                                      <a:pt x="0" y="741"/>
                                    </a:lnTo>
                                    <a:lnTo>
                                      <a:pt x="448" y="8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840" y="292680"/>
                                <a:ext cx="207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80">
                                    <a:moveTo>
                                      <a:pt x="35" y="0"/>
                                    </a:moveTo>
                                    <a:lnTo>
                                      <a:pt x="26" y="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43" y="30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86" y="30"/>
                                    </a:lnTo>
                                    <a:lnTo>
                                      <a:pt x="104" y="30"/>
                                    </a:lnTo>
                                    <a:lnTo>
                                      <a:pt x="121" y="30"/>
                                    </a:lnTo>
                                    <a:lnTo>
                                      <a:pt x="147" y="40"/>
                                    </a:lnTo>
                                    <a:lnTo>
                                      <a:pt x="164" y="40"/>
                                    </a:lnTo>
                                    <a:lnTo>
                                      <a:pt x="181" y="50"/>
                                    </a:lnTo>
                                    <a:lnTo>
                                      <a:pt x="207" y="50"/>
                                    </a:lnTo>
                                    <a:lnTo>
                                      <a:pt x="224" y="60"/>
                                    </a:lnTo>
                                    <a:lnTo>
                                      <a:pt x="241" y="60"/>
                                    </a:lnTo>
                                    <a:lnTo>
                                      <a:pt x="258" y="70"/>
                                    </a:lnTo>
                                    <a:lnTo>
                                      <a:pt x="276" y="70"/>
                                    </a:lnTo>
                                    <a:lnTo>
                                      <a:pt x="293" y="80"/>
                                    </a:lnTo>
                                    <a:lnTo>
                                      <a:pt x="310" y="80"/>
                                    </a:lnTo>
                                    <a:lnTo>
                                      <a:pt x="327" y="80"/>
                                    </a:lnTo>
                                    <a:lnTo>
                                      <a:pt x="327" y="80"/>
                                    </a:lnTo>
                                    <a:lnTo>
                                      <a:pt x="319" y="80"/>
                                    </a:lnTo>
                                    <a:lnTo>
                                      <a:pt x="319" y="70"/>
                                    </a:lnTo>
                                    <a:lnTo>
                                      <a:pt x="310" y="70"/>
                                    </a:lnTo>
                                    <a:lnTo>
                                      <a:pt x="301" y="70"/>
                                    </a:lnTo>
                                    <a:lnTo>
                                      <a:pt x="284" y="60"/>
                                    </a:lnTo>
                                    <a:lnTo>
                                      <a:pt x="276" y="60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50" y="60"/>
                                    </a:lnTo>
                                    <a:lnTo>
                                      <a:pt x="241" y="50"/>
                                    </a:lnTo>
                                    <a:lnTo>
                                      <a:pt x="233" y="50"/>
                                    </a:lnTo>
                                    <a:lnTo>
                                      <a:pt x="224" y="50"/>
                                    </a:lnTo>
                                    <a:lnTo>
                                      <a:pt x="215" y="50"/>
                                    </a:lnTo>
                                    <a:lnTo>
                                      <a:pt x="207" y="40"/>
                                    </a:lnTo>
                                    <a:lnTo>
                                      <a:pt x="198" y="40"/>
                                    </a:lnTo>
                                    <a:lnTo>
                                      <a:pt x="198" y="40"/>
                                    </a:lnTo>
                                    <a:lnTo>
                                      <a:pt x="172" y="30"/>
                                    </a:lnTo>
                                    <a:lnTo>
                                      <a:pt x="164" y="30"/>
                                    </a:lnTo>
                                    <a:lnTo>
                                      <a:pt x="147" y="20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21" y="2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356040"/>
                                <a:ext cx="2570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60">
                                    <a:moveTo>
                                      <a:pt x="0" y="230"/>
                                    </a:moveTo>
                                    <a:lnTo>
                                      <a:pt x="17" y="210"/>
                                    </a:lnTo>
                                    <a:lnTo>
                                      <a:pt x="35" y="190"/>
                                    </a:lnTo>
                                    <a:lnTo>
                                      <a:pt x="52" y="170"/>
                                    </a:lnTo>
                                    <a:lnTo>
                                      <a:pt x="78" y="160"/>
                                    </a:lnTo>
                                    <a:lnTo>
                                      <a:pt x="103" y="140"/>
                                    </a:lnTo>
                                    <a:lnTo>
                                      <a:pt x="121" y="120"/>
                                    </a:lnTo>
                                    <a:lnTo>
                                      <a:pt x="146" y="10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90" y="60"/>
                                    </a:lnTo>
                                    <a:lnTo>
                                      <a:pt x="215" y="50"/>
                                    </a:lnTo>
                                    <a:lnTo>
                                      <a:pt x="233" y="30"/>
                                    </a:lnTo>
                                    <a:lnTo>
                                      <a:pt x="250" y="20"/>
                                    </a:lnTo>
                                    <a:lnTo>
                                      <a:pt x="267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93" y="0"/>
                                    </a:lnTo>
                                    <a:lnTo>
                                      <a:pt x="301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36" y="0"/>
                                    </a:lnTo>
                                    <a:lnTo>
                                      <a:pt x="344" y="10"/>
                                    </a:lnTo>
                                    <a:lnTo>
                                      <a:pt x="362" y="10"/>
                                    </a:lnTo>
                                    <a:lnTo>
                                      <a:pt x="370" y="10"/>
                                    </a:lnTo>
                                    <a:lnTo>
                                      <a:pt x="379" y="10"/>
                                    </a:lnTo>
                                    <a:lnTo>
                                      <a:pt x="387" y="10"/>
                                    </a:lnTo>
                                    <a:lnTo>
                                      <a:pt x="387" y="20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405" y="20"/>
                                    </a:lnTo>
                                    <a:lnTo>
                                      <a:pt x="405" y="30"/>
                                    </a:lnTo>
                                    <a:lnTo>
                                      <a:pt x="405" y="30"/>
                                    </a:lnTo>
                                    <a:lnTo>
                                      <a:pt x="405" y="40"/>
                                    </a:lnTo>
                                    <a:lnTo>
                                      <a:pt x="405" y="40"/>
                                    </a:lnTo>
                                    <a:lnTo>
                                      <a:pt x="405" y="50"/>
                                    </a:lnTo>
                                    <a:lnTo>
                                      <a:pt x="276" y="360"/>
                                    </a:lnTo>
                                    <a:lnTo>
                                      <a:pt x="258" y="350"/>
                                    </a:lnTo>
                                    <a:lnTo>
                                      <a:pt x="250" y="340"/>
                                    </a:lnTo>
                                    <a:lnTo>
                                      <a:pt x="233" y="340"/>
                                    </a:lnTo>
                                    <a:lnTo>
                                      <a:pt x="215" y="330"/>
                                    </a:lnTo>
                                    <a:lnTo>
                                      <a:pt x="198" y="320"/>
                                    </a:lnTo>
                                    <a:lnTo>
                                      <a:pt x="181" y="310"/>
                                    </a:lnTo>
                                    <a:lnTo>
                                      <a:pt x="172" y="300"/>
                                    </a:lnTo>
                                    <a:lnTo>
                                      <a:pt x="146" y="290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112" y="280"/>
                                    </a:lnTo>
                                    <a:lnTo>
                                      <a:pt x="95" y="270"/>
                                    </a:lnTo>
                                    <a:lnTo>
                                      <a:pt x="78" y="260"/>
                                    </a:lnTo>
                                    <a:lnTo>
                                      <a:pt x="60" y="250"/>
                                    </a:lnTo>
                                    <a:lnTo>
                                      <a:pt x="35" y="240"/>
                                    </a:lnTo>
                                    <a:lnTo>
                                      <a:pt x="17" y="240"/>
                                    </a:lnTo>
                                    <a:lnTo>
                                      <a:pt x="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527760"/>
                                <a:ext cx="2350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201">
                                    <a:moveTo>
                                      <a:pt x="8" y="161"/>
                                    </a:moveTo>
                                    <a:lnTo>
                                      <a:pt x="26" y="151"/>
                                    </a:lnTo>
                                    <a:lnTo>
                                      <a:pt x="34" y="141"/>
                                    </a:lnTo>
                                    <a:lnTo>
                                      <a:pt x="43" y="130"/>
                                    </a:lnTo>
                                    <a:lnTo>
                                      <a:pt x="60" y="120"/>
                                    </a:lnTo>
                                    <a:lnTo>
                                      <a:pt x="69" y="110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94" y="8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20" y="60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46" y="40"/>
                                    </a:lnTo>
                                    <a:lnTo>
                                      <a:pt x="155" y="30"/>
                                    </a:lnTo>
                                    <a:lnTo>
                                      <a:pt x="172" y="30"/>
                                    </a:lnTo>
                                    <a:lnTo>
                                      <a:pt x="181" y="2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06" y="0"/>
                                    </a:lnTo>
                                    <a:lnTo>
                                      <a:pt x="215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5" y="0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301" y="10"/>
                                    </a:lnTo>
                                    <a:lnTo>
                                      <a:pt x="310" y="10"/>
                                    </a:lnTo>
                                    <a:lnTo>
                                      <a:pt x="318" y="10"/>
                                    </a:lnTo>
                                    <a:lnTo>
                                      <a:pt x="318" y="10"/>
                                    </a:lnTo>
                                    <a:lnTo>
                                      <a:pt x="327" y="20"/>
                                    </a:lnTo>
                                    <a:lnTo>
                                      <a:pt x="335" y="20"/>
                                    </a:lnTo>
                                    <a:lnTo>
                                      <a:pt x="344" y="20"/>
                                    </a:lnTo>
                                    <a:lnTo>
                                      <a:pt x="344" y="20"/>
                                    </a:lnTo>
                                    <a:lnTo>
                                      <a:pt x="353" y="20"/>
                                    </a:lnTo>
                                    <a:lnTo>
                                      <a:pt x="353" y="30"/>
                                    </a:lnTo>
                                    <a:lnTo>
                                      <a:pt x="361" y="30"/>
                                    </a:lnTo>
                                    <a:lnTo>
                                      <a:pt x="361" y="30"/>
                                    </a:lnTo>
                                    <a:lnTo>
                                      <a:pt x="370" y="30"/>
                                    </a:lnTo>
                                    <a:lnTo>
                                      <a:pt x="370" y="40"/>
                                    </a:lnTo>
                                    <a:lnTo>
                                      <a:pt x="292" y="201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8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0"/>
                                <a:ext cx="417456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4" h="1702">
                                    <a:moveTo>
                                      <a:pt x="3588" y="1422"/>
                                    </a:moveTo>
                                    <a:lnTo>
                                      <a:pt x="3605" y="1462"/>
                                    </a:lnTo>
                                    <a:lnTo>
                                      <a:pt x="3623" y="1492"/>
                                    </a:lnTo>
                                    <a:lnTo>
                                      <a:pt x="3648" y="1512"/>
                                    </a:lnTo>
                                    <a:lnTo>
                                      <a:pt x="3674" y="1542"/>
                                    </a:lnTo>
                                    <a:lnTo>
                                      <a:pt x="3700" y="1552"/>
                                    </a:lnTo>
                                    <a:lnTo>
                                      <a:pt x="3726" y="1572"/>
                                    </a:lnTo>
                                    <a:lnTo>
                                      <a:pt x="3752" y="1582"/>
                                    </a:lnTo>
                                    <a:lnTo>
                                      <a:pt x="3777" y="1582"/>
                                    </a:lnTo>
                                    <a:lnTo>
                                      <a:pt x="3812" y="1582"/>
                                    </a:lnTo>
                                    <a:lnTo>
                                      <a:pt x="3838" y="1572"/>
                                    </a:lnTo>
                                    <a:lnTo>
                                      <a:pt x="3864" y="1562"/>
                                    </a:lnTo>
                                    <a:lnTo>
                                      <a:pt x="3889" y="1552"/>
                                    </a:lnTo>
                                    <a:lnTo>
                                      <a:pt x="3915" y="1532"/>
                                    </a:lnTo>
                                    <a:lnTo>
                                      <a:pt x="3932" y="1502"/>
                                    </a:lnTo>
                                    <a:lnTo>
                                      <a:pt x="3958" y="1472"/>
                                    </a:lnTo>
                                    <a:lnTo>
                                      <a:pt x="3975" y="1442"/>
                                    </a:lnTo>
                                    <a:lnTo>
                                      <a:pt x="3975" y="1462"/>
                                    </a:lnTo>
                                    <a:lnTo>
                                      <a:pt x="3984" y="1482"/>
                                    </a:lnTo>
                                    <a:lnTo>
                                      <a:pt x="3993" y="1502"/>
                                    </a:lnTo>
                                    <a:lnTo>
                                      <a:pt x="4010" y="1522"/>
                                    </a:lnTo>
                                    <a:lnTo>
                                      <a:pt x="4018" y="1542"/>
                                    </a:lnTo>
                                    <a:lnTo>
                                      <a:pt x="4036" y="1552"/>
                                    </a:lnTo>
                                    <a:lnTo>
                                      <a:pt x="4053" y="1562"/>
                                    </a:lnTo>
                                    <a:lnTo>
                                      <a:pt x="4070" y="1572"/>
                                    </a:lnTo>
                                    <a:lnTo>
                                      <a:pt x="4087" y="1582"/>
                                    </a:lnTo>
                                    <a:lnTo>
                                      <a:pt x="4104" y="1592"/>
                                    </a:lnTo>
                                    <a:lnTo>
                                      <a:pt x="4122" y="1602"/>
                                    </a:lnTo>
                                    <a:lnTo>
                                      <a:pt x="4147" y="1612"/>
                                    </a:lnTo>
                                    <a:lnTo>
                                      <a:pt x="4165" y="1612"/>
                                    </a:lnTo>
                                    <a:lnTo>
                                      <a:pt x="4190" y="1622"/>
                                    </a:lnTo>
                                    <a:lnTo>
                                      <a:pt x="4208" y="1622"/>
                                    </a:lnTo>
                                    <a:lnTo>
                                      <a:pt x="4234" y="1622"/>
                                    </a:lnTo>
                                    <a:lnTo>
                                      <a:pt x="4251" y="1622"/>
                                    </a:lnTo>
                                    <a:lnTo>
                                      <a:pt x="4277" y="1622"/>
                                    </a:lnTo>
                                    <a:lnTo>
                                      <a:pt x="4294" y="1622"/>
                                    </a:lnTo>
                                    <a:lnTo>
                                      <a:pt x="4320" y="1612"/>
                                    </a:lnTo>
                                    <a:lnTo>
                                      <a:pt x="4337" y="1612"/>
                                    </a:lnTo>
                                    <a:lnTo>
                                      <a:pt x="4363" y="1602"/>
                                    </a:lnTo>
                                    <a:lnTo>
                                      <a:pt x="4380" y="1602"/>
                                    </a:lnTo>
                                    <a:lnTo>
                                      <a:pt x="4397" y="1592"/>
                                    </a:lnTo>
                                    <a:lnTo>
                                      <a:pt x="4414" y="1582"/>
                                    </a:lnTo>
                                    <a:lnTo>
                                      <a:pt x="4431" y="1572"/>
                                    </a:lnTo>
                                    <a:lnTo>
                                      <a:pt x="4449" y="1562"/>
                                    </a:lnTo>
                                    <a:lnTo>
                                      <a:pt x="4457" y="1552"/>
                                    </a:lnTo>
                                    <a:lnTo>
                                      <a:pt x="4474" y="1542"/>
                                    </a:lnTo>
                                    <a:lnTo>
                                      <a:pt x="4483" y="1522"/>
                                    </a:lnTo>
                                    <a:lnTo>
                                      <a:pt x="4492" y="1512"/>
                                    </a:lnTo>
                                    <a:lnTo>
                                      <a:pt x="4500" y="1502"/>
                                    </a:lnTo>
                                    <a:lnTo>
                                      <a:pt x="4509" y="1522"/>
                                    </a:lnTo>
                                    <a:lnTo>
                                      <a:pt x="4517" y="1542"/>
                                    </a:lnTo>
                                    <a:lnTo>
                                      <a:pt x="4535" y="1562"/>
                                    </a:lnTo>
                                    <a:lnTo>
                                      <a:pt x="4552" y="1572"/>
                                    </a:lnTo>
                                    <a:lnTo>
                                      <a:pt x="4561" y="1592"/>
                                    </a:lnTo>
                                    <a:lnTo>
                                      <a:pt x="4578" y="1602"/>
                                    </a:lnTo>
                                    <a:lnTo>
                                      <a:pt x="4595" y="1622"/>
                                    </a:lnTo>
                                    <a:lnTo>
                                      <a:pt x="4612" y="1632"/>
                                    </a:lnTo>
                                    <a:lnTo>
                                      <a:pt x="4621" y="1642"/>
                                    </a:lnTo>
                                    <a:lnTo>
                                      <a:pt x="4638" y="1652"/>
                                    </a:lnTo>
                                    <a:lnTo>
                                      <a:pt x="4655" y="1652"/>
                                    </a:lnTo>
                                    <a:lnTo>
                                      <a:pt x="4672" y="1662"/>
                                    </a:lnTo>
                                    <a:lnTo>
                                      <a:pt x="4690" y="1662"/>
                                    </a:lnTo>
                                    <a:lnTo>
                                      <a:pt x="4707" y="1672"/>
                                    </a:lnTo>
                                    <a:lnTo>
                                      <a:pt x="4724" y="1672"/>
                                    </a:lnTo>
                                    <a:lnTo>
                                      <a:pt x="4741" y="1672"/>
                                    </a:lnTo>
                                    <a:lnTo>
                                      <a:pt x="4758" y="1672"/>
                                    </a:lnTo>
                                    <a:lnTo>
                                      <a:pt x="4776" y="1672"/>
                                    </a:lnTo>
                                    <a:lnTo>
                                      <a:pt x="4793" y="1662"/>
                                    </a:lnTo>
                                    <a:lnTo>
                                      <a:pt x="4810" y="1662"/>
                                    </a:lnTo>
                                    <a:lnTo>
                                      <a:pt x="4827" y="1652"/>
                                    </a:lnTo>
                                    <a:lnTo>
                                      <a:pt x="4844" y="1652"/>
                                    </a:lnTo>
                                    <a:lnTo>
                                      <a:pt x="4862" y="1642"/>
                                    </a:lnTo>
                                    <a:lnTo>
                                      <a:pt x="4870" y="1632"/>
                                    </a:lnTo>
                                    <a:lnTo>
                                      <a:pt x="4887" y="1622"/>
                                    </a:lnTo>
                                    <a:lnTo>
                                      <a:pt x="4905" y="1612"/>
                                    </a:lnTo>
                                    <a:lnTo>
                                      <a:pt x="4913" y="1602"/>
                                    </a:lnTo>
                                    <a:lnTo>
                                      <a:pt x="4931" y="1592"/>
                                    </a:lnTo>
                                    <a:lnTo>
                                      <a:pt x="4939" y="1582"/>
                                    </a:lnTo>
                                    <a:lnTo>
                                      <a:pt x="4948" y="1572"/>
                                    </a:lnTo>
                                    <a:lnTo>
                                      <a:pt x="4956" y="1552"/>
                                    </a:lnTo>
                                    <a:lnTo>
                                      <a:pt x="4974" y="1542"/>
                                    </a:lnTo>
                                    <a:lnTo>
                                      <a:pt x="4999" y="1552"/>
                                    </a:lnTo>
                                    <a:lnTo>
                                      <a:pt x="5025" y="1572"/>
                                    </a:lnTo>
                                    <a:lnTo>
                                      <a:pt x="5060" y="1582"/>
                                    </a:lnTo>
                                    <a:lnTo>
                                      <a:pt x="5085" y="1592"/>
                                    </a:lnTo>
                                    <a:lnTo>
                                      <a:pt x="5120" y="1592"/>
                                    </a:lnTo>
                                    <a:lnTo>
                                      <a:pt x="5146" y="1592"/>
                                    </a:lnTo>
                                    <a:lnTo>
                                      <a:pt x="5171" y="1592"/>
                                    </a:lnTo>
                                    <a:lnTo>
                                      <a:pt x="5206" y="1592"/>
                                    </a:lnTo>
                                    <a:lnTo>
                                      <a:pt x="5232" y="1582"/>
                                    </a:lnTo>
                                    <a:lnTo>
                                      <a:pt x="5257" y="1562"/>
                                    </a:lnTo>
                                    <a:lnTo>
                                      <a:pt x="5275" y="1552"/>
                                    </a:lnTo>
                                    <a:lnTo>
                                      <a:pt x="5301" y="1532"/>
                                    </a:lnTo>
                                    <a:lnTo>
                                      <a:pt x="5318" y="1502"/>
                                    </a:lnTo>
                                    <a:lnTo>
                                      <a:pt x="5335" y="1472"/>
                                    </a:lnTo>
                                    <a:lnTo>
                                      <a:pt x="5352" y="1442"/>
                                    </a:lnTo>
                                    <a:lnTo>
                                      <a:pt x="5361" y="1412"/>
                                    </a:lnTo>
                                    <a:lnTo>
                                      <a:pt x="5387" y="1442"/>
                                    </a:lnTo>
                                    <a:lnTo>
                                      <a:pt x="5404" y="1472"/>
                                    </a:lnTo>
                                    <a:lnTo>
                                      <a:pt x="5430" y="1492"/>
                                    </a:lnTo>
                                    <a:lnTo>
                                      <a:pt x="5455" y="1512"/>
                                    </a:lnTo>
                                    <a:lnTo>
                                      <a:pt x="5490" y="1522"/>
                                    </a:lnTo>
                                    <a:lnTo>
                                      <a:pt x="5516" y="1532"/>
                                    </a:lnTo>
                                    <a:lnTo>
                                      <a:pt x="5550" y="1532"/>
                                    </a:lnTo>
                                    <a:lnTo>
                                      <a:pt x="5576" y="1532"/>
                                    </a:lnTo>
                                    <a:lnTo>
                                      <a:pt x="5610" y="1532"/>
                                    </a:lnTo>
                                    <a:lnTo>
                                      <a:pt x="5645" y="1522"/>
                                    </a:lnTo>
                                    <a:lnTo>
                                      <a:pt x="5671" y="1512"/>
                                    </a:lnTo>
                                    <a:lnTo>
                                      <a:pt x="5696" y="1492"/>
                                    </a:lnTo>
                                    <a:lnTo>
                                      <a:pt x="5722" y="1472"/>
                                    </a:lnTo>
                                    <a:lnTo>
                                      <a:pt x="5739" y="1442"/>
                                    </a:lnTo>
                                    <a:lnTo>
                                      <a:pt x="5757" y="1422"/>
                                    </a:lnTo>
                                    <a:lnTo>
                                      <a:pt x="5774" y="1382"/>
                                    </a:lnTo>
                                    <a:lnTo>
                                      <a:pt x="5782" y="1412"/>
                                    </a:lnTo>
                                    <a:lnTo>
                                      <a:pt x="5791" y="1442"/>
                                    </a:lnTo>
                                    <a:lnTo>
                                      <a:pt x="5808" y="1462"/>
                                    </a:lnTo>
                                    <a:lnTo>
                                      <a:pt x="5834" y="1472"/>
                                    </a:lnTo>
                                    <a:lnTo>
                                      <a:pt x="5860" y="1492"/>
                                    </a:lnTo>
                                    <a:lnTo>
                                      <a:pt x="5894" y="1492"/>
                                    </a:lnTo>
                                    <a:lnTo>
                                      <a:pt x="5920" y="1492"/>
                                    </a:lnTo>
                                    <a:lnTo>
                                      <a:pt x="5954" y="1492"/>
                                    </a:lnTo>
                                    <a:lnTo>
                                      <a:pt x="5980" y="1482"/>
                                    </a:lnTo>
                                    <a:lnTo>
                                      <a:pt x="6015" y="1472"/>
                                    </a:lnTo>
                                    <a:lnTo>
                                      <a:pt x="6041" y="1462"/>
                                    </a:lnTo>
                                    <a:lnTo>
                                      <a:pt x="6066" y="1442"/>
                                    </a:lnTo>
                                    <a:lnTo>
                                      <a:pt x="6084" y="1422"/>
                                    </a:lnTo>
                                    <a:lnTo>
                                      <a:pt x="6101" y="1392"/>
                                    </a:lnTo>
                                    <a:lnTo>
                                      <a:pt x="6109" y="1362"/>
                                    </a:lnTo>
                                    <a:lnTo>
                                      <a:pt x="6118" y="1322"/>
                                    </a:lnTo>
                                    <a:lnTo>
                                      <a:pt x="6152" y="1332"/>
                                    </a:lnTo>
                                    <a:lnTo>
                                      <a:pt x="6178" y="1332"/>
                                    </a:lnTo>
                                    <a:lnTo>
                                      <a:pt x="6213" y="1332"/>
                                    </a:lnTo>
                                    <a:lnTo>
                                      <a:pt x="6247" y="1322"/>
                                    </a:lnTo>
                                    <a:lnTo>
                                      <a:pt x="6273" y="1312"/>
                                    </a:lnTo>
                                    <a:lnTo>
                                      <a:pt x="6299" y="1302"/>
                                    </a:lnTo>
                                    <a:lnTo>
                                      <a:pt x="6324" y="1282"/>
                                    </a:lnTo>
                                    <a:lnTo>
                                      <a:pt x="6342" y="1262"/>
                                    </a:lnTo>
                                    <a:lnTo>
                                      <a:pt x="6359" y="1232"/>
                                    </a:lnTo>
                                    <a:lnTo>
                                      <a:pt x="6376" y="1212"/>
                                    </a:lnTo>
                                    <a:lnTo>
                                      <a:pt x="6376" y="1182"/>
                                    </a:lnTo>
                                    <a:lnTo>
                                      <a:pt x="6385" y="1162"/>
                                    </a:lnTo>
                                    <a:lnTo>
                                      <a:pt x="6385" y="1132"/>
                                    </a:lnTo>
                                    <a:lnTo>
                                      <a:pt x="6376" y="1102"/>
                                    </a:lnTo>
                                    <a:lnTo>
                                      <a:pt x="6359" y="1082"/>
                                    </a:lnTo>
                                    <a:lnTo>
                                      <a:pt x="6342" y="1052"/>
                                    </a:lnTo>
                                    <a:lnTo>
                                      <a:pt x="6359" y="1062"/>
                                    </a:lnTo>
                                    <a:lnTo>
                                      <a:pt x="6376" y="1062"/>
                                    </a:lnTo>
                                    <a:lnTo>
                                      <a:pt x="6402" y="1052"/>
                                    </a:lnTo>
                                    <a:lnTo>
                                      <a:pt x="6419" y="1042"/>
                                    </a:lnTo>
                                    <a:lnTo>
                                      <a:pt x="6436" y="1032"/>
                                    </a:lnTo>
                                    <a:lnTo>
                                      <a:pt x="6454" y="1012"/>
                                    </a:lnTo>
                                    <a:lnTo>
                                      <a:pt x="6471" y="1002"/>
                                    </a:lnTo>
                                    <a:lnTo>
                                      <a:pt x="6479" y="972"/>
                                    </a:lnTo>
                                    <a:lnTo>
                                      <a:pt x="6488" y="951"/>
                                    </a:lnTo>
                                    <a:lnTo>
                                      <a:pt x="6497" y="931"/>
                                    </a:lnTo>
                                    <a:lnTo>
                                      <a:pt x="6505" y="901"/>
                                    </a:lnTo>
                                    <a:lnTo>
                                      <a:pt x="6505" y="881"/>
                                    </a:lnTo>
                                    <a:lnTo>
                                      <a:pt x="6505" y="851"/>
                                    </a:lnTo>
                                    <a:lnTo>
                                      <a:pt x="6497" y="831"/>
                                    </a:lnTo>
                                    <a:lnTo>
                                      <a:pt x="6497" y="801"/>
                                    </a:lnTo>
                                    <a:lnTo>
                                      <a:pt x="6479" y="781"/>
                                    </a:lnTo>
                                    <a:lnTo>
                                      <a:pt x="6505" y="781"/>
                                    </a:lnTo>
                                    <a:lnTo>
                                      <a:pt x="6531" y="771"/>
                                    </a:lnTo>
                                    <a:lnTo>
                                      <a:pt x="6548" y="751"/>
                                    </a:lnTo>
                                    <a:lnTo>
                                      <a:pt x="6557" y="741"/>
                                    </a:lnTo>
                                    <a:lnTo>
                                      <a:pt x="6565" y="721"/>
                                    </a:lnTo>
                                    <a:lnTo>
                                      <a:pt x="6574" y="691"/>
                                    </a:lnTo>
                                    <a:lnTo>
                                      <a:pt x="6574" y="671"/>
                                    </a:lnTo>
                                    <a:lnTo>
                                      <a:pt x="6565" y="651"/>
                                    </a:lnTo>
                                    <a:lnTo>
                                      <a:pt x="6557" y="621"/>
                                    </a:lnTo>
                                    <a:lnTo>
                                      <a:pt x="6548" y="601"/>
                                    </a:lnTo>
                                    <a:lnTo>
                                      <a:pt x="6531" y="571"/>
                                    </a:lnTo>
                                    <a:lnTo>
                                      <a:pt x="6514" y="551"/>
                                    </a:lnTo>
                                    <a:lnTo>
                                      <a:pt x="6497" y="531"/>
                                    </a:lnTo>
                                    <a:lnTo>
                                      <a:pt x="6471" y="521"/>
                                    </a:lnTo>
                                    <a:lnTo>
                                      <a:pt x="6454" y="501"/>
                                    </a:lnTo>
                                    <a:lnTo>
                                      <a:pt x="6428" y="491"/>
                                    </a:lnTo>
                                    <a:lnTo>
                                      <a:pt x="6428" y="471"/>
                                    </a:lnTo>
                                    <a:lnTo>
                                      <a:pt x="6428" y="451"/>
                                    </a:lnTo>
                                    <a:lnTo>
                                      <a:pt x="6428" y="431"/>
                                    </a:lnTo>
                                    <a:lnTo>
                                      <a:pt x="6419" y="411"/>
                                    </a:lnTo>
                                    <a:lnTo>
                                      <a:pt x="6411" y="391"/>
                                    </a:lnTo>
                                    <a:lnTo>
                                      <a:pt x="6402" y="371"/>
                                    </a:lnTo>
                                    <a:lnTo>
                                      <a:pt x="6393" y="361"/>
                                    </a:lnTo>
                                    <a:lnTo>
                                      <a:pt x="6385" y="351"/>
                                    </a:lnTo>
                                    <a:lnTo>
                                      <a:pt x="6367" y="341"/>
                                    </a:lnTo>
                                    <a:lnTo>
                                      <a:pt x="6359" y="331"/>
                                    </a:lnTo>
                                    <a:lnTo>
                                      <a:pt x="6342" y="331"/>
                                    </a:lnTo>
                                    <a:lnTo>
                                      <a:pt x="6324" y="331"/>
                                    </a:lnTo>
                                    <a:lnTo>
                                      <a:pt x="6307" y="331"/>
                                    </a:lnTo>
                                    <a:lnTo>
                                      <a:pt x="6281" y="331"/>
                                    </a:lnTo>
                                    <a:lnTo>
                                      <a:pt x="6264" y="341"/>
                                    </a:lnTo>
                                    <a:lnTo>
                                      <a:pt x="6247" y="341"/>
                                    </a:lnTo>
                                    <a:lnTo>
                                      <a:pt x="6238" y="331"/>
                                    </a:lnTo>
                                    <a:lnTo>
                                      <a:pt x="6221" y="311"/>
                                    </a:lnTo>
                                    <a:lnTo>
                                      <a:pt x="6204" y="291"/>
                                    </a:lnTo>
                                    <a:lnTo>
                                      <a:pt x="6187" y="281"/>
                                    </a:lnTo>
                                    <a:lnTo>
                                      <a:pt x="6170" y="271"/>
                                    </a:lnTo>
                                    <a:lnTo>
                                      <a:pt x="6152" y="261"/>
                                    </a:lnTo>
                                    <a:lnTo>
                                      <a:pt x="6127" y="251"/>
                                    </a:lnTo>
                                    <a:lnTo>
                                      <a:pt x="6101" y="251"/>
                                    </a:lnTo>
                                    <a:lnTo>
                                      <a:pt x="6084" y="251"/>
                                    </a:lnTo>
                                    <a:lnTo>
                                      <a:pt x="6058" y="251"/>
                                    </a:lnTo>
                                    <a:lnTo>
                                      <a:pt x="6041" y="251"/>
                                    </a:lnTo>
                                    <a:lnTo>
                                      <a:pt x="6015" y="261"/>
                                    </a:lnTo>
                                    <a:lnTo>
                                      <a:pt x="5997" y="271"/>
                                    </a:lnTo>
                                    <a:lnTo>
                                      <a:pt x="5980" y="291"/>
                                    </a:lnTo>
                                    <a:lnTo>
                                      <a:pt x="5963" y="301"/>
                                    </a:lnTo>
                                    <a:lnTo>
                                      <a:pt x="5954" y="331"/>
                                    </a:lnTo>
                                    <a:lnTo>
                                      <a:pt x="5954" y="311"/>
                                    </a:lnTo>
                                    <a:lnTo>
                                      <a:pt x="5946" y="301"/>
                                    </a:lnTo>
                                    <a:lnTo>
                                      <a:pt x="5946" y="291"/>
                                    </a:lnTo>
                                    <a:lnTo>
                                      <a:pt x="5937" y="281"/>
                                    </a:lnTo>
                                    <a:lnTo>
                                      <a:pt x="5920" y="271"/>
                                    </a:lnTo>
                                    <a:lnTo>
                                      <a:pt x="5911" y="271"/>
                                    </a:lnTo>
                                    <a:lnTo>
                                      <a:pt x="5894" y="261"/>
                                    </a:lnTo>
                                    <a:lnTo>
                                      <a:pt x="5886" y="261"/>
                                    </a:lnTo>
                                    <a:lnTo>
                                      <a:pt x="5868" y="261"/>
                                    </a:lnTo>
                                    <a:lnTo>
                                      <a:pt x="5860" y="271"/>
                                    </a:lnTo>
                                    <a:lnTo>
                                      <a:pt x="5851" y="271"/>
                                    </a:lnTo>
                                    <a:lnTo>
                                      <a:pt x="5834" y="281"/>
                                    </a:lnTo>
                                    <a:lnTo>
                                      <a:pt x="5834" y="291"/>
                                    </a:lnTo>
                                    <a:lnTo>
                                      <a:pt x="5825" y="301"/>
                                    </a:lnTo>
                                    <a:lnTo>
                                      <a:pt x="5825" y="311"/>
                                    </a:lnTo>
                                    <a:lnTo>
                                      <a:pt x="5825" y="331"/>
                                    </a:lnTo>
                                    <a:lnTo>
                                      <a:pt x="5817" y="311"/>
                                    </a:lnTo>
                                    <a:lnTo>
                                      <a:pt x="5800" y="291"/>
                                    </a:lnTo>
                                    <a:lnTo>
                                      <a:pt x="5782" y="271"/>
                                    </a:lnTo>
                                    <a:lnTo>
                                      <a:pt x="5765" y="251"/>
                                    </a:lnTo>
                                    <a:lnTo>
                                      <a:pt x="5748" y="241"/>
                                    </a:lnTo>
                                    <a:lnTo>
                                      <a:pt x="5731" y="221"/>
                                    </a:lnTo>
                                    <a:lnTo>
                                      <a:pt x="5705" y="211"/>
                                    </a:lnTo>
                                    <a:lnTo>
                                      <a:pt x="5688" y="191"/>
                                    </a:lnTo>
                                    <a:lnTo>
                                      <a:pt x="5662" y="181"/>
                                    </a:lnTo>
                                    <a:lnTo>
                                      <a:pt x="5636" y="171"/>
                                    </a:lnTo>
                                    <a:lnTo>
                                      <a:pt x="5610" y="161"/>
                                    </a:lnTo>
                                    <a:lnTo>
                                      <a:pt x="5584" y="151"/>
                                    </a:lnTo>
                                    <a:lnTo>
                                      <a:pt x="5559" y="151"/>
                                    </a:lnTo>
                                    <a:lnTo>
                                      <a:pt x="5533" y="141"/>
                                    </a:lnTo>
                                    <a:lnTo>
                                      <a:pt x="5507" y="141"/>
                                    </a:lnTo>
                                    <a:lnTo>
                                      <a:pt x="5481" y="131"/>
                                    </a:lnTo>
                                    <a:lnTo>
                                      <a:pt x="5455" y="131"/>
                                    </a:lnTo>
                                    <a:lnTo>
                                      <a:pt x="5430" y="131"/>
                                    </a:lnTo>
                                    <a:lnTo>
                                      <a:pt x="5404" y="131"/>
                                    </a:lnTo>
                                    <a:lnTo>
                                      <a:pt x="5378" y="131"/>
                                    </a:lnTo>
                                    <a:lnTo>
                                      <a:pt x="5352" y="131"/>
                                    </a:lnTo>
                                    <a:lnTo>
                                      <a:pt x="5326" y="141"/>
                                    </a:lnTo>
                                    <a:lnTo>
                                      <a:pt x="5301" y="141"/>
                                    </a:lnTo>
                                    <a:lnTo>
                                      <a:pt x="5283" y="151"/>
                                    </a:lnTo>
                                    <a:lnTo>
                                      <a:pt x="5257" y="161"/>
                                    </a:lnTo>
                                    <a:lnTo>
                                      <a:pt x="5240" y="171"/>
                                    </a:lnTo>
                                    <a:lnTo>
                                      <a:pt x="5223" y="181"/>
                                    </a:lnTo>
                                    <a:lnTo>
                                      <a:pt x="5206" y="191"/>
                                    </a:lnTo>
                                    <a:lnTo>
                                      <a:pt x="5189" y="211"/>
                                    </a:lnTo>
                                    <a:lnTo>
                                      <a:pt x="5171" y="221"/>
                                    </a:lnTo>
                                    <a:lnTo>
                                      <a:pt x="5163" y="241"/>
                                    </a:lnTo>
                                    <a:lnTo>
                                      <a:pt x="5154" y="261"/>
                                    </a:lnTo>
                                    <a:lnTo>
                                      <a:pt x="5146" y="231"/>
                                    </a:lnTo>
                                    <a:lnTo>
                                      <a:pt x="5137" y="191"/>
                                    </a:lnTo>
                                    <a:lnTo>
                                      <a:pt x="5120" y="171"/>
                                    </a:lnTo>
                                    <a:lnTo>
                                      <a:pt x="5103" y="141"/>
                                    </a:lnTo>
                                    <a:lnTo>
                                      <a:pt x="5085" y="121"/>
                                    </a:lnTo>
                                    <a:lnTo>
                                      <a:pt x="5060" y="110"/>
                                    </a:lnTo>
                                    <a:lnTo>
                                      <a:pt x="5034" y="90"/>
                                    </a:lnTo>
                                    <a:lnTo>
                                      <a:pt x="5008" y="90"/>
                                    </a:lnTo>
                                    <a:lnTo>
                                      <a:pt x="4982" y="80"/>
                                    </a:lnTo>
                                    <a:lnTo>
                                      <a:pt x="4948" y="80"/>
                                    </a:lnTo>
                                    <a:lnTo>
                                      <a:pt x="4922" y="90"/>
                                    </a:lnTo>
                                    <a:lnTo>
                                      <a:pt x="4887" y="90"/>
                                    </a:lnTo>
                                    <a:lnTo>
                                      <a:pt x="4853" y="110"/>
                                    </a:lnTo>
                                    <a:lnTo>
                                      <a:pt x="4827" y="131"/>
                                    </a:lnTo>
                                    <a:lnTo>
                                      <a:pt x="4793" y="151"/>
                                    </a:lnTo>
                                    <a:lnTo>
                                      <a:pt x="4758" y="181"/>
                                    </a:lnTo>
                                    <a:lnTo>
                                      <a:pt x="4750" y="161"/>
                                    </a:lnTo>
                                    <a:lnTo>
                                      <a:pt x="4741" y="141"/>
                                    </a:lnTo>
                                    <a:lnTo>
                                      <a:pt x="4724" y="131"/>
                                    </a:lnTo>
                                    <a:lnTo>
                                      <a:pt x="4715" y="110"/>
                                    </a:lnTo>
                                    <a:lnTo>
                                      <a:pt x="4698" y="100"/>
                                    </a:lnTo>
                                    <a:lnTo>
                                      <a:pt x="4681" y="90"/>
                                    </a:lnTo>
                                    <a:lnTo>
                                      <a:pt x="4664" y="80"/>
                                    </a:lnTo>
                                    <a:lnTo>
                                      <a:pt x="4655" y="60"/>
                                    </a:lnTo>
                                    <a:lnTo>
                                      <a:pt x="4638" y="50"/>
                                    </a:lnTo>
                                    <a:lnTo>
                                      <a:pt x="4621" y="40"/>
                                    </a:lnTo>
                                    <a:lnTo>
                                      <a:pt x="4604" y="30"/>
                                    </a:lnTo>
                                    <a:lnTo>
                                      <a:pt x="4586" y="30"/>
                                    </a:lnTo>
                                    <a:lnTo>
                                      <a:pt x="4561" y="20"/>
                                    </a:lnTo>
                                    <a:lnTo>
                                      <a:pt x="4543" y="20"/>
                                    </a:lnTo>
                                    <a:lnTo>
                                      <a:pt x="4526" y="10"/>
                                    </a:lnTo>
                                    <a:lnTo>
                                      <a:pt x="4509" y="10"/>
                                    </a:lnTo>
                                    <a:lnTo>
                                      <a:pt x="4492" y="10"/>
                                    </a:lnTo>
                                    <a:lnTo>
                                      <a:pt x="4474" y="10"/>
                                    </a:lnTo>
                                    <a:lnTo>
                                      <a:pt x="4449" y="10"/>
                                    </a:lnTo>
                                    <a:lnTo>
                                      <a:pt x="4431" y="10"/>
                                    </a:lnTo>
                                    <a:lnTo>
                                      <a:pt x="4414" y="20"/>
                                    </a:lnTo>
                                    <a:lnTo>
                                      <a:pt x="4397" y="20"/>
                                    </a:lnTo>
                                    <a:lnTo>
                                      <a:pt x="4380" y="30"/>
                                    </a:lnTo>
                                    <a:lnTo>
                                      <a:pt x="4363" y="40"/>
                                    </a:lnTo>
                                    <a:lnTo>
                                      <a:pt x="4345" y="50"/>
                                    </a:lnTo>
                                    <a:lnTo>
                                      <a:pt x="4328" y="60"/>
                                    </a:lnTo>
                                    <a:lnTo>
                                      <a:pt x="4320" y="80"/>
                                    </a:lnTo>
                                    <a:lnTo>
                                      <a:pt x="4302" y="90"/>
                                    </a:lnTo>
                                    <a:lnTo>
                                      <a:pt x="4285" y="110"/>
                                    </a:lnTo>
                                    <a:lnTo>
                                      <a:pt x="4277" y="131"/>
                                    </a:lnTo>
                                    <a:lnTo>
                                      <a:pt x="4268" y="151"/>
                                    </a:lnTo>
                                    <a:lnTo>
                                      <a:pt x="4251" y="181"/>
                                    </a:lnTo>
                                    <a:lnTo>
                                      <a:pt x="4242" y="151"/>
                                    </a:lnTo>
                                    <a:lnTo>
                                      <a:pt x="4225" y="131"/>
                                    </a:lnTo>
                                    <a:lnTo>
                                      <a:pt x="4208" y="110"/>
                                    </a:lnTo>
                                    <a:lnTo>
                                      <a:pt x="4182" y="90"/>
                                    </a:lnTo>
                                    <a:lnTo>
                                      <a:pt x="4156" y="80"/>
                                    </a:lnTo>
                                    <a:lnTo>
                                      <a:pt x="4130" y="70"/>
                                    </a:lnTo>
                                    <a:lnTo>
                                      <a:pt x="4096" y="60"/>
                                    </a:lnTo>
                                    <a:lnTo>
                                      <a:pt x="4070" y="60"/>
                                    </a:lnTo>
                                    <a:lnTo>
                                      <a:pt x="4036" y="60"/>
                                    </a:lnTo>
                                    <a:lnTo>
                                      <a:pt x="4010" y="60"/>
                                    </a:lnTo>
                                    <a:lnTo>
                                      <a:pt x="3984" y="70"/>
                                    </a:lnTo>
                                    <a:lnTo>
                                      <a:pt x="3958" y="90"/>
                                    </a:lnTo>
                                    <a:lnTo>
                                      <a:pt x="3932" y="100"/>
                                    </a:lnTo>
                                    <a:lnTo>
                                      <a:pt x="3915" y="121"/>
                                    </a:lnTo>
                                    <a:lnTo>
                                      <a:pt x="3898" y="151"/>
                                    </a:lnTo>
                                    <a:lnTo>
                                      <a:pt x="3889" y="181"/>
                                    </a:lnTo>
                                    <a:lnTo>
                                      <a:pt x="3872" y="161"/>
                                    </a:lnTo>
                                    <a:lnTo>
                                      <a:pt x="3855" y="141"/>
                                    </a:lnTo>
                                    <a:lnTo>
                                      <a:pt x="3846" y="121"/>
                                    </a:lnTo>
                                    <a:lnTo>
                                      <a:pt x="3820" y="110"/>
                                    </a:lnTo>
                                    <a:lnTo>
                                      <a:pt x="3803" y="100"/>
                                    </a:lnTo>
                                    <a:lnTo>
                                      <a:pt x="3786" y="90"/>
                                    </a:lnTo>
                                    <a:lnTo>
                                      <a:pt x="3760" y="80"/>
                                    </a:lnTo>
                                    <a:lnTo>
                                      <a:pt x="3743" y="70"/>
                                    </a:lnTo>
                                    <a:lnTo>
                                      <a:pt x="3717" y="60"/>
                                    </a:lnTo>
                                    <a:lnTo>
                                      <a:pt x="3691" y="60"/>
                                    </a:lnTo>
                                    <a:lnTo>
                                      <a:pt x="3666" y="50"/>
                                    </a:lnTo>
                                    <a:lnTo>
                                      <a:pt x="3648" y="50"/>
                                    </a:lnTo>
                                    <a:lnTo>
                                      <a:pt x="3623" y="50"/>
                                    </a:lnTo>
                                    <a:lnTo>
                                      <a:pt x="3597" y="50"/>
                                    </a:lnTo>
                                    <a:lnTo>
                                      <a:pt x="3571" y="50"/>
                                    </a:lnTo>
                                    <a:lnTo>
                                      <a:pt x="3545" y="60"/>
                                    </a:lnTo>
                                    <a:lnTo>
                                      <a:pt x="3528" y="60"/>
                                    </a:lnTo>
                                    <a:lnTo>
                                      <a:pt x="3502" y="70"/>
                                    </a:lnTo>
                                    <a:lnTo>
                                      <a:pt x="3476" y="80"/>
                                    </a:lnTo>
                                    <a:lnTo>
                                      <a:pt x="3459" y="80"/>
                                    </a:lnTo>
                                    <a:lnTo>
                                      <a:pt x="3433" y="90"/>
                                    </a:lnTo>
                                    <a:lnTo>
                                      <a:pt x="3416" y="100"/>
                                    </a:lnTo>
                                    <a:lnTo>
                                      <a:pt x="3399" y="110"/>
                                    </a:lnTo>
                                    <a:lnTo>
                                      <a:pt x="3382" y="131"/>
                                    </a:lnTo>
                                    <a:lnTo>
                                      <a:pt x="3364" y="141"/>
                                    </a:lnTo>
                                    <a:lnTo>
                                      <a:pt x="3356" y="151"/>
                                    </a:lnTo>
                                    <a:lnTo>
                                      <a:pt x="3339" y="171"/>
                                    </a:lnTo>
                                    <a:lnTo>
                                      <a:pt x="3330" y="181"/>
                                    </a:lnTo>
                                    <a:lnTo>
                                      <a:pt x="3321" y="201"/>
                                    </a:lnTo>
                                    <a:lnTo>
                                      <a:pt x="3313" y="221"/>
                                    </a:lnTo>
                                    <a:lnTo>
                                      <a:pt x="3313" y="231"/>
                                    </a:lnTo>
                                    <a:lnTo>
                                      <a:pt x="3313" y="251"/>
                                    </a:lnTo>
                                    <a:lnTo>
                                      <a:pt x="3296" y="221"/>
                                    </a:lnTo>
                                    <a:lnTo>
                                      <a:pt x="3278" y="181"/>
                                    </a:lnTo>
                                    <a:lnTo>
                                      <a:pt x="3253" y="161"/>
                                    </a:lnTo>
                                    <a:lnTo>
                                      <a:pt x="3235" y="141"/>
                                    </a:lnTo>
                                    <a:lnTo>
                                      <a:pt x="3210" y="121"/>
                                    </a:lnTo>
                                    <a:lnTo>
                                      <a:pt x="3175" y="110"/>
                                    </a:lnTo>
                                    <a:lnTo>
                                      <a:pt x="3149" y="100"/>
                                    </a:lnTo>
                                    <a:lnTo>
                                      <a:pt x="3124" y="90"/>
                                    </a:lnTo>
                                    <a:lnTo>
                                      <a:pt x="3098" y="90"/>
                                    </a:lnTo>
                                    <a:lnTo>
                                      <a:pt x="3063" y="100"/>
                                    </a:lnTo>
                                    <a:lnTo>
                                      <a:pt x="3037" y="110"/>
                                    </a:lnTo>
                                    <a:lnTo>
                                      <a:pt x="3012" y="121"/>
                                    </a:lnTo>
                                    <a:lnTo>
                                      <a:pt x="2986" y="141"/>
                                    </a:lnTo>
                                    <a:lnTo>
                                      <a:pt x="2969" y="171"/>
                                    </a:lnTo>
                                    <a:lnTo>
                                      <a:pt x="2943" y="201"/>
                                    </a:lnTo>
                                    <a:lnTo>
                                      <a:pt x="2934" y="231"/>
                                    </a:lnTo>
                                    <a:lnTo>
                                      <a:pt x="2926" y="211"/>
                                    </a:lnTo>
                                    <a:lnTo>
                                      <a:pt x="2917" y="191"/>
                                    </a:lnTo>
                                    <a:lnTo>
                                      <a:pt x="2908" y="171"/>
                                    </a:lnTo>
                                    <a:lnTo>
                                      <a:pt x="2900" y="151"/>
                                    </a:lnTo>
                                    <a:lnTo>
                                      <a:pt x="2883" y="141"/>
                                    </a:lnTo>
                                    <a:lnTo>
                                      <a:pt x="2865" y="121"/>
                                    </a:lnTo>
                                    <a:lnTo>
                                      <a:pt x="2857" y="110"/>
                                    </a:lnTo>
                                    <a:lnTo>
                                      <a:pt x="2840" y="100"/>
                                    </a:lnTo>
                                    <a:lnTo>
                                      <a:pt x="2822" y="90"/>
                                    </a:lnTo>
                                    <a:lnTo>
                                      <a:pt x="2797" y="80"/>
                                    </a:lnTo>
                                    <a:lnTo>
                                      <a:pt x="2779" y="70"/>
                                    </a:lnTo>
                                    <a:lnTo>
                                      <a:pt x="2762" y="60"/>
                                    </a:lnTo>
                                    <a:lnTo>
                                      <a:pt x="2736" y="60"/>
                                    </a:lnTo>
                                    <a:lnTo>
                                      <a:pt x="2719" y="60"/>
                                    </a:lnTo>
                                    <a:lnTo>
                                      <a:pt x="2693" y="50"/>
                                    </a:lnTo>
                                    <a:lnTo>
                                      <a:pt x="2667" y="50"/>
                                    </a:lnTo>
                                    <a:lnTo>
                                      <a:pt x="2650" y="50"/>
                                    </a:lnTo>
                                    <a:lnTo>
                                      <a:pt x="2624" y="50"/>
                                    </a:lnTo>
                                    <a:lnTo>
                                      <a:pt x="2607" y="50"/>
                                    </a:lnTo>
                                    <a:lnTo>
                                      <a:pt x="2581" y="60"/>
                                    </a:lnTo>
                                    <a:lnTo>
                                      <a:pt x="2564" y="60"/>
                                    </a:lnTo>
                                    <a:lnTo>
                                      <a:pt x="2538" y="70"/>
                                    </a:lnTo>
                                    <a:lnTo>
                                      <a:pt x="2521" y="70"/>
                                    </a:lnTo>
                                    <a:lnTo>
                                      <a:pt x="2504" y="80"/>
                                    </a:lnTo>
                                    <a:lnTo>
                                      <a:pt x="2487" y="90"/>
                                    </a:lnTo>
                                    <a:lnTo>
                                      <a:pt x="2470" y="100"/>
                                    </a:lnTo>
                                    <a:lnTo>
                                      <a:pt x="2452" y="110"/>
                                    </a:lnTo>
                                    <a:lnTo>
                                      <a:pt x="2444" y="121"/>
                                    </a:lnTo>
                                    <a:lnTo>
                                      <a:pt x="2427" y="131"/>
                                    </a:lnTo>
                                    <a:lnTo>
                                      <a:pt x="2418" y="151"/>
                                    </a:lnTo>
                                    <a:lnTo>
                                      <a:pt x="2409" y="161"/>
                                    </a:lnTo>
                                    <a:lnTo>
                                      <a:pt x="2409" y="181"/>
                                    </a:lnTo>
                                    <a:lnTo>
                                      <a:pt x="2392" y="161"/>
                                    </a:lnTo>
                                    <a:lnTo>
                                      <a:pt x="2384" y="131"/>
                                    </a:lnTo>
                                    <a:lnTo>
                                      <a:pt x="2366" y="121"/>
                                    </a:lnTo>
                                    <a:lnTo>
                                      <a:pt x="2358" y="100"/>
                                    </a:lnTo>
                                    <a:lnTo>
                                      <a:pt x="2340" y="80"/>
                                    </a:lnTo>
                                    <a:lnTo>
                                      <a:pt x="2323" y="70"/>
                                    </a:lnTo>
                                    <a:lnTo>
                                      <a:pt x="2306" y="60"/>
                                    </a:lnTo>
                                    <a:lnTo>
                                      <a:pt x="2297" y="50"/>
                                    </a:lnTo>
                                    <a:lnTo>
                                      <a:pt x="2280" y="40"/>
                                    </a:lnTo>
                                    <a:lnTo>
                                      <a:pt x="2263" y="30"/>
                                    </a:lnTo>
                                    <a:lnTo>
                                      <a:pt x="2246" y="20"/>
                                    </a:lnTo>
                                    <a:lnTo>
                                      <a:pt x="2229" y="10"/>
                                    </a:lnTo>
                                    <a:lnTo>
                                      <a:pt x="2211" y="10"/>
                                    </a:lnTo>
                                    <a:lnTo>
                                      <a:pt x="2194" y="10"/>
                                    </a:lnTo>
                                    <a:lnTo>
                                      <a:pt x="2177" y="10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2143" y="10"/>
                                    </a:lnTo>
                                    <a:lnTo>
                                      <a:pt x="2125" y="10"/>
                                    </a:lnTo>
                                    <a:lnTo>
                                      <a:pt x="2108" y="10"/>
                                    </a:lnTo>
                                    <a:lnTo>
                                      <a:pt x="2091" y="10"/>
                                    </a:lnTo>
                                    <a:lnTo>
                                      <a:pt x="2074" y="20"/>
                                    </a:lnTo>
                                    <a:lnTo>
                                      <a:pt x="2057" y="20"/>
                                    </a:lnTo>
                                    <a:lnTo>
                                      <a:pt x="2048" y="30"/>
                                    </a:lnTo>
                                    <a:lnTo>
                                      <a:pt x="2031" y="40"/>
                                    </a:lnTo>
                                    <a:lnTo>
                                      <a:pt x="2014" y="50"/>
                                    </a:lnTo>
                                    <a:lnTo>
                                      <a:pt x="2005" y="60"/>
                                    </a:lnTo>
                                    <a:lnTo>
                                      <a:pt x="1988" y="70"/>
                                    </a:lnTo>
                                    <a:lnTo>
                                      <a:pt x="1979" y="80"/>
                                    </a:lnTo>
                                    <a:lnTo>
                                      <a:pt x="1962" y="90"/>
                                    </a:lnTo>
                                    <a:lnTo>
                                      <a:pt x="1953" y="110"/>
                                    </a:lnTo>
                                    <a:lnTo>
                                      <a:pt x="1945" y="121"/>
                                    </a:lnTo>
                                    <a:lnTo>
                                      <a:pt x="1936" y="141"/>
                                    </a:lnTo>
                                    <a:lnTo>
                                      <a:pt x="1902" y="121"/>
                                    </a:lnTo>
                                    <a:lnTo>
                                      <a:pt x="1876" y="100"/>
                                    </a:lnTo>
                                    <a:lnTo>
                                      <a:pt x="1841" y="90"/>
                                    </a:lnTo>
                                    <a:lnTo>
                                      <a:pt x="1816" y="80"/>
                                    </a:lnTo>
                                    <a:lnTo>
                                      <a:pt x="1790" y="80"/>
                                    </a:lnTo>
                                    <a:lnTo>
                                      <a:pt x="1755" y="80"/>
                                    </a:lnTo>
                                    <a:lnTo>
                                      <a:pt x="1730" y="80"/>
                                    </a:lnTo>
                                    <a:lnTo>
                                      <a:pt x="1704" y="90"/>
                                    </a:lnTo>
                                    <a:lnTo>
                                      <a:pt x="1678" y="100"/>
                                    </a:lnTo>
                                    <a:lnTo>
                                      <a:pt x="1652" y="110"/>
                                    </a:lnTo>
                                    <a:lnTo>
                                      <a:pt x="1626" y="131"/>
                                    </a:lnTo>
                                    <a:lnTo>
                                      <a:pt x="1600" y="151"/>
                                    </a:lnTo>
                                    <a:lnTo>
                                      <a:pt x="1583" y="171"/>
                                    </a:lnTo>
                                    <a:lnTo>
                                      <a:pt x="1566" y="201"/>
                                    </a:lnTo>
                                    <a:lnTo>
                                      <a:pt x="1549" y="231"/>
                                    </a:lnTo>
                                    <a:lnTo>
                                      <a:pt x="1540" y="261"/>
                                    </a:lnTo>
                                    <a:lnTo>
                                      <a:pt x="1523" y="231"/>
                                    </a:lnTo>
                                    <a:lnTo>
                                      <a:pt x="1497" y="211"/>
                                    </a:lnTo>
                                    <a:lnTo>
                                      <a:pt x="1471" y="181"/>
                                    </a:lnTo>
                                    <a:lnTo>
                                      <a:pt x="1446" y="171"/>
                                    </a:lnTo>
                                    <a:lnTo>
                                      <a:pt x="1420" y="151"/>
                                    </a:lnTo>
                                    <a:lnTo>
                                      <a:pt x="1385" y="141"/>
                                    </a:lnTo>
                                    <a:lnTo>
                                      <a:pt x="1351" y="141"/>
                                    </a:lnTo>
                                    <a:lnTo>
                                      <a:pt x="1325" y="141"/>
                                    </a:lnTo>
                                    <a:lnTo>
                                      <a:pt x="1291" y="141"/>
                                    </a:lnTo>
                                    <a:lnTo>
                                      <a:pt x="1265" y="151"/>
                                    </a:lnTo>
                                    <a:lnTo>
                                      <a:pt x="1230" y="171"/>
                                    </a:lnTo>
                                    <a:lnTo>
                                      <a:pt x="1205" y="181"/>
                                    </a:lnTo>
                                    <a:lnTo>
                                      <a:pt x="1179" y="201"/>
                                    </a:lnTo>
                                    <a:lnTo>
                                      <a:pt x="1162" y="231"/>
                                    </a:lnTo>
                                    <a:lnTo>
                                      <a:pt x="1144" y="261"/>
                                    </a:lnTo>
                                    <a:lnTo>
                                      <a:pt x="1127" y="291"/>
                                    </a:lnTo>
                                    <a:lnTo>
                                      <a:pt x="1127" y="261"/>
                                    </a:lnTo>
                                    <a:lnTo>
                                      <a:pt x="1110" y="231"/>
                                    </a:lnTo>
                                    <a:lnTo>
                                      <a:pt x="1093" y="211"/>
                                    </a:lnTo>
                                    <a:lnTo>
                                      <a:pt x="1067" y="201"/>
                                    </a:lnTo>
                                    <a:lnTo>
                                      <a:pt x="1041" y="191"/>
                                    </a:lnTo>
                                    <a:lnTo>
                                      <a:pt x="1015" y="181"/>
                                    </a:lnTo>
                                    <a:lnTo>
                                      <a:pt x="981" y="181"/>
                                    </a:lnTo>
                                    <a:lnTo>
                                      <a:pt x="955" y="181"/>
                                    </a:lnTo>
                                    <a:lnTo>
                                      <a:pt x="921" y="191"/>
                                    </a:lnTo>
                                    <a:lnTo>
                                      <a:pt x="886" y="201"/>
                                    </a:lnTo>
                                    <a:lnTo>
                                      <a:pt x="860" y="211"/>
                                    </a:lnTo>
                                    <a:lnTo>
                                      <a:pt x="835" y="231"/>
                                    </a:lnTo>
                                    <a:lnTo>
                                      <a:pt x="817" y="261"/>
                                    </a:lnTo>
                                    <a:lnTo>
                                      <a:pt x="800" y="281"/>
                                    </a:lnTo>
                                    <a:lnTo>
                                      <a:pt x="792" y="311"/>
                                    </a:lnTo>
                                    <a:lnTo>
                                      <a:pt x="792" y="351"/>
                                    </a:lnTo>
                                    <a:lnTo>
                                      <a:pt x="757" y="341"/>
                                    </a:lnTo>
                                    <a:lnTo>
                                      <a:pt x="723" y="341"/>
                                    </a:lnTo>
                                    <a:lnTo>
                                      <a:pt x="688" y="341"/>
                                    </a:lnTo>
                                    <a:lnTo>
                                      <a:pt x="663" y="351"/>
                                    </a:lnTo>
                                    <a:lnTo>
                                      <a:pt x="628" y="361"/>
                                    </a:lnTo>
                                    <a:lnTo>
                                      <a:pt x="602" y="381"/>
                                    </a:lnTo>
                                    <a:lnTo>
                                      <a:pt x="585" y="391"/>
                                    </a:lnTo>
                                    <a:lnTo>
                                      <a:pt x="559" y="411"/>
                                    </a:lnTo>
                                    <a:lnTo>
                                      <a:pt x="542" y="441"/>
                                    </a:lnTo>
                                    <a:lnTo>
                                      <a:pt x="534" y="461"/>
                                    </a:lnTo>
                                    <a:lnTo>
                                      <a:pt x="525" y="491"/>
                                    </a:lnTo>
                                    <a:lnTo>
                                      <a:pt x="516" y="511"/>
                                    </a:lnTo>
                                    <a:lnTo>
                                      <a:pt x="525" y="541"/>
                                    </a:lnTo>
                                    <a:lnTo>
                                      <a:pt x="534" y="571"/>
                                    </a:lnTo>
                                    <a:lnTo>
                                      <a:pt x="542" y="591"/>
                                    </a:lnTo>
                                    <a:lnTo>
                                      <a:pt x="568" y="621"/>
                                    </a:lnTo>
                                    <a:lnTo>
                                      <a:pt x="542" y="611"/>
                                    </a:lnTo>
                                    <a:lnTo>
                                      <a:pt x="525" y="611"/>
                                    </a:lnTo>
                                    <a:lnTo>
                                      <a:pt x="499" y="621"/>
                                    </a:lnTo>
                                    <a:lnTo>
                                      <a:pt x="482" y="631"/>
                                    </a:lnTo>
                                    <a:lnTo>
                                      <a:pt x="465" y="641"/>
                                    </a:lnTo>
                                    <a:lnTo>
                                      <a:pt x="447" y="661"/>
                                    </a:lnTo>
                                    <a:lnTo>
                                      <a:pt x="439" y="681"/>
                                    </a:lnTo>
                                    <a:lnTo>
                                      <a:pt x="422" y="701"/>
                                    </a:lnTo>
                                    <a:lnTo>
                                      <a:pt x="413" y="721"/>
                                    </a:lnTo>
                                    <a:lnTo>
                                      <a:pt x="404" y="75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396" y="801"/>
                                    </a:lnTo>
                                    <a:lnTo>
                                      <a:pt x="396" y="821"/>
                                    </a:lnTo>
                                    <a:lnTo>
                                      <a:pt x="404" y="851"/>
                                    </a:lnTo>
                                    <a:lnTo>
                                      <a:pt x="413" y="871"/>
                                    </a:lnTo>
                                    <a:lnTo>
                                      <a:pt x="422" y="891"/>
                                    </a:lnTo>
                                    <a:lnTo>
                                      <a:pt x="413" y="881"/>
                                    </a:lnTo>
                                    <a:lnTo>
                                      <a:pt x="396" y="871"/>
                                    </a:lnTo>
                                    <a:lnTo>
                                      <a:pt x="379" y="861"/>
                                    </a:lnTo>
                                    <a:lnTo>
                                      <a:pt x="370" y="861"/>
                                    </a:lnTo>
                                    <a:lnTo>
                                      <a:pt x="353" y="861"/>
                                    </a:lnTo>
                                    <a:lnTo>
                                      <a:pt x="344" y="861"/>
                                    </a:lnTo>
                                    <a:lnTo>
                                      <a:pt x="336" y="861"/>
                                    </a:lnTo>
                                    <a:lnTo>
                                      <a:pt x="318" y="871"/>
                                    </a:lnTo>
                                    <a:lnTo>
                                      <a:pt x="310" y="871"/>
                                    </a:lnTo>
                                    <a:lnTo>
                                      <a:pt x="301" y="881"/>
                                    </a:lnTo>
                                    <a:lnTo>
                                      <a:pt x="293" y="891"/>
                                    </a:lnTo>
                                    <a:lnTo>
                                      <a:pt x="284" y="901"/>
                                    </a:lnTo>
                                    <a:lnTo>
                                      <a:pt x="284" y="921"/>
                                    </a:lnTo>
                                    <a:lnTo>
                                      <a:pt x="275" y="931"/>
                                    </a:lnTo>
                                    <a:lnTo>
                                      <a:pt x="275" y="951"/>
                                    </a:lnTo>
                                    <a:lnTo>
                                      <a:pt x="275" y="972"/>
                                    </a:lnTo>
                                    <a:lnTo>
                                      <a:pt x="258" y="961"/>
                                    </a:lnTo>
                                    <a:lnTo>
                                      <a:pt x="250" y="961"/>
                                    </a:lnTo>
                                    <a:lnTo>
                                      <a:pt x="241" y="961"/>
                                    </a:lnTo>
                                    <a:lnTo>
                                      <a:pt x="232" y="961"/>
                                    </a:lnTo>
                                    <a:lnTo>
                                      <a:pt x="215" y="961"/>
                                    </a:lnTo>
                                    <a:lnTo>
                                      <a:pt x="215" y="972"/>
                                    </a:lnTo>
                                    <a:lnTo>
                                      <a:pt x="207" y="982"/>
                                    </a:lnTo>
                                    <a:lnTo>
                                      <a:pt x="198" y="1002"/>
                                    </a:lnTo>
                                    <a:lnTo>
                                      <a:pt x="189" y="992"/>
                                    </a:lnTo>
                                    <a:lnTo>
                                      <a:pt x="181" y="982"/>
                                    </a:lnTo>
                                    <a:lnTo>
                                      <a:pt x="172" y="982"/>
                                    </a:lnTo>
                                    <a:lnTo>
                                      <a:pt x="164" y="982"/>
                                    </a:lnTo>
                                    <a:lnTo>
                                      <a:pt x="146" y="992"/>
                                    </a:lnTo>
                                    <a:lnTo>
                                      <a:pt x="138" y="992"/>
                                    </a:lnTo>
                                    <a:lnTo>
                                      <a:pt x="129" y="1002"/>
                                    </a:lnTo>
                                    <a:lnTo>
                                      <a:pt x="120" y="1012"/>
                                    </a:lnTo>
                                    <a:lnTo>
                                      <a:pt x="112" y="1002"/>
                                    </a:lnTo>
                                    <a:lnTo>
                                      <a:pt x="103" y="1002"/>
                                    </a:lnTo>
                                    <a:lnTo>
                                      <a:pt x="95" y="992"/>
                                    </a:lnTo>
                                    <a:lnTo>
                                      <a:pt x="86" y="992"/>
                                    </a:lnTo>
                                    <a:lnTo>
                                      <a:pt x="77" y="1002"/>
                                    </a:lnTo>
                                    <a:lnTo>
                                      <a:pt x="69" y="1002"/>
                                    </a:lnTo>
                                    <a:lnTo>
                                      <a:pt x="60" y="1012"/>
                                    </a:lnTo>
                                    <a:lnTo>
                                      <a:pt x="60" y="1022"/>
                                    </a:lnTo>
                                    <a:lnTo>
                                      <a:pt x="43" y="1012"/>
                                    </a:lnTo>
                                    <a:lnTo>
                                      <a:pt x="26" y="1012"/>
                                    </a:lnTo>
                                    <a:lnTo>
                                      <a:pt x="17" y="1012"/>
                                    </a:lnTo>
                                    <a:lnTo>
                                      <a:pt x="9" y="1012"/>
                                    </a:lnTo>
                                    <a:lnTo>
                                      <a:pt x="9" y="1022"/>
                                    </a:lnTo>
                                    <a:lnTo>
                                      <a:pt x="0" y="1032"/>
                                    </a:lnTo>
                                    <a:lnTo>
                                      <a:pt x="0" y="1042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062"/>
                                    </a:lnTo>
                                    <a:lnTo>
                                      <a:pt x="0" y="1072"/>
                                    </a:lnTo>
                                    <a:lnTo>
                                      <a:pt x="9" y="1082"/>
                                    </a:lnTo>
                                    <a:lnTo>
                                      <a:pt x="17" y="1082"/>
                                    </a:lnTo>
                                    <a:lnTo>
                                      <a:pt x="26" y="1092"/>
                                    </a:lnTo>
                                    <a:lnTo>
                                      <a:pt x="43" y="1092"/>
                                    </a:lnTo>
                                    <a:lnTo>
                                      <a:pt x="52" y="1092"/>
                                    </a:lnTo>
                                    <a:lnTo>
                                      <a:pt x="60" y="1082"/>
                                    </a:lnTo>
                                    <a:lnTo>
                                      <a:pt x="60" y="1092"/>
                                    </a:lnTo>
                                    <a:lnTo>
                                      <a:pt x="69" y="1102"/>
                                    </a:lnTo>
                                    <a:lnTo>
                                      <a:pt x="69" y="1112"/>
                                    </a:lnTo>
                                    <a:lnTo>
                                      <a:pt x="77" y="1122"/>
                                    </a:lnTo>
                                    <a:lnTo>
                                      <a:pt x="77" y="1122"/>
                                    </a:lnTo>
                                    <a:lnTo>
                                      <a:pt x="86" y="1132"/>
                                    </a:lnTo>
                                    <a:lnTo>
                                      <a:pt x="95" y="1132"/>
                                    </a:lnTo>
                                    <a:lnTo>
                                      <a:pt x="103" y="1132"/>
                                    </a:lnTo>
                                    <a:lnTo>
                                      <a:pt x="112" y="1132"/>
                                    </a:lnTo>
                                    <a:lnTo>
                                      <a:pt x="120" y="1132"/>
                                    </a:lnTo>
                                    <a:lnTo>
                                      <a:pt x="129" y="1132"/>
                                    </a:lnTo>
                                    <a:lnTo>
                                      <a:pt x="138" y="1132"/>
                                    </a:lnTo>
                                    <a:lnTo>
                                      <a:pt x="146" y="1122"/>
                                    </a:lnTo>
                                    <a:lnTo>
                                      <a:pt x="155" y="1112"/>
                                    </a:lnTo>
                                    <a:lnTo>
                                      <a:pt x="155" y="1112"/>
                                    </a:lnTo>
                                    <a:lnTo>
                                      <a:pt x="164" y="1102"/>
                                    </a:lnTo>
                                    <a:lnTo>
                                      <a:pt x="172" y="1112"/>
                                    </a:lnTo>
                                    <a:lnTo>
                                      <a:pt x="181" y="1122"/>
                                    </a:lnTo>
                                    <a:lnTo>
                                      <a:pt x="198" y="1122"/>
                                    </a:lnTo>
                                    <a:lnTo>
                                      <a:pt x="207" y="1132"/>
                                    </a:lnTo>
                                    <a:lnTo>
                                      <a:pt x="224" y="1122"/>
                                    </a:lnTo>
                                    <a:lnTo>
                                      <a:pt x="232" y="1122"/>
                                    </a:lnTo>
                                    <a:lnTo>
                                      <a:pt x="241" y="1112"/>
                                    </a:lnTo>
                                    <a:lnTo>
                                      <a:pt x="250" y="1092"/>
                                    </a:lnTo>
                                    <a:lnTo>
                                      <a:pt x="250" y="1102"/>
                                    </a:lnTo>
                                    <a:lnTo>
                                      <a:pt x="258" y="1112"/>
                                    </a:lnTo>
                                    <a:lnTo>
                                      <a:pt x="267" y="1122"/>
                                    </a:lnTo>
                                    <a:lnTo>
                                      <a:pt x="275" y="1122"/>
                                    </a:lnTo>
                                    <a:lnTo>
                                      <a:pt x="284" y="1122"/>
                                    </a:lnTo>
                                    <a:lnTo>
                                      <a:pt x="301" y="1122"/>
                                    </a:lnTo>
                                    <a:lnTo>
                                      <a:pt x="318" y="1112"/>
                                    </a:lnTo>
                                    <a:lnTo>
                                      <a:pt x="327" y="1102"/>
                                    </a:lnTo>
                                    <a:lnTo>
                                      <a:pt x="327" y="1122"/>
                                    </a:lnTo>
                                    <a:lnTo>
                                      <a:pt x="336" y="1132"/>
                                    </a:lnTo>
                                    <a:lnTo>
                                      <a:pt x="344" y="1142"/>
                                    </a:lnTo>
                                    <a:lnTo>
                                      <a:pt x="353" y="1152"/>
                                    </a:lnTo>
                                    <a:lnTo>
                                      <a:pt x="370" y="1162"/>
                                    </a:lnTo>
                                    <a:lnTo>
                                      <a:pt x="379" y="1172"/>
                                    </a:lnTo>
                                    <a:lnTo>
                                      <a:pt x="387" y="1172"/>
                                    </a:lnTo>
                                    <a:lnTo>
                                      <a:pt x="404" y="1172"/>
                                    </a:lnTo>
                                    <a:lnTo>
                                      <a:pt x="404" y="1182"/>
                                    </a:lnTo>
                                    <a:lnTo>
                                      <a:pt x="404" y="1202"/>
                                    </a:lnTo>
                                    <a:lnTo>
                                      <a:pt x="404" y="1212"/>
                                    </a:lnTo>
                                    <a:lnTo>
                                      <a:pt x="413" y="1222"/>
                                    </a:lnTo>
                                    <a:lnTo>
                                      <a:pt x="413" y="1232"/>
                                    </a:lnTo>
                                    <a:lnTo>
                                      <a:pt x="422" y="1242"/>
                                    </a:lnTo>
                                    <a:lnTo>
                                      <a:pt x="430" y="1252"/>
                                    </a:lnTo>
                                    <a:lnTo>
                                      <a:pt x="439" y="1262"/>
                                    </a:lnTo>
                                    <a:lnTo>
                                      <a:pt x="456" y="1262"/>
                                    </a:lnTo>
                                    <a:lnTo>
                                      <a:pt x="465" y="1262"/>
                                    </a:lnTo>
                                    <a:lnTo>
                                      <a:pt x="473" y="1272"/>
                                    </a:lnTo>
                                    <a:lnTo>
                                      <a:pt x="490" y="1262"/>
                                    </a:lnTo>
                                    <a:lnTo>
                                      <a:pt x="499" y="1262"/>
                                    </a:lnTo>
                                    <a:lnTo>
                                      <a:pt x="508" y="1262"/>
                                    </a:lnTo>
                                    <a:lnTo>
                                      <a:pt x="525" y="1252"/>
                                    </a:lnTo>
                                    <a:lnTo>
                                      <a:pt x="534" y="1242"/>
                                    </a:lnTo>
                                    <a:lnTo>
                                      <a:pt x="534" y="1262"/>
                                    </a:lnTo>
                                    <a:lnTo>
                                      <a:pt x="534" y="1272"/>
                                    </a:lnTo>
                                    <a:lnTo>
                                      <a:pt x="542" y="1282"/>
                                    </a:lnTo>
                                    <a:lnTo>
                                      <a:pt x="542" y="1292"/>
                                    </a:lnTo>
                                    <a:lnTo>
                                      <a:pt x="551" y="1302"/>
                                    </a:lnTo>
                                    <a:lnTo>
                                      <a:pt x="559" y="1302"/>
                                    </a:lnTo>
                                    <a:lnTo>
                                      <a:pt x="568" y="1312"/>
                                    </a:lnTo>
                                    <a:lnTo>
                                      <a:pt x="577" y="1312"/>
                                    </a:lnTo>
                                    <a:lnTo>
                                      <a:pt x="585" y="1312"/>
                                    </a:lnTo>
                                    <a:lnTo>
                                      <a:pt x="602" y="1312"/>
                                    </a:lnTo>
                                    <a:lnTo>
                                      <a:pt x="611" y="1312"/>
                                    </a:lnTo>
                                    <a:lnTo>
                                      <a:pt x="628" y="1312"/>
                                    </a:lnTo>
                                    <a:lnTo>
                                      <a:pt x="637" y="1302"/>
                                    </a:lnTo>
                                    <a:lnTo>
                                      <a:pt x="645" y="1302"/>
                                    </a:lnTo>
                                    <a:lnTo>
                                      <a:pt x="663" y="1292"/>
                                    </a:lnTo>
                                    <a:lnTo>
                                      <a:pt x="671" y="1282"/>
                                    </a:lnTo>
                                    <a:lnTo>
                                      <a:pt x="671" y="1292"/>
                                    </a:lnTo>
                                    <a:lnTo>
                                      <a:pt x="671" y="1302"/>
                                    </a:lnTo>
                                    <a:lnTo>
                                      <a:pt x="671" y="1312"/>
                                    </a:lnTo>
                                    <a:lnTo>
                                      <a:pt x="680" y="1332"/>
                                    </a:lnTo>
                                    <a:lnTo>
                                      <a:pt x="688" y="1342"/>
                                    </a:lnTo>
                                    <a:lnTo>
                                      <a:pt x="697" y="1352"/>
                                    </a:lnTo>
                                    <a:lnTo>
                                      <a:pt x="714" y="1352"/>
                                    </a:lnTo>
                                    <a:lnTo>
                                      <a:pt x="723" y="1362"/>
                                    </a:lnTo>
                                    <a:lnTo>
                                      <a:pt x="740" y="1372"/>
                                    </a:lnTo>
                                    <a:lnTo>
                                      <a:pt x="757" y="1372"/>
                                    </a:lnTo>
                                    <a:lnTo>
                                      <a:pt x="774" y="1372"/>
                                    </a:lnTo>
                                    <a:lnTo>
                                      <a:pt x="783" y="1372"/>
                                    </a:lnTo>
                                    <a:lnTo>
                                      <a:pt x="800" y="1372"/>
                                    </a:lnTo>
                                    <a:lnTo>
                                      <a:pt x="817" y="1362"/>
                                    </a:lnTo>
                                    <a:lnTo>
                                      <a:pt x="835" y="1352"/>
                                    </a:lnTo>
                                    <a:lnTo>
                                      <a:pt x="843" y="1342"/>
                                    </a:lnTo>
                                    <a:lnTo>
                                      <a:pt x="852" y="1362"/>
                                    </a:lnTo>
                                    <a:lnTo>
                                      <a:pt x="860" y="1382"/>
                                    </a:lnTo>
                                    <a:lnTo>
                                      <a:pt x="869" y="1392"/>
                                    </a:lnTo>
                                    <a:lnTo>
                                      <a:pt x="878" y="1412"/>
                                    </a:lnTo>
                                    <a:lnTo>
                                      <a:pt x="895" y="1422"/>
                                    </a:lnTo>
                                    <a:lnTo>
                                      <a:pt x="912" y="1422"/>
                                    </a:lnTo>
                                    <a:lnTo>
                                      <a:pt x="929" y="1432"/>
                                    </a:lnTo>
                                    <a:lnTo>
                                      <a:pt x="947" y="1432"/>
                                    </a:lnTo>
                                    <a:lnTo>
                                      <a:pt x="964" y="1432"/>
                                    </a:lnTo>
                                    <a:lnTo>
                                      <a:pt x="981" y="1432"/>
                                    </a:lnTo>
                                    <a:lnTo>
                                      <a:pt x="998" y="1422"/>
                                    </a:lnTo>
                                    <a:lnTo>
                                      <a:pt x="1015" y="1412"/>
                                    </a:lnTo>
                                    <a:lnTo>
                                      <a:pt x="1033" y="1402"/>
                                    </a:lnTo>
                                    <a:lnTo>
                                      <a:pt x="1050" y="1382"/>
                                    </a:lnTo>
                                    <a:lnTo>
                                      <a:pt x="1067" y="1362"/>
                                    </a:lnTo>
                                    <a:lnTo>
                                      <a:pt x="1076" y="1342"/>
                                    </a:lnTo>
                                    <a:lnTo>
                                      <a:pt x="1084" y="1372"/>
                                    </a:lnTo>
                                    <a:lnTo>
                                      <a:pt x="1101" y="1392"/>
                                    </a:lnTo>
                                    <a:lnTo>
                                      <a:pt x="1119" y="1412"/>
                                    </a:lnTo>
                                    <a:lnTo>
                                      <a:pt x="1144" y="1432"/>
                                    </a:lnTo>
                                    <a:lnTo>
                                      <a:pt x="1170" y="1452"/>
                                    </a:lnTo>
                                    <a:lnTo>
                                      <a:pt x="1196" y="1462"/>
                                    </a:lnTo>
                                    <a:lnTo>
                                      <a:pt x="1222" y="1472"/>
                                    </a:lnTo>
                                    <a:lnTo>
                                      <a:pt x="1256" y="1482"/>
                                    </a:lnTo>
                                    <a:lnTo>
                                      <a:pt x="1291" y="1482"/>
                                    </a:lnTo>
                                    <a:lnTo>
                                      <a:pt x="1317" y="1482"/>
                                    </a:lnTo>
                                    <a:lnTo>
                                      <a:pt x="1351" y="1472"/>
                                    </a:lnTo>
                                    <a:lnTo>
                                      <a:pt x="1377" y="1462"/>
                                    </a:lnTo>
                                    <a:lnTo>
                                      <a:pt x="1403" y="1442"/>
                                    </a:lnTo>
                                    <a:lnTo>
                                      <a:pt x="1428" y="1422"/>
                                    </a:lnTo>
                                    <a:lnTo>
                                      <a:pt x="1454" y="1392"/>
                                    </a:lnTo>
                                    <a:lnTo>
                                      <a:pt x="1471" y="1352"/>
                                    </a:lnTo>
                                    <a:lnTo>
                                      <a:pt x="1480" y="1372"/>
                                    </a:lnTo>
                                    <a:lnTo>
                                      <a:pt x="1480" y="1392"/>
                                    </a:lnTo>
                                    <a:lnTo>
                                      <a:pt x="1489" y="1402"/>
                                    </a:lnTo>
                                    <a:lnTo>
                                      <a:pt x="1497" y="1422"/>
                                    </a:lnTo>
                                    <a:lnTo>
                                      <a:pt x="1506" y="1432"/>
                                    </a:lnTo>
                                    <a:lnTo>
                                      <a:pt x="1514" y="1452"/>
                                    </a:lnTo>
                                    <a:lnTo>
                                      <a:pt x="1523" y="1462"/>
                                    </a:lnTo>
                                    <a:lnTo>
                                      <a:pt x="1540" y="1482"/>
                                    </a:lnTo>
                                    <a:lnTo>
                                      <a:pt x="1549" y="1492"/>
                                    </a:lnTo>
                                    <a:lnTo>
                                      <a:pt x="1566" y="1502"/>
                                    </a:lnTo>
                                    <a:lnTo>
                                      <a:pt x="1583" y="1512"/>
                                    </a:lnTo>
                                    <a:lnTo>
                                      <a:pt x="1600" y="1522"/>
                                    </a:lnTo>
                                    <a:lnTo>
                                      <a:pt x="1618" y="1532"/>
                                    </a:lnTo>
                                    <a:lnTo>
                                      <a:pt x="1635" y="1542"/>
                                    </a:lnTo>
                                    <a:lnTo>
                                      <a:pt x="1652" y="1552"/>
                                    </a:lnTo>
                                    <a:lnTo>
                                      <a:pt x="1669" y="1552"/>
                                    </a:lnTo>
                                    <a:lnTo>
                                      <a:pt x="1687" y="1562"/>
                                    </a:lnTo>
                                    <a:lnTo>
                                      <a:pt x="1704" y="1572"/>
                                    </a:lnTo>
                                    <a:lnTo>
                                      <a:pt x="1730" y="1572"/>
                                    </a:lnTo>
                                    <a:lnTo>
                                      <a:pt x="1747" y="1572"/>
                                    </a:lnTo>
                                    <a:lnTo>
                                      <a:pt x="1764" y="1572"/>
                                    </a:lnTo>
                                    <a:lnTo>
                                      <a:pt x="1790" y="1572"/>
                                    </a:lnTo>
                                    <a:lnTo>
                                      <a:pt x="1807" y="1572"/>
                                    </a:lnTo>
                                    <a:lnTo>
                                      <a:pt x="1824" y="1572"/>
                                    </a:lnTo>
                                    <a:lnTo>
                                      <a:pt x="1841" y="1562"/>
                                    </a:lnTo>
                                    <a:lnTo>
                                      <a:pt x="1867" y="1562"/>
                                    </a:lnTo>
                                    <a:lnTo>
                                      <a:pt x="1884" y="1552"/>
                                    </a:lnTo>
                                    <a:lnTo>
                                      <a:pt x="1902" y="1542"/>
                                    </a:lnTo>
                                    <a:lnTo>
                                      <a:pt x="1919" y="1532"/>
                                    </a:lnTo>
                                    <a:lnTo>
                                      <a:pt x="1936" y="1522"/>
                                    </a:lnTo>
                                    <a:lnTo>
                                      <a:pt x="1953" y="1512"/>
                                    </a:lnTo>
                                    <a:lnTo>
                                      <a:pt x="1970" y="1492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1988" y="1542"/>
                                    </a:lnTo>
                                    <a:lnTo>
                                      <a:pt x="2005" y="1562"/>
                                    </a:lnTo>
                                    <a:lnTo>
                                      <a:pt x="2022" y="1582"/>
                                    </a:lnTo>
                                    <a:lnTo>
                                      <a:pt x="2039" y="1602"/>
                                    </a:lnTo>
                                    <a:lnTo>
                                      <a:pt x="2057" y="1622"/>
                                    </a:lnTo>
                                    <a:lnTo>
                                      <a:pt x="2074" y="1632"/>
                                    </a:lnTo>
                                    <a:lnTo>
                                      <a:pt x="2100" y="1642"/>
                                    </a:lnTo>
                                    <a:lnTo>
                                      <a:pt x="2125" y="1662"/>
                                    </a:lnTo>
                                    <a:lnTo>
                                      <a:pt x="2143" y="1672"/>
                                    </a:lnTo>
                                    <a:lnTo>
                                      <a:pt x="2168" y="1682"/>
                                    </a:lnTo>
                                    <a:lnTo>
                                      <a:pt x="2194" y="1682"/>
                                    </a:lnTo>
                                    <a:lnTo>
                                      <a:pt x="2220" y="1692"/>
                                    </a:lnTo>
                                    <a:lnTo>
                                      <a:pt x="2246" y="1692"/>
                                    </a:lnTo>
                                    <a:lnTo>
                                      <a:pt x="2272" y="1692"/>
                                    </a:lnTo>
                                    <a:lnTo>
                                      <a:pt x="2306" y="1702"/>
                                    </a:lnTo>
                                    <a:lnTo>
                                      <a:pt x="2332" y="1692"/>
                                    </a:lnTo>
                                    <a:lnTo>
                                      <a:pt x="2358" y="1692"/>
                                    </a:lnTo>
                                    <a:lnTo>
                                      <a:pt x="2384" y="1692"/>
                                    </a:lnTo>
                                    <a:lnTo>
                                      <a:pt x="2409" y="1682"/>
                                    </a:lnTo>
                                    <a:lnTo>
                                      <a:pt x="2435" y="1682"/>
                                    </a:lnTo>
                                    <a:lnTo>
                                      <a:pt x="2461" y="1672"/>
                                    </a:lnTo>
                                    <a:lnTo>
                                      <a:pt x="2487" y="1662"/>
                                    </a:lnTo>
                                    <a:lnTo>
                                      <a:pt x="2513" y="1652"/>
                                    </a:lnTo>
                                    <a:lnTo>
                                      <a:pt x="2530" y="1632"/>
                                    </a:lnTo>
                                    <a:lnTo>
                                      <a:pt x="2556" y="1622"/>
                                    </a:lnTo>
                                    <a:lnTo>
                                      <a:pt x="2573" y="1602"/>
                                    </a:lnTo>
                                    <a:lnTo>
                                      <a:pt x="2590" y="1582"/>
                                    </a:lnTo>
                                    <a:lnTo>
                                      <a:pt x="2607" y="1562"/>
                                    </a:lnTo>
                                    <a:lnTo>
                                      <a:pt x="2624" y="1542"/>
                                    </a:lnTo>
                                    <a:lnTo>
                                      <a:pt x="2633" y="1522"/>
                                    </a:lnTo>
                                    <a:lnTo>
                                      <a:pt x="2650" y="1492"/>
                                    </a:lnTo>
                                    <a:lnTo>
                                      <a:pt x="2650" y="1512"/>
                                    </a:lnTo>
                                    <a:lnTo>
                                      <a:pt x="2659" y="1522"/>
                                    </a:lnTo>
                                    <a:lnTo>
                                      <a:pt x="2667" y="1532"/>
                                    </a:lnTo>
                                    <a:lnTo>
                                      <a:pt x="2676" y="1542"/>
                                    </a:lnTo>
                                    <a:lnTo>
                                      <a:pt x="2693" y="1562"/>
                                    </a:lnTo>
                                    <a:lnTo>
                                      <a:pt x="2702" y="1572"/>
                                    </a:lnTo>
                                    <a:lnTo>
                                      <a:pt x="2719" y="1582"/>
                                    </a:lnTo>
                                    <a:lnTo>
                                      <a:pt x="2736" y="1592"/>
                                    </a:lnTo>
                                    <a:lnTo>
                                      <a:pt x="2754" y="1602"/>
                                    </a:lnTo>
                                    <a:lnTo>
                                      <a:pt x="2771" y="1612"/>
                                    </a:lnTo>
                                    <a:lnTo>
                                      <a:pt x="2788" y="1622"/>
                                    </a:lnTo>
                                    <a:lnTo>
                                      <a:pt x="2805" y="1622"/>
                                    </a:lnTo>
                                    <a:lnTo>
                                      <a:pt x="2831" y="1632"/>
                                    </a:lnTo>
                                    <a:lnTo>
                                      <a:pt x="2848" y="1642"/>
                                    </a:lnTo>
                                    <a:lnTo>
                                      <a:pt x="2865" y="1642"/>
                                    </a:lnTo>
                                    <a:lnTo>
                                      <a:pt x="2891" y="1652"/>
                                    </a:lnTo>
                                    <a:lnTo>
                                      <a:pt x="2908" y="1652"/>
                                    </a:lnTo>
                                    <a:lnTo>
                                      <a:pt x="2926" y="1652"/>
                                    </a:lnTo>
                                    <a:lnTo>
                                      <a:pt x="2951" y="1652"/>
                                    </a:lnTo>
                                    <a:lnTo>
                                      <a:pt x="2969" y="1652"/>
                                    </a:lnTo>
                                    <a:lnTo>
                                      <a:pt x="2986" y="1652"/>
                                    </a:lnTo>
                                    <a:lnTo>
                                      <a:pt x="3003" y="1652"/>
                                    </a:lnTo>
                                    <a:lnTo>
                                      <a:pt x="3020" y="1652"/>
                                    </a:lnTo>
                                    <a:lnTo>
                                      <a:pt x="3037" y="1652"/>
                                    </a:lnTo>
                                    <a:lnTo>
                                      <a:pt x="3055" y="1642"/>
                                    </a:lnTo>
                                    <a:lnTo>
                                      <a:pt x="3072" y="1632"/>
                                    </a:lnTo>
                                    <a:lnTo>
                                      <a:pt x="3080" y="1632"/>
                                    </a:lnTo>
                                    <a:lnTo>
                                      <a:pt x="3098" y="1622"/>
                                    </a:lnTo>
                                    <a:lnTo>
                                      <a:pt x="3106" y="1612"/>
                                    </a:lnTo>
                                    <a:lnTo>
                                      <a:pt x="3115" y="1592"/>
                                    </a:lnTo>
                                    <a:lnTo>
                                      <a:pt x="3124" y="1582"/>
                                    </a:lnTo>
                                    <a:lnTo>
                                      <a:pt x="3124" y="1562"/>
                                    </a:lnTo>
                                    <a:lnTo>
                                      <a:pt x="3141" y="1582"/>
                                    </a:lnTo>
                                    <a:lnTo>
                                      <a:pt x="3149" y="1592"/>
                                    </a:lnTo>
                                    <a:lnTo>
                                      <a:pt x="3167" y="1602"/>
                                    </a:lnTo>
                                    <a:lnTo>
                                      <a:pt x="3184" y="1602"/>
                                    </a:lnTo>
                                    <a:lnTo>
                                      <a:pt x="3201" y="1612"/>
                                    </a:lnTo>
                                    <a:lnTo>
                                      <a:pt x="3218" y="1622"/>
                                    </a:lnTo>
                                    <a:lnTo>
                                      <a:pt x="3235" y="1622"/>
                                    </a:lnTo>
                                    <a:lnTo>
                                      <a:pt x="3253" y="1622"/>
                                    </a:lnTo>
                                    <a:lnTo>
                                      <a:pt x="3270" y="1632"/>
                                    </a:lnTo>
                                    <a:lnTo>
                                      <a:pt x="3287" y="1632"/>
                                    </a:lnTo>
                                    <a:lnTo>
                                      <a:pt x="3313" y="1632"/>
                                    </a:lnTo>
                                    <a:lnTo>
                                      <a:pt x="3330" y="1632"/>
                                    </a:lnTo>
                                    <a:lnTo>
                                      <a:pt x="3347" y="1632"/>
                                    </a:lnTo>
                                    <a:lnTo>
                                      <a:pt x="3364" y="1622"/>
                                    </a:lnTo>
                                    <a:lnTo>
                                      <a:pt x="3390" y="1622"/>
                                    </a:lnTo>
                                    <a:lnTo>
                                      <a:pt x="3407" y="1612"/>
                                    </a:lnTo>
                                    <a:lnTo>
                                      <a:pt x="3425" y="1612"/>
                                    </a:lnTo>
                                    <a:lnTo>
                                      <a:pt x="3442" y="1602"/>
                                    </a:lnTo>
                                    <a:lnTo>
                                      <a:pt x="3459" y="1602"/>
                                    </a:lnTo>
                                    <a:lnTo>
                                      <a:pt x="3476" y="1592"/>
                                    </a:lnTo>
                                    <a:lnTo>
                                      <a:pt x="3494" y="1582"/>
                                    </a:lnTo>
                                    <a:lnTo>
                                      <a:pt x="3511" y="1572"/>
                                    </a:lnTo>
                                    <a:lnTo>
                                      <a:pt x="3519" y="1562"/>
                                    </a:lnTo>
                                    <a:lnTo>
                                      <a:pt x="3537" y="1542"/>
                                    </a:lnTo>
                                    <a:lnTo>
                                      <a:pt x="3545" y="1532"/>
                                    </a:lnTo>
                                    <a:lnTo>
                                      <a:pt x="3562" y="1522"/>
                                    </a:lnTo>
                                    <a:lnTo>
                                      <a:pt x="3571" y="1502"/>
                                    </a:lnTo>
                                    <a:lnTo>
                                      <a:pt x="3580" y="1492"/>
                                    </a:lnTo>
                                    <a:lnTo>
                                      <a:pt x="3580" y="1472"/>
                                    </a:lnTo>
                                    <a:lnTo>
                                      <a:pt x="3588" y="1462"/>
                                    </a:lnTo>
                                    <a:lnTo>
                                      <a:pt x="3588" y="1442"/>
                                    </a:lnTo>
                                    <a:lnTo>
                                      <a:pt x="3588" y="14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8200" y="902880"/>
                                <a:ext cx="2458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160">
                                    <a:moveTo>
                                      <a:pt x="387" y="20"/>
                                    </a:moveTo>
                                    <a:lnTo>
                                      <a:pt x="379" y="20"/>
                                    </a:lnTo>
                                    <a:lnTo>
                                      <a:pt x="362" y="50"/>
                                    </a:lnTo>
                                    <a:lnTo>
                                      <a:pt x="344" y="80"/>
                                    </a:lnTo>
                                    <a:lnTo>
                                      <a:pt x="327" y="110"/>
                                    </a:lnTo>
                                    <a:lnTo>
                                      <a:pt x="301" y="120"/>
                                    </a:lnTo>
                                    <a:lnTo>
                                      <a:pt x="276" y="140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189" y="160"/>
                                    </a:lnTo>
                                    <a:lnTo>
                                      <a:pt x="164" y="150"/>
                                    </a:lnTo>
                                    <a:lnTo>
                                      <a:pt x="138" y="140"/>
                                    </a:lnTo>
                                    <a:lnTo>
                                      <a:pt x="112" y="130"/>
                                    </a:lnTo>
                                    <a:lnTo>
                                      <a:pt x="86" y="11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35" y="70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78" y="120"/>
                                    </a:lnTo>
                                    <a:lnTo>
                                      <a:pt x="103" y="140"/>
                                    </a:lnTo>
                                    <a:lnTo>
                                      <a:pt x="138" y="150"/>
                                    </a:lnTo>
                                    <a:lnTo>
                                      <a:pt x="164" y="160"/>
                                    </a:lnTo>
                                    <a:lnTo>
                                      <a:pt x="189" y="160"/>
                                    </a:lnTo>
                                    <a:lnTo>
                                      <a:pt x="224" y="160"/>
                                    </a:lnTo>
                                    <a:lnTo>
                                      <a:pt x="250" y="160"/>
                                    </a:lnTo>
                                    <a:lnTo>
                                      <a:pt x="276" y="150"/>
                                    </a:lnTo>
                                    <a:lnTo>
                                      <a:pt x="301" y="130"/>
                                    </a:lnTo>
                                    <a:lnTo>
                                      <a:pt x="327" y="110"/>
                                    </a:lnTo>
                                    <a:lnTo>
                                      <a:pt x="353" y="90"/>
                                    </a:lnTo>
                                    <a:lnTo>
                                      <a:pt x="370" y="60"/>
                                    </a:lnTo>
                                    <a:lnTo>
                                      <a:pt x="387" y="20"/>
                                    </a:lnTo>
                                    <a:lnTo>
                                      <a:pt x="379" y="20"/>
                                    </a:lnTo>
                                    <a:lnTo>
                                      <a:pt x="387" y="20"/>
                                    </a:lnTo>
                                    <a:lnTo>
                                      <a:pt x="387" y="10"/>
                                    </a:lnTo>
                                    <a:lnTo>
                                      <a:pt x="379" y="20"/>
                                    </a:lnTo>
                                    <a:lnTo>
                                      <a:pt x="387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8680" y="915480"/>
                                <a:ext cx="3384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190">
                                    <a:moveTo>
                                      <a:pt x="533" y="50"/>
                                    </a:moveTo>
                                    <a:lnTo>
                                      <a:pt x="525" y="50"/>
                                    </a:lnTo>
                                    <a:lnTo>
                                      <a:pt x="516" y="70"/>
                                    </a:lnTo>
                                    <a:lnTo>
                                      <a:pt x="516" y="80"/>
                                    </a:lnTo>
                                    <a:lnTo>
                                      <a:pt x="499" y="90"/>
                                    </a:lnTo>
                                    <a:lnTo>
                                      <a:pt x="490" y="110"/>
                                    </a:lnTo>
                                    <a:lnTo>
                                      <a:pt x="482" y="120"/>
                                    </a:lnTo>
                                    <a:lnTo>
                                      <a:pt x="464" y="130"/>
                                    </a:lnTo>
                                    <a:lnTo>
                                      <a:pt x="447" y="14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413" y="150"/>
                                    </a:lnTo>
                                    <a:lnTo>
                                      <a:pt x="396" y="160"/>
                                    </a:lnTo>
                                    <a:lnTo>
                                      <a:pt x="370" y="170"/>
                                    </a:lnTo>
                                    <a:lnTo>
                                      <a:pt x="353" y="170"/>
                                    </a:lnTo>
                                    <a:lnTo>
                                      <a:pt x="327" y="170"/>
                                    </a:lnTo>
                                    <a:lnTo>
                                      <a:pt x="310" y="180"/>
                                    </a:lnTo>
                                    <a:lnTo>
                                      <a:pt x="284" y="180"/>
                                    </a:lnTo>
                                    <a:lnTo>
                                      <a:pt x="267" y="180"/>
                                    </a:lnTo>
                                    <a:lnTo>
                                      <a:pt x="241" y="180"/>
                                    </a:lnTo>
                                    <a:lnTo>
                                      <a:pt x="223" y="170"/>
                                    </a:lnTo>
                                    <a:lnTo>
                                      <a:pt x="198" y="170"/>
                                    </a:lnTo>
                                    <a:lnTo>
                                      <a:pt x="180" y="160"/>
                                    </a:lnTo>
                                    <a:lnTo>
                                      <a:pt x="155" y="160"/>
                                    </a:lnTo>
                                    <a:lnTo>
                                      <a:pt x="137" y="150"/>
                                    </a:lnTo>
                                    <a:lnTo>
                                      <a:pt x="120" y="140"/>
                                    </a:lnTo>
                                    <a:lnTo>
                                      <a:pt x="103" y="130"/>
                                    </a:lnTo>
                                    <a:lnTo>
                                      <a:pt x="86" y="120"/>
                                    </a:lnTo>
                                    <a:lnTo>
                                      <a:pt x="69" y="11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34" y="80"/>
                                    </a:lnTo>
                                    <a:lnTo>
                                      <a:pt x="51" y="100"/>
                                    </a:lnTo>
                                    <a:lnTo>
                                      <a:pt x="69" y="110"/>
                                    </a:lnTo>
                                    <a:lnTo>
                                      <a:pt x="77" y="130"/>
                                    </a:lnTo>
                                    <a:lnTo>
                                      <a:pt x="94" y="140"/>
                                    </a:lnTo>
                                    <a:lnTo>
                                      <a:pt x="112" y="150"/>
                                    </a:lnTo>
                                    <a:lnTo>
                                      <a:pt x="137" y="160"/>
                                    </a:lnTo>
                                    <a:lnTo>
                                      <a:pt x="155" y="170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8" y="180"/>
                                    </a:lnTo>
                                    <a:lnTo>
                                      <a:pt x="223" y="180"/>
                                    </a:lnTo>
                                    <a:lnTo>
                                      <a:pt x="241" y="180"/>
                                    </a:lnTo>
                                    <a:lnTo>
                                      <a:pt x="267" y="180"/>
                                    </a:lnTo>
                                    <a:lnTo>
                                      <a:pt x="284" y="190"/>
                                    </a:lnTo>
                                    <a:lnTo>
                                      <a:pt x="310" y="180"/>
                                    </a:lnTo>
                                    <a:lnTo>
                                      <a:pt x="327" y="180"/>
                                    </a:lnTo>
                                    <a:lnTo>
                                      <a:pt x="353" y="180"/>
                                    </a:lnTo>
                                    <a:lnTo>
                                      <a:pt x="370" y="170"/>
                                    </a:lnTo>
                                    <a:lnTo>
                                      <a:pt x="396" y="170"/>
                                    </a:lnTo>
                                    <a:lnTo>
                                      <a:pt x="413" y="16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447" y="150"/>
                                    </a:lnTo>
                                    <a:lnTo>
                                      <a:pt x="464" y="140"/>
                                    </a:lnTo>
                                    <a:lnTo>
                                      <a:pt x="482" y="120"/>
                                    </a:lnTo>
                                    <a:lnTo>
                                      <a:pt x="499" y="110"/>
                                    </a:lnTo>
                                    <a:lnTo>
                                      <a:pt x="507" y="100"/>
                                    </a:lnTo>
                                    <a:lnTo>
                                      <a:pt x="516" y="90"/>
                                    </a:lnTo>
                                    <a:lnTo>
                                      <a:pt x="525" y="70"/>
                                    </a:lnTo>
                                    <a:lnTo>
                                      <a:pt x="533" y="60"/>
                                    </a:lnTo>
                                    <a:lnTo>
                                      <a:pt x="525" y="60"/>
                                    </a:lnTo>
                                    <a:lnTo>
                                      <a:pt x="533" y="50"/>
                                    </a:lnTo>
                                    <a:lnTo>
                                      <a:pt x="525" y="50"/>
                                    </a:lnTo>
                                    <a:lnTo>
                                      <a:pt x="525" y="50"/>
                                    </a:lnTo>
                                    <a:lnTo>
                                      <a:pt x="533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0" y="947520"/>
                                <a:ext cx="3060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180">
                                    <a:moveTo>
                                      <a:pt x="482" y="40"/>
                                    </a:moveTo>
                                    <a:lnTo>
                                      <a:pt x="473" y="40"/>
                                    </a:lnTo>
                                    <a:lnTo>
                                      <a:pt x="464" y="60"/>
                                    </a:lnTo>
                                    <a:lnTo>
                                      <a:pt x="456" y="70"/>
                                    </a:lnTo>
                                    <a:lnTo>
                                      <a:pt x="447" y="90"/>
                                    </a:lnTo>
                                    <a:lnTo>
                                      <a:pt x="439" y="100"/>
                                    </a:lnTo>
                                    <a:lnTo>
                                      <a:pt x="421" y="110"/>
                                    </a:lnTo>
                                    <a:lnTo>
                                      <a:pt x="413" y="120"/>
                                    </a:lnTo>
                                    <a:lnTo>
                                      <a:pt x="395" y="130"/>
                                    </a:lnTo>
                                    <a:lnTo>
                                      <a:pt x="378" y="140"/>
                                    </a:lnTo>
                                    <a:lnTo>
                                      <a:pt x="370" y="150"/>
                                    </a:lnTo>
                                    <a:lnTo>
                                      <a:pt x="352" y="150"/>
                                    </a:lnTo>
                                    <a:lnTo>
                                      <a:pt x="335" y="160"/>
                                    </a:lnTo>
                                    <a:lnTo>
                                      <a:pt x="318" y="160"/>
                                    </a:lnTo>
                                    <a:lnTo>
                                      <a:pt x="301" y="170"/>
                                    </a:lnTo>
                                    <a:lnTo>
                                      <a:pt x="284" y="17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49" y="170"/>
                                    </a:lnTo>
                                    <a:lnTo>
                                      <a:pt x="232" y="170"/>
                                    </a:lnTo>
                                    <a:lnTo>
                                      <a:pt x="215" y="170"/>
                                    </a:lnTo>
                                    <a:lnTo>
                                      <a:pt x="198" y="170"/>
                                    </a:lnTo>
                                    <a:lnTo>
                                      <a:pt x="180" y="160"/>
                                    </a:lnTo>
                                    <a:lnTo>
                                      <a:pt x="163" y="160"/>
                                    </a:lnTo>
                                    <a:lnTo>
                                      <a:pt x="155" y="150"/>
                                    </a:lnTo>
                                    <a:lnTo>
                                      <a:pt x="137" y="140"/>
                                    </a:lnTo>
                                    <a:lnTo>
                                      <a:pt x="120" y="130"/>
                                    </a:lnTo>
                                    <a:lnTo>
                                      <a:pt x="103" y="120"/>
                                    </a:lnTo>
                                    <a:lnTo>
                                      <a:pt x="86" y="110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60" y="8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86" y="120"/>
                                    </a:lnTo>
                                    <a:lnTo>
                                      <a:pt x="94" y="130"/>
                                    </a:lnTo>
                                    <a:lnTo>
                                      <a:pt x="112" y="140"/>
                                    </a:lnTo>
                                    <a:lnTo>
                                      <a:pt x="129" y="150"/>
                                    </a:lnTo>
                                    <a:lnTo>
                                      <a:pt x="146" y="160"/>
                                    </a:lnTo>
                                    <a:lnTo>
                                      <a:pt x="163" y="170"/>
                                    </a:lnTo>
                                    <a:lnTo>
                                      <a:pt x="180" y="170"/>
                                    </a:lnTo>
                                    <a:lnTo>
                                      <a:pt x="198" y="180"/>
                                    </a:lnTo>
                                    <a:lnTo>
                                      <a:pt x="215" y="180"/>
                                    </a:lnTo>
                                    <a:lnTo>
                                      <a:pt x="232" y="180"/>
                                    </a:lnTo>
                                    <a:lnTo>
                                      <a:pt x="249" y="180"/>
                                    </a:lnTo>
                                    <a:lnTo>
                                      <a:pt x="266" y="180"/>
                                    </a:lnTo>
                                    <a:lnTo>
                                      <a:pt x="284" y="180"/>
                                    </a:lnTo>
                                    <a:lnTo>
                                      <a:pt x="301" y="180"/>
                                    </a:lnTo>
                                    <a:lnTo>
                                      <a:pt x="318" y="170"/>
                                    </a:lnTo>
                                    <a:lnTo>
                                      <a:pt x="335" y="170"/>
                                    </a:lnTo>
                                    <a:lnTo>
                                      <a:pt x="352" y="160"/>
                                    </a:lnTo>
                                    <a:lnTo>
                                      <a:pt x="370" y="150"/>
                                    </a:lnTo>
                                    <a:lnTo>
                                      <a:pt x="387" y="150"/>
                                    </a:lnTo>
                                    <a:lnTo>
                                      <a:pt x="395" y="140"/>
                                    </a:lnTo>
                                    <a:lnTo>
                                      <a:pt x="413" y="130"/>
                                    </a:lnTo>
                                    <a:lnTo>
                                      <a:pt x="430" y="120"/>
                                    </a:lnTo>
                                    <a:lnTo>
                                      <a:pt x="439" y="100"/>
                                    </a:lnTo>
                                    <a:lnTo>
                                      <a:pt x="447" y="90"/>
                                    </a:lnTo>
                                    <a:lnTo>
                                      <a:pt x="464" y="80"/>
                                    </a:lnTo>
                                    <a:lnTo>
                                      <a:pt x="473" y="60"/>
                                    </a:lnTo>
                                    <a:lnTo>
                                      <a:pt x="482" y="50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82" y="40"/>
                                    </a:lnTo>
                                    <a:lnTo>
                                      <a:pt x="473" y="40"/>
                                    </a:lnTo>
                                    <a:lnTo>
                                      <a:pt x="473" y="40"/>
                                    </a:lnTo>
                                    <a:lnTo>
                                      <a:pt x="482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2640" y="890280"/>
                                <a:ext cx="25668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200">
                                    <a:moveTo>
                                      <a:pt x="404" y="10"/>
                                    </a:moveTo>
                                    <a:lnTo>
                                      <a:pt x="396" y="10"/>
                                    </a:lnTo>
                                    <a:lnTo>
                                      <a:pt x="387" y="40"/>
                                    </a:lnTo>
                                    <a:lnTo>
                                      <a:pt x="370" y="70"/>
                                    </a:lnTo>
                                    <a:lnTo>
                                      <a:pt x="353" y="100"/>
                                    </a:lnTo>
                                    <a:lnTo>
                                      <a:pt x="336" y="120"/>
                                    </a:lnTo>
                                    <a:lnTo>
                                      <a:pt x="310" y="140"/>
                                    </a:lnTo>
                                    <a:lnTo>
                                      <a:pt x="292" y="160"/>
                                    </a:lnTo>
                                    <a:lnTo>
                                      <a:pt x="267" y="170"/>
                                    </a:lnTo>
                                    <a:lnTo>
                                      <a:pt x="241" y="180"/>
                                    </a:lnTo>
                                    <a:lnTo>
                                      <a:pt x="206" y="190"/>
                                    </a:lnTo>
                                    <a:lnTo>
                                      <a:pt x="181" y="190"/>
                                    </a:lnTo>
                                    <a:lnTo>
                                      <a:pt x="155" y="190"/>
                                    </a:lnTo>
                                    <a:lnTo>
                                      <a:pt x="120" y="180"/>
                                    </a:lnTo>
                                    <a:lnTo>
                                      <a:pt x="95" y="180"/>
                                    </a:lnTo>
                                    <a:lnTo>
                                      <a:pt x="60" y="170"/>
                                    </a:lnTo>
                                    <a:lnTo>
                                      <a:pt x="34" y="150"/>
                                    </a:lnTo>
                                    <a:lnTo>
                                      <a:pt x="9" y="13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34" y="160"/>
                                    </a:lnTo>
                                    <a:lnTo>
                                      <a:pt x="60" y="170"/>
                                    </a:lnTo>
                                    <a:lnTo>
                                      <a:pt x="95" y="180"/>
                                    </a:lnTo>
                                    <a:lnTo>
                                      <a:pt x="120" y="190"/>
                                    </a:lnTo>
                                    <a:lnTo>
                                      <a:pt x="155" y="200"/>
                                    </a:lnTo>
                                    <a:lnTo>
                                      <a:pt x="181" y="200"/>
                                    </a:lnTo>
                                    <a:lnTo>
                                      <a:pt x="206" y="200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67" y="180"/>
                                    </a:lnTo>
                                    <a:lnTo>
                                      <a:pt x="292" y="170"/>
                                    </a:lnTo>
                                    <a:lnTo>
                                      <a:pt x="318" y="150"/>
                                    </a:lnTo>
                                    <a:lnTo>
                                      <a:pt x="336" y="130"/>
                                    </a:lnTo>
                                    <a:lnTo>
                                      <a:pt x="353" y="100"/>
                                    </a:lnTo>
                                    <a:lnTo>
                                      <a:pt x="379" y="80"/>
                                    </a:lnTo>
                                    <a:lnTo>
                                      <a:pt x="387" y="40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396" y="10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396" y="10"/>
                                    </a:lnTo>
                                    <a:lnTo>
                                      <a:pt x="40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920" y="871200"/>
                                <a:ext cx="262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70">
                                    <a:moveTo>
                                      <a:pt x="413" y="10"/>
                                    </a:moveTo>
                                    <a:lnTo>
                                      <a:pt x="404" y="10"/>
                                    </a:lnTo>
                                    <a:lnTo>
                                      <a:pt x="396" y="40"/>
                                    </a:lnTo>
                                    <a:lnTo>
                                      <a:pt x="378" y="70"/>
                                    </a:lnTo>
                                    <a:lnTo>
                                      <a:pt x="361" y="100"/>
                                    </a:lnTo>
                                    <a:lnTo>
                                      <a:pt x="335" y="120"/>
                                    </a:lnTo>
                                    <a:lnTo>
                                      <a:pt x="310" y="130"/>
                                    </a:lnTo>
                                    <a:lnTo>
                                      <a:pt x="284" y="140"/>
                                    </a:lnTo>
                                    <a:lnTo>
                                      <a:pt x="249" y="150"/>
                                    </a:lnTo>
                                    <a:lnTo>
                                      <a:pt x="215" y="160"/>
                                    </a:lnTo>
                                    <a:lnTo>
                                      <a:pt x="189" y="160"/>
                                    </a:lnTo>
                                    <a:lnTo>
                                      <a:pt x="155" y="150"/>
                                    </a:lnTo>
                                    <a:lnTo>
                                      <a:pt x="129" y="150"/>
                                    </a:lnTo>
                                    <a:lnTo>
                                      <a:pt x="94" y="130"/>
                                    </a:lnTo>
                                    <a:lnTo>
                                      <a:pt x="69" y="120"/>
                                    </a:lnTo>
                                    <a:lnTo>
                                      <a:pt x="43" y="90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17" y="70"/>
                                    </a:lnTo>
                                    <a:lnTo>
                                      <a:pt x="43" y="100"/>
                                    </a:lnTo>
                                    <a:lnTo>
                                      <a:pt x="69" y="120"/>
                                    </a:lnTo>
                                    <a:lnTo>
                                      <a:pt x="94" y="140"/>
                                    </a:lnTo>
                                    <a:lnTo>
                                      <a:pt x="120" y="150"/>
                                    </a:lnTo>
                                    <a:lnTo>
                                      <a:pt x="155" y="160"/>
                                    </a:lnTo>
                                    <a:lnTo>
                                      <a:pt x="189" y="170"/>
                                    </a:lnTo>
                                    <a:lnTo>
                                      <a:pt x="215" y="170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84" y="150"/>
                                    </a:lnTo>
                                    <a:lnTo>
                                      <a:pt x="310" y="140"/>
                                    </a:lnTo>
                                    <a:lnTo>
                                      <a:pt x="335" y="120"/>
                                    </a:lnTo>
                                    <a:lnTo>
                                      <a:pt x="361" y="100"/>
                                    </a:lnTo>
                                    <a:lnTo>
                                      <a:pt x="387" y="80"/>
                                    </a:lnTo>
                                    <a:lnTo>
                                      <a:pt x="404" y="50"/>
                                    </a:lnTo>
                                    <a:lnTo>
                                      <a:pt x="413" y="10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413" y="10"/>
                                    </a:lnTo>
                                    <a:lnTo>
                                      <a:pt x="413" y="0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413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0600" y="839520"/>
                                <a:ext cx="224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180">
                                    <a:moveTo>
                                      <a:pt x="353" y="0"/>
                                    </a:moveTo>
                                    <a:lnTo>
                                      <a:pt x="344" y="0"/>
                                    </a:lnTo>
                                    <a:lnTo>
                                      <a:pt x="344" y="40"/>
                                    </a:lnTo>
                                    <a:lnTo>
                                      <a:pt x="336" y="70"/>
                                    </a:lnTo>
                                    <a:lnTo>
                                      <a:pt x="319" y="90"/>
                                    </a:lnTo>
                                    <a:lnTo>
                                      <a:pt x="301" y="120"/>
                                    </a:lnTo>
                                    <a:lnTo>
                                      <a:pt x="276" y="130"/>
                                    </a:lnTo>
                                    <a:lnTo>
                                      <a:pt x="250" y="150"/>
                                    </a:lnTo>
                                    <a:lnTo>
                                      <a:pt x="215" y="160"/>
                                    </a:lnTo>
                                    <a:lnTo>
                                      <a:pt x="189" y="170"/>
                                    </a:lnTo>
                                    <a:lnTo>
                                      <a:pt x="155" y="170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95" y="160"/>
                                    </a:lnTo>
                                    <a:lnTo>
                                      <a:pt x="69" y="150"/>
                                    </a:lnTo>
                                    <a:lnTo>
                                      <a:pt x="52" y="140"/>
                                    </a:lnTo>
                                    <a:lnTo>
                                      <a:pt x="35" y="120"/>
                                    </a:lnTo>
                                    <a:lnTo>
                                      <a:pt x="17" y="90"/>
                                    </a:lnTo>
                                    <a:lnTo>
                                      <a:pt x="9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9" y="90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43" y="140"/>
                                    </a:lnTo>
                                    <a:lnTo>
                                      <a:pt x="69" y="160"/>
                                    </a:lnTo>
                                    <a:lnTo>
                                      <a:pt x="95" y="170"/>
                                    </a:lnTo>
                                    <a:lnTo>
                                      <a:pt x="129" y="180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89" y="180"/>
                                    </a:lnTo>
                                    <a:lnTo>
                                      <a:pt x="215" y="170"/>
                                    </a:lnTo>
                                    <a:lnTo>
                                      <a:pt x="250" y="160"/>
                                    </a:lnTo>
                                    <a:lnTo>
                                      <a:pt x="276" y="140"/>
                                    </a:lnTo>
                                    <a:lnTo>
                                      <a:pt x="301" y="120"/>
                                    </a:lnTo>
                                    <a:lnTo>
                                      <a:pt x="327" y="100"/>
                                    </a:lnTo>
                                    <a:lnTo>
                                      <a:pt x="336" y="70"/>
                                    </a:lnTo>
                                    <a:lnTo>
                                      <a:pt x="353" y="40"/>
                                    </a:lnTo>
                                    <a:lnTo>
                                      <a:pt x="353" y="0"/>
                                    </a:lnTo>
                                    <a:lnTo>
                                      <a:pt x="353" y="10"/>
                                    </a:lnTo>
                                    <a:lnTo>
                                      <a:pt x="353" y="0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5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4880" y="661680"/>
                                <a:ext cx="1695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300">
                                    <a:moveTo>
                                      <a:pt x="224" y="10"/>
                                    </a:moveTo>
                                    <a:lnTo>
                                      <a:pt x="215" y="20"/>
                                    </a:lnTo>
                                    <a:lnTo>
                                      <a:pt x="241" y="40"/>
                                    </a:lnTo>
                                    <a:lnTo>
                                      <a:pt x="249" y="70"/>
                                    </a:lnTo>
                                    <a:lnTo>
                                      <a:pt x="258" y="90"/>
                                    </a:lnTo>
                                    <a:lnTo>
                                      <a:pt x="258" y="120"/>
                                    </a:lnTo>
                                    <a:lnTo>
                                      <a:pt x="258" y="140"/>
                                    </a:lnTo>
                                    <a:lnTo>
                                      <a:pt x="249" y="170"/>
                                    </a:lnTo>
                                    <a:lnTo>
                                      <a:pt x="241" y="190"/>
                                    </a:lnTo>
                                    <a:lnTo>
                                      <a:pt x="224" y="210"/>
                                    </a:lnTo>
                                    <a:lnTo>
                                      <a:pt x="206" y="240"/>
                                    </a:lnTo>
                                    <a:lnTo>
                                      <a:pt x="181" y="250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29" y="280"/>
                                    </a:lnTo>
                                    <a:lnTo>
                                      <a:pt x="95" y="290"/>
                                    </a:lnTo>
                                    <a:lnTo>
                                      <a:pt x="60" y="290"/>
                                    </a:lnTo>
                                    <a:lnTo>
                                      <a:pt x="34" y="290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34" y="290"/>
                                    </a:lnTo>
                                    <a:lnTo>
                                      <a:pt x="60" y="300"/>
                                    </a:lnTo>
                                    <a:lnTo>
                                      <a:pt x="95" y="290"/>
                                    </a:lnTo>
                                    <a:lnTo>
                                      <a:pt x="129" y="290"/>
                                    </a:lnTo>
                                    <a:lnTo>
                                      <a:pt x="155" y="280"/>
                                    </a:lnTo>
                                    <a:lnTo>
                                      <a:pt x="181" y="260"/>
                                    </a:lnTo>
                                    <a:lnTo>
                                      <a:pt x="206" y="240"/>
                                    </a:lnTo>
                                    <a:lnTo>
                                      <a:pt x="224" y="220"/>
                                    </a:lnTo>
                                    <a:lnTo>
                                      <a:pt x="241" y="200"/>
                                    </a:lnTo>
                                    <a:lnTo>
                                      <a:pt x="258" y="170"/>
                                    </a:lnTo>
                                    <a:lnTo>
                                      <a:pt x="267" y="140"/>
                                    </a:lnTo>
                                    <a:lnTo>
                                      <a:pt x="267" y="120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41" y="4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224" y="2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206" y="0"/>
                                    </a:lnTo>
                                    <a:lnTo>
                                      <a:pt x="215" y="20"/>
                                    </a:lnTo>
                                    <a:lnTo>
                                      <a:pt x="22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7080" y="495720"/>
                                <a:ext cx="1036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281">
                                    <a:moveTo>
                                      <a:pt x="137" y="0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46" y="20"/>
                                    </a:lnTo>
                                    <a:lnTo>
                                      <a:pt x="155" y="50"/>
                                    </a:lnTo>
                                    <a:lnTo>
                                      <a:pt x="155" y="70"/>
                                    </a:lnTo>
                                    <a:lnTo>
                                      <a:pt x="155" y="100"/>
                                    </a:lnTo>
                                    <a:lnTo>
                                      <a:pt x="155" y="120"/>
                                    </a:lnTo>
                                    <a:lnTo>
                                      <a:pt x="155" y="150"/>
                                    </a:lnTo>
                                    <a:lnTo>
                                      <a:pt x="146" y="170"/>
                                    </a:lnTo>
                                    <a:lnTo>
                                      <a:pt x="137" y="191"/>
                                    </a:lnTo>
                                    <a:lnTo>
                                      <a:pt x="120" y="211"/>
                                    </a:lnTo>
                                    <a:lnTo>
                                      <a:pt x="112" y="231"/>
                                    </a:lnTo>
                                    <a:lnTo>
                                      <a:pt x="94" y="251"/>
                                    </a:lnTo>
                                    <a:lnTo>
                                      <a:pt x="77" y="261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34" y="271"/>
                                    </a:lnTo>
                                    <a:lnTo>
                                      <a:pt x="17" y="271"/>
                                    </a:lnTo>
                                    <a:lnTo>
                                      <a:pt x="0" y="271"/>
                                    </a:lnTo>
                                    <a:lnTo>
                                      <a:pt x="0" y="281"/>
                                    </a:lnTo>
                                    <a:lnTo>
                                      <a:pt x="17" y="281"/>
                                    </a:lnTo>
                                    <a:lnTo>
                                      <a:pt x="34" y="281"/>
                                    </a:lnTo>
                                    <a:lnTo>
                                      <a:pt x="60" y="281"/>
                                    </a:lnTo>
                                    <a:lnTo>
                                      <a:pt x="77" y="271"/>
                                    </a:lnTo>
                                    <a:lnTo>
                                      <a:pt x="94" y="251"/>
                                    </a:lnTo>
                                    <a:lnTo>
                                      <a:pt x="112" y="241"/>
                                    </a:lnTo>
                                    <a:lnTo>
                                      <a:pt x="129" y="221"/>
                                    </a:lnTo>
                                    <a:lnTo>
                                      <a:pt x="137" y="201"/>
                                    </a:lnTo>
                                    <a:lnTo>
                                      <a:pt x="155" y="170"/>
                                    </a:lnTo>
                                    <a:lnTo>
                                      <a:pt x="155" y="150"/>
                                    </a:lnTo>
                                    <a:lnTo>
                                      <a:pt x="163" y="120"/>
                                    </a:lnTo>
                                    <a:lnTo>
                                      <a:pt x="163" y="100"/>
                                    </a:lnTo>
                                    <a:lnTo>
                                      <a:pt x="163" y="70"/>
                                    </a:lnTo>
                                    <a:lnTo>
                                      <a:pt x="163" y="50"/>
                                    </a:lnTo>
                                    <a:lnTo>
                                      <a:pt x="155" y="20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1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040" y="311760"/>
                                <a:ext cx="98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" h="300">
                                    <a:moveTo>
                                      <a:pt x="0" y="0"/>
                                    </a:moveTo>
                                    <a:lnTo>
                                      <a:pt x="9" y="1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52" y="30"/>
                                    </a:lnTo>
                                    <a:lnTo>
                                      <a:pt x="78" y="50"/>
                                    </a:lnTo>
                                    <a:lnTo>
                                      <a:pt x="95" y="70"/>
                                    </a:lnTo>
                                    <a:lnTo>
                                      <a:pt x="112" y="90"/>
                                    </a:lnTo>
                                    <a:lnTo>
                                      <a:pt x="121" y="110"/>
                                    </a:lnTo>
                                    <a:lnTo>
                                      <a:pt x="138" y="130"/>
                                    </a:lnTo>
                                    <a:lnTo>
                                      <a:pt x="146" y="160"/>
                                    </a:lnTo>
                                    <a:lnTo>
                                      <a:pt x="146" y="180"/>
                                    </a:lnTo>
                                    <a:lnTo>
                                      <a:pt x="146" y="200"/>
                                    </a:lnTo>
                                    <a:lnTo>
                                      <a:pt x="146" y="230"/>
                                    </a:lnTo>
                                    <a:lnTo>
                                      <a:pt x="138" y="240"/>
                                    </a:lnTo>
                                    <a:lnTo>
                                      <a:pt x="129" y="260"/>
                                    </a:lnTo>
                                    <a:lnTo>
                                      <a:pt x="112" y="270"/>
                                    </a:lnTo>
                                    <a:lnTo>
                                      <a:pt x="86" y="280"/>
                                    </a:lnTo>
                                    <a:lnTo>
                                      <a:pt x="60" y="290"/>
                                    </a:lnTo>
                                    <a:lnTo>
                                      <a:pt x="60" y="300"/>
                                    </a:lnTo>
                                    <a:lnTo>
                                      <a:pt x="86" y="290"/>
                                    </a:lnTo>
                                    <a:lnTo>
                                      <a:pt x="112" y="280"/>
                                    </a:lnTo>
                                    <a:lnTo>
                                      <a:pt x="129" y="270"/>
                                    </a:lnTo>
                                    <a:lnTo>
                                      <a:pt x="146" y="250"/>
                                    </a:lnTo>
                                    <a:lnTo>
                                      <a:pt x="155" y="230"/>
                                    </a:lnTo>
                                    <a:lnTo>
                                      <a:pt x="155" y="200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46" y="160"/>
                                    </a:lnTo>
                                    <a:lnTo>
                                      <a:pt x="146" y="130"/>
                                    </a:lnTo>
                                    <a:lnTo>
                                      <a:pt x="129" y="110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95" y="60"/>
                                    </a:lnTo>
                                    <a:lnTo>
                                      <a:pt x="78" y="40"/>
                                    </a:lnTo>
                                    <a:lnTo>
                                      <a:pt x="60" y="20"/>
                                    </a:lnTo>
                                    <a:lnTo>
                                      <a:pt x="35" y="1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0840" y="203760"/>
                                <a:ext cx="1206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70">
                                    <a:moveTo>
                                      <a:pt x="0" y="30"/>
                                    </a:moveTo>
                                    <a:lnTo>
                                      <a:pt x="9" y="30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69" y="1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12" y="20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47" y="30"/>
                                    </a:lnTo>
                                    <a:lnTo>
                                      <a:pt x="155" y="40"/>
                                    </a:lnTo>
                                    <a:lnTo>
                                      <a:pt x="164" y="60"/>
                                    </a:lnTo>
                                    <a:lnTo>
                                      <a:pt x="173" y="70"/>
                                    </a:lnTo>
                                    <a:lnTo>
                                      <a:pt x="181" y="90"/>
                                    </a:lnTo>
                                    <a:lnTo>
                                      <a:pt x="181" y="110"/>
                                    </a:lnTo>
                                    <a:lnTo>
                                      <a:pt x="190" y="130"/>
                                    </a:lnTo>
                                    <a:lnTo>
                                      <a:pt x="190" y="150"/>
                                    </a:lnTo>
                                    <a:lnTo>
                                      <a:pt x="181" y="170"/>
                                    </a:lnTo>
                                    <a:lnTo>
                                      <a:pt x="190" y="170"/>
                                    </a:lnTo>
                                    <a:lnTo>
                                      <a:pt x="190" y="150"/>
                                    </a:lnTo>
                                    <a:lnTo>
                                      <a:pt x="190" y="130"/>
                                    </a:lnTo>
                                    <a:lnTo>
                                      <a:pt x="190" y="110"/>
                                    </a:lnTo>
                                    <a:lnTo>
                                      <a:pt x="181" y="90"/>
                                    </a:lnTo>
                                    <a:lnTo>
                                      <a:pt x="181" y="70"/>
                                    </a:lnTo>
                                    <a:lnTo>
                                      <a:pt x="173" y="50"/>
                                    </a:lnTo>
                                    <a:lnTo>
                                      <a:pt x="155" y="40"/>
                                    </a:lnTo>
                                    <a:lnTo>
                                      <a:pt x="147" y="30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26" y="1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5440" y="153000"/>
                                <a:ext cx="19116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110">
                                    <a:moveTo>
                                      <a:pt x="8" y="90"/>
                                    </a:moveTo>
                                    <a:lnTo>
                                      <a:pt x="8" y="90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51" y="40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138" y="10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81" y="20"/>
                                    </a:lnTo>
                                    <a:lnTo>
                                      <a:pt x="198" y="20"/>
                                    </a:lnTo>
                                    <a:lnTo>
                                      <a:pt x="224" y="30"/>
                                    </a:lnTo>
                                    <a:lnTo>
                                      <a:pt x="241" y="40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75" y="70"/>
                                    </a:lnTo>
                                    <a:lnTo>
                                      <a:pt x="284" y="90"/>
                                    </a:lnTo>
                                    <a:lnTo>
                                      <a:pt x="292" y="110"/>
                                    </a:lnTo>
                                    <a:lnTo>
                                      <a:pt x="301" y="100"/>
                                    </a:lnTo>
                                    <a:lnTo>
                                      <a:pt x="292" y="80"/>
                                    </a:lnTo>
                                    <a:lnTo>
                                      <a:pt x="275" y="70"/>
                                    </a:lnTo>
                                    <a:lnTo>
                                      <a:pt x="267" y="50"/>
                                    </a:lnTo>
                                    <a:lnTo>
                                      <a:pt x="241" y="40"/>
                                    </a:lnTo>
                                    <a:lnTo>
                                      <a:pt x="224" y="30"/>
                                    </a:lnTo>
                                    <a:lnTo>
                                      <a:pt x="206" y="20"/>
                                    </a:lnTo>
                                    <a:lnTo>
                                      <a:pt x="181" y="10"/>
                                    </a:lnTo>
                                    <a:lnTo>
                                      <a:pt x="155" y="10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51" y="30"/>
                                    </a:lnTo>
                                    <a:lnTo>
                                      <a:pt x="34" y="40"/>
                                    </a:lnTo>
                                    <a:lnTo>
                                      <a:pt x="17" y="60"/>
                                    </a:lnTo>
                                    <a:lnTo>
                                      <a:pt x="8" y="90"/>
                                    </a:lnTo>
                                    <a:lnTo>
                                      <a:pt x="8" y="90"/>
                                    </a:lnTo>
                                    <a:lnTo>
                                      <a:pt x="8" y="90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8" y="90"/>
                                    </a:lnTo>
                                    <a:lnTo>
                                      <a:pt x="8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3720" y="165600"/>
                                <a:ext cx="871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90">
                                    <a:moveTo>
                                      <a:pt x="8" y="70"/>
                                    </a:moveTo>
                                    <a:lnTo>
                                      <a:pt x="8" y="70"/>
                                    </a:lnTo>
                                    <a:lnTo>
                                      <a:pt x="8" y="5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69" y="10"/>
                                    </a:lnTo>
                                    <a:lnTo>
                                      <a:pt x="77" y="10"/>
                                    </a:lnTo>
                                    <a:lnTo>
                                      <a:pt x="94" y="1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112" y="20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129" y="40"/>
                                    </a:lnTo>
                                    <a:lnTo>
                                      <a:pt x="137" y="50"/>
                                    </a:lnTo>
                                    <a:lnTo>
                                      <a:pt x="137" y="70"/>
                                    </a:lnTo>
                                    <a:lnTo>
                                      <a:pt x="137" y="70"/>
                                    </a:lnTo>
                                    <a:lnTo>
                                      <a:pt x="137" y="50"/>
                                    </a:lnTo>
                                    <a:lnTo>
                                      <a:pt x="137" y="40"/>
                                    </a:lnTo>
                                    <a:lnTo>
                                      <a:pt x="129" y="30"/>
                                    </a:lnTo>
                                    <a:lnTo>
                                      <a:pt x="120" y="20"/>
                                    </a:lnTo>
                                    <a:lnTo>
                                      <a:pt x="103" y="1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26" y="10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17" y="90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2520" y="76680"/>
                                <a:ext cx="4262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1" h="210">
                                    <a:moveTo>
                                      <a:pt x="0" y="140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52" y="70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86" y="50"/>
                                    </a:lnTo>
                                    <a:lnTo>
                                      <a:pt x="103" y="40"/>
                                    </a:lnTo>
                                    <a:lnTo>
                                      <a:pt x="129" y="30"/>
                                    </a:lnTo>
                                    <a:lnTo>
                                      <a:pt x="147" y="30"/>
                                    </a:lnTo>
                                    <a:lnTo>
                                      <a:pt x="172" y="20"/>
                                    </a:lnTo>
                                    <a:lnTo>
                                      <a:pt x="198" y="2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76" y="10"/>
                                    </a:lnTo>
                                    <a:lnTo>
                                      <a:pt x="301" y="10"/>
                                    </a:lnTo>
                                    <a:lnTo>
                                      <a:pt x="327" y="20"/>
                                    </a:lnTo>
                                    <a:lnTo>
                                      <a:pt x="353" y="20"/>
                                    </a:lnTo>
                                    <a:lnTo>
                                      <a:pt x="379" y="20"/>
                                    </a:lnTo>
                                    <a:lnTo>
                                      <a:pt x="405" y="30"/>
                                    </a:lnTo>
                                    <a:lnTo>
                                      <a:pt x="430" y="40"/>
                                    </a:lnTo>
                                    <a:lnTo>
                                      <a:pt x="456" y="50"/>
                                    </a:lnTo>
                                    <a:lnTo>
                                      <a:pt x="482" y="60"/>
                                    </a:lnTo>
                                    <a:lnTo>
                                      <a:pt x="508" y="70"/>
                                    </a:lnTo>
                                    <a:lnTo>
                                      <a:pt x="534" y="80"/>
                                    </a:lnTo>
                                    <a:lnTo>
                                      <a:pt x="551" y="90"/>
                                    </a:lnTo>
                                    <a:lnTo>
                                      <a:pt x="577" y="110"/>
                                    </a:lnTo>
                                    <a:lnTo>
                                      <a:pt x="594" y="120"/>
                                    </a:lnTo>
                                    <a:lnTo>
                                      <a:pt x="611" y="140"/>
                                    </a:lnTo>
                                    <a:lnTo>
                                      <a:pt x="628" y="150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54" y="190"/>
                                    </a:lnTo>
                                    <a:lnTo>
                                      <a:pt x="671" y="210"/>
                                    </a:lnTo>
                                    <a:lnTo>
                                      <a:pt x="671" y="210"/>
                                    </a:lnTo>
                                    <a:lnTo>
                                      <a:pt x="663" y="190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37" y="150"/>
                                    </a:lnTo>
                                    <a:lnTo>
                                      <a:pt x="620" y="130"/>
                                    </a:lnTo>
                                    <a:lnTo>
                                      <a:pt x="594" y="110"/>
                                    </a:lnTo>
                                    <a:lnTo>
                                      <a:pt x="577" y="100"/>
                                    </a:lnTo>
                                    <a:lnTo>
                                      <a:pt x="560" y="80"/>
                                    </a:lnTo>
                                    <a:lnTo>
                                      <a:pt x="534" y="70"/>
                                    </a:lnTo>
                                    <a:lnTo>
                                      <a:pt x="508" y="60"/>
                                    </a:lnTo>
                                    <a:lnTo>
                                      <a:pt x="482" y="50"/>
                                    </a:lnTo>
                                    <a:lnTo>
                                      <a:pt x="456" y="40"/>
                                    </a:lnTo>
                                    <a:lnTo>
                                      <a:pt x="430" y="30"/>
                                    </a:lnTo>
                                    <a:lnTo>
                                      <a:pt x="405" y="20"/>
                                    </a:lnTo>
                                    <a:lnTo>
                                      <a:pt x="379" y="20"/>
                                    </a:lnTo>
                                    <a:lnTo>
                                      <a:pt x="353" y="10"/>
                                    </a:lnTo>
                                    <a:lnTo>
                                      <a:pt x="327" y="10"/>
                                    </a:lnTo>
                                    <a:lnTo>
                                      <a:pt x="301" y="10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7" y="20"/>
                                    </a:lnTo>
                                    <a:lnTo>
                                      <a:pt x="129" y="30"/>
                                    </a:lnTo>
                                    <a:lnTo>
                                      <a:pt x="103" y="3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52" y="7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17" y="10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240" y="50760"/>
                                <a:ext cx="251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81">
                                    <a:moveTo>
                                      <a:pt x="0" y="101"/>
                                    </a:moveTo>
                                    <a:lnTo>
                                      <a:pt x="0" y="101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69" y="51"/>
                                    </a:lnTo>
                                    <a:lnTo>
                                      <a:pt x="95" y="30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64" y="1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76" y="20"/>
                                    </a:lnTo>
                                    <a:lnTo>
                                      <a:pt x="302" y="30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345" y="71"/>
                                    </a:lnTo>
                                    <a:lnTo>
                                      <a:pt x="362" y="91"/>
                                    </a:lnTo>
                                    <a:lnTo>
                                      <a:pt x="379" y="121"/>
                                    </a:lnTo>
                                    <a:lnTo>
                                      <a:pt x="388" y="151"/>
                                    </a:lnTo>
                                    <a:lnTo>
                                      <a:pt x="396" y="181"/>
                                    </a:lnTo>
                                    <a:lnTo>
                                      <a:pt x="396" y="181"/>
                                    </a:lnTo>
                                    <a:lnTo>
                                      <a:pt x="396" y="141"/>
                                    </a:lnTo>
                                    <a:lnTo>
                                      <a:pt x="379" y="111"/>
                                    </a:lnTo>
                                    <a:lnTo>
                                      <a:pt x="370" y="81"/>
                                    </a:lnTo>
                                    <a:lnTo>
                                      <a:pt x="353" y="61"/>
                                    </a:lnTo>
                                    <a:lnTo>
                                      <a:pt x="327" y="41"/>
                                    </a:lnTo>
                                    <a:lnTo>
                                      <a:pt x="302" y="20"/>
                                    </a:lnTo>
                                    <a:lnTo>
                                      <a:pt x="276" y="10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29" y="1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61" y="41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9040" y="0"/>
                                <a:ext cx="32184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" h="191">
                                    <a:moveTo>
                                      <a:pt x="0" y="181"/>
                                    </a:moveTo>
                                    <a:lnTo>
                                      <a:pt x="8" y="181"/>
                                    </a:lnTo>
                                    <a:lnTo>
                                      <a:pt x="17" y="161"/>
                                    </a:lnTo>
                                    <a:lnTo>
                                      <a:pt x="26" y="131"/>
                                    </a:lnTo>
                                    <a:lnTo>
                                      <a:pt x="43" y="110"/>
                                    </a:lnTo>
                                    <a:lnTo>
                                      <a:pt x="51" y="100"/>
                                    </a:lnTo>
                                    <a:lnTo>
                                      <a:pt x="69" y="80"/>
                                    </a:lnTo>
                                    <a:lnTo>
                                      <a:pt x="86" y="60"/>
                                    </a:lnTo>
                                    <a:lnTo>
                                      <a:pt x="103" y="50"/>
                                    </a:lnTo>
                                    <a:lnTo>
                                      <a:pt x="112" y="40"/>
                                    </a:lnTo>
                                    <a:lnTo>
                                      <a:pt x="129" y="30"/>
                                    </a:lnTo>
                                    <a:lnTo>
                                      <a:pt x="146" y="20"/>
                                    </a:lnTo>
                                    <a:lnTo>
                                      <a:pt x="163" y="20"/>
                                    </a:lnTo>
                                    <a:lnTo>
                                      <a:pt x="180" y="2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23" y="10"/>
                                    </a:lnTo>
                                    <a:lnTo>
                                      <a:pt x="241" y="10"/>
                                    </a:lnTo>
                                    <a:lnTo>
                                      <a:pt x="258" y="10"/>
                                    </a:lnTo>
                                    <a:lnTo>
                                      <a:pt x="275" y="20"/>
                                    </a:lnTo>
                                    <a:lnTo>
                                      <a:pt x="292" y="20"/>
                                    </a:lnTo>
                                    <a:lnTo>
                                      <a:pt x="310" y="20"/>
                                    </a:lnTo>
                                    <a:lnTo>
                                      <a:pt x="327" y="30"/>
                                    </a:lnTo>
                                    <a:lnTo>
                                      <a:pt x="344" y="40"/>
                                    </a:lnTo>
                                    <a:lnTo>
                                      <a:pt x="370" y="50"/>
                                    </a:lnTo>
                                    <a:lnTo>
                                      <a:pt x="387" y="60"/>
                                    </a:lnTo>
                                    <a:lnTo>
                                      <a:pt x="396" y="70"/>
                                    </a:lnTo>
                                    <a:lnTo>
                                      <a:pt x="413" y="80"/>
                                    </a:lnTo>
                                    <a:lnTo>
                                      <a:pt x="430" y="90"/>
                                    </a:lnTo>
                                    <a:lnTo>
                                      <a:pt x="447" y="100"/>
                                    </a:lnTo>
                                    <a:lnTo>
                                      <a:pt x="456" y="121"/>
                                    </a:lnTo>
                                    <a:lnTo>
                                      <a:pt x="473" y="131"/>
                                    </a:lnTo>
                                    <a:lnTo>
                                      <a:pt x="482" y="151"/>
                                    </a:lnTo>
                                    <a:lnTo>
                                      <a:pt x="499" y="161"/>
                                    </a:lnTo>
                                    <a:lnTo>
                                      <a:pt x="507" y="181"/>
                                    </a:lnTo>
                                    <a:lnTo>
                                      <a:pt x="507" y="171"/>
                                    </a:lnTo>
                                    <a:lnTo>
                                      <a:pt x="499" y="161"/>
                                    </a:lnTo>
                                    <a:lnTo>
                                      <a:pt x="490" y="141"/>
                                    </a:lnTo>
                                    <a:lnTo>
                                      <a:pt x="482" y="131"/>
                                    </a:lnTo>
                                    <a:lnTo>
                                      <a:pt x="464" y="110"/>
                                    </a:lnTo>
                                    <a:lnTo>
                                      <a:pt x="447" y="100"/>
                                    </a:lnTo>
                                    <a:lnTo>
                                      <a:pt x="439" y="80"/>
                                    </a:lnTo>
                                    <a:lnTo>
                                      <a:pt x="421" y="70"/>
                                    </a:lnTo>
                                    <a:lnTo>
                                      <a:pt x="404" y="60"/>
                                    </a:lnTo>
                                    <a:lnTo>
                                      <a:pt x="387" y="50"/>
                                    </a:lnTo>
                                    <a:lnTo>
                                      <a:pt x="370" y="40"/>
                                    </a:lnTo>
                                    <a:lnTo>
                                      <a:pt x="353" y="30"/>
                                    </a:lnTo>
                                    <a:lnTo>
                                      <a:pt x="335" y="20"/>
                                    </a:lnTo>
                                    <a:lnTo>
                                      <a:pt x="318" y="20"/>
                                    </a:lnTo>
                                    <a:lnTo>
                                      <a:pt x="292" y="10"/>
                                    </a:lnTo>
                                    <a:lnTo>
                                      <a:pt x="275" y="10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198" y="0"/>
                                    </a:lnTo>
                                    <a:lnTo>
                                      <a:pt x="180" y="10"/>
                                    </a:lnTo>
                                    <a:lnTo>
                                      <a:pt x="163" y="10"/>
                                    </a:lnTo>
                                    <a:lnTo>
                                      <a:pt x="146" y="20"/>
                                    </a:lnTo>
                                    <a:lnTo>
                                      <a:pt x="129" y="30"/>
                                    </a:lnTo>
                                    <a:lnTo>
                                      <a:pt x="112" y="30"/>
                                    </a:lnTo>
                                    <a:lnTo>
                                      <a:pt x="94" y="50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51" y="90"/>
                                    </a:lnTo>
                                    <a:lnTo>
                                      <a:pt x="34" y="110"/>
                                    </a:lnTo>
                                    <a:lnTo>
                                      <a:pt x="26" y="131"/>
                                    </a:lnTo>
                                    <a:lnTo>
                                      <a:pt x="8" y="15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8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8" y="181"/>
                                    </a:lnTo>
                                    <a:lnTo>
                                      <a:pt x="0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9360" y="38160"/>
                                <a:ext cx="2350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131">
                                    <a:moveTo>
                                      <a:pt x="0" y="121"/>
                                    </a:moveTo>
                                    <a:lnTo>
                                      <a:pt x="0" y="121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26" y="61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121" y="10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207" y="10"/>
                                    </a:lnTo>
                                    <a:lnTo>
                                      <a:pt x="241" y="10"/>
                                    </a:lnTo>
                                    <a:lnTo>
                                      <a:pt x="267" y="20"/>
                                    </a:lnTo>
                                    <a:lnTo>
                                      <a:pt x="293" y="40"/>
                                    </a:lnTo>
                                    <a:lnTo>
                                      <a:pt x="319" y="50"/>
                                    </a:lnTo>
                                    <a:lnTo>
                                      <a:pt x="336" y="71"/>
                                    </a:lnTo>
                                    <a:lnTo>
                                      <a:pt x="353" y="101"/>
                                    </a:lnTo>
                                    <a:lnTo>
                                      <a:pt x="362" y="121"/>
                                    </a:lnTo>
                                    <a:lnTo>
                                      <a:pt x="370" y="121"/>
                                    </a:lnTo>
                                    <a:lnTo>
                                      <a:pt x="362" y="91"/>
                                    </a:lnTo>
                                    <a:lnTo>
                                      <a:pt x="345" y="71"/>
                                    </a:lnTo>
                                    <a:lnTo>
                                      <a:pt x="319" y="50"/>
                                    </a:lnTo>
                                    <a:lnTo>
                                      <a:pt x="293" y="30"/>
                                    </a:lnTo>
                                    <a:lnTo>
                                      <a:pt x="267" y="20"/>
                                    </a:lnTo>
                                    <a:lnTo>
                                      <a:pt x="241" y="1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181" y="0"/>
                                    </a:lnTo>
                                    <a:lnTo>
                                      <a:pt x="147" y="0"/>
                                    </a:lnTo>
                                    <a:lnTo>
                                      <a:pt x="121" y="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26" y="61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7840" y="31680"/>
                                <a:ext cx="3715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221">
                                    <a:moveTo>
                                      <a:pt x="9" y="201"/>
                                    </a:moveTo>
                                    <a:lnTo>
                                      <a:pt x="9" y="201"/>
                                    </a:lnTo>
                                    <a:lnTo>
                                      <a:pt x="9" y="181"/>
                                    </a:lnTo>
                                    <a:lnTo>
                                      <a:pt x="17" y="171"/>
                                    </a:lnTo>
                                    <a:lnTo>
                                      <a:pt x="26" y="151"/>
                                    </a:lnTo>
                                    <a:lnTo>
                                      <a:pt x="26" y="131"/>
                                    </a:lnTo>
                                    <a:lnTo>
                                      <a:pt x="43" y="121"/>
                                    </a:lnTo>
                                    <a:lnTo>
                                      <a:pt x="52" y="111"/>
                                    </a:lnTo>
                                    <a:lnTo>
                                      <a:pt x="69" y="91"/>
                                    </a:lnTo>
                                    <a:lnTo>
                                      <a:pt x="78" y="81"/>
                                    </a:lnTo>
                                    <a:lnTo>
                                      <a:pt x="95" y="71"/>
                                    </a:lnTo>
                                    <a:lnTo>
                                      <a:pt x="112" y="60"/>
                                    </a:lnTo>
                                    <a:lnTo>
                                      <a:pt x="138" y="50"/>
                                    </a:lnTo>
                                    <a:lnTo>
                                      <a:pt x="155" y="40"/>
                                    </a:lnTo>
                                    <a:lnTo>
                                      <a:pt x="172" y="30"/>
                                    </a:lnTo>
                                    <a:lnTo>
                                      <a:pt x="198" y="20"/>
                                    </a:lnTo>
                                    <a:lnTo>
                                      <a:pt x="224" y="20"/>
                                    </a:lnTo>
                                    <a:lnTo>
                                      <a:pt x="241" y="10"/>
                                    </a:lnTo>
                                    <a:lnTo>
                                      <a:pt x="267" y="10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319" y="10"/>
                                    </a:lnTo>
                                    <a:lnTo>
                                      <a:pt x="344" y="10"/>
                                    </a:lnTo>
                                    <a:lnTo>
                                      <a:pt x="362" y="10"/>
                                    </a:lnTo>
                                    <a:lnTo>
                                      <a:pt x="387" y="10"/>
                                    </a:lnTo>
                                    <a:lnTo>
                                      <a:pt x="413" y="20"/>
                                    </a:lnTo>
                                    <a:lnTo>
                                      <a:pt x="439" y="20"/>
                                    </a:lnTo>
                                    <a:lnTo>
                                      <a:pt x="456" y="30"/>
                                    </a:lnTo>
                                    <a:lnTo>
                                      <a:pt x="482" y="40"/>
                                    </a:lnTo>
                                    <a:lnTo>
                                      <a:pt x="499" y="50"/>
                                    </a:lnTo>
                                    <a:lnTo>
                                      <a:pt x="516" y="60"/>
                                    </a:lnTo>
                                    <a:lnTo>
                                      <a:pt x="534" y="81"/>
                                    </a:lnTo>
                                    <a:lnTo>
                                      <a:pt x="551" y="91"/>
                                    </a:lnTo>
                                    <a:lnTo>
                                      <a:pt x="568" y="111"/>
                                    </a:lnTo>
                                    <a:lnTo>
                                      <a:pt x="585" y="131"/>
                                    </a:lnTo>
                                    <a:lnTo>
                                      <a:pt x="585" y="121"/>
                                    </a:lnTo>
                                    <a:lnTo>
                                      <a:pt x="577" y="101"/>
                                    </a:lnTo>
                                    <a:lnTo>
                                      <a:pt x="560" y="91"/>
                                    </a:lnTo>
                                    <a:lnTo>
                                      <a:pt x="542" y="71"/>
                                    </a:lnTo>
                                    <a:lnTo>
                                      <a:pt x="525" y="60"/>
                                    </a:lnTo>
                                    <a:lnTo>
                                      <a:pt x="499" y="40"/>
                                    </a:lnTo>
                                    <a:lnTo>
                                      <a:pt x="482" y="30"/>
                                    </a:lnTo>
                                    <a:lnTo>
                                      <a:pt x="456" y="20"/>
                                    </a:lnTo>
                                    <a:lnTo>
                                      <a:pt x="439" y="10"/>
                                    </a:lnTo>
                                    <a:lnTo>
                                      <a:pt x="413" y="10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344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293" y="0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24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172" y="20"/>
                                    </a:lnTo>
                                    <a:lnTo>
                                      <a:pt x="155" y="30"/>
                                    </a:lnTo>
                                    <a:lnTo>
                                      <a:pt x="129" y="40"/>
                                    </a:lnTo>
                                    <a:lnTo>
                                      <a:pt x="112" y="50"/>
                                    </a:lnTo>
                                    <a:lnTo>
                                      <a:pt x="95" y="60"/>
                                    </a:lnTo>
                                    <a:lnTo>
                                      <a:pt x="78" y="71"/>
                                    </a:lnTo>
                                    <a:lnTo>
                                      <a:pt x="60" y="91"/>
                                    </a:lnTo>
                                    <a:lnTo>
                                      <a:pt x="43" y="101"/>
                                    </a:lnTo>
                                    <a:lnTo>
                                      <a:pt x="35" y="111"/>
                                    </a:lnTo>
                                    <a:lnTo>
                                      <a:pt x="26" y="131"/>
                                    </a:lnTo>
                                    <a:lnTo>
                                      <a:pt x="17" y="151"/>
                                    </a:lnTo>
                                    <a:lnTo>
                                      <a:pt x="9" y="161"/>
                                    </a:lnTo>
                                    <a:lnTo>
                                      <a:pt x="9" y="181"/>
                                    </a:lnTo>
                                    <a:lnTo>
                                      <a:pt x="0" y="20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9" y="2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9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7720" y="57240"/>
                                <a:ext cx="245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161">
                                    <a:moveTo>
                                      <a:pt x="0" y="141"/>
                                    </a:moveTo>
                                    <a:lnTo>
                                      <a:pt x="8" y="141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43" y="81"/>
                                    </a:lnTo>
                                    <a:lnTo>
                                      <a:pt x="60" y="61"/>
                                    </a:lnTo>
                                    <a:lnTo>
                                      <a:pt x="86" y="41"/>
                                    </a:lnTo>
                                    <a:lnTo>
                                      <a:pt x="111" y="20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23" y="10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275" y="31"/>
                                    </a:lnTo>
                                    <a:lnTo>
                                      <a:pt x="301" y="51"/>
                                    </a:lnTo>
                                    <a:lnTo>
                                      <a:pt x="327" y="71"/>
                                    </a:lnTo>
                                    <a:lnTo>
                                      <a:pt x="352" y="101"/>
                                    </a:lnTo>
                                    <a:lnTo>
                                      <a:pt x="370" y="131"/>
                                    </a:lnTo>
                                    <a:lnTo>
                                      <a:pt x="387" y="161"/>
                                    </a:lnTo>
                                    <a:lnTo>
                                      <a:pt x="387" y="161"/>
                                    </a:lnTo>
                                    <a:lnTo>
                                      <a:pt x="370" y="121"/>
                                    </a:lnTo>
                                    <a:lnTo>
                                      <a:pt x="352" y="91"/>
                                    </a:lnTo>
                                    <a:lnTo>
                                      <a:pt x="335" y="71"/>
                                    </a:lnTo>
                                    <a:lnTo>
                                      <a:pt x="309" y="41"/>
                                    </a:lnTo>
                                    <a:lnTo>
                                      <a:pt x="284" y="31"/>
                                    </a:lnTo>
                                    <a:lnTo>
                                      <a:pt x="249" y="1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198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11" y="20"/>
                                    </a:lnTo>
                                    <a:lnTo>
                                      <a:pt x="86" y="31"/>
                                    </a:lnTo>
                                    <a:lnTo>
                                      <a:pt x="60" y="51"/>
                                    </a:lnTo>
                                    <a:lnTo>
                                      <a:pt x="34" y="81"/>
                                    </a:lnTo>
                                    <a:lnTo>
                                      <a:pt x="17" y="11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8" y="141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8" y="141"/>
                                    </a:lnTo>
                                    <a:lnTo>
                                      <a:pt x="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31680"/>
                                <a:ext cx="3384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181">
                                    <a:moveTo>
                                      <a:pt x="0" y="131"/>
                                    </a:moveTo>
                                    <a:lnTo>
                                      <a:pt x="8" y="131"/>
                                    </a:lnTo>
                                    <a:lnTo>
                                      <a:pt x="17" y="111"/>
                                    </a:lnTo>
                                    <a:lnTo>
                                      <a:pt x="26" y="101"/>
                                    </a:lnTo>
                                    <a:lnTo>
                                      <a:pt x="34" y="91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103" y="40"/>
                                    </a:lnTo>
                                    <a:lnTo>
                                      <a:pt x="120" y="30"/>
                                    </a:lnTo>
                                    <a:lnTo>
                                      <a:pt x="146" y="20"/>
                                    </a:lnTo>
                                    <a:lnTo>
                                      <a:pt x="163" y="20"/>
                                    </a:lnTo>
                                    <a:lnTo>
                                      <a:pt x="180" y="10"/>
                                    </a:lnTo>
                                    <a:lnTo>
                                      <a:pt x="206" y="10"/>
                                    </a:lnTo>
                                    <a:lnTo>
                                      <a:pt x="223" y="10"/>
                                    </a:lnTo>
                                    <a:lnTo>
                                      <a:pt x="249" y="10"/>
                                    </a:lnTo>
                                    <a:lnTo>
                                      <a:pt x="266" y="10"/>
                                    </a:lnTo>
                                    <a:lnTo>
                                      <a:pt x="292" y="10"/>
                                    </a:lnTo>
                                    <a:lnTo>
                                      <a:pt x="318" y="10"/>
                                    </a:lnTo>
                                    <a:lnTo>
                                      <a:pt x="335" y="10"/>
                                    </a:lnTo>
                                    <a:lnTo>
                                      <a:pt x="353" y="20"/>
                                    </a:lnTo>
                                    <a:lnTo>
                                      <a:pt x="378" y="20"/>
                                    </a:lnTo>
                                    <a:lnTo>
                                      <a:pt x="396" y="30"/>
                                    </a:lnTo>
                                    <a:lnTo>
                                      <a:pt x="413" y="40"/>
                                    </a:lnTo>
                                    <a:lnTo>
                                      <a:pt x="430" y="50"/>
                                    </a:lnTo>
                                    <a:lnTo>
                                      <a:pt x="447" y="60"/>
                                    </a:lnTo>
                                    <a:lnTo>
                                      <a:pt x="464" y="81"/>
                                    </a:lnTo>
                                    <a:lnTo>
                                      <a:pt x="482" y="91"/>
                                    </a:lnTo>
                                    <a:lnTo>
                                      <a:pt x="490" y="111"/>
                                    </a:lnTo>
                                    <a:lnTo>
                                      <a:pt x="507" y="121"/>
                                    </a:lnTo>
                                    <a:lnTo>
                                      <a:pt x="516" y="141"/>
                                    </a:lnTo>
                                    <a:lnTo>
                                      <a:pt x="525" y="161"/>
                                    </a:lnTo>
                                    <a:lnTo>
                                      <a:pt x="525" y="181"/>
                                    </a:lnTo>
                                    <a:lnTo>
                                      <a:pt x="533" y="181"/>
                                    </a:lnTo>
                                    <a:lnTo>
                                      <a:pt x="525" y="161"/>
                                    </a:lnTo>
                                    <a:lnTo>
                                      <a:pt x="516" y="141"/>
                                    </a:lnTo>
                                    <a:lnTo>
                                      <a:pt x="507" y="121"/>
                                    </a:lnTo>
                                    <a:lnTo>
                                      <a:pt x="499" y="101"/>
                                    </a:lnTo>
                                    <a:lnTo>
                                      <a:pt x="482" y="81"/>
                                    </a:lnTo>
                                    <a:lnTo>
                                      <a:pt x="473" y="71"/>
                                    </a:lnTo>
                                    <a:lnTo>
                                      <a:pt x="456" y="60"/>
                                    </a:lnTo>
                                    <a:lnTo>
                                      <a:pt x="439" y="40"/>
                                    </a:lnTo>
                                    <a:lnTo>
                                      <a:pt x="421" y="30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78" y="20"/>
                                    </a:lnTo>
                                    <a:lnTo>
                                      <a:pt x="361" y="10"/>
                                    </a:lnTo>
                                    <a:lnTo>
                                      <a:pt x="335" y="1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266" y="0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06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63" y="10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20" y="20"/>
                                    </a:lnTo>
                                    <a:lnTo>
                                      <a:pt x="103" y="3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51" y="60"/>
                                    </a:lnTo>
                                    <a:lnTo>
                                      <a:pt x="43" y="71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17" y="101"/>
                                    </a:lnTo>
                                    <a:lnTo>
                                      <a:pt x="8" y="11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8" y="12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8" y="141"/>
                                    </a:lnTo>
                                    <a:lnTo>
                                      <a:pt x="8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3400" y="0"/>
                                <a:ext cx="3060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181">
                                    <a:moveTo>
                                      <a:pt x="9" y="141"/>
                                    </a:moveTo>
                                    <a:lnTo>
                                      <a:pt x="9" y="141"/>
                                    </a:lnTo>
                                    <a:lnTo>
                                      <a:pt x="18" y="121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52" y="80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87" y="50"/>
                                    </a:lnTo>
                                    <a:lnTo>
                                      <a:pt x="104" y="40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30" y="30"/>
                                    </a:lnTo>
                                    <a:lnTo>
                                      <a:pt x="147" y="20"/>
                                    </a:lnTo>
                                    <a:lnTo>
                                      <a:pt x="164" y="20"/>
                                    </a:lnTo>
                                    <a:lnTo>
                                      <a:pt x="181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16" y="10"/>
                                    </a:lnTo>
                                    <a:lnTo>
                                      <a:pt x="233" y="10"/>
                                    </a:lnTo>
                                    <a:lnTo>
                                      <a:pt x="250" y="10"/>
                                    </a:lnTo>
                                    <a:lnTo>
                                      <a:pt x="267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302" y="20"/>
                                    </a:lnTo>
                                    <a:lnTo>
                                      <a:pt x="319" y="20"/>
                                    </a:lnTo>
                                    <a:lnTo>
                                      <a:pt x="336" y="30"/>
                                    </a:lnTo>
                                    <a:lnTo>
                                      <a:pt x="353" y="40"/>
                                    </a:lnTo>
                                    <a:lnTo>
                                      <a:pt x="362" y="50"/>
                                    </a:lnTo>
                                    <a:lnTo>
                                      <a:pt x="379" y="60"/>
                                    </a:lnTo>
                                    <a:lnTo>
                                      <a:pt x="396" y="70"/>
                                    </a:lnTo>
                                    <a:lnTo>
                                      <a:pt x="413" y="90"/>
                                    </a:lnTo>
                                    <a:lnTo>
                                      <a:pt x="422" y="100"/>
                                    </a:lnTo>
                                    <a:lnTo>
                                      <a:pt x="439" y="121"/>
                                    </a:lnTo>
                                    <a:lnTo>
                                      <a:pt x="448" y="141"/>
                                    </a:lnTo>
                                    <a:lnTo>
                                      <a:pt x="465" y="161"/>
                                    </a:lnTo>
                                    <a:lnTo>
                                      <a:pt x="474" y="181"/>
                                    </a:lnTo>
                                    <a:lnTo>
                                      <a:pt x="482" y="171"/>
                                    </a:lnTo>
                                    <a:lnTo>
                                      <a:pt x="474" y="151"/>
                                    </a:lnTo>
                                    <a:lnTo>
                                      <a:pt x="457" y="131"/>
                                    </a:lnTo>
                                    <a:lnTo>
                                      <a:pt x="448" y="110"/>
                                    </a:lnTo>
                                    <a:lnTo>
                                      <a:pt x="431" y="100"/>
                                    </a:lnTo>
                                    <a:lnTo>
                                      <a:pt x="413" y="80"/>
                                    </a:lnTo>
                                    <a:lnTo>
                                      <a:pt x="405" y="70"/>
                                    </a:lnTo>
                                    <a:lnTo>
                                      <a:pt x="388" y="50"/>
                                    </a:lnTo>
                                    <a:lnTo>
                                      <a:pt x="370" y="40"/>
                                    </a:lnTo>
                                    <a:lnTo>
                                      <a:pt x="353" y="30"/>
                                    </a:lnTo>
                                    <a:lnTo>
                                      <a:pt x="336" y="20"/>
                                    </a:lnTo>
                                    <a:lnTo>
                                      <a:pt x="319" y="20"/>
                                    </a:lnTo>
                                    <a:lnTo>
                                      <a:pt x="302" y="1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198" y="0"/>
                                    </a:lnTo>
                                    <a:lnTo>
                                      <a:pt x="181" y="10"/>
                                    </a:lnTo>
                                    <a:lnTo>
                                      <a:pt x="164" y="10"/>
                                    </a:lnTo>
                                    <a:lnTo>
                                      <a:pt x="147" y="20"/>
                                    </a:lnTo>
                                    <a:lnTo>
                                      <a:pt x="130" y="20"/>
                                    </a:lnTo>
                                    <a:lnTo>
                                      <a:pt x="112" y="30"/>
                                    </a:lnTo>
                                    <a:lnTo>
                                      <a:pt x="104" y="40"/>
                                    </a:lnTo>
                                    <a:lnTo>
                                      <a:pt x="87" y="5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26" y="100"/>
                                    </a:lnTo>
                                    <a:lnTo>
                                      <a:pt x="9" y="121"/>
                                    </a:lnTo>
                                    <a:lnTo>
                                      <a:pt x="0" y="131"/>
                                    </a:lnTo>
                                    <a:lnTo>
                                      <a:pt x="9" y="13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  <a:lnTo>
                                      <a:pt x="9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2480" y="44280"/>
                                <a:ext cx="25668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201">
                                    <a:moveTo>
                                      <a:pt x="0" y="201"/>
                                    </a:moveTo>
                                    <a:lnTo>
                                      <a:pt x="8" y="191"/>
                                    </a:lnTo>
                                    <a:lnTo>
                                      <a:pt x="25" y="161"/>
                                    </a:lnTo>
                                    <a:lnTo>
                                      <a:pt x="34" y="131"/>
                                    </a:lnTo>
                                    <a:lnTo>
                                      <a:pt x="51" y="101"/>
                                    </a:lnTo>
                                    <a:lnTo>
                                      <a:pt x="77" y="81"/>
                                    </a:lnTo>
                                    <a:lnTo>
                                      <a:pt x="94" y="61"/>
                                    </a:lnTo>
                                    <a:lnTo>
                                      <a:pt x="120" y="40"/>
                                    </a:lnTo>
                                    <a:lnTo>
                                      <a:pt x="146" y="30"/>
                                    </a:lnTo>
                                    <a:lnTo>
                                      <a:pt x="172" y="2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23" y="10"/>
                                    </a:lnTo>
                                    <a:lnTo>
                                      <a:pt x="258" y="10"/>
                                    </a:lnTo>
                                    <a:lnTo>
                                      <a:pt x="284" y="20"/>
                                    </a:lnTo>
                                    <a:lnTo>
                                      <a:pt x="309" y="20"/>
                                    </a:lnTo>
                                    <a:lnTo>
                                      <a:pt x="344" y="40"/>
                                    </a:lnTo>
                                    <a:lnTo>
                                      <a:pt x="370" y="51"/>
                                    </a:lnTo>
                                    <a:lnTo>
                                      <a:pt x="404" y="71"/>
                                    </a:lnTo>
                                    <a:lnTo>
                                      <a:pt x="404" y="61"/>
                                    </a:lnTo>
                                    <a:lnTo>
                                      <a:pt x="378" y="40"/>
                                    </a:lnTo>
                                    <a:lnTo>
                                      <a:pt x="344" y="30"/>
                                    </a:lnTo>
                                    <a:lnTo>
                                      <a:pt x="318" y="20"/>
                                    </a:lnTo>
                                    <a:lnTo>
                                      <a:pt x="284" y="10"/>
                                    </a:lnTo>
                                    <a:lnTo>
                                      <a:pt x="258" y="1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37" y="20"/>
                                    </a:lnTo>
                                    <a:lnTo>
                                      <a:pt x="112" y="40"/>
                                    </a:lnTo>
                                    <a:lnTo>
                                      <a:pt x="94" y="51"/>
                                    </a:lnTo>
                                    <a:lnTo>
                                      <a:pt x="68" y="71"/>
                                    </a:lnTo>
                                    <a:lnTo>
                                      <a:pt x="51" y="101"/>
                                    </a:lnTo>
                                    <a:lnTo>
                                      <a:pt x="34" y="131"/>
                                    </a:lnTo>
                                    <a:lnTo>
                                      <a:pt x="17" y="161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8" y="191"/>
                                    </a:lnTo>
                                    <a:lnTo>
                                      <a:pt x="0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8" y="191"/>
                                    </a:lnTo>
                                    <a:lnTo>
                                      <a:pt x="0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5440" y="89640"/>
                                <a:ext cx="262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70">
                                    <a:moveTo>
                                      <a:pt x="0" y="150"/>
                                    </a:moveTo>
                                    <a:lnTo>
                                      <a:pt x="9" y="150"/>
                                    </a:lnTo>
                                    <a:lnTo>
                                      <a:pt x="17" y="12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78" y="50"/>
                                    </a:lnTo>
                                    <a:lnTo>
                                      <a:pt x="103" y="30"/>
                                    </a:lnTo>
                                    <a:lnTo>
                                      <a:pt x="138" y="20"/>
                                    </a:lnTo>
                                    <a:lnTo>
                                      <a:pt x="164" y="10"/>
                                    </a:lnTo>
                                    <a:lnTo>
                                      <a:pt x="198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58" y="10"/>
                                    </a:lnTo>
                                    <a:lnTo>
                                      <a:pt x="293" y="20"/>
                                    </a:lnTo>
                                    <a:lnTo>
                                      <a:pt x="319" y="30"/>
                                    </a:lnTo>
                                    <a:lnTo>
                                      <a:pt x="344" y="50"/>
                                    </a:lnTo>
                                    <a:lnTo>
                                      <a:pt x="370" y="70"/>
                                    </a:lnTo>
                                    <a:lnTo>
                                      <a:pt x="387" y="90"/>
                                    </a:lnTo>
                                    <a:lnTo>
                                      <a:pt x="405" y="130"/>
                                    </a:lnTo>
                                    <a:lnTo>
                                      <a:pt x="413" y="120"/>
                                    </a:lnTo>
                                    <a:lnTo>
                                      <a:pt x="396" y="90"/>
                                    </a:lnTo>
                                    <a:lnTo>
                                      <a:pt x="370" y="60"/>
                                    </a:lnTo>
                                    <a:lnTo>
                                      <a:pt x="353" y="40"/>
                                    </a:lnTo>
                                    <a:lnTo>
                                      <a:pt x="319" y="20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58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198" y="0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138" y="1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78" y="4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35" y="90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920" y="108360"/>
                                <a:ext cx="224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180">
                                    <a:moveTo>
                                      <a:pt x="0" y="180"/>
                                    </a:moveTo>
                                    <a:lnTo>
                                      <a:pt x="9" y="180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26" y="110"/>
                                    </a:lnTo>
                                    <a:lnTo>
                                      <a:pt x="34" y="9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77" y="50"/>
                                    </a:lnTo>
                                    <a:lnTo>
                                      <a:pt x="112" y="30"/>
                                    </a:lnTo>
                                    <a:lnTo>
                                      <a:pt x="138" y="2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98" y="10"/>
                                    </a:lnTo>
                                    <a:lnTo>
                                      <a:pt x="232" y="10"/>
                                    </a:lnTo>
                                    <a:lnTo>
                                      <a:pt x="258" y="20"/>
                                    </a:lnTo>
                                    <a:lnTo>
                                      <a:pt x="284" y="30"/>
                                    </a:lnTo>
                                    <a:lnTo>
                                      <a:pt x="310" y="50"/>
                                    </a:lnTo>
                                    <a:lnTo>
                                      <a:pt x="327" y="70"/>
                                    </a:lnTo>
                                    <a:lnTo>
                                      <a:pt x="336" y="90"/>
                                    </a:lnTo>
                                    <a:lnTo>
                                      <a:pt x="344" y="120"/>
                                    </a:lnTo>
                                    <a:lnTo>
                                      <a:pt x="353" y="120"/>
                                    </a:lnTo>
                                    <a:lnTo>
                                      <a:pt x="344" y="90"/>
                                    </a:lnTo>
                                    <a:lnTo>
                                      <a:pt x="327" y="60"/>
                                    </a:lnTo>
                                    <a:lnTo>
                                      <a:pt x="310" y="40"/>
                                    </a:lnTo>
                                    <a:lnTo>
                                      <a:pt x="284" y="20"/>
                                    </a:lnTo>
                                    <a:lnTo>
                                      <a:pt x="258" y="10"/>
                                    </a:lnTo>
                                    <a:lnTo>
                                      <a:pt x="232" y="10"/>
                                    </a:lnTo>
                                    <a:lnTo>
                                      <a:pt x="198" y="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38" y="10"/>
                                    </a:lnTo>
                                    <a:lnTo>
                                      <a:pt x="103" y="20"/>
                                    </a:lnTo>
                                    <a:lnTo>
                                      <a:pt x="77" y="4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34" y="80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9" y="14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9" y="18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9" y="180"/>
                                    </a:lnTo>
                                    <a:lnTo>
                                      <a:pt x="9" y="180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16360"/>
                                <a:ext cx="175320" cy="18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90">
                                    <a:moveTo>
                                      <a:pt x="43" y="280"/>
                                    </a:moveTo>
                                    <a:lnTo>
                                      <a:pt x="52" y="280"/>
                                    </a:lnTo>
                                    <a:lnTo>
                                      <a:pt x="26" y="250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00"/>
                                    </a:lnTo>
                                    <a:lnTo>
                                      <a:pt x="9" y="170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26" y="10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112" y="20"/>
                                    </a:lnTo>
                                    <a:lnTo>
                                      <a:pt x="147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241" y="10"/>
                                    </a:lnTo>
                                    <a:lnTo>
                                      <a:pt x="267" y="10"/>
                                    </a:lnTo>
                                    <a:lnTo>
                                      <a:pt x="276" y="10"/>
                                    </a:lnTo>
                                    <a:lnTo>
                                      <a:pt x="241" y="0"/>
                                    </a:lnTo>
                                    <a:lnTo>
                                      <a:pt x="207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38" y="10"/>
                                    </a:lnTo>
                                    <a:lnTo>
                                      <a:pt x="112" y="20"/>
                                    </a:lnTo>
                                    <a:lnTo>
                                      <a:pt x="86" y="30"/>
                                    </a:lnTo>
                                    <a:lnTo>
                                      <a:pt x="61" y="5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26" y="100"/>
                                    </a:lnTo>
                                    <a:lnTo>
                                      <a:pt x="9" y="12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9" y="230"/>
                                    </a:lnTo>
                                    <a:lnTo>
                                      <a:pt x="26" y="260"/>
                                    </a:lnTo>
                                    <a:lnTo>
                                      <a:pt x="43" y="280"/>
                                    </a:lnTo>
                                    <a:lnTo>
                                      <a:pt x="52" y="280"/>
                                    </a:lnTo>
                                    <a:lnTo>
                                      <a:pt x="43" y="280"/>
                                    </a:lnTo>
                                    <a:lnTo>
                                      <a:pt x="61" y="290"/>
                                    </a:lnTo>
                                    <a:lnTo>
                                      <a:pt x="52" y="280"/>
                                    </a:lnTo>
                                    <a:lnTo>
                                      <a:pt x="43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400" y="388080"/>
                                <a:ext cx="1090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10">
                                    <a:moveTo>
                                      <a:pt x="26" y="280"/>
                                    </a:moveTo>
                                    <a:lnTo>
                                      <a:pt x="26" y="280"/>
                                    </a:lnTo>
                                    <a:lnTo>
                                      <a:pt x="17" y="260"/>
                                    </a:lnTo>
                                    <a:lnTo>
                                      <a:pt x="8" y="230"/>
                                    </a:lnTo>
                                    <a:lnTo>
                                      <a:pt x="8" y="210"/>
                                    </a:lnTo>
                                    <a:lnTo>
                                      <a:pt x="8" y="190"/>
                                    </a:lnTo>
                                    <a:lnTo>
                                      <a:pt x="8" y="160"/>
                                    </a:lnTo>
                                    <a:lnTo>
                                      <a:pt x="17" y="140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34" y="9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60" y="50"/>
                                    </a:lnTo>
                                    <a:lnTo>
                                      <a:pt x="77" y="30"/>
                                    </a:lnTo>
                                    <a:lnTo>
                                      <a:pt x="86" y="2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129" y="10"/>
                                    </a:lnTo>
                                    <a:lnTo>
                                      <a:pt x="146" y="10"/>
                                    </a:lnTo>
                                    <a:lnTo>
                                      <a:pt x="163" y="10"/>
                                    </a:lnTo>
                                    <a:lnTo>
                                      <a:pt x="172" y="1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03" y="1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51" y="40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26" y="90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8" y="13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0" y="240"/>
                                    </a:lnTo>
                                    <a:lnTo>
                                      <a:pt x="8" y="260"/>
                                    </a:lnTo>
                                    <a:lnTo>
                                      <a:pt x="26" y="280"/>
                                    </a:lnTo>
                                    <a:lnTo>
                                      <a:pt x="26" y="280"/>
                                    </a:lnTo>
                                    <a:lnTo>
                                      <a:pt x="26" y="280"/>
                                    </a:lnTo>
                                    <a:lnTo>
                                      <a:pt x="43" y="310"/>
                                    </a:lnTo>
                                    <a:lnTo>
                                      <a:pt x="26" y="280"/>
                                    </a:lnTo>
                                    <a:lnTo>
                                      <a:pt x="26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360" y="540360"/>
                                <a:ext cx="932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121">
                                    <a:moveTo>
                                      <a:pt x="0" y="121"/>
                                    </a:moveTo>
                                    <a:lnTo>
                                      <a:pt x="0" y="12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9" y="80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18" y="60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43" y="30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61" y="20"/>
                                    </a:lnTo>
                                    <a:lnTo>
                                      <a:pt x="69" y="10"/>
                                    </a:lnTo>
                                    <a:lnTo>
                                      <a:pt x="78" y="1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104" y="20"/>
                                    </a:lnTo>
                                    <a:lnTo>
                                      <a:pt x="121" y="20"/>
                                    </a:lnTo>
                                    <a:lnTo>
                                      <a:pt x="129" y="30"/>
                                    </a:lnTo>
                                    <a:lnTo>
                                      <a:pt x="147" y="40"/>
                                    </a:lnTo>
                                    <a:lnTo>
                                      <a:pt x="147" y="40"/>
                                    </a:lnTo>
                                    <a:lnTo>
                                      <a:pt x="138" y="30"/>
                                    </a:lnTo>
                                    <a:lnTo>
                                      <a:pt x="121" y="20"/>
                                    </a:lnTo>
                                    <a:lnTo>
                                      <a:pt x="112" y="1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1" y="1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5" y="20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18" y="40"/>
                                    </a:lnTo>
                                    <a:lnTo>
                                      <a:pt x="9" y="50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5400" y="603720"/>
                                <a:ext cx="489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61">
                                    <a:moveTo>
                                      <a:pt x="0" y="51"/>
                                    </a:moveTo>
                                    <a:lnTo>
                                      <a:pt x="0" y="51"/>
                                    </a:lnTo>
                                    <a:lnTo>
                                      <a:pt x="9" y="31"/>
                                    </a:lnTo>
                                    <a:lnTo>
                                      <a:pt x="17" y="21"/>
                                    </a:lnTo>
                                    <a:lnTo>
                                      <a:pt x="26" y="10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60" y="21"/>
                                    </a:lnTo>
                                    <a:lnTo>
                                      <a:pt x="77" y="21"/>
                                    </a:lnTo>
                                    <a:lnTo>
                                      <a:pt x="77" y="10"/>
                                    </a:lnTo>
                                    <a:lnTo>
                                      <a:pt x="69" y="1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9" y="2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080" y="617040"/>
                                <a:ext cx="496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40">
                                    <a:moveTo>
                                      <a:pt x="0" y="40"/>
                                    </a:moveTo>
                                    <a:lnTo>
                                      <a:pt x="9" y="4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44" y="10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61" y="1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69" y="10"/>
                                    </a:lnTo>
                                    <a:lnTo>
                                      <a:pt x="61" y="1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44" y="10"/>
                                    </a:lnTo>
                                    <a:lnTo>
                                      <a:pt x="26" y="10"/>
                                    </a:lnTo>
                                    <a:lnTo>
                                      <a:pt x="18" y="2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630000"/>
                                <a:ext cx="489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30">
                                    <a:moveTo>
                                      <a:pt x="0" y="30"/>
                                    </a:moveTo>
                                    <a:lnTo>
                                      <a:pt x="8" y="3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60" y="20"/>
                                    </a:lnTo>
                                    <a:lnTo>
                                      <a:pt x="68" y="20"/>
                                    </a:lnTo>
                                    <a:lnTo>
                                      <a:pt x="77" y="20"/>
                                    </a:lnTo>
                                    <a:lnTo>
                                      <a:pt x="68" y="1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0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0" y="642600"/>
                                <a:ext cx="439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50">
                                    <a:moveTo>
                                      <a:pt x="9" y="50"/>
                                    </a:moveTo>
                                    <a:lnTo>
                                      <a:pt x="9" y="4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18" y="20"/>
                                    </a:lnTo>
                                    <a:lnTo>
                                      <a:pt x="18" y="10"/>
                                    </a:lnTo>
                                    <a:lnTo>
                                      <a:pt x="26" y="10"/>
                                    </a:lnTo>
                                    <a:lnTo>
                                      <a:pt x="26" y="1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61" y="1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9" y="5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0" y="667800"/>
                                <a:ext cx="49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50">
                                    <a:moveTo>
                                      <a:pt x="78" y="30"/>
                                    </a:moveTo>
                                    <a:lnTo>
                                      <a:pt x="69" y="20"/>
                                    </a:lnTo>
                                    <a:lnTo>
                                      <a:pt x="61" y="30"/>
                                    </a:lnTo>
                                    <a:lnTo>
                                      <a:pt x="52" y="40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18" y="2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35" y="40"/>
                                    </a:lnTo>
                                    <a:lnTo>
                                      <a:pt x="52" y="50"/>
                                    </a:lnTo>
                                    <a:lnTo>
                                      <a:pt x="61" y="40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69" y="30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78" y="1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78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686880"/>
                                <a:ext cx="658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0">
                                    <a:moveTo>
                                      <a:pt x="104" y="10"/>
                                    </a:moveTo>
                                    <a:lnTo>
                                      <a:pt x="95" y="1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95" y="3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78" y="4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60" y="50"/>
                                    </a:lnTo>
                                    <a:lnTo>
                                      <a:pt x="52" y="50"/>
                                    </a:lnTo>
                                    <a:lnTo>
                                      <a:pt x="43" y="50"/>
                                    </a:lnTo>
                                    <a:lnTo>
                                      <a:pt x="35" y="50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26" y="50"/>
                                    </a:lnTo>
                                    <a:lnTo>
                                      <a:pt x="35" y="5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78" y="50"/>
                                    </a:lnTo>
                                    <a:lnTo>
                                      <a:pt x="86" y="5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95" y="40"/>
                                    </a:lnTo>
                                    <a:lnTo>
                                      <a:pt x="104" y="30"/>
                                    </a:lnTo>
                                    <a:lnTo>
                                      <a:pt x="104" y="2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104" y="10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95" y="10"/>
                                    </a:lnTo>
                                    <a:lnTo>
                                      <a:pt x="10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0" y="680760"/>
                                <a:ext cx="604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60">
                                    <a:moveTo>
                                      <a:pt x="95" y="20"/>
                                    </a:moveTo>
                                    <a:lnTo>
                                      <a:pt x="86" y="2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77" y="40"/>
                                    </a:lnTo>
                                    <a:lnTo>
                                      <a:pt x="69" y="50"/>
                                    </a:lnTo>
                                    <a:lnTo>
                                      <a:pt x="52" y="50"/>
                                    </a:lnTo>
                                    <a:lnTo>
                                      <a:pt x="43" y="50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26" y="5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69" y="60"/>
                                    </a:lnTo>
                                    <a:lnTo>
                                      <a:pt x="77" y="50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86" y="20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86" y="20"/>
                                    </a:lnTo>
                                    <a:lnTo>
                                      <a:pt x="95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760" y="693360"/>
                                <a:ext cx="547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0">
                                    <a:moveTo>
                                      <a:pt x="86" y="10"/>
                                    </a:moveTo>
                                    <a:lnTo>
                                      <a:pt x="86" y="1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43" y="30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34" y="40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60" y="40"/>
                                    </a:lnTo>
                                    <a:lnTo>
                                      <a:pt x="77" y="3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86" y="10"/>
                                    </a:lnTo>
                                    <a:lnTo>
                                      <a:pt x="86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480" y="699840"/>
                                <a:ext cx="489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70">
                                    <a:moveTo>
                                      <a:pt x="77" y="70"/>
                                    </a:moveTo>
                                    <a:lnTo>
                                      <a:pt x="77" y="60"/>
                                    </a:lnTo>
                                    <a:lnTo>
                                      <a:pt x="60" y="60"/>
                                    </a:lnTo>
                                    <a:lnTo>
                                      <a:pt x="52" y="6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52" y="70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77" y="70"/>
                                    </a:lnTo>
                                    <a:lnTo>
                                      <a:pt x="69" y="70"/>
                                    </a:lnTo>
                                    <a:lnTo>
                                      <a:pt x="77" y="70"/>
                                    </a:lnTo>
                                    <a:lnTo>
                                      <a:pt x="77" y="70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7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400" y="744120"/>
                                <a:ext cx="87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100">
                                    <a:moveTo>
                                      <a:pt x="138" y="70"/>
                                    </a:moveTo>
                                    <a:lnTo>
                                      <a:pt x="138" y="70"/>
                                    </a:lnTo>
                                    <a:lnTo>
                                      <a:pt x="120" y="80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03" y="90"/>
                                    </a:lnTo>
                                    <a:lnTo>
                                      <a:pt x="94" y="90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69" y="9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34" y="80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8" y="50"/>
                                    </a:lnTo>
                                    <a:lnTo>
                                      <a:pt x="17" y="70"/>
                                    </a:lnTo>
                                    <a:lnTo>
                                      <a:pt x="26" y="80"/>
                                    </a:lnTo>
                                    <a:lnTo>
                                      <a:pt x="34" y="80"/>
                                    </a:lnTo>
                                    <a:lnTo>
                                      <a:pt x="43" y="90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77" y="100"/>
                                    </a:lnTo>
                                    <a:lnTo>
                                      <a:pt x="94" y="100"/>
                                    </a:lnTo>
                                    <a:lnTo>
                                      <a:pt x="103" y="100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129" y="80"/>
                                    </a:lnTo>
                                    <a:lnTo>
                                      <a:pt x="138" y="70"/>
                                    </a:lnTo>
                                    <a:lnTo>
                                      <a:pt x="138" y="70"/>
                                    </a:lnTo>
                                    <a:lnTo>
                                      <a:pt x="138" y="70"/>
                                    </a:lnTo>
                                    <a:lnTo>
                                      <a:pt x="138" y="60"/>
                                    </a:lnTo>
                                    <a:lnTo>
                                      <a:pt x="138" y="70"/>
                                    </a:lnTo>
                                    <a:lnTo>
                                      <a:pt x="138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880" y="788760"/>
                                <a:ext cx="928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80">
                                    <a:moveTo>
                                      <a:pt x="137" y="40"/>
                                    </a:moveTo>
                                    <a:lnTo>
                                      <a:pt x="137" y="40"/>
                                    </a:lnTo>
                                    <a:lnTo>
                                      <a:pt x="120" y="50"/>
                                    </a:lnTo>
                                    <a:lnTo>
                                      <a:pt x="111" y="50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86" y="60"/>
                                    </a:lnTo>
                                    <a:lnTo>
                                      <a:pt x="77" y="70"/>
                                    </a:lnTo>
                                    <a:lnTo>
                                      <a:pt x="68" y="70"/>
                                    </a:lnTo>
                                    <a:lnTo>
                                      <a:pt x="51" y="7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4" y="70"/>
                                    </a:lnTo>
                                    <a:lnTo>
                                      <a:pt x="25" y="60"/>
                                    </a:lnTo>
                                    <a:lnTo>
                                      <a:pt x="17" y="60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8" y="50"/>
                                    </a:lnTo>
                                    <a:lnTo>
                                      <a:pt x="17" y="60"/>
                                    </a:lnTo>
                                    <a:lnTo>
                                      <a:pt x="25" y="70"/>
                                    </a:lnTo>
                                    <a:lnTo>
                                      <a:pt x="34" y="7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68" y="80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94" y="7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111" y="60"/>
                                    </a:lnTo>
                                    <a:lnTo>
                                      <a:pt x="129" y="50"/>
                                    </a:lnTo>
                                    <a:lnTo>
                                      <a:pt x="137" y="40"/>
                                    </a:lnTo>
                                    <a:lnTo>
                                      <a:pt x="137" y="40"/>
                                    </a:lnTo>
                                    <a:lnTo>
                                      <a:pt x="137" y="40"/>
                                    </a:lnTo>
                                    <a:lnTo>
                                      <a:pt x="146" y="30"/>
                                    </a:lnTo>
                                    <a:lnTo>
                                      <a:pt x="137" y="40"/>
                                    </a:lnTo>
                                    <a:lnTo>
                                      <a:pt x="137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960" y="813960"/>
                                <a:ext cx="1144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0">
                                    <a:moveTo>
                                      <a:pt x="180" y="50"/>
                                    </a:moveTo>
                                    <a:lnTo>
                                      <a:pt x="180" y="50"/>
                                    </a:lnTo>
                                    <a:lnTo>
                                      <a:pt x="163" y="70"/>
                                    </a:lnTo>
                                    <a:lnTo>
                                      <a:pt x="154" y="80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111" y="90"/>
                                    </a:lnTo>
                                    <a:lnTo>
                                      <a:pt x="94" y="90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80"/>
                                    </a:lnTo>
                                    <a:lnTo>
                                      <a:pt x="51" y="7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25" y="4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17" y="50"/>
                                    </a:lnTo>
                                    <a:lnTo>
                                      <a:pt x="25" y="60"/>
                                    </a:lnTo>
                                    <a:lnTo>
                                      <a:pt x="34" y="70"/>
                                    </a:lnTo>
                                    <a:lnTo>
                                      <a:pt x="51" y="80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94" y="90"/>
                                    </a:lnTo>
                                    <a:lnTo>
                                      <a:pt x="111" y="100"/>
                                    </a:lnTo>
                                    <a:lnTo>
                                      <a:pt x="120" y="100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54" y="80"/>
                                    </a:lnTo>
                                    <a:lnTo>
                                      <a:pt x="172" y="70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80" y="60"/>
                                    </a:lnTo>
                                    <a:lnTo>
                                      <a:pt x="180" y="50"/>
                                    </a:lnTo>
                                    <a:lnTo>
                                      <a:pt x="180" y="50"/>
                                    </a:lnTo>
                                    <a:lnTo>
                                      <a:pt x="180" y="50"/>
                                    </a:lnTo>
                                    <a:lnTo>
                                      <a:pt x="18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845640"/>
                                <a:ext cx="1530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110">
                                    <a:moveTo>
                                      <a:pt x="241" y="10"/>
                                    </a:moveTo>
                                    <a:lnTo>
                                      <a:pt x="233" y="10"/>
                                    </a:lnTo>
                                    <a:lnTo>
                                      <a:pt x="215" y="30"/>
                                    </a:lnTo>
                                    <a:lnTo>
                                      <a:pt x="207" y="50"/>
                                    </a:lnTo>
                                    <a:lnTo>
                                      <a:pt x="190" y="6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55" y="90"/>
                                    </a:lnTo>
                                    <a:lnTo>
                                      <a:pt x="138" y="90"/>
                                    </a:lnTo>
                                    <a:lnTo>
                                      <a:pt x="121" y="100"/>
                                    </a:lnTo>
                                    <a:lnTo>
                                      <a:pt x="104" y="100"/>
                                    </a:lnTo>
                                    <a:lnTo>
                                      <a:pt x="86" y="100"/>
                                    </a:lnTo>
                                    <a:lnTo>
                                      <a:pt x="69" y="90"/>
                                    </a:lnTo>
                                    <a:lnTo>
                                      <a:pt x="52" y="8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9" y="50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52" y="90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86" y="100"/>
                                    </a:lnTo>
                                    <a:lnTo>
                                      <a:pt x="104" y="110"/>
                                    </a:lnTo>
                                    <a:lnTo>
                                      <a:pt x="121" y="100"/>
                                    </a:lnTo>
                                    <a:lnTo>
                                      <a:pt x="138" y="100"/>
                                    </a:lnTo>
                                    <a:lnTo>
                                      <a:pt x="155" y="90"/>
                                    </a:lnTo>
                                    <a:lnTo>
                                      <a:pt x="172" y="80"/>
                                    </a:lnTo>
                                    <a:lnTo>
                                      <a:pt x="190" y="70"/>
                                    </a:lnTo>
                                    <a:lnTo>
                                      <a:pt x="207" y="60"/>
                                    </a:lnTo>
                                    <a:lnTo>
                                      <a:pt x="224" y="40"/>
                                    </a:lnTo>
                                    <a:lnTo>
                                      <a:pt x="241" y="20"/>
                                    </a:lnTo>
                                    <a:lnTo>
                                      <a:pt x="233" y="10"/>
                                    </a:lnTo>
                                    <a:lnTo>
                                      <a:pt x="241" y="10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33" y="10"/>
                                    </a:lnTo>
                                    <a:lnTo>
                                      <a:pt x="241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040" y="852120"/>
                                <a:ext cx="2566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150">
                                    <a:moveTo>
                                      <a:pt x="404" y="10"/>
                                    </a:moveTo>
                                    <a:lnTo>
                                      <a:pt x="395" y="10"/>
                                    </a:lnTo>
                                    <a:lnTo>
                                      <a:pt x="378" y="50"/>
                                    </a:lnTo>
                                    <a:lnTo>
                                      <a:pt x="352" y="70"/>
                                    </a:lnTo>
                                    <a:lnTo>
                                      <a:pt x="327" y="100"/>
                                    </a:lnTo>
                                    <a:lnTo>
                                      <a:pt x="301" y="120"/>
                                    </a:lnTo>
                                    <a:lnTo>
                                      <a:pt x="275" y="130"/>
                                    </a:lnTo>
                                    <a:lnTo>
                                      <a:pt x="241" y="140"/>
                                    </a:lnTo>
                                    <a:lnTo>
                                      <a:pt x="215" y="14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146" y="130"/>
                                    </a:lnTo>
                                    <a:lnTo>
                                      <a:pt x="120" y="120"/>
                                    </a:lnTo>
                                    <a:lnTo>
                                      <a:pt x="94" y="110"/>
                                    </a:lnTo>
                                    <a:lnTo>
                                      <a:pt x="68" y="9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25" y="6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68" y="100"/>
                                    </a:lnTo>
                                    <a:lnTo>
                                      <a:pt x="94" y="110"/>
                                    </a:lnTo>
                                    <a:lnTo>
                                      <a:pt x="120" y="130"/>
                                    </a:lnTo>
                                    <a:lnTo>
                                      <a:pt x="146" y="140"/>
                                    </a:lnTo>
                                    <a:lnTo>
                                      <a:pt x="180" y="140"/>
                                    </a:lnTo>
                                    <a:lnTo>
                                      <a:pt x="215" y="150"/>
                                    </a:lnTo>
                                    <a:lnTo>
                                      <a:pt x="241" y="140"/>
                                    </a:lnTo>
                                    <a:lnTo>
                                      <a:pt x="275" y="140"/>
                                    </a:lnTo>
                                    <a:lnTo>
                                      <a:pt x="301" y="120"/>
                                    </a:lnTo>
                                    <a:lnTo>
                                      <a:pt x="335" y="100"/>
                                    </a:lnTo>
                                    <a:lnTo>
                                      <a:pt x="361" y="80"/>
                                    </a:lnTo>
                                    <a:lnTo>
                                      <a:pt x="378" y="50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395" y="10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395" y="0"/>
                                    </a:lnTo>
                                    <a:lnTo>
                                      <a:pt x="395" y="10"/>
                                    </a:lnTo>
                                    <a:lnTo>
                                      <a:pt x="40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960" y="858600"/>
                                <a:ext cx="31680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230">
                                    <a:moveTo>
                                      <a:pt x="499" y="140"/>
                                    </a:moveTo>
                                    <a:lnTo>
                                      <a:pt x="499" y="140"/>
                                    </a:lnTo>
                                    <a:lnTo>
                                      <a:pt x="482" y="160"/>
                                    </a:lnTo>
                                    <a:lnTo>
                                      <a:pt x="465" y="170"/>
                                    </a:lnTo>
                                    <a:lnTo>
                                      <a:pt x="448" y="180"/>
                                    </a:lnTo>
                                    <a:lnTo>
                                      <a:pt x="431" y="190"/>
                                    </a:lnTo>
                                    <a:lnTo>
                                      <a:pt x="413" y="200"/>
                                    </a:lnTo>
                                    <a:lnTo>
                                      <a:pt x="396" y="200"/>
                                    </a:lnTo>
                                    <a:lnTo>
                                      <a:pt x="370" y="210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36" y="220"/>
                                    </a:lnTo>
                                    <a:lnTo>
                                      <a:pt x="319" y="220"/>
                                    </a:lnTo>
                                    <a:lnTo>
                                      <a:pt x="293" y="220"/>
                                    </a:lnTo>
                                    <a:lnTo>
                                      <a:pt x="276" y="22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33" y="210"/>
                                    </a:lnTo>
                                    <a:lnTo>
                                      <a:pt x="216" y="210"/>
                                    </a:lnTo>
                                    <a:lnTo>
                                      <a:pt x="198" y="200"/>
                                    </a:lnTo>
                                    <a:lnTo>
                                      <a:pt x="181" y="190"/>
                                    </a:lnTo>
                                    <a:lnTo>
                                      <a:pt x="164" y="190"/>
                                    </a:lnTo>
                                    <a:lnTo>
                                      <a:pt x="147" y="180"/>
                                    </a:lnTo>
                                    <a:lnTo>
                                      <a:pt x="129" y="170"/>
                                    </a:lnTo>
                                    <a:lnTo>
                                      <a:pt x="112" y="160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86" y="140"/>
                                    </a:lnTo>
                                    <a:lnTo>
                                      <a:pt x="69" y="120"/>
                                    </a:lnTo>
                                    <a:lnTo>
                                      <a:pt x="61" y="110"/>
                                    </a:lnTo>
                                    <a:lnTo>
                                      <a:pt x="43" y="100"/>
                                    </a:lnTo>
                                    <a:lnTo>
                                      <a:pt x="35" y="80"/>
                                    </a:lnTo>
                                    <a:lnTo>
                                      <a:pt x="26" y="70"/>
                                    </a:lnTo>
                                    <a:lnTo>
                                      <a:pt x="18" y="50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9" y="2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9" y="50"/>
                                    </a:lnTo>
                                    <a:lnTo>
                                      <a:pt x="18" y="70"/>
                                    </a:lnTo>
                                    <a:lnTo>
                                      <a:pt x="26" y="90"/>
                                    </a:lnTo>
                                    <a:lnTo>
                                      <a:pt x="43" y="100"/>
                                    </a:lnTo>
                                    <a:lnTo>
                                      <a:pt x="52" y="120"/>
                                    </a:lnTo>
                                    <a:lnTo>
                                      <a:pt x="69" y="130"/>
                                    </a:lnTo>
                                    <a:lnTo>
                                      <a:pt x="78" y="140"/>
                                    </a:lnTo>
                                    <a:lnTo>
                                      <a:pt x="95" y="150"/>
                                    </a:lnTo>
                                    <a:lnTo>
                                      <a:pt x="112" y="170"/>
                                    </a:lnTo>
                                    <a:lnTo>
                                      <a:pt x="129" y="180"/>
                                    </a:lnTo>
                                    <a:lnTo>
                                      <a:pt x="138" y="190"/>
                                    </a:lnTo>
                                    <a:lnTo>
                                      <a:pt x="164" y="190"/>
                                    </a:lnTo>
                                    <a:lnTo>
                                      <a:pt x="181" y="200"/>
                                    </a:lnTo>
                                    <a:lnTo>
                                      <a:pt x="198" y="210"/>
                                    </a:lnTo>
                                    <a:lnTo>
                                      <a:pt x="216" y="210"/>
                                    </a:lnTo>
                                    <a:lnTo>
                                      <a:pt x="233" y="220"/>
                                    </a:lnTo>
                                    <a:lnTo>
                                      <a:pt x="259" y="220"/>
                                    </a:lnTo>
                                    <a:lnTo>
                                      <a:pt x="276" y="220"/>
                                    </a:lnTo>
                                    <a:lnTo>
                                      <a:pt x="293" y="230"/>
                                    </a:lnTo>
                                    <a:lnTo>
                                      <a:pt x="319" y="230"/>
                                    </a:lnTo>
                                    <a:lnTo>
                                      <a:pt x="336" y="220"/>
                                    </a:lnTo>
                                    <a:lnTo>
                                      <a:pt x="353" y="220"/>
                                    </a:lnTo>
                                    <a:lnTo>
                                      <a:pt x="379" y="220"/>
                                    </a:lnTo>
                                    <a:lnTo>
                                      <a:pt x="396" y="210"/>
                                    </a:lnTo>
                                    <a:lnTo>
                                      <a:pt x="413" y="200"/>
                                    </a:lnTo>
                                    <a:lnTo>
                                      <a:pt x="431" y="200"/>
                                    </a:lnTo>
                                    <a:lnTo>
                                      <a:pt x="448" y="190"/>
                                    </a:lnTo>
                                    <a:lnTo>
                                      <a:pt x="465" y="180"/>
                                    </a:lnTo>
                                    <a:lnTo>
                                      <a:pt x="482" y="160"/>
                                    </a:lnTo>
                                    <a:lnTo>
                                      <a:pt x="499" y="150"/>
                                    </a:lnTo>
                                    <a:lnTo>
                                      <a:pt x="491" y="150"/>
                                    </a:lnTo>
                                    <a:lnTo>
                                      <a:pt x="499" y="140"/>
                                    </a:lnTo>
                                    <a:lnTo>
                                      <a:pt x="499" y="140"/>
                                    </a:lnTo>
                                    <a:lnTo>
                                      <a:pt x="499" y="140"/>
                                    </a:lnTo>
                                    <a:lnTo>
                                      <a:pt x="499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5720" y="941040"/>
                                <a:ext cx="4370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220">
                                    <a:moveTo>
                                      <a:pt x="688" y="10"/>
                                    </a:moveTo>
                                    <a:lnTo>
                                      <a:pt x="680" y="10"/>
                                    </a:lnTo>
                                    <a:lnTo>
                                      <a:pt x="671" y="40"/>
                                    </a:lnTo>
                                    <a:lnTo>
                                      <a:pt x="662" y="60"/>
                                    </a:lnTo>
                                    <a:lnTo>
                                      <a:pt x="645" y="80"/>
                                    </a:lnTo>
                                    <a:lnTo>
                                      <a:pt x="628" y="100"/>
                                    </a:lnTo>
                                    <a:lnTo>
                                      <a:pt x="611" y="120"/>
                                    </a:lnTo>
                                    <a:lnTo>
                                      <a:pt x="585" y="130"/>
                                    </a:lnTo>
                                    <a:lnTo>
                                      <a:pt x="568" y="150"/>
                                    </a:lnTo>
                                    <a:lnTo>
                                      <a:pt x="542" y="160"/>
                                    </a:lnTo>
                                    <a:lnTo>
                                      <a:pt x="525" y="170"/>
                                    </a:lnTo>
                                    <a:lnTo>
                                      <a:pt x="499" y="180"/>
                                    </a:lnTo>
                                    <a:lnTo>
                                      <a:pt x="473" y="190"/>
                                    </a:lnTo>
                                    <a:lnTo>
                                      <a:pt x="447" y="200"/>
                                    </a:lnTo>
                                    <a:lnTo>
                                      <a:pt x="422" y="200"/>
                                    </a:lnTo>
                                    <a:lnTo>
                                      <a:pt x="396" y="210"/>
                                    </a:lnTo>
                                    <a:lnTo>
                                      <a:pt x="370" y="210"/>
                                    </a:lnTo>
                                    <a:lnTo>
                                      <a:pt x="344" y="210"/>
                                    </a:lnTo>
                                    <a:lnTo>
                                      <a:pt x="310" y="210"/>
                                    </a:lnTo>
                                    <a:lnTo>
                                      <a:pt x="284" y="210"/>
                                    </a:lnTo>
                                    <a:lnTo>
                                      <a:pt x="258" y="200"/>
                                    </a:lnTo>
                                    <a:lnTo>
                                      <a:pt x="232" y="200"/>
                                    </a:lnTo>
                                    <a:lnTo>
                                      <a:pt x="206" y="190"/>
                                    </a:lnTo>
                                    <a:lnTo>
                                      <a:pt x="189" y="180"/>
                                    </a:lnTo>
                                    <a:lnTo>
                                      <a:pt x="163" y="170"/>
                                    </a:lnTo>
                                    <a:lnTo>
                                      <a:pt x="138" y="160"/>
                                    </a:lnTo>
                                    <a:lnTo>
                                      <a:pt x="120" y="150"/>
                                    </a:lnTo>
                                    <a:lnTo>
                                      <a:pt x="95" y="130"/>
                                    </a:lnTo>
                                    <a:lnTo>
                                      <a:pt x="77" y="120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8" y="1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17" y="4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60" y="100"/>
                                    </a:lnTo>
                                    <a:lnTo>
                                      <a:pt x="77" y="120"/>
                                    </a:lnTo>
                                    <a:lnTo>
                                      <a:pt x="95" y="140"/>
                                    </a:lnTo>
                                    <a:lnTo>
                                      <a:pt x="112" y="150"/>
                                    </a:lnTo>
                                    <a:lnTo>
                                      <a:pt x="138" y="170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81" y="190"/>
                                    </a:lnTo>
                                    <a:lnTo>
                                      <a:pt x="206" y="200"/>
                                    </a:lnTo>
                                    <a:lnTo>
                                      <a:pt x="232" y="210"/>
                                    </a:lnTo>
                                    <a:lnTo>
                                      <a:pt x="258" y="210"/>
                                    </a:lnTo>
                                    <a:lnTo>
                                      <a:pt x="284" y="220"/>
                                    </a:lnTo>
                                    <a:lnTo>
                                      <a:pt x="310" y="220"/>
                                    </a:lnTo>
                                    <a:lnTo>
                                      <a:pt x="344" y="220"/>
                                    </a:lnTo>
                                    <a:lnTo>
                                      <a:pt x="370" y="220"/>
                                    </a:lnTo>
                                    <a:lnTo>
                                      <a:pt x="396" y="22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47" y="210"/>
                                    </a:lnTo>
                                    <a:lnTo>
                                      <a:pt x="473" y="200"/>
                                    </a:lnTo>
                                    <a:lnTo>
                                      <a:pt x="499" y="190"/>
                                    </a:lnTo>
                                    <a:lnTo>
                                      <a:pt x="525" y="180"/>
                                    </a:lnTo>
                                    <a:lnTo>
                                      <a:pt x="551" y="170"/>
                                    </a:lnTo>
                                    <a:lnTo>
                                      <a:pt x="568" y="160"/>
                                    </a:lnTo>
                                    <a:lnTo>
                                      <a:pt x="594" y="140"/>
                                    </a:lnTo>
                                    <a:lnTo>
                                      <a:pt x="611" y="120"/>
                                    </a:lnTo>
                                    <a:lnTo>
                                      <a:pt x="628" y="110"/>
                                    </a:lnTo>
                                    <a:lnTo>
                                      <a:pt x="654" y="90"/>
                                    </a:lnTo>
                                    <a:lnTo>
                                      <a:pt x="662" y="60"/>
                                    </a:lnTo>
                                    <a:lnTo>
                                      <a:pt x="680" y="40"/>
                                    </a:lnTo>
                                    <a:lnTo>
                                      <a:pt x="688" y="10"/>
                                    </a:lnTo>
                                    <a:lnTo>
                                      <a:pt x="680" y="10"/>
                                    </a:lnTo>
                                    <a:lnTo>
                                      <a:pt x="688" y="10"/>
                                    </a:lnTo>
                                    <a:lnTo>
                                      <a:pt x="688" y="0"/>
                                    </a:lnTo>
                                    <a:lnTo>
                                      <a:pt x="680" y="10"/>
                                    </a:lnTo>
                                    <a:lnTo>
                                      <a:pt x="68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7360" y="947520"/>
                                <a:ext cx="311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170">
                                    <a:moveTo>
                                      <a:pt x="482" y="70"/>
                                    </a:moveTo>
                                    <a:lnTo>
                                      <a:pt x="482" y="70"/>
                                    </a:lnTo>
                                    <a:lnTo>
                                      <a:pt x="473" y="90"/>
                                    </a:lnTo>
                                    <a:lnTo>
                                      <a:pt x="473" y="100"/>
                                    </a:lnTo>
                                    <a:lnTo>
                                      <a:pt x="464" y="110"/>
                                    </a:lnTo>
                                    <a:lnTo>
                                      <a:pt x="456" y="120"/>
                                    </a:lnTo>
                                    <a:lnTo>
                                      <a:pt x="438" y="130"/>
                                    </a:lnTo>
                                    <a:lnTo>
                                      <a:pt x="430" y="140"/>
                                    </a:lnTo>
                                    <a:lnTo>
                                      <a:pt x="413" y="150"/>
                                    </a:lnTo>
                                    <a:lnTo>
                                      <a:pt x="395" y="150"/>
                                    </a:lnTo>
                                    <a:lnTo>
                                      <a:pt x="378" y="160"/>
                                    </a:lnTo>
                                    <a:lnTo>
                                      <a:pt x="361" y="160"/>
                                    </a:lnTo>
                                    <a:lnTo>
                                      <a:pt x="344" y="160"/>
                                    </a:lnTo>
                                    <a:lnTo>
                                      <a:pt x="327" y="160"/>
                                    </a:lnTo>
                                    <a:lnTo>
                                      <a:pt x="309" y="160"/>
                                    </a:lnTo>
                                    <a:lnTo>
                                      <a:pt x="284" y="160"/>
                                    </a:lnTo>
                                    <a:lnTo>
                                      <a:pt x="266" y="160"/>
                                    </a:lnTo>
                                    <a:lnTo>
                                      <a:pt x="249" y="150"/>
                                    </a:lnTo>
                                    <a:lnTo>
                                      <a:pt x="223" y="150"/>
                                    </a:lnTo>
                                    <a:lnTo>
                                      <a:pt x="206" y="140"/>
                                    </a:lnTo>
                                    <a:lnTo>
                                      <a:pt x="189" y="140"/>
                                    </a:lnTo>
                                    <a:lnTo>
                                      <a:pt x="163" y="130"/>
                                    </a:lnTo>
                                    <a:lnTo>
                                      <a:pt x="146" y="120"/>
                                    </a:lnTo>
                                    <a:lnTo>
                                      <a:pt x="129" y="110"/>
                                    </a:lnTo>
                                    <a:lnTo>
                                      <a:pt x="112" y="100"/>
                                    </a:lnTo>
                                    <a:lnTo>
                                      <a:pt x="94" y="90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68" y="70"/>
                                    </a:lnTo>
                                    <a:lnTo>
                                      <a:pt x="51" y="60"/>
                                    </a:lnTo>
                                    <a:lnTo>
                                      <a:pt x="43" y="50"/>
                                    </a:lnTo>
                                    <a:lnTo>
                                      <a:pt x="34" y="4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17" y="30"/>
                                    </a:lnTo>
                                    <a:lnTo>
                                      <a:pt x="25" y="50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51" y="70"/>
                                    </a:lnTo>
                                    <a:lnTo>
                                      <a:pt x="60" y="80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94" y="100"/>
                                    </a:lnTo>
                                    <a:lnTo>
                                      <a:pt x="112" y="110"/>
                                    </a:lnTo>
                                    <a:lnTo>
                                      <a:pt x="129" y="120"/>
                                    </a:lnTo>
                                    <a:lnTo>
                                      <a:pt x="146" y="130"/>
                                    </a:lnTo>
                                    <a:lnTo>
                                      <a:pt x="163" y="140"/>
                                    </a:lnTo>
                                    <a:lnTo>
                                      <a:pt x="189" y="140"/>
                                    </a:lnTo>
                                    <a:lnTo>
                                      <a:pt x="206" y="150"/>
                                    </a:lnTo>
                                    <a:lnTo>
                                      <a:pt x="223" y="160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66" y="160"/>
                                    </a:lnTo>
                                    <a:lnTo>
                                      <a:pt x="284" y="170"/>
                                    </a:lnTo>
                                    <a:lnTo>
                                      <a:pt x="309" y="170"/>
                                    </a:lnTo>
                                    <a:lnTo>
                                      <a:pt x="327" y="170"/>
                                    </a:lnTo>
                                    <a:lnTo>
                                      <a:pt x="344" y="170"/>
                                    </a:lnTo>
                                    <a:lnTo>
                                      <a:pt x="361" y="170"/>
                                    </a:lnTo>
                                    <a:lnTo>
                                      <a:pt x="378" y="160"/>
                                    </a:lnTo>
                                    <a:lnTo>
                                      <a:pt x="395" y="160"/>
                                    </a:lnTo>
                                    <a:lnTo>
                                      <a:pt x="413" y="150"/>
                                    </a:lnTo>
                                    <a:lnTo>
                                      <a:pt x="430" y="150"/>
                                    </a:lnTo>
                                    <a:lnTo>
                                      <a:pt x="447" y="140"/>
                                    </a:lnTo>
                                    <a:lnTo>
                                      <a:pt x="456" y="130"/>
                                    </a:lnTo>
                                    <a:lnTo>
                                      <a:pt x="464" y="120"/>
                                    </a:lnTo>
                                    <a:lnTo>
                                      <a:pt x="473" y="110"/>
                                    </a:lnTo>
                                    <a:lnTo>
                                      <a:pt x="482" y="90"/>
                                    </a:lnTo>
                                    <a:lnTo>
                                      <a:pt x="490" y="80"/>
                                    </a:lnTo>
                                    <a:lnTo>
                                      <a:pt x="482" y="80"/>
                                    </a:lnTo>
                                    <a:lnTo>
                                      <a:pt x="482" y="70"/>
                                    </a:lnTo>
                                    <a:lnTo>
                                      <a:pt x="482" y="70"/>
                                    </a:lnTo>
                                    <a:lnTo>
                                      <a:pt x="482" y="70"/>
                                    </a:lnTo>
                                    <a:lnTo>
                                      <a:pt x="482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3720" y="890280"/>
                                <a:ext cx="30024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230">
                                    <a:moveTo>
                                      <a:pt x="473" y="20"/>
                                    </a:moveTo>
                                    <a:lnTo>
                                      <a:pt x="464" y="20"/>
                                    </a:lnTo>
                                    <a:lnTo>
                                      <a:pt x="464" y="40"/>
                                    </a:lnTo>
                                    <a:lnTo>
                                      <a:pt x="456" y="60"/>
                                    </a:lnTo>
                                    <a:lnTo>
                                      <a:pt x="456" y="70"/>
                                    </a:lnTo>
                                    <a:lnTo>
                                      <a:pt x="447" y="90"/>
                                    </a:lnTo>
                                    <a:lnTo>
                                      <a:pt x="438" y="100"/>
                                    </a:lnTo>
                                    <a:lnTo>
                                      <a:pt x="430" y="120"/>
                                    </a:lnTo>
                                    <a:lnTo>
                                      <a:pt x="421" y="130"/>
                                    </a:lnTo>
                                    <a:lnTo>
                                      <a:pt x="413" y="140"/>
                                    </a:lnTo>
                                    <a:lnTo>
                                      <a:pt x="395" y="150"/>
                                    </a:lnTo>
                                    <a:lnTo>
                                      <a:pt x="387" y="160"/>
                                    </a:lnTo>
                                    <a:lnTo>
                                      <a:pt x="370" y="170"/>
                                    </a:lnTo>
                                    <a:lnTo>
                                      <a:pt x="352" y="180"/>
                                    </a:lnTo>
                                    <a:lnTo>
                                      <a:pt x="335" y="190"/>
                                    </a:lnTo>
                                    <a:lnTo>
                                      <a:pt x="318" y="200"/>
                                    </a:lnTo>
                                    <a:lnTo>
                                      <a:pt x="301" y="210"/>
                                    </a:lnTo>
                                    <a:lnTo>
                                      <a:pt x="283" y="210"/>
                                    </a:lnTo>
                                    <a:lnTo>
                                      <a:pt x="266" y="220"/>
                                    </a:lnTo>
                                    <a:lnTo>
                                      <a:pt x="240" y="220"/>
                                    </a:lnTo>
                                    <a:lnTo>
                                      <a:pt x="223" y="220"/>
                                    </a:lnTo>
                                    <a:lnTo>
                                      <a:pt x="206" y="220"/>
                                    </a:lnTo>
                                    <a:lnTo>
                                      <a:pt x="189" y="220"/>
                                    </a:lnTo>
                                    <a:lnTo>
                                      <a:pt x="163" y="220"/>
                                    </a:lnTo>
                                    <a:lnTo>
                                      <a:pt x="146" y="220"/>
                                    </a:lnTo>
                                    <a:lnTo>
                                      <a:pt x="129" y="220"/>
                                    </a:lnTo>
                                    <a:lnTo>
                                      <a:pt x="111" y="220"/>
                                    </a:lnTo>
                                    <a:lnTo>
                                      <a:pt x="94" y="210"/>
                                    </a:lnTo>
                                    <a:lnTo>
                                      <a:pt x="77" y="210"/>
                                    </a:lnTo>
                                    <a:lnTo>
                                      <a:pt x="60" y="200"/>
                                    </a:lnTo>
                                    <a:lnTo>
                                      <a:pt x="43" y="190"/>
                                    </a:lnTo>
                                    <a:lnTo>
                                      <a:pt x="34" y="180"/>
                                    </a:lnTo>
                                    <a:lnTo>
                                      <a:pt x="17" y="17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17" y="180"/>
                                    </a:lnTo>
                                    <a:lnTo>
                                      <a:pt x="25" y="190"/>
                                    </a:lnTo>
                                    <a:lnTo>
                                      <a:pt x="43" y="200"/>
                                    </a:lnTo>
                                    <a:lnTo>
                                      <a:pt x="60" y="210"/>
                                    </a:lnTo>
                                    <a:lnTo>
                                      <a:pt x="77" y="210"/>
                                    </a:lnTo>
                                    <a:lnTo>
                                      <a:pt x="94" y="220"/>
                                    </a:lnTo>
                                    <a:lnTo>
                                      <a:pt x="111" y="220"/>
                                    </a:lnTo>
                                    <a:lnTo>
                                      <a:pt x="129" y="230"/>
                                    </a:lnTo>
                                    <a:lnTo>
                                      <a:pt x="146" y="230"/>
                                    </a:lnTo>
                                    <a:lnTo>
                                      <a:pt x="163" y="230"/>
                                    </a:lnTo>
                                    <a:lnTo>
                                      <a:pt x="189" y="230"/>
                                    </a:lnTo>
                                    <a:lnTo>
                                      <a:pt x="206" y="230"/>
                                    </a:lnTo>
                                    <a:lnTo>
                                      <a:pt x="223" y="230"/>
                                    </a:lnTo>
                                    <a:lnTo>
                                      <a:pt x="240" y="230"/>
                                    </a:lnTo>
                                    <a:lnTo>
                                      <a:pt x="266" y="220"/>
                                    </a:lnTo>
                                    <a:lnTo>
                                      <a:pt x="283" y="220"/>
                                    </a:lnTo>
                                    <a:lnTo>
                                      <a:pt x="301" y="210"/>
                                    </a:lnTo>
                                    <a:lnTo>
                                      <a:pt x="318" y="210"/>
                                    </a:lnTo>
                                    <a:lnTo>
                                      <a:pt x="335" y="200"/>
                                    </a:lnTo>
                                    <a:lnTo>
                                      <a:pt x="352" y="190"/>
                                    </a:lnTo>
                                    <a:lnTo>
                                      <a:pt x="370" y="180"/>
                                    </a:lnTo>
                                    <a:lnTo>
                                      <a:pt x="387" y="170"/>
                                    </a:lnTo>
                                    <a:lnTo>
                                      <a:pt x="404" y="160"/>
                                    </a:lnTo>
                                    <a:lnTo>
                                      <a:pt x="413" y="150"/>
                                    </a:lnTo>
                                    <a:lnTo>
                                      <a:pt x="430" y="140"/>
                                    </a:lnTo>
                                    <a:lnTo>
                                      <a:pt x="438" y="120"/>
                                    </a:lnTo>
                                    <a:lnTo>
                                      <a:pt x="447" y="110"/>
                                    </a:lnTo>
                                    <a:lnTo>
                                      <a:pt x="456" y="90"/>
                                    </a:lnTo>
                                    <a:lnTo>
                                      <a:pt x="464" y="70"/>
                                    </a:lnTo>
                                    <a:lnTo>
                                      <a:pt x="464" y="60"/>
                                    </a:lnTo>
                                    <a:lnTo>
                                      <a:pt x="473" y="40"/>
                                    </a:lnTo>
                                    <a:lnTo>
                                      <a:pt x="473" y="20"/>
                                    </a:lnTo>
                                    <a:lnTo>
                                      <a:pt x="464" y="20"/>
                                    </a:lnTo>
                                    <a:lnTo>
                                      <a:pt x="473" y="2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4" y="20"/>
                                    </a:lnTo>
                                    <a:lnTo>
                                      <a:pt x="47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04920" y="7183080"/>
                              <a:ext cx="2340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66120" y="7185600"/>
                              <a:ext cx="852840" cy="28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2840" cy="28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482400"/>
                                <a:ext cx="121320" cy="193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" h="3042">
                                    <a:moveTo>
                                      <a:pt x="90" y="2995"/>
                                    </a:moveTo>
                                    <a:lnTo>
                                      <a:pt x="90" y="2995"/>
                                    </a:lnTo>
                                    <a:lnTo>
                                      <a:pt x="90" y="2986"/>
                                    </a:lnTo>
                                    <a:lnTo>
                                      <a:pt x="95" y="2978"/>
                                    </a:lnTo>
                                    <a:lnTo>
                                      <a:pt x="95" y="2969"/>
                                    </a:lnTo>
                                    <a:lnTo>
                                      <a:pt x="95" y="2960"/>
                                    </a:lnTo>
                                    <a:lnTo>
                                      <a:pt x="98" y="2942"/>
                                    </a:lnTo>
                                    <a:lnTo>
                                      <a:pt x="98" y="2922"/>
                                    </a:lnTo>
                                    <a:lnTo>
                                      <a:pt x="101" y="2904"/>
                                    </a:lnTo>
                                    <a:lnTo>
                                      <a:pt x="101" y="2878"/>
                                    </a:lnTo>
                                    <a:lnTo>
                                      <a:pt x="105" y="2860"/>
                                    </a:lnTo>
                                    <a:lnTo>
                                      <a:pt x="108" y="2830"/>
                                    </a:lnTo>
                                    <a:lnTo>
                                      <a:pt x="108" y="2813"/>
                                    </a:lnTo>
                                    <a:lnTo>
                                      <a:pt x="112" y="2786"/>
                                    </a:lnTo>
                                    <a:lnTo>
                                      <a:pt x="112" y="2757"/>
                                    </a:lnTo>
                                    <a:lnTo>
                                      <a:pt x="119" y="2704"/>
                                    </a:lnTo>
                                    <a:lnTo>
                                      <a:pt x="123" y="2657"/>
                                    </a:lnTo>
                                    <a:lnTo>
                                      <a:pt x="126" y="2601"/>
                                    </a:lnTo>
                                    <a:lnTo>
                                      <a:pt x="130" y="2574"/>
                                    </a:lnTo>
                                    <a:lnTo>
                                      <a:pt x="134" y="2556"/>
                                    </a:lnTo>
                                    <a:lnTo>
                                      <a:pt x="134" y="2530"/>
                                    </a:lnTo>
                                    <a:lnTo>
                                      <a:pt x="137" y="2501"/>
                                    </a:lnTo>
                                    <a:lnTo>
                                      <a:pt x="137" y="2483"/>
                                    </a:lnTo>
                                    <a:lnTo>
                                      <a:pt x="141" y="2456"/>
                                    </a:lnTo>
                                    <a:lnTo>
                                      <a:pt x="141" y="2439"/>
                                    </a:lnTo>
                                    <a:lnTo>
                                      <a:pt x="144" y="2418"/>
                                    </a:lnTo>
                                    <a:lnTo>
                                      <a:pt x="144" y="2400"/>
                                    </a:lnTo>
                                    <a:lnTo>
                                      <a:pt x="144" y="2383"/>
                                    </a:lnTo>
                                    <a:lnTo>
                                      <a:pt x="148" y="2365"/>
                                    </a:lnTo>
                                    <a:lnTo>
                                      <a:pt x="148" y="2353"/>
                                    </a:lnTo>
                                    <a:lnTo>
                                      <a:pt x="148" y="2344"/>
                                    </a:lnTo>
                                    <a:lnTo>
                                      <a:pt x="148" y="2336"/>
                                    </a:lnTo>
                                    <a:lnTo>
                                      <a:pt x="148" y="2327"/>
                                    </a:lnTo>
                                    <a:lnTo>
                                      <a:pt x="151" y="2309"/>
                                    </a:lnTo>
                                    <a:lnTo>
                                      <a:pt x="151" y="2291"/>
                                    </a:lnTo>
                                    <a:lnTo>
                                      <a:pt x="155" y="2274"/>
                                    </a:lnTo>
                                    <a:lnTo>
                                      <a:pt x="155" y="2253"/>
                                    </a:lnTo>
                                    <a:lnTo>
                                      <a:pt x="159" y="2218"/>
                                    </a:lnTo>
                                    <a:lnTo>
                                      <a:pt x="159" y="2200"/>
                                    </a:lnTo>
                                    <a:lnTo>
                                      <a:pt x="163" y="2188"/>
                                    </a:lnTo>
                                    <a:lnTo>
                                      <a:pt x="163" y="2171"/>
                                    </a:lnTo>
                                    <a:lnTo>
                                      <a:pt x="166" y="2153"/>
                                    </a:lnTo>
                                    <a:lnTo>
                                      <a:pt x="166" y="2135"/>
                                    </a:lnTo>
                                    <a:lnTo>
                                      <a:pt x="170" y="2127"/>
                                    </a:lnTo>
                                    <a:lnTo>
                                      <a:pt x="170" y="2109"/>
                                    </a:lnTo>
                                    <a:lnTo>
                                      <a:pt x="170" y="2097"/>
                                    </a:lnTo>
                                    <a:lnTo>
                                      <a:pt x="170" y="2088"/>
                                    </a:lnTo>
                                    <a:lnTo>
                                      <a:pt x="170" y="2079"/>
                                    </a:lnTo>
                                    <a:lnTo>
                                      <a:pt x="170" y="2071"/>
                                    </a:lnTo>
                                    <a:lnTo>
                                      <a:pt x="170" y="2062"/>
                                    </a:lnTo>
                                    <a:lnTo>
                                      <a:pt x="170" y="2053"/>
                                    </a:lnTo>
                                    <a:lnTo>
                                      <a:pt x="170" y="2044"/>
                                    </a:lnTo>
                                    <a:lnTo>
                                      <a:pt x="170" y="2035"/>
                                    </a:lnTo>
                                    <a:lnTo>
                                      <a:pt x="170" y="2026"/>
                                    </a:lnTo>
                                    <a:lnTo>
                                      <a:pt x="170" y="2015"/>
                                    </a:lnTo>
                                    <a:lnTo>
                                      <a:pt x="173" y="1997"/>
                                    </a:lnTo>
                                    <a:lnTo>
                                      <a:pt x="173" y="1979"/>
                                    </a:lnTo>
                                    <a:lnTo>
                                      <a:pt x="173" y="1970"/>
                                    </a:lnTo>
                                    <a:lnTo>
                                      <a:pt x="173" y="1953"/>
                                    </a:lnTo>
                                    <a:lnTo>
                                      <a:pt x="173" y="1932"/>
                                    </a:lnTo>
                                    <a:lnTo>
                                      <a:pt x="176" y="1914"/>
                                    </a:lnTo>
                                    <a:lnTo>
                                      <a:pt x="176" y="1897"/>
                                    </a:lnTo>
                                    <a:lnTo>
                                      <a:pt x="176" y="1879"/>
                                    </a:lnTo>
                                    <a:lnTo>
                                      <a:pt x="176" y="1861"/>
                                    </a:lnTo>
                                    <a:lnTo>
                                      <a:pt x="180" y="1832"/>
                                    </a:lnTo>
                                    <a:lnTo>
                                      <a:pt x="180" y="1814"/>
                                    </a:lnTo>
                                    <a:lnTo>
                                      <a:pt x="180" y="1797"/>
                                    </a:lnTo>
                                    <a:lnTo>
                                      <a:pt x="180" y="1770"/>
                                    </a:lnTo>
                                    <a:lnTo>
                                      <a:pt x="183" y="1723"/>
                                    </a:lnTo>
                                    <a:lnTo>
                                      <a:pt x="183" y="1676"/>
                                    </a:lnTo>
                                    <a:lnTo>
                                      <a:pt x="188" y="1632"/>
                                    </a:lnTo>
                                    <a:lnTo>
                                      <a:pt x="188" y="1585"/>
                                    </a:lnTo>
                                    <a:lnTo>
                                      <a:pt x="191" y="1529"/>
                                    </a:lnTo>
                                    <a:lnTo>
                                      <a:pt x="191" y="1484"/>
                                    </a:lnTo>
                                    <a:lnTo>
                                      <a:pt x="191" y="1437"/>
                                    </a:lnTo>
                                    <a:lnTo>
                                      <a:pt x="191" y="1393"/>
                                    </a:lnTo>
                                    <a:lnTo>
                                      <a:pt x="191" y="1346"/>
                                    </a:lnTo>
                                    <a:lnTo>
                                      <a:pt x="191" y="1302"/>
                                    </a:lnTo>
                                    <a:lnTo>
                                      <a:pt x="191" y="1272"/>
                                    </a:lnTo>
                                    <a:lnTo>
                                      <a:pt x="191" y="1255"/>
                                    </a:lnTo>
                                    <a:lnTo>
                                      <a:pt x="191" y="1237"/>
                                    </a:lnTo>
                                    <a:lnTo>
                                      <a:pt x="191" y="1219"/>
                                    </a:lnTo>
                                    <a:lnTo>
                                      <a:pt x="191" y="1190"/>
                                    </a:lnTo>
                                    <a:lnTo>
                                      <a:pt x="191" y="1172"/>
                                    </a:lnTo>
                                    <a:lnTo>
                                      <a:pt x="191" y="1155"/>
                                    </a:lnTo>
                                    <a:lnTo>
                                      <a:pt x="191" y="1137"/>
                                    </a:lnTo>
                                    <a:lnTo>
                                      <a:pt x="191" y="1119"/>
                                    </a:lnTo>
                                    <a:lnTo>
                                      <a:pt x="191" y="1099"/>
                                    </a:lnTo>
                                    <a:lnTo>
                                      <a:pt x="191" y="1090"/>
                                    </a:lnTo>
                                    <a:lnTo>
                                      <a:pt x="191" y="1072"/>
                                    </a:lnTo>
                                    <a:lnTo>
                                      <a:pt x="191" y="1054"/>
                                    </a:lnTo>
                                    <a:lnTo>
                                      <a:pt x="191" y="1046"/>
                                    </a:lnTo>
                                    <a:lnTo>
                                      <a:pt x="188" y="1025"/>
                                    </a:lnTo>
                                    <a:lnTo>
                                      <a:pt x="188" y="1016"/>
                                    </a:lnTo>
                                    <a:lnTo>
                                      <a:pt x="188" y="1007"/>
                                    </a:lnTo>
                                    <a:lnTo>
                                      <a:pt x="188" y="999"/>
                                    </a:lnTo>
                                    <a:lnTo>
                                      <a:pt x="188" y="990"/>
                                    </a:lnTo>
                                    <a:lnTo>
                                      <a:pt x="188" y="981"/>
                                    </a:lnTo>
                                    <a:lnTo>
                                      <a:pt x="188" y="972"/>
                                    </a:lnTo>
                                    <a:lnTo>
                                      <a:pt x="188" y="963"/>
                                    </a:lnTo>
                                    <a:lnTo>
                                      <a:pt x="188" y="954"/>
                                    </a:lnTo>
                                    <a:lnTo>
                                      <a:pt x="183" y="954"/>
                                    </a:lnTo>
                                    <a:lnTo>
                                      <a:pt x="183" y="946"/>
                                    </a:lnTo>
                                    <a:lnTo>
                                      <a:pt x="183" y="934"/>
                                    </a:lnTo>
                                    <a:lnTo>
                                      <a:pt x="183" y="925"/>
                                    </a:lnTo>
                                    <a:lnTo>
                                      <a:pt x="183" y="907"/>
                                    </a:lnTo>
                                    <a:lnTo>
                                      <a:pt x="183" y="890"/>
                                    </a:lnTo>
                                    <a:lnTo>
                                      <a:pt x="183" y="872"/>
                                    </a:lnTo>
                                    <a:lnTo>
                                      <a:pt x="183" y="863"/>
                                    </a:lnTo>
                                    <a:lnTo>
                                      <a:pt x="183" y="851"/>
                                    </a:lnTo>
                                    <a:lnTo>
                                      <a:pt x="183" y="842"/>
                                    </a:lnTo>
                                    <a:lnTo>
                                      <a:pt x="183" y="834"/>
                                    </a:lnTo>
                                    <a:lnTo>
                                      <a:pt x="180" y="825"/>
                                    </a:lnTo>
                                    <a:lnTo>
                                      <a:pt x="180" y="816"/>
                                    </a:lnTo>
                                    <a:lnTo>
                                      <a:pt x="180" y="807"/>
                                    </a:lnTo>
                                    <a:lnTo>
                                      <a:pt x="180" y="798"/>
                                    </a:lnTo>
                                    <a:lnTo>
                                      <a:pt x="180" y="789"/>
                                    </a:lnTo>
                                    <a:lnTo>
                                      <a:pt x="176" y="778"/>
                                    </a:lnTo>
                                    <a:lnTo>
                                      <a:pt x="176" y="769"/>
                                    </a:lnTo>
                                    <a:lnTo>
                                      <a:pt x="176" y="751"/>
                                    </a:lnTo>
                                    <a:lnTo>
                                      <a:pt x="176" y="742"/>
                                    </a:lnTo>
                                    <a:lnTo>
                                      <a:pt x="176" y="725"/>
                                    </a:lnTo>
                                    <a:lnTo>
                                      <a:pt x="173" y="716"/>
                                    </a:lnTo>
                                    <a:lnTo>
                                      <a:pt x="173" y="698"/>
                                    </a:lnTo>
                                    <a:lnTo>
                                      <a:pt x="173" y="678"/>
                                    </a:lnTo>
                                    <a:lnTo>
                                      <a:pt x="170" y="669"/>
                                    </a:lnTo>
                                    <a:lnTo>
                                      <a:pt x="170" y="633"/>
                                    </a:lnTo>
                                    <a:lnTo>
                                      <a:pt x="166" y="595"/>
                                    </a:lnTo>
                                    <a:lnTo>
                                      <a:pt x="166" y="569"/>
                                    </a:lnTo>
                                    <a:lnTo>
                                      <a:pt x="163" y="533"/>
                                    </a:lnTo>
                                    <a:lnTo>
                                      <a:pt x="159" y="495"/>
                                    </a:lnTo>
                                    <a:lnTo>
                                      <a:pt x="155" y="468"/>
                                    </a:lnTo>
                                    <a:lnTo>
                                      <a:pt x="155" y="451"/>
                                    </a:lnTo>
                                    <a:lnTo>
                                      <a:pt x="155" y="430"/>
                                    </a:lnTo>
                                    <a:lnTo>
                                      <a:pt x="151" y="421"/>
                                    </a:lnTo>
                                    <a:lnTo>
                                      <a:pt x="151" y="404"/>
                                    </a:lnTo>
                                    <a:lnTo>
                                      <a:pt x="148" y="377"/>
                                    </a:lnTo>
                                    <a:lnTo>
                                      <a:pt x="144" y="348"/>
                                    </a:lnTo>
                                    <a:lnTo>
                                      <a:pt x="137" y="295"/>
                                    </a:lnTo>
                                    <a:lnTo>
                                      <a:pt x="134" y="265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26" y="212"/>
                                    </a:lnTo>
                                    <a:lnTo>
                                      <a:pt x="123" y="183"/>
                                    </a:lnTo>
                                    <a:lnTo>
                                      <a:pt x="115" y="156"/>
                                    </a:lnTo>
                                    <a:lnTo>
                                      <a:pt x="112" y="130"/>
                                    </a:lnTo>
                                    <a:lnTo>
                                      <a:pt x="108" y="109"/>
                                    </a:lnTo>
                                    <a:lnTo>
                                      <a:pt x="105" y="100"/>
                                    </a:lnTo>
                                    <a:lnTo>
                                      <a:pt x="105" y="91"/>
                                    </a:lnTo>
                                    <a:lnTo>
                                      <a:pt x="101" y="74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8" y="56"/>
                                    </a:lnTo>
                                    <a:lnTo>
                                      <a:pt x="95" y="47"/>
                                    </a:lnTo>
                                    <a:lnTo>
                                      <a:pt x="90" y="38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86" y="27"/>
                                    </a:lnTo>
                                    <a:lnTo>
                                      <a:pt x="83" y="18"/>
                                    </a:lnTo>
                                    <a:lnTo>
                                      <a:pt x="80" y="18"/>
                                    </a:lnTo>
                                    <a:lnTo>
                                      <a:pt x="80" y="9"/>
                                    </a:lnTo>
                                    <a:lnTo>
                                      <a:pt x="76" y="9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66" y="18"/>
                                    </a:lnTo>
                                    <a:lnTo>
                                      <a:pt x="61" y="18"/>
                                    </a:lnTo>
                                    <a:lnTo>
                                      <a:pt x="61" y="27"/>
                                    </a:lnTo>
                                    <a:lnTo>
                                      <a:pt x="61" y="38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61" y="65"/>
                                    </a:lnTo>
                                    <a:lnTo>
                                      <a:pt x="66" y="74"/>
                                    </a:lnTo>
                                    <a:lnTo>
                                      <a:pt x="66" y="91"/>
                                    </a:lnTo>
                                    <a:lnTo>
                                      <a:pt x="69" y="109"/>
                                    </a:lnTo>
                                    <a:lnTo>
                                      <a:pt x="69" y="139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76" y="174"/>
                                    </a:lnTo>
                                    <a:lnTo>
                                      <a:pt x="76" y="183"/>
                                    </a:lnTo>
                                    <a:lnTo>
                                      <a:pt x="76" y="195"/>
                                    </a:lnTo>
                                    <a:lnTo>
                                      <a:pt x="80" y="212"/>
                                    </a:lnTo>
                                    <a:lnTo>
                                      <a:pt x="80" y="230"/>
                                    </a:lnTo>
                                    <a:lnTo>
                                      <a:pt x="83" y="239"/>
                                    </a:lnTo>
                                    <a:lnTo>
                                      <a:pt x="86" y="256"/>
                                    </a:lnTo>
                                    <a:lnTo>
                                      <a:pt x="86" y="286"/>
                                    </a:lnTo>
                                    <a:lnTo>
                                      <a:pt x="90" y="303"/>
                                    </a:lnTo>
                                    <a:lnTo>
                                      <a:pt x="90" y="321"/>
                                    </a:lnTo>
                                    <a:lnTo>
                                      <a:pt x="95" y="348"/>
                                    </a:lnTo>
                                    <a:lnTo>
                                      <a:pt x="98" y="365"/>
                                    </a:lnTo>
                                    <a:lnTo>
                                      <a:pt x="98" y="395"/>
                                    </a:lnTo>
                                    <a:lnTo>
                                      <a:pt x="101" y="421"/>
                                    </a:lnTo>
                                    <a:lnTo>
                                      <a:pt x="105" y="439"/>
                                    </a:lnTo>
                                    <a:lnTo>
                                      <a:pt x="108" y="495"/>
                                    </a:lnTo>
                                    <a:lnTo>
                                      <a:pt x="112" y="551"/>
                                    </a:lnTo>
                                    <a:lnTo>
                                      <a:pt x="115" y="595"/>
                                    </a:lnTo>
                                    <a:lnTo>
                                      <a:pt x="119" y="625"/>
                                    </a:lnTo>
                                    <a:lnTo>
                                      <a:pt x="119" y="651"/>
                                    </a:lnTo>
                                    <a:lnTo>
                                      <a:pt x="123" y="678"/>
                                    </a:lnTo>
                                    <a:lnTo>
                                      <a:pt x="123" y="698"/>
                                    </a:lnTo>
                                    <a:lnTo>
                                      <a:pt x="126" y="725"/>
                                    </a:lnTo>
                                    <a:lnTo>
                                      <a:pt x="126" y="742"/>
                                    </a:lnTo>
                                    <a:lnTo>
                                      <a:pt x="130" y="769"/>
                                    </a:lnTo>
                                    <a:lnTo>
                                      <a:pt x="130" y="789"/>
                                    </a:lnTo>
                                    <a:lnTo>
                                      <a:pt x="130" y="807"/>
                                    </a:lnTo>
                                    <a:lnTo>
                                      <a:pt x="130" y="825"/>
                                    </a:lnTo>
                                    <a:lnTo>
                                      <a:pt x="130" y="842"/>
                                    </a:lnTo>
                                    <a:lnTo>
                                      <a:pt x="130" y="863"/>
                                    </a:lnTo>
                                    <a:lnTo>
                                      <a:pt x="134" y="916"/>
                                    </a:lnTo>
                                    <a:lnTo>
                                      <a:pt x="134" y="946"/>
                                    </a:lnTo>
                                    <a:lnTo>
                                      <a:pt x="134" y="981"/>
                                    </a:lnTo>
                                    <a:lnTo>
                                      <a:pt x="134" y="1007"/>
                                    </a:lnTo>
                                    <a:lnTo>
                                      <a:pt x="134" y="1037"/>
                                    </a:lnTo>
                                    <a:lnTo>
                                      <a:pt x="134" y="1063"/>
                                    </a:lnTo>
                                    <a:lnTo>
                                      <a:pt x="134" y="1090"/>
                                    </a:lnTo>
                                    <a:lnTo>
                                      <a:pt x="134" y="1110"/>
                                    </a:lnTo>
                                    <a:lnTo>
                                      <a:pt x="134" y="1137"/>
                                    </a:lnTo>
                                    <a:lnTo>
                                      <a:pt x="134" y="1146"/>
                                    </a:lnTo>
                                    <a:lnTo>
                                      <a:pt x="134" y="1155"/>
                                    </a:lnTo>
                                    <a:lnTo>
                                      <a:pt x="134" y="1163"/>
                                    </a:lnTo>
                                    <a:lnTo>
                                      <a:pt x="134" y="1172"/>
                                    </a:lnTo>
                                    <a:lnTo>
                                      <a:pt x="134" y="1181"/>
                                    </a:lnTo>
                                    <a:lnTo>
                                      <a:pt x="134" y="1190"/>
                                    </a:lnTo>
                                    <a:lnTo>
                                      <a:pt x="134" y="1202"/>
                                    </a:lnTo>
                                    <a:lnTo>
                                      <a:pt x="134" y="1211"/>
                                    </a:lnTo>
                                    <a:lnTo>
                                      <a:pt x="134" y="1219"/>
                                    </a:lnTo>
                                    <a:lnTo>
                                      <a:pt x="134" y="1228"/>
                                    </a:lnTo>
                                    <a:lnTo>
                                      <a:pt x="134" y="1237"/>
                                    </a:lnTo>
                                    <a:lnTo>
                                      <a:pt x="134" y="1246"/>
                                    </a:lnTo>
                                    <a:lnTo>
                                      <a:pt x="134" y="1255"/>
                                    </a:lnTo>
                                    <a:lnTo>
                                      <a:pt x="134" y="1264"/>
                                    </a:lnTo>
                                    <a:lnTo>
                                      <a:pt x="134" y="1272"/>
                                    </a:lnTo>
                                    <a:lnTo>
                                      <a:pt x="130" y="1284"/>
                                    </a:lnTo>
                                    <a:lnTo>
                                      <a:pt x="130" y="1293"/>
                                    </a:lnTo>
                                    <a:lnTo>
                                      <a:pt x="130" y="1311"/>
                                    </a:lnTo>
                                    <a:lnTo>
                                      <a:pt x="130" y="1320"/>
                                    </a:lnTo>
                                    <a:lnTo>
                                      <a:pt x="130" y="1337"/>
                                    </a:lnTo>
                                    <a:lnTo>
                                      <a:pt x="130" y="1358"/>
                                    </a:lnTo>
                                    <a:lnTo>
                                      <a:pt x="126" y="1367"/>
                                    </a:lnTo>
                                    <a:lnTo>
                                      <a:pt x="126" y="1402"/>
                                    </a:lnTo>
                                    <a:lnTo>
                                      <a:pt x="126" y="1437"/>
                                    </a:lnTo>
                                    <a:lnTo>
                                      <a:pt x="123" y="1467"/>
                                    </a:lnTo>
                                    <a:lnTo>
                                      <a:pt x="123" y="1502"/>
                                    </a:lnTo>
                                    <a:lnTo>
                                      <a:pt x="123" y="1523"/>
                                    </a:lnTo>
                                    <a:lnTo>
                                      <a:pt x="119" y="1540"/>
                                    </a:lnTo>
                                    <a:lnTo>
                                      <a:pt x="119" y="1549"/>
                                    </a:lnTo>
                                    <a:lnTo>
                                      <a:pt x="119" y="1567"/>
                                    </a:lnTo>
                                    <a:lnTo>
                                      <a:pt x="119" y="1576"/>
                                    </a:lnTo>
                                    <a:lnTo>
                                      <a:pt x="119" y="1593"/>
                                    </a:lnTo>
                                    <a:lnTo>
                                      <a:pt x="119" y="1602"/>
                                    </a:lnTo>
                                    <a:lnTo>
                                      <a:pt x="115" y="1614"/>
                                    </a:lnTo>
                                    <a:lnTo>
                                      <a:pt x="115" y="1632"/>
                                    </a:lnTo>
                                    <a:lnTo>
                                      <a:pt x="115" y="1641"/>
                                    </a:lnTo>
                                    <a:lnTo>
                                      <a:pt x="115" y="1649"/>
                                    </a:lnTo>
                                    <a:lnTo>
                                      <a:pt x="115" y="1658"/>
                                    </a:lnTo>
                                    <a:lnTo>
                                      <a:pt x="115" y="1676"/>
                                    </a:lnTo>
                                    <a:lnTo>
                                      <a:pt x="115" y="1685"/>
                                    </a:lnTo>
                                    <a:lnTo>
                                      <a:pt x="115" y="1705"/>
                                    </a:lnTo>
                                    <a:lnTo>
                                      <a:pt x="115" y="1714"/>
                                    </a:lnTo>
                                    <a:lnTo>
                                      <a:pt x="115" y="1732"/>
                                    </a:lnTo>
                                    <a:lnTo>
                                      <a:pt x="112" y="1770"/>
                                    </a:lnTo>
                                    <a:lnTo>
                                      <a:pt x="112" y="1797"/>
                                    </a:lnTo>
                                    <a:lnTo>
                                      <a:pt x="108" y="1823"/>
                                    </a:lnTo>
                                    <a:lnTo>
                                      <a:pt x="108" y="1841"/>
                                    </a:lnTo>
                                    <a:lnTo>
                                      <a:pt x="105" y="1861"/>
                                    </a:lnTo>
                                    <a:lnTo>
                                      <a:pt x="105" y="1870"/>
                                    </a:lnTo>
                                    <a:lnTo>
                                      <a:pt x="105" y="1888"/>
                                    </a:lnTo>
                                    <a:lnTo>
                                      <a:pt x="101" y="1897"/>
                                    </a:lnTo>
                                    <a:lnTo>
                                      <a:pt x="101" y="1906"/>
                                    </a:lnTo>
                                    <a:lnTo>
                                      <a:pt x="101" y="1914"/>
                                    </a:lnTo>
                                    <a:lnTo>
                                      <a:pt x="101" y="1923"/>
                                    </a:lnTo>
                                    <a:lnTo>
                                      <a:pt x="101" y="1932"/>
                                    </a:lnTo>
                                    <a:lnTo>
                                      <a:pt x="98" y="1941"/>
                                    </a:lnTo>
                                    <a:lnTo>
                                      <a:pt x="98" y="1953"/>
                                    </a:lnTo>
                                    <a:lnTo>
                                      <a:pt x="98" y="1970"/>
                                    </a:lnTo>
                                    <a:lnTo>
                                      <a:pt x="95" y="1979"/>
                                    </a:lnTo>
                                    <a:lnTo>
                                      <a:pt x="95" y="1997"/>
                                    </a:lnTo>
                                    <a:lnTo>
                                      <a:pt x="95" y="2006"/>
                                    </a:lnTo>
                                    <a:lnTo>
                                      <a:pt x="90" y="2026"/>
                                    </a:lnTo>
                                    <a:lnTo>
                                      <a:pt x="90" y="2044"/>
                                    </a:lnTo>
                                    <a:lnTo>
                                      <a:pt x="90" y="2062"/>
                                    </a:lnTo>
                                    <a:lnTo>
                                      <a:pt x="86" y="2079"/>
                                    </a:lnTo>
                                    <a:lnTo>
                                      <a:pt x="86" y="2097"/>
                                    </a:lnTo>
                                    <a:lnTo>
                                      <a:pt x="83" y="2118"/>
                                    </a:lnTo>
                                    <a:lnTo>
                                      <a:pt x="83" y="2135"/>
                                    </a:lnTo>
                                    <a:lnTo>
                                      <a:pt x="83" y="2153"/>
                                    </a:lnTo>
                                    <a:lnTo>
                                      <a:pt x="80" y="2171"/>
                                    </a:lnTo>
                                    <a:lnTo>
                                      <a:pt x="76" y="2209"/>
                                    </a:lnTo>
                                    <a:lnTo>
                                      <a:pt x="73" y="2253"/>
                                    </a:lnTo>
                                    <a:lnTo>
                                      <a:pt x="69" y="2300"/>
                                    </a:lnTo>
                                    <a:lnTo>
                                      <a:pt x="66" y="2344"/>
                                    </a:lnTo>
                                    <a:lnTo>
                                      <a:pt x="61" y="2383"/>
                                    </a:lnTo>
                                    <a:lnTo>
                                      <a:pt x="54" y="2474"/>
                                    </a:lnTo>
                                    <a:lnTo>
                                      <a:pt x="51" y="2521"/>
                                    </a:lnTo>
                                    <a:lnTo>
                                      <a:pt x="47" y="2565"/>
                                    </a:lnTo>
                                    <a:lnTo>
                                      <a:pt x="40" y="2612"/>
                                    </a:lnTo>
                                    <a:lnTo>
                                      <a:pt x="37" y="2648"/>
                                    </a:lnTo>
                                    <a:lnTo>
                                      <a:pt x="32" y="2695"/>
                                    </a:lnTo>
                                    <a:lnTo>
                                      <a:pt x="32" y="2713"/>
                                    </a:lnTo>
                                    <a:lnTo>
                                      <a:pt x="29" y="2730"/>
                                    </a:lnTo>
                                    <a:lnTo>
                                      <a:pt x="29" y="2748"/>
                                    </a:lnTo>
                                    <a:lnTo>
                                      <a:pt x="25" y="2766"/>
                                    </a:lnTo>
                                    <a:lnTo>
                                      <a:pt x="25" y="2786"/>
                                    </a:lnTo>
                                    <a:lnTo>
                                      <a:pt x="22" y="2804"/>
                                    </a:lnTo>
                                    <a:lnTo>
                                      <a:pt x="22" y="2822"/>
                                    </a:lnTo>
                                    <a:lnTo>
                                      <a:pt x="18" y="2839"/>
                                    </a:lnTo>
                                    <a:lnTo>
                                      <a:pt x="15" y="2860"/>
                                    </a:lnTo>
                                    <a:lnTo>
                                      <a:pt x="15" y="2869"/>
                                    </a:lnTo>
                                    <a:lnTo>
                                      <a:pt x="15" y="2886"/>
                                    </a:lnTo>
                                    <a:lnTo>
                                      <a:pt x="11" y="2904"/>
                                    </a:lnTo>
                                    <a:lnTo>
                                      <a:pt x="11" y="2913"/>
                                    </a:lnTo>
                                    <a:lnTo>
                                      <a:pt x="8" y="2922"/>
                                    </a:lnTo>
                                    <a:lnTo>
                                      <a:pt x="8" y="2942"/>
                                    </a:lnTo>
                                    <a:lnTo>
                                      <a:pt x="3" y="2951"/>
                                    </a:lnTo>
                                    <a:lnTo>
                                      <a:pt x="3" y="2960"/>
                                    </a:lnTo>
                                    <a:lnTo>
                                      <a:pt x="0" y="2969"/>
                                    </a:lnTo>
                                    <a:lnTo>
                                      <a:pt x="3" y="2969"/>
                                    </a:lnTo>
                                    <a:lnTo>
                                      <a:pt x="3" y="2978"/>
                                    </a:lnTo>
                                    <a:lnTo>
                                      <a:pt x="8" y="2986"/>
                                    </a:lnTo>
                                    <a:lnTo>
                                      <a:pt x="11" y="2995"/>
                                    </a:lnTo>
                                    <a:lnTo>
                                      <a:pt x="15" y="3004"/>
                                    </a:lnTo>
                                    <a:lnTo>
                                      <a:pt x="18" y="3013"/>
                                    </a:lnTo>
                                    <a:lnTo>
                                      <a:pt x="25" y="3025"/>
                                    </a:lnTo>
                                    <a:lnTo>
                                      <a:pt x="29" y="3034"/>
                                    </a:lnTo>
                                    <a:lnTo>
                                      <a:pt x="37" y="3034"/>
                                    </a:lnTo>
                                    <a:lnTo>
                                      <a:pt x="40" y="3042"/>
                                    </a:lnTo>
                                    <a:lnTo>
                                      <a:pt x="44" y="3042"/>
                                    </a:lnTo>
                                    <a:lnTo>
                                      <a:pt x="47" y="3042"/>
                                    </a:lnTo>
                                    <a:lnTo>
                                      <a:pt x="51" y="3042"/>
                                    </a:lnTo>
                                    <a:lnTo>
                                      <a:pt x="54" y="3042"/>
                                    </a:lnTo>
                                    <a:lnTo>
                                      <a:pt x="58" y="3042"/>
                                    </a:lnTo>
                                    <a:lnTo>
                                      <a:pt x="61" y="3042"/>
                                    </a:lnTo>
                                    <a:lnTo>
                                      <a:pt x="66" y="3042"/>
                                    </a:lnTo>
                                    <a:lnTo>
                                      <a:pt x="69" y="3042"/>
                                    </a:lnTo>
                                    <a:lnTo>
                                      <a:pt x="73" y="3034"/>
                                    </a:lnTo>
                                    <a:lnTo>
                                      <a:pt x="76" y="3034"/>
                                    </a:lnTo>
                                    <a:lnTo>
                                      <a:pt x="80" y="3034"/>
                                    </a:lnTo>
                                    <a:lnTo>
                                      <a:pt x="80" y="3025"/>
                                    </a:lnTo>
                                    <a:lnTo>
                                      <a:pt x="83" y="3025"/>
                                    </a:lnTo>
                                    <a:lnTo>
                                      <a:pt x="86" y="3013"/>
                                    </a:lnTo>
                                    <a:lnTo>
                                      <a:pt x="86" y="3004"/>
                                    </a:lnTo>
                                    <a:lnTo>
                                      <a:pt x="90" y="29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2320920"/>
                                <a:ext cx="41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47">
                                    <a:moveTo>
                                      <a:pt x="0" y="139"/>
                                    </a:moveTo>
                                    <a:lnTo>
                                      <a:pt x="0" y="139"/>
                                    </a:lnTo>
                                    <a:lnTo>
                                      <a:pt x="5" y="139"/>
                                    </a:lnTo>
                                    <a:lnTo>
                                      <a:pt x="8" y="147"/>
                                    </a:lnTo>
                                    <a:lnTo>
                                      <a:pt x="12" y="147"/>
                                    </a:lnTo>
                                    <a:lnTo>
                                      <a:pt x="15" y="147"/>
                                    </a:lnTo>
                                    <a:lnTo>
                                      <a:pt x="19" y="147"/>
                                    </a:lnTo>
                                    <a:lnTo>
                                      <a:pt x="22" y="147"/>
                                    </a:lnTo>
                                    <a:lnTo>
                                      <a:pt x="26" y="147"/>
                                    </a:lnTo>
                                    <a:lnTo>
                                      <a:pt x="34" y="147"/>
                                    </a:lnTo>
                                    <a:lnTo>
                                      <a:pt x="37" y="147"/>
                                    </a:lnTo>
                                    <a:lnTo>
                                      <a:pt x="41" y="139"/>
                                    </a:lnTo>
                                    <a:lnTo>
                                      <a:pt x="44" y="139"/>
                                    </a:lnTo>
                                    <a:lnTo>
                                      <a:pt x="48" y="130"/>
                                    </a:lnTo>
                                    <a:lnTo>
                                      <a:pt x="51" y="130"/>
                                    </a:lnTo>
                                    <a:lnTo>
                                      <a:pt x="51" y="118"/>
                                    </a:lnTo>
                                    <a:lnTo>
                                      <a:pt x="54" y="118"/>
                                    </a:lnTo>
                                    <a:lnTo>
                                      <a:pt x="54" y="109"/>
                                    </a:lnTo>
                                    <a:lnTo>
                                      <a:pt x="58" y="100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63" y="83"/>
                                    </a:lnTo>
                                    <a:lnTo>
                                      <a:pt x="63" y="74"/>
                                    </a:lnTo>
                                    <a:lnTo>
                                      <a:pt x="63" y="65"/>
                                    </a:lnTo>
                                    <a:lnTo>
                                      <a:pt x="63" y="56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66" y="38"/>
                                    </a:lnTo>
                                    <a:lnTo>
                                      <a:pt x="66" y="27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0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120" y="488160"/>
                                <a:ext cx="91440" cy="192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3033">
                                    <a:moveTo>
                                      <a:pt x="43" y="29"/>
                                    </a:moveTo>
                                    <a:lnTo>
                                      <a:pt x="43" y="38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48" y="47"/>
                                    </a:lnTo>
                                    <a:lnTo>
                                      <a:pt x="48" y="56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51" y="65"/>
                                    </a:lnTo>
                                    <a:lnTo>
                                      <a:pt x="51" y="74"/>
                                    </a:lnTo>
                                    <a:lnTo>
                                      <a:pt x="54" y="82"/>
                                    </a:lnTo>
                                    <a:lnTo>
                                      <a:pt x="58" y="91"/>
                                    </a:lnTo>
                                    <a:lnTo>
                                      <a:pt x="58" y="100"/>
                                    </a:lnTo>
                                    <a:lnTo>
                                      <a:pt x="61" y="121"/>
                                    </a:lnTo>
                                    <a:lnTo>
                                      <a:pt x="65" y="147"/>
                                    </a:lnTo>
                                    <a:lnTo>
                                      <a:pt x="68" y="165"/>
                                    </a:lnTo>
                                    <a:lnTo>
                                      <a:pt x="72" y="186"/>
                                    </a:lnTo>
                                    <a:lnTo>
                                      <a:pt x="79" y="212"/>
                                    </a:lnTo>
                                    <a:lnTo>
                                      <a:pt x="83" y="239"/>
                                    </a:lnTo>
                                    <a:lnTo>
                                      <a:pt x="87" y="265"/>
                                    </a:lnTo>
                                    <a:lnTo>
                                      <a:pt x="90" y="294"/>
                                    </a:lnTo>
                                    <a:lnTo>
                                      <a:pt x="94" y="321"/>
                                    </a:lnTo>
                                    <a:lnTo>
                                      <a:pt x="97" y="347"/>
                                    </a:lnTo>
                                    <a:lnTo>
                                      <a:pt x="101" y="368"/>
                                    </a:lnTo>
                                    <a:lnTo>
                                      <a:pt x="101" y="386"/>
                                    </a:lnTo>
                                    <a:lnTo>
                                      <a:pt x="104" y="421"/>
                                    </a:lnTo>
                                    <a:lnTo>
                                      <a:pt x="108" y="459"/>
                                    </a:lnTo>
                                    <a:lnTo>
                                      <a:pt x="112" y="504"/>
                                    </a:lnTo>
                                    <a:lnTo>
                                      <a:pt x="116" y="542"/>
                                    </a:lnTo>
                                    <a:lnTo>
                                      <a:pt x="119" y="577"/>
                                    </a:lnTo>
                                    <a:lnTo>
                                      <a:pt x="119" y="616"/>
                                    </a:lnTo>
                                    <a:lnTo>
                                      <a:pt x="123" y="633"/>
                                    </a:lnTo>
                                    <a:lnTo>
                                      <a:pt x="123" y="651"/>
                                    </a:lnTo>
                                    <a:lnTo>
                                      <a:pt x="123" y="660"/>
                                    </a:lnTo>
                                    <a:lnTo>
                                      <a:pt x="126" y="677"/>
                                    </a:lnTo>
                                    <a:lnTo>
                                      <a:pt x="126" y="698"/>
                                    </a:lnTo>
                                    <a:lnTo>
                                      <a:pt x="126" y="716"/>
                                    </a:lnTo>
                                    <a:lnTo>
                                      <a:pt x="129" y="724"/>
                                    </a:lnTo>
                                    <a:lnTo>
                                      <a:pt x="129" y="742"/>
                                    </a:lnTo>
                                    <a:lnTo>
                                      <a:pt x="129" y="751"/>
                                    </a:lnTo>
                                    <a:lnTo>
                                      <a:pt x="129" y="760"/>
                                    </a:lnTo>
                                    <a:lnTo>
                                      <a:pt x="129" y="780"/>
                                    </a:lnTo>
                                    <a:lnTo>
                                      <a:pt x="133" y="789"/>
                                    </a:lnTo>
                                    <a:lnTo>
                                      <a:pt x="133" y="798"/>
                                    </a:lnTo>
                                    <a:lnTo>
                                      <a:pt x="133" y="807"/>
                                    </a:lnTo>
                                    <a:lnTo>
                                      <a:pt x="133" y="816"/>
                                    </a:lnTo>
                                    <a:lnTo>
                                      <a:pt x="133" y="825"/>
                                    </a:lnTo>
                                    <a:lnTo>
                                      <a:pt x="136" y="825"/>
                                    </a:lnTo>
                                    <a:lnTo>
                                      <a:pt x="136" y="833"/>
                                    </a:lnTo>
                                    <a:lnTo>
                                      <a:pt x="136" y="842"/>
                                    </a:lnTo>
                                    <a:lnTo>
                                      <a:pt x="136" y="854"/>
                                    </a:lnTo>
                                    <a:lnTo>
                                      <a:pt x="136" y="863"/>
                                    </a:lnTo>
                                    <a:lnTo>
                                      <a:pt x="136" y="881"/>
                                    </a:lnTo>
                                    <a:lnTo>
                                      <a:pt x="136" y="898"/>
                                    </a:lnTo>
                                    <a:lnTo>
                                      <a:pt x="136" y="916"/>
                                    </a:lnTo>
                                    <a:lnTo>
                                      <a:pt x="136" y="925"/>
                                    </a:lnTo>
                                    <a:lnTo>
                                      <a:pt x="136" y="937"/>
                                    </a:lnTo>
                                    <a:lnTo>
                                      <a:pt x="136" y="945"/>
                                    </a:lnTo>
                                    <a:lnTo>
                                      <a:pt x="141" y="945"/>
                                    </a:lnTo>
                                    <a:lnTo>
                                      <a:pt x="141" y="954"/>
                                    </a:lnTo>
                                    <a:lnTo>
                                      <a:pt x="141" y="963"/>
                                    </a:lnTo>
                                    <a:lnTo>
                                      <a:pt x="141" y="972"/>
                                    </a:lnTo>
                                    <a:lnTo>
                                      <a:pt x="141" y="990"/>
                                    </a:lnTo>
                                    <a:lnTo>
                                      <a:pt x="141" y="998"/>
                                    </a:lnTo>
                                    <a:lnTo>
                                      <a:pt x="141" y="1016"/>
                                    </a:lnTo>
                                    <a:lnTo>
                                      <a:pt x="141" y="1037"/>
                                    </a:lnTo>
                                    <a:lnTo>
                                      <a:pt x="141" y="1054"/>
                                    </a:lnTo>
                                    <a:lnTo>
                                      <a:pt x="141" y="1072"/>
                                    </a:lnTo>
                                    <a:lnTo>
                                      <a:pt x="144" y="1090"/>
                                    </a:lnTo>
                                    <a:lnTo>
                                      <a:pt x="144" y="1119"/>
                                    </a:lnTo>
                                    <a:lnTo>
                                      <a:pt x="144" y="1137"/>
                                    </a:lnTo>
                                    <a:lnTo>
                                      <a:pt x="144" y="1154"/>
                                    </a:lnTo>
                                    <a:lnTo>
                                      <a:pt x="144" y="1202"/>
                                    </a:lnTo>
                                    <a:lnTo>
                                      <a:pt x="144" y="1246"/>
                                    </a:lnTo>
                                    <a:lnTo>
                                      <a:pt x="144" y="1263"/>
                                    </a:lnTo>
                                    <a:lnTo>
                                      <a:pt x="144" y="1293"/>
                                    </a:lnTo>
                                    <a:lnTo>
                                      <a:pt x="144" y="1311"/>
                                    </a:lnTo>
                                    <a:lnTo>
                                      <a:pt x="144" y="1337"/>
                                    </a:lnTo>
                                    <a:lnTo>
                                      <a:pt x="144" y="1367"/>
                                    </a:lnTo>
                                    <a:lnTo>
                                      <a:pt x="144" y="1393"/>
                                    </a:lnTo>
                                    <a:lnTo>
                                      <a:pt x="144" y="1402"/>
                                    </a:lnTo>
                                    <a:lnTo>
                                      <a:pt x="144" y="1420"/>
                                    </a:lnTo>
                                    <a:lnTo>
                                      <a:pt x="144" y="1428"/>
                                    </a:lnTo>
                                    <a:lnTo>
                                      <a:pt x="144" y="1449"/>
                                    </a:lnTo>
                                    <a:lnTo>
                                      <a:pt x="144" y="1467"/>
                                    </a:lnTo>
                                    <a:lnTo>
                                      <a:pt x="144" y="1475"/>
                                    </a:lnTo>
                                    <a:lnTo>
                                      <a:pt x="141" y="1493"/>
                                    </a:lnTo>
                                    <a:lnTo>
                                      <a:pt x="141" y="1514"/>
                                    </a:lnTo>
                                    <a:lnTo>
                                      <a:pt x="141" y="1531"/>
                                    </a:lnTo>
                                    <a:lnTo>
                                      <a:pt x="141" y="1558"/>
                                    </a:lnTo>
                                    <a:lnTo>
                                      <a:pt x="141" y="1576"/>
                                    </a:lnTo>
                                    <a:lnTo>
                                      <a:pt x="141" y="1605"/>
                                    </a:lnTo>
                                    <a:lnTo>
                                      <a:pt x="141" y="1623"/>
                                    </a:lnTo>
                                    <a:lnTo>
                                      <a:pt x="136" y="1649"/>
                                    </a:lnTo>
                                    <a:lnTo>
                                      <a:pt x="136" y="1696"/>
                                    </a:lnTo>
                                    <a:lnTo>
                                      <a:pt x="133" y="1749"/>
                                    </a:lnTo>
                                    <a:lnTo>
                                      <a:pt x="133" y="1796"/>
                                    </a:lnTo>
                                    <a:lnTo>
                                      <a:pt x="129" y="1852"/>
                                    </a:lnTo>
                                    <a:lnTo>
                                      <a:pt x="126" y="1905"/>
                                    </a:lnTo>
                                    <a:lnTo>
                                      <a:pt x="126" y="1914"/>
                                    </a:lnTo>
                                    <a:lnTo>
                                      <a:pt x="126" y="1923"/>
                                    </a:lnTo>
                                    <a:lnTo>
                                      <a:pt x="126" y="1944"/>
                                    </a:lnTo>
                                    <a:lnTo>
                                      <a:pt x="126" y="1953"/>
                                    </a:lnTo>
                                    <a:lnTo>
                                      <a:pt x="126" y="1961"/>
                                    </a:lnTo>
                                    <a:lnTo>
                                      <a:pt x="126" y="1970"/>
                                    </a:lnTo>
                                    <a:lnTo>
                                      <a:pt x="123" y="1979"/>
                                    </a:lnTo>
                                    <a:lnTo>
                                      <a:pt x="123" y="1988"/>
                                    </a:lnTo>
                                    <a:lnTo>
                                      <a:pt x="123" y="1997"/>
                                    </a:lnTo>
                                    <a:lnTo>
                                      <a:pt x="123" y="2006"/>
                                    </a:lnTo>
                                    <a:lnTo>
                                      <a:pt x="123" y="2017"/>
                                    </a:lnTo>
                                    <a:lnTo>
                                      <a:pt x="123" y="2026"/>
                                    </a:lnTo>
                                    <a:lnTo>
                                      <a:pt x="123" y="2035"/>
                                    </a:lnTo>
                                    <a:lnTo>
                                      <a:pt x="123" y="2044"/>
                                    </a:lnTo>
                                    <a:lnTo>
                                      <a:pt x="123" y="2053"/>
                                    </a:lnTo>
                                    <a:lnTo>
                                      <a:pt x="123" y="2062"/>
                                    </a:lnTo>
                                    <a:lnTo>
                                      <a:pt x="123" y="2070"/>
                                    </a:lnTo>
                                    <a:lnTo>
                                      <a:pt x="123" y="2079"/>
                                    </a:lnTo>
                                    <a:lnTo>
                                      <a:pt x="123" y="2088"/>
                                    </a:lnTo>
                                    <a:lnTo>
                                      <a:pt x="123" y="2100"/>
                                    </a:lnTo>
                                    <a:lnTo>
                                      <a:pt x="123" y="2109"/>
                                    </a:lnTo>
                                    <a:lnTo>
                                      <a:pt x="119" y="2118"/>
                                    </a:lnTo>
                                    <a:lnTo>
                                      <a:pt x="119" y="2126"/>
                                    </a:lnTo>
                                    <a:lnTo>
                                      <a:pt x="119" y="2135"/>
                                    </a:lnTo>
                                    <a:lnTo>
                                      <a:pt x="116" y="2153"/>
                                    </a:lnTo>
                                    <a:lnTo>
                                      <a:pt x="116" y="2171"/>
                                    </a:lnTo>
                                    <a:lnTo>
                                      <a:pt x="112" y="2191"/>
                                    </a:lnTo>
                                    <a:lnTo>
                                      <a:pt x="112" y="2218"/>
                                    </a:lnTo>
                                    <a:lnTo>
                                      <a:pt x="108" y="2235"/>
                                    </a:lnTo>
                                    <a:lnTo>
                                      <a:pt x="108" y="2253"/>
                                    </a:lnTo>
                                    <a:lnTo>
                                      <a:pt x="104" y="2274"/>
                                    </a:lnTo>
                                    <a:lnTo>
                                      <a:pt x="104" y="2291"/>
                                    </a:lnTo>
                                    <a:lnTo>
                                      <a:pt x="101" y="2300"/>
                                    </a:lnTo>
                                    <a:lnTo>
                                      <a:pt x="101" y="2309"/>
                                    </a:lnTo>
                                    <a:lnTo>
                                      <a:pt x="101" y="2318"/>
                                    </a:lnTo>
                                    <a:lnTo>
                                      <a:pt x="101" y="2327"/>
                                    </a:lnTo>
                                    <a:lnTo>
                                      <a:pt x="101" y="2335"/>
                                    </a:lnTo>
                                    <a:lnTo>
                                      <a:pt x="101" y="2344"/>
                                    </a:lnTo>
                                    <a:lnTo>
                                      <a:pt x="97" y="2356"/>
                                    </a:lnTo>
                                    <a:lnTo>
                                      <a:pt x="97" y="2365"/>
                                    </a:lnTo>
                                    <a:lnTo>
                                      <a:pt x="97" y="2374"/>
                                    </a:lnTo>
                                    <a:lnTo>
                                      <a:pt x="97" y="2383"/>
                                    </a:lnTo>
                                    <a:lnTo>
                                      <a:pt x="97" y="2391"/>
                                    </a:lnTo>
                                    <a:lnTo>
                                      <a:pt x="97" y="2400"/>
                                    </a:lnTo>
                                    <a:lnTo>
                                      <a:pt x="94" y="2409"/>
                                    </a:lnTo>
                                    <a:lnTo>
                                      <a:pt x="94" y="2418"/>
                                    </a:lnTo>
                                    <a:lnTo>
                                      <a:pt x="94" y="2430"/>
                                    </a:lnTo>
                                    <a:lnTo>
                                      <a:pt x="94" y="2447"/>
                                    </a:lnTo>
                                    <a:lnTo>
                                      <a:pt x="90" y="2456"/>
                                    </a:lnTo>
                                    <a:lnTo>
                                      <a:pt x="90" y="2465"/>
                                    </a:lnTo>
                                    <a:lnTo>
                                      <a:pt x="90" y="2483"/>
                                    </a:lnTo>
                                    <a:lnTo>
                                      <a:pt x="87" y="2492"/>
                                    </a:lnTo>
                                    <a:lnTo>
                                      <a:pt x="87" y="2521"/>
                                    </a:lnTo>
                                    <a:lnTo>
                                      <a:pt x="83" y="2547"/>
                                    </a:lnTo>
                                    <a:lnTo>
                                      <a:pt x="79" y="2574"/>
                                    </a:lnTo>
                                    <a:lnTo>
                                      <a:pt x="79" y="2603"/>
                                    </a:lnTo>
                                    <a:lnTo>
                                      <a:pt x="76" y="2639"/>
                                    </a:lnTo>
                                    <a:lnTo>
                                      <a:pt x="72" y="2665"/>
                                    </a:lnTo>
                                    <a:lnTo>
                                      <a:pt x="68" y="2695"/>
                                    </a:lnTo>
                                    <a:lnTo>
                                      <a:pt x="68" y="2730"/>
                                    </a:lnTo>
                                    <a:lnTo>
                                      <a:pt x="61" y="2795"/>
                                    </a:lnTo>
                                    <a:lnTo>
                                      <a:pt x="54" y="2860"/>
                                    </a:lnTo>
                                    <a:lnTo>
                                      <a:pt x="51" y="2895"/>
                                    </a:lnTo>
                                    <a:lnTo>
                                      <a:pt x="48" y="2924"/>
                                    </a:lnTo>
                                    <a:lnTo>
                                      <a:pt x="43" y="2951"/>
                                    </a:lnTo>
                                    <a:lnTo>
                                      <a:pt x="43" y="2986"/>
                                    </a:lnTo>
                                    <a:lnTo>
                                      <a:pt x="39" y="2995"/>
                                    </a:lnTo>
                                    <a:lnTo>
                                      <a:pt x="36" y="3004"/>
                                    </a:lnTo>
                                    <a:lnTo>
                                      <a:pt x="29" y="3016"/>
                                    </a:lnTo>
                                    <a:lnTo>
                                      <a:pt x="26" y="3025"/>
                                    </a:lnTo>
                                    <a:lnTo>
                                      <a:pt x="22" y="3025"/>
                                    </a:lnTo>
                                    <a:lnTo>
                                      <a:pt x="19" y="3025"/>
                                    </a:lnTo>
                                    <a:lnTo>
                                      <a:pt x="14" y="3033"/>
                                    </a:lnTo>
                                    <a:lnTo>
                                      <a:pt x="11" y="3033"/>
                                    </a:lnTo>
                                    <a:lnTo>
                                      <a:pt x="7" y="3033"/>
                                    </a:lnTo>
                                    <a:lnTo>
                                      <a:pt x="4" y="3025"/>
                                    </a:lnTo>
                                    <a:lnTo>
                                      <a:pt x="0" y="3025"/>
                                    </a:lnTo>
                                    <a:lnTo>
                                      <a:pt x="4" y="3016"/>
                                    </a:lnTo>
                                    <a:lnTo>
                                      <a:pt x="7" y="3004"/>
                                    </a:lnTo>
                                    <a:lnTo>
                                      <a:pt x="7" y="2995"/>
                                    </a:lnTo>
                                    <a:lnTo>
                                      <a:pt x="11" y="2986"/>
                                    </a:lnTo>
                                    <a:lnTo>
                                      <a:pt x="14" y="2969"/>
                                    </a:lnTo>
                                    <a:lnTo>
                                      <a:pt x="19" y="2969"/>
                                    </a:lnTo>
                                    <a:lnTo>
                                      <a:pt x="19" y="2960"/>
                                    </a:lnTo>
                                    <a:lnTo>
                                      <a:pt x="19" y="2951"/>
                                    </a:lnTo>
                                    <a:lnTo>
                                      <a:pt x="22" y="2951"/>
                                    </a:lnTo>
                                    <a:lnTo>
                                      <a:pt x="22" y="2942"/>
                                    </a:lnTo>
                                    <a:lnTo>
                                      <a:pt x="26" y="2942"/>
                                    </a:lnTo>
                                    <a:lnTo>
                                      <a:pt x="29" y="2942"/>
                                    </a:lnTo>
                                    <a:lnTo>
                                      <a:pt x="33" y="2933"/>
                                    </a:lnTo>
                                    <a:lnTo>
                                      <a:pt x="36" y="2924"/>
                                    </a:lnTo>
                                    <a:lnTo>
                                      <a:pt x="39" y="2913"/>
                                    </a:lnTo>
                                    <a:lnTo>
                                      <a:pt x="39" y="2904"/>
                                    </a:lnTo>
                                    <a:lnTo>
                                      <a:pt x="43" y="2904"/>
                                    </a:lnTo>
                                    <a:lnTo>
                                      <a:pt x="39" y="2904"/>
                                    </a:lnTo>
                                    <a:lnTo>
                                      <a:pt x="39" y="2895"/>
                                    </a:lnTo>
                                    <a:lnTo>
                                      <a:pt x="36" y="2895"/>
                                    </a:lnTo>
                                    <a:lnTo>
                                      <a:pt x="33" y="2895"/>
                                    </a:lnTo>
                                    <a:lnTo>
                                      <a:pt x="29" y="2886"/>
                                    </a:lnTo>
                                    <a:lnTo>
                                      <a:pt x="26" y="2886"/>
                                    </a:lnTo>
                                    <a:lnTo>
                                      <a:pt x="26" y="2877"/>
                                    </a:lnTo>
                                    <a:lnTo>
                                      <a:pt x="22" y="2877"/>
                                    </a:lnTo>
                                    <a:lnTo>
                                      <a:pt x="22" y="2869"/>
                                    </a:lnTo>
                                    <a:lnTo>
                                      <a:pt x="22" y="2860"/>
                                    </a:lnTo>
                                    <a:lnTo>
                                      <a:pt x="26" y="2860"/>
                                    </a:lnTo>
                                    <a:lnTo>
                                      <a:pt x="29" y="2860"/>
                                    </a:lnTo>
                                    <a:lnTo>
                                      <a:pt x="33" y="2851"/>
                                    </a:lnTo>
                                    <a:lnTo>
                                      <a:pt x="36" y="2851"/>
                                    </a:lnTo>
                                    <a:lnTo>
                                      <a:pt x="36" y="2839"/>
                                    </a:lnTo>
                                    <a:lnTo>
                                      <a:pt x="39" y="2839"/>
                                    </a:lnTo>
                                    <a:lnTo>
                                      <a:pt x="39" y="2830"/>
                                    </a:lnTo>
                                    <a:lnTo>
                                      <a:pt x="39" y="2821"/>
                                    </a:lnTo>
                                    <a:lnTo>
                                      <a:pt x="39" y="2813"/>
                                    </a:lnTo>
                                    <a:lnTo>
                                      <a:pt x="36" y="2813"/>
                                    </a:lnTo>
                                    <a:lnTo>
                                      <a:pt x="36" y="2804"/>
                                    </a:lnTo>
                                    <a:lnTo>
                                      <a:pt x="39" y="2795"/>
                                    </a:lnTo>
                                    <a:lnTo>
                                      <a:pt x="39" y="2786"/>
                                    </a:lnTo>
                                    <a:lnTo>
                                      <a:pt x="43" y="2786"/>
                                    </a:lnTo>
                                    <a:lnTo>
                                      <a:pt x="43" y="2777"/>
                                    </a:lnTo>
                                    <a:lnTo>
                                      <a:pt x="43" y="2768"/>
                                    </a:lnTo>
                                    <a:lnTo>
                                      <a:pt x="48" y="2768"/>
                                    </a:lnTo>
                                    <a:lnTo>
                                      <a:pt x="48" y="2757"/>
                                    </a:lnTo>
                                    <a:lnTo>
                                      <a:pt x="51" y="2739"/>
                                    </a:lnTo>
                                    <a:lnTo>
                                      <a:pt x="51" y="2730"/>
                                    </a:lnTo>
                                    <a:lnTo>
                                      <a:pt x="54" y="2712"/>
                                    </a:lnTo>
                                    <a:lnTo>
                                      <a:pt x="54" y="2704"/>
                                    </a:lnTo>
                                    <a:lnTo>
                                      <a:pt x="58" y="2686"/>
                                    </a:lnTo>
                                    <a:lnTo>
                                      <a:pt x="58" y="2665"/>
                                    </a:lnTo>
                                    <a:lnTo>
                                      <a:pt x="61" y="2648"/>
                                    </a:lnTo>
                                    <a:lnTo>
                                      <a:pt x="61" y="2630"/>
                                    </a:lnTo>
                                    <a:lnTo>
                                      <a:pt x="65" y="2612"/>
                                    </a:lnTo>
                                    <a:lnTo>
                                      <a:pt x="65" y="2592"/>
                                    </a:lnTo>
                                    <a:lnTo>
                                      <a:pt x="65" y="2574"/>
                                    </a:lnTo>
                                    <a:lnTo>
                                      <a:pt x="65" y="2556"/>
                                    </a:lnTo>
                                    <a:lnTo>
                                      <a:pt x="65" y="2547"/>
                                    </a:lnTo>
                                    <a:lnTo>
                                      <a:pt x="65" y="2530"/>
                                    </a:lnTo>
                                    <a:lnTo>
                                      <a:pt x="68" y="2512"/>
                                    </a:lnTo>
                                    <a:lnTo>
                                      <a:pt x="68" y="2500"/>
                                    </a:lnTo>
                                    <a:lnTo>
                                      <a:pt x="68" y="2492"/>
                                    </a:lnTo>
                                    <a:lnTo>
                                      <a:pt x="72" y="2474"/>
                                    </a:lnTo>
                                    <a:lnTo>
                                      <a:pt x="72" y="2465"/>
                                    </a:lnTo>
                                    <a:lnTo>
                                      <a:pt x="72" y="2456"/>
                                    </a:lnTo>
                                    <a:lnTo>
                                      <a:pt x="72" y="2447"/>
                                    </a:lnTo>
                                    <a:lnTo>
                                      <a:pt x="76" y="2439"/>
                                    </a:lnTo>
                                    <a:lnTo>
                                      <a:pt x="76" y="2430"/>
                                    </a:lnTo>
                                    <a:lnTo>
                                      <a:pt x="76" y="2418"/>
                                    </a:lnTo>
                                    <a:lnTo>
                                      <a:pt x="72" y="2418"/>
                                    </a:lnTo>
                                    <a:lnTo>
                                      <a:pt x="68" y="2409"/>
                                    </a:lnTo>
                                    <a:lnTo>
                                      <a:pt x="65" y="2400"/>
                                    </a:lnTo>
                                    <a:lnTo>
                                      <a:pt x="61" y="2400"/>
                                    </a:lnTo>
                                    <a:lnTo>
                                      <a:pt x="61" y="2391"/>
                                    </a:lnTo>
                                    <a:lnTo>
                                      <a:pt x="61" y="2383"/>
                                    </a:lnTo>
                                    <a:lnTo>
                                      <a:pt x="61" y="2374"/>
                                    </a:lnTo>
                                    <a:lnTo>
                                      <a:pt x="65" y="2374"/>
                                    </a:lnTo>
                                    <a:lnTo>
                                      <a:pt x="68" y="2374"/>
                                    </a:lnTo>
                                    <a:lnTo>
                                      <a:pt x="72" y="2365"/>
                                    </a:lnTo>
                                    <a:lnTo>
                                      <a:pt x="76" y="2356"/>
                                    </a:lnTo>
                                    <a:lnTo>
                                      <a:pt x="79" y="2356"/>
                                    </a:lnTo>
                                    <a:lnTo>
                                      <a:pt x="83" y="2344"/>
                                    </a:lnTo>
                                    <a:lnTo>
                                      <a:pt x="83" y="2335"/>
                                    </a:lnTo>
                                    <a:lnTo>
                                      <a:pt x="79" y="2335"/>
                                    </a:lnTo>
                                    <a:lnTo>
                                      <a:pt x="76" y="2335"/>
                                    </a:lnTo>
                                    <a:lnTo>
                                      <a:pt x="72" y="2327"/>
                                    </a:lnTo>
                                    <a:lnTo>
                                      <a:pt x="72" y="2318"/>
                                    </a:lnTo>
                                    <a:lnTo>
                                      <a:pt x="68" y="2318"/>
                                    </a:lnTo>
                                    <a:lnTo>
                                      <a:pt x="68" y="2309"/>
                                    </a:lnTo>
                                    <a:lnTo>
                                      <a:pt x="72" y="2309"/>
                                    </a:lnTo>
                                    <a:lnTo>
                                      <a:pt x="76" y="2300"/>
                                    </a:lnTo>
                                    <a:lnTo>
                                      <a:pt x="79" y="2300"/>
                                    </a:lnTo>
                                    <a:lnTo>
                                      <a:pt x="83" y="2291"/>
                                    </a:lnTo>
                                    <a:lnTo>
                                      <a:pt x="87" y="2291"/>
                                    </a:lnTo>
                                    <a:lnTo>
                                      <a:pt x="87" y="2282"/>
                                    </a:lnTo>
                                    <a:lnTo>
                                      <a:pt x="90" y="2282"/>
                                    </a:lnTo>
                                    <a:lnTo>
                                      <a:pt x="90" y="2274"/>
                                    </a:lnTo>
                                    <a:lnTo>
                                      <a:pt x="87" y="2265"/>
                                    </a:lnTo>
                                    <a:lnTo>
                                      <a:pt x="83" y="2265"/>
                                    </a:lnTo>
                                    <a:lnTo>
                                      <a:pt x="79" y="2265"/>
                                    </a:lnTo>
                                    <a:lnTo>
                                      <a:pt x="79" y="2253"/>
                                    </a:lnTo>
                                    <a:lnTo>
                                      <a:pt x="76" y="2253"/>
                                    </a:lnTo>
                                    <a:lnTo>
                                      <a:pt x="76" y="2244"/>
                                    </a:lnTo>
                                    <a:lnTo>
                                      <a:pt x="76" y="2235"/>
                                    </a:lnTo>
                                    <a:lnTo>
                                      <a:pt x="79" y="2235"/>
                                    </a:lnTo>
                                    <a:lnTo>
                                      <a:pt x="83" y="2226"/>
                                    </a:lnTo>
                                    <a:lnTo>
                                      <a:pt x="87" y="2218"/>
                                    </a:lnTo>
                                    <a:lnTo>
                                      <a:pt x="90" y="2209"/>
                                    </a:lnTo>
                                    <a:lnTo>
                                      <a:pt x="94" y="2200"/>
                                    </a:lnTo>
                                    <a:lnTo>
                                      <a:pt x="94" y="2191"/>
                                    </a:lnTo>
                                    <a:lnTo>
                                      <a:pt x="97" y="2179"/>
                                    </a:lnTo>
                                    <a:lnTo>
                                      <a:pt x="97" y="2171"/>
                                    </a:lnTo>
                                    <a:lnTo>
                                      <a:pt x="97" y="2162"/>
                                    </a:lnTo>
                                    <a:lnTo>
                                      <a:pt x="97" y="2153"/>
                                    </a:lnTo>
                                    <a:lnTo>
                                      <a:pt x="97" y="2144"/>
                                    </a:lnTo>
                                    <a:lnTo>
                                      <a:pt x="101" y="2135"/>
                                    </a:lnTo>
                                    <a:lnTo>
                                      <a:pt x="101" y="2126"/>
                                    </a:lnTo>
                                    <a:lnTo>
                                      <a:pt x="101" y="2118"/>
                                    </a:lnTo>
                                    <a:lnTo>
                                      <a:pt x="101" y="2109"/>
                                    </a:lnTo>
                                    <a:lnTo>
                                      <a:pt x="101" y="2100"/>
                                    </a:lnTo>
                                    <a:lnTo>
                                      <a:pt x="101" y="2088"/>
                                    </a:lnTo>
                                    <a:lnTo>
                                      <a:pt x="101" y="2079"/>
                                    </a:lnTo>
                                    <a:lnTo>
                                      <a:pt x="101" y="2070"/>
                                    </a:lnTo>
                                    <a:lnTo>
                                      <a:pt x="104" y="2044"/>
                                    </a:lnTo>
                                    <a:lnTo>
                                      <a:pt x="104" y="2026"/>
                                    </a:lnTo>
                                    <a:lnTo>
                                      <a:pt x="108" y="1997"/>
                                    </a:lnTo>
                                    <a:lnTo>
                                      <a:pt x="108" y="1970"/>
                                    </a:lnTo>
                                    <a:lnTo>
                                      <a:pt x="108" y="1944"/>
                                    </a:lnTo>
                                    <a:lnTo>
                                      <a:pt x="112" y="1923"/>
                                    </a:lnTo>
                                    <a:lnTo>
                                      <a:pt x="112" y="1897"/>
                                    </a:lnTo>
                                    <a:lnTo>
                                      <a:pt x="112" y="1888"/>
                                    </a:lnTo>
                                    <a:lnTo>
                                      <a:pt x="112" y="1870"/>
                                    </a:lnTo>
                                    <a:lnTo>
                                      <a:pt x="112" y="1861"/>
                                    </a:lnTo>
                                    <a:lnTo>
                                      <a:pt x="112" y="1852"/>
                                    </a:lnTo>
                                    <a:lnTo>
                                      <a:pt x="112" y="1841"/>
                                    </a:lnTo>
                                    <a:lnTo>
                                      <a:pt x="116" y="1832"/>
                                    </a:lnTo>
                                    <a:lnTo>
                                      <a:pt x="116" y="1814"/>
                                    </a:lnTo>
                                    <a:lnTo>
                                      <a:pt x="116" y="1796"/>
                                    </a:lnTo>
                                    <a:lnTo>
                                      <a:pt x="116" y="1788"/>
                                    </a:lnTo>
                                    <a:lnTo>
                                      <a:pt x="116" y="1770"/>
                                    </a:lnTo>
                                    <a:lnTo>
                                      <a:pt x="116" y="1749"/>
                                    </a:lnTo>
                                    <a:lnTo>
                                      <a:pt x="116" y="1741"/>
                                    </a:lnTo>
                                    <a:lnTo>
                                      <a:pt x="112" y="1732"/>
                                    </a:lnTo>
                                    <a:lnTo>
                                      <a:pt x="112" y="1714"/>
                                    </a:lnTo>
                                    <a:lnTo>
                                      <a:pt x="112" y="1705"/>
                                    </a:lnTo>
                                    <a:lnTo>
                                      <a:pt x="112" y="1696"/>
                                    </a:lnTo>
                                    <a:lnTo>
                                      <a:pt x="112" y="1688"/>
                                    </a:lnTo>
                                    <a:lnTo>
                                      <a:pt x="112" y="1676"/>
                                    </a:lnTo>
                                    <a:lnTo>
                                      <a:pt x="116" y="1667"/>
                                    </a:lnTo>
                                    <a:lnTo>
                                      <a:pt x="116" y="1658"/>
                                    </a:lnTo>
                                    <a:lnTo>
                                      <a:pt x="119" y="1658"/>
                                    </a:lnTo>
                                    <a:lnTo>
                                      <a:pt x="119" y="1649"/>
                                    </a:lnTo>
                                    <a:lnTo>
                                      <a:pt x="123" y="1640"/>
                                    </a:lnTo>
                                    <a:lnTo>
                                      <a:pt x="126" y="1623"/>
                                    </a:lnTo>
                                    <a:lnTo>
                                      <a:pt x="126" y="1614"/>
                                    </a:lnTo>
                                    <a:lnTo>
                                      <a:pt x="126" y="1605"/>
                                    </a:lnTo>
                                    <a:lnTo>
                                      <a:pt x="129" y="1593"/>
                                    </a:lnTo>
                                    <a:lnTo>
                                      <a:pt x="126" y="1593"/>
                                    </a:lnTo>
                                    <a:lnTo>
                                      <a:pt x="126" y="1584"/>
                                    </a:lnTo>
                                    <a:lnTo>
                                      <a:pt x="126" y="1576"/>
                                    </a:lnTo>
                                    <a:lnTo>
                                      <a:pt x="126" y="1567"/>
                                    </a:lnTo>
                                    <a:lnTo>
                                      <a:pt x="126" y="1558"/>
                                    </a:lnTo>
                                    <a:lnTo>
                                      <a:pt x="126" y="1540"/>
                                    </a:lnTo>
                                    <a:lnTo>
                                      <a:pt x="126" y="1531"/>
                                    </a:lnTo>
                                    <a:lnTo>
                                      <a:pt x="126" y="1520"/>
                                    </a:lnTo>
                                    <a:lnTo>
                                      <a:pt x="126" y="1514"/>
                                    </a:lnTo>
                                    <a:lnTo>
                                      <a:pt x="129" y="1514"/>
                                    </a:lnTo>
                                    <a:lnTo>
                                      <a:pt x="129" y="1502"/>
                                    </a:lnTo>
                                    <a:lnTo>
                                      <a:pt x="129" y="1493"/>
                                    </a:lnTo>
                                    <a:lnTo>
                                      <a:pt x="129" y="1484"/>
                                    </a:lnTo>
                                    <a:lnTo>
                                      <a:pt x="126" y="1475"/>
                                    </a:lnTo>
                                    <a:lnTo>
                                      <a:pt x="123" y="1467"/>
                                    </a:lnTo>
                                    <a:lnTo>
                                      <a:pt x="119" y="1467"/>
                                    </a:lnTo>
                                    <a:lnTo>
                                      <a:pt x="119" y="1458"/>
                                    </a:lnTo>
                                    <a:lnTo>
                                      <a:pt x="123" y="1449"/>
                                    </a:lnTo>
                                    <a:lnTo>
                                      <a:pt x="126" y="1449"/>
                                    </a:lnTo>
                                    <a:lnTo>
                                      <a:pt x="126" y="1440"/>
                                    </a:lnTo>
                                    <a:lnTo>
                                      <a:pt x="126" y="1428"/>
                                    </a:lnTo>
                                    <a:lnTo>
                                      <a:pt x="123" y="1428"/>
                                    </a:lnTo>
                                    <a:lnTo>
                                      <a:pt x="123" y="1420"/>
                                    </a:lnTo>
                                    <a:lnTo>
                                      <a:pt x="126" y="1411"/>
                                    </a:lnTo>
                                    <a:lnTo>
                                      <a:pt x="129" y="1411"/>
                                    </a:lnTo>
                                    <a:lnTo>
                                      <a:pt x="129" y="1402"/>
                                    </a:lnTo>
                                    <a:lnTo>
                                      <a:pt x="126" y="1402"/>
                                    </a:lnTo>
                                    <a:lnTo>
                                      <a:pt x="129" y="1402"/>
                                    </a:lnTo>
                                    <a:lnTo>
                                      <a:pt x="129" y="1393"/>
                                    </a:lnTo>
                                    <a:lnTo>
                                      <a:pt x="133" y="1384"/>
                                    </a:lnTo>
                                    <a:lnTo>
                                      <a:pt x="129" y="1375"/>
                                    </a:lnTo>
                                    <a:lnTo>
                                      <a:pt x="126" y="1367"/>
                                    </a:lnTo>
                                    <a:lnTo>
                                      <a:pt x="123" y="1358"/>
                                    </a:lnTo>
                                    <a:lnTo>
                                      <a:pt x="123" y="1349"/>
                                    </a:lnTo>
                                    <a:lnTo>
                                      <a:pt x="126" y="1337"/>
                                    </a:lnTo>
                                    <a:lnTo>
                                      <a:pt x="126" y="1328"/>
                                    </a:lnTo>
                                    <a:lnTo>
                                      <a:pt x="126" y="1319"/>
                                    </a:lnTo>
                                    <a:lnTo>
                                      <a:pt x="129" y="1311"/>
                                    </a:lnTo>
                                    <a:lnTo>
                                      <a:pt x="129" y="1302"/>
                                    </a:lnTo>
                                    <a:lnTo>
                                      <a:pt x="129" y="1293"/>
                                    </a:lnTo>
                                    <a:lnTo>
                                      <a:pt x="129" y="1284"/>
                                    </a:lnTo>
                                    <a:lnTo>
                                      <a:pt x="129" y="1275"/>
                                    </a:lnTo>
                                    <a:lnTo>
                                      <a:pt x="129" y="1263"/>
                                    </a:lnTo>
                                    <a:lnTo>
                                      <a:pt x="129" y="1255"/>
                                    </a:lnTo>
                                    <a:lnTo>
                                      <a:pt x="129" y="1246"/>
                                    </a:lnTo>
                                    <a:lnTo>
                                      <a:pt x="129" y="1228"/>
                                    </a:lnTo>
                                    <a:lnTo>
                                      <a:pt x="129" y="1219"/>
                                    </a:lnTo>
                                    <a:lnTo>
                                      <a:pt x="129" y="1202"/>
                                    </a:lnTo>
                                    <a:lnTo>
                                      <a:pt x="129" y="1193"/>
                                    </a:lnTo>
                                    <a:lnTo>
                                      <a:pt x="129" y="1172"/>
                                    </a:lnTo>
                                    <a:lnTo>
                                      <a:pt x="129" y="1154"/>
                                    </a:lnTo>
                                    <a:lnTo>
                                      <a:pt x="129" y="1137"/>
                                    </a:lnTo>
                                    <a:lnTo>
                                      <a:pt x="129" y="1119"/>
                                    </a:lnTo>
                                    <a:lnTo>
                                      <a:pt x="129" y="1101"/>
                                    </a:lnTo>
                                    <a:lnTo>
                                      <a:pt x="129" y="1081"/>
                                    </a:lnTo>
                                    <a:lnTo>
                                      <a:pt x="126" y="1045"/>
                                    </a:lnTo>
                                    <a:lnTo>
                                      <a:pt x="126" y="998"/>
                                    </a:lnTo>
                                    <a:lnTo>
                                      <a:pt x="126" y="963"/>
                                    </a:lnTo>
                                    <a:lnTo>
                                      <a:pt x="126" y="945"/>
                                    </a:lnTo>
                                    <a:lnTo>
                                      <a:pt x="126" y="925"/>
                                    </a:lnTo>
                                    <a:lnTo>
                                      <a:pt x="126" y="907"/>
                                    </a:lnTo>
                                    <a:lnTo>
                                      <a:pt x="123" y="889"/>
                                    </a:lnTo>
                                    <a:lnTo>
                                      <a:pt x="123" y="872"/>
                                    </a:lnTo>
                                    <a:lnTo>
                                      <a:pt x="123" y="854"/>
                                    </a:lnTo>
                                    <a:lnTo>
                                      <a:pt x="123" y="833"/>
                                    </a:lnTo>
                                    <a:lnTo>
                                      <a:pt x="123" y="825"/>
                                    </a:lnTo>
                                    <a:lnTo>
                                      <a:pt x="123" y="807"/>
                                    </a:lnTo>
                                    <a:lnTo>
                                      <a:pt x="119" y="798"/>
                                    </a:lnTo>
                                    <a:lnTo>
                                      <a:pt x="119" y="780"/>
                                    </a:lnTo>
                                    <a:lnTo>
                                      <a:pt x="119" y="769"/>
                                    </a:lnTo>
                                    <a:lnTo>
                                      <a:pt x="119" y="760"/>
                                    </a:lnTo>
                                    <a:lnTo>
                                      <a:pt x="119" y="751"/>
                                    </a:lnTo>
                                    <a:lnTo>
                                      <a:pt x="116" y="742"/>
                                    </a:lnTo>
                                    <a:lnTo>
                                      <a:pt x="116" y="733"/>
                                    </a:lnTo>
                                    <a:lnTo>
                                      <a:pt x="116" y="716"/>
                                    </a:lnTo>
                                    <a:lnTo>
                                      <a:pt x="112" y="707"/>
                                    </a:lnTo>
                                    <a:lnTo>
                                      <a:pt x="112" y="698"/>
                                    </a:lnTo>
                                    <a:lnTo>
                                      <a:pt x="112" y="689"/>
                                    </a:lnTo>
                                    <a:lnTo>
                                      <a:pt x="112" y="677"/>
                                    </a:lnTo>
                                    <a:lnTo>
                                      <a:pt x="108" y="669"/>
                                    </a:lnTo>
                                    <a:lnTo>
                                      <a:pt x="108" y="660"/>
                                    </a:lnTo>
                                    <a:lnTo>
                                      <a:pt x="104" y="660"/>
                                    </a:lnTo>
                                    <a:lnTo>
                                      <a:pt x="104" y="651"/>
                                    </a:lnTo>
                                    <a:lnTo>
                                      <a:pt x="104" y="642"/>
                                    </a:lnTo>
                                    <a:lnTo>
                                      <a:pt x="104" y="633"/>
                                    </a:lnTo>
                                    <a:lnTo>
                                      <a:pt x="104" y="624"/>
                                    </a:lnTo>
                                    <a:lnTo>
                                      <a:pt x="101" y="624"/>
                                    </a:lnTo>
                                    <a:lnTo>
                                      <a:pt x="101" y="616"/>
                                    </a:lnTo>
                                    <a:lnTo>
                                      <a:pt x="104" y="604"/>
                                    </a:lnTo>
                                    <a:lnTo>
                                      <a:pt x="108" y="598"/>
                                    </a:lnTo>
                                    <a:lnTo>
                                      <a:pt x="108" y="586"/>
                                    </a:lnTo>
                                    <a:lnTo>
                                      <a:pt x="104" y="586"/>
                                    </a:lnTo>
                                    <a:lnTo>
                                      <a:pt x="104" y="577"/>
                                    </a:lnTo>
                                    <a:lnTo>
                                      <a:pt x="104" y="568"/>
                                    </a:lnTo>
                                    <a:lnTo>
                                      <a:pt x="101" y="568"/>
                                    </a:lnTo>
                                    <a:lnTo>
                                      <a:pt x="101" y="560"/>
                                    </a:lnTo>
                                    <a:lnTo>
                                      <a:pt x="101" y="551"/>
                                    </a:lnTo>
                                    <a:lnTo>
                                      <a:pt x="101" y="542"/>
                                    </a:lnTo>
                                    <a:lnTo>
                                      <a:pt x="101" y="533"/>
                                    </a:lnTo>
                                    <a:lnTo>
                                      <a:pt x="101" y="524"/>
                                    </a:lnTo>
                                    <a:lnTo>
                                      <a:pt x="101" y="512"/>
                                    </a:lnTo>
                                    <a:lnTo>
                                      <a:pt x="101" y="504"/>
                                    </a:lnTo>
                                    <a:lnTo>
                                      <a:pt x="97" y="477"/>
                                    </a:lnTo>
                                    <a:lnTo>
                                      <a:pt x="97" y="459"/>
                                    </a:lnTo>
                                    <a:lnTo>
                                      <a:pt x="97" y="442"/>
                                    </a:lnTo>
                                    <a:lnTo>
                                      <a:pt x="94" y="412"/>
                                    </a:lnTo>
                                    <a:lnTo>
                                      <a:pt x="94" y="395"/>
                                    </a:lnTo>
                                    <a:lnTo>
                                      <a:pt x="90" y="368"/>
                                    </a:lnTo>
                                    <a:lnTo>
                                      <a:pt x="87" y="347"/>
                                    </a:lnTo>
                                    <a:lnTo>
                                      <a:pt x="87" y="330"/>
                                    </a:lnTo>
                                    <a:lnTo>
                                      <a:pt x="83" y="321"/>
                                    </a:lnTo>
                                    <a:lnTo>
                                      <a:pt x="83" y="312"/>
                                    </a:lnTo>
                                    <a:lnTo>
                                      <a:pt x="79" y="303"/>
                                    </a:lnTo>
                                    <a:lnTo>
                                      <a:pt x="79" y="294"/>
                                    </a:lnTo>
                                    <a:lnTo>
                                      <a:pt x="76" y="286"/>
                                    </a:lnTo>
                                    <a:lnTo>
                                      <a:pt x="72" y="277"/>
                                    </a:lnTo>
                                    <a:lnTo>
                                      <a:pt x="72" y="265"/>
                                    </a:lnTo>
                                    <a:lnTo>
                                      <a:pt x="68" y="265"/>
                                    </a:lnTo>
                                    <a:lnTo>
                                      <a:pt x="68" y="256"/>
                                    </a:lnTo>
                                    <a:lnTo>
                                      <a:pt x="65" y="256"/>
                                    </a:lnTo>
                                    <a:lnTo>
                                      <a:pt x="65" y="247"/>
                                    </a:lnTo>
                                    <a:lnTo>
                                      <a:pt x="61" y="247"/>
                                    </a:lnTo>
                                    <a:lnTo>
                                      <a:pt x="61" y="239"/>
                                    </a:lnTo>
                                    <a:lnTo>
                                      <a:pt x="58" y="239"/>
                                    </a:lnTo>
                                    <a:lnTo>
                                      <a:pt x="54" y="239"/>
                                    </a:lnTo>
                                    <a:lnTo>
                                      <a:pt x="51" y="247"/>
                                    </a:lnTo>
                                    <a:lnTo>
                                      <a:pt x="51" y="256"/>
                                    </a:lnTo>
                                    <a:lnTo>
                                      <a:pt x="48" y="265"/>
                                    </a:lnTo>
                                    <a:lnTo>
                                      <a:pt x="48" y="277"/>
                                    </a:lnTo>
                                    <a:lnTo>
                                      <a:pt x="48" y="286"/>
                                    </a:lnTo>
                                    <a:lnTo>
                                      <a:pt x="48" y="294"/>
                                    </a:lnTo>
                                    <a:lnTo>
                                      <a:pt x="48" y="303"/>
                                    </a:lnTo>
                                    <a:lnTo>
                                      <a:pt x="48" y="294"/>
                                    </a:lnTo>
                                    <a:lnTo>
                                      <a:pt x="43" y="277"/>
                                    </a:lnTo>
                                    <a:lnTo>
                                      <a:pt x="43" y="265"/>
                                    </a:lnTo>
                                    <a:lnTo>
                                      <a:pt x="39" y="247"/>
                                    </a:lnTo>
                                    <a:lnTo>
                                      <a:pt x="39" y="239"/>
                                    </a:lnTo>
                                    <a:lnTo>
                                      <a:pt x="36" y="221"/>
                                    </a:lnTo>
                                    <a:lnTo>
                                      <a:pt x="33" y="194"/>
                                    </a:lnTo>
                                    <a:lnTo>
                                      <a:pt x="29" y="156"/>
                                    </a:lnTo>
                                    <a:lnTo>
                                      <a:pt x="26" y="130"/>
                                    </a:lnTo>
                                    <a:lnTo>
                                      <a:pt x="26" y="112"/>
                                    </a:lnTo>
                                    <a:lnTo>
                                      <a:pt x="22" y="100"/>
                                    </a:lnTo>
                                    <a:lnTo>
                                      <a:pt x="22" y="82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47"/>
                                    </a:lnTo>
                                    <a:lnTo>
                                      <a:pt x="19" y="38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19" y="9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6" y="18"/>
                                    </a:lnTo>
                                    <a:lnTo>
                                      <a:pt x="39" y="29"/>
                                    </a:lnTo>
                                    <a:lnTo>
                                      <a:pt x="43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512280"/>
                                <a:ext cx="8208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978">
                                    <a:moveTo>
                                      <a:pt x="111" y="9"/>
                                    </a:moveTo>
                                    <a:lnTo>
                                      <a:pt x="107" y="18"/>
                                    </a:lnTo>
                                    <a:lnTo>
                                      <a:pt x="107" y="27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4" y="44"/>
                                    </a:lnTo>
                                    <a:lnTo>
                                      <a:pt x="100" y="53"/>
                                    </a:lnTo>
                                    <a:lnTo>
                                      <a:pt x="100" y="62"/>
                                    </a:lnTo>
                                    <a:lnTo>
                                      <a:pt x="97" y="62"/>
                                    </a:lnTo>
                                    <a:lnTo>
                                      <a:pt x="97" y="74"/>
                                    </a:lnTo>
                                    <a:lnTo>
                                      <a:pt x="93" y="74"/>
                                    </a:lnTo>
                                    <a:lnTo>
                                      <a:pt x="90" y="83"/>
                                    </a:lnTo>
                                    <a:lnTo>
                                      <a:pt x="85" y="92"/>
                                    </a:lnTo>
                                    <a:lnTo>
                                      <a:pt x="82" y="92"/>
                                    </a:lnTo>
                                    <a:lnTo>
                                      <a:pt x="78" y="100"/>
                                    </a:lnTo>
                                    <a:lnTo>
                                      <a:pt x="75" y="109"/>
                                    </a:lnTo>
                                    <a:lnTo>
                                      <a:pt x="68" y="127"/>
                                    </a:lnTo>
                                    <a:lnTo>
                                      <a:pt x="64" y="136"/>
                                    </a:lnTo>
                                    <a:lnTo>
                                      <a:pt x="61" y="136"/>
                                    </a:lnTo>
                                    <a:lnTo>
                                      <a:pt x="61" y="148"/>
                                    </a:lnTo>
                                    <a:lnTo>
                                      <a:pt x="56" y="156"/>
                                    </a:lnTo>
                                    <a:lnTo>
                                      <a:pt x="61" y="156"/>
                                    </a:lnTo>
                                    <a:lnTo>
                                      <a:pt x="61" y="148"/>
                                    </a:lnTo>
                                    <a:lnTo>
                                      <a:pt x="64" y="148"/>
                                    </a:lnTo>
                                    <a:lnTo>
                                      <a:pt x="68" y="136"/>
                                    </a:lnTo>
                                    <a:lnTo>
                                      <a:pt x="71" y="136"/>
                                    </a:lnTo>
                                    <a:lnTo>
                                      <a:pt x="75" y="127"/>
                                    </a:lnTo>
                                    <a:lnTo>
                                      <a:pt x="78" y="118"/>
                                    </a:lnTo>
                                    <a:lnTo>
                                      <a:pt x="82" y="118"/>
                                    </a:lnTo>
                                    <a:lnTo>
                                      <a:pt x="75" y="127"/>
                                    </a:lnTo>
                                    <a:lnTo>
                                      <a:pt x="71" y="136"/>
                                    </a:lnTo>
                                    <a:lnTo>
                                      <a:pt x="68" y="148"/>
                                    </a:lnTo>
                                    <a:lnTo>
                                      <a:pt x="64" y="165"/>
                                    </a:lnTo>
                                    <a:lnTo>
                                      <a:pt x="56" y="174"/>
                                    </a:lnTo>
                                    <a:lnTo>
                                      <a:pt x="53" y="183"/>
                                    </a:lnTo>
                                    <a:lnTo>
                                      <a:pt x="46" y="201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39" y="227"/>
                                    </a:lnTo>
                                    <a:lnTo>
                                      <a:pt x="36" y="239"/>
                                    </a:lnTo>
                                    <a:lnTo>
                                      <a:pt x="32" y="248"/>
                                    </a:lnTo>
                                    <a:lnTo>
                                      <a:pt x="29" y="256"/>
                                    </a:lnTo>
                                    <a:lnTo>
                                      <a:pt x="25" y="265"/>
                                    </a:lnTo>
                                    <a:lnTo>
                                      <a:pt x="21" y="274"/>
                                    </a:lnTo>
                                    <a:lnTo>
                                      <a:pt x="21" y="283"/>
                                    </a:lnTo>
                                    <a:lnTo>
                                      <a:pt x="25" y="283"/>
                                    </a:lnTo>
                                    <a:lnTo>
                                      <a:pt x="25" y="274"/>
                                    </a:lnTo>
                                    <a:lnTo>
                                      <a:pt x="29" y="274"/>
                                    </a:lnTo>
                                    <a:lnTo>
                                      <a:pt x="29" y="265"/>
                                    </a:lnTo>
                                    <a:lnTo>
                                      <a:pt x="32" y="256"/>
                                    </a:lnTo>
                                    <a:lnTo>
                                      <a:pt x="36" y="248"/>
                                    </a:lnTo>
                                    <a:lnTo>
                                      <a:pt x="39" y="239"/>
                                    </a:lnTo>
                                    <a:lnTo>
                                      <a:pt x="43" y="227"/>
                                    </a:lnTo>
                                    <a:lnTo>
                                      <a:pt x="49" y="218"/>
                                    </a:lnTo>
                                    <a:lnTo>
                                      <a:pt x="53" y="209"/>
                                    </a:lnTo>
                                    <a:lnTo>
                                      <a:pt x="56" y="192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64" y="174"/>
                                    </a:lnTo>
                                    <a:lnTo>
                                      <a:pt x="68" y="165"/>
                                    </a:lnTo>
                                    <a:lnTo>
                                      <a:pt x="75" y="165"/>
                                    </a:lnTo>
                                    <a:lnTo>
                                      <a:pt x="68" y="174"/>
                                    </a:lnTo>
                                    <a:lnTo>
                                      <a:pt x="64" y="183"/>
                                    </a:lnTo>
                                    <a:lnTo>
                                      <a:pt x="56" y="209"/>
                                    </a:lnTo>
                                    <a:lnTo>
                                      <a:pt x="46" y="227"/>
                                    </a:lnTo>
                                    <a:lnTo>
                                      <a:pt x="39" y="256"/>
                                    </a:lnTo>
                                    <a:lnTo>
                                      <a:pt x="36" y="265"/>
                                    </a:lnTo>
                                    <a:lnTo>
                                      <a:pt x="32" y="283"/>
                                    </a:lnTo>
                                    <a:lnTo>
                                      <a:pt x="29" y="292"/>
                                    </a:lnTo>
                                    <a:lnTo>
                                      <a:pt x="25" y="301"/>
                                    </a:lnTo>
                                    <a:lnTo>
                                      <a:pt x="21" y="318"/>
                                    </a:lnTo>
                                    <a:lnTo>
                                      <a:pt x="17" y="330"/>
                                    </a:lnTo>
                                    <a:lnTo>
                                      <a:pt x="14" y="348"/>
                                    </a:lnTo>
                                    <a:lnTo>
                                      <a:pt x="10" y="357"/>
                                    </a:lnTo>
                                    <a:lnTo>
                                      <a:pt x="14" y="357"/>
                                    </a:lnTo>
                                    <a:lnTo>
                                      <a:pt x="14" y="348"/>
                                    </a:lnTo>
                                    <a:lnTo>
                                      <a:pt x="17" y="348"/>
                                    </a:lnTo>
                                    <a:lnTo>
                                      <a:pt x="17" y="339"/>
                                    </a:lnTo>
                                    <a:lnTo>
                                      <a:pt x="21" y="330"/>
                                    </a:lnTo>
                                    <a:lnTo>
                                      <a:pt x="25" y="318"/>
                                    </a:lnTo>
                                    <a:lnTo>
                                      <a:pt x="29" y="309"/>
                                    </a:lnTo>
                                    <a:lnTo>
                                      <a:pt x="32" y="301"/>
                                    </a:lnTo>
                                    <a:lnTo>
                                      <a:pt x="36" y="292"/>
                                    </a:lnTo>
                                    <a:lnTo>
                                      <a:pt x="39" y="283"/>
                                    </a:lnTo>
                                    <a:lnTo>
                                      <a:pt x="43" y="265"/>
                                    </a:lnTo>
                                    <a:lnTo>
                                      <a:pt x="46" y="256"/>
                                    </a:lnTo>
                                    <a:lnTo>
                                      <a:pt x="49" y="248"/>
                                    </a:lnTo>
                                    <a:lnTo>
                                      <a:pt x="56" y="239"/>
                                    </a:lnTo>
                                    <a:lnTo>
                                      <a:pt x="61" y="239"/>
                                    </a:lnTo>
                                    <a:lnTo>
                                      <a:pt x="64" y="227"/>
                                    </a:lnTo>
                                    <a:lnTo>
                                      <a:pt x="64" y="239"/>
                                    </a:lnTo>
                                    <a:lnTo>
                                      <a:pt x="64" y="248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61" y="256"/>
                                    </a:lnTo>
                                    <a:lnTo>
                                      <a:pt x="56" y="256"/>
                                    </a:lnTo>
                                    <a:lnTo>
                                      <a:pt x="56" y="265"/>
                                    </a:lnTo>
                                    <a:lnTo>
                                      <a:pt x="53" y="265"/>
                                    </a:lnTo>
                                    <a:lnTo>
                                      <a:pt x="49" y="274"/>
                                    </a:lnTo>
                                    <a:lnTo>
                                      <a:pt x="49" y="283"/>
                                    </a:lnTo>
                                    <a:lnTo>
                                      <a:pt x="46" y="292"/>
                                    </a:lnTo>
                                    <a:lnTo>
                                      <a:pt x="43" y="301"/>
                                    </a:lnTo>
                                    <a:lnTo>
                                      <a:pt x="39" y="309"/>
                                    </a:lnTo>
                                    <a:lnTo>
                                      <a:pt x="36" y="318"/>
                                    </a:lnTo>
                                    <a:lnTo>
                                      <a:pt x="32" y="330"/>
                                    </a:lnTo>
                                    <a:lnTo>
                                      <a:pt x="29" y="339"/>
                                    </a:lnTo>
                                    <a:lnTo>
                                      <a:pt x="25" y="348"/>
                                    </a:lnTo>
                                    <a:lnTo>
                                      <a:pt x="21" y="365"/>
                                    </a:lnTo>
                                    <a:lnTo>
                                      <a:pt x="17" y="374"/>
                                    </a:lnTo>
                                    <a:lnTo>
                                      <a:pt x="14" y="383"/>
                                    </a:lnTo>
                                    <a:lnTo>
                                      <a:pt x="14" y="392"/>
                                    </a:lnTo>
                                    <a:lnTo>
                                      <a:pt x="14" y="404"/>
                                    </a:lnTo>
                                    <a:lnTo>
                                      <a:pt x="14" y="392"/>
                                    </a:lnTo>
                                    <a:lnTo>
                                      <a:pt x="17" y="392"/>
                                    </a:lnTo>
                                    <a:lnTo>
                                      <a:pt x="17" y="383"/>
                                    </a:lnTo>
                                    <a:lnTo>
                                      <a:pt x="21" y="383"/>
                                    </a:lnTo>
                                    <a:lnTo>
                                      <a:pt x="21" y="374"/>
                                    </a:lnTo>
                                    <a:lnTo>
                                      <a:pt x="25" y="365"/>
                                    </a:lnTo>
                                    <a:lnTo>
                                      <a:pt x="29" y="357"/>
                                    </a:lnTo>
                                    <a:lnTo>
                                      <a:pt x="32" y="348"/>
                                    </a:lnTo>
                                    <a:lnTo>
                                      <a:pt x="36" y="339"/>
                                    </a:lnTo>
                                    <a:lnTo>
                                      <a:pt x="39" y="330"/>
                                    </a:lnTo>
                                    <a:lnTo>
                                      <a:pt x="43" y="318"/>
                                    </a:lnTo>
                                    <a:lnTo>
                                      <a:pt x="46" y="309"/>
                                    </a:lnTo>
                                    <a:lnTo>
                                      <a:pt x="49" y="301"/>
                                    </a:lnTo>
                                    <a:lnTo>
                                      <a:pt x="53" y="301"/>
                                    </a:lnTo>
                                    <a:lnTo>
                                      <a:pt x="53" y="292"/>
                                    </a:lnTo>
                                    <a:lnTo>
                                      <a:pt x="56" y="292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56" y="309"/>
                                    </a:lnTo>
                                    <a:lnTo>
                                      <a:pt x="53" y="309"/>
                                    </a:lnTo>
                                    <a:lnTo>
                                      <a:pt x="53" y="318"/>
                                    </a:lnTo>
                                    <a:lnTo>
                                      <a:pt x="49" y="318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46" y="339"/>
                                    </a:lnTo>
                                    <a:lnTo>
                                      <a:pt x="43" y="348"/>
                                    </a:lnTo>
                                    <a:lnTo>
                                      <a:pt x="39" y="365"/>
                                    </a:lnTo>
                                    <a:lnTo>
                                      <a:pt x="36" y="374"/>
                                    </a:lnTo>
                                    <a:lnTo>
                                      <a:pt x="32" y="383"/>
                                    </a:lnTo>
                                    <a:lnTo>
                                      <a:pt x="32" y="392"/>
                                    </a:lnTo>
                                    <a:lnTo>
                                      <a:pt x="29" y="413"/>
                                    </a:lnTo>
                                    <a:lnTo>
                                      <a:pt x="25" y="421"/>
                                    </a:lnTo>
                                    <a:lnTo>
                                      <a:pt x="21" y="439"/>
                                    </a:lnTo>
                                    <a:lnTo>
                                      <a:pt x="17" y="448"/>
                                    </a:lnTo>
                                    <a:lnTo>
                                      <a:pt x="14" y="457"/>
                                    </a:lnTo>
                                    <a:lnTo>
                                      <a:pt x="14" y="474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7" y="495"/>
                                    </a:lnTo>
                                    <a:lnTo>
                                      <a:pt x="10" y="495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4" y="474"/>
                                    </a:lnTo>
                                    <a:lnTo>
                                      <a:pt x="17" y="466"/>
                                    </a:lnTo>
                                    <a:lnTo>
                                      <a:pt x="21" y="457"/>
                                    </a:lnTo>
                                    <a:lnTo>
                                      <a:pt x="21" y="448"/>
                                    </a:lnTo>
                                    <a:lnTo>
                                      <a:pt x="29" y="430"/>
                                    </a:lnTo>
                                    <a:lnTo>
                                      <a:pt x="32" y="413"/>
                                    </a:lnTo>
                                    <a:lnTo>
                                      <a:pt x="36" y="404"/>
                                    </a:lnTo>
                                    <a:lnTo>
                                      <a:pt x="39" y="392"/>
                                    </a:lnTo>
                                    <a:lnTo>
                                      <a:pt x="43" y="383"/>
                                    </a:lnTo>
                                    <a:lnTo>
                                      <a:pt x="46" y="374"/>
                                    </a:lnTo>
                                    <a:lnTo>
                                      <a:pt x="49" y="374"/>
                                    </a:lnTo>
                                    <a:lnTo>
                                      <a:pt x="49" y="383"/>
                                    </a:lnTo>
                                    <a:lnTo>
                                      <a:pt x="46" y="392"/>
                                    </a:lnTo>
                                    <a:lnTo>
                                      <a:pt x="46" y="404"/>
                                    </a:lnTo>
                                    <a:lnTo>
                                      <a:pt x="43" y="413"/>
                                    </a:lnTo>
                                    <a:lnTo>
                                      <a:pt x="43" y="421"/>
                                    </a:lnTo>
                                    <a:lnTo>
                                      <a:pt x="39" y="421"/>
                                    </a:lnTo>
                                    <a:lnTo>
                                      <a:pt x="39" y="430"/>
                                    </a:lnTo>
                                    <a:lnTo>
                                      <a:pt x="36" y="439"/>
                                    </a:lnTo>
                                    <a:lnTo>
                                      <a:pt x="32" y="448"/>
                                    </a:lnTo>
                                    <a:lnTo>
                                      <a:pt x="29" y="457"/>
                                    </a:lnTo>
                                    <a:lnTo>
                                      <a:pt x="29" y="474"/>
                                    </a:lnTo>
                                    <a:lnTo>
                                      <a:pt x="25" y="486"/>
                                    </a:lnTo>
                                    <a:lnTo>
                                      <a:pt x="21" y="504"/>
                                    </a:lnTo>
                                    <a:lnTo>
                                      <a:pt x="17" y="513"/>
                                    </a:lnTo>
                                    <a:lnTo>
                                      <a:pt x="14" y="530"/>
                                    </a:lnTo>
                                    <a:lnTo>
                                      <a:pt x="10" y="539"/>
                                    </a:lnTo>
                                    <a:lnTo>
                                      <a:pt x="10" y="560"/>
                                    </a:lnTo>
                                    <a:lnTo>
                                      <a:pt x="7" y="566"/>
                                    </a:lnTo>
                                    <a:lnTo>
                                      <a:pt x="3" y="586"/>
                                    </a:lnTo>
                                    <a:lnTo>
                                      <a:pt x="3" y="604"/>
                                    </a:lnTo>
                                    <a:lnTo>
                                      <a:pt x="3" y="595"/>
                                    </a:lnTo>
                                    <a:lnTo>
                                      <a:pt x="7" y="586"/>
                                    </a:lnTo>
                                    <a:lnTo>
                                      <a:pt x="7" y="578"/>
                                    </a:lnTo>
                                    <a:lnTo>
                                      <a:pt x="10" y="566"/>
                                    </a:lnTo>
                                    <a:lnTo>
                                      <a:pt x="14" y="560"/>
                                    </a:lnTo>
                                    <a:lnTo>
                                      <a:pt x="14" y="548"/>
                                    </a:lnTo>
                                    <a:lnTo>
                                      <a:pt x="21" y="522"/>
                                    </a:lnTo>
                                    <a:lnTo>
                                      <a:pt x="25" y="513"/>
                                    </a:lnTo>
                                    <a:lnTo>
                                      <a:pt x="25" y="504"/>
                                    </a:lnTo>
                                    <a:lnTo>
                                      <a:pt x="29" y="495"/>
                                    </a:lnTo>
                                    <a:lnTo>
                                      <a:pt x="32" y="486"/>
                                    </a:lnTo>
                                    <a:lnTo>
                                      <a:pt x="36" y="474"/>
                                    </a:lnTo>
                                    <a:lnTo>
                                      <a:pt x="36" y="466"/>
                                    </a:lnTo>
                                    <a:lnTo>
                                      <a:pt x="36" y="474"/>
                                    </a:lnTo>
                                    <a:lnTo>
                                      <a:pt x="32" y="495"/>
                                    </a:lnTo>
                                    <a:lnTo>
                                      <a:pt x="32" y="504"/>
                                    </a:lnTo>
                                    <a:lnTo>
                                      <a:pt x="29" y="513"/>
                                    </a:lnTo>
                                    <a:lnTo>
                                      <a:pt x="25" y="530"/>
                                    </a:lnTo>
                                    <a:lnTo>
                                      <a:pt x="21" y="539"/>
                                    </a:lnTo>
                                    <a:lnTo>
                                      <a:pt x="21" y="560"/>
                                    </a:lnTo>
                                    <a:lnTo>
                                      <a:pt x="17" y="566"/>
                                    </a:lnTo>
                                    <a:lnTo>
                                      <a:pt x="10" y="604"/>
                                    </a:lnTo>
                                    <a:lnTo>
                                      <a:pt x="7" y="631"/>
                                    </a:lnTo>
                                    <a:lnTo>
                                      <a:pt x="3" y="651"/>
                                    </a:lnTo>
                                    <a:lnTo>
                                      <a:pt x="3" y="669"/>
                                    </a:lnTo>
                                    <a:lnTo>
                                      <a:pt x="0" y="686"/>
                                    </a:lnTo>
                                    <a:lnTo>
                                      <a:pt x="0" y="695"/>
                                    </a:lnTo>
                                    <a:lnTo>
                                      <a:pt x="0" y="686"/>
                                    </a:lnTo>
                                    <a:lnTo>
                                      <a:pt x="3" y="686"/>
                                    </a:lnTo>
                                    <a:lnTo>
                                      <a:pt x="3" y="678"/>
                                    </a:lnTo>
                                    <a:lnTo>
                                      <a:pt x="7" y="660"/>
                                    </a:lnTo>
                                    <a:lnTo>
                                      <a:pt x="10" y="651"/>
                                    </a:lnTo>
                                    <a:lnTo>
                                      <a:pt x="10" y="639"/>
                                    </a:lnTo>
                                    <a:lnTo>
                                      <a:pt x="14" y="622"/>
                                    </a:lnTo>
                                    <a:lnTo>
                                      <a:pt x="17" y="613"/>
                                    </a:lnTo>
                                    <a:lnTo>
                                      <a:pt x="17" y="595"/>
                                    </a:lnTo>
                                    <a:lnTo>
                                      <a:pt x="21" y="586"/>
                                    </a:lnTo>
                                    <a:lnTo>
                                      <a:pt x="25" y="566"/>
                                    </a:lnTo>
                                    <a:lnTo>
                                      <a:pt x="29" y="560"/>
                                    </a:lnTo>
                                    <a:lnTo>
                                      <a:pt x="32" y="548"/>
                                    </a:lnTo>
                                    <a:lnTo>
                                      <a:pt x="32" y="539"/>
                                    </a:lnTo>
                                    <a:lnTo>
                                      <a:pt x="32" y="548"/>
                                    </a:lnTo>
                                    <a:lnTo>
                                      <a:pt x="32" y="560"/>
                                    </a:lnTo>
                                    <a:lnTo>
                                      <a:pt x="32" y="566"/>
                                    </a:lnTo>
                                    <a:lnTo>
                                      <a:pt x="29" y="566"/>
                                    </a:lnTo>
                                    <a:lnTo>
                                      <a:pt x="29" y="578"/>
                                    </a:lnTo>
                                    <a:lnTo>
                                      <a:pt x="29" y="586"/>
                                    </a:lnTo>
                                    <a:lnTo>
                                      <a:pt x="25" y="595"/>
                                    </a:lnTo>
                                    <a:lnTo>
                                      <a:pt x="25" y="604"/>
                                    </a:lnTo>
                                    <a:lnTo>
                                      <a:pt x="25" y="613"/>
                                    </a:lnTo>
                                    <a:lnTo>
                                      <a:pt x="21" y="631"/>
                                    </a:lnTo>
                                    <a:lnTo>
                                      <a:pt x="17" y="651"/>
                                    </a:lnTo>
                                    <a:lnTo>
                                      <a:pt x="14" y="669"/>
                                    </a:lnTo>
                                    <a:lnTo>
                                      <a:pt x="14" y="695"/>
                                    </a:lnTo>
                                    <a:lnTo>
                                      <a:pt x="10" y="713"/>
                                    </a:lnTo>
                                    <a:lnTo>
                                      <a:pt x="7" y="742"/>
                                    </a:lnTo>
                                    <a:lnTo>
                                      <a:pt x="7" y="760"/>
                                    </a:lnTo>
                                    <a:lnTo>
                                      <a:pt x="3" y="787"/>
                                    </a:lnTo>
                                    <a:lnTo>
                                      <a:pt x="3" y="804"/>
                                    </a:lnTo>
                                    <a:lnTo>
                                      <a:pt x="3" y="795"/>
                                    </a:lnTo>
                                    <a:lnTo>
                                      <a:pt x="7" y="795"/>
                                    </a:lnTo>
                                    <a:lnTo>
                                      <a:pt x="7" y="787"/>
                                    </a:lnTo>
                                    <a:lnTo>
                                      <a:pt x="7" y="778"/>
                                    </a:lnTo>
                                    <a:lnTo>
                                      <a:pt x="10" y="769"/>
                                    </a:lnTo>
                                    <a:lnTo>
                                      <a:pt x="10" y="751"/>
                                    </a:lnTo>
                                    <a:lnTo>
                                      <a:pt x="14" y="742"/>
                                    </a:lnTo>
                                    <a:lnTo>
                                      <a:pt x="14" y="722"/>
                                    </a:lnTo>
                                    <a:lnTo>
                                      <a:pt x="17" y="704"/>
                                    </a:lnTo>
                                    <a:lnTo>
                                      <a:pt x="17" y="695"/>
                                    </a:lnTo>
                                    <a:lnTo>
                                      <a:pt x="21" y="678"/>
                                    </a:lnTo>
                                    <a:lnTo>
                                      <a:pt x="21" y="660"/>
                                    </a:lnTo>
                                    <a:lnTo>
                                      <a:pt x="25" y="651"/>
                                    </a:lnTo>
                                    <a:lnTo>
                                      <a:pt x="29" y="639"/>
                                    </a:lnTo>
                                    <a:lnTo>
                                      <a:pt x="29" y="631"/>
                                    </a:lnTo>
                                    <a:lnTo>
                                      <a:pt x="32" y="622"/>
                                    </a:lnTo>
                                    <a:lnTo>
                                      <a:pt x="32" y="631"/>
                                    </a:lnTo>
                                    <a:lnTo>
                                      <a:pt x="29" y="639"/>
                                    </a:lnTo>
                                    <a:lnTo>
                                      <a:pt x="29" y="651"/>
                                    </a:lnTo>
                                    <a:lnTo>
                                      <a:pt x="29" y="660"/>
                                    </a:lnTo>
                                    <a:lnTo>
                                      <a:pt x="29" y="669"/>
                                    </a:lnTo>
                                    <a:lnTo>
                                      <a:pt x="29" y="678"/>
                                    </a:lnTo>
                                    <a:lnTo>
                                      <a:pt x="25" y="686"/>
                                    </a:lnTo>
                                    <a:lnTo>
                                      <a:pt x="25" y="704"/>
                                    </a:lnTo>
                                    <a:lnTo>
                                      <a:pt x="25" y="713"/>
                                    </a:lnTo>
                                    <a:lnTo>
                                      <a:pt x="25" y="722"/>
                                    </a:lnTo>
                                    <a:lnTo>
                                      <a:pt x="25" y="731"/>
                                    </a:lnTo>
                                    <a:lnTo>
                                      <a:pt x="21" y="751"/>
                                    </a:lnTo>
                                    <a:lnTo>
                                      <a:pt x="21" y="760"/>
                                    </a:lnTo>
                                    <a:lnTo>
                                      <a:pt x="21" y="778"/>
                                    </a:lnTo>
                                    <a:lnTo>
                                      <a:pt x="21" y="804"/>
                                    </a:lnTo>
                                    <a:lnTo>
                                      <a:pt x="17" y="834"/>
                                    </a:lnTo>
                                    <a:lnTo>
                                      <a:pt x="17" y="860"/>
                                    </a:lnTo>
                                    <a:lnTo>
                                      <a:pt x="17" y="899"/>
                                    </a:lnTo>
                                    <a:lnTo>
                                      <a:pt x="17" y="925"/>
                                    </a:lnTo>
                                    <a:lnTo>
                                      <a:pt x="17" y="952"/>
                                    </a:lnTo>
                                    <a:lnTo>
                                      <a:pt x="17" y="943"/>
                                    </a:lnTo>
                                    <a:lnTo>
                                      <a:pt x="17" y="934"/>
                                    </a:lnTo>
                                    <a:lnTo>
                                      <a:pt x="17" y="925"/>
                                    </a:lnTo>
                                    <a:lnTo>
                                      <a:pt x="21" y="925"/>
                                    </a:lnTo>
                                    <a:lnTo>
                                      <a:pt x="21" y="916"/>
                                    </a:lnTo>
                                    <a:lnTo>
                                      <a:pt x="21" y="907"/>
                                    </a:lnTo>
                                    <a:lnTo>
                                      <a:pt x="21" y="887"/>
                                    </a:lnTo>
                                    <a:lnTo>
                                      <a:pt x="21" y="869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25" y="843"/>
                                    </a:lnTo>
                                    <a:lnTo>
                                      <a:pt x="25" y="825"/>
                                    </a:lnTo>
                                    <a:lnTo>
                                      <a:pt x="25" y="804"/>
                                    </a:lnTo>
                                    <a:lnTo>
                                      <a:pt x="25" y="787"/>
                                    </a:lnTo>
                                    <a:lnTo>
                                      <a:pt x="29" y="778"/>
                                    </a:lnTo>
                                    <a:lnTo>
                                      <a:pt x="29" y="769"/>
                                    </a:lnTo>
                                    <a:lnTo>
                                      <a:pt x="29" y="760"/>
                                    </a:lnTo>
                                    <a:lnTo>
                                      <a:pt x="29" y="751"/>
                                    </a:lnTo>
                                    <a:lnTo>
                                      <a:pt x="29" y="769"/>
                                    </a:lnTo>
                                    <a:lnTo>
                                      <a:pt x="29" y="787"/>
                                    </a:lnTo>
                                    <a:lnTo>
                                      <a:pt x="29" y="825"/>
                                    </a:lnTo>
                                    <a:lnTo>
                                      <a:pt x="32" y="843"/>
                                    </a:lnTo>
                                    <a:lnTo>
                                      <a:pt x="32" y="869"/>
                                    </a:lnTo>
                                    <a:lnTo>
                                      <a:pt x="32" y="887"/>
                                    </a:lnTo>
                                    <a:lnTo>
                                      <a:pt x="32" y="907"/>
                                    </a:lnTo>
                                    <a:lnTo>
                                      <a:pt x="32" y="916"/>
                                    </a:lnTo>
                                    <a:lnTo>
                                      <a:pt x="32" y="934"/>
                                    </a:lnTo>
                                    <a:lnTo>
                                      <a:pt x="32" y="943"/>
                                    </a:lnTo>
                                    <a:lnTo>
                                      <a:pt x="36" y="952"/>
                                    </a:lnTo>
                                    <a:lnTo>
                                      <a:pt x="36" y="960"/>
                                    </a:lnTo>
                                    <a:lnTo>
                                      <a:pt x="36" y="969"/>
                                    </a:lnTo>
                                    <a:lnTo>
                                      <a:pt x="36" y="978"/>
                                    </a:lnTo>
                                    <a:lnTo>
                                      <a:pt x="39" y="978"/>
                                    </a:lnTo>
                                    <a:lnTo>
                                      <a:pt x="39" y="969"/>
                                    </a:lnTo>
                                    <a:lnTo>
                                      <a:pt x="39" y="960"/>
                                    </a:lnTo>
                                    <a:lnTo>
                                      <a:pt x="39" y="952"/>
                                    </a:lnTo>
                                    <a:lnTo>
                                      <a:pt x="39" y="943"/>
                                    </a:lnTo>
                                    <a:lnTo>
                                      <a:pt x="39" y="934"/>
                                    </a:lnTo>
                                    <a:lnTo>
                                      <a:pt x="39" y="916"/>
                                    </a:lnTo>
                                    <a:lnTo>
                                      <a:pt x="39" y="907"/>
                                    </a:lnTo>
                                    <a:lnTo>
                                      <a:pt x="36" y="887"/>
                                    </a:lnTo>
                                    <a:lnTo>
                                      <a:pt x="36" y="860"/>
                                    </a:lnTo>
                                    <a:lnTo>
                                      <a:pt x="36" y="851"/>
                                    </a:lnTo>
                                    <a:lnTo>
                                      <a:pt x="36" y="834"/>
                                    </a:lnTo>
                                    <a:lnTo>
                                      <a:pt x="36" y="825"/>
                                    </a:lnTo>
                                    <a:lnTo>
                                      <a:pt x="39" y="816"/>
                                    </a:lnTo>
                                    <a:lnTo>
                                      <a:pt x="39" y="825"/>
                                    </a:lnTo>
                                    <a:lnTo>
                                      <a:pt x="39" y="834"/>
                                    </a:lnTo>
                                    <a:lnTo>
                                      <a:pt x="39" y="851"/>
                                    </a:lnTo>
                                    <a:lnTo>
                                      <a:pt x="43" y="869"/>
                                    </a:lnTo>
                                    <a:lnTo>
                                      <a:pt x="43" y="887"/>
                                    </a:lnTo>
                                    <a:lnTo>
                                      <a:pt x="46" y="887"/>
                                    </a:lnTo>
                                    <a:lnTo>
                                      <a:pt x="46" y="899"/>
                                    </a:lnTo>
                                    <a:lnTo>
                                      <a:pt x="46" y="907"/>
                                    </a:lnTo>
                                    <a:lnTo>
                                      <a:pt x="46" y="916"/>
                                    </a:lnTo>
                                    <a:lnTo>
                                      <a:pt x="49" y="925"/>
                                    </a:lnTo>
                                    <a:lnTo>
                                      <a:pt x="49" y="934"/>
                                    </a:lnTo>
                                    <a:lnTo>
                                      <a:pt x="53" y="934"/>
                                    </a:lnTo>
                                    <a:lnTo>
                                      <a:pt x="53" y="925"/>
                                    </a:lnTo>
                                    <a:lnTo>
                                      <a:pt x="53" y="916"/>
                                    </a:lnTo>
                                    <a:lnTo>
                                      <a:pt x="49" y="916"/>
                                    </a:lnTo>
                                    <a:lnTo>
                                      <a:pt x="49" y="907"/>
                                    </a:lnTo>
                                    <a:lnTo>
                                      <a:pt x="49" y="899"/>
                                    </a:lnTo>
                                    <a:lnTo>
                                      <a:pt x="49" y="878"/>
                                    </a:lnTo>
                                    <a:lnTo>
                                      <a:pt x="49" y="869"/>
                                    </a:lnTo>
                                    <a:lnTo>
                                      <a:pt x="46" y="851"/>
                                    </a:lnTo>
                                    <a:lnTo>
                                      <a:pt x="46" y="834"/>
                                    </a:lnTo>
                                    <a:lnTo>
                                      <a:pt x="46" y="816"/>
                                    </a:lnTo>
                                    <a:lnTo>
                                      <a:pt x="46" y="795"/>
                                    </a:lnTo>
                                    <a:lnTo>
                                      <a:pt x="46" y="778"/>
                                    </a:lnTo>
                                    <a:lnTo>
                                      <a:pt x="46" y="760"/>
                                    </a:lnTo>
                                    <a:lnTo>
                                      <a:pt x="46" y="742"/>
                                    </a:lnTo>
                                    <a:lnTo>
                                      <a:pt x="46" y="722"/>
                                    </a:lnTo>
                                    <a:lnTo>
                                      <a:pt x="46" y="704"/>
                                    </a:lnTo>
                                    <a:lnTo>
                                      <a:pt x="46" y="713"/>
                                    </a:lnTo>
                                    <a:lnTo>
                                      <a:pt x="46" y="722"/>
                                    </a:lnTo>
                                    <a:lnTo>
                                      <a:pt x="49" y="731"/>
                                    </a:lnTo>
                                    <a:lnTo>
                                      <a:pt x="49" y="742"/>
                                    </a:lnTo>
                                    <a:lnTo>
                                      <a:pt x="49" y="751"/>
                                    </a:lnTo>
                                    <a:lnTo>
                                      <a:pt x="53" y="769"/>
                                    </a:lnTo>
                                    <a:lnTo>
                                      <a:pt x="56" y="787"/>
                                    </a:lnTo>
                                    <a:lnTo>
                                      <a:pt x="56" y="804"/>
                                    </a:lnTo>
                                    <a:lnTo>
                                      <a:pt x="56" y="816"/>
                                    </a:lnTo>
                                    <a:lnTo>
                                      <a:pt x="61" y="825"/>
                                    </a:lnTo>
                                    <a:lnTo>
                                      <a:pt x="61" y="834"/>
                                    </a:lnTo>
                                    <a:lnTo>
                                      <a:pt x="64" y="843"/>
                                    </a:lnTo>
                                    <a:lnTo>
                                      <a:pt x="64" y="851"/>
                                    </a:lnTo>
                                    <a:lnTo>
                                      <a:pt x="68" y="851"/>
                                    </a:lnTo>
                                    <a:lnTo>
                                      <a:pt x="68" y="843"/>
                                    </a:lnTo>
                                    <a:lnTo>
                                      <a:pt x="64" y="834"/>
                                    </a:lnTo>
                                    <a:lnTo>
                                      <a:pt x="64" y="825"/>
                                    </a:lnTo>
                                    <a:lnTo>
                                      <a:pt x="64" y="816"/>
                                    </a:lnTo>
                                    <a:lnTo>
                                      <a:pt x="64" y="804"/>
                                    </a:lnTo>
                                    <a:lnTo>
                                      <a:pt x="61" y="787"/>
                                    </a:lnTo>
                                    <a:lnTo>
                                      <a:pt x="61" y="769"/>
                                    </a:lnTo>
                                    <a:lnTo>
                                      <a:pt x="56" y="760"/>
                                    </a:lnTo>
                                    <a:lnTo>
                                      <a:pt x="56" y="742"/>
                                    </a:lnTo>
                                    <a:lnTo>
                                      <a:pt x="56" y="722"/>
                                    </a:lnTo>
                                    <a:lnTo>
                                      <a:pt x="53" y="704"/>
                                    </a:lnTo>
                                    <a:lnTo>
                                      <a:pt x="53" y="686"/>
                                    </a:lnTo>
                                    <a:lnTo>
                                      <a:pt x="53" y="669"/>
                                    </a:lnTo>
                                    <a:lnTo>
                                      <a:pt x="53" y="651"/>
                                    </a:lnTo>
                                    <a:lnTo>
                                      <a:pt x="53" y="631"/>
                                    </a:lnTo>
                                    <a:lnTo>
                                      <a:pt x="53" y="639"/>
                                    </a:lnTo>
                                    <a:lnTo>
                                      <a:pt x="53" y="660"/>
                                    </a:lnTo>
                                    <a:lnTo>
                                      <a:pt x="56" y="678"/>
                                    </a:lnTo>
                                    <a:lnTo>
                                      <a:pt x="61" y="695"/>
                                    </a:lnTo>
                                    <a:lnTo>
                                      <a:pt x="61" y="704"/>
                                    </a:lnTo>
                                    <a:lnTo>
                                      <a:pt x="64" y="713"/>
                                    </a:lnTo>
                                    <a:lnTo>
                                      <a:pt x="64" y="731"/>
                                    </a:lnTo>
                                    <a:lnTo>
                                      <a:pt x="68" y="742"/>
                                    </a:lnTo>
                                    <a:lnTo>
                                      <a:pt x="68" y="751"/>
                                    </a:lnTo>
                                    <a:lnTo>
                                      <a:pt x="71" y="751"/>
                                    </a:lnTo>
                                    <a:lnTo>
                                      <a:pt x="71" y="760"/>
                                    </a:lnTo>
                                    <a:lnTo>
                                      <a:pt x="75" y="769"/>
                                    </a:lnTo>
                                    <a:lnTo>
                                      <a:pt x="75" y="760"/>
                                    </a:lnTo>
                                    <a:lnTo>
                                      <a:pt x="75" y="751"/>
                                    </a:lnTo>
                                    <a:lnTo>
                                      <a:pt x="75" y="742"/>
                                    </a:lnTo>
                                    <a:lnTo>
                                      <a:pt x="71" y="731"/>
                                    </a:lnTo>
                                    <a:lnTo>
                                      <a:pt x="71" y="713"/>
                                    </a:lnTo>
                                    <a:lnTo>
                                      <a:pt x="68" y="704"/>
                                    </a:lnTo>
                                    <a:lnTo>
                                      <a:pt x="68" y="695"/>
                                    </a:lnTo>
                                    <a:lnTo>
                                      <a:pt x="64" y="678"/>
                                    </a:lnTo>
                                    <a:lnTo>
                                      <a:pt x="64" y="660"/>
                                    </a:lnTo>
                                    <a:lnTo>
                                      <a:pt x="61" y="639"/>
                                    </a:lnTo>
                                    <a:lnTo>
                                      <a:pt x="61" y="631"/>
                                    </a:lnTo>
                                    <a:lnTo>
                                      <a:pt x="61" y="622"/>
                                    </a:lnTo>
                                    <a:lnTo>
                                      <a:pt x="56" y="613"/>
                                    </a:lnTo>
                                    <a:lnTo>
                                      <a:pt x="56" y="604"/>
                                    </a:lnTo>
                                    <a:lnTo>
                                      <a:pt x="56" y="586"/>
                                    </a:lnTo>
                                    <a:lnTo>
                                      <a:pt x="56" y="578"/>
                                    </a:lnTo>
                                    <a:lnTo>
                                      <a:pt x="53" y="566"/>
                                    </a:lnTo>
                                    <a:lnTo>
                                      <a:pt x="53" y="548"/>
                                    </a:lnTo>
                                    <a:lnTo>
                                      <a:pt x="56" y="560"/>
                                    </a:lnTo>
                                    <a:lnTo>
                                      <a:pt x="56" y="566"/>
                                    </a:lnTo>
                                    <a:lnTo>
                                      <a:pt x="56" y="578"/>
                                    </a:lnTo>
                                    <a:lnTo>
                                      <a:pt x="61" y="595"/>
                                    </a:lnTo>
                                    <a:lnTo>
                                      <a:pt x="64" y="613"/>
                                    </a:lnTo>
                                    <a:lnTo>
                                      <a:pt x="64" y="622"/>
                                    </a:lnTo>
                                    <a:lnTo>
                                      <a:pt x="68" y="639"/>
                                    </a:lnTo>
                                    <a:lnTo>
                                      <a:pt x="68" y="651"/>
                                    </a:lnTo>
                                    <a:lnTo>
                                      <a:pt x="71" y="660"/>
                                    </a:lnTo>
                                    <a:lnTo>
                                      <a:pt x="75" y="660"/>
                                    </a:lnTo>
                                    <a:lnTo>
                                      <a:pt x="75" y="669"/>
                                    </a:lnTo>
                                    <a:lnTo>
                                      <a:pt x="75" y="678"/>
                                    </a:lnTo>
                                    <a:lnTo>
                                      <a:pt x="78" y="678"/>
                                    </a:lnTo>
                                    <a:lnTo>
                                      <a:pt x="78" y="669"/>
                                    </a:lnTo>
                                    <a:lnTo>
                                      <a:pt x="78" y="660"/>
                                    </a:lnTo>
                                    <a:lnTo>
                                      <a:pt x="78" y="651"/>
                                    </a:lnTo>
                                    <a:lnTo>
                                      <a:pt x="75" y="651"/>
                                    </a:lnTo>
                                    <a:lnTo>
                                      <a:pt x="75" y="639"/>
                                    </a:lnTo>
                                    <a:lnTo>
                                      <a:pt x="75" y="631"/>
                                    </a:lnTo>
                                    <a:lnTo>
                                      <a:pt x="71" y="622"/>
                                    </a:lnTo>
                                    <a:lnTo>
                                      <a:pt x="71" y="613"/>
                                    </a:lnTo>
                                    <a:lnTo>
                                      <a:pt x="71" y="604"/>
                                    </a:lnTo>
                                    <a:lnTo>
                                      <a:pt x="68" y="586"/>
                                    </a:lnTo>
                                    <a:lnTo>
                                      <a:pt x="64" y="566"/>
                                    </a:lnTo>
                                    <a:lnTo>
                                      <a:pt x="64" y="548"/>
                                    </a:lnTo>
                                    <a:lnTo>
                                      <a:pt x="61" y="522"/>
                                    </a:lnTo>
                                    <a:lnTo>
                                      <a:pt x="61" y="504"/>
                                    </a:lnTo>
                                    <a:lnTo>
                                      <a:pt x="56" y="486"/>
                                    </a:lnTo>
                                    <a:lnTo>
                                      <a:pt x="56" y="466"/>
                                    </a:lnTo>
                                    <a:lnTo>
                                      <a:pt x="56" y="457"/>
                                    </a:lnTo>
                                    <a:lnTo>
                                      <a:pt x="56" y="448"/>
                                    </a:lnTo>
                                    <a:lnTo>
                                      <a:pt x="56" y="439"/>
                                    </a:lnTo>
                                    <a:lnTo>
                                      <a:pt x="56" y="430"/>
                                    </a:lnTo>
                                    <a:lnTo>
                                      <a:pt x="56" y="421"/>
                                    </a:lnTo>
                                    <a:lnTo>
                                      <a:pt x="56" y="413"/>
                                    </a:lnTo>
                                    <a:lnTo>
                                      <a:pt x="56" y="421"/>
                                    </a:lnTo>
                                    <a:lnTo>
                                      <a:pt x="61" y="430"/>
                                    </a:lnTo>
                                    <a:lnTo>
                                      <a:pt x="61" y="439"/>
                                    </a:lnTo>
                                    <a:lnTo>
                                      <a:pt x="61" y="448"/>
                                    </a:lnTo>
                                    <a:lnTo>
                                      <a:pt x="64" y="466"/>
                                    </a:lnTo>
                                    <a:lnTo>
                                      <a:pt x="64" y="474"/>
                                    </a:lnTo>
                                    <a:lnTo>
                                      <a:pt x="68" y="495"/>
                                    </a:lnTo>
                                    <a:lnTo>
                                      <a:pt x="68" y="513"/>
                                    </a:lnTo>
                                    <a:lnTo>
                                      <a:pt x="71" y="530"/>
                                    </a:lnTo>
                                    <a:lnTo>
                                      <a:pt x="75" y="548"/>
                                    </a:lnTo>
                                    <a:lnTo>
                                      <a:pt x="75" y="560"/>
                                    </a:lnTo>
                                    <a:lnTo>
                                      <a:pt x="78" y="566"/>
                                    </a:lnTo>
                                    <a:lnTo>
                                      <a:pt x="78" y="578"/>
                                    </a:lnTo>
                                    <a:lnTo>
                                      <a:pt x="78" y="586"/>
                                    </a:lnTo>
                                    <a:lnTo>
                                      <a:pt x="82" y="595"/>
                                    </a:lnTo>
                                    <a:lnTo>
                                      <a:pt x="82" y="604"/>
                                    </a:lnTo>
                                    <a:lnTo>
                                      <a:pt x="85" y="604"/>
                                    </a:lnTo>
                                    <a:lnTo>
                                      <a:pt x="85" y="595"/>
                                    </a:lnTo>
                                    <a:lnTo>
                                      <a:pt x="85" y="586"/>
                                    </a:lnTo>
                                    <a:lnTo>
                                      <a:pt x="85" y="578"/>
                                    </a:lnTo>
                                    <a:lnTo>
                                      <a:pt x="82" y="566"/>
                                    </a:lnTo>
                                    <a:lnTo>
                                      <a:pt x="82" y="560"/>
                                    </a:lnTo>
                                    <a:lnTo>
                                      <a:pt x="82" y="548"/>
                                    </a:lnTo>
                                    <a:lnTo>
                                      <a:pt x="78" y="530"/>
                                    </a:lnTo>
                                    <a:lnTo>
                                      <a:pt x="78" y="513"/>
                                    </a:lnTo>
                                    <a:lnTo>
                                      <a:pt x="75" y="495"/>
                                    </a:lnTo>
                                    <a:lnTo>
                                      <a:pt x="71" y="474"/>
                                    </a:lnTo>
                                    <a:lnTo>
                                      <a:pt x="71" y="457"/>
                                    </a:lnTo>
                                    <a:lnTo>
                                      <a:pt x="68" y="430"/>
                                    </a:lnTo>
                                    <a:lnTo>
                                      <a:pt x="68" y="413"/>
                                    </a:lnTo>
                                    <a:lnTo>
                                      <a:pt x="64" y="392"/>
                                    </a:lnTo>
                                    <a:lnTo>
                                      <a:pt x="64" y="374"/>
                                    </a:lnTo>
                                    <a:lnTo>
                                      <a:pt x="64" y="365"/>
                                    </a:lnTo>
                                    <a:lnTo>
                                      <a:pt x="64" y="357"/>
                                    </a:lnTo>
                                    <a:lnTo>
                                      <a:pt x="64" y="348"/>
                                    </a:lnTo>
                                    <a:lnTo>
                                      <a:pt x="68" y="339"/>
                                    </a:lnTo>
                                    <a:lnTo>
                                      <a:pt x="68" y="330"/>
                                    </a:lnTo>
                                    <a:lnTo>
                                      <a:pt x="68" y="318"/>
                                    </a:lnTo>
                                    <a:lnTo>
                                      <a:pt x="68" y="309"/>
                                    </a:lnTo>
                                    <a:lnTo>
                                      <a:pt x="68" y="301"/>
                                    </a:lnTo>
                                    <a:lnTo>
                                      <a:pt x="71" y="301"/>
                                    </a:lnTo>
                                    <a:lnTo>
                                      <a:pt x="71" y="292"/>
                                    </a:lnTo>
                                    <a:lnTo>
                                      <a:pt x="71" y="301"/>
                                    </a:lnTo>
                                    <a:lnTo>
                                      <a:pt x="71" y="309"/>
                                    </a:lnTo>
                                    <a:lnTo>
                                      <a:pt x="71" y="318"/>
                                    </a:lnTo>
                                    <a:lnTo>
                                      <a:pt x="71" y="330"/>
                                    </a:lnTo>
                                    <a:lnTo>
                                      <a:pt x="75" y="330"/>
                                    </a:lnTo>
                                    <a:lnTo>
                                      <a:pt x="75" y="339"/>
                                    </a:lnTo>
                                    <a:lnTo>
                                      <a:pt x="75" y="348"/>
                                    </a:lnTo>
                                    <a:lnTo>
                                      <a:pt x="75" y="357"/>
                                    </a:lnTo>
                                    <a:lnTo>
                                      <a:pt x="78" y="374"/>
                                    </a:lnTo>
                                    <a:lnTo>
                                      <a:pt x="78" y="383"/>
                                    </a:lnTo>
                                    <a:lnTo>
                                      <a:pt x="82" y="404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85" y="439"/>
                                    </a:lnTo>
                                    <a:lnTo>
                                      <a:pt x="85" y="448"/>
                                    </a:lnTo>
                                    <a:lnTo>
                                      <a:pt x="90" y="466"/>
                                    </a:lnTo>
                                    <a:lnTo>
                                      <a:pt x="93" y="486"/>
                                    </a:lnTo>
                                    <a:lnTo>
                                      <a:pt x="93" y="495"/>
                                    </a:lnTo>
                                    <a:lnTo>
                                      <a:pt x="97" y="495"/>
                                    </a:lnTo>
                                    <a:lnTo>
                                      <a:pt x="97" y="504"/>
                                    </a:lnTo>
                                    <a:lnTo>
                                      <a:pt x="100" y="513"/>
                                    </a:lnTo>
                                    <a:lnTo>
                                      <a:pt x="104" y="522"/>
                                    </a:lnTo>
                                    <a:lnTo>
                                      <a:pt x="104" y="513"/>
                                    </a:lnTo>
                                    <a:lnTo>
                                      <a:pt x="104" y="504"/>
                                    </a:lnTo>
                                    <a:lnTo>
                                      <a:pt x="100" y="504"/>
                                    </a:lnTo>
                                    <a:lnTo>
                                      <a:pt x="100" y="495"/>
                                    </a:lnTo>
                                    <a:lnTo>
                                      <a:pt x="100" y="486"/>
                                    </a:lnTo>
                                    <a:lnTo>
                                      <a:pt x="97" y="466"/>
                                    </a:lnTo>
                                    <a:lnTo>
                                      <a:pt x="93" y="457"/>
                                    </a:lnTo>
                                    <a:lnTo>
                                      <a:pt x="93" y="439"/>
                                    </a:lnTo>
                                    <a:lnTo>
                                      <a:pt x="90" y="421"/>
                                    </a:lnTo>
                                    <a:lnTo>
                                      <a:pt x="90" y="404"/>
                                    </a:lnTo>
                                    <a:lnTo>
                                      <a:pt x="85" y="383"/>
                                    </a:lnTo>
                                    <a:lnTo>
                                      <a:pt x="85" y="374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2" y="339"/>
                                    </a:lnTo>
                                    <a:lnTo>
                                      <a:pt x="78" y="318"/>
                                    </a:lnTo>
                                    <a:lnTo>
                                      <a:pt x="78" y="309"/>
                                    </a:lnTo>
                                    <a:lnTo>
                                      <a:pt x="78" y="292"/>
                                    </a:lnTo>
                                    <a:lnTo>
                                      <a:pt x="78" y="283"/>
                                    </a:lnTo>
                                    <a:lnTo>
                                      <a:pt x="78" y="265"/>
                                    </a:lnTo>
                                    <a:lnTo>
                                      <a:pt x="78" y="256"/>
                                    </a:lnTo>
                                    <a:lnTo>
                                      <a:pt x="78" y="248"/>
                                    </a:lnTo>
                                    <a:lnTo>
                                      <a:pt x="78" y="239"/>
                                    </a:lnTo>
                                    <a:lnTo>
                                      <a:pt x="78" y="227"/>
                                    </a:lnTo>
                                    <a:lnTo>
                                      <a:pt x="78" y="218"/>
                                    </a:lnTo>
                                    <a:lnTo>
                                      <a:pt x="78" y="209"/>
                                    </a:lnTo>
                                    <a:lnTo>
                                      <a:pt x="78" y="201"/>
                                    </a:lnTo>
                                    <a:lnTo>
                                      <a:pt x="82" y="192"/>
                                    </a:lnTo>
                                    <a:lnTo>
                                      <a:pt x="82" y="183"/>
                                    </a:lnTo>
                                    <a:lnTo>
                                      <a:pt x="82" y="192"/>
                                    </a:lnTo>
                                    <a:lnTo>
                                      <a:pt x="82" y="201"/>
                                    </a:lnTo>
                                    <a:lnTo>
                                      <a:pt x="82" y="209"/>
                                    </a:lnTo>
                                    <a:lnTo>
                                      <a:pt x="82" y="218"/>
                                    </a:lnTo>
                                    <a:lnTo>
                                      <a:pt x="85" y="218"/>
                                    </a:lnTo>
                                    <a:lnTo>
                                      <a:pt x="85" y="239"/>
                                    </a:lnTo>
                                    <a:lnTo>
                                      <a:pt x="85" y="256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92"/>
                                    </a:lnTo>
                                    <a:lnTo>
                                      <a:pt x="90" y="309"/>
                                    </a:lnTo>
                                    <a:lnTo>
                                      <a:pt x="93" y="339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97" y="374"/>
                                    </a:lnTo>
                                    <a:lnTo>
                                      <a:pt x="100" y="392"/>
                                    </a:lnTo>
                                    <a:lnTo>
                                      <a:pt x="100" y="413"/>
                                    </a:lnTo>
                                    <a:lnTo>
                                      <a:pt x="104" y="413"/>
                                    </a:lnTo>
                                    <a:lnTo>
                                      <a:pt x="104" y="421"/>
                                    </a:lnTo>
                                    <a:lnTo>
                                      <a:pt x="107" y="430"/>
                                    </a:lnTo>
                                    <a:lnTo>
                                      <a:pt x="107" y="439"/>
                                    </a:lnTo>
                                    <a:lnTo>
                                      <a:pt x="111" y="448"/>
                                    </a:lnTo>
                                    <a:lnTo>
                                      <a:pt x="111" y="439"/>
                                    </a:lnTo>
                                    <a:lnTo>
                                      <a:pt x="111" y="430"/>
                                    </a:lnTo>
                                    <a:lnTo>
                                      <a:pt x="107" y="430"/>
                                    </a:lnTo>
                                    <a:lnTo>
                                      <a:pt x="107" y="421"/>
                                    </a:lnTo>
                                    <a:lnTo>
                                      <a:pt x="107" y="413"/>
                                    </a:lnTo>
                                    <a:lnTo>
                                      <a:pt x="107" y="404"/>
                                    </a:lnTo>
                                    <a:lnTo>
                                      <a:pt x="107" y="392"/>
                                    </a:lnTo>
                                    <a:lnTo>
                                      <a:pt x="104" y="383"/>
                                    </a:lnTo>
                                    <a:lnTo>
                                      <a:pt x="104" y="374"/>
                                    </a:lnTo>
                                    <a:lnTo>
                                      <a:pt x="104" y="365"/>
                                    </a:lnTo>
                                    <a:lnTo>
                                      <a:pt x="104" y="357"/>
                                    </a:lnTo>
                                    <a:lnTo>
                                      <a:pt x="100" y="330"/>
                                    </a:lnTo>
                                    <a:lnTo>
                                      <a:pt x="100" y="309"/>
                                    </a:lnTo>
                                    <a:lnTo>
                                      <a:pt x="97" y="283"/>
                                    </a:lnTo>
                                    <a:lnTo>
                                      <a:pt x="97" y="265"/>
                                    </a:lnTo>
                                    <a:lnTo>
                                      <a:pt x="93" y="239"/>
                                    </a:lnTo>
                                    <a:lnTo>
                                      <a:pt x="93" y="209"/>
                                    </a:lnTo>
                                    <a:lnTo>
                                      <a:pt x="93" y="192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65"/>
                                    </a:lnTo>
                                    <a:lnTo>
                                      <a:pt x="97" y="156"/>
                                    </a:lnTo>
                                    <a:lnTo>
                                      <a:pt x="97" y="148"/>
                                    </a:lnTo>
                                    <a:lnTo>
                                      <a:pt x="97" y="156"/>
                                    </a:lnTo>
                                    <a:lnTo>
                                      <a:pt x="97" y="165"/>
                                    </a:lnTo>
                                    <a:lnTo>
                                      <a:pt x="100" y="183"/>
                                    </a:lnTo>
                                    <a:lnTo>
                                      <a:pt x="100" y="192"/>
                                    </a:lnTo>
                                    <a:lnTo>
                                      <a:pt x="104" y="218"/>
                                    </a:lnTo>
                                    <a:lnTo>
                                      <a:pt x="107" y="239"/>
                                    </a:lnTo>
                                    <a:lnTo>
                                      <a:pt x="107" y="256"/>
                                    </a:lnTo>
                                    <a:lnTo>
                                      <a:pt x="111" y="265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14" y="283"/>
                                    </a:lnTo>
                                    <a:lnTo>
                                      <a:pt x="119" y="301"/>
                                    </a:lnTo>
                                    <a:lnTo>
                                      <a:pt x="122" y="301"/>
                                    </a:lnTo>
                                    <a:lnTo>
                                      <a:pt x="122" y="309"/>
                                    </a:lnTo>
                                    <a:lnTo>
                                      <a:pt x="126" y="309"/>
                                    </a:lnTo>
                                    <a:lnTo>
                                      <a:pt x="126" y="318"/>
                                    </a:lnTo>
                                    <a:lnTo>
                                      <a:pt x="126" y="309"/>
                                    </a:lnTo>
                                    <a:lnTo>
                                      <a:pt x="126" y="301"/>
                                    </a:lnTo>
                                    <a:lnTo>
                                      <a:pt x="122" y="301"/>
                                    </a:lnTo>
                                    <a:lnTo>
                                      <a:pt x="122" y="292"/>
                                    </a:lnTo>
                                    <a:lnTo>
                                      <a:pt x="122" y="283"/>
                                    </a:lnTo>
                                    <a:lnTo>
                                      <a:pt x="119" y="265"/>
                                    </a:lnTo>
                                    <a:lnTo>
                                      <a:pt x="114" y="256"/>
                                    </a:lnTo>
                                    <a:lnTo>
                                      <a:pt x="114" y="239"/>
                                    </a:lnTo>
                                    <a:lnTo>
                                      <a:pt x="111" y="227"/>
                                    </a:lnTo>
                                    <a:lnTo>
                                      <a:pt x="111" y="209"/>
                                    </a:lnTo>
                                    <a:lnTo>
                                      <a:pt x="107" y="192"/>
                                    </a:lnTo>
                                    <a:lnTo>
                                      <a:pt x="107" y="174"/>
                                    </a:lnTo>
                                    <a:lnTo>
                                      <a:pt x="107" y="165"/>
                                    </a:lnTo>
                                    <a:lnTo>
                                      <a:pt x="104" y="148"/>
                                    </a:lnTo>
                                    <a:lnTo>
                                      <a:pt x="104" y="136"/>
                                    </a:lnTo>
                                    <a:lnTo>
                                      <a:pt x="104" y="127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107" y="109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107" y="127"/>
                                    </a:lnTo>
                                    <a:lnTo>
                                      <a:pt x="111" y="136"/>
                                    </a:lnTo>
                                    <a:lnTo>
                                      <a:pt x="111" y="148"/>
                                    </a:lnTo>
                                    <a:lnTo>
                                      <a:pt x="114" y="174"/>
                                    </a:lnTo>
                                    <a:lnTo>
                                      <a:pt x="114" y="183"/>
                                    </a:lnTo>
                                    <a:lnTo>
                                      <a:pt x="119" y="192"/>
                                    </a:lnTo>
                                    <a:lnTo>
                                      <a:pt x="119" y="201"/>
                                    </a:lnTo>
                                    <a:lnTo>
                                      <a:pt x="122" y="209"/>
                                    </a:lnTo>
                                    <a:lnTo>
                                      <a:pt x="122" y="218"/>
                                    </a:lnTo>
                                    <a:lnTo>
                                      <a:pt x="122" y="227"/>
                                    </a:lnTo>
                                    <a:lnTo>
                                      <a:pt x="126" y="227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29" y="239"/>
                                    </a:lnTo>
                                    <a:lnTo>
                                      <a:pt x="126" y="227"/>
                                    </a:lnTo>
                                    <a:lnTo>
                                      <a:pt x="126" y="218"/>
                                    </a:lnTo>
                                    <a:lnTo>
                                      <a:pt x="126" y="209"/>
                                    </a:lnTo>
                                    <a:lnTo>
                                      <a:pt x="126" y="201"/>
                                    </a:lnTo>
                                    <a:lnTo>
                                      <a:pt x="122" y="192"/>
                                    </a:lnTo>
                                    <a:lnTo>
                                      <a:pt x="122" y="183"/>
                                    </a:lnTo>
                                    <a:lnTo>
                                      <a:pt x="122" y="174"/>
                                    </a:lnTo>
                                    <a:lnTo>
                                      <a:pt x="119" y="165"/>
                                    </a:lnTo>
                                    <a:lnTo>
                                      <a:pt x="119" y="156"/>
                                    </a:lnTo>
                                    <a:lnTo>
                                      <a:pt x="119" y="136"/>
                                    </a:lnTo>
                                    <a:lnTo>
                                      <a:pt x="114" y="118"/>
                                    </a:lnTo>
                                    <a:lnTo>
                                      <a:pt x="114" y="109"/>
                                    </a:lnTo>
                                    <a:lnTo>
                                      <a:pt x="114" y="100"/>
                                    </a:lnTo>
                                    <a:lnTo>
                                      <a:pt x="114" y="92"/>
                                    </a:lnTo>
                                    <a:lnTo>
                                      <a:pt x="114" y="74"/>
                                    </a:lnTo>
                                    <a:lnTo>
                                      <a:pt x="114" y="62"/>
                                    </a:lnTo>
                                    <a:lnTo>
                                      <a:pt x="114" y="53"/>
                                    </a:lnTo>
                                    <a:lnTo>
                                      <a:pt x="114" y="44"/>
                                    </a:lnTo>
                                    <a:lnTo>
                                      <a:pt x="114" y="36"/>
                                    </a:lnTo>
                                    <a:lnTo>
                                      <a:pt x="114" y="27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19" y="18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122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111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476640"/>
                                <a:ext cx="217080" cy="9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467">
                                    <a:moveTo>
                                      <a:pt x="26" y="47"/>
                                    </a:moveTo>
                                    <a:lnTo>
                                      <a:pt x="29" y="56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32" y="74"/>
                                    </a:lnTo>
                                    <a:lnTo>
                                      <a:pt x="36" y="74"/>
                                    </a:lnTo>
                                    <a:lnTo>
                                      <a:pt x="36" y="83"/>
                                    </a:lnTo>
                                    <a:lnTo>
                                      <a:pt x="39" y="92"/>
                                    </a:lnTo>
                                    <a:lnTo>
                                      <a:pt x="39" y="100"/>
                                    </a:lnTo>
                                    <a:lnTo>
                                      <a:pt x="43" y="109"/>
                                    </a:lnTo>
                                    <a:lnTo>
                                      <a:pt x="43" y="118"/>
                                    </a:lnTo>
                                    <a:lnTo>
                                      <a:pt x="46" y="130"/>
                                    </a:lnTo>
                                    <a:lnTo>
                                      <a:pt x="46" y="139"/>
                                    </a:lnTo>
                                    <a:lnTo>
                                      <a:pt x="46" y="148"/>
                                    </a:lnTo>
                                    <a:lnTo>
                                      <a:pt x="50" y="156"/>
                                    </a:lnTo>
                                    <a:lnTo>
                                      <a:pt x="50" y="165"/>
                                    </a:lnTo>
                                    <a:lnTo>
                                      <a:pt x="54" y="183"/>
                                    </a:lnTo>
                                    <a:lnTo>
                                      <a:pt x="57" y="212"/>
                                    </a:lnTo>
                                    <a:lnTo>
                                      <a:pt x="57" y="221"/>
                                    </a:lnTo>
                                    <a:lnTo>
                                      <a:pt x="57" y="230"/>
                                    </a:lnTo>
                                    <a:lnTo>
                                      <a:pt x="61" y="239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65" y="257"/>
                                    </a:lnTo>
                                    <a:lnTo>
                                      <a:pt x="65" y="265"/>
                                    </a:lnTo>
                                    <a:lnTo>
                                      <a:pt x="65" y="257"/>
                                    </a:lnTo>
                                    <a:lnTo>
                                      <a:pt x="65" y="248"/>
                                    </a:lnTo>
                                    <a:lnTo>
                                      <a:pt x="61" y="239"/>
                                    </a:lnTo>
                                    <a:lnTo>
                                      <a:pt x="61" y="230"/>
                                    </a:lnTo>
                                    <a:lnTo>
                                      <a:pt x="61" y="221"/>
                                    </a:lnTo>
                                    <a:lnTo>
                                      <a:pt x="61" y="204"/>
                                    </a:lnTo>
                                    <a:lnTo>
                                      <a:pt x="57" y="183"/>
                                    </a:lnTo>
                                    <a:lnTo>
                                      <a:pt x="57" y="174"/>
                                    </a:lnTo>
                                    <a:lnTo>
                                      <a:pt x="57" y="165"/>
                                    </a:lnTo>
                                    <a:lnTo>
                                      <a:pt x="57" y="156"/>
                                    </a:lnTo>
                                    <a:lnTo>
                                      <a:pt x="57" y="148"/>
                                    </a:lnTo>
                                    <a:lnTo>
                                      <a:pt x="57" y="156"/>
                                    </a:lnTo>
                                    <a:lnTo>
                                      <a:pt x="61" y="16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65" y="192"/>
                                    </a:lnTo>
                                    <a:lnTo>
                                      <a:pt x="65" y="204"/>
                                    </a:lnTo>
                                    <a:lnTo>
                                      <a:pt x="65" y="212"/>
                                    </a:lnTo>
                                    <a:lnTo>
                                      <a:pt x="68" y="221"/>
                                    </a:lnTo>
                                    <a:lnTo>
                                      <a:pt x="68" y="230"/>
                                    </a:lnTo>
                                    <a:lnTo>
                                      <a:pt x="68" y="239"/>
                                    </a:lnTo>
                                    <a:lnTo>
                                      <a:pt x="68" y="248"/>
                                    </a:lnTo>
                                    <a:lnTo>
                                      <a:pt x="68" y="239"/>
                                    </a:lnTo>
                                    <a:lnTo>
                                      <a:pt x="68" y="230"/>
                                    </a:lnTo>
                                    <a:lnTo>
                                      <a:pt x="68" y="221"/>
                                    </a:lnTo>
                                    <a:lnTo>
                                      <a:pt x="68" y="212"/>
                                    </a:lnTo>
                                    <a:lnTo>
                                      <a:pt x="68" y="192"/>
                                    </a:lnTo>
                                    <a:lnTo>
                                      <a:pt x="68" y="183"/>
                                    </a:lnTo>
                                    <a:lnTo>
                                      <a:pt x="68" y="174"/>
                                    </a:lnTo>
                                    <a:lnTo>
                                      <a:pt x="68" y="165"/>
                                    </a:lnTo>
                                    <a:lnTo>
                                      <a:pt x="68" y="156"/>
                                    </a:lnTo>
                                    <a:lnTo>
                                      <a:pt x="72" y="165"/>
                                    </a:lnTo>
                                    <a:lnTo>
                                      <a:pt x="72" y="174"/>
                                    </a:lnTo>
                                    <a:lnTo>
                                      <a:pt x="72" y="183"/>
                                    </a:lnTo>
                                    <a:lnTo>
                                      <a:pt x="75" y="192"/>
                                    </a:lnTo>
                                    <a:lnTo>
                                      <a:pt x="75" y="204"/>
                                    </a:lnTo>
                                    <a:lnTo>
                                      <a:pt x="75" y="221"/>
                                    </a:lnTo>
                                    <a:lnTo>
                                      <a:pt x="79" y="239"/>
                                    </a:lnTo>
                                    <a:lnTo>
                                      <a:pt x="79" y="257"/>
                                    </a:lnTo>
                                    <a:lnTo>
                                      <a:pt x="82" y="283"/>
                                    </a:lnTo>
                                    <a:lnTo>
                                      <a:pt x="82" y="295"/>
                                    </a:lnTo>
                                    <a:lnTo>
                                      <a:pt x="82" y="283"/>
                                    </a:lnTo>
                                    <a:lnTo>
                                      <a:pt x="86" y="274"/>
                                    </a:lnTo>
                                    <a:lnTo>
                                      <a:pt x="86" y="265"/>
                                    </a:lnTo>
                                    <a:lnTo>
                                      <a:pt x="86" y="248"/>
                                    </a:lnTo>
                                    <a:lnTo>
                                      <a:pt x="86" y="230"/>
                                    </a:lnTo>
                                    <a:lnTo>
                                      <a:pt x="86" y="221"/>
                                    </a:lnTo>
                                    <a:lnTo>
                                      <a:pt x="86" y="212"/>
                                    </a:lnTo>
                                    <a:lnTo>
                                      <a:pt x="86" y="204"/>
                                    </a:lnTo>
                                    <a:lnTo>
                                      <a:pt x="86" y="221"/>
                                    </a:lnTo>
                                    <a:lnTo>
                                      <a:pt x="86" y="230"/>
                                    </a:lnTo>
                                    <a:lnTo>
                                      <a:pt x="86" y="248"/>
                                    </a:lnTo>
                                    <a:lnTo>
                                      <a:pt x="86" y="257"/>
                                    </a:lnTo>
                                    <a:lnTo>
                                      <a:pt x="90" y="283"/>
                                    </a:lnTo>
                                    <a:lnTo>
                                      <a:pt x="90" y="304"/>
                                    </a:lnTo>
                                    <a:lnTo>
                                      <a:pt x="90" y="312"/>
                                    </a:lnTo>
                                    <a:lnTo>
                                      <a:pt x="90" y="330"/>
                                    </a:lnTo>
                                    <a:lnTo>
                                      <a:pt x="90" y="339"/>
                                    </a:lnTo>
                                    <a:lnTo>
                                      <a:pt x="90" y="348"/>
                                    </a:lnTo>
                                    <a:lnTo>
                                      <a:pt x="94" y="365"/>
                                    </a:lnTo>
                                    <a:lnTo>
                                      <a:pt x="94" y="374"/>
                                    </a:lnTo>
                                    <a:lnTo>
                                      <a:pt x="94" y="386"/>
                                    </a:lnTo>
                                    <a:lnTo>
                                      <a:pt x="97" y="386"/>
                                    </a:lnTo>
                                    <a:lnTo>
                                      <a:pt x="97" y="374"/>
                                    </a:lnTo>
                                    <a:lnTo>
                                      <a:pt x="97" y="365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97" y="348"/>
                                    </a:lnTo>
                                    <a:lnTo>
                                      <a:pt x="97" y="339"/>
                                    </a:lnTo>
                                    <a:lnTo>
                                      <a:pt x="97" y="321"/>
                                    </a:lnTo>
                                    <a:lnTo>
                                      <a:pt x="97" y="312"/>
                                    </a:lnTo>
                                    <a:lnTo>
                                      <a:pt x="97" y="304"/>
                                    </a:lnTo>
                                    <a:lnTo>
                                      <a:pt x="97" y="283"/>
                                    </a:lnTo>
                                    <a:lnTo>
                                      <a:pt x="97" y="274"/>
                                    </a:lnTo>
                                    <a:lnTo>
                                      <a:pt x="97" y="257"/>
                                    </a:lnTo>
                                    <a:lnTo>
                                      <a:pt x="97" y="248"/>
                                    </a:lnTo>
                                    <a:lnTo>
                                      <a:pt x="101" y="230"/>
                                    </a:lnTo>
                                    <a:lnTo>
                                      <a:pt x="101" y="221"/>
                                    </a:lnTo>
                                    <a:lnTo>
                                      <a:pt x="101" y="230"/>
                                    </a:lnTo>
                                    <a:lnTo>
                                      <a:pt x="104" y="230"/>
                                    </a:lnTo>
                                    <a:lnTo>
                                      <a:pt x="104" y="239"/>
                                    </a:lnTo>
                                    <a:lnTo>
                                      <a:pt x="104" y="248"/>
                                    </a:lnTo>
                                    <a:lnTo>
                                      <a:pt x="104" y="257"/>
                                    </a:lnTo>
                                    <a:lnTo>
                                      <a:pt x="104" y="265"/>
                                    </a:lnTo>
                                    <a:lnTo>
                                      <a:pt x="104" y="274"/>
                                    </a:lnTo>
                                    <a:lnTo>
                                      <a:pt x="104" y="283"/>
                                    </a:lnTo>
                                    <a:lnTo>
                                      <a:pt x="104" y="304"/>
                                    </a:lnTo>
                                    <a:lnTo>
                                      <a:pt x="104" y="321"/>
                                    </a:lnTo>
                                    <a:lnTo>
                                      <a:pt x="104" y="339"/>
                                    </a:lnTo>
                                    <a:lnTo>
                                      <a:pt x="104" y="365"/>
                                    </a:lnTo>
                                    <a:lnTo>
                                      <a:pt x="104" y="386"/>
                                    </a:lnTo>
                                    <a:lnTo>
                                      <a:pt x="104" y="404"/>
                                    </a:lnTo>
                                    <a:lnTo>
                                      <a:pt x="104" y="413"/>
                                    </a:lnTo>
                                    <a:lnTo>
                                      <a:pt x="104" y="421"/>
                                    </a:lnTo>
                                    <a:lnTo>
                                      <a:pt x="104" y="430"/>
                                    </a:lnTo>
                                    <a:lnTo>
                                      <a:pt x="104" y="439"/>
                                    </a:lnTo>
                                    <a:lnTo>
                                      <a:pt x="104" y="448"/>
                                    </a:lnTo>
                                    <a:lnTo>
                                      <a:pt x="107" y="448"/>
                                    </a:lnTo>
                                    <a:lnTo>
                                      <a:pt x="107" y="460"/>
                                    </a:lnTo>
                                    <a:lnTo>
                                      <a:pt x="107" y="469"/>
                                    </a:lnTo>
                                    <a:lnTo>
                                      <a:pt x="107" y="477"/>
                                    </a:lnTo>
                                    <a:lnTo>
                                      <a:pt x="107" y="469"/>
                                    </a:lnTo>
                                    <a:lnTo>
                                      <a:pt x="107" y="460"/>
                                    </a:lnTo>
                                    <a:lnTo>
                                      <a:pt x="107" y="448"/>
                                    </a:lnTo>
                                    <a:lnTo>
                                      <a:pt x="107" y="439"/>
                                    </a:lnTo>
                                    <a:lnTo>
                                      <a:pt x="107" y="430"/>
                                    </a:lnTo>
                                    <a:lnTo>
                                      <a:pt x="111" y="421"/>
                                    </a:lnTo>
                                    <a:lnTo>
                                      <a:pt x="111" y="404"/>
                                    </a:lnTo>
                                    <a:lnTo>
                                      <a:pt x="111" y="386"/>
                                    </a:lnTo>
                                    <a:lnTo>
                                      <a:pt x="111" y="365"/>
                                    </a:lnTo>
                                    <a:lnTo>
                                      <a:pt x="111" y="348"/>
                                    </a:lnTo>
                                    <a:lnTo>
                                      <a:pt x="111" y="330"/>
                                    </a:lnTo>
                                    <a:lnTo>
                                      <a:pt x="111" y="312"/>
                                    </a:lnTo>
                                    <a:lnTo>
                                      <a:pt x="114" y="295"/>
                                    </a:lnTo>
                                    <a:lnTo>
                                      <a:pt x="114" y="283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14" y="265"/>
                                    </a:lnTo>
                                    <a:lnTo>
                                      <a:pt x="119" y="265"/>
                                    </a:lnTo>
                                    <a:lnTo>
                                      <a:pt x="119" y="257"/>
                                    </a:lnTo>
                                    <a:lnTo>
                                      <a:pt x="119" y="265"/>
                                    </a:lnTo>
                                    <a:lnTo>
                                      <a:pt x="119" y="283"/>
                                    </a:lnTo>
                                    <a:lnTo>
                                      <a:pt x="119" y="295"/>
                                    </a:lnTo>
                                    <a:lnTo>
                                      <a:pt x="119" y="31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9" y="339"/>
                                    </a:lnTo>
                                    <a:lnTo>
                                      <a:pt x="119" y="374"/>
                                    </a:lnTo>
                                    <a:lnTo>
                                      <a:pt x="119" y="386"/>
                                    </a:lnTo>
                                    <a:lnTo>
                                      <a:pt x="119" y="404"/>
                                    </a:lnTo>
                                    <a:lnTo>
                                      <a:pt x="119" y="421"/>
                                    </a:lnTo>
                                    <a:lnTo>
                                      <a:pt x="119" y="430"/>
                                    </a:lnTo>
                                    <a:lnTo>
                                      <a:pt x="119" y="448"/>
                                    </a:lnTo>
                                    <a:lnTo>
                                      <a:pt x="119" y="460"/>
                                    </a:lnTo>
                                    <a:lnTo>
                                      <a:pt x="119" y="469"/>
                                    </a:lnTo>
                                    <a:lnTo>
                                      <a:pt x="119" y="477"/>
                                    </a:lnTo>
                                    <a:lnTo>
                                      <a:pt x="119" y="469"/>
                                    </a:lnTo>
                                    <a:lnTo>
                                      <a:pt x="122" y="469"/>
                                    </a:lnTo>
                                    <a:lnTo>
                                      <a:pt x="122" y="460"/>
                                    </a:lnTo>
                                    <a:lnTo>
                                      <a:pt x="122" y="448"/>
                                    </a:lnTo>
                                    <a:lnTo>
                                      <a:pt x="122" y="439"/>
                                    </a:lnTo>
                                    <a:lnTo>
                                      <a:pt x="122" y="430"/>
                                    </a:lnTo>
                                    <a:lnTo>
                                      <a:pt x="126" y="421"/>
                                    </a:lnTo>
                                    <a:lnTo>
                                      <a:pt x="126" y="404"/>
                                    </a:lnTo>
                                    <a:lnTo>
                                      <a:pt x="126" y="395"/>
                                    </a:lnTo>
                                    <a:lnTo>
                                      <a:pt x="126" y="386"/>
                                    </a:lnTo>
                                    <a:lnTo>
                                      <a:pt x="126" y="374"/>
                                    </a:lnTo>
                                    <a:lnTo>
                                      <a:pt x="129" y="365"/>
                                    </a:lnTo>
                                    <a:lnTo>
                                      <a:pt x="129" y="357"/>
                                    </a:lnTo>
                                    <a:lnTo>
                                      <a:pt x="129" y="365"/>
                                    </a:lnTo>
                                    <a:lnTo>
                                      <a:pt x="129" y="374"/>
                                    </a:lnTo>
                                    <a:lnTo>
                                      <a:pt x="129" y="386"/>
                                    </a:lnTo>
                                    <a:lnTo>
                                      <a:pt x="129" y="395"/>
                                    </a:lnTo>
                                    <a:lnTo>
                                      <a:pt x="129" y="413"/>
                                    </a:lnTo>
                                    <a:lnTo>
                                      <a:pt x="129" y="430"/>
                                    </a:lnTo>
                                    <a:lnTo>
                                      <a:pt x="129" y="448"/>
                                    </a:lnTo>
                                    <a:lnTo>
                                      <a:pt x="126" y="460"/>
                                    </a:lnTo>
                                    <a:lnTo>
                                      <a:pt x="126" y="477"/>
                                    </a:lnTo>
                                    <a:lnTo>
                                      <a:pt x="126" y="495"/>
                                    </a:lnTo>
                                    <a:lnTo>
                                      <a:pt x="126" y="504"/>
                                    </a:lnTo>
                                    <a:lnTo>
                                      <a:pt x="126" y="513"/>
                                    </a:lnTo>
                                    <a:lnTo>
                                      <a:pt x="126" y="522"/>
                                    </a:lnTo>
                                    <a:lnTo>
                                      <a:pt x="126" y="530"/>
                                    </a:lnTo>
                                    <a:lnTo>
                                      <a:pt x="129" y="542"/>
                                    </a:lnTo>
                                    <a:lnTo>
                                      <a:pt x="129" y="551"/>
                                    </a:lnTo>
                                    <a:lnTo>
                                      <a:pt x="129" y="542"/>
                                    </a:lnTo>
                                    <a:lnTo>
                                      <a:pt x="133" y="542"/>
                                    </a:lnTo>
                                    <a:lnTo>
                                      <a:pt x="133" y="530"/>
                                    </a:lnTo>
                                    <a:lnTo>
                                      <a:pt x="133" y="522"/>
                                    </a:lnTo>
                                    <a:lnTo>
                                      <a:pt x="133" y="513"/>
                                    </a:lnTo>
                                    <a:lnTo>
                                      <a:pt x="133" y="504"/>
                                    </a:lnTo>
                                    <a:lnTo>
                                      <a:pt x="133" y="495"/>
                                    </a:lnTo>
                                    <a:lnTo>
                                      <a:pt x="133" y="469"/>
                                    </a:lnTo>
                                    <a:lnTo>
                                      <a:pt x="133" y="460"/>
                                    </a:lnTo>
                                    <a:lnTo>
                                      <a:pt x="136" y="448"/>
                                    </a:lnTo>
                                    <a:lnTo>
                                      <a:pt x="136" y="439"/>
                                    </a:lnTo>
                                    <a:lnTo>
                                      <a:pt x="136" y="430"/>
                                    </a:lnTo>
                                    <a:lnTo>
                                      <a:pt x="136" y="439"/>
                                    </a:lnTo>
                                    <a:lnTo>
                                      <a:pt x="136" y="448"/>
                                    </a:lnTo>
                                    <a:lnTo>
                                      <a:pt x="136" y="460"/>
                                    </a:lnTo>
                                    <a:lnTo>
                                      <a:pt x="136" y="477"/>
                                    </a:lnTo>
                                    <a:lnTo>
                                      <a:pt x="136" y="486"/>
                                    </a:lnTo>
                                    <a:lnTo>
                                      <a:pt x="136" y="504"/>
                                    </a:lnTo>
                                    <a:lnTo>
                                      <a:pt x="136" y="513"/>
                                    </a:lnTo>
                                    <a:lnTo>
                                      <a:pt x="136" y="530"/>
                                    </a:lnTo>
                                    <a:lnTo>
                                      <a:pt x="136" y="542"/>
                                    </a:lnTo>
                                    <a:lnTo>
                                      <a:pt x="136" y="551"/>
                                    </a:lnTo>
                                    <a:lnTo>
                                      <a:pt x="136" y="560"/>
                                    </a:lnTo>
                                    <a:lnTo>
                                      <a:pt x="136" y="569"/>
                                    </a:lnTo>
                                    <a:lnTo>
                                      <a:pt x="136" y="578"/>
                                    </a:lnTo>
                                    <a:lnTo>
                                      <a:pt x="136" y="569"/>
                                    </a:lnTo>
                                    <a:lnTo>
                                      <a:pt x="140" y="569"/>
                                    </a:lnTo>
                                    <a:lnTo>
                                      <a:pt x="140" y="560"/>
                                    </a:lnTo>
                                    <a:lnTo>
                                      <a:pt x="140" y="551"/>
                                    </a:lnTo>
                                    <a:lnTo>
                                      <a:pt x="140" y="542"/>
                                    </a:lnTo>
                                    <a:lnTo>
                                      <a:pt x="140" y="522"/>
                                    </a:lnTo>
                                    <a:lnTo>
                                      <a:pt x="140" y="513"/>
                                    </a:lnTo>
                                    <a:lnTo>
                                      <a:pt x="143" y="495"/>
                                    </a:lnTo>
                                    <a:lnTo>
                                      <a:pt x="143" y="486"/>
                                    </a:lnTo>
                                    <a:lnTo>
                                      <a:pt x="148" y="460"/>
                                    </a:lnTo>
                                    <a:lnTo>
                                      <a:pt x="148" y="439"/>
                                    </a:lnTo>
                                    <a:lnTo>
                                      <a:pt x="148" y="430"/>
                                    </a:lnTo>
                                    <a:lnTo>
                                      <a:pt x="151" y="421"/>
                                    </a:lnTo>
                                    <a:lnTo>
                                      <a:pt x="151" y="413"/>
                                    </a:lnTo>
                                    <a:lnTo>
                                      <a:pt x="151" y="421"/>
                                    </a:lnTo>
                                    <a:lnTo>
                                      <a:pt x="151" y="439"/>
                                    </a:lnTo>
                                    <a:lnTo>
                                      <a:pt x="151" y="448"/>
                                    </a:lnTo>
                                    <a:lnTo>
                                      <a:pt x="151" y="469"/>
                                    </a:lnTo>
                                    <a:lnTo>
                                      <a:pt x="151" y="486"/>
                                    </a:lnTo>
                                    <a:lnTo>
                                      <a:pt x="151" y="504"/>
                                    </a:lnTo>
                                    <a:lnTo>
                                      <a:pt x="151" y="542"/>
                                    </a:lnTo>
                                    <a:lnTo>
                                      <a:pt x="148" y="560"/>
                                    </a:lnTo>
                                    <a:lnTo>
                                      <a:pt x="148" y="578"/>
                                    </a:lnTo>
                                    <a:lnTo>
                                      <a:pt x="148" y="586"/>
                                    </a:lnTo>
                                    <a:lnTo>
                                      <a:pt x="148" y="604"/>
                                    </a:lnTo>
                                    <a:lnTo>
                                      <a:pt x="148" y="616"/>
                                    </a:lnTo>
                                    <a:lnTo>
                                      <a:pt x="148" y="622"/>
                                    </a:lnTo>
                                    <a:lnTo>
                                      <a:pt x="148" y="634"/>
                                    </a:lnTo>
                                    <a:lnTo>
                                      <a:pt x="148" y="642"/>
                                    </a:lnTo>
                                    <a:lnTo>
                                      <a:pt x="151" y="642"/>
                                    </a:lnTo>
                                    <a:lnTo>
                                      <a:pt x="151" y="634"/>
                                    </a:lnTo>
                                    <a:lnTo>
                                      <a:pt x="151" y="622"/>
                                    </a:lnTo>
                                    <a:lnTo>
                                      <a:pt x="151" y="616"/>
                                    </a:lnTo>
                                    <a:lnTo>
                                      <a:pt x="151" y="595"/>
                                    </a:lnTo>
                                    <a:lnTo>
                                      <a:pt x="155" y="586"/>
                                    </a:lnTo>
                                    <a:lnTo>
                                      <a:pt x="155" y="569"/>
                                    </a:lnTo>
                                    <a:lnTo>
                                      <a:pt x="155" y="560"/>
                                    </a:lnTo>
                                    <a:lnTo>
                                      <a:pt x="155" y="542"/>
                                    </a:lnTo>
                                    <a:lnTo>
                                      <a:pt x="155" y="522"/>
                                    </a:lnTo>
                                    <a:lnTo>
                                      <a:pt x="158" y="504"/>
                                    </a:lnTo>
                                    <a:lnTo>
                                      <a:pt x="158" y="486"/>
                                    </a:lnTo>
                                    <a:lnTo>
                                      <a:pt x="162" y="477"/>
                                    </a:lnTo>
                                    <a:lnTo>
                                      <a:pt x="162" y="460"/>
                                    </a:lnTo>
                                    <a:lnTo>
                                      <a:pt x="165" y="448"/>
                                    </a:lnTo>
                                    <a:lnTo>
                                      <a:pt x="165" y="460"/>
                                    </a:lnTo>
                                    <a:lnTo>
                                      <a:pt x="162" y="460"/>
                                    </a:lnTo>
                                    <a:lnTo>
                                      <a:pt x="162" y="469"/>
                                    </a:lnTo>
                                    <a:lnTo>
                                      <a:pt x="162" y="477"/>
                                    </a:lnTo>
                                    <a:lnTo>
                                      <a:pt x="162" y="486"/>
                                    </a:lnTo>
                                    <a:lnTo>
                                      <a:pt x="162" y="495"/>
                                    </a:lnTo>
                                    <a:lnTo>
                                      <a:pt x="162" y="504"/>
                                    </a:lnTo>
                                    <a:lnTo>
                                      <a:pt x="162" y="522"/>
                                    </a:lnTo>
                                    <a:lnTo>
                                      <a:pt x="162" y="542"/>
                                    </a:lnTo>
                                    <a:lnTo>
                                      <a:pt x="158" y="560"/>
                                    </a:lnTo>
                                    <a:lnTo>
                                      <a:pt x="158" y="586"/>
                                    </a:lnTo>
                                    <a:lnTo>
                                      <a:pt x="158" y="604"/>
                                    </a:lnTo>
                                    <a:lnTo>
                                      <a:pt x="158" y="622"/>
                                    </a:lnTo>
                                    <a:lnTo>
                                      <a:pt x="158" y="642"/>
                                    </a:lnTo>
                                    <a:lnTo>
                                      <a:pt x="158" y="660"/>
                                    </a:lnTo>
                                    <a:lnTo>
                                      <a:pt x="155" y="669"/>
                                    </a:lnTo>
                                    <a:lnTo>
                                      <a:pt x="155" y="678"/>
                                    </a:lnTo>
                                    <a:lnTo>
                                      <a:pt x="155" y="687"/>
                                    </a:lnTo>
                                    <a:lnTo>
                                      <a:pt x="155" y="695"/>
                                    </a:lnTo>
                                    <a:lnTo>
                                      <a:pt x="155" y="707"/>
                                    </a:lnTo>
                                    <a:lnTo>
                                      <a:pt x="155" y="716"/>
                                    </a:lnTo>
                                    <a:lnTo>
                                      <a:pt x="158" y="725"/>
                                    </a:lnTo>
                                    <a:lnTo>
                                      <a:pt x="158" y="716"/>
                                    </a:lnTo>
                                    <a:lnTo>
                                      <a:pt x="158" y="707"/>
                                    </a:lnTo>
                                    <a:lnTo>
                                      <a:pt x="158" y="695"/>
                                    </a:lnTo>
                                    <a:lnTo>
                                      <a:pt x="162" y="687"/>
                                    </a:lnTo>
                                    <a:lnTo>
                                      <a:pt x="162" y="669"/>
                                    </a:lnTo>
                                    <a:lnTo>
                                      <a:pt x="162" y="660"/>
                                    </a:lnTo>
                                    <a:lnTo>
                                      <a:pt x="162" y="642"/>
                                    </a:lnTo>
                                    <a:lnTo>
                                      <a:pt x="162" y="634"/>
                                    </a:lnTo>
                                    <a:lnTo>
                                      <a:pt x="165" y="622"/>
                                    </a:lnTo>
                                    <a:lnTo>
                                      <a:pt x="165" y="604"/>
                                    </a:lnTo>
                                    <a:lnTo>
                                      <a:pt x="165" y="595"/>
                                    </a:lnTo>
                                    <a:lnTo>
                                      <a:pt x="169" y="578"/>
                                    </a:lnTo>
                                    <a:lnTo>
                                      <a:pt x="169" y="569"/>
                                    </a:lnTo>
                                    <a:lnTo>
                                      <a:pt x="172" y="560"/>
                                    </a:lnTo>
                                    <a:lnTo>
                                      <a:pt x="172" y="569"/>
                                    </a:lnTo>
                                    <a:lnTo>
                                      <a:pt x="172" y="578"/>
                                    </a:lnTo>
                                    <a:lnTo>
                                      <a:pt x="172" y="586"/>
                                    </a:lnTo>
                                    <a:lnTo>
                                      <a:pt x="172" y="595"/>
                                    </a:lnTo>
                                    <a:lnTo>
                                      <a:pt x="169" y="604"/>
                                    </a:lnTo>
                                    <a:lnTo>
                                      <a:pt x="169" y="616"/>
                                    </a:lnTo>
                                    <a:lnTo>
                                      <a:pt x="169" y="634"/>
                                    </a:lnTo>
                                    <a:lnTo>
                                      <a:pt x="169" y="642"/>
                                    </a:lnTo>
                                    <a:lnTo>
                                      <a:pt x="169" y="660"/>
                                    </a:lnTo>
                                    <a:lnTo>
                                      <a:pt x="169" y="669"/>
                                    </a:lnTo>
                                    <a:lnTo>
                                      <a:pt x="165" y="687"/>
                                    </a:lnTo>
                                    <a:lnTo>
                                      <a:pt x="165" y="695"/>
                                    </a:lnTo>
                                    <a:lnTo>
                                      <a:pt x="169" y="716"/>
                                    </a:lnTo>
                                    <a:lnTo>
                                      <a:pt x="169" y="734"/>
                                    </a:lnTo>
                                    <a:lnTo>
                                      <a:pt x="169" y="742"/>
                                    </a:lnTo>
                                    <a:lnTo>
                                      <a:pt x="169" y="760"/>
                                    </a:lnTo>
                                    <a:lnTo>
                                      <a:pt x="172" y="760"/>
                                    </a:lnTo>
                                    <a:lnTo>
                                      <a:pt x="172" y="751"/>
                                    </a:lnTo>
                                    <a:lnTo>
                                      <a:pt x="172" y="742"/>
                                    </a:lnTo>
                                    <a:lnTo>
                                      <a:pt x="172" y="734"/>
                                    </a:lnTo>
                                    <a:lnTo>
                                      <a:pt x="172" y="725"/>
                                    </a:lnTo>
                                    <a:lnTo>
                                      <a:pt x="172" y="707"/>
                                    </a:lnTo>
                                    <a:lnTo>
                                      <a:pt x="172" y="695"/>
                                    </a:lnTo>
                                    <a:lnTo>
                                      <a:pt x="177" y="687"/>
                                    </a:lnTo>
                                    <a:lnTo>
                                      <a:pt x="177" y="669"/>
                                    </a:lnTo>
                                    <a:lnTo>
                                      <a:pt x="177" y="660"/>
                                    </a:lnTo>
                                    <a:lnTo>
                                      <a:pt x="177" y="651"/>
                                    </a:lnTo>
                                    <a:lnTo>
                                      <a:pt x="177" y="634"/>
                                    </a:lnTo>
                                    <a:lnTo>
                                      <a:pt x="180" y="622"/>
                                    </a:lnTo>
                                    <a:lnTo>
                                      <a:pt x="180" y="616"/>
                                    </a:lnTo>
                                    <a:lnTo>
                                      <a:pt x="184" y="604"/>
                                    </a:lnTo>
                                    <a:lnTo>
                                      <a:pt x="184" y="616"/>
                                    </a:lnTo>
                                    <a:lnTo>
                                      <a:pt x="184" y="622"/>
                                    </a:lnTo>
                                    <a:lnTo>
                                      <a:pt x="184" y="634"/>
                                    </a:lnTo>
                                    <a:lnTo>
                                      <a:pt x="184" y="642"/>
                                    </a:lnTo>
                                    <a:lnTo>
                                      <a:pt x="180" y="660"/>
                                    </a:lnTo>
                                    <a:lnTo>
                                      <a:pt x="180" y="678"/>
                                    </a:lnTo>
                                    <a:lnTo>
                                      <a:pt x="180" y="695"/>
                                    </a:lnTo>
                                    <a:lnTo>
                                      <a:pt x="180" y="716"/>
                                    </a:lnTo>
                                    <a:lnTo>
                                      <a:pt x="177" y="734"/>
                                    </a:lnTo>
                                    <a:lnTo>
                                      <a:pt x="177" y="751"/>
                                    </a:lnTo>
                                    <a:lnTo>
                                      <a:pt x="177" y="769"/>
                                    </a:lnTo>
                                    <a:lnTo>
                                      <a:pt x="172" y="778"/>
                                    </a:lnTo>
                                    <a:lnTo>
                                      <a:pt x="172" y="787"/>
                                    </a:lnTo>
                                    <a:lnTo>
                                      <a:pt x="172" y="798"/>
                                    </a:lnTo>
                                    <a:lnTo>
                                      <a:pt x="172" y="807"/>
                                    </a:lnTo>
                                    <a:lnTo>
                                      <a:pt x="172" y="816"/>
                                    </a:lnTo>
                                    <a:lnTo>
                                      <a:pt x="172" y="825"/>
                                    </a:lnTo>
                                    <a:lnTo>
                                      <a:pt x="177" y="825"/>
                                    </a:lnTo>
                                    <a:lnTo>
                                      <a:pt x="177" y="816"/>
                                    </a:lnTo>
                                    <a:lnTo>
                                      <a:pt x="177" y="807"/>
                                    </a:lnTo>
                                    <a:lnTo>
                                      <a:pt x="177" y="798"/>
                                    </a:lnTo>
                                    <a:lnTo>
                                      <a:pt x="177" y="787"/>
                                    </a:lnTo>
                                    <a:lnTo>
                                      <a:pt x="180" y="778"/>
                                    </a:lnTo>
                                    <a:lnTo>
                                      <a:pt x="180" y="760"/>
                                    </a:lnTo>
                                    <a:lnTo>
                                      <a:pt x="180" y="751"/>
                                    </a:lnTo>
                                    <a:lnTo>
                                      <a:pt x="184" y="734"/>
                                    </a:lnTo>
                                    <a:lnTo>
                                      <a:pt x="184" y="725"/>
                                    </a:lnTo>
                                    <a:lnTo>
                                      <a:pt x="184" y="707"/>
                                    </a:lnTo>
                                    <a:lnTo>
                                      <a:pt x="187" y="695"/>
                                    </a:lnTo>
                                    <a:lnTo>
                                      <a:pt x="187" y="687"/>
                                    </a:lnTo>
                                    <a:lnTo>
                                      <a:pt x="191" y="687"/>
                                    </a:lnTo>
                                    <a:lnTo>
                                      <a:pt x="191" y="678"/>
                                    </a:lnTo>
                                    <a:lnTo>
                                      <a:pt x="191" y="687"/>
                                    </a:lnTo>
                                    <a:lnTo>
                                      <a:pt x="191" y="695"/>
                                    </a:lnTo>
                                    <a:lnTo>
                                      <a:pt x="191" y="707"/>
                                    </a:lnTo>
                                    <a:lnTo>
                                      <a:pt x="187" y="725"/>
                                    </a:lnTo>
                                    <a:lnTo>
                                      <a:pt x="187" y="734"/>
                                    </a:lnTo>
                                    <a:lnTo>
                                      <a:pt x="187" y="751"/>
                                    </a:lnTo>
                                    <a:lnTo>
                                      <a:pt x="184" y="778"/>
                                    </a:lnTo>
                                    <a:lnTo>
                                      <a:pt x="184" y="787"/>
                                    </a:lnTo>
                                    <a:lnTo>
                                      <a:pt x="184" y="807"/>
                                    </a:lnTo>
                                    <a:lnTo>
                                      <a:pt x="184" y="816"/>
                                    </a:lnTo>
                                    <a:lnTo>
                                      <a:pt x="180" y="834"/>
                                    </a:lnTo>
                                    <a:lnTo>
                                      <a:pt x="180" y="843"/>
                                    </a:lnTo>
                                    <a:lnTo>
                                      <a:pt x="180" y="851"/>
                                    </a:lnTo>
                                    <a:lnTo>
                                      <a:pt x="180" y="860"/>
                                    </a:lnTo>
                                    <a:lnTo>
                                      <a:pt x="177" y="872"/>
                                    </a:lnTo>
                                    <a:lnTo>
                                      <a:pt x="180" y="872"/>
                                    </a:lnTo>
                                    <a:lnTo>
                                      <a:pt x="180" y="860"/>
                                    </a:lnTo>
                                    <a:lnTo>
                                      <a:pt x="180" y="851"/>
                                    </a:lnTo>
                                    <a:lnTo>
                                      <a:pt x="184" y="843"/>
                                    </a:lnTo>
                                    <a:lnTo>
                                      <a:pt x="184" y="834"/>
                                    </a:lnTo>
                                    <a:lnTo>
                                      <a:pt x="184" y="825"/>
                                    </a:lnTo>
                                    <a:lnTo>
                                      <a:pt x="187" y="816"/>
                                    </a:lnTo>
                                    <a:lnTo>
                                      <a:pt x="191" y="798"/>
                                    </a:lnTo>
                                    <a:lnTo>
                                      <a:pt x="191" y="787"/>
                                    </a:lnTo>
                                    <a:lnTo>
                                      <a:pt x="191" y="778"/>
                                    </a:lnTo>
                                    <a:lnTo>
                                      <a:pt x="194" y="769"/>
                                    </a:lnTo>
                                    <a:lnTo>
                                      <a:pt x="194" y="760"/>
                                    </a:lnTo>
                                    <a:lnTo>
                                      <a:pt x="194" y="751"/>
                                    </a:lnTo>
                                    <a:lnTo>
                                      <a:pt x="197" y="751"/>
                                    </a:lnTo>
                                    <a:lnTo>
                                      <a:pt x="197" y="760"/>
                                    </a:lnTo>
                                    <a:lnTo>
                                      <a:pt x="194" y="769"/>
                                    </a:lnTo>
                                    <a:lnTo>
                                      <a:pt x="194" y="778"/>
                                    </a:lnTo>
                                    <a:lnTo>
                                      <a:pt x="194" y="787"/>
                                    </a:lnTo>
                                    <a:lnTo>
                                      <a:pt x="194" y="798"/>
                                    </a:lnTo>
                                    <a:lnTo>
                                      <a:pt x="194" y="807"/>
                                    </a:lnTo>
                                    <a:lnTo>
                                      <a:pt x="194" y="834"/>
                                    </a:lnTo>
                                    <a:lnTo>
                                      <a:pt x="191" y="851"/>
                                    </a:lnTo>
                                    <a:lnTo>
                                      <a:pt x="191" y="881"/>
                                    </a:lnTo>
                                    <a:lnTo>
                                      <a:pt x="191" y="890"/>
                                    </a:lnTo>
                                    <a:lnTo>
                                      <a:pt x="187" y="899"/>
                                    </a:lnTo>
                                    <a:lnTo>
                                      <a:pt x="187" y="907"/>
                                    </a:lnTo>
                                    <a:lnTo>
                                      <a:pt x="187" y="916"/>
                                    </a:lnTo>
                                    <a:lnTo>
                                      <a:pt x="191" y="916"/>
                                    </a:lnTo>
                                    <a:lnTo>
                                      <a:pt x="191" y="907"/>
                                    </a:lnTo>
                                    <a:lnTo>
                                      <a:pt x="194" y="899"/>
                                    </a:lnTo>
                                    <a:lnTo>
                                      <a:pt x="194" y="890"/>
                                    </a:lnTo>
                                    <a:lnTo>
                                      <a:pt x="197" y="881"/>
                                    </a:lnTo>
                                    <a:lnTo>
                                      <a:pt x="197" y="872"/>
                                    </a:lnTo>
                                    <a:lnTo>
                                      <a:pt x="201" y="851"/>
                                    </a:lnTo>
                                    <a:lnTo>
                                      <a:pt x="201" y="843"/>
                                    </a:lnTo>
                                    <a:lnTo>
                                      <a:pt x="204" y="825"/>
                                    </a:lnTo>
                                    <a:lnTo>
                                      <a:pt x="209" y="807"/>
                                    </a:lnTo>
                                    <a:lnTo>
                                      <a:pt x="209" y="798"/>
                                    </a:lnTo>
                                    <a:lnTo>
                                      <a:pt x="212" y="787"/>
                                    </a:lnTo>
                                    <a:lnTo>
                                      <a:pt x="212" y="778"/>
                                    </a:lnTo>
                                    <a:lnTo>
                                      <a:pt x="212" y="769"/>
                                    </a:lnTo>
                                    <a:lnTo>
                                      <a:pt x="216" y="760"/>
                                    </a:lnTo>
                                    <a:lnTo>
                                      <a:pt x="216" y="751"/>
                                    </a:lnTo>
                                    <a:lnTo>
                                      <a:pt x="219" y="742"/>
                                    </a:lnTo>
                                    <a:lnTo>
                                      <a:pt x="219" y="734"/>
                                    </a:lnTo>
                                    <a:lnTo>
                                      <a:pt x="223" y="725"/>
                                    </a:lnTo>
                                    <a:lnTo>
                                      <a:pt x="226" y="716"/>
                                    </a:lnTo>
                                    <a:lnTo>
                                      <a:pt x="226" y="707"/>
                                    </a:lnTo>
                                    <a:lnTo>
                                      <a:pt x="230" y="707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3" y="695"/>
                                    </a:lnTo>
                                    <a:lnTo>
                                      <a:pt x="233" y="707"/>
                                    </a:lnTo>
                                    <a:lnTo>
                                      <a:pt x="233" y="716"/>
                                    </a:lnTo>
                                    <a:lnTo>
                                      <a:pt x="233" y="725"/>
                                    </a:lnTo>
                                    <a:lnTo>
                                      <a:pt x="230" y="734"/>
                                    </a:lnTo>
                                    <a:lnTo>
                                      <a:pt x="230" y="742"/>
                                    </a:lnTo>
                                    <a:lnTo>
                                      <a:pt x="230" y="751"/>
                                    </a:lnTo>
                                    <a:lnTo>
                                      <a:pt x="226" y="751"/>
                                    </a:lnTo>
                                    <a:lnTo>
                                      <a:pt x="226" y="760"/>
                                    </a:lnTo>
                                    <a:lnTo>
                                      <a:pt x="226" y="769"/>
                                    </a:lnTo>
                                    <a:lnTo>
                                      <a:pt x="223" y="787"/>
                                    </a:lnTo>
                                    <a:lnTo>
                                      <a:pt x="219" y="807"/>
                                    </a:lnTo>
                                    <a:lnTo>
                                      <a:pt x="219" y="825"/>
                                    </a:lnTo>
                                    <a:lnTo>
                                      <a:pt x="216" y="843"/>
                                    </a:lnTo>
                                    <a:lnTo>
                                      <a:pt x="212" y="860"/>
                                    </a:lnTo>
                                    <a:lnTo>
                                      <a:pt x="209" y="881"/>
                                    </a:lnTo>
                                    <a:lnTo>
                                      <a:pt x="209" y="899"/>
                                    </a:lnTo>
                                    <a:lnTo>
                                      <a:pt x="204" y="916"/>
                                    </a:lnTo>
                                    <a:lnTo>
                                      <a:pt x="204" y="934"/>
                                    </a:lnTo>
                                    <a:lnTo>
                                      <a:pt x="201" y="943"/>
                                    </a:lnTo>
                                    <a:lnTo>
                                      <a:pt x="201" y="955"/>
                                    </a:lnTo>
                                    <a:lnTo>
                                      <a:pt x="201" y="963"/>
                                    </a:lnTo>
                                    <a:lnTo>
                                      <a:pt x="204" y="963"/>
                                    </a:lnTo>
                                    <a:lnTo>
                                      <a:pt x="204" y="955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209" y="934"/>
                                    </a:lnTo>
                                    <a:lnTo>
                                      <a:pt x="212" y="916"/>
                                    </a:lnTo>
                                    <a:lnTo>
                                      <a:pt x="212" y="907"/>
                                    </a:lnTo>
                                    <a:lnTo>
                                      <a:pt x="216" y="899"/>
                                    </a:lnTo>
                                    <a:lnTo>
                                      <a:pt x="216" y="890"/>
                                    </a:lnTo>
                                    <a:lnTo>
                                      <a:pt x="216" y="881"/>
                                    </a:lnTo>
                                    <a:lnTo>
                                      <a:pt x="216" y="890"/>
                                    </a:lnTo>
                                    <a:lnTo>
                                      <a:pt x="216" y="899"/>
                                    </a:lnTo>
                                    <a:lnTo>
                                      <a:pt x="216" y="916"/>
                                    </a:lnTo>
                                    <a:lnTo>
                                      <a:pt x="212" y="934"/>
                                    </a:lnTo>
                                    <a:lnTo>
                                      <a:pt x="209" y="943"/>
                                    </a:lnTo>
                                    <a:lnTo>
                                      <a:pt x="209" y="963"/>
                                    </a:lnTo>
                                    <a:lnTo>
                                      <a:pt x="209" y="981"/>
                                    </a:lnTo>
                                    <a:lnTo>
                                      <a:pt x="204" y="990"/>
                                    </a:lnTo>
                                    <a:lnTo>
                                      <a:pt x="204" y="999"/>
                                    </a:lnTo>
                                    <a:lnTo>
                                      <a:pt x="204" y="1008"/>
                                    </a:lnTo>
                                    <a:lnTo>
                                      <a:pt x="209" y="1008"/>
                                    </a:lnTo>
                                    <a:lnTo>
                                      <a:pt x="209" y="999"/>
                                    </a:lnTo>
                                    <a:lnTo>
                                      <a:pt x="209" y="990"/>
                                    </a:lnTo>
                                    <a:lnTo>
                                      <a:pt x="212" y="990"/>
                                    </a:lnTo>
                                    <a:lnTo>
                                      <a:pt x="212" y="981"/>
                                    </a:lnTo>
                                    <a:lnTo>
                                      <a:pt x="212" y="972"/>
                                    </a:lnTo>
                                    <a:lnTo>
                                      <a:pt x="216" y="963"/>
                                    </a:lnTo>
                                    <a:lnTo>
                                      <a:pt x="216" y="943"/>
                                    </a:lnTo>
                                    <a:lnTo>
                                      <a:pt x="219" y="934"/>
                                    </a:lnTo>
                                    <a:lnTo>
                                      <a:pt x="219" y="916"/>
                                    </a:lnTo>
                                    <a:lnTo>
                                      <a:pt x="223" y="899"/>
                                    </a:lnTo>
                                    <a:lnTo>
                                      <a:pt x="226" y="890"/>
                                    </a:lnTo>
                                    <a:lnTo>
                                      <a:pt x="226" y="872"/>
                                    </a:lnTo>
                                    <a:lnTo>
                                      <a:pt x="230" y="851"/>
                                    </a:lnTo>
                                    <a:lnTo>
                                      <a:pt x="233" y="843"/>
                                    </a:lnTo>
                                    <a:lnTo>
                                      <a:pt x="233" y="834"/>
                                    </a:lnTo>
                                    <a:lnTo>
                                      <a:pt x="238" y="825"/>
                                    </a:lnTo>
                                    <a:lnTo>
                                      <a:pt x="238" y="816"/>
                                    </a:lnTo>
                                    <a:lnTo>
                                      <a:pt x="238" y="825"/>
                                    </a:lnTo>
                                    <a:lnTo>
                                      <a:pt x="238" y="834"/>
                                    </a:lnTo>
                                    <a:lnTo>
                                      <a:pt x="238" y="843"/>
                                    </a:lnTo>
                                    <a:lnTo>
                                      <a:pt x="233" y="851"/>
                                    </a:lnTo>
                                    <a:lnTo>
                                      <a:pt x="233" y="872"/>
                                    </a:lnTo>
                                    <a:lnTo>
                                      <a:pt x="230" y="890"/>
                                    </a:lnTo>
                                    <a:lnTo>
                                      <a:pt x="230" y="899"/>
                                    </a:lnTo>
                                    <a:lnTo>
                                      <a:pt x="226" y="916"/>
                                    </a:lnTo>
                                    <a:lnTo>
                                      <a:pt x="226" y="934"/>
                                    </a:lnTo>
                                    <a:lnTo>
                                      <a:pt x="230" y="925"/>
                                    </a:lnTo>
                                    <a:lnTo>
                                      <a:pt x="233" y="916"/>
                                    </a:lnTo>
                                    <a:lnTo>
                                      <a:pt x="233" y="907"/>
                                    </a:lnTo>
                                    <a:lnTo>
                                      <a:pt x="238" y="907"/>
                                    </a:lnTo>
                                    <a:lnTo>
                                      <a:pt x="238" y="899"/>
                                    </a:lnTo>
                                    <a:lnTo>
                                      <a:pt x="238" y="907"/>
                                    </a:lnTo>
                                    <a:lnTo>
                                      <a:pt x="233" y="907"/>
                                    </a:lnTo>
                                    <a:lnTo>
                                      <a:pt x="233" y="916"/>
                                    </a:lnTo>
                                    <a:lnTo>
                                      <a:pt x="233" y="925"/>
                                    </a:lnTo>
                                    <a:lnTo>
                                      <a:pt x="230" y="934"/>
                                    </a:lnTo>
                                    <a:lnTo>
                                      <a:pt x="230" y="943"/>
                                    </a:lnTo>
                                    <a:lnTo>
                                      <a:pt x="226" y="955"/>
                                    </a:lnTo>
                                    <a:lnTo>
                                      <a:pt x="226" y="972"/>
                                    </a:lnTo>
                                    <a:lnTo>
                                      <a:pt x="219" y="990"/>
                                    </a:lnTo>
                                    <a:lnTo>
                                      <a:pt x="219" y="1008"/>
                                    </a:lnTo>
                                    <a:lnTo>
                                      <a:pt x="216" y="1016"/>
                                    </a:lnTo>
                                    <a:lnTo>
                                      <a:pt x="216" y="1034"/>
                                    </a:lnTo>
                                    <a:lnTo>
                                      <a:pt x="216" y="1046"/>
                                    </a:lnTo>
                                    <a:lnTo>
                                      <a:pt x="212" y="1046"/>
                                    </a:lnTo>
                                    <a:lnTo>
                                      <a:pt x="212" y="1055"/>
                                    </a:lnTo>
                                    <a:lnTo>
                                      <a:pt x="216" y="1055"/>
                                    </a:lnTo>
                                    <a:lnTo>
                                      <a:pt x="216" y="1046"/>
                                    </a:lnTo>
                                    <a:lnTo>
                                      <a:pt x="219" y="1046"/>
                                    </a:lnTo>
                                    <a:lnTo>
                                      <a:pt x="219" y="1034"/>
                                    </a:lnTo>
                                    <a:lnTo>
                                      <a:pt x="223" y="1025"/>
                                    </a:lnTo>
                                    <a:lnTo>
                                      <a:pt x="223" y="1008"/>
                                    </a:lnTo>
                                    <a:lnTo>
                                      <a:pt x="226" y="999"/>
                                    </a:lnTo>
                                    <a:lnTo>
                                      <a:pt x="230" y="981"/>
                                    </a:lnTo>
                                    <a:lnTo>
                                      <a:pt x="233" y="963"/>
                                    </a:lnTo>
                                    <a:lnTo>
                                      <a:pt x="238" y="955"/>
                                    </a:lnTo>
                                    <a:lnTo>
                                      <a:pt x="241" y="934"/>
                                    </a:lnTo>
                                    <a:lnTo>
                                      <a:pt x="245" y="916"/>
                                    </a:lnTo>
                                    <a:lnTo>
                                      <a:pt x="245" y="907"/>
                                    </a:lnTo>
                                    <a:lnTo>
                                      <a:pt x="248" y="899"/>
                                    </a:lnTo>
                                    <a:lnTo>
                                      <a:pt x="248" y="890"/>
                                    </a:lnTo>
                                    <a:lnTo>
                                      <a:pt x="252" y="881"/>
                                    </a:lnTo>
                                    <a:lnTo>
                                      <a:pt x="252" y="872"/>
                                    </a:lnTo>
                                    <a:lnTo>
                                      <a:pt x="252" y="881"/>
                                    </a:lnTo>
                                    <a:lnTo>
                                      <a:pt x="252" y="890"/>
                                    </a:lnTo>
                                    <a:lnTo>
                                      <a:pt x="252" y="899"/>
                                    </a:lnTo>
                                    <a:lnTo>
                                      <a:pt x="248" y="916"/>
                                    </a:lnTo>
                                    <a:lnTo>
                                      <a:pt x="248" y="925"/>
                                    </a:lnTo>
                                    <a:lnTo>
                                      <a:pt x="245" y="943"/>
                                    </a:lnTo>
                                    <a:lnTo>
                                      <a:pt x="241" y="963"/>
                                    </a:lnTo>
                                    <a:lnTo>
                                      <a:pt x="238" y="999"/>
                                    </a:lnTo>
                                    <a:lnTo>
                                      <a:pt x="233" y="1016"/>
                                    </a:lnTo>
                                    <a:lnTo>
                                      <a:pt x="233" y="1025"/>
                                    </a:lnTo>
                                    <a:lnTo>
                                      <a:pt x="230" y="1046"/>
                                    </a:lnTo>
                                    <a:lnTo>
                                      <a:pt x="226" y="1063"/>
                                    </a:lnTo>
                                    <a:lnTo>
                                      <a:pt x="226" y="1072"/>
                                    </a:lnTo>
                                    <a:lnTo>
                                      <a:pt x="223" y="1081"/>
                                    </a:lnTo>
                                    <a:lnTo>
                                      <a:pt x="223" y="1090"/>
                                    </a:lnTo>
                                    <a:lnTo>
                                      <a:pt x="219" y="1090"/>
                                    </a:lnTo>
                                    <a:lnTo>
                                      <a:pt x="219" y="1099"/>
                                    </a:lnTo>
                                    <a:lnTo>
                                      <a:pt x="223" y="1099"/>
                                    </a:lnTo>
                                    <a:lnTo>
                                      <a:pt x="223" y="1090"/>
                                    </a:lnTo>
                                    <a:lnTo>
                                      <a:pt x="226" y="1090"/>
                                    </a:lnTo>
                                    <a:lnTo>
                                      <a:pt x="230" y="1081"/>
                                    </a:lnTo>
                                    <a:lnTo>
                                      <a:pt x="230" y="1072"/>
                                    </a:lnTo>
                                    <a:lnTo>
                                      <a:pt x="233" y="1072"/>
                                    </a:lnTo>
                                    <a:lnTo>
                                      <a:pt x="233" y="1063"/>
                                    </a:lnTo>
                                    <a:lnTo>
                                      <a:pt x="238" y="1046"/>
                                    </a:lnTo>
                                    <a:lnTo>
                                      <a:pt x="241" y="1034"/>
                                    </a:lnTo>
                                    <a:lnTo>
                                      <a:pt x="245" y="1025"/>
                                    </a:lnTo>
                                    <a:lnTo>
                                      <a:pt x="245" y="1016"/>
                                    </a:lnTo>
                                    <a:lnTo>
                                      <a:pt x="245" y="1034"/>
                                    </a:lnTo>
                                    <a:lnTo>
                                      <a:pt x="241" y="1046"/>
                                    </a:lnTo>
                                    <a:lnTo>
                                      <a:pt x="241" y="1055"/>
                                    </a:lnTo>
                                    <a:lnTo>
                                      <a:pt x="238" y="1063"/>
                                    </a:lnTo>
                                    <a:lnTo>
                                      <a:pt x="238" y="1072"/>
                                    </a:lnTo>
                                    <a:lnTo>
                                      <a:pt x="233" y="1090"/>
                                    </a:lnTo>
                                    <a:lnTo>
                                      <a:pt x="233" y="1099"/>
                                    </a:lnTo>
                                    <a:lnTo>
                                      <a:pt x="230" y="1108"/>
                                    </a:lnTo>
                                    <a:lnTo>
                                      <a:pt x="230" y="1119"/>
                                    </a:lnTo>
                                    <a:lnTo>
                                      <a:pt x="226" y="1128"/>
                                    </a:lnTo>
                                    <a:lnTo>
                                      <a:pt x="226" y="1137"/>
                                    </a:lnTo>
                                    <a:lnTo>
                                      <a:pt x="226" y="1146"/>
                                    </a:lnTo>
                                    <a:lnTo>
                                      <a:pt x="223" y="1146"/>
                                    </a:lnTo>
                                    <a:lnTo>
                                      <a:pt x="223" y="1155"/>
                                    </a:lnTo>
                                    <a:lnTo>
                                      <a:pt x="226" y="1155"/>
                                    </a:lnTo>
                                    <a:lnTo>
                                      <a:pt x="226" y="1146"/>
                                    </a:lnTo>
                                    <a:lnTo>
                                      <a:pt x="230" y="1146"/>
                                    </a:lnTo>
                                    <a:lnTo>
                                      <a:pt x="230" y="1137"/>
                                    </a:lnTo>
                                    <a:lnTo>
                                      <a:pt x="233" y="1128"/>
                                    </a:lnTo>
                                    <a:lnTo>
                                      <a:pt x="238" y="1119"/>
                                    </a:lnTo>
                                    <a:lnTo>
                                      <a:pt x="241" y="1099"/>
                                    </a:lnTo>
                                    <a:lnTo>
                                      <a:pt x="241" y="1090"/>
                                    </a:lnTo>
                                    <a:lnTo>
                                      <a:pt x="245" y="1081"/>
                                    </a:lnTo>
                                    <a:lnTo>
                                      <a:pt x="248" y="1055"/>
                                    </a:lnTo>
                                    <a:lnTo>
                                      <a:pt x="252" y="1046"/>
                                    </a:lnTo>
                                    <a:lnTo>
                                      <a:pt x="255" y="1025"/>
                                    </a:lnTo>
                                    <a:lnTo>
                                      <a:pt x="255" y="1016"/>
                                    </a:lnTo>
                                    <a:lnTo>
                                      <a:pt x="259" y="1008"/>
                                    </a:lnTo>
                                    <a:lnTo>
                                      <a:pt x="255" y="1016"/>
                                    </a:lnTo>
                                    <a:lnTo>
                                      <a:pt x="255" y="1034"/>
                                    </a:lnTo>
                                    <a:lnTo>
                                      <a:pt x="255" y="1046"/>
                                    </a:lnTo>
                                    <a:lnTo>
                                      <a:pt x="252" y="1063"/>
                                    </a:lnTo>
                                    <a:lnTo>
                                      <a:pt x="252" y="1072"/>
                                    </a:lnTo>
                                    <a:lnTo>
                                      <a:pt x="248" y="1090"/>
                                    </a:lnTo>
                                    <a:lnTo>
                                      <a:pt x="248" y="1099"/>
                                    </a:lnTo>
                                    <a:lnTo>
                                      <a:pt x="245" y="1119"/>
                                    </a:lnTo>
                                    <a:lnTo>
                                      <a:pt x="241" y="1128"/>
                                    </a:lnTo>
                                    <a:lnTo>
                                      <a:pt x="241" y="1137"/>
                                    </a:lnTo>
                                    <a:lnTo>
                                      <a:pt x="238" y="1146"/>
                                    </a:lnTo>
                                    <a:lnTo>
                                      <a:pt x="238" y="1164"/>
                                    </a:lnTo>
                                    <a:lnTo>
                                      <a:pt x="233" y="1172"/>
                                    </a:lnTo>
                                    <a:lnTo>
                                      <a:pt x="233" y="1181"/>
                                    </a:lnTo>
                                    <a:lnTo>
                                      <a:pt x="238" y="1181"/>
                                    </a:lnTo>
                                    <a:lnTo>
                                      <a:pt x="238" y="1172"/>
                                    </a:lnTo>
                                    <a:lnTo>
                                      <a:pt x="241" y="1164"/>
                                    </a:lnTo>
                                    <a:lnTo>
                                      <a:pt x="241" y="1155"/>
                                    </a:lnTo>
                                    <a:lnTo>
                                      <a:pt x="245" y="1146"/>
                                    </a:lnTo>
                                    <a:lnTo>
                                      <a:pt x="248" y="1137"/>
                                    </a:lnTo>
                                    <a:lnTo>
                                      <a:pt x="248" y="1128"/>
                                    </a:lnTo>
                                    <a:lnTo>
                                      <a:pt x="252" y="1119"/>
                                    </a:lnTo>
                                    <a:lnTo>
                                      <a:pt x="255" y="1090"/>
                                    </a:lnTo>
                                    <a:lnTo>
                                      <a:pt x="259" y="1081"/>
                                    </a:lnTo>
                                    <a:lnTo>
                                      <a:pt x="259" y="1072"/>
                                    </a:lnTo>
                                    <a:lnTo>
                                      <a:pt x="262" y="1063"/>
                                    </a:lnTo>
                                    <a:lnTo>
                                      <a:pt x="262" y="1055"/>
                                    </a:lnTo>
                                    <a:lnTo>
                                      <a:pt x="262" y="1063"/>
                                    </a:lnTo>
                                    <a:lnTo>
                                      <a:pt x="262" y="1081"/>
                                    </a:lnTo>
                                    <a:lnTo>
                                      <a:pt x="259" y="1099"/>
                                    </a:lnTo>
                                    <a:lnTo>
                                      <a:pt x="259" y="1119"/>
                                    </a:lnTo>
                                    <a:lnTo>
                                      <a:pt x="255" y="1128"/>
                                    </a:lnTo>
                                    <a:lnTo>
                                      <a:pt x="252" y="1146"/>
                                    </a:lnTo>
                                    <a:lnTo>
                                      <a:pt x="252" y="1164"/>
                                    </a:lnTo>
                                    <a:lnTo>
                                      <a:pt x="248" y="1172"/>
                                    </a:lnTo>
                                    <a:lnTo>
                                      <a:pt x="245" y="1190"/>
                                    </a:lnTo>
                                    <a:lnTo>
                                      <a:pt x="245" y="1199"/>
                                    </a:lnTo>
                                    <a:lnTo>
                                      <a:pt x="241" y="1220"/>
                                    </a:lnTo>
                                    <a:lnTo>
                                      <a:pt x="238" y="1228"/>
                                    </a:lnTo>
                                    <a:lnTo>
                                      <a:pt x="238" y="1237"/>
                                    </a:lnTo>
                                    <a:lnTo>
                                      <a:pt x="238" y="1246"/>
                                    </a:lnTo>
                                    <a:lnTo>
                                      <a:pt x="233" y="1255"/>
                                    </a:lnTo>
                                    <a:lnTo>
                                      <a:pt x="238" y="1255"/>
                                    </a:lnTo>
                                    <a:lnTo>
                                      <a:pt x="238" y="1246"/>
                                    </a:lnTo>
                                    <a:lnTo>
                                      <a:pt x="241" y="1246"/>
                                    </a:lnTo>
                                    <a:lnTo>
                                      <a:pt x="241" y="1237"/>
                                    </a:lnTo>
                                    <a:lnTo>
                                      <a:pt x="245" y="1228"/>
                                    </a:lnTo>
                                    <a:lnTo>
                                      <a:pt x="245" y="1220"/>
                                    </a:lnTo>
                                    <a:lnTo>
                                      <a:pt x="248" y="1199"/>
                                    </a:lnTo>
                                    <a:lnTo>
                                      <a:pt x="252" y="1190"/>
                                    </a:lnTo>
                                    <a:lnTo>
                                      <a:pt x="255" y="1172"/>
                                    </a:lnTo>
                                    <a:lnTo>
                                      <a:pt x="259" y="1155"/>
                                    </a:lnTo>
                                    <a:lnTo>
                                      <a:pt x="262" y="1137"/>
                                    </a:lnTo>
                                    <a:lnTo>
                                      <a:pt x="262" y="1128"/>
                                    </a:lnTo>
                                    <a:lnTo>
                                      <a:pt x="267" y="1108"/>
                                    </a:lnTo>
                                    <a:lnTo>
                                      <a:pt x="270" y="1099"/>
                                    </a:lnTo>
                                    <a:lnTo>
                                      <a:pt x="270" y="1081"/>
                                    </a:lnTo>
                                    <a:lnTo>
                                      <a:pt x="274" y="1072"/>
                                    </a:lnTo>
                                    <a:lnTo>
                                      <a:pt x="270" y="1090"/>
                                    </a:lnTo>
                                    <a:lnTo>
                                      <a:pt x="270" y="1108"/>
                                    </a:lnTo>
                                    <a:lnTo>
                                      <a:pt x="270" y="1128"/>
                                    </a:lnTo>
                                    <a:lnTo>
                                      <a:pt x="267" y="1146"/>
                                    </a:lnTo>
                                    <a:lnTo>
                                      <a:pt x="267" y="1164"/>
                                    </a:lnTo>
                                    <a:lnTo>
                                      <a:pt x="262" y="1181"/>
                                    </a:lnTo>
                                    <a:lnTo>
                                      <a:pt x="262" y="1199"/>
                                    </a:lnTo>
                                    <a:lnTo>
                                      <a:pt x="259" y="1211"/>
                                    </a:lnTo>
                                    <a:lnTo>
                                      <a:pt x="255" y="1228"/>
                                    </a:lnTo>
                                    <a:lnTo>
                                      <a:pt x="255" y="1246"/>
                                    </a:lnTo>
                                    <a:lnTo>
                                      <a:pt x="252" y="1255"/>
                                    </a:lnTo>
                                    <a:lnTo>
                                      <a:pt x="252" y="1264"/>
                                    </a:lnTo>
                                    <a:lnTo>
                                      <a:pt x="252" y="1273"/>
                                    </a:lnTo>
                                    <a:lnTo>
                                      <a:pt x="248" y="1273"/>
                                    </a:lnTo>
                                    <a:lnTo>
                                      <a:pt x="248" y="1281"/>
                                    </a:lnTo>
                                    <a:lnTo>
                                      <a:pt x="248" y="1293"/>
                                    </a:lnTo>
                                    <a:lnTo>
                                      <a:pt x="252" y="1293"/>
                                    </a:lnTo>
                                    <a:lnTo>
                                      <a:pt x="252" y="1281"/>
                                    </a:lnTo>
                                    <a:lnTo>
                                      <a:pt x="255" y="1281"/>
                                    </a:lnTo>
                                    <a:lnTo>
                                      <a:pt x="255" y="1273"/>
                                    </a:lnTo>
                                    <a:lnTo>
                                      <a:pt x="255" y="1264"/>
                                    </a:lnTo>
                                    <a:lnTo>
                                      <a:pt x="259" y="1255"/>
                                    </a:lnTo>
                                    <a:lnTo>
                                      <a:pt x="259" y="1246"/>
                                    </a:lnTo>
                                    <a:lnTo>
                                      <a:pt x="262" y="1237"/>
                                    </a:lnTo>
                                    <a:lnTo>
                                      <a:pt x="267" y="1220"/>
                                    </a:lnTo>
                                    <a:lnTo>
                                      <a:pt x="267" y="1199"/>
                                    </a:lnTo>
                                    <a:lnTo>
                                      <a:pt x="270" y="1190"/>
                                    </a:lnTo>
                                    <a:lnTo>
                                      <a:pt x="274" y="1181"/>
                                    </a:lnTo>
                                    <a:lnTo>
                                      <a:pt x="274" y="1164"/>
                                    </a:lnTo>
                                    <a:lnTo>
                                      <a:pt x="277" y="1155"/>
                                    </a:lnTo>
                                    <a:lnTo>
                                      <a:pt x="277" y="1146"/>
                                    </a:lnTo>
                                    <a:lnTo>
                                      <a:pt x="277" y="1137"/>
                                    </a:lnTo>
                                    <a:lnTo>
                                      <a:pt x="277" y="1146"/>
                                    </a:lnTo>
                                    <a:lnTo>
                                      <a:pt x="277" y="1164"/>
                                    </a:lnTo>
                                    <a:lnTo>
                                      <a:pt x="277" y="1181"/>
                                    </a:lnTo>
                                    <a:lnTo>
                                      <a:pt x="274" y="1199"/>
                                    </a:lnTo>
                                    <a:lnTo>
                                      <a:pt x="270" y="1237"/>
                                    </a:lnTo>
                                    <a:lnTo>
                                      <a:pt x="270" y="1255"/>
                                    </a:lnTo>
                                    <a:lnTo>
                                      <a:pt x="267" y="1273"/>
                                    </a:lnTo>
                                    <a:lnTo>
                                      <a:pt x="267" y="1293"/>
                                    </a:lnTo>
                                    <a:lnTo>
                                      <a:pt x="262" y="1311"/>
                                    </a:lnTo>
                                    <a:lnTo>
                                      <a:pt x="262" y="1320"/>
                                    </a:lnTo>
                                    <a:lnTo>
                                      <a:pt x="262" y="1337"/>
                                    </a:lnTo>
                                    <a:lnTo>
                                      <a:pt x="259" y="1346"/>
                                    </a:lnTo>
                                    <a:lnTo>
                                      <a:pt x="259" y="1355"/>
                                    </a:lnTo>
                                    <a:lnTo>
                                      <a:pt x="259" y="1367"/>
                                    </a:lnTo>
                                    <a:lnTo>
                                      <a:pt x="259" y="1376"/>
                                    </a:lnTo>
                                    <a:lnTo>
                                      <a:pt x="259" y="1367"/>
                                    </a:lnTo>
                                    <a:lnTo>
                                      <a:pt x="262" y="1367"/>
                                    </a:lnTo>
                                    <a:lnTo>
                                      <a:pt x="262" y="1355"/>
                                    </a:lnTo>
                                    <a:lnTo>
                                      <a:pt x="262" y="1346"/>
                                    </a:lnTo>
                                    <a:lnTo>
                                      <a:pt x="267" y="1337"/>
                                    </a:lnTo>
                                    <a:lnTo>
                                      <a:pt x="267" y="1329"/>
                                    </a:lnTo>
                                    <a:lnTo>
                                      <a:pt x="270" y="1320"/>
                                    </a:lnTo>
                                    <a:lnTo>
                                      <a:pt x="270" y="1302"/>
                                    </a:lnTo>
                                    <a:lnTo>
                                      <a:pt x="274" y="1281"/>
                                    </a:lnTo>
                                    <a:lnTo>
                                      <a:pt x="274" y="1264"/>
                                    </a:lnTo>
                                    <a:lnTo>
                                      <a:pt x="277" y="1255"/>
                                    </a:lnTo>
                                    <a:lnTo>
                                      <a:pt x="277" y="1237"/>
                                    </a:lnTo>
                                    <a:lnTo>
                                      <a:pt x="281" y="1220"/>
                                    </a:lnTo>
                                    <a:lnTo>
                                      <a:pt x="281" y="1199"/>
                                    </a:lnTo>
                                    <a:lnTo>
                                      <a:pt x="284" y="1190"/>
                                    </a:lnTo>
                                    <a:lnTo>
                                      <a:pt x="284" y="1181"/>
                                    </a:lnTo>
                                    <a:lnTo>
                                      <a:pt x="284" y="1172"/>
                                    </a:lnTo>
                                    <a:lnTo>
                                      <a:pt x="284" y="1199"/>
                                    </a:lnTo>
                                    <a:lnTo>
                                      <a:pt x="284" y="1220"/>
                                    </a:lnTo>
                                    <a:lnTo>
                                      <a:pt x="281" y="1246"/>
                                    </a:lnTo>
                                    <a:lnTo>
                                      <a:pt x="281" y="1264"/>
                                    </a:lnTo>
                                    <a:lnTo>
                                      <a:pt x="281" y="1293"/>
                                    </a:lnTo>
                                    <a:lnTo>
                                      <a:pt x="277" y="1311"/>
                                    </a:lnTo>
                                    <a:lnTo>
                                      <a:pt x="277" y="1329"/>
                                    </a:lnTo>
                                    <a:lnTo>
                                      <a:pt x="274" y="1355"/>
                                    </a:lnTo>
                                    <a:lnTo>
                                      <a:pt x="274" y="1376"/>
                                    </a:lnTo>
                                    <a:lnTo>
                                      <a:pt x="270" y="1393"/>
                                    </a:lnTo>
                                    <a:lnTo>
                                      <a:pt x="270" y="1411"/>
                                    </a:lnTo>
                                    <a:lnTo>
                                      <a:pt x="270" y="1420"/>
                                    </a:lnTo>
                                    <a:lnTo>
                                      <a:pt x="267" y="1429"/>
                                    </a:lnTo>
                                    <a:lnTo>
                                      <a:pt x="267" y="1438"/>
                                    </a:lnTo>
                                    <a:lnTo>
                                      <a:pt x="267" y="1446"/>
                                    </a:lnTo>
                                    <a:lnTo>
                                      <a:pt x="267" y="1458"/>
                                    </a:lnTo>
                                    <a:lnTo>
                                      <a:pt x="262" y="1458"/>
                                    </a:lnTo>
                                    <a:lnTo>
                                      <a:pt x="262" y="1467"/>
                                    </a:lnTo>
                                    <a:lnTo>
                                      <a:pt x="267" y="1467"/>
                                    </a:lnTo>
                                    <a:lnTo>
                                      <a:pt x="267" y="1458"/>
                                    </a:lnTo>
                                    <a:lnTo>
                                      <a:pt x="270" y="1446"/>
                                    </a:lnTo>
                                    <a:lnTo>
                                      <a:pt x="270" y="1438"/>
                                    </a:lnTo>
                                    <a:lnTo>
                                      <a:pt x="274" y="1429"/>
                                    </a:lnTo>
                                    <a:lnTo>
                                      <a:pt x="274" y="1420"/>
                                    </a:lnTo>
                                    <a:lnTo>
                                      <a:pt x="274" y="1411"/>
                                    </a:lnTo>
                                    <a:lnTo>
                                      <a:pt x="277" y="1402"/>
                                    </a:lnTo>
                                    <a:lnTo>
                                      <a:pt x="277" y="1385"/>
                                    </a:lnTo>
                                    <a:lnTo>
                                      <a:pt x="277" y="1376"/>
                                    </a:lnTo>
                                    <a:lnTo>
                                      <a:pt x="281" y="1346"/>
                                    </a:lnTo>
                                    <a:lnTo>
                                      <a:pt x="284" y="1329"/>
                                    </a:lnTo>
                                    <a:lnTo>
                                      <a:pt x="284" y="1302"/>
                                    </a:lnTo>
                                    <a:lnTo>
                                      <a:pt x="287" y="1273"/>
                                    </a:lnTo>
                                    <a:lnTo>
                                      <a:pt x="287" y="1246"/>
                                    </a:lnTo>
                                    <a:lnTo>
                                      <a:pt x="291" y="1237"/>
                                    </a:lnTo>
                                    <a:lnTo>
                                      <a:pt x="291" y="1228"/>
                                    </a:lnTo>
                                    <a:lnTo>
                                      <a:pt x="291" y="1220"/>
                                    </a:lnTo>
                                    <a:lnTo>
                                      <a:pt x="291" y="1199"/>
                                    </a:lnTo>
                                    <a:lnTo>
                                      <a:pt x="296" y="1190"/>
                                    </a:lnTo>
                                    <a:lnTo>
                                      <a:pt x="296" y="1181"/>
                                    </a:lnTo>
                                    <a:lnTo>
                                      <a:pt x="296" y="1172"/>
                                    </a:lnTo>
                                    <a:lnTo>
                                      <a:pt x="296" y="1164"/>
                                    </a:lnTo>
                                    <a:lnTo>
                                      <a:pt x="296" y="1172"/>
                                    </a:lnTo>
                                    <a:lnTo>
                                      <a:pt x="296" y="1181"/>
                                    </a:lnTo>
                                    <a:lnTo>
                                      <a:pt x="296" y="1199"/>
                                    </a:lnTo>
                                    <a:lnTo>
                                      <a:pt x="299" y="1220"/>
                                    </a:lnTo>
                                    <a:lnTo>
                                      <a:pt x="299" y="1237"/>
                                    </a:lnTo>
                                    <a:lnTo>
                                      <a:pt x="299" y="1255"/>
                                    </a:lnTo>
                                    <a:lnTo>
                                      <a:pt x="299" y="1273"/>
                                    </a:lnTo>
                                    <a:lnTo>
                                      <a:pt x="299" y="1320"/>
                                    </a:lnTo>
                                    <a:lnTo>
                                      <a:pt x="302" y="1337"/>
                                    </a:lnTo>
                                    <a:lnTo>
                                      <a:pt x="302" y="1355"/>
                                    </a:lnTo>
                                    <a:lnTo>
                                      <a:pt x="302" y="1376"/>
                                    </a:lnTo>
                                    <a:lnTo>
                                      <a:pt x="302" y="1393"/>
                                    </a:lnTo>
                                    <a:lnTo>
                                      <a:pt x="302" y="1411"/>
                                    </a:lnTo>
                                    <a:lnTo>
                                      <a:pt x="302" y="1420"/>
                                    </a:lnTo>
                                    <a:lnTo>
                                      <a:pt x="302" y="1429"/>
                                    </a:lnTo>
                                    <a:lnTo>
                                      <a:pt x="302" y="1438"/>
                                    </a:lnTo>
                                    <a:lnTo>
                                      <a:pt x="302" y="1446"/>
                                    </a:lnTo>
                                    <a:lnTo>
                                      <a:pt x="302" y="1438"/>
                                    </a:lnTo>
                                    <a:lnTo>
                                      <a:pt x="306" y="1429"/>
                                    </a:lnTo>
                                    <a:lnTo>
                                      <a:pt x="306" y="1420"/>
                                    </a:lnTo>
                                    <a:lnTo>
                                      <a:pt x="306" y="1411"/>
                                    </a:lnTo>
                                    <a:lnTo>
                                      <a:pt x="306" y="1402"/>
                                    </a:lnTo>
                                    <a:lnTo>
                                      <a:pt x="306" y="1385"/>
                                    </a:lnTo>
                                    <a:lnTo>
                                      <a:pt x="306" y="1376"/>
                                    </a:lnTo>
                                    <a:lnTo>
                                      <a:pt x="306" y="1355"/>
                                    </a:lnTo>
                                    <a:lnTo>
                                      <a:pt x="306" y="1346"/>
                                    </a:lnTo>
                                    <a:lnTo>
                                      <a:pt x="306" y="1329"/>
                                    </a:lnTo>
                                    <a:lnTo>
                                      <a:pt x="306" y="1320"/>
                                    </a:lnTo>
                                    <a:lnTo>
                                      <a:pt x="306" y="1302"/>
                                    </a:lnTo>
                                    <a:lnTo>
                                      <a:pt x="306" y="1281"/>
                                    </a:lnTo>
                                    <a:lnTo>
                                      <a:pt x="306" y="1255"/>
                                    </a:lnTo>
                                    <a:lnTo>
                                      <a:pt x="306" y="1220"/>
                                    </a:lnTo>
                                    <a:lnTo>
                                      <a:pt x="306" y="1181"/>
                                    </a:lnTo>
                                    <a:lnTo>
                                      <a:pt x="306" y="1172"/>
                                    </a:lnTo>
                                    <a:lnTo>
                                      <a:pt x="306" y="1155"/>
                                    </a:lnTo>
                                    <a:lnTo>
                                      <a:pt x="302" y="1137"/>
                                    </a:lnTo>
                                    <a:lnTo>
                                      <a:pt x="302" y="1128"/>
                                    </a:lnTo>
                                    <a:lnTo>
                                      <a:pt x="302" y="1108"/>
                                    </a:lnTo>
                                    <a:lnTo>
                                      <a:pt x="302" y="1099"/>
                                    </a:lnTo>
                                    <a:lnTo>
                                      <a:pt x="302" y="1081"/>
                                    </a:lnTo>
                                    <a:lnTo>
                                      <a:pt x="302" y="1072"/>
                                    </a:lnTo>
                                    <a:lnTo>
                                      <a:pt x="299" y="1063"/>
                                    </a:lnTo>
                                    <a:lnTo>
                                      <a:pt x="299" y="1055"/>
                                    </a:lnTo>
                                    <a:lnTo>
                                      <a:pt x="306" y="1081"/>
                                    </a:lnTo>
                                    <a:lnTo>
                                      <a:pt x="309" y="1119"/>
                                    </a:lnTo>
                                    <a:lnTo>
                                      <a:pt x="313" y="1146"/>
                                    </a:lnTo>
                                    <a:lnTo>
                                      <a:pt x="313" y="1155"/>
                                    </a:lnTo>
                                    <a:lnTo>
                                      <a:pt x="316" y="1172"/>
                                    </a:lnTo>
                                    <a:lnTo>
                                      <a:pt x="316" y="1181"/>
                                    </a:lnTo>
                                    <a:lnTo>
                                      <a:pt x="316" y="1199"/>
                                    </a:lnTo>
                                    <a:lnTo>
                                      <a:pt x="320" y="1211"/>
                                    </a:lnTo>
                                    <a:lnTo>
                                      <a:pt x="320" y="1220"/>
                                    </a:lnTo>
                                    <a:lnTo>
                                      <a:pt x="320" y="1237"/>
                                    </a:lnTo>
                                    <a:lnTo>
                                      <a:pt x="320" y="1246"/>
                                    </a:lnTo>
                                    <a:lnTo>
                                      <a:pt x="323" y="1255"/>
                                    </a:lnTo>
                                    <a:lnTo>
                                      <a:pt x="323" y="1246"/>
                                    </a:lnTo>
                                    <a:lnTo>
                                      <a:pt x="323" y="1237"/>
                                    </a:lnTo>
                                    <a:lnTo>
                                      <a:pt x="323" y="1228"/>
                                    </a:lnTo>
                                    <a:lnTo>
                                      <a:pt x="323" y="1220"/>
                                    </a:lnTo>
                                    <a:lnTo>
                                      <a:pt x="323" y="1211"/>
                                    </a:lnTo>
                                    <a:lnTo>
                                      <a:pt x="323" y="1199"/>
                                    </a:lnTo>
                                    <a:lnTo>
                                      <a:pt x="323" y="1190"/>
                                    </a:lnTo>
                                    <a:lnTo>
                                      <a:pt x="323" y="1181"/>
                                    </a:lnTo>
                                    <a:lnTo>
                                      <a:pt x="320" y="1172"/>
                                    </a:lnTo>
                                    <a:lnTo>
                                      <a:pt x="320" y="1146"/>
                                    </a:lnTo>
                                    <a:lnTo>
                                      <a:pt x="316" y="1128"/>
                                    </a:lnTo>
                                    <a:lnTo>
                                      <a:pt x="316" y="1099"/>
                                    </a:lnTo>
                                    <a:lnTo>
                                      <a:pt x="313" y="1081"/>
                                    </a:lnTo>
                                    <a:lnTo>
                                      <a:pt x="309" y="1055"/>
                                    </a:lnTo>
                                    <a:lnTo>
                                      <a:pt x="306" y="1025"/>
                                    </a:lnTo>
                                    <a:lnTo>
                                      <a:pt x="302" y="999"/>
                                    </a:lnTo>
                                    <a:lnTo>
                                      <a:pt x="299" y="981"/>
                                    </a:lnTo>
                                    <a:lnTo>
                                      <a:pt x="296" y="955"/>
                                    </a:lnTo>
                                    <a:lnTo>
                                      <a:pt x="299" y="955"/>
                                    </a:lnTo>
                                    <a:lnTo>
                                      <a:pt x="299" y="963"/>
                                    </a:lnTo>
                                    <a:lnTo>
                                      <a:pt x="302" y="963"/>
                                    </a:lnTo>
                                    <a:lnTo>
                                      <a:pt x="302" y="972"/>
                                    </a:lnTo>
                                    <a:lnTo>
                                      <a:pt x="306" y="981"/>
                                    </a:lnTo>
                                    <a:lnTo>
                                      <a:pt x="309" y="990"/>
                                    </a:lnTo>
                                    <a:lnTo>
                                      <a:pt x="313" y="999"/>
                                    </a:lnTo>
                                    <a:lnTo>
                                      <a:pt x="316" y="1008"/>
                                    </a:lnTo>
                                    <a:lnTo>
                                      <a:pt x="320" y="1025"/>
                                    </a:lnTo>
                                    <a:lnTo>
                                      <a:pt x="323" y="1034"/>
                                    </a:lnTo>
                                    <a:lnTo>
                                      <a:pt x="323" y="1055"/>
                                    </a:lnTo>
                                    <a:lnTo>
                                      <a:pt x="327" y="1063"/>
                                    </a:lnTo>
                                    <a:lnTo>
                                      <a:pt x="331" y="1081"/>
                                    </a:lnTo>
                                    <a:lnTo>
                                      <a:pt x="335" y="1090"/>
                                    </a:lnTo>
                                    <a:lnTo>
                                      <a:pt x="335" y="1099"/>
                                    </a:lnTo>
                                    <a:lnTo>
                                      <a:pt x="338" y="1108"/>
                                    </a:lnTo>
                                    <a:lnTo>
                                      <a:pt x="338" y="1119"/>
                                    </a:lnTo>
                                    <a:lnTo>
                                      <a:pt x="338" y="1128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42" y="1108"/>
                                    </a:lnTo>
                                    <a:lnTo>
                                      <a:pt x="338" y="1099"/>
                                    </a:lnTo>
                                    <a:lnTo>
                                      <a:pt x="338" y="1090"/>
                                    </a:lnTo>
                                    <a:lnTo>
                                      <a:pt x="338" y="1081"/>
                                    </a:lnTo>
                                    <a:lnTo>
                                      <a:pt x="335" y="1081"/>
                                    </a:lnTo>
                                    <a:lnTo>
                                      <a:pt x="335" y="1063"/>
                                    </a:lnTo>
                                    <a:lnTo>
                                      <a:pt x="331" y="1046"/>
                                    </a:lnTo>
                                    <a:lnTo>
                                      <a:pt x="327" y="1025"/>
                                    </a:lnTo>
                                    <a:lnTo>
                                      <a:pt x="323" y="1016"/>
                                    </a:lnTo>
                                    <a:lnTo>
                                      <a:pt x="320" y="999"/>
                                    </a:lnTo>
                                    <a:lnTo>
                                      <a:pt x="316" y="981"/>
                                    </a:lnTo>
                                    <a:lnTo>
                                      <a:pt x="313" y="963"/>
                                    </a:lnTo>
                                    <a:lnTo>
                                      <a:pt x="309" y="955"/>
                                    </a:lnTo>
                                    <a:lnTo>
                                      <a:pt x="306" y="943"/>
                                    </a:lnTo>
                                    <a:lnTo>
                                      <a:pt x="306" y="934"/>
                                    </a:lnTo>
                                    <a:lnTo>
                                      <a:pt x="302" y="925"/>
                                    </a:lnTo>
                                    <a:lnTo>
                                      <a:pt x="299" y="925"/>
                                    </a:lnTo>
                                    <a:lnTo>
                                      <a:pt x="299" y="916"/>
                                    </a:lnTo>
                                    <a:lnTo>
                                      <a:pt x="296" y="907"/>
                                    </a:lnTo>
                                    <a:lnTo>
                                      <a:pt x="291" y="899"/>
                                    </a:lnTo>
                                    <a:lnTo>
                                      <a:pt x="291" y="890"/>
                                    </a:lnTo>
                                    <a:lnTo>
                                      <a:pt x="287" y="881"/>
                                    </a:lnTo>
                                    <a:lnTo>
                                      <a:pt x="287" y="872"/>
                                    </a:lnTo>
                                    <a:lnTo>
                                      <a:pt x="287" y="860"/>
                                    </a:lnTo>
                                    <a:lnTo>
                                      <a:pt x="291" y="860"/>
                                    </a:lnTo>
                                    <a:lnTo>
                                      <a:pt x="296" y="872"/>
                                    </a:lnTo>
                                    <a:lnTo>
                                      <a:pt x="296" y="881"/>
                                    </a:lnTo>
                                    <a:lnTo>
                                      <a:pt x="299" y="881"/>
                                    </a:lnTo>
                                    <a:lnTo>
                                      <a:pt x="302" y="890"/>
                                    </a:lnTo>
                                    <a:lnTo>
                                      <a:pt x="306" y="899"/>
                                    </a:lnTo>
                                    <a:lnTo>
                                      <a:pt x="309" y="907"/>
                                    </a:lnTo>
                                    <a:lnTo>
                                      <a:pt x="313" y="925"/>
                                    </a:lnTo>
                                    <a:lnTo>
                                      <a:pt x="316" y="934"/>
                                    </a:lnTo>
                                    <a:lnTo>
                                      <a:pt x="320" y="943"/>
                                    </a:lnTo>
                                    <a:lnTo>
                                      <a:pt x="323" y="963"/>
                                    </a:lnTo>
                                    <a:lnTo>
                                      <a:pt x="327" y="972"/>
                                    </a:lnTo>
                                    <a:lnTo>
                                      <a:pt x="331" y="990"/>
                                    </a:lnTo>
                                    <a:lnTo>
                                      <a:pt x="335" y="1008"/>
                                    </a:lnTo>
                                    <a:lnTo>
                                      <a:pt x="335" y="999"/>
                                    </a:lnTo>
                                    <a:lnTo>
                                      <a:pt x="335" y="990"/>
                                    </a:lnTo>
                                    <a:lnTo>
                                      <a:pt x="335" y="981"/>
                                    </a:lnTo>
                                    <a:lnTo>
                                      <a:pt x="331" y="981"/>
                                    </a:lnTo>
                                    <a:lnTo>
                                      <a:pt x="331" y="972"/>
                                    </a:lnTo>
                                    <a:lnTo>
                                      <a:pt x="331" y="963"/>
                                    </a:lnTo>
                                    <a:lnTo>
                                      <a:pt x="327" y="943"/>
                                    </a:lnTo>
                                    <a:lnTo>
                                      <a:pt x="323" y="934"/>
                                    </a:lnTo>
                                    <a:lnTo>
                                      <a:pt x="320" y="916"/>
                                    </a:lnTo>
                                    <a:lnTo>
                                      <a:pt x="316" y="899"/>
                                    </a:lnTo>
                                    <a:lnTo>
                                      <a:pt x="313" y="890"/>
                                    </a:lnTo>
                                    <a:lnTo>
                                      <a:pt x="309" y="872"/>
                                    </a:lnTo>
                                    <a:lnTo>
                                      <a:pt x="302" y="860"/>
                                    </a:lnTo>
                                    <a:lnTo>
                                      <a:pt x="299" y="843"/>
                                    </a:lnTo>
                                    <a:lnTo>
                                      <a:pt x="296" y="834"/>
                                    </a:lnTo>
                                    <a:lnTo>
                                      <a:pt x="291" y="825"/>
                                    </a:lnTo>
                                    <a:lnTo>
                                      <a:pt x="287" y="825"/>
                                    </a:lnTo>
                                    <a:lnTo>
                                      <a:pt x="287" y="816"/>
                                    </a:lnTo>
                                    <a:lnTo>
                                      <a:pt x="284" y="816"/>
                                    </a:lnTo>
                                    <a:lnTo>
                                      <a:pt x="284" y="807"/>
                                    </a:lnTo>
                                    <a:lnTo>
                                      <a:pt x="281" y="798"/>
                                    </a:lnTo>
                                    <a:lnTo>
                                      <a:pt x="277" y="787"/>
                                    </a:lnTo>
                                    <a:lnTo>
                                      <a:pt x="277" y="778"/>
                                    </a:lnTo>
                                    <a:lnTo>
                                      <a:pt x="274" y="769"/>
                                    </a:lnTo>
                                    <a:lnTo>
                                      <a:pt x="274" y="760"/>
                                    </a:lnTo>
                                    <a:lnTo>
                                      <a:pt x="274" y="769"/>
                                    </a:lnTo>
                                    <a:lnTo>
                                      <a:pt x="277" y="769"/>
                                    </a:lnTo>
                                    <a:lnTo>
                                      <a:pt x="281" y="778"/>
                                    </a:lnTo>
                                    <a:lnTo>
                                      <a:pt x="284" y="778"/>
                                    </a:lnTo>
                                    <a:lnTo>
                                      <a:pt x="287" y="787"/>
                                    </a:lnTo>
                                    <a:lnTo>
                                      <a:pt x="291" y="798"/>
                                    </a:lnTo>
                                    <a:lnTo>
                                      <a:pt x="296" y="807"/>
                                    </a:lnTo>
                                    <a:lnTo>
                                      <a:pt x="299" y="816"/>
                                    </a:lnTo>
                                    <a:lnTo>
                                      <a:pt x="302" y="825"/>
                                    </a:lnTo>
                                    <a:lnTo>
                                      <a:pt x="306" y="834"/>
                                    </a:lnTo>
                                    <a:lnTo>
                                      <a:pt x="309" y="851"/>
                                    </a:lnTo>
                                    <a:lnTo>
                                      <a:pt x="316" y="860"/>
                                    </a:lnTo>
                                    <a:lnTo>
                                      <a:pt x="320" y="881"/>
                                    </a:lnTo>
                                    <a:lnTo>
                                      <a:pt x="323" y="899"/>
                                    </a:lnTo>
                                    <a:lnTo>
                                      <a:pt x="323" y="890"/>
                                    </a:lnTo>
                                    <a:lnTo>
                                      <a:pt x="323" y="881"/>
                                    </a:lnTo>
                                    <a:lnTo>
                                      <a:pt x="320" y="872"/>
                                    </a:lnTo>
                                    <a:lnTo>
                                      <a:pt x="320" y="860"/>
                                    </a:lnTo>
                                    <a:lnTo>
                                      <a:pt x="316" y="851"/>
                                    </a:lnTo>
                                    <a:lnTo>
                                      <a:pt x="313" y="834"/>
                                    </a:lnTo>
                                    <a:lnTo>
                                      <a:pt x="313" y="825"/>
                                    </a:lnTo>
                                    <a:lnTo>
                                      <a:pt x="309" y="816"/>
                                    </a:lnTo>
                                    <a:lnTo>
                                      <a:pt x="309" y="807"/>
                                    </a:lnTo>
                                    <a:lnTo>
                                      <a:pt x="306" y="798"/>
                                    </a:lnTo>
                                    <a:lnTo>
                                      <a:pt x="306" y="787"/>
                                    </a:lnTo>
                                    <a:lnTo>
                                      <a:pt x="302" y="787"/>
                                    </a:lnTo>
                                    <a:lnTo>
                                      <a:pt x="306" y="787"/>
                                    </a:lnTo>
                                    <a:lnTo>
                                      <a:pt x="309" y="787"/>
                                    </a:lnTo>
                                    <a:lnTo>
                                      <a:pt x="309" y="798"/>
                                    </a:lnTo>
                                    <a:lnTo>
                                      <a:pt x="313" y="798"/>
                                    </a:lnTo>
                                    <a:lnTo>
                                      <a:pt x="313" y="807"/>
                                    </a:lnTo>
                                    <a:lnTo>
                                      <a:pt x="316" y="807"/>
                                    </a:lnTo>
                                    <a:lnTo>
                                      <a:pt x="316" y="816"/>
                                    </a:lnTo>
                                    <a:lnTo>
                                      <a:pt x="316" y="807"/>
                                    </a:lnTo>
                                    <a:lnTo>
                                      <a:pt x="316" y="798"/>
                                    </a:lnTo>
                                    <a:lnTo>
                                      <a:pt x="313" y="787"/>
                                    </a:lnTo>
                                    <a:lnTo>
                                      <a:pt x="313" y="778"/>
                                    </a:lnTo>
                                    <a:lnTo>
                                      <a:pt x="309" y="769"/>
                                    </a:lnTo>
                                    <a:lnTo>
                                      <a:pt x="306" y="760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299" y="742"/>
                                    </a:lnTo>
                                    <a:lnTo>
                                      <a:pt x="296" y="734"/>
                                    </a:lnTo>
                                    <a:lnTo>
                                      <a:pt x="291" y="725"/>
                                    </a:lnTo>
                                    <a:lnTo>
                                      <a:pt x="287" y="716"/>
                                    </a:lnTo>
                                    <a:lnTo>
                                      <a:pt x="284" y="716"/>
                                    </a:lnTo>
                                    <a:lnTo>
                                      <a:pt x="277" y="707"/>
                                    </a:lnTo>
                                    <a:lnTo>
                                      <a:pt x="281" y="707"/>
                                    </a:lnTo>
                                    <a:lnTo>
                                      <a:pt x="284" y="707"/>
                                    </a:lnTo>
                                    <a:lnTo>
                                      <a:pt x="287" y="707"/>
                                    </a:lnTo>
                                    <a:lnTo>
                                      <a:pt x="291" y="707"/>
                                    </a:lnTo>
                                    <a:lnTo>
                                      <a:pt x="296" y="716"/>
                                    </a:lnTo>
                                    <a:lnTo>
                                      <a:pt x="299" y="716"/>
                                    </a:lnTo>
                                    <a:lnTo>
                                      <a:pt x="302" y="716"/>
                                    </a:lnTo>
                                    <a:lnTo>
                                      <a:pt x="302" y="725"/>
                                    </a:lnTo>
                                    <a:lnTo>
                                      <a:pt x="306" y="725"/>
                                    </a:lnTo>
                                    <a:lnTo>
                                      <a:pt x="309" y="725"/>
                                    </a:lnTo>
                                    <a:lnTo>
                                      <a:pt x="309" y="734"/>
                                    </a:lnTo>
                                    <a:lnTo>
                                      <a:pt x="313" y="734"/>
                                    </a:lnTo>
                                    <a:lnTo>
                                      <a:pt x="313" y="725"/>
                                    </a:lnTo>
                                    <a:lnTo>
                                      <a:pt x="309" y="725"/>
                                    </a:lnTo>
                                    <a:lnTo>
                                      <a:pt x="309" y="716"/>
                                    </a:lnTo>
                                    <a:lnTo>
                                      <a:pt x="306" y="716"/>
                                    </a:lnTo>
                                    <a:lnTo>
                                      <a:pt x="302" y="707"/>
                                    </a:lnTo>
                                    <a:lnTo>
                                      <a:pt x="299" y="707"/>
                                    </a:lnTo>
                                    <a:lnTo>
                                      <a:pt x="296" y="695"/>
                                    </a:lnTo>
                                    <a:lnTo>
                                      <a:pt x="291" y="687"/>
                                    </a:lnTo>
                                    <a:lnTo>
                                      <a:pt x="287" y="687"/>
                                    </a:lnTo>
                                    <a:lnTo>
                                      <a:pt x="284" y="678"/>
                                    </a:lnTo>
                                    <a:lnTo>
                                      <a:pt x="281" y="678"/>
                                    </a:lnTo>
                                    <a:lnTo>
                                      <a:pt x="277" y="669"/>
                                    </a:lnTo>
                                    <a:lnTo>
                                      <a:pt x="274" y="669"/>
                                    </a:lnTo>
                                    <a:lnTo>
                                      <a:pt x="267" y="660"/>
                                    </a:lnTo>
                                    <a:lnTo>
                                      <a:pt x="262" y="660"/>
                                    </a:lnTo>
                                    <a:lnTo>
                                      <a:pt x="259" y="651"/>
                                    </a:lnTo>
                                    <a:lnTo>
                                      <a:pt x="259" y="642"/>
                                    </a:lnTo>
                                    <a:lnTo>
                                      <a:pt x="255" y="634"/>
                                    </a:lnTo>
                                    <a:lnTo>
                                      <a:pt x="255" y="622"/>
                                    </a:lnTo>
                                    <a:lnTo>
                                      <a:pt x="259" y="622"/>
                                    </a:lnTo>
                                    <a:lnTo>
                                      <a:pt x="259" y="634"/>
                                    </a:lnTo>
                                    <a:lnTo>
                                      <a:pt x="262" y="634"/>
                                    </a:lnTo>
                                    <a:lnTo>
                                      <a:pt x="267" y="634"/>
                                    </a:lnTo>
                                    <a:lnTo>
                                      <a:pt x="270" y="634"/>
                                    </a:lnTo>
                                    <a:lnTo>
                                      <a:pt x="277" y="642"/>
                                    </a:lnTo>
                                    <a:lnTo>
                                      <a:pt x="281" y="642"/>
                                    </a:lnTo>
                                    <a:lnTo>
                                      <a:pt x="284" y="651"/>
                                    </a:lnTo>
                                    <a:lnTo>
                                      <a:pt x="287" y="660"/>
                                    </a:lnTo>
                                    <a:lnTo>
                                      <a:pt x="291" y="669"/>
                                    </a:lnTo>
                                    <a:lnTo>
                                      <a:pt x="296" y="669"/>
                                    </a:lnTo>
                                    <a:lnTo>
                                      <a:pt x="296" y="660"/>
                                    </a:lnTo>
                                    <a:lnTo>
                                      <a:pt x="291" y="651"/>
                                    </a:lnTo>
                                    <a:lnTo>
                                      <a:pt x="287" y="651"/>
                                    </a:lnTo>
                                    <a:lnTo>
                                      <a:pt x="287" y="642"/>
                                    </a:lnTo>
                                    <a:lnTo>
                                      <a:pt x="284" y="642"/>
                                    </a:lnTo>
                                    <a:lnTo>
                                      <a:pt x="281" y="634"/>
                                    </a:lnTo>
                                    <a:lnTo>
                                      <a:pt x="277" y="622"/>
                                    </a:lnTo>
                                    <a:lnTo>
                                      <a:pt x="274" y="622"/>
                                    </a:lnTo>
                                    <a:lnTo>
                                      <a:pt x="270" y="616"/>
                                    </a:lnTo>
                                    <a:lnTo>
                                      <a:pt x="267" y="616"/>
                                    </a:lnTo>
                                    <a:lnTo>
                                      <a:pt x="262" y="604"/>
                                    </a:lnTo>
                                    <a:lnTo>
                                      <a:pt x="255" y="604"/>
                                    </a:lnTo>
                                    <a:lnTo>
                                      <a:pt x="252" y="595"/>
                                    </a:lnTo>
                                    <a:lnTo>
                                      <a:pt x="248" y="586"/>
                                    </a:lnTo>
                                    <a:lnTo>
                                      <a:pt x="245" y="586"/>
                                    </a:lnTo>
                                    <a:lnTo>
                                      <a:pt x="245" y="578"/>
                                    </a:lnTo>
                                    <a:lnTo>
                                      <a:pt x="248" y="578"/>
                                    </a:lnTo>
                                    <a:lnTo>
                                      <a:pt x="252" y="586"/>
                                    </a:lnTo>
                                    <a:lnTo>
                                      <a:pt x="255" y="586"/>
                                    </a:lnTo>
                                    <a:lnTo>
                                      <a:pt x="259" y="586"/>
                                    </a:lnTo>
                                    <a:lnTo>
                                      <a:pt x="262" y="595"/>
                                    </a:lnTo>
                                    <a:lnTo>
                                      <a:pt x="267" y="595"/>
                                    </a:lnTo>
                                    <a:lnTo>
                                      <a:pt x="270" y="595"/>
                                    </a:lnTo>
                                    <a:lnTo>
                                      <a:pt x="274" y="604"/>
                                    </a:lnTo>
                                    <a:lnTo>
                                      <a:pt x="277" y="604"/>
                                    </a:lnTo>
                                    <a:lnTo>
                                      <a:pt x="281" y="616"/>
                                    </a:lnTo>
                                    <a:lnTo>
                                      <a:pt x="284" y="622"/>
                                    </a:lnTo>
                                    <a:lnTo>
                                      <a:pt x="287" y="622"/>
                                    </a:lnTo>
                                    <a:lnTo>
                                      <a:pt x="291" y="634"/>
                                    </a:lnTo>
                                    <a:lnTo>
                                      <a:pt x="291" y="622"/>
                                    </a:lnTo>
                                    <a:lnTo>
                                      <a:pt x="287" y="622"/>
                                    </a:lnTo>
                                    <a:lnTo>
                                      <a:pt x="287" y="616"/>
                                    </a:lnTo>
                                    <a:lnTo>
                                      <a:pt x="284" y="604"/>
                                    </a:lnTo>
                                    <a:lnTo>
                                      <a:pt x="281" y="595"/>
                                    </a:lnTo>
                                    <a:lnTo>
                                      <a:pt x="274" y="586"/>
                                    </a:lnTo>
                                    <a:lnTo>
                                      <a:pt x="274" y="578"/>
                                    </a:lnTo>
                                    <a:lnTo>
                                      <a:pt x="270" y="578"/>
                                    </a:lnTo>
                                    <a:lnTo>
                                      <a:pt x="267" y="569"/>
                                    </a:lnTo>
                                    <a:lnTo>
                                      <a:pt x="262" y="569"/>
                                    </a:lnTo>
                                    <a:lnTo>
                                      <a:pt x="262" y="560"/>
                                    </a:lnTo>
                                    <a:lnTo>
                                      <a:pt x="259" y="560"/>
                                    </a:lnTo>
                                    <a:lnTo>
                                      <a:pt x="267" y="569"/>
                                    </a:lnTo>
                                    <a:lnTo>
                                      <a:pt x="270" y="569"/>
                                    </a:lnTo>
                                    <a:lnTo>
                                      <a:pt x="274" y="578"/>
                                    </a:lnTo>
                                    <a:lnTo>
                                      <a:pt x="277" y="578"/>
                                    </a:lnTo>
                                    <a:lnTo>
                                      <a:pt x="281" y="578"/>
                                    </a:lnTo>
                                    <a:lnTo>
                                      <a:pt x="284" y="586"/>
                                    </a:lnTo>
                                    <a:lnTo>
                                      <a:pt x="287" y="586"/>
                                    </a:lnTo>
                                    <a:lnTo>
                                      <a:pt x="284" y="586"/>
                                    </a:lnTo>
                                    <a:lnTo>
                                      <a:pt x="284" y="578"/>
                                    </a:lnTo>
                                    <a:lnTo>
                                      <a:pt x="281" y="578"/>
                                    </a:lnTo>
                                    <a:lnTo>
                                      <a:pt x="277" y="569"/>
                                    </a:lnTo>
                                    <a:lnTo>
                                      <a:pt x="274" y="560"/>
                                    </a:lnTo>
                                    <a:lnTo>
                                      <a:pt x="270" y="551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62" y="542"/>
                                    </a:lnTo>
                                    <a:lnTo>
                                      <a:pt x="259" y="542"/>
                                    </a:lnTo>
                                    <a:lnTo>
                                      <a:pt x="255" y="530"/>
                                    </a:lnTo>
                                    <a:lnTo>
                                      <a:pt x="252" y="530"/>
                                    </a:lnTo>
                                    <a:lnTo>
                                      <a:pt x="248" y="522"/>
                                    </a:lnTo>
                                    <a:lnTo>
                                      <a:pt x="245" y="522"/>
                                    </a:lnTo>
                                    <a:lnTo>
                                      <a:pt x="241" y="522"/>
                                    </a:lnTo>
                                    <a:lnTo>
                                      <a:pt x="238" y="513"/>
                                    </a:lnTo>
                                    <a:lnTo>
                                      <a:pt x="233" y="513"/>
                                    </a:lnTo>
                                    <a:lnTo>
                                      <a:pt x="233" y="504"/>
                                    </a:lnTo>
                                    <a:lnTo>
                                      <a:pt x="233" y="495"/>
                                    </a:lnTo>
                                    <a:lnTo>
                                      <a:pt x="233" y="486"/>
                                    </a:lnTo>
                                    <a:lnTo>
                                      <a:pt x="233" y="495"/>
                                    </a:lnTo>
                                    <a:lnTo>
                                      <a:pt x="238" y="495"/>
                                    </a:lnTo>
                                    <a:lnTo>
                                      <a:pt x="241" y="495"/>
                                    </a:lnTo>
                                    <a:lnTo>
                                      <a:pt x="245" y="495"/>
                                    </a:lnTo>
                                    <a:lnTo>
                                      <a:pt x="248" y="504"/>
                                    </a:lnTo>
                                    <a:lnTo>
                                      <a:pt x="252" y="504"/>
                                    </a:lnTo>
                                    <a:lnTo>
                                      <a:pt x="255" y="504"/>
                                    </a:lnTo>
                                    <a:lnTo>
                                      <a:pt x="259" y="513"/>
                                    </a:lnTo>
                                    <a:lnTo>
                                      <a:pt x="262" y="513"/>
                                    </a:lnTo>
                                    <a:lnTo>
                                      <a:pt x="267" y="522"/>
                                    </a:lnTo>
                                    <a:lnTo>
                                      <a:pt x="270" y="530"/>
                                    </a:lnTo>
                                    <a:lnTo>
                                      <a:pt x="274" y="542"/>
                                    </a:lnTo>
                                    <a:lnTo>
                                      <a:pt x="277" y="551"/>
                                    </a:lnTo>
                                    <a:lnTo>
                                      <a:pt x="277" y="542"/>
                                    </a:lnTo>
                                    <a:lnTo>
                                      <a:pt x="274" y="530"/>
                                    </a:lnTo>
                                    <a:lnTo>
                                      <a:pt x="274" y="522"/>
                                    </a:lnTo>
                                    <a:lnTo>
                                      <a:pt x="270" y="522"/>
                                    </a:lnTo>
                                    <a:lnTo>
                                      <a:pt x="270" y="513"/>
                                    </a:lnTo>
                                    <a:lnTo>
                                      <a:pt x="267" y="513"/>
                                    </a:lnTo>
                                    <a:lnTo>
                                      <a:pt x="262" y="504"/>
                                    </a:lnTo>
                                    <a:lnTo>
                                      <a:pt x="259" y="495"/>
                                    </a:lnTo>
                                    <a:lnTo>
                                      <a:pt x="259" y="486"/>
                                    </a:lnTo>
                                    <a:lnTo>
                                      <a:pt x="255" y="477"/>
                                    </a:lnTo>
                                    <a:lnTo>
                                      <a:pt x="252" y="469"/>
                                    </a:lnTo>
                                    <a:lnTo>
                                      <a:pt x="248" y="469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45" y="448"/>
                                    </a:lnTo>
                                    <a:lnTo>
                                      <a:pt x="241" y="448"/>
                                    </a:lnTo>
                                    <a:lnTo>
                                      <a:pt x="238" y="439"/>
                                    </a:lnTo>
                                    <a:lnTo>
                                      <a:pt x="233" y="439"/>
                                    </a:lnTo>
                                    <a:lnTo>
                                      <a:pt x="230" y="430"/>
                                    </a:lnTo>
                                    <a:lnTo>
                                      <a:pt x="226" y="430"/>
                                    </a:lnTo>
                                    <a:lnTo>
                                      <a:pt x="223" y="430"/>
                                    </a:lnTo>
                                    <a:lnTo>
                                      <a:pt x="219" y="421"/>
                                    </a:lnTo>
                                    <a:lnTo>
                                      <a:pt x="216" y="421"/>
                                    </a:lnTo>
                                    <a:lnTo>
                                      <a:pt x="212" y="413"/>
                                    </a:lnTo>
                                    <a:lnTo>
                                      <a:pt x="209" y="413"/>
                                    </a:lnTo>
                                    <a:lnTo>
                                      <a:pt x="209" y="404"/>
                                    </a:lnTo>
                                    <a:lnTo>
                                      <a:pt x="212" y="404"/>
                                    </a:lnTo>
                                    <a:lnTo>
                                      <a:pt x="216" y="404"/>
                                    </a:lnTo>
                                    <a:lnTo>
                                      <a:pt x="219" y="404"/>
                                    </a:lnTo>
                                    <a:lnTo>
                                      <a:pt x="223" y="413"/>
                                    </a:lnTo>
                                    <a:lnTo>
                                      <a:pt x="226" y="413"/>
                                    </a:lnTo>
                                    <a:lnTo>
                                      <a:pt x="230" y="413"/>
                                    </a:lnTo>
                                    <a:lnTo>
                                      <a:pt x="233" y="421"/>
                                    </a:lnTo>
                                    <a:lnTo>
                                      <a:pt x="238" y="421"/>
                                    </a:lnTo>
                                    <a:lnTo>
                                      <a:pt x="241" y="430"/>
                                    </a:lnTo>
                                    <a:lnTo>
                                      <a:pt x="245" y="430"/>
                                    </a:lnTo>
                                    <a:lnTo>
                                      <a:pt x="248" y="439"/>
                                    </a:lnTo>
                                    <a:lnTo>
                                      <a:pt x="252" y="439"/>
                                    </a:lnTo>
                                    <a:lnTo>
                                      <a:pt x="248" y="430"/>
                                    </a:lnTo>
                                    <a:lnTo>
                                      <a:pt x="248" y="421"/>
                                    </a:lnTo>
                                    <a:lnTo>
                                      <a:pt x="245" y="421"/>
                                    </a:lnTo>
                                    <a:lnTo>
                                      <a:pt x="245" y="413"/>
                                    </a:lnTo>
                                    <a:lnTo>
                                      <a:pt x="238" y="404"/>
                                    </a:lnTo>
                                    <a:lnTo>
                                      <a:pt x="233" y="395"/>
                                    </a:lnTo>
                                    <a:lnTo>
                                      <a:pt x="226" y="395"/>
                                    </a:lnTo>
                                    <a:lnTo>
                                      <a:pt x="226" y="386"/>
                                    </a:lnTo>
                                    <a:lnTo>
                                      <a:pt x="223" y="386"/>
                                    </a:lnTo>
                                    <a:lnTo>
                                      <a:pt x="226" y="386"/>
                                    </a:lnTo>
                                    <a:lnTo>
                                      <a:pt x="226" y="374"/>
                                    </a:lnTo>
                                    <a:lnTo>
                                      <a:pt x="223" y="374"/>
                                    </a:lnTo>
                                    <a:lnTo>
                                      <a:pt x="223" y="365"/>
                                    </a:lnTo>
                                    <a:lnTo>
                                      <a:pt x="219" y="365"/>
                                    </a:lnTo>
                                    <a:lnTo>
                                      <a:pt x="219" y="357"/>
                                    </a:lnTo>
                                    <a:lnTo>
                                      <a:pt x="216" y="357"/>
                                    </a:lnTo>
                                    <a:lnTo>
                                      <a:pt x="212" y="348"/>
                                    </a:lnTo>
                                    <a:lnTo>
                                      <a:pt x="209" y="339"/>
                                    </a:lnTo>
                                    <a:lnTo>
                                      <a:pt x="201" y="330"/>
                                    </a:lnTo>
                                    <a:lnTo>
                                      <a:pt x="197" y="330"/>
                                    </a:lnTo>
                                    <a:lnTo>
                                      <a:pt x="194" y="330"/>
                                    </a:lnTo>
                                    <a:lnTo>
                                      <a:pt x="194" y="321"/>
                                    </a:lnTo>
                                    <a:lnTo>
                                      <a:pt x="191" y="321"/>
                                    </a:lnTo>
                                    <a:lnTo>
                                      <a:pt x="187" y="321"/>
                                    </a:lnTo>
                                    <a:lnTo>
                                      <a:pt x="184" y="312"/>
                                    </a:lnTo>
                                    <a:lnTo>
                                      <a:pt x="180" y="312"/>
                                    </a:lnTo>
                                    <a:lnTo>
                                      <a:pt x="180" y="304"/>
                                    </a:lnTo>
                                    <a:lnTo>
                                      <a:pt x="177" y="304"/>
                                    </a:lnTo>
                                    <a:lnTo>
                                      <a:pt x="177" y="295"/>
                                    </a:lnTo>
                                    <a:lnTo>
                                      <a:pt x="172" y="295"/>
                                    </a:lnTo>
                                    <a:lnTo>
                                      <a:pt x="177" y="295"/>
                                    </a:lnTo>
                                    <a:lnTo>
                                      <a:pt x="180" y="295"/>
                                    </a:lnTo>
                                    <a:lnTo>
                                      <a:pt x="184" y="295"/>
                                    </a:lnTo>
                                    <a:lnTo>
                                      <a:pt x="191" y="304"/>
                                    </a:lnTo>
                                    <a:lnTo>
                                      <a:pt x="194" y="304"/>
                                    </a:lnTo>
                                    <a:lnTo>
                                      <a:pt x="197" y="304"/>
                                    </a:lnTo>
                                    <a:lnTo>
                                      <a:pt x="201" y="312"/>
                                    </a:lnTo>
                                    <a:lnTo>
                                      <a:pt x="204" y="312"/>
                                    </a:lnTo>
                                    <a:lnTo>
                                      <a:pt x="209" y="321"/>
                                    </a:lnTo>
                                    <a:lnTo>
                                      <a:pt x="212" y="330"/>
                                    </a:lnTo>
                                    <a:lnTo>
                                      <a:pt x="216" y="330"/>
                                    </a:lnTo>
                                    <a:lnTo>
                                      <a:pt x="219" y="339"/>
                                    </a:lnTo>
                                    <a:lnTo>
                                      <a:pt x="223" y="348"/>
                                    </a:lnTo>
                                    <a:lnTo>
                                      <a:pt x="223" y="339"/>
                                    </a:lnTo>
                                    <a:lnTo>
                                      <a:pt x="219" y="330"/>
                                    </a:lnTo>
                                    <a:lnTo>
                                      <a:pt x="216" y="321"/>
                                    </a:lnTo>
                                    <a:lnTo>
                                      <a:pt x="212" y="312"/>
                                    </a:lnTo>
                                    <a:lnTo>
                                      <a:pt x="209" y="304"/>
                                    </a:lnTo>
                                    <a:lnTo>
                                      <a:pt x="201" y="295"/>
                                    </a:lnTo>
                                    <a:lnTo>
                                      <a:pt x="197" y="283"/>
                                    </a:lnTo>
                                    <a:lnTo>
                                      <a:pt x="194" y="274"/>
                                    </a:lnTo>
                                    <a:lnTo>
                                      <a:pt x="187" y="274"/>
                                    </a:lnTo>
                                    <a:lnTo>
                                      <a:pt x="184" y="265"/>
                                    </a:lnTo>
                                    <a:lnTo>
                                      <a:pt x="180" y="257"/>
                                    </a:lnTo>
                                    <a:lnTo>
                                      <a:pt x="172" y="257"/>
                                    </a:lnTo>
                                    <a:lnTo>
                                      <a:pt x="169" y="257"/>
                                    </a:lnTo>
                                    <a:lnTo>
                                      <a:pt x="165" y="248"/>
                                    </a:lnTo>
                                    <a:lnTo>
                                      <a:pt x="162" y="248"/>
                                    </a:lnTo>
                                    <a:lnTo>
                                      <a:pt x="158" y="248"/>
                                    </a:lnTo>
                                    <a:lnTo>
                                      <a:pt x="155" y="239"/>
                                    </a:lnTo>
                                    <a:lnTo>
                                      <a:pt x="151" y="239"/>
                                    </a:lnTo>
                                    <a:lnTo>
                                      <a:pt x="151" y="230"/>
                                    </a:lnTo>
                                    <a:lnTo>
                                      <a:pt x="148" y="230"/>
                                    </a:lnTo>
                                    <a:lnTo>
                                      <a:pt x="148" y="221"/>
                                    </a:lnTo>
                                    <a:lnTo>
                                      <a:pt x="143" y="221"/>
                                    </a:lnTo>
                                    <a:lnTo>
                                      <a:pt x="148" y="221"/>
                                    </a:lnTo>
                                    <a:lnTo>
                                      <a:pt x="151" y="221"/>
                                    </a:lnTo>
                                    <a:lnTo>
                                      <a:pt x="155" y="221"/>
                                    </a:lnTo>
                                    <a:lnTo>
                                      <a:pt x="158" y="221"/>
                                    </a:lnTo>
                                    <a:lnTo>
                                      <a:pt x="162" y="230"/>
                                    </a:lnTo>
                                    <a:lnTo>
                                      <a:pt x="169" y="230"/>
                                    </a:lnTo>
                                    <a:lnTo>
                                      <a:pt x="172" y="230"/>
                                    </a:lnTo>
                                    <a:lnTo>
                                      <a:pt x="177" y="239"/>
                                    </a:lnTo>
                                    <a:lnTo>
                                      <a:pt x="180" y="239"/>
                                    </a:lnTo>
                                    <a:lnTo>
                                      <a:pt x="184" y="248"/>
                                    </a:lnTo>
                                    <a:lnTo>
                                      <a:pt x="191" y="257"/>
                                    </a:lnTo>
                                    <a:lnTo>
                                      <a:pt x="194" y="257"/>
                                    </a:lnTo>
                                    <a:lnTo>
                                      <a:pt x="197" y="265"/>
                                    </a:lnTo>
                                    <a:lnTo>
                                      <a:pt x="194" y="265"/>
                                    </a:lnTo>
                                    <a:lnTo>
                                      <a:pt x="194" y="257"/>
                                    </a:lnTo>
                                    <a:lnTo>
                                      <a:pt x="191" y="248"/>
                                    </a:lnTo>
                                    <a:lnTo>
                                      <a:pt x="187" y="239"/>
                                    </a:lnTo>
                                    <a:lnTo>
                                      <a:pt x="184" y="239"/>
                                    </a:lnTo>
                                    <a:lnTo>
                                      <a:pt x="180" y="230"/>
                                    </a:lnTo>
                                    <a:lnTo>
                                      <a:pt x="177" y="221"/>
                                    </a:lnTo>
                                    <a:lnTo>
                                      <a:pt x="169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58" y="204"/>
                                    </a:lnTo>
                                    <a:lnTo>
                                      <a:pt x="155" y="192"/>
                                    </a:lnTo>
                                    <a:lnTo>
                                      <a:pt x="148" y="192"/>
                                    </a:lnTo>
                                    <a:lnTo>
                                      <a:pt x="140" y="183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33" y="174"/>
                                    </a:lnTo>
                                    <a:lnTo>
                                      <a:pt x="129" y="174"/>
                                    </a:lnTo>
                                    <a:lnTo>
                                      <a:pt x="126" y="165"/>
                                    </a:lnTo>
                                    <a:lnTo>
                                      <a:pt x="122" y="165"/>
                                    </a:lnTo>
                                    <a:lnTo>
                                      <a:pt x="122" y="156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9" y="165"/>
                                    </a:lnTo>
                                    <a:lnTo>
                                      <a:pt x="133" y="165"/>
                                    </a:lnTo>
                                    <a:lnTo>
                                      <a:pt x="136" y="165"/>
                                    </a:lnTo>
                                    <a:lnTo>
                                      <a:pt x="140" y="165"/>
                                    </a:lnTo>
                                    <a:lnTo>
                                      <a:pt x="143" y="165"/>
                                    </a:lnTo>
                                    <a:lnTo>
                                      <a:pt x="148" y="174"/>
                                    </a:lnTo>
                                    <a:lnTo>
                                      <a:pt x="151" y="174"/>
                                    </a:lnTo>
                                    <a:lnTo>
                                      <a:pt x="158" y="183"/>
                                    </a:lnTo>
                                    <a:lnTo>
                                      <a:pt x="162" y="183"/>
                                    </a:lnTo>
                                    <a:lnTo>
                                      <a:pt x="165" y="192"/>
                                    </a:lnTo>
                                    <a:lnTo>
                                      <a:pt x="169" y="204"/>
                                    </a:lnTo>
                                    <a:lnTo>
                                      <a:pt x="172" y="204"/>
                                    </a:lnTo>
                                    <a:lnTo>
                                      <a:pt x="177" y="212"/>
                                    </a:lnTo>
                                    <a:lnTo>
                                      <a:pt x="180" y="212"/>
                                    </a:lnTo>
                                    <a:lnTo>
                                      <a:pt x="177" y="212"/>
                                    </a:lnTo>
                                    <a:lnTo>
                                      <a:pt x="177" y="204"/>
                                    </a:lnTo>
                                    <a:lnTo>
                                      <a:pt x="172" y="192"/>
                                    </a:lnTo>
                                    <a:lnTo>
                                      <a:pt x="169" y="183"/>
                                    </a:lnTo>
                                    <a:lnTo>
                                      <a:pt x="165" y="174"/>
                                    </a:lnTo>
                                    <a:lnTo>
                                      <a:pt x="162" y="174"/>
                                    </a:lnTo>
                                    <a:lnTo>
                                      <a:pt x="158" y="165"/>
                                    </a:lnTo>
                                    <a:lnTo>
                                      <a:pt x="151" y="156"/>
                                    </a:lnTo>
                                    <a:lnTo>
                                      <a:pt x="148" y="156"/>
                                    </a:lnTo>
                                    <a:lnTo>
                                      <a:pt x="143" y="148"/>
                                    </a:lnTo>
                                    <a:lnTo>
                                      <a:pt x="136" y="148"/>
                                    </a:lnTo>
                                    <a:lnTo>
                                      <a:pt x="133" y="139"/>
                                    </a:lnTo>
                                    <a:lnTo>
                                      <a:pt x="129" y="139"/>
                                    </a:lnTo>
                                    <a:lnTo>
                                      <a:pt x="122" y="130"/>
                                    </a:lnTo>
                                    <a:lnTo>
                                      <a:pt x="119" y="130"/>
                                    </a:lnTo>
                                    <a:lnTo>
                                      <a:pt x="114" y="130"/>
                                    </a:lnTo>
                                    <a:lnTo>
                                      <a:pt x="111" y="118"/>
                                    </a:lnTo>
                                    <a:lnTo>
                                      <a:pt x="107" y="118"/>
                                    </a:lnTo>
                                    <a:lnTo>
                                      <a:pt x="104" y="109"/>
                                    </a:lnTo>
                                    <a:lnTo>
                                      <a:pt x="107" y="109"/>
                                    </a:lnTo>
                                    <a:lnTo>
                                      <a:pt x="111" y="109"/>
                                    </a:lnTo>
                                    <a:lnTo>
                                      <a:pt x="114" y="109"/>
                                    </a:lnTo>
                                    <a:lnTo>
                                      <a:pt x="119" y="109"/>
                                    </a:lnTo>
                                    <a:lnTo>
                                      <a:pt x="122" y="118"/>
                                    </a:lnTo>
                                    <a:lnTo>
                                      <a:pt x="129" y="118"/>
                                    </a:lnTo>
                                    <a:lnTo>
                                      <a:pt x="133" y="118"/>
                                    </a:lnTo>
                                    <a:lnTo>
                                      <a:pt x="136" y="130"/>
                                    </a:lnTo>
                                    <a:lnTo>
                                      <a:pt x="140" y="139"/>
                                    </a:lnTo>
                                    <a:lnTo>
                                      <a:pt x="140" y="130"/>
                                    </a:lnTo>
                                    <a:lnTo>
                                      <a:pt x="136" y="118"/>
                                    </a:lnTo>
                                    <a:lnTo>
                                      <a:pt x="133" y="109"/>
                                    </a:lnTo>
                                    <a:lnTo>
                                      <a:pt x="129" y="109"/>
                                    </a:lnTo>
                                    <a:lnTo>
                                      <a:pt x="126" y="109"/>
                                    </a:lnTo>
                                    <a:lnTo>
                                      <a:pt x="122" y="100"/>
                                    </a:lnTo>
                                    <a:lnTo>
                                      <a:pt x="119" y="92"/>
                                    </a:lnTo>
                                    <a:lnTo>
                                      <a:pt x="114" y="92"/>
                                    </a:lnTo>
                                    <a:lnTo>
                                      <a:pt x="111" y="92"/>
                                    </a:lnTo>
                                    <a:lnTo>
                                      <a:pt x="107" y="92"/>
                                    </a:lnTo>
                                    <a:lnTo>
                                      <a:pt x="104" y="92"/>
                                    </a:lnTo>
                                    <a:lnTo>
                                      <a:pt x="101" y="83"/>
                                    </a:lnTo>
                                    <a:lnTo>
                                      <a:pt x="97" y="83"/>
                                    </a:lnTo>
                                    <a:lnTo>
                                      <a:pt x="94" y="83"/>
                                    </a:lnTo>
                                    <a:lnTo>
                                      <a:pt x="90" y="83"/>
                                    </a:lnTo>
                                    <a:lnTo>
                                      <a:pt x="86" y="83"/>
                                    </a:lnTo>
                                    <a:lnTo>
                                      <a:pt x="82" y="83"/>
                                    </a:lnTo>
                                    <a:lnTo>
                                      <a:pt x="82" y="74"/>
                                    </a:lnTo>
                                    <a:lnTo>
                                      <a:pt x="79" y="74"/>
                                    </a:lnTo>
                                    <a:lnTo>
                                      <a:pt x="82" y="74"/>
                                    </a:lnTo>
                                    <a:lnTo>
                                      <a:pt x="86" y="74"/>
                                    </a:lnTo>
                                    <a:lnTo>
                                      <a:pt x="90" y="74"/>
                                    </a:lnTo>
                                    <a:lnTo>
                                      <a:pt x="94" y="74"/>
                                    </a:lnTo>
                                    <a:lnTo>
                                      <a:pt x="101" y="74"/>
                                    </a:lnTo>
                                    <a:lnTo>
                                      <a:pt x="104" y="74"/>
                                    </a:lnTo>
                                    <a:lnTo>
                                      <a:pt x="107" y="83"/>
                                    </a:lnTo>
                                    <a:lnTo>
                                      <a:pt x="111" y="83"/>
                                    </a:lnTo>
                                    <a:lnTo>
                                      <a:pt x="107" y="74"/>
                                    </a:lnTo>
                                    <a:lnTo>
                                      <a:pt x="104" y="74"/>
                                    </a:lnTo>
                                    <a:lnTo>
                                      <a:pt x="101" y="65"/>
                                    </a:lnTo>
                                    <a:lnTo>
                                      <a:pt x="97" y="65"/>
                                    </a:lnTo>
                                    <a:lnTo>
                                      <a:pt x="90" y="56"/>
                                    </a:lnTo>
                                    <a:lnTo>
                                      <a:pt x="86" y="56"/>
                                    </a:lnTo>
                                    <a:lnTo>
                                      <a:pt x="82" y="56"/>
                                    </a:lnTo>
                                    <a:lnTo>
                                      <a:pt x="79" y="56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2" y="47"/>
                                    </a:lnTo>
                                    <a:lnTo>
                                      <a:pt x="75" y="47"/>
                                    </a:lnTo>
                                    <a:lnTo>
                                      <a:pt x="79" y="47"/>
                                    </a:lnTo>
                                    <a:lnTo>
                                      <a:pt x="82" y="47"/>
                                    </a:lnTo>
                                    <a:lnTo>
                                      <a:pt x="86" y="47"/>
                                    </a:lnTo>
                                    <a:lnTo>
                                      <a:pt x="90" y="56"/>
                                    </a:lnTo>
                                    <a:lnTo>
                                      <a:pt x="94" y="56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86" y="47"/>
                                    </a:lnTo>
                                    <a:lnTo>
                                      <a:pt x="82" y="47"/>
                                    </a:lnTo>
                                    <a:lnTo>
                                      <a:pt x="79" y="36"/>
                                    </a:lnTo>
                                    <a:lnTo>
                                      <a:pt x="75" y="36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65" y="27"/>
                                    </a:lnTo>
                                    <a:lnTo>
                                      <a:pt x="61" y="27"/>
                                    </a:lnTo>
                                    <a:lnTo>
                                      <a:pt x="57" y="27"/>
                                    </a:lnTo>
                                    <a:lnTo>
                                      <a:pt x="54" y="27"/>
                                    </a:lnTo>
                                    <a:lnTo>
                                      <a:pt x="50" y="27"/>
                                    </a:lnTo>
                                    <a:lnTo>
                                      <a:pt x="46" y="27"/>
                                    </a:lnTo>
                                    <a:lnTo>
                                      <a:pt x="43" y="27"/>
                                    </a:lnTo>
                                    <a:lnTo>
                                      <a:pt x="39" y="27"/>
                                    </a:lnTo>
                                    <a:lnTo>
                                      <a:pt x="39" y="18"/>
                                    </a:lnTo>
                                    <a:lnTo>
                                      <a:pt x="36" y="18"/>
                                    </a:lnTo>
                                    <a:lnTo>
                                      <a:pt x="32" y="18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14" y="36"/>
                                    </a:lnTo>
                                    <a:lnTo>
                                      <a:pt x="17" y="36"/>
                                    </a:lnTo>
                                    <a:lnTo>
                                      <a:pt x="21" y="47"/>
                                    </a:lnTo>
                                    <a:lnTo>
                                      <a:pt x="26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278640"/>
                                <a:ext cx="40644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451">
                                    <a:moveTo>
                                      <a:pt x="611" y="348"/>
                                    </a:moveTo>
                                    <a:lnTo>
                                      <a:pt x="611" y="348"/>
                                    </a:lnTo>
                                    <a:lnTo>
                                      <a:pt x="616" y="348"/>
                                    </a:lnTo>
                                    <a:lnTo>
                                      <a:pt x="616" y="359"/>
                                    </a:lnTo>
                                    <a:lnTo>
                                      <a:pt x="619" y="359"/>
                                    </a:lnTo>
                                    <a:lnTo>
                                      <a:pt x="623" y="359"/>
                                    </a:lnTo>
                                    <a:lnTo>
                                      <a:pt x="623" y="368"/>
                                    </a:lnTo>
                                    <a:lnTo>
                                      <a:pt x="626" y="368"/>
                                    </a:lnTo>
                                    <a:lnTo>
                                      <a:pt x="630" y="368"/>
                                    </a:lnTo>
                                    <a:lnTo>
                                      <a:pt x="633" y="377"/>
                                    </a:lnTo>
                                    <a:lnTo>
                                      <a:pt x="636" y="377"/>
                                    </a:lnTo>
                                    <a:lnTo>
                                      <a:pt x="636" y="386"/>
                                    </a:lnTo>
                                    <a:lnTo>
                                      <a:pt x="640" y="377"/>
                                    </a:lnTo>
                                    <a:lnTo>
                                      <a:pt x="636" y="377"/>
                                    </a:lnTo>
                                    <a:lnTo>
                                      <a:pt x="636" y="368"/>
                                    </a:lnTo>
                                    <a:lnTo>
                                      <a:pt x="636" y="359"/>
                                    </a:lnTo>
                                    <a:lnTo>
                                      <a:pt x="633" y="348"/>
                                    </a:lnTo>
                                    <a:lnTo>
                                      <a:pt x="630" y="339"/>
                                    </a:lnTo>
                                    <a:lnTo>
                                      <a:pt x="626" y="339"/>
                                    </a:lnTo>
                                    <a:lnTo>
                                      <a:pt x="623" y="330"/>
                                    </a:lnTo>
                                    <a:lnTo>
                                      <a:pt x="619" y="321"/>
                                    </a:lnTo>
                                    <a:lnTo>
                                      <a:pt x="616" y="312"/>
                                    </a:lnTo>
                                    <a:lnTo>
                                      <a:pt x="611" y="303"/>
                                    </a:lnTo>
                                    <a:lnTo>
                                      <a:pt x="611" y="295"/>
                                    </a:lnTo>
                                    <a:lnTo>
                                      <a:pt x="608" y="295"/>
                                    </a:lnTo>
                                    <a:lnTo>
                                      <a:pt x="608" y="286"/>
                                    </a:lnTo>
                                    <a:lnTo>
                                      <a:pt x="608" y="277"/>
                                    </a:lnTo>
                                    <a:lnTo>
                                      <a:pt x="604" y="277"/>
                                    </a:lnTo>
                                    <a:lnTo>
                                      <a:pt x="604" y="268"/>
                                    </a:lnTo>
                                    <a:lnTo>
                                      <a:pt x="601" y="256"/>
                                    </a:lnTo>
                                    <a:lnTo>
                                      <a:pt x="597" y="239"/>
                                    </a:lnTo>
                                    <a:lnTo>
                                      <a:pt x="594" y="230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587" y="212"/>
                                    </a:lnTo>
                                    <a:lnTo>
                                      <a:pt x="582" y="212"/>
                                    </a:lnTo>
                                    <a:lnTo>
                                      <a:pt x="582" y="203"/>
                                    </a:lnTo>
                                    <a:lnTo>
                                      <a:pt x="579" y="203"/>
                                    </a:lnTo>
                                    <a:lnTo>
                                      <a:pt x="582" y="203"/>
                                    </a:lnTo>
                                    <a:lnTo>
                                      <a:pt x="582" y="212"/>
                                    </a:lnTo>
                                    <a:lnTo>
                                      <a:pt x="587" y="221"/>
                                    </a:lnTo>
                                    <a:lnTo>
                                      <a:pt x="587" y="230"/>
                                    </a:lnTo>
                                    <a:lnTo>
                                      <a:pt x="590" y="239"/>
                                    </a:lnTo>
                                    <a:lnTo>
                                      <a:pt x="587" y="239"/>
                                    </a:lnTo>
                                    <a:lnTo>
                                      <a:pt x="587" y="230"/>
                                    </a:lnTo>
                                    <a:lnTo>
                                      <a:pt x="582" y="221"/>
                                    </a:lnTo>
                                    <a:lnTo>
                                      <a:pt x="579" y="212"/>
                                    </a:lnTo>
                                    <a:lnTo>
                                      <a:pt x="575" y="194"/>
                                    </a:lnTo>
                                    <a:lnTo>
                                      <a:pt x="572" y="183"/>
                                    </a:lnTo>
                                    <a:lnTo>
                                      <a:pt x="565" y="183"/>
                                    </a:lnTo>
                                    <a:lnTo>
                                      <a:pt x="565" y="174"/>
                                    </a:lnTo>
                                    <a:lnTo>
                                      <a:pt x="561" y="174"/>
                                    </a:lnTo>
                                    <a:lnTo>
                                      <a:pt x="565" y="174"/>
                                    </a:lnTo>
                                    <a:lnTo>
                                      <a:pt x="565" y="183"/>
                                    </a:lnTo>
                                    <a:lnTo>
                                      <a:pt x="568" y="194"/>
                                    </a:lnTo>
                                    <a:lnTo>
                                      <a:pt x="572" y="203"/>
                                    </a:lnTo>
                                    <a:lnTo>
                                      <a:pt x="575" y="221"/>
                                    </a:lnTo>
                                    <a:lnTo>
                                      <a:pt x="575" y="230"/>
                                    </a:lnTo>
                                    <a:lnTo>
                                      <a:pt x="579" y="230"/>
                                    </a:lnTo>
                                    <a:lnTo>
                                      <a:pt x="579" y="239"/>
                                    </a:lnTo>
                                    <a:lnTo>
                                      <a:pt x="579" y="248"/>
                                    </a:lnTo>
                                    <a:lnTo>
                                      <a:pt x="579" y="239"/>
                                    </a:lnTo>
                                    <a:lnTo>
                                      <a:pt x="575" y="239"/>
                                    </a:lnTo>
                                    <a:lnTo>
                                      <a:pt x="575" y="230"/>
                                    </a:lnTo>
                                    <a:lnTo>
                                      <a:pt x="572" y="230"/>
                                    </a:lnTo>
                                    <a:lnTo>
                                      <a:pt x="572" y="221"/>
                                    </a:lnTo>
                                    <a:lnTo>
                                      <a:pt x="568" y="212"/>
                                    </a:lnTo>
                                    <a:lnTo>
                                      <a:pt x="565" y="203"/>
                                    </a:lnTo>
                                    <a:lnTo>
                                      <a:pt x="565" y="194"/>
                                    </a:lnTo>
                                    <a:lnTo>
                                      <a:pt x="561" y="183"/>
                                    </a:lnTo>
                                    <a:lnTo>
                                      <a:pt x="558" y="174"/>
                                    </a:lnTo>
                                    <a:lnTo>
                                      <a:pt x="553" y="165"/>
                                    </a:lnTo>
                                    <a:lnTo>
                                      <a:pt x="550" y="156"/>
                                    </a:lnTo>
                                    <a:lnTo>
                                      <a:pt x="546" y="156"/>
                                    </a:lnTo>
                                    <a:lnTo>
                                      <a:pt x="546" y="147"/>
                                    </a:lnTo>
                                    <a:lnTo>
                                      <a:pt x="543" y="139"/>
                                    </a:lnTo>
                                    <a:lnTo>
                                      <a:pt x="540" y="139"/>
                                    </a:lnTo>
                                    <a:lnTo>
                                      <a:pt x="540" y="130"/>
                                    </a:lnTo>
                                    <a:lnTo>
                                      <a:pt x="536" y="130"/>
                                    </a:lnTo>
                                    <a:lnTo>
                                      <a:pt x="533" y="130"/>
                                    </a:lnTo>
                                    <a:lnTo>
                                      <a:pt x="529" y="130"/>
                                    </a:lnTo>
                                    <a:lnTo>
                                      <a:pt x="533" y="130"/>
                                    </a:lnTo>
                                    <a:lnTo>
                                      <a:pt x="536" y="139"/>
                                    </a:lnTo>
                                    <a:lnTo>
                                      <a:pt x="540" y="147"/>
                                    </a:lnTo>
                                    <a:lnTo>
                                      <a:pt x="543" y="156"/>
                                    </a:lnTo>
                                    <a:lnTo>
                                      <a:pt x="546" y="174"/>
                                    </a:lnTo>
                                    <a:lnTo>
                                      <a:pt x="550" y="174"/>
                                    </a:lnTo>
                                    <a:lnTo>
                                      <a:pt x="550" y="183"/>
                                    </a:lnTo>
                                    <a:lnTo>
                                      <a:pt x="550" y="194"/>
                                    </a:lnTo>
                                    <a:lnTo>
                                      <a:pt x="553" y="194"/>
                                    </a:lnTo>
                                    <a:lnTo>
                                      <a:pt x="553" y="203"/>
                                    </a:lnTo>
                                    <a:lnTo>
                                      <a:pt x="550" y="203"/>
                                    </a:lnTo>
                                    <a:lnTo>
                                      <a:pt x="550" y="194"/>
                                    </a:lnTo>
                                    <a:lnTo>
                                      <a:pt x="546" y="183"/>
                                    </a:lnTo>
                                    <a:lnTo>
                                      <a:pt x="543" y="174"/>
                                    </a:lnTo>
                                    <a:lnTo>
                                      <a:pt x="540" y="174"/>
                                    </a:lnTo>
                                    <a:lnTo>
                                      <a:pt x="540" y="165"/>
                                    </a:lnTo>
                                    <a:lnTo>
                                      <a:pt x="536" y="156"/>
                                    </a:lnTo>
                                    <a:lnTo>
                                      <a:pt x="533" y="147"/>
                                    </a:lnTo>
                                    <a:lnTo>
                                      <a:pt x="529" y="139"/>
                                    </a:lnTo>
                                    <a:lnTo>
                                      <a:pt x="526" y="130"/>
                                    </a:lnTo>
                                    <a:lnTo>
                                      <a:pt x="518" y="121"/>
                                    </a:lnTo>
                                    <a:lnTo>
                                      <a:pt x="514" y="112"/>
                                    </a:lnTo>
                                    <a:lnTo>
                                      <a:pt x="511" y="103"/>
                                    </a:lnTo>
                                    <a:lnTo>
                                      <a:pt x="507" y="103"/>
                                    </a:lnTo>
                                    <a:lnTo>
                                      <a:pt x="504" y="91"/>
                                    </a:lnTo>
                                    <a:lnTo>
                                      <a:pt x="500" y="91"/>
                                    </a:lnTo>
                                    <a:lnTo>
                                      <a:pt x="497" y="83"/>
                                    </a:lnTo>
                                    <a:lnTo>
                                      <a:pt x="493" y="83"/>
                                    </a:lnTo>
                                    <a:lnTo>
                                      <a:pt x="489" y="74"/>
                                    </a:lnTo>
                                    <a:lnTo>
                                      <a:pt x="485" y="74"/>
                                    </a:lnTo>
                                    <a:lnTo>
                                      <a:pt x="485" y="83"/>
                                    </a:lnTo>
                                    <a:lnTo>
                                      <a:pt x="489" y="83"/>
                                    </a:lnTo>
                                    <a:lnTo>
                                      <a:pt x="493" y="91"/>
                                    </a:lnTo>
                                    <a:lnTo>
                                      <a:pt x="500" y="91"/>
                                    </a:lnTo>
                                    <a:lnTo>
                                      <a:pt x="504" y="103"/>
                                    </a:lnTo>
                                    <a:lnTo>
                                      <a:pt x="507" y="112"/>
                                    </a:lnTo>
                                    <a:lnTo>
                                      <a:pt x="511" y="121"/>
                                    </a:lnTo>
                                    <a:lnTo>
                                      <a:pt x="514" y="130"/>
                                    </a:lnTo>
                                    <a:lnTo>
                                      <a:pt x="518" y="139"/>
                                    </a:lnTo>
                                    <a:lnTo>
                                      <a:pt x="518" y="147"/>
                                    </a:lnTo>
                                    <a:lnTo>
                                      <a:pt x="522" y="156"/>
                                    </a:lnTo>
                                    <a:lnTo>
                                      <a:pt x="526" y="165"/>
                                    </a:lnTo>
                                    <a:lnTo>
                                      <a:pt x="529" y="174"/>
                                    </a:lnTo>
                                    <a:lnTo>
                                      <a:pt x="529" y="183"/>
                                    </a:lnTo>
                                    <a:lnTo>
                                      <a:pt x="529" y="174"/>
                                    </a:lnTo>
                                    <a:lnTo>
                                      <a:pt x="526" y="174"/>
                                    </a:lnTo>
                                    <a:lnTo>
                                      <a:pt x="522" y="165"/>
                                    </a:lnTo>
                                    <a:lnTo>
                                      <a:pt x="518" y="165"/>
                                    </a:lnTo>
                                    <a:lnTo>
                                      <a:pt x="514" y="156"/>
                                    </a:lnTo>
                                    <a:lnTo>
                                      <a:pt x="511" y="147"/>
                                    </a:lnTo>
                                    <a:lnTo>
                                      <a:pt x="507" y="139"/>
                                    </a:lnTo>
                                    <a:lnTo>
                                      <a:pt x="504" y="130"/>
                                    </a:lnTo>
                                    <a:lnTo>
                                      <a:pt x="497" y="121"/>
                                    </a:lnTo>
                                    <a:lnTo>
                                      <a:pt x="493" y="112"/>
                                    </a:lnTo>
                                    <a:lnTo>
                                      <a:pt x="489" y="103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78" y="83"/>
                                    </a:lnTo>
                                    <a:lnTo>
                                      <a:pt x="475" y="74"/>
                                    </a:lnTo>
                                    <a:lnTo>
                                      <a:pt x="471" y="74"/>
                                    </a:lnTo>
                                    <a:lnTo>
                                      <a:pt x="468" y="65"/>
                                    </a:lnTo>
                                    <a:lnTo>
                                      <a:pt x="465" y="65"/>
                                    </a:lnTo>
                                    <a:lnTo>
                                      <a:pt x="460" y="65"/>
                                    </a:lnTo>
                                    <a:lnTo>
                                      <a:pt x="456" y="65"/>
                                    </a:lnTo>
                                    <a:lnTo>
                                      <a:pt x="460" y="65"/>
                                    </a:lnTo>
                                    <a:lnTo>
                                      <a:pt x="468" y="74"/>
                                    </a:lnTo>
                                    <a:lnTo>
                                      <a:pt x="471" y="83"/>
                                    </a:lnTo>
                                    <a:lnTo>
                                      <a:pt x="475" y="83"/>
                                    </a:lnTo>
                                    <a:lnTo>
                                      <a:pt x="478" y="91"/>
                                    </a:lnTo>
                                    <a:lnTo>
                                      <a:pt x="482" y="103"/>
                                    </a:lnTo>
                                    <a:lnTo>
                                      <a:pt x="485" y="112"/>
                                    </a:lnTo>
                                    <a:lnTo>
                                      <a:pt x="489" y="121"/>
                                    </a:lnTo>
                                    <a:lnTo>
                                      <a:pt x="489" y="130"/>
                                    </a:lnTo>
                                    <a:lnTo>
                                      <a:pt x="493" y="130"/>
                                    </a:lnTo>
                                    <a:lnTo>
                                      <a:pt x="497" y="139"/>
                                    </a:lnTo>
                                    <a:lnTo>
                                      <a:pt x="497" y="147"/>
                                    </a:lnTo>
                                    <a:lnTo>
                                      <a:pt x="500" y="156"/>
                                    </a:lnTo>
                                    <a:lnTo>
                                      <a:pt x="497" y="156"/>
                                    </a:lnTo>
                                    <a:lnTo>
                                      <a:pt x="493" y="156"/>
                                    </a:lnTo>
                                    <a:lnTo>
                                      <a:pt x="489" y="147"/>
                                    </a:lnTo>
                                    <a:lnTo>
                                      <a:pt x="485" y="147"/>
                                    </a:lnTo>
                                    <a:lnTo>
                                      <a:pt x="485" y="139"/>
                                    </a:lnTo>
                                    <a:lnTo>
                                      <a:pt x="482" y="139"/>
                                    </a:lnTo>
                                    <a:lnTo>
                                      <a:pt x="478" y="130"/>
                                    </a:lnTo>
                                    <a:lnTo>
                                      <a:pt x="478" y="121"/>
                                    </a:lnTo>
                                    <a:lnTo>
                                      <a:pt x="475" y="112"/>
                                    </a:lnTo>
                                    <a:lnTo>
                                      <a:pt x="471" y="112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65" y="91"/>
                                    </a:lnTo>
                                    <a:lnTo>
                                      <a:pt x="460" y="83"/>
                                    </a:lnTo>
                                    <a:lnTo>
                                      <a:pt x="456" y="74"/>
                                    </a:lnTo>
                                    <a:lnTo>
                                      <a:pt x="450" y="65"/>
                                    </a:lnTo>
                                    <a:lnTo>
                                      <a:pt x="446" y="56"/>
                                    </a:lnTo>
                                    <a:lnTo>
                                      <a:pt x="443" y="56"/>
                                    </a:lnTo>
                                    <a:lnTo>
                                      <a:pt x="436" y="47"/>
                                    </a:lnTo>
                                    <a:lnTo>
                                      <a:pt x="431" y="47"/>
                                    </a:lnTo>
                                    <a:lnTo>
                                      <a:pt x="428" y="38"/>
                                    </a:lnTo>
                                    <a:lnTo>
                                      <a:pt x="424" y="38"/>
                                    </a:lnTo>
                                    <a:lnTo>
                                      <a:pt x="421" y="38"/>
                                    </a:lnTo>
                                    <a:lnTo>
                                      <a:pt x="417" y="38"/>
                                    </a:lnTo>
                                    <a:lnTo>
                                      <a:pt x="421" y="38"/>
                                    </a:lnTo>
                                    <a:lnTo>
                                      <a:pt x="424" y="47"/>
                                    </a:lnTo>
                                    <a:lnTo>
                                      <a:pt x="428" y="47"/>
                                    </a:lnTo>
                                    <a:lnTo>
                                      <a:pt x="436" y="56"/>
                                    </a:lnTo>
                                    <a:lnTo>
                                      <a:pt x="439" y="65"/>
                                    </a:lnTo>
                                    <a:lnTo>
                                      <a:pt x="443" y="74"/>
                                    </a:lnTo>
                                    <a:lnTo>
                                      <a:pt x="446" y="74"/>
                                    </a:lnTo>
                                    <a:lnTo>
                                      <a:pt x="446" y="83"/>
                                    </a:lnTo>
                                    <a:lnTo>
                                      <a:pt x="450" y="91"/>
                                    </a:lnTo>
                                    <a:lnTo>
                                      <a:pt x="453" y="103"/>
                                    </a:lnTo>
                                    <a:lnTo>
                                      <a:pt x="453" y="112"/>
                                    </a:lnTo>
                                    <a:lnTo>
                                      <a:pt x="456" y="112"/>
                                    </a:lnTo>
                                    <a:lnTo>
                                      <a:pt x="456" y="121"/>
                                    </a:lnTo>
                                    <a:lnTo>
                                      <a:pt x="460" y="121"/>
                                    </a:lnTo>
                                    <a:lnTo>
                                      <a:pt x="456" y="121"/>
                                    </a:lnTo>
                                    <a:lnTo>
                                      <a:pt x="453" y="121"/>
                                    </a:lnTo>
                                    <a:lnTo>
                                      <a:pt x="450" y="112"/>
                                    </a:lnTo>
                                    <a:lnTo>
                                      <a:pt x="446" y="112"/>
                                    </a:lnTo>
                                    <a:lnTo>
                                      <a:pt x="446" y="103"/>
                                    </a:lnTo>
                                    <a:lnTo>
                                      <a:pt x="443" y="103"/>
                                    </a:lnTo>
                                    <a:lnTo>
                                      <a:pt x="439" y="91"/>
                                    </a:lnTo>
                                    <a:lnTo>
                                      <a:pt x="436" y="83"/>
                                    </a:lnTo>
                                    <a:lnTo>
                                      <a:pt x="431" y="83"/>
                                    </a:lnTo>
                                    <a:lnTo>
                                      <a:pt x="428" y="65"/>
                                    </a:lnTo>
                                    <a:lnTo>
                                      <a:pt x="424" y="65"/>
                                    </a:lnTo>
                                    <a:lnTo>
                                      <a:pt x="421" y="56"/>
                                    </a:lnTo>
                                    <a:lnTo>
                                      <a:pt x="417" y="56"/>
                                    </a:lnTo>
                                    <a:lnTo>
                                      <a:pt x="414" y="56"/>
                                    </a:lnTo>
                                    <a:lnTo>
                                      <a:pt x="414" y="47"/>
                                    </a:lnTo>
                                    <a:lnTo>
                                      <a:pt x="410" y="47"/>
                                    </a:lnTo>
                                    <a:lnTo>
                                      <a:pt x="407" y="47"/>
                                    </a:lnTo>
                                    <a:lnTo>
                                      <a:pt x="403" y="47"/>
                                    </a:lnTo>
                                    <a:lnTo>
                                      <a:pt x="407" y="56"/>
                                    </a:lnTo>
                                    <a:lnTo>
                                      <a:pt x="403" y="47"/>
                                    </a:lnTo>
                                    <a:lnTo>
                                      <a:pt x="399" y="47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92" y="30"/>
                                    </a:lnTo>
                                    <a:lnTo>
                                      <a:pt x="385" y="18"/>
                                    </a:lnTo>
                                    <a:lnTo>
                                      <a:pt x="381" y="18"/>
                                    </a:lnTo>
                                    <a:lnTo>
                                      <a:pt x="378" y="18"/>
                                    </a:lnTo>
                                    <a:lnTo>
                                      <a:pt x="375" y="9"/>
                                    </a:lnTo>
                                    <a:lnTo>
                                      <a:pt x="375" y="18"/>
                                    </a:lnTo>
                                    <a:lnTo>
                                      <a:pt x="378" y="30"/>
                                    </a:lnTo>
                                    <a:lnTo>
                                      <a:pt x="381" y="30"/>
                                    </a:lnTo>
                                    <a:lnTo>
                                      <a:pt x="385" y="38"/>
                                    </a:lnTo>
                                    <a:lnTo>
                                      <a:pt x="388" y="47"/>
                                    </a:lnTo>
                                    <a:lnTo>
                                      <a:pt x="392" y="56"/>
                                    </a:lnTo>
                                    <a:lnTo>
                                      <a:pt x="395" y="56"/>
                                    </a:lnTo>
                                    <a:lnTo>
                                      <a:pt x="395" y="65"/>
                                    </a:lnTo>
                                    <a:lnTo>
                                      <a:pt x="399" y="74"/>
                                    </a:lnTo>
                                    <a:lnTo>
                                      <a:pt x="403" y="83"/>
                                    </a:lnTo>
                                    <a:lnTo>
                                      <a:pt x="403" y="91"/>
                                    </a:lnTo>
                                    <a:lnTo>
                                      <a:pt x="407" y="91"/>
                                    </a:lnTo>
                                    <a:lnTo>
                                      <a:pt x="407" y="103"/>
                                    </a:lnTo>
                                    <a:lnTo>
                                      <a:pt x="403" y="91"/>
                                    </a:lnTo>
                                    <a:lnTo>
                                      <a:pt x="399" y="91"/>
                                    </a:lnTo>
                                    <a:lnTo>
                                      <a:pt x="395" y="83"/>
                                    </a:lnTo>
                                    <a:lnTo>
                                      <a:pt x="392" y="83"/>
                                    </a:lnTo>
                                    <a:lnTo>
                                      <a:pt x="388" y="74"/>
                                    </a:lnTo>
                                    <a:lnTo>
                                      <a:pt x="388" y="65"/>
                                    </a:lnTo>
                                    <a:lnTo>
                                      <a:pt x="385" y="65"/>
                                    </a:lnTo>
                                    <a:lnTo>
                                      <a:pt x="385" y="56"/>
                                    </a:lnTo>
                                    <a:lnTo>
                                      <a:pt x="381" y="56"/>
                                    </a:lnTo>
                                    <a:lnTo>
                                      <a:pt x="378" y="47"/>
                                    </a:lnTo>
                                    <a:lnTo>
                                      <a:pt x="375" y="38"/>
                                    </a:lnTo>
                                    <a:lnTo>
                                      <a:pt x="370" y="38"/>
                                    </a:lnTo>
                                    <a:lnTo>
                                      <a:pt x="366" y="38"/>
                                    </a:lnTo>
                                    <a:lnTo>
                                      <a:pt x="366" y="30"/>
                                    </a:lnTo>
                                    <a:lnTo>
                                      <a:pt x="363" y="30"/>
                                    </a:lnTo>
                                    <a:lnTo>
                                      <a:pt x="360" y="18"/>
                                    </a:lnTo>
                                    <a:lnTo>
                                      <a:pt x="356" y="18"/>
                                    </a:lnTo>
                                    <a:lnTo>
                                      <a:pt x="353" y="18"/>
                                    </a:lnTo>
                                    <a:lnTo>
                                      <a:pt x="349" y="18"/>
                                    </a:lnTo>
                                    <a:lnTo>
                                      <a:pt x="346" y="18"/>
                                    </a:lnTo>
                                    <a:lnTo>
                                      <a:pt x="341" y="9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31" y="0"/>
                                    </a:lnTo>
                                    <a:lnTo>
                                      <a:pt x="327" y="0"/>
                                    </a:lnTo>
                                    <a:lnTo>
                                      <a:pt x="324" y="9"/>
                                    </a:lnTo>
                                    <a:lnTo>
                                      <a:pt x="331" y="9"/>
                                    </a:lnTo>
                                    <a:lnTo>
                                      <a:pt x="334" y="18"/>
                                    </a:lnTo>
                                    <a:lnTo>
                                      <a:pt x="338" y="18"/>
                                    </a:lnTo>
                                    <a:lnTo>
                                      <a:pt x="341" y="30"/>
                                    </a:lnTo>
                                    <a:lnTo>
                                      <a:pt x="346" y="30"/>
                                    </a:lnTo>
                                    <a:lnTo>
                                      <a:pt x="349" y="38"/>
                                    </a:lnTo>
                                    <a:lnTo>
                                      <a:pt x="353" y="47"/>
                                    </a:lnTo>
                                    <a:lnTo>
                                      <a:pt x="356" y="56"/>
                                    </a:lnTo>
                                    <a:lnTo>
                                      <a:pt x="360" y="65"/>
                                    </a:lnTo>
                                    <a:lnTo>
                                      <a:pt x="363" y="74"/>
                                    </a:lnTo>
                                    <a:lnTo>
                                      <a:pt x="363" y="83"/>
                                    </a:lnTo>
                                    <a:lnTo>
                                      <a:pt x="360" y="83"/>
                                    </a:lnTo>
                                    <a:lnTo>
                                      <a:pt x="356" y="83"/>
                                    </a:lnTo>
                                    <a:lnTo>
                                      <a:pt x="353" y="83"/>
                                    </a:lnTo>
                                    <a:lnTo>
                                      <a:pt x="349" y="74"/>
                                    </a:lnTo>
                                    <a:lnTo>
                                      <a:pt x="346" y="65"/>
                                    </a:lnTo>
                                    <a:lnTo>
                                      <a:pt x="341" y="56"/>
                                    </a:lnTo>
                                    <a:lnTo>
                                      <a:pt x="341" y="47"/>
                                    </a:lnTo>
                                    <a:lnTo>
                                      <a:pt x="338" y="47"/>
                                    </a:lnTo>
                                    <a:lnTo>
                                      <a:pt x="334" y="38"/>
                                    </a:lnTo>
                                    <a:lnTo>
                                      <a:pt x="331" y="30"/>
                                    </a:lnTo>
                                    <a:lnTo>
                                      <a:pt x="327" y="30"/>
                                    </a:lnTo>
                                    <a:lnTo>
                                      <a:pt x="324" y="18"/>
                                    </a:lnTo>
                                    <a:lnTo>
                                      <a:pt x="320" y="18"/>
                                    </a:lnTo>
                                    <a:lnTo>
                                      <a:pt x="317" y="9"/>
                                    </a:lnTo>
                                    <a:lnTo>
                                      <a:pt x="312" y="9"/>
                                    </a:lnTo>
                                    <a:lnTo>
                                      <a:pt x="309" y="9"/>
                                    </a:lnTo>
                                    <a:lnTo>
                                      <a:pt x="309" y="0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309" y="0"/>
                                    </a:lnTo>
                                    <a:lnTo>
                                      <a:pt x="309" y="9"/>
                                    </a:lnTo>
                                    <a:lnTo>
                                      <a:pt x="312" y="9"/>
                                    </a:lnTo>
                                    <a:lnTo>
                                      <a:pt x="317" y="18"/>
                                    </a:lnTo>
                                    <a:lnTo>
                                      <a:pt x="320" y="30"/>
                                    </a:lnTo>
                                    <a:lnTo>
                                      <a:pt x="324" y="38"/>
                                    </a:lnTo>
                                    <a:lnTo>
                                      <a:pt x="327" y="56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4" y="47"/>
                                    </a:lnTo>
                                    <a:lnTo>
                                      <a:pt x="320" y="38"/>
                                    </a:lnTo>
                                    <a:lnTo>
                                      <a:pt x="317" y="38"/>
                                    </a:lnTo>
                                    <a:lnTo>
                                      <a:pt x="317" y="30"/>
                                    </a:lnTo>
                                    <a:lnTo>
                                      <a:pt x="312" y="30"/>
                                    </a:lnTo>
                                    <a:lnTo>
                                      <a:pt x="305" y="18"/>
                                    </a:lnTo>
                                    <a:lnTo>
                                      <a:pt x="302" y="18"/>
                                    </a:lnTo>
                                    <a:lnTo>
                                      <a:pt x="298" y="18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1" y="9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91" y="18"/>
                                    </a:lnTo>
                                    <a:lnTo>
                                      <a:pt x="295" y="18"/>
                                    </a:lnTo>
                                    <a:lnTo>
                                      <a:pt x="298" y="30"/>
                                    </a:lnTo>
                                    <a:lnTo>
                                      <a:pt x="302" y="30"/>
                                    </a:lnTo>
                                    <a:lnTo>
                                      <a:pt x="305" y="38"/>
                                    </a:lnTo>
                                    <a:lnTo>
                                      <a:pt x="309" y="47"/>
                                    </a:lnTo>
                                    <a:lnTo>
                                      <a:pt x="312" y="47"/>
                                    </a:lnTo>
                                    <a:lnTo>
                                      <a:pt x="317" y="56"/>
                                    </a:lnTo>
                                    <a:lnTo>
                                      <a:pt x="317" y="65"/>
                                    </a:lnTo>
                                    <a:lnTo>
                                      <a:pt x="320" y="74"/>
                                    </a:lnTo>
                                    <a:lnTo>
                                      <a:pt x="324" y="74"/>
                                    </a:lnTo>
                                    <a:lnTo>
                                      <a:pt x="324" y="83"/>
                                    </a:lnTo>
                                    <a:lnTo>
                                      <a:pt x="327" y="91"/>
                                    </a:lnTo>
                                    <a:lnTo>
                                      <a:pt x="324" y="91"/>
                                    </a:lnTo>
                                    <a:lnTo>
                                      <a:pt x="320" y="83"/>
                                    </a:lnTo>
                                    <a:lnTo>
                                      <a:pt x="317" y="83"/>
                                    </a:lnTo>
                                    <a:lnTo>
                                      <a:pt x="312" y="74"/>
                                    </a:lnTo>
                                    <a:lnTo>
                                      <a:pt x="309" y="65"/>
                                    </a:lnTo>
                                    <a:lnTo>
                                      <a:pt x="305" y="56"/>
                                    </a:lnTo>
                                    <a:lnTo>
                                      <a:pt x="302" y="56"/>
                                    </a:lnTo>
                                    <a:lnTo>
                                      <a:pt x="298" y="47"/>
                                    </a:lnTo>
                                    <a:lnTo>
                                      <a:pt x="295" y="38"/>
                                    </a:lnTo>
                                    <a:lnTo>
                                      <a:pt x="291" y="38"/>
                                    </a:lnTo>
                                    <a:lnTo>
                                      <a:pt x="288" y="30"/>
                                    </a:lnTo>
                                    <a:lnTo>
                                      <a:pt x="283" y="30"/>
                                    </a:lnTo>
                                    <a:lnTo>
                                      <a:pt x="283" y="18"/>
                                    </a:lnTo>
                                    <a:lnTo>
                                      <a:pt x="280" y="18"/>
                                    </a:lnTo>
                                    <a:lnTo>
                                      <a:pt x="276" y="18"/>
                                    </a:lnTo>
                                    <a:lnTo>
                                      <a:pt x="273" y="18"/>
                                    </a:lnTo>
                                    <a:lnTo>
                                      <a:pt x="276" y="30"/>
                                    </a:lnTo>
                                    <a:lnTo>
                                      <a:pt x="280" y="30"/>
                                    </a:lnTo>
                                    <a:lnTo>
                                      <a:pt x="283" y="38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91" y="47"/>
                                    </a:lnTo>
                                    <a:lnTo>
                                      <a:pt x="295" y="56"/>
                                    </a:lnTo>
                                    <a:lnTo>
                                      <a:pt x="295" y="65"/>
                                    </a:lnTo>
                                    <a:lnTo>
                                      <a:pt x="298" y="65"/>
                                    </a:lnTo>
                                    <a:lnTo>
                                      <a:pt x="302" y="74"/>
                                    </a:lnTo>
                                    <a:lnTo>
                                      <a:pt x="305" y="83"/>
                                    </a:lnTo>
                                    <a:lnTo>
                                      <a:pt x="305" y="91"/>
                                    </a:lnTo>
                                    <a:lnTo>
                                      <a:pt x="309" y="91"/>
                                    </a:lnTo>
                                    <a:lnTo>
                                      <a:pt x="305" y="91"/>
                                    </a:lnTo>
                                    <a:lnTo>
                                      <a:pt x="302" y="91"/>
                                    </a:lnTo>
                                    <a:lnTo>
                                      <a:pt x="298" y="91"/>
                                    </a:lnTo>
                                    <a:lnTo>
                                      <a:pt x="295" y="91"/>
                                    </a:lnTo>
                                    <a:lnTo>
                                      <a:pt x="291" y="91"/>
                                    </a:lnTo>
                                    <a:lnTo>
                                      <a:pt x="291" y="83"/>
                                    </a:lnTo>
                                    <a:lnTo>
                                      <a:pt x="288" y="83"/>
                                    </a:lnTo>
                                    <a:lnTo>
                                      <a:pt x="283" y="74"/>
                                    </a:lnTo>
                                    <a:lnTo>
                                      <a:pt x="280" y="65"/>
                                    </a:lnTo>
                                    <a:lnTo>
                                      <a:pt x="276" y="56"/>
                                    </a:lnTo>
                                    <a:lnTo>
                                      <a:pt x="273" y="47"/>
                                    </a:lnTo>
                                    <a:lnTo>
                                      <a:pt x="270" y="38"/>
                                    </a:lnTo>
                                    <a:lnTo>
                                      <a:pt x="266" y="38"/>
                                    </a:lnTo>
                                    <a:lnTo>
                                      <a:pt x="263" y="30"/>
                                    </a:lnTo>
                                    <a:lnTo>
                                      <a:pt x="259" y="18"/>
                                    </a:lnTo>
                                    <a:lnTo>
                                      <a:pt x="256" y="18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248" y="9"/>
                                    </a:lnTo>
                                    <a:lnTo>
                                      <a:pt x="244" y="9"/>
                                    </a:lnTo>
                                    <a:lnTo>
                                      <a:pt x="241" y="9"/>
                                    </a:lnTo>
                                    <a:lnTo>
                                      <a:pt x="244" y="9"/>
                                    </a:lnTo>
                                    <a:lnTo>
                                      <a:pt x="248" y="18"/>
                                    </a:lnTo>
                                    <a:lnTo>
                                      <a:pt x="252" y="18"/>
                                    </a:lnTo>
                                    <a:lnTo>
                                      <a:pt x="252" y="30"/>
                                    </a:lnTo>
                                    <a:lnTo>
                                      <a:pt x="256" y="30"/>
                                    </a:lnTo>
                                    <a:lnTo>
                                      <a:pt x="256" y="38"/>
                                    </a:lnTo>
                                    <a:lnTo>
                                      <a:pt x="259" y="38"/>
                                    </a:lnTo>
                                    <a:lnTo>
                                      <a:pt x="263" y="47"/>
                                    </a:lnTo>
                                    <a:lnTo>
                                      <a:pt x="263" y="56"/>
                                    </a:lnTo>
                                    <a:lnTo>
                                      <a:pt x="266" y="56"/>
                                    </a:lnTo>
                                    <a:lnTo>
                                      <a:pt x="266" y="65"/>
                                    </a:lnTo>
                                    <a:lnTo>
                                      <a:pt x="270" y="74"/>
                                    </a:lnTo>
                                    <a:lnTo>
                                      <a:pt x="266" y="65"/>
                                    </a:lnTo>
                                    <a:lnTo>
                                      <a:pt x="259" y="56"/>
                                    </a:lnTo>
                                    <a:lnTo>
                                      <a:pt x="256" y="56"/>
                                    </a:lnTo>
                                    <a:lnTo>
                                      <a:pt x="248" y="47"/>
                                    </a:lnTo>
                                    <a:lnTo>
                                      <a:pt x="244" y="47"/>
                                    </a:lnTo>
                                    <a:lnTo>
                                      <a:pt x="241" y="38"/>
                                    </a:lnTo>
                                    <a:lnTo>
                                      <a:pt x="237" y="38"/>
                                    </a:lnTo>
                                    <a:lnTo>
                                      <a:pt x="230" y="38"/>
                                    </a:lnTo>
                                    <a:lnTo>
                                      <a:pt x="227" y="30"/>
                                    </a:lnTo>
                                    <a:lnTo>
                                      <a:pt x="223" y="30"/>
                                    </a:lnTo>
                                    <a:lnTo>
                                      <a:pt x="219" y="30"/>
                                    </a:lnTo>
                                    <a:lnTo>
                                      <a:pt x="215" y="30"/>
                                    </a:lnTo>
                                    <a:lnTo>
                                      <a:pt x="212" y="30"/>
                                    </a:lnTo>
                                    <a:lnTo>
                                      <a:pt x="212" y="38"/>
                                    </a:lnTo>
                                    <a:lnTo>
                                      <a:pt x="215" y="38"/>
                                    </a:lnTo>
                                    <a:lnTo>
                                      <a:pt x="219" y="38"/>
                                    </a:lnTo>
                                    <a:lnTo>
                                      <a:pt x="223" y="38"/>
                                    </a:lnTo>
                                    <a:lnTo>
                                      <a:pt x="227" y="47"/>
                                    </a:lnTo>
                                    <a:lnTo>
                                      <a:pt x="230" y="56"/>
                                    </a:lnTo>
                                    <a:lnTo>
                                      <a:pt x="227" y="56"/>
                                    </a:lnTo>
                                    <a:lnTo>
                                      <a:pt x="223" y="56"/>
                                    </a:lnTo>
                                    <a:lnTo>
                                      <a:pt x="219" y="56"/>
                                    </a:lnTo>
                                    <a:lnTo>
                                      <a:pt x="215" y="47"/>
                                    </a:lnTo>
                                    <a:lnTo>
                                      <a:pt x="212" y="47"/>
                                    </a:lnTo>
                                    <a:lnTo>
                                      <a:pt x="208" y="47"/>
                                    </a:lnTo>
                                    <a:lnTo>
                                      <a:pt x="205" y="47"/>
                                    </a:lnTo>
                                    <a:lnTo>
                                      <a:pt x="201" y="47"/>
                                    </a:lnTo>
                                    <a:lnTo>
                                      <a:pt x="198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0" y="56"/>
                                    </a:lnTo>
                                    <a:lnTo>
                                      <a:pt x="186" y="56"/>
                                    </a:lnTo>
                                    <a:lnTo>
                                      <a:pt x="183" y="56"/>
                                    </a:lnTo>
                                    <a:lnTo>
                                      <a:pt x="190" y="56"/>
                                    </a:lnTo>
                                    <a:lnTo>
                                      <a:pt x="198" y="65"/>
                                    </a:lnTo>
                                    <a:lnTo>
                                      <a:pt x="205" y="65"/>
                                    </a:lnTo>
                                    <a:lnTo>
                                      <a:pt x="208" y="65"/>
                                    </a:lnTo>
                                    <a:lnTo>
                                      <a:pt x="215" y="74"/>
                                    </a:lnTo>
                                    <a:lnTo>
                                      <a:pt x="223" y="74"/>
                                    </a:lnTo>
                                    <a:lnTo>
                                      <a:pt x="227" y="83"/>
                                    </a:lnTo>
                                    <a:lnTo>
                                      <a:pt x="230" y="83"/>
                                    </a:lnTo>
                                    <a:lnTo>
                                      <a:pt x="234" y="91"/>
                                    </a:lnTo>
                                    <a:lnTo>
                                      <a:pt x="237" y="91"/>
                                    </a:lnTo>
                                    <a:lnTo>
                                      <a:pt x="241" y="103"/>
                                    </a:lnTo>
                                    <a:lnTo>
                                      <a:pt x="244" y="103"/>
                                    </a:lnTo>
                                    <a:lnTo>
                                      <a:pt x="248" y="112"/>
                                    </a:lnTo>
                                    <a:lnTo>
                                      <a:pt x="244" y="112"/>
                                    </a:lnTo>
                                    <a:lnTo>
                                      <a:pt x="241" y="112"/>
                                    </a:lnTo>
                                    <a:lnTo>
                                      <a:pt x="237" y="112"/>
                                    </a:lnTo>
                                    <a:lnTo>
                                      <a:pt x="230" y="112"/>
                                    </a:lnTo>
                                    <a:lnTo>
                                      <a:pt x="227" y="112"/>
                                    </a:lnTo>
                                    <a:lnTo>
                                      <a:pt x="227" y="103"/>
                                    </a:lnTo>
                                    <a:lnTo>
                                      <a:pt x="223" y="103"/>
                                    </a:lnTo>
                                    <a:lnTo>
                                      <a:pt x="215" y="91"/>
                                    </a:lnTo>
                                    <a:lnTo>
                                      <a:pt x="212" y="91"/>
                                    </a:lnTo>
                                    <a:lnTo>
                                      <a:pt x="205" y="83"/>
                                    </a:lnTo>
                                    <a:lnTo>
                                      <a:pt x="198" y="83"/>
                                    </a:lnTo>
                                    <a:lnTo>
                                      <a:pt x="190" y="74"/>
                                    </a:lnTo>
                                    <a:lnTo>
                                      <a:pt x="183" y="74"/>
                                    </a:lnTo>
                                    <a:lnTo>
                                      <a:pt x="176" y="74"/>
                                    </a:lnTo>
                                    <a:lnTo>
                                      <a:pt x="169" y="74"/>
                                    </a:lnTo>
                                    <a:lnTo>
                                      <a:pt x="161" y="74"/>
                                    </a:lnTo>
                                    <a:lnTo>
                                      <a:pt x="158" y="74"/>
                                    </a:lnTo>
                                    <a:lnTo>
                                      <a:pt x="154" y="74"/>
                                    </a:lnTo>
                                    <a:lnTo>
                                      <a:pt x="151" y="74"/>
                                    </a:lnTo>
                                    <a:lnTo>
                                      <a:pt x="147" y="74"/>
                                    </a:lnTo>
                                    <a:lnTo>
                                      <a:pt x="144" y="74"/>
                                    </a:lnTo>
                                    <a:lnTo>
                                      <a:pt x="140" y="74"/>
                                    </a:lnTo>
                                    <a:lnTo>
                                      <a:pt x="140" y="83"/>
                                    </a:lnTo>
                                    <a:lnTo>
                                      <a:pt x="144" y="83"/>
                                    </a:lnTo>
                                    <a:lnTo>
                                      <a:pt x="151" y="83"/>
                                    </a:lnTo>
                                    <a:lnTo>
                                      <a:pt x="158" y="83"/>
                                    </a:lnTo>
                                    <a:lnTo>
                                      <a:pt x="166" y="83"/>
                                    </a:lnTo>
                                    <a:lnTo>
                                      <a:pt x="173" y="91"/>
                                    </a:lnTo>
                                    <a:lnTo>
                                      <a:pt x="176" y="91"/>
                                    </a:lnTo>
                                    <a:lnTo>
                                      <a:pt x="183" y="91"/>
                                    </a:lnTo>
                                    <a:lnTo>
                                      <a:pt x="186" y="103"/>
                                    </a:lnTo>
                                    <a:lnTo>
                                      <a:pt x="195" y="103"/>
                                    </a:lnTo>
                                    <a:lnTo>
                                      <a:pt x="198" y="103"/>
                                    </a:lnTo>
                                    <a:lnTo>
                                      <a:pt x="201" y="112"/>
                                    </a:lnTo>
                                    <a:lnTo>
                                      <a:pt x="205" y="112"/>
                                    </a:lnTo>
                                    <a:lnTo>
                                      <a:pt x="208" y="112"/>
                                    </a:lnTo>
                                    <a:lnTo>
                                      <a:pt x="208" y="121"/>
                                    </a:lnTo>
                                    <a:lnTo>
                                      <a:pt x="205" y="121"/>
                                    </a:lnTo>
                                    <a:lnTo>
                                      <a:pt x="205" y="130"/>
                                    </a:lnTo>
                                    <a:lnTo>
                                      <a:pt x="201" y="130"/>
                                    </a:lnTo>
                                    <a:lnTo>
                                      <a:pt x="198" y="130"/>
                                    </a:lnTo>
                                    <a:lnTo>
                                      <a:pt x="195" y="130"/>
                                    </a:lnTo>
                                    <a:lnTo>
                                      <a:pt x="190" y="130"/>
                                    </a:lnTo>
                                    <a:lnTo>
                                      <a:pt x="186" y="130"/>
                                    </a:lnTo>
                                    <a:lnTo>
                                      <a:pt x="183" y="121"/>
                                    </a:lnTo>
                                    <a:lnTo>
                                      <a:pt x="180" y="121"/>
                                    </a:lnTo>
                                    <a:lnTo>
                                      <a:pt x="176" y="121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69" y="112"/>
                                    </a:lnTo>
                                    <a:lnTo>
                                      <a:pt x="166" y="112"/>
                                    </a:lnTo>
                                    <a:lnTo>
                                      <a:pt x="161" y="112"/>
                                    </a:lnTo>
                                    <a:lnTo>
                                      <a:pt x="154" y="112"/>
                                    </a:lnTo>
                                    <a:lnTo>
                                      <a:pt x="147" y="112"/>
                                    </a:lnTo>
                                    <a:lnTo>
                                      <a:pt x="140" y="112"/>
                                    </a:lnTo>
                                    <a:lnTo>
                                      <a:pt x="133" y="112"/>
                                    </a:lnTo>
                                    <a:lnTo>
                                      <a:pt x="125" y="112"/>
                                    </a:lnTo>
                                    <a:lnTo>
                                      <a:pt x="118" y="112"/>
                                    </a:lnTo>
                                    <a:lnTo>
                                      <a:pt x="115" y="112"/>
                                    </a:lnTo>
                                    <a:lnTo>
                                      <a:pt x="111" y="112"/>
                                    </a:lnTo>
                                    <a:lnTo>
                                      <a:pt x="108" y="112"/>
                                    </a:lnTo>
                                    <a:lnTo>
                                      <a:pt x="105" y="112"/>
                                    </a:lnTo>
                                    <a:lnTo>
                                      <a:pt x="101" y="112"/>
                                    </a:lnTo>
                                    <a:lnTo>
                                      <a:pt x="96" y="121"/>
                                    </a:lnTo>
                                    <a:lnTo>
                                      <a:pt x="93" y="121"/>
                                    </a:lnTo>
                                    <a:lnTo>
                                      <a:pt x="96" y="121"/>
                                    </a:lnTo>
                                    <a:lnTo>
                                      <a:pt x="101" y="121"/>
                                    </a:lnTo>
                                    <a:lnTo>
                                      <a:pt x="105" y="121"/>
                                    </a:lnTo>
                                    <a:lnTo>
                                      <a:pt x="108" y="121"/>
                                    </a:lnTo>
                                    <a:lnTo>
                                      <a:pt x="115" y="121"/>
                                    </a:lnTo>
                                    <a:lnTo>
                                      <a:pt x="118" y="121"/>
                                    </a:lnTo>
                                    <a:lnTo>
                                      <a:pt x="125" y="121"/>
                                    </a:lnTo>
                                    <a:lnTo>
                                      <a:pt x="133" y="121"/>
                                    </a:lnTo>
                                    <a:lnTo>
                                      <a:pt x="137" y="130"/>
                                    </a:lnTo>
                                    <a:lnTo>
                                      <a:pt x="144" y="130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54" y="130"/>
                                    </a:lnTo>
                                    <a:lnTo>
                                      <a:pt x="161" y="139"/>
                                    </a:lnTo>
                                    <a:lnTo>
                                      <a:pt x="166" y="139"/>
                                    </a:lnTo>
                                    <a:lnTo>
                                      <a:pt x="169" y="139"/>
                                    </a:lnTo>
                                    <a:lnTo>
                                      <a:pt x="173" y="139"/>
                                    </a:lnTo>
                                    <a:lnTo>
                                      <a:pt x="173" y="147"/>
                                    </a:lnTo>
                                    <a:lnTo>
                                      <a:pt x="161" y="147"/>
                                    </a:lnTo>
                                    <a:lnTo>
                                      <a:pt x="154" y="147"/>
                                    </a:lnTo>
                                    <a:lnTo>
                                      <a:pt x="144" y="156"/>
                                    </a:lnTo>
                                    <a:lnTo>
                                      <a:pt x="133" y="156"/>
                                    </a:lnTo>
                                    <a:lnTo>
                                      <a:pt x="122" y="165"/>
                                    </a:lnTo>
                                    <a:lnTo>
                                      <a:pt x="111" y="165"/>
                                    </a:lnTo>
                                    <a:lnTo>
                                      <a:pt x="105" y="174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0" y="183"/>
                                    </a:lnTo>
                                    <a:lnTo>
                                      <a:pt x="86" y="183"/>
                                    </a:lnTo>
                                    <a:lnTo>
                                      <a:pt x="83" y="194"/>
                                    </a:lnTo>
                                    <a:lnTo>
                                      <a:pt x="79" y="194"/>
                                    </a:lnTo>
                                    <a:lnTo>
                                      <a:pt x="76" y="194"/>
                                    </a:lnTo>
                                    <a:lnTo>
                                      <a:pt x="72" y="203"/>
                                    </a:lnTo>
                                    <a:lnTo>
                                      <a:pt x="68" y="203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64" y="212"/>
                                    </a:lnTo>
                                    <a:lnTo>
                                      <a:pt x="61" y="212"/>
                                    </a:lnTo>
                                    <a:lnTo>
                                      <a:pt x="57" y="212"/>
                                    </a:lnTo>
                                    <a:lnTo>
                                      <a:pt x="57" y="221"/>
                                    </a:lnTo>
                                    <a:lnTo>
                                      <a:pt x="54" y="221"/>
                                    </a:lnTo>
                                    <a:lnTo>
                                      <a:pt x="57" y="221"/>
                                    </a:lnTo>
                                    <a:lnTo>
                                      <a:pt x="61" y="221"/>
                                    </a:lnTo>
                                    <a:lnTo>
                                      <a:pt x="64" y="212"/>
                                    </a:lnTo>
                                    <a:lnTo>
                                      <a:pt x="68" y="212"/>
                                    </a:lnTo>
                                    <a:lnTo>
                                      <a:pt x="72" y="212"/>
                                    </a:lnTo>
                                    <a:lnTo>
                                      <a:pt x="79" y="203"/>
                                    </a:lnTo>
                                    <a:lnTo>
                                      <a:pt x="83" y="203"/>
                                    </a:lnTo>
                                    <a:lnTo>
                                      <a:pt x="90" y="203"/>
                                    </a:lnTo>
                                    <a:lnTo>
                                      <a:pt x="93" y="194"/>
                                    </a:lnTo>
                                    <a:lnTo>
                                      <a:pt x="101" y="194"/>
                                    </a:lnTo>
                                    <a:lnTo>
                                      <a:pt x="111" y="194"/>
                                    </a:lnTo>
                                    <a:lnTo>
                                      <a:pt x="125" y="183"/>
                                    </a:lnTo>
                                    <a:lnTo>
                                      <a:pt x="130" y="183"/>
                                    </a:lnTo>
                                    <a:lnTo>
                                      <a:pt x="137" y="183"/>
                                    </a:lnTo>
                                    <a:lnTo>
                                      <a:pt x="133" y="183"/>
                                    </a:lnTo>
                                    <a:lnTo>
                                      <a:pt x="130" y="194"/>
                                    </a:lnTo>
                                    <a:lnTo>
                                      <a:pt x="125" y="194"/>
                                    </a:lnTo>
                                    <a:lnTo>
                                      <a:pt x="122" y="194"/>
                                    </a:lnTo>
                                    <a:lnTo>
                                      <a:pt x="115" y="203"/>
                                    </a:lnTo>
                                    <a:lnTo>
                                      <a:pt x="111" y="203"/>
                                    </a:lnTo>
                                    <a:lnTo>
                                      <a:pt x="105" y="212"/>
                                    </a:lnTo>
                                    <a:lnTo>
                                      <a:pt x="101" y="221"/>
                                    </a:lnTo>
                                    <a:lnTo>
                                      <a:pt x="90" y="230"/>
                                    </a:lnTo>
                                    <a:lnTo>
                                      <a:pt x="76" y="239"/>
                                    </a:lnTo>
                                    <a:lnTo>
                                      <a:pt x="64" y="256"/>
                                    </a:lnTo>
                                    <a:lnTo>
                                      <a:pt x="54" y="277"/>
                                    </a:lnTo>
                                    <a:lnTo>
                                      <a:pt x="47" y="277"/>
                                    </a:lnTo>
                                    <a:lnTo>
                                      <a:pt x="43" y="286"/>
                                    </a:lnTo>
                                    <a:lnTo>
                                      <a:pt x="35" y="295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28" y="303"/>
                                    </a:lnTo>
                                    <a:lnTo>
                                      <a:pt x="21" y="312"/>
                                    </a:lnTo>
                                    <a:lnTo>
                                      <a:pt x="18" y="321"/>
                                    </a:lnTo>
                                    <a:lnTo>
                                      <a:pt x="15" y="321"/>
                                    </a:lnTo>
                                    <a:lnTo>
                                      <a:pt x="10" y="330"/>
                                    </a:lnTo>
                                    <a:lnTo>
                                      <a:pt x="6" y="339"/>
                                    </a:lnTo>
                                    <a:lnTo>
                                      <a:pt x="3" y="339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0" y="359"/>
                                    </a:lnTo>
                                    <a:lnTo>
                                      <a:pt x="0" y="348"/>
                                    </a:lnTo>
                                    <a:lnTo>
                                      <a:pt x="3" y="348"/>
                                    </a:lnTo>
                                    <a:lnTo>
                                      <a:pt x="6" y="348"/>
                                    </a:lnTo>
                                    <a:lnTo>
                                      <a:pt x="15" y="339"/>
                                    </a:lnTo>
                                    <a:lnTo>
                                      <a:pt x="18" y="330"/>
                                    </a:lnTo>
                                    <a:lnTo>
                                      <a:pt x="25" y="321"/>
                                    </a:lnTo>
                                    <a:lnTo>
                                      <a:pt x="32" y="312"/>
                                    </a:lnTo>
                                    <a:lnTo>
                                      <a:pt x="39" y="312"/>
                                    </a:lnTo>
                                    <a:lnTo>
                                      <a:pt x="47" y="303"/>
                                    </a:lnTo>
                                    <a:lnTo>
                                      <a:pt x="61" y="286"/>
                                    </a:lnTo>
                                    <a:lnTo>
                                      <a:pt x="68" y="277"/>
                                    </a:lnTo>
                                    <a:lnTo>
                                      <a:pt x="76" y="268"/>
                                    </a:lnTo>
                                    <a:lnTo>
                                      <a:pt x="83" y="268"/>
                                    </a:lnTo>
                                    <a:lnTo>
                                      <a:pt x="86" y="256"/>
                                    </a:lnTo>
                                    <a:lnTo>
                                      <a:pt x="93" y="248"/>
                                    </a:lnTo>
                                    <a:lnTo>
                                      <a:pt x="101" y="248"/>
                                    </a:lnTo>
                                    <a:lnTo>
                                      <a:pt x="96" y="248"/>
                                    </a:lnTo>
                                    <a:lnTo>
                                      <a:pt x="93" y="256"/>
                                    </a:lnTo>
                                    <a:lnTo>
                                      <a:pt x="90" y="256"/>
                                    </a:lnTo>
                                    <a:lnTo>
                                      <a:pt x="86" y="268"/>
                                    </a:lnTo>
                                    <a:lnTo>
                                      <a:pt x="83" y="277"/>
                                    </a:lnTo>
                                    <a:lnTo>
                                      <a:pt x="79" y="277"/>
                                    </a:lnTo>
                                    <a:lnTo>
                                      <a:pt x="72" y="295"/>
                                    </a:lnTo>
                                    <a:lnTo>
                                      <a:pt x="64" y="312"/>
                                    </a:lnTo>
                                    <a:lnTo>
                                      <a:pt x="57" y="330"/>
                                    </a:lnTo>
                                    <a:lnTo>
                                      <a:pt x="50" y="339"/>
                                    </a:lnTo>
                                    <a:lnTo>
                                      <a:pt x="43" y="359"/>
                                    </a:lnTo>
                                    <a:lnTo>
                                      <a:pt x="35" y="377"/>
                                    </a:lnTo>
                                    <a:lnTo>
                                      <a:pt x="32" y="386"/>
                                    </a:lnTo>
                                    <a:lnTo>
                                      <a:pt x="28" y="395"/>
                                    </a:lnTo>
                                    <a:lnTo>
                                      <a:pt x="25" y="404"/>
                                    </a:lnTo>
                                    <a:lnTo>
                                      <a:pt x="21" y="404"/>
                                    </a:lnTo>
                                    <a:lnTo>
                                      <a:pt x="18" y="412"/>
                                    </a:lnTo>
                                    <a:lnTo>
                                      <a:pt x="18" y="421"/>
                                    </a:lnTo>
                                    <a:lnTo>
                                      <a:pt x="15" y="430"/>
                                    </a:lnTo>
                                    <a:lnTo>
                                      <a:pt x="10" y="442"/>
                                    </a:lnTo>
                                    <a:lnTo>
                                      <a:pt x="10" y="451"/>
                                    </a:lnTo>
                                    <a:lnTo>
                                      <a:pt x="6" y="451"/>
                                    </a:lnTo>
                                    <a:lnTo>
                                      <a:pt x="10" y="451"/>
                                    </a:lnTo>
                                    <a:lnTo>
                                      <a:pt x="10" y="442"/>
                                    </a:lnTo>
                                    <a:lnTo>
                                      <a:pt x="15" y="442"/>
                                    </a:lnTo>
                                    <a:lnTo>
                                      <a:pt x="18" y="430"/>
                                    </a:lnTo>
                                    <a:lnTo>
                                      <a:pt x="21" y="421"/>
                                    </a:lnTo>
                                    <a:lnTo>
                                      <a:pt x="25" y="412"/>
                                    </a:lnTo>
                                    <a:lnTo>
                                      <a:pt x="32" y="404"/>
                                    </a:lnTo>
                                    <a:lnTo>
                                      <a:pt x="35" y="386"/>
                                    </a:lnTo>
                                    <a:lnTo>
                                      <a:pt x="43" y="377"/>
                                    </a:lnTo>
                                    <a:lnTo>
                                      <a:pt x="50" y="359"/>
                                    </a:lnTo>
                                    <a:lnTo>
                                      <a:pt x="57" y="348"/>
                                    </a:lnTo>
                                    <a:lnTo>
                                      <a:pt x="64" y="330"/>
                                    </a:lnTo>
                                    <a:lnTo>
                                      <a:pt x="72" y="321"/>
                                    </a:lnTo>
                                    <a:lnTo>
                                      <a:pt x="79" y="312"/>
                                    </a:lnTo>
                                    <a:lnTo>
                                      <a:pt x="86" y="295"/>
                                    </a:lnTo>
                                    <a:lnTo>
                                      <a:pt x="93" y="286"/>
                                    </a:lnTo>
                                    <a:lnTo>
                                      <a:pt x="101" y="277"/>
                                    </a:lnTo>
                                    <a:lnTo>
                                      <a:pt x="96" y="286"/>
                                    </a:lnTo>
                                    <a:lnTo>
                                      <a:pt x="93" y="295"/>
                                    </a:lnTo>
                                    <a:lnTo>
                                      <a:pt x="90" y="303"/>
                                    </a:lnTo>
                                    <a:lnTo>
                                      <a:pt x="83" y="312"/>
                                    </a:lnTo>
                                    <a:lnTo>
                                      <a:pt x="79" y="321"/>
                                    </a:lnTo>
                                    <a:lnTo>
                                      <a:pt x="76" y="339"/>
                                    </a:lnTo>
                                    <a:lnTo>
                                      <a:pt x="68" y="348"/>
                                    </a:lnTo>
                                    <a:lnTo>
                                      <a:pt x="64" y="359"/>
                                    </a:lnTo>
                                    <a:lnTo>
                                      <a:pt x="61" y="377"/>
                                    </a:lnTo>
                                    <a:lnTo>
                                      <a:pt x="57" y="386"/>
                                    </a:lnTo>
                                    <a:lnTo>
                                      <a:pt x="54" y="395"/>
                                    </a:lnTo>
                                    <a:lnTo>
                                      <a:pt x="50" y="404"/>
                                    </a:lnTo>
                                    <a:lnTo>
                                      <a:pt x="47" y="404"/>
                                    </a:lnTo>
                                    <a:lnTo>
                                      <a:pt x="47" y="412"/>
                                    </a:lnTo>
                                    <a:lnTo>
                                      <a:pt x="43" y="421"/>
                                    </a:lnTo>
                                    <a:lnTo>
                                      <a:pt x="47" y="421"/>
                                    </a:lnTo>
                                    <a:lnTo>
                                      <a:pt x="50" y="412"/>
                                    </a:lnTo>
                                    <a:lnTo>
                                      <a:pt x="50" y="404"/>
                                    </a:lnTo>
                                    <a:lnTo>
                                      <a:pt x="54" y="395"/>
                                    </a:lnTo>
                                    <a:lnTo>
                                      <a:pt x="61" y="386"/>
                                    </a:lnTo>
                                    <a:lnTo>
                                      <a:pt x="64" y="377"/>
                                    </a:lnTo>
                                    <a:lnTo>
                                      <a:pt x="68" y="368"/>
                                    </a:lnTo>
                                    <a:lnTo>
                                      <a:pt x="76" y="359"/>
                                    </a:lnTo>
                                    <a:lnTo>
                                      <a:pt x="79" y="339"/>
                                    </a:lnTo>
                                    <a:lnTo>
                                      <a:pt x="86" y="330"/>
                                    </a:lnTo>
                                    <a:lnTo>
                                      <a:pt x="90" y="321"/>
                                    </a:lnTo>
                                    <a:lnTo>
                                      <a:pt x="96" y="312"/>
                                    </a:lnTo>
                                    <a:lnTo>
                                      <a:pt x="101" y="295"/>
                                    </a:lnTo>
                                    <a:lnTo>
                                      <a:pt x="108" y="286"/>
                                    </a:lnTo>
                                    <a:lnTo>
                                      <a:pt x="115" y="277"/>
                                    </a:lnTo>
                                    <a:lnTo>
                                      <a:pt x="118" y="268"/>
                                    </a:lnTo>
                                    <a:lnTo>
                                      <a:pt x="115" y="277"/>
                                    </a:lnTo>
                                    <a:lnTo>
                                      <a:pt x="111" y="286"/>
                                    </a:lnTo>
                                    <a:lnTo>
                                      <a:pt x="111" y="295"/>
                                    </a:lnTo>
                                    <a:lnTo>
                                      <a:pt x="108" y="303"/>
                                    </a:lnTo>
                                    <a:lnTo>
                                      <a:pt x="105" y="312"/>
                                    </a:lnTo>
                                    <a:lnTo>
                                      <a:pt x="96" y="321"/>
                                    </a:lnTo>
                                    <a:lnTo>
                                      <a:pt x="93" y="339"/>
                                    </a:lnTo>
                                    <a:lnTo>
                                      <a:pt x="90" y="348"/>
                                    </a:lnTo>
                                    <a:lnTo>
                                      <a:pt x="86" y="359"/>
                                    </a:lnTo>
                                    <a:lnTo>
                                      <a:pt x="83" y="368"/>
                                    </a:lnTo>
                                    <a:lnTo>
                                      <a:pt x="83" y="377"/>
                                    </a:lnTo>
                                    <a:lnTo>
                                      <a:pt x="79" y="386"/>
                                    </a:lnTo>
                                    <a:lnTo>
                                      <a:pt x="76" y="395"/>
                                    </a:lnTo>
                                    <a:lnTo>
                                      <a:pt x="76" y="404"/>
                                    </a:lnTo>
                                    <a:lnTo>
                                      <a:pt x="79" y="404"/>
                                    </a:lnTo>
                                    <a:lnTo>
                                      <a:pt x="83" y="395"/>
                                    </a:lnTo>
                                    <a:lnTo>
                                      <a:pt x="86" y="386"/>
                                    </a:lnTo>
                                    <a:lnTo>
                                      <a:pt x="90" y="368"/>
                                    </a:lnTo>
                                    <a:lnTo>
                                      <a:pt x="96" y="359"/>
                                    </a:lnTo>
                                    <a:lnTo>
                                      <a:pt x="101" y="348"/>
                                    </a:lnTo>
                                    <a:lnTo>
                                      <a:pt x="105" y="339"/>
                                    </a:lnTo>
                                    <a:lnTo>
                                      <a:pt x="108" y="321"/>
                                    </a:lnTo>
                                    <a:lnTo>
                                      <a:pt x="115" y="312"/>
                                    </a:lnTo>
                                    <a:lnTo>
                                      <a:pt x="118" y="295"/>
                                    </a:lnTo>
                                    <a:lnTo>
                                      <a:pt x="125" y="286"/>
                                    </a:lnTo>
                                    <a:lnTo>
                                      <a:pt x="130" y="277"/>
                                    </a:lnTo>
                                    <a:lnTo>
                                      <a:pt x="137" y="268"/>
                                    </a:lnTo>
                                    <a:lnTo>
                                      <a:pt x="144" y="256"/>
                                    </a:lnTo>
                                    <a:lnTo>
                                      <a:pt x="140" y="256"/>
                                    </a:lnTo>
                                    <a:lnTo>
                                      <a:pt x="140" y="268"/>
                                    </a:lnTo>
                                    <a:lnTo>
                                      <a:pt x="137" y="268"/>
                                    </a:lnTo>
                                    <a:lnTo>
                                      <a:pt x="137" y="277"/>
                                    </a:lnTo>
                                    <a:lnTo>
                                      <a:pt x="133" y="286"/>
                                    </a:lnTo>
                                    <a:lnTo>
                                      <a:pt x="130" y="295"/>
                                    </a:lnTo>
                                    <a:lnTo>
                                      <a:pt x="125" y="312"/>
                                    </a:lnTo>
                                    <a:lnTo>
                                      <a:pt x="118" y="321"/>
                                    </a:lnTo>
                                    <a:lnTo>
                                      <a:pt x="115" y="339"/>
                                    </a:lnTo>
                                    <a:lnTo>
                                      <a:pt x="111" y="348"/>
                                    </a:lnTo>
                                    <a:lnTo>
                                      <a:pt x="108" y="368"/>
                                    </a:lnTo>
                                    <a:lnTo>
                                      <a:pt x="105" y="377"/>
                                    </a:lnTo>
                                    <a:lnTo>
                                      <a:pt x="101" y="386"/>
                                    </a:lnTo>
                                    <a:lnTo>
                                      <a:pt x="101" y="404"/>
                                    </a:lnTo>
                                    <a:lnTo>
                                      <a:pt x="96" y="404"/>
                                    </a:lnTo>
                                    <a:lnTo>
                                      <a:pt x="96" y="412"/>
                                    </a:lnTo>
                                    <a:lnTo>
                                      <a:pt x="96" y="421"/>
                                    </a:lnTo>
                                    <a:lnTo>
                                      <a:pt x="96" y="412"/>
                                    </a:lnTo>
                                    <a:lnTo>
                                      <a:pt x="101" y="412"/>
                                    </a:lnTo>
                                    <a:lnTo>
                                      <a:pt x="101" y="40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108" y="395"/>
                                    </a:lnTo>
                                    <a:lnTo>
                                      <a:pt x="111" y="377"/>
                                    </a:lnTo>
                                    <a:lnTo>
                                      <a:pt x="115" y="368"/>
                                    </a:lnTo>
                                    <a:lnTo>
                                      <a:pt x="118" y="359"/>
                                    </a:lnTo>
                                    <a:lnTo>
                                      <a:pt x="122" y="339"/>
                                    </a:lnTo>
                                    <a:lnTo>
                                      <a:pt x="125" y="330"/>
                                    </a:lnTo>
                                    <a:lnTo>
                                      <a:pt x="130" y="321"/>
                                    </a:lnTo>
                                    <a:lnTo>
                                      <a:pt x="137" y="303"/>
                                    </a:lnTo>
                                    <a:lnTo>
                                      <a:pt x="140" y="295"/>
                                    </a:lnTo>
                                    <a:lnTo>
                                      <a:pt x="144" y="286"/>
                                    </a:lnTo>
                                    <a:lnTo>
                                      <a:pt x="151" y="277"/>
                                    </a:lnTo>
                                    <a:lnTo>
                                      <a:pt x="154" y="268"/>
                                    </a:lnTo>
                                    <a:lnTo>
                                      <a:pt x="151" y="277"/>
                                    </a:lnTo>
                                    <a:lnTo>
                                      <a:pt x="147" y="277"/>
                                    </a:lnTo>
                                    <a:lnTo>
                                      <a:pt x="147" y="295"/>
                                    </a:lnTo>
                                    <a:lnTo>
                                      <a:pt x="144" y="303"/>
                                    </a:lnTo>
                                    <a:lnTo>
                                      <a:pt x="137" y="321"/>
                                    </a:lnTo>
                                    <a:lnTo>
                                      <a:pt x="133" y="330"/>
                                    </a:lnTo>
                                    <a:lnTo>
                                      <a:pt x="133" y="339"/>
                                    </a:lnTo>
                                    <a:lnTo>
                                      <a:pt x="130" y="348"/>
                                    </a:lnTo>
                                    <a:lnTo>
                                      <a:pt x="125" y="359"/>
                                    </a:lnTo>
                                    <a:lnTo>
                                      <a:pt x="125" y="368"/>
                                    </a:lnTo>
                                    <a:lnTo>
                                      <a:pt x="122" y="377"/>
                                    </a:lnTo>
                                    <a:lnTo>
                                      <a:pt x="122" y="386"/>
                                    </a:lnTo>
                                    <a:lnTo>
                                      <a:pt x="122" y="395"/>
                                    </a:lnTo>
                                    <a:lnTo>
                                      <a:pt x="125" y="386"/>
                                    </a:lnTo>
                                    <a:lnTo>
                                      <a:pt x="130" y="377"/>
                                    </a:lnTo>
                                    <a:lnTo>
                                      <a:pt x="133" y="368"/>
                                    </a:lnTo>
                                    <a:lnTo>
                                      <a:pt x="133" y="359"/>
                                    </a:lnTo>
                                    <a:lnTo>
                                      <a:pt x="137" y="348"/>
                                    </a:lnTo>
                                    <a:lnTo>
                                      <a:pt x="140" y="339"/>
                                    </a:lnTo>
                                    <a:lnTo>
                                      <a:pt x="144" y="321"/>
                                    </a:lnTo>
                                    <a:lnTo>
                                      <a:pt x="147" y="312"/>
                                    </a:lnTo>
                                    <a:lnTo>
                                      <a:pt x="151" y="303"/>
                                    </a:lnTo>
                                    <a:lnTo>
                                      <a:pt x="154" y="295"/>
                                    </a:lnTo>
                                    <a:lnTo>
                                      <a:pt x="161" y="286"/>
                                    </a:lnTo>
                                    <a:lnTo>
                                      <a:pt x="166" y="277"/>
                                    </a:lnTo>
                                    <a:lnTo>
                                      <a:pt x="169" y="268"/>
                                    </a:lnTo>
                                    <a:lnTo>
                                      <a:pt x="173" y="256"/>
                                    </a:lnTo>
                                    <a:lnTo>
                                      <a:pt x="169" y="268"/>
                                    </a:lnTo>
                                    <a:lnTo>
                                      <a:pt x="166" y="277"/>
                                    </a:lnTo>
                                    <a:lnTo>
                                      <a:pt x="161" y="286"/>
                                    </a:lnTo>
                                    <a:lnTo>
                                      <a:pt x="161" y="295"/>
                                    </a:lnTo>
                                    <a:lnTo>
                                      <a:pt x="158" y="303"/>
                                    </a:lnTo>
                                    <a:lnTo>
                                      <a:pt x="154" y="321"/>
                                    </a:lnTo>
                                    <a:lnTo>
                                      <a:pt x="151" y="330"/>
                                    </a:lnTo>
                                    <a:lnTo>
                                      <a:pt x="147" y="339"/>
                                    </a:lnTo>
                                    <a:lnTo>
                                      <a:pt x="144" y="348"/>
                                    </a:lnTo>
                                    <a:lnTo>
                                      <a:pt x="140" y="368"/>
                                    </a:lnTo>
                                    <a:lnTo>
                                      <a:pt x="140" y="377"/>
                                    </a:lnTo>
                                    <a:lnTo>
                                      <a:pt x="137" y="386"/>
                                    </a:lnTo>
                                    <a:lnTo>
                                      <a:pt x="137" y="395"/>
                                    </a:lnTo>
                                    <a:lnTo>
                                      <a:pt x="137" y="404"/>
                                    </a:lnTo>
                                    <a:lnTo>
                                      <a:pt x="137" y="395"/>
                                    </a:lnTo>
                                    <a:lnTo>
                                      <a:pt x="140" y="395"/>
                                    </a:lnTo>
                                    <a:lnTo>
                                      <a:pt x="140" y="386"/>
                                    </a:lnTo>
                                    <a:lnTo>
                                      <a:pt x="144" y="377"/>
                                    </a:lnTo>
                                    <a:lnTo>
                                      <a:pt x="147" y="377"/>
                                    </a:lnTo>
                                    <a:lnTo>
                                      <a:pt x="147" y="368"/>
                                    </a:lnTo>
                                    <a:lnTo>
                                      <a:pt x="151" y="359"/>
                                    </a:lnTo>
                                    <a:lnTo>
                                      <a:pt x="151" y="348"/>
                                    </a:lnTo>
                                    <a:lnTo>
                                      <a:pt x="154" y="339"/>
                                    </a:lnTo>
                                    <a:lnTo>
                                      <a:pt x="158" y="330"/>
                                    </a:lnTo>
                                    <a:lnTo>
                                      <a:pt x="161" y="330"/>
                                    </a:lnTo>
                                    <a:lnTo>
                                      <a:pt x="166" y="321"/>
                                    </a:lnTo>
                                    <a:lnTo>
                                      <a:pt x="166" y="312"/>
                                    </a:lnTo>
                                    <a:lnTo>
                                      <a:pt x="169" y="303"/>
                                    </a:lnTo>
                                    <a:lnTo>
                                      <a:pt x="176" y="295"/>
                                    </a:lnTo>
                                    <a:lnTo>
                                      <a:pt x="173" y="295"/>
                                    </a:lnTo>
                                    <a:lnTo>
                                      <a:pt x="173" y="303"/>
                                    </a:lnTo>
                                    <a:lnTo>
                                      <a:pt x="169" y="312"/>
                                    </a:lnTo>
                                    <a:lnTo>
                                      <a:pt x="169" y="321"/>
                                    </a:lnTo>
                                    <a:lnTo>
                                      <a:pt x="166" y="330"/>
                                    </a:lnTo>
                                    <a:lnTo>
                                      <a:pt x="161" y="339"/>
                                    </a:lnTo>
                                    <a:lnTo>
                                      <a:pt x="161" y="348"/>
                                    </a:lnTo>
                                    <a:lnTo>
                                      <a:pt x="158" y="359"/>
                                    </a:lnTo>
                                    <a:lnTo>
                                      <a:pt x="158" y="368"/>
                                    </a:lnTo>
                                    <a:lnTo>
                                      <a:pt x="158" y="377"/>
                                    </a:lnTo>
                                    <a:lnTo>
                                      <a:pt x="161" y="377"/>
                                    </a:lnTo>
                                    <a:lnTo>
                                      <a:pt x="161" y="368"/>
                                    </a:lnTo>
                                    <a:lnTo>
                                      <a:pt x="166" y="359"/>
                                    </a:lnTo>
                                    <a:lnTo>
                                      <a:pt x="169" y="348"/>
                                    </a:lnTo>
                                    <a:lnTo>
                                      <a:pt x="173" y="339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0" y="312"/>
                                    </a:lnTo>
                                    <a:lnTo>
                                      <a:pt x="183" y="295"/>
                                    </a:lnTo>
                                    <a:lnTo>
                                      <a:pt x="195" y="268"/>
                                    </a:lnTo>
                                    <a:lnTo>
                                      <a:pt x="201" y="256"/>
                                    </a:lnTo>
                                    <a:lnTo>
                                      <a:pt x="205" y="248"/>
                                    </a:lnTo>
                                    <a:lnTo>
                                      <a:pt x="208" y="230"/>
                                    </a:lnTo>
                                    <a:lnTo>
                                      <a:pt x="212" y="221"/>
                                    </a:lnTo>
                                    <a:lnTo>
                                      <a:pt x="215" y="221"/>
                                    </a:lnTo>
                                    <a:lnTo>
                                      <a:pt x="219" y="212"/>
                                    </a:lnTo>
                                    <a:lnTo>
                                      <a:pt x="223" y="212"/>
                                    </a:lnTo>
                                    <a:lnTo>
                                      <a:pt x="219" y="212"/>
                                    </a:lnTo>
                                    <a:lnTo>
                                      <a:pt x="219" y="221"/>
                                    </a:lnTo>
                                    <a:lnTo>
                                      <a:pt x="215" y="221"/>
                                    </a:lnTo>
                                    <a:lnTo>
                                      <a:pt x="212" y="239"/>
                                    </a:lnTo>
                                    <a:lnTo>
                                      <a:pt x="208" y="248"/>
                                    </a:lnTo>
                                    <a:lnTo>
                                      <a:pt x="205" y="268"/>
                                    </a:lnTo>
                                    <a:lnTo>
                                      <a:pt x="201" y="277"/>
                                    </a:lnTo>
                                    <a:lnTo>
                                      <a:pt x="195" y="303"/>
                                    </a:lnTo>
                                    <a:lnTo>
                                      <a:pt x="190" y="321"/>
                                    </a:lnTo>
                                    <a:lnTo>
                                      <a:pt x="186" y="330"/>
                                    </a:lnTo>
                                    <a:lnTo>
                                      <a:pt x="183" y="348"/>
                                    </a:lnTo>
                                    <a:lnTo>
                                      <a:pt x="180" y="348"/>
                                    </a:lnTo>
                                    <a:lnTo>
                                      <a:pt x="180" y="359"/>
                                    </a:lnTo>
                                    <a:lnTo>
                                      <a:pt x="180" y="368"/>
                                    </a:lnTo>
                                    <a:lnTo>
                                      <a:pt x="176" y="368"/>
                                    </a:lnTo>
                                    <a:lnTo>
                                      <a:pt x="176" y="377"/>
                                    </a:lnTo>
                                    <a:lnTo>
                                      <a:pt x="180" y="377"/>
                                    </a:lnTo>
                                    <a:lnTo>
                                      <a:pt x="180" y="368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86" y="359"/>
                                    </a:lnTo>
                                    <a:lnTo>
                                      <a:pt x="190" y="348"/>
                                    </a:lnTo>
                                    <a:lnTo>
                                      <a:pt x="195" y="330"/>
                                    </a:lnTo>
                                    <a:lnTo>
                                      <a:pt x="201" y="312"/>
                                    </a:lnTo>
                                    <a:lnTo>
                                      <a:pt x="205" y="303"/>
                                    </a:lnTo>
                                    <a:lnTo>
                                      <a:pt x="208" y="295"/>
                                    </a:lnTo>
                                    <a:lnTo>
                                      <a:pt x="212" y="286"/>
                                    </a:lnTo>
                                    <a:lnTo>
                                      <a:pt x="212" y="277"/>
                                    </a:lnTo>
                                    <a:lnTo>
                                      <a:pt x="215" y="268"/>
                                    </a:lnTo>
                                    <a:lnTo>
                                      <a:pt x="215" y="256"/>
                                    </a:lnTo>
                                    <a:lnTo>
                                      <a:pt x="219" y="256"/>
                                    </a:lnTo>
                                    <a:lnTo>
                                      <a:pt x="215" y="268"/>
                                    </a:lnTo>
                                    <a:lnTo>
                                      <a:pt x="215" y="277"/>
                                    </a:lnTo>
                                    <a:lnTo>
                                      <a:pt x="212" y="286"/>
                                    </a:lnTo>
                                    <a:lnTo>
                                      <a:pt x="212" y="295"/>
                                    </a:lnTo>
                                    <a:lnTo>
                                      <a:pt x="215" y="286"/>
                                    </a:lnTo>
                                    <a:lnTo>
                                      <a:pt x="223" y="277"/>
                                    </a:lnTo>
                                    <a:lnTo>
                                      <a:pt x="227" y="268"/>
                                    </a:lnTo>
                                    <a:lnTo>
                                      <a:pt x="230" y="248"/>
                                    </a:lnTo>
                                    <a:lnTo>
                                      <a:pt x="234" y="239"/>
                                    </a:lnTo>
                                    <a:lnTo>
                                      <a:pt x="241" y="230"/>
                                    </a:lnTo>
                                    <a:lnTo>
                                      <a:pt x="244" y="221"/>
                                    </a:lnTo>
                                    <a:lnTo>
                                      <a:pt x="248" y="221"/>
                                    </a:lnTo>
                                    <a:lnTo>
                                      <a:pt x="244" y="221"/>
                                    </a:lnTo>
                                    <a:lnTo>
                                      <a:pt x="244" y="230"/>
                                    </a:lnTo>
                                    <a:lnTo>
                                      <a:pt x="241" y="239"/>
                                    </a:lnTo>
                                    <a:lnTo>
                                      <a:pt x="237" y="248"/>
                                    </a:lnTo>
                                    <a:lnTo>
                                      <a:pt x="234" y="268"/>
                                    </a:lnTo>
                                    <a:lnTo>
                                      <a:pt x="230" y="277"/>
                                    </a:lnTo>
                                    <a:lnTo>
                                      <a:pt x="227" y="295"/>
                                    </a:lnTo>
                                    <a:lnTo>
                                      <a:pt x="219" y="303"/>
                                    </a:lnTo>
                                    <a:lnTo>
                                      <a:pt x="215" y="312"/>
                                    </a:lnTo>
                                    <a:lnTo>
                                      <a:pt x="212" y="321"/>
                                    </a:lnTo>
                                    <a:lnTo>
                                      <a:pt x="208" y="339"/>
                                    </a:lnTo>
                                    <a:lnTo>
                                      <a:pt x="205" y="348"/>
                                    </a:lnTo>
                                    <a:lnTo>
                                      <a:pt x="201" y="359"/>
                                    </a:lnTo>
                                    <a:lnTo>
                                      <a:pt x="198" y="359"/>
                                    </a:lnTo>
                                    <a:lnTo>
                                      <a:pt x="198" y="368"/>
                                    </a:lnTo>
                                    <a:lnTo>
                                      <a:pt x="198" y="377"/>
                                    </a:lnTo>
                                    <a:lnTo>
                                      <a:pt x="198" y="368"/>
                                    </a:lnTo>
                                    <a:lnTo>
                                      <a:pt x="201" y="368"/>
                                    </a:lnTo>
                                    <a:lnTo>
                                      <a:pt x="205" y="359"/>
                                    </a:lnTo>
                                    <a:lnTo>
                                      <a:pt x="208" y="359"/>
                                    </a:lnTo>
                                    <a:lnTo>
                                      <a:pt x="208" y="348"/>
                                    </a:lnTo>
                                    <a:lnTo>
                                      <a:pt x="215" y="339"/>
                                    </a:lnTo>
                                    <a:lnTo>
                                      <a:pt x="219" y="330"/>
                                    </a:lnTo>
                                    <a:lnTo>
                                      <a:pt x="223" y="312"/>
                                    </a:lnTo>
                                    <a:lnTo>
                                      <a:pt x="230" y="303"/>
                                    </a:lnTo>
                                    <a:lnTo>
                                      <a:pt x="230" y="295"/>
                                    </a:lnTo>
                                    <a:lnTo>
                                      <a:pt x="234" y="295"/>
                                    </a:lnTo>
                                    <a:lnTo>
                                      <a:pt x="230" y="303"/>
                                    </a:lnTo>
                                    <a:lnTo>
                                      <a:pt x="227" y="312"/>
                                    </a:lnTo>
                                    <a:lnTo>
                                      <a:pt x="223" y="321"/>
                                    </a:lnTo>
                                    <a:lnTo>
                                      <a:pt x="219" y="339"/>
                                    </a:lnTo>
                                    <a:lnTo>
                                      <a:pt x="215" y="348"/>
                                    </a:lnTo>
                                    <a:lnTo>
                                      <a:pt x="215" y="359"/>
                                    </a:lnTo>
                                    <a:lnTo>
                                      <a:pt x="212" y="359"/>
                                    </a:lnTo>
                                    <a:lnTo>
                                      <a:pt x="212" y="368"/>
                                    </a:lnTo>
                                    <a:lnTo>
                                      <a:pt x="215" y="359"/>
                                    </a:lnTo>
                                    <a:lnTo>
                                      <a:pt x="219" y="359"/>
                                    </a:lnTo>
                                    <a:lnTo>
                                      <a:pt x="223" y="348"/>
                                    </a:lnTo>
                                    <a:lnTo>
                                      <a:pt x="227" y="339"/>
                                    </a:lnTo>
                                    <a:lnTo>
                                      <a:pt x="230" y="321"/>
                                    </a:lnTo>
                                    <a:lnTo>
                                      <a:pt x="237" y="312"/>
                                    </a:lnTo>
                                    <a:lnTo>
                                      <a:pt x="241" y="295"/>
                                    </a:lnTo>
                                    <a:lnTo>
                                      <a:pt x="256" y="268"/>
                                    </a:lnTo>
                                    <a:lnTo>
                                      <a:pt x="259" y="248"/>
                                    </a:lnTo>
                                    <a:lnTo>
                                      <a:pt x="263" y="239"/>
                                    </a:lnTo>
                                    <a:lnTo>
                                      <a:pt x="270" y="221"/>
                                    </a:lnTo>
                                    <a:lnTo>
                                      <a:pt x="273" y="212"/>
                                    </a:lnTo>
                                    <a:lnTo>
                                      <a:pt x="276" y="203"/>
                                    </a:lnTo>
                                    <a:lnTo>
                                      <a:pt x="280" y="194"/>
                                    </a:lnTo>
                                    <a:lnTo>
                                      <a:pt x="280" y="183"/>
                                    </a:lnTo>
                                    <a:lnTo>
                                      <a:pt x="283" y="183"/>
                                    </a:lnTo>
                                    <a:lnTo>
                                      <a:pt x="283" y="174"/>
                                    </a:lnTo>
                                    <a:lnTo>
                                      <a:pt x="288" y="174"/>
                                    </a:lnTo>
                                    <a:lnTo>
                                      <a:pt x="288" y="165"/>
                                    </a:lnTo>
                                    <a:lnTo>
                                      <a:pt x="291" y="174"/>
                                    </a:lnTo>
                                    <a:lnTo>
                                      <a:pt x="291" y="183"/>
                                    </a:lnTo>
                                    <a:lnTo>
                                      <a:pt x="291" y="194"/>
                                    </a:lnTo>
                                    <a:lnTo>
                                      <a:pt x="288" y="203"/>
                                    </a:lnTo>
                                    <a:lnTo>
                                      <a:pt x="288" y="212"/>
                                    </a:lnTo>
                                    <a:lnTo>
                                      <a:pt x="283" y="212"/>
                                    </a:lnTo>
                                    <a:lnTo>
                                      <a:pt x="283" y="221"/>
                                    </a:lnTo>
                                    <a:lnTo>
                                      <a:pt x="280" y="230"/>
                                    </a:lnTo>
                                    <a:lnTo>
                                      <a:pt x="280" y="239"/>
                                    </a:lnTo>
                                    <a:lnTo>
                                      <a:pt x="276" y="239"/>
                                    </a:lnTo>
                                    <a:lnTo>
                                      <a:pt x="276" y="248"/>
                                    </a:lnTo>
                                    <a:lnTo>
                                      <a:pt x="273" y="256"/>
                                    </a:lnTo>
                                    <a:lnTo>
                                      <a:pt x="270" y="268"/>
                                    </a:lnTo>
                                    <a:lnTo>
                                      <a:pt x="266" y="277"/>
                                    </a:lnTo>
                                    <a:lnTo>
                                      <a:pt x="263" y="286"/>
                                    </a:lnTo>
                                    <a:lnTo>
                                      <a:pt x="263" y="295"/>
                                    </a:lnTo>
                                    <a:lnTo>
                                      <a:pt x="256" y="312"/>
                                    </a:lnTo>
                                    <a:lnTo>
                                      <a:pt x="252" y="321"/>
                                    </a:lnTo>
                                    <a:lnTo>
                                      <a:pt x="248" y="330"/>
                                    </a:lnTo>
                                    <a:lnTo>
                                      <a:pt x="244" y="339"/>
                                    </a:lnTo>
                                    <a:lnTo>
                                      <a:pt x="241" y="348"/>
                                    </a:lnTo>
                                    <a:lnTo>
                                      <a:pt x="241" y="359"/>
                                    </a:lnTo>
                                    <a:lnTo>
                                      <a:pt x="237" y="359"/>
                                    </a:lnTo>
                                    <a:lnTo>
                                      <a:pt x="237" y="368"/>
                                    </a:lnTo>
                                    <a:lnTo>
                                      <a:pt x="237" y="377"/>
                                    </a:lnTo>
                                    <a:lnTo>
                                      <a:pt x="241" y="368"/>
                                    </a:lnTo>
                                    <a:lnTo>
                                      <a:pt x="244" y="359"/>
                                    </a:lnTo>
                                    <a:lnTo>
                                      <a:pt x="248" y="348"/>
                                    </a:lnTo>
                                    <a:lnTo>
                                      <a:pt x="256" y="339"/>
                                    </a:lnTo>
                                    <a:lnTo>
                                      <a:pt x="263" y="321"/>
                                    </a:lnTo>
                                    <a:lnTo>
                                      <a:pt x="270" y="312"/>
                                    </a:lnTo>
                                    <a:lnTo>
                                      <a:pt x="273" y="303"/>
                                    </a:lnTo>
                                    <a:lnTo>
                                      <a:pt x="276" y="303"/>
                                    </a:lnTo>
                                    <a:lnTo>
                                      <a:pt x="280" y="295"/>
                                    </a:lnTo>
                                    <a:lnTo>
                                      <a:pt x="283" y="295"/>
                                    </a:lnTo>
                                    <a:lnTo>
                                      <a:pt x="288" y="286"/>
                                    </a:lnTo>
                                    <a:lnTo>
                                      <a:pt x="283" y="295"/>
                                    </a:lnTo>
                                    <a:lnTo>
                                      <a:pt x="280" y="303"/>
                                    </a:lnTo>
                                    <a:lnTo>
                                      <a:pt x="280" y="312"/>
                                    </a:lnTo>
                                    <a:lnTo>
                                      <a:pt x="276" y="321"/>
                                    </a:lnTo>
                                    <a:lnTo>
                                      <a:pt x="270" y="330"/>
                                    </a:lnTo>
                                    <a:lnTo>
                                      <a:pt x="266" y="339"/>
                                    </a:lnTo>
                                    <a:lnTo>
                                      <a:pt x="266" y="348"/>
                                    </a:lnTo>
                                    <a:lnTo>
                                      <a:pt x="263" y="359"/>
                                    </a:lnTo>
                                    <a:lnTo>
                                      <a:pt x="259" y="359"/>
                                    </a:lnTo>
                                    <a:lnTo>
                                      <a:pt x="259" y="368"/>
                                    </a:lnTo>
                                    <a:lnTo>
                                      <a:pt x="259" y="377"/>
                                    </a:lnTo>
                                    <a:lnTo>
                                      <a:pt x="256" y="377"/>
                                    </a:lnTo>
                                    <a:lnTo>
                                      <a:pt x="259" y="377"/>
                                    </a:lnTo>
                                    <a:lnTo>
                                      <a:pt x="259" y="368"/>
                                    </a:lnTo>
                                    <a:lnTo>
                                      <a:pt x="263" y="368"/>
                                    </a:lnTo>
                                    <a:lnTo>
                                      <a:pt x="266" y="359"/>
                                    </a:lnTo>
                                    <a:lnTo>
                                      <a:pt x="270" y="348"/>
                                    </a:lnTo>
                                    <a:lnTo>
                                      <a:pt x="273" y="339"/>
                                    </a:lnTo>
                                    <a:lnTo>
                                      <a:pt x="276" y="339"/>
                                    </a:lnTo>
                                    <a:lnTo>
                                      <a:pt x="280" y="330"/>
                                    </a:lnTo>
                                    <a:lnTo>
                                      <a:pt x="283" y="321"/>
                                    </a:lnTo>
                                    <a:lnTo>
                                      <a:pt x="295" y="303"/>
                                    </a:lnTo>
                                    <a:lnTo>
                                      <a:pt x="298" y="295"/>
                                    </a:lnTo>
                                    <a:lnTo>
                                      <a:pt x="302" y="286"/>
                                    </a:lnTo>
                                    <a:lnTo>
                                      <a:pt x="309" y="277"/>
                                    </a:lnTo>
                                    <a:lnTo>
                                      <a:pt x="312" y="277"/>
                                    </a:lnTo>
                                    <a:lnTo>
                                      <a:pt x="312" y="268"/>
                                    </a:lnTo>
                                    <a:lnTo>
                                      <a:pt x="317" y="268"/>
                                    </a:lnTo>
                                    <a:lnTo>
                                      <a:pt x="312" y="277"/>
                                    </a:lnTo>
                                    <a:lnTo>
                                      <a:pt x="309" y="286"/>
                                    </a:lnTo>
                                    <a:lnTo>
                                      <a:pt x="305" y="295"/>
                                    </a:lnTo>
                                    <a:lnTo>
                                      <a:pt x="302" y="303"/>
                                    </a:lnTo>
                                    <a:lnTo>
                                      <a:pt x="298" y="312"/>
                                    </a:lnTo>
                                    <a:lnTo>
                                      <a:pt x="291" y="321"/>
                                    </a:lnTo>
                                    <a:lnTo>
                                      <a:pt x="288" y="330"/>
                                    </a:lnTo>
                                    <a:lnTo>
                                      <a:pt x="283" y="339"/>
                                    </a:lnTo>
                                    <a:lnTo>
                                      <a:pt x="280" y="348"/>
                                    </a:lnTo>
                                    <a:lnTo>
                                      <a:pt x="276" y="348"/>
                                    </a:lnTo>
                                    <a:lnTo>
                                      <a:pt x="276" y="359"/>
                                    </a:lnTo>
                                    <a:lnTo>
                                      <a:pt x="273" y="359"/>
                                    </a:lnTo>
                                    <a:lnTo>
                                      <a:pt x="273" y="368"/>
                                    </a:lnTo>
                                    <a:lnTo>
                                      <a:pt x="276" y="368"/>
                                    </a:lnTo>
                                    <a:lnTo>
                                      <a:pt x="280" y="359"/>
                                    </a:lnTo>
                                    <a:lnTo>
                                      <a:pt x="283" y="359"/>
                                    </a:lnTo>
                                    <a:lnTo>
                                      <a:pt x="283" y="348"/>
                                    </a:lnTo>
                                    <a:lnTo>
                                      <a:pt x="288" y="339"/>
                                    </a:lnTo>
                                    <a:lnTo>
                                      <a:pt x="295" y="339"/>
                                    </a:lnTo>
                                    <a:lnTo>
                                      <a:pt x="298" y="321"/>
                                    </a:lnTo>
                                    <a:lnTo>
                                      <a:pt x="305" y="312"/>
                                    </a:lnTo>
                                    <a:lnTo>
                                      <a:pt x="309" y="303"/>
                                    </a:lnTo>
                                    <a:lnTo>
                                      <a:pt x="317" y="295"/>
                                    </a:lnTo>
                                    <a:lnTo>
                                      <a:pt x="324" y="286"/>
                                    </a:lnTo>
                                    <a:lnTo>
                                      <a:pt x="327" y="277"/>
                                    </a:lnTo>
                                    <a:lnTo>
                                      <a:pt x="334" y="268"/>
                                    </a:lnTo>
                                    <a:lnTo>
                                      <a:pt x="338" y="256"/>
                                    </a:lnTo>
                                    <a:lnTo>
                                      <a:pt x="341" y="248"/>
                                    </a:lnTo>
                                    <a:lnTo>
                                      <a:pt x="346" y="248"/>
                                    </a:lnTo>
                                    <a:lnTo>
                                      <a:pt x="346" y="256"/>
                                    </a:lnTo>
                                    <a:lnTo>
                                      <a:pt x="341" y="268"/>
                                    </a:lnTo>
                                    <a:lnTo>
                                      <a:pt x="338" y="268"/>
                                    </a:lnTo>
                                    <a:lnTo>
                                      <a:pt x="334" y="277"/>
                                    </a:lnTo>
                                    <a:lnTo>
                                      <a:pt x="331" y="286"/>
                                    </a:lnTo>
                                    <a:lnTo>
                                      <a:pt x="327" y="295"/>
                                    </a:lnTo>
                                    <a:lnTo>
                                      <a:pt x="317" y="303"/>
                                    </a:lnTo>
                                    <a:lnTo>
                                      <a:pt x="312" y="312"/>
                                    </a:lnTo>
                                    <a:lnTo>
                                      <a:pt x="309" y="321"/>
                                    </a:lnTo>
                                    <a:lnTo>
                                      <a:pt x="305" y="321"/>
                                    </a:lnTo>
                                    <a:lnTo>
                                      <a:pt x="305" y="330"/>
                                    </a:lnTo>
                                    <a:lnTo>
                                      <a:pt x="302" y="330"/>
                                    </a:lnTo>
                                    <a:lnTo>
                                      <a:pt x="302" y="339"/>
                                    </a:lnTo>
                                    <a:lnTo>
                                      <a:pt x="298" y="339"/>
                                    </a:lnTo>
                                    <a:lnTo>
                                      <a:pt x="305" y="339"/>
                                    </a:lnTo>
                                    <a:lnTo>
                                      <a:pt x="309" y="330"/>
                                    </a:lnTo>
                                    <a:lnTo>
                                      <a:pt x="317" y="330"/>
                                    </a:lnTo>
                                    <a:lnTo>
                                      <a:pt x="320" y="321"/>
                                    </a:lnTo>
                                    <a:lnTo>
                                      <a:pt x="327" y="321"/>
                                    </a:lnTo>
                                    <a:lnTo>
                                      <a:pt x="331" y="312"/>
                                    </a:lnTo>
                                    <a:lnTo>
                                      <a:pt x="334" y="303"/>
                                    </a:lnTo>
                                    <a:lnTo>
                                      <a:pt x="341" y="295"/>
                                    </a:lnTo>
                                    <a:lnTo>
                                      <a:pt x="346" y="286"/>
                                    </a:lnTo>
                                    <a:lnTo>
                                      <a:pt x="349" y="286"/>
                                    </a:lnTo>
                                    <a:lnTo>
                                      <a:pt x="353" y="277"/>
                                    </a:lnTo>
                                    <a:lnTo>
                                      <a:pt x="356" y="268"/>
                                    </a:lnTo>
                                    <a:lnTo>
                                      <a:pt x="360" y="256"/>
                                    </a:lnTo>
                                    <a:lnTo>
                                      <a:pt x="363" y="256"/>
                                    </a:lnTo>
                                    <a:lnTo>
                                      <a:pt x="366" y="248"/>
                                    </a:lnTo>
                                    <a:lnTo>
                                      <a:pt x="363" y="256"/>
                                    </a:lnTo>
                                    <a:lnTo>
                                      <a:pt x="363" y="268"/>
                                    </a:lnTo>
                                    <a:lnTo>
                                      <a:pt x="360" y="277"/>
                                    </a:lnTo>
                                    <a:lnTo>
                                      <a:pt x="356" y="286"/>
                                    </a:lnTo>
                                    <a:lnTo>
                                      <a:pt x="349" y="295"/>
                                    </a:lnTo>
                                    <a:lnTo>
                                      <a:pt x="346" y="303"/>
                                    </a:lnTo>
                                    <a:lnTo>
                                      <a:pt x="341" y="312"/>
                                    </a:lnTo>
                                    <a:lnTo>
                                      <a:pt x="338" y="321"/>
                                    </a:lnTo>
                                    <a:lnTo>
                                      <a:pt x="334" y="321"/>
                                    </a:lnTo>
                                    <a:lnTo>
                                      <a:pt x="331" y="330"/>
                                    </a:lnTo>
                                    <a:lnTo>
                                      <a:pt x="327" y="339"/>
                                    </a:lnTo>
                                    <a:lnTo>
                                      <a:pt x="324" y="339"/>
                                    </a:lnTo>
                                    <a:lnTo>
                                      <a:pt x="320" y="348"/>
                                    </a:lnTo>
                                    <a:lnTo>
                                      <a:pt x="317" y="359"/>
                                    </a:lnTo>
                                    <a:lnTo>
                                      <a:pt x="320" y="359"/>
                                    </a:lnTo>
                                    <a:lnTo>
                                      <a:pt x="324" y="348"/>
                                    </a:lnTo>
                                    <a:lnTo>
                                      <a:pt x="327" y="348"/>
                                    </a:lnTo>
                                    <a:lnTo>
                                      <a:pt x="331" y="339"/>
                                    </a:lnTo>
                                    <a:lnTo>
                                      <a:pt x="334" y="339"/>
                                    </a:lnTo>
                                    <a:lnTo>
                                      <a:pt x="338" y="330"/>
                                    </a:lnTo>
                                    <a:lnTo>
                                      <a:pt x="346" y="321"/>
                                    </a:lnTo>
                                    <a:lnTo>
                                      <a:pt x="353" y="312"/>
                                    </a:lnTo>
                                    <a:lnTo>
                                      <a:pt x="360" y="303"/>
                                    </a:lnTo>
                                    <a:lnTo>
                                      <a:pt x="366" y="286"/>
                                    </a:lnTo>
                                    <a:lnTo>
                                      <a:pt x="375" y="277"/>
                                    </a:lnTo>
                                    <a:lnTo>
                                      <a:pt x="381" y="268"/>
                                    </a:lnTo>
                                    <a:lnTo>
                                      <a:pt x="385" y="256"/>
                                    </a:lnTo>
                                    <a:lnTo>
                                      <a:pt x="392" y="248"/>
                                    </a:lnTo>
                                    <a:lnTo>
                                      <a:pt x="395" y="239"/>
                                    </a:lnTo>
                                    <a:lnTo>
                                      <a:pt x="399" y="239"/>
                                    </a:lnTo>
                                    <a:lnTo>
                                      <a:pt x="399" y="230"/>
                                    </a:lnTo>
                                    <a:lnTo>
                                      <a:pt x="403" y="230"/>
                                    </a:lnTo>
                                    <a:lnTo>
                                      <a:pt x="407" y="221"/>
                                    </a:lnTo>
                                    <a:lnTo>
                                      <a:pt x="410" y="221"/>
                                    </a:lnTo>
                                    <a:lnTo>
                                      <a:pt x="407" y="221"/>
                                    </a:lnTo>
                                    <a:lnTo>
                                      <a:pt x="407" y="230"/>
                                    </a:lnTo>
                                    <a:lnTo>
                                      <a:pt x="403" y="239"/>
                                    </a:lnTo>
                                    <a:lnTo>
                                      <a:pt x="399" y="248"/>
                                    </a:lnTo>
                                    <a:lnTo>
                                      <a:pt x="392" y="256"/>
                                    </a:lnTo>
                                    <a:lnTo>
                                      <a:pt x="388" y="268"/>
                                    </a:lnTo>
                                    <a:lnTo>
                                      <a:pt x="381" y="277"/>
                                    </a:lnTo>
                                    <a:lnTo>
                                      <a:pt x="378" y="286"/>
                                    </a:lnTo>
                                    <a:lnTo>
                                      <a:pt x="370" y="295"/>
                                    </a:lnTo>
                                    <a:lnTo>
                                      <a:pt x="366" y="303"/>
                                    </a:lnTo>
                                    <a:lnTo>
                                      <a:pt x="363" y="312"/>
                                    </a:lnTo>
                                    <a:lnTo>
                                      <a:pt x="356" y="321"/>
                                    </a:lnTo>
                                    <a:lnTo>
                                      <a:pt x="353" y="321"/>
                                    </a:lnTo>
                                    <a:lnTo>
                                      <a:pt x="353" y="330"/>
                                    </a:lnTo>
                                    <a:lnTo>
                                      <a:pt x="349" y="330"/>
                                    </a:lnTo>
                                    <a:lnTo>
                                      <a:pt x="349" y="339"/>
                                    </a:lnTo>
                                    <a:lnTo>
                                      <a:pt x="353" y="339"/>
                                    </a:lnTo>
                                    <a:lnTo>
                                      <a:pt x="356" y="339"/>
                                    </a:lnTo>
                                    <a:lnTo>
                                      <a:pt x="360" y="330"/>
                                    </a:lnTo>
                                    <a:lnTo>
                                      <a:pt x="363" y="321"/>
                                    </a:lnTo>
                                    <a:lnTo>
                                      <a:pt x="366" y="321"/>
                                    </a:lnTo>
                                    <a:lnTo>
                                      <a:pt x="375" y="312"/>
                                    </a:lnTo>
                                    <a:lnTo>
                                      <a:pt x="378" y="303"/>
                                    </a:lnTo>
                                    <a:lnTo>
                                      <a:pt x="385" y="295"/>
                                    </a:lnTo>
                                    <a:lnTo>
                                      <a:pt x="395" y="277"/>
                                    </a:lnTo>
                                    <a:lnTo>
                                      <a:pt x="403" y="268"/>
                                    </a:lnTo>
                                    <a:lnTo>
                                      <a:pt x="410" y="256"/>
                                    </a:lnTo>
                                    <a:lnTo>
                                      <a:pt x="414" y="248"/>
                                    </a:lnTo>
                                    <a:lnTo>
                                      <a:pt x="421" y="239"/>
                                    </a:lnTo>
                                    <a:lnTo>
                                      <a:pt x="424" y="230"/>
                                    </a:lnTo>
                                    <a:lnTo>
                                      <a:pt x="428" y="230"/>
                                    </a:lnTo>
                                    <a:lnTo>
                                      <a:pt x="424" y="239"/>
                                    </a:lnTo>
                                    <a:lnTo>
                                      <a:pt x="421" y="248"/>
                                    </a:lnTo>
                                    <a:lnTo>
                                      <a:pt x="417" y="256"/>
                                    </a:lnTo>
                                    <a:lnTo>
                                      <a:pt x="414" y="268"/>
                                    </a:lnTo>
                                    <a:lnTo>
                                      <a:pt x="410" y="277"/>
                                    </a:lnTo>
                                    <a:lnTo>
                                      <a:pt x="407" y="277"/>
                                    </a:lnTo>
                                    <a:lnTo>
                                      <a:pt x="403" y="286"/>
                                    </a:lnTo>
                                    <a:lnTo>
                                      <a:pt x="395" y="295"/>
                                    </a:lnTo>
                                    <a:lnTo>
                                      <a:pt x="392" y="303"/>
                                    </a:lnTo>
                                    <a:lnTo>
                                      <a:pt x="388" y="312"/>
                                    </a:lnTo>
                                    <a:lnTo>
                                      <a:pt x="385" y="321"/>
                                    </a:lnTo>
                                    <a:lnTo>
                                      <a:pt x="381" y="321"/>
                                    </a:lnTo>
                                    <a:lnTo>
                                      <a:pt x="381" y="330"/>
                                    </a:lnTo>
                                    <a:lnTo>
                                      <a:pt x="378" y="330"/>
                                    </a:lnTo>
                                    <a:lnTo>
                                      <a:pt x="378" y="339"/>
                                    </a:lnTo>
                                    <a:lnTo>
                                      <a:pt x="381" y="330"/>
                                    </a:lnTo>
                                    <a:lnTo>
                                      <a:pt x="385" y="330"/>
                                    </a:lnTo>
                                    <a:lnTo>
                                      <a:pt x="388" y="321"/>
                                    </a:lnTo>
                                    <a:lnTo>
                                      <a:pt x="395" y="312"/>
                                    </a:lnTo>
                                    <a:lnTo>
                                      <a:pt x="399" y="312"/>
                                    </a:lnTo>
                                    <a:lnTo>
                                      <a:pt x="403" y="303"/>
                                    </a:lnTo>
                                    <a:lnTo>
                                      <a:pt x="410" y="295"/>
                                    </a:lnTo>
                                    <a:lnTo>
                                      <a:pt x="414" y="286"/>
                                    </a:lnTo>
                                    <a:lnTo>
                                      <a:pt x="417" y="286"/>
                                    </a:lnTo>
                                    <a:lnTo>
                                      <a:pt x="421" y="277"/>
                                    </a:lnTo>
                                    <a:lnTo>
                                      <a:pt x="424" y="277"/>
                                    </a:lnTo>
                                    <a:lnTo>
                                      <a:pt x="428" y="268"/>
                                    </a:lnTo>
                                    <a:lnTo>
                                      <a:pt x="424" y="277"/>
                                    </a:lnTo>
                                    <a:lnTo>
                                      <a:pt x="421" y="286"/>
                                    </a:lnTo>
                                    <a:lnTo>
                                      <a:pt x="417" y="295"/>
                                    </a:lnTo>
                                    <a:lnTo>
                                      <a:pt x="414" y="295"/>
                                    </a:lnTo>
                                    <a:lnTo>
                                      <a:pt x="410" y="303"/>
                                    </a:lnTo>
                                    <a:lnTo>
                                      <a:pt x="407" y="312"/>
                                    </a:lnTo>
                                    <a:lnTo>
                                      <a:pt x="403" y="312"/>
                                    </a:lnTo>
                                    <a:lnTo>
                                      <a:pt x="399" y="321"/>
                                    </a:lnTo>
                                    <a:lnTo>
                                      <a:pt x="395" y="330"/>
                                    </a:lnTo>
                                    <a:lnTo>
                                      <a:pt x="392" y="330"/>
                                    </a:lnTo>
                                    <a:lnTo>
                                      <a:pt x="392" y="339"/>
                                    </a:lnTo>
                                    <a:lnTo>
                                      <a:pt x="395" y="339"/>
                                    </a:lnTo>
                                    <a:lnTo>
                                      <a:pt x="399" y="339"/>
                                    </a:lnTo>
                                    <a:lnTo>
                                      <a:pt x="403" y="330"/>
                                    </a:lnTo>
                                    <a:lnTo>
                                      <a:pt x="407" y="330"/>
                                    </a:lnTo>
                                    <a:lnTo>
                                      <a:pt x="410" y="321"/>
                                    </a:lnTo>
                                    <a:lnTo>
                                      <a:pt x="417" y="312"/>
                                    </a:lnTo>
                                    <a:lnTo>
                                      <a:pt x="421" y="303"/>
                                    </a:lnTo>
                                    <a:lnTo>
                                      <a:pt x="428" y="295"/>
                                    </a:lnTo>
                                    <a:lnTo>
                                      <a:pt x="431" y="295"/>
                                    </a:lnTo>
                                    <a:lnTo>
                                      <a:pt x="439" y="286"/>
                                    </a:lnTo>
                                    <a:lnTo>
                                      <a:pt x="443" y="277"/>
                                    </a:lnTo>
                                    <a:lnTo>
                                      <a:pt x="450" y="268"/>
                                    </a:lnTo>
                                    <a:lnTo>
                                      <a:pt x="453" y="256"/>
                                    </a:lnTo>
                                    <a:lnTo>
                                      <a:pt x="456" y="256"/>
                                    </a:lnTo>
                                    <a:lnTo>
                                      <a:pt x="453" y="256"/>
                                    </a:lnTo>
                                    <a:lnTo>
                                      <a:pt x="453" y="268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46" y="277"/>
                                    </a:lnTo>
                                    <a:lnTo>
                                      <a:pt x="443" y="286"/>
                                    </a:lnTo>
                                    <a:lnTo>
                                      <a:pt x="436" y="295"/>
                                    </a:lnTo>
                                    <a:lnTo>
                                      <a:pt x="431" y="303"/>
                                    </a:lnTo>
                                    <a:lnTo>
                                      <a:pt x="428" y="312"/>
                                    </a:lnTo>
                                    <a:lnTo>
                                      <a:pt x="424" y="321"/>
                                    </a:lnTo>
                                    <a:lnTo>
                                      <a:pt x="421" y="321"/>
                                    </a:lnTo>
                                    <a:lnTo>
                                      <a:pt x="421" y="330"/>
                                    </a:lnTo>
                                    <a:lnTo>
                                      <a:pt x="424" y="330"/>
                                    </a:lnTo>
                                    <a:lnTo>
                                      <a:pt x="424" y="321"/>
                                    </a:lnTo>
                                    <a:lnTo>
                                      <a:pt x="428" y="321"/>
                                    </a:lnTo>
                                    <a:lnTo>
                                      <a:pt x="431" y="312"/>
                                    </a:lnTo>
                                    <a:lnTo>
                                      <a:pt x="436" y="312"/>
                                    </a:lnTo>
                                    <a:lnTo>
                                      <a:pt x="439" y="303"/>
                                    </a:lnTo>
                                    <a:lnTo>
                                      <a:pt x="446" y="295"/>
                                    </a:lnTo>
                                    <a:lnTo>
                                      <a:pt x="450" y="295"/>
                                    </a:lnTo>
                                    <a:lnTo>
                                      <a:pt x="456" y="286"/>
                                    </a:lnTo>
                                    <a:lnTo>
                                      <a:pt x="468" y="268"/>
                                    </a:lnTo>
                                    <a:lnTo>
                                      <a:pt x="471" y="256"/>
                                    </a:lnTo>
                                    <a:lnTo>
                                      <a:pt x="478" y="256"/>
                                    </a:lnTo>
                                    <a:lnTo>
                                      <a:pt x="482" y="248"/>
                                    </a:lnTo>
                                    <a:lnTo>
                                      <a:pt x="489" y="239"/>
                                    </a:lnTo>
                                    <a:lnTo>
                                      <a:pt x="493" y="239"/>
                                    </a:lnTo>
                                    <a:lnTo>
                                      <a:pt x="497" y="239"/>
                                    </a:lnTo>
                                    <a:lnTo>
                                      <a:pt x="493" y="248"/>
                                    </a:lnTo>
                                    <a:lnTo>
                                      <a:pt x="489" y="256"/>
                                    </a:lnTo>
                                    <a:lnTo>
                                      <a:pt x="485" y="256"/>
                                    </a:lnTo>
                                    <a:lnTo>
                                      <a:pt x="485" y="268"/>
                                    </a:lnTo>
                                    <a:lnTo>
                                      <a:pt x="478" y="277"/>
                                    </a:lnTo>
                                    <a:lnTo>
                                      <a:pt x="475" y="286"/>
                                    </a:lnTo>
                                    <a:lnTo>
                                      <a:pt x="468" y="295"/>
                                    </a:lnTo>
                                    <a:lnTo>
                                      <a:pt x="460" y="303"/>
                                    </a:lnTo>
                                    <a:lnTo>
                                      <a:pt x="456" y="312"/>
                                    </a:lnTo>
                                    <a:lnTo>
                                      <a:pt x="450" y="321"/>
                                    </a:lnTo>
                                    <a:lnTo>
                                      <a:pt x="443" y="330"/>
                                    </a:lnTo>
                                    <a:lnTo>
                                      <a:pt x="439" y="330"/>
                                    </a:lnTo>
                                    <a:lnTo>
                                      <a:pt x="436" y="339"/>
                                    </a:lnTo>
                                    <a:lnTo>
                                      <a:pt x="431" y="339"/>
                                    </a:lnTo>
                                    <a:lnTo>
                                      <a:pt x="431" y="348"/>
                                    </a:lnTo>
                                    <a:lnTo>
                                      <a:pt x="428" y="348"/>
                                    </a:lnTo>
                                    <a:lnTo>
                                      <a:pt x="424" y="359"/>
                                    </a:lnTo>
                                    <a:lnTo>
                                      <a:pt x="428" y="359"/>
                                    </a:lnTo>
                                    <a:lnTo>
                                      <a:pt x="431" y="359"/>
                                    </a:lnTo>
                                    <a:lnTo>
                                      <a:pt x="431" y="348"/>
                                    </a:lnTo>
                                    <a:lnTo>
                                      <a:pt x="436" y="348"/>
                                    </a:lnTo>
                                    <a:lnTo>
                                      <a:pt x="439" y="348"/>
                                    </a:lnTo>
                                    <a:lnTo>
                                      <a:pt x="443" y="339"/>
                                    </a:lnTo>
                                    <a:lnTo>
                                      <a:pt x="446" y="339"/>
                                    </a:lnTo>
                                    <a:lnTo>
                                      <a:pt x="453" y="330"/>
                                    </a:lnTo>
                                    <a:lnTo>
                                      <a:pt x="460" y="321"/>
                                    </a:lnTo>
                                    <a:lnTo>
                                      <a:pt x="465" y="312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82" y="295"/>
                                    </a:lnTo>
                                    <a:lnTo>
                                      <a:pt x="489" y="286"/>
                                    </a:lnTo>
                                    <a:lnTo>
                                      <a:pt x="497" y="277"/>
                                    </a:lnTo>
                                    <a:lnTo>
                                      <a:pt x="500" y="268"/>
                                    </a:lnTo>
                                    <a:lnTo>
                                      <a:pt x="504" y="268"/>
                                    </a:lnTo>
                                    <a:lnTo>
                                      <a:pt x="507" y="268"/>
                                    </a:lnTo>
                                    <a:lnTo>
                                      <a:pt x="511" y="256"/>
                                    </a:lnTo>
                                    <a:lnTo>
                                      <a:pt x="514" y="256"/>
                                    </a:lnTo>
                                    <a:lnTo>
                                      <a:pt x="518" y="256"/>
                                    </a:lnTo>
                                    <a:lnTo>
                                      <a:pt x="514" y="268"/>
                                    </a:lnTo>
                                    <a:lnTo>
                                      <a:pt x="511" y="277"/>
                                    </a:lnTo>
                                    <a:lnTo>
                                      <a:pt x="507" y="277"/>
                                    </a:lnTo>
                                    <a:lnTo>
                                      <a:pt x="500" y="286"/>
                                    </a:lnTo>
                                    <a:lnTo>
                                      <a:pt x="497" y="295"/>
                                    </a:lnTo>
                                    <a:lnTo>
                                      <a:pt x="493" y="295"/>
                                    </a:lnTo>
                                    <a:lnTo>
                                      <a:pt x="489" y="303"/>
                                    </a:lnTo>
                                    <a:lnTo>
                                      <a:pt x="482" y="303"/>
                                    </a:lnTo>
                                    <a:lnTo>
                                      <a:pt x="478" y="303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1" y="312"/>
                                    </a:lnTo>
                                    <a:lnTo>
                                      <a:pt x="468" y="312"/>
                                    </a:lnTo>
                                    <a:lnTo>
                                      <a:pt x="468" y="321"/>
                                    </a:lnTo>
                                    <a:lnTo>
                                      <a:pt x="465" y="321"/>
                                    </a:lnTo>
                                    <a:lnTo>
                                      <a:pt x="468" y="321"/>
                                    </a:lnTo>
                                    <a:lnTo>
                                      <a:pt x="471" y="321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8" y="321"/>
                                    </a:lnTo>
                                    <a:lnTo>
                                      <a:pt x="482" y="312"/>
                                    </a:lnTo>
                                    <a:lnTo>
                                      <a:pt x="485" y="312"/>
                                    </a:lnTo>
                                    <a:lnTo>
                                      <a:pt x="489" y="312"/>
                                    </a:lnTo>
                                    <a:lnTo>
                                      <a:pt x="497" y="303"/>
                                    </a:lnTo>
                                    <a:lnTo>
                                      <a:pt x="504" y="295"/>
                                    </a:lnTo>
                                    <a:lnTo>
                                      <a:pt x="514" y="295"/>
                                    </a:lnTo>
                                    <a:lnTo>
                                      <a:pt x="522" y="286"/>
                                    </a:lnTo>
                                    <a:lnTo>
                                      <a:pt x="526" y="286"/>
                                    </a:lnTo>
                                    <a:lnTo>
                                      <a:pt x="526" y="277"/>
                                    </a:lnTo>
                                    <a:lnTo>
                                      <a:pt x="529" y="277"/>
                                    </a:lnTo>
                                    <a:lnTo>
                                      <a:pt x="533" y="277"/>
                                    </a:lnTo>
                                    <a:lnTo>
                                      <a:pt x="536" y="277"/>
                                    </a:lnTo>
                                    <a:lnTo>
                                      <a:pt x="540" y="277"/>
                                    </a:lnTo>
                                    <a:lnTo>
                                      <a:pt x="543" y="277"/>
                                    </a:lnTo>
                                    <a:lnTo>
                                      <a:pt x="546" y="277"/>
                                    </a:lnTo>
                                    <a:lnTo>
                                      <a:pt x="550" y="277"/>
                                    </a:lnTo>
                                    <a:lnTo>
                                      <a:pt x="558" y="286"/>
                                    </a:lnTo>
                                    <a:lnTo>
                                      <a:pt x="561" y="286"/>
                                    </a:lnTo>
                                    <a:lnTo>
                                      <a:pt x="565" y="286"/>
                                    </a:lnTo>
                                    <a:lnTo>
                                      <a:pt x="568" y="295"/>
                                    </a:lnTo>
                                    <a:lnTo>
                                      <a:pt x="575" y="303"/>
                                    </a:lnTo>
                                    <a:lnTo>
                                      <a:pt x="582" y="312"/>
                                    </a:lnTo>
                                    <a:lnTo>
                                      <a:pt x="590" y="321"/>
                                    </a:lnTo>
                                    <a:lnTo>
                                      <a:pt x="594" y="321"/>
                                    </a:lnTo>
                                    <a:lnTo>
                                      <a:pt x="597" y="330"/>
                                    </a:lnTo>
                                    <a:lnTo>
                                      <a:pt x="601" y="339"/>
                                    </a:lnTo>
                                    <a:lnTo>
                                      <a:pt x="604" y="339"/>
                                    </a:lnTo>
                                    <a:lnTo>
                                      <a:pt x="608" y="348"/>
                                    </a:lnTo>
                                    <a:lnTo>
                                      <a:pt x="611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267120"/>
                                <a:ext cx="3675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9" h="330">
                                    <a:moveTo>
                                      <a:pt x="579" y="212"/>
                                    </a:moveTo>
                                    <a:lnTo>
                                      <a:pt x="579" y="212"/>
                                    </a:lnTo>
                                    <a:lnTo>
                                      <a:pt x="579" y="221"/>
                                    </a:lnTo>
                                    <a:lnTo>
                                      <a:pt x="579" y="212"/>
                                    </a:lnTo>
                                    <a:lnTo>
                                      <a:pt x="579" y="201"/>
                                    </a:lnTo>
                                    <a:lnTo>
                                      <a:pt x="579" y="192"/>
                                    </a:lnTo>
                                    <a:lnTo>
                                      <a:pt x="579" y="183"/>
                                    </a:lnTo>
                                    <a:lnTo>
                                      <a:pt x="579" y="174"/>
                                    </a:lnTo>
                                    <a:lnTo>
                                      <a:pt x="576" y="165"/>
                                    </a:lnTo>
                                    <a:lnTo>
                                      <a:pt x="576" y="157"/>
                                    </a:lnTo>
                                    <a:lnTo>
                                      <a:pt x="572" y="157"/>
                                    </a:lnTo>
                                    <a:lnTo>
                                      <a:pt x="572" y="148"/>
                                    </a:lnTo>
                                    <a:lnTo>
                                      <a:pt x="569" y="139"/>
                                    </a:lnTo>
                                    <a:lnTo>
                                      <a:pt x="565" y="130"/>
                                    </a:lnTo>
                                    <a:lnTo>
                                      <a:pt x="562" y="121"/>
                                    </a:lnTo>
                                    <a:lnTo>
                                      <a:pt x="565" y="121"/>
                                    </a:lnTo>
                                    <a:lnTo>
                                      <a:pt x="569" y="130"/>
                                    </a:lnTo>
                                    <a:lnTo>
                                      <a:pt x="572" y="130"/>
                                    </a:lnTo>
                                    <a:lnTo>
                                      <a:pt x="576" y="130"/>
                                    </a:lnTo>
                                    <a:lnTo>
                                      <a:pt x="576" y="139"/>
                                    </a:lnTo>
                                    <a:lnTo>
                                      <a:pt x="579" y="139"/>
                                    </a:lnTo>
                                    <a:lnTo>
                                      <a:pt x="579" y="130"/>
                                    </a:lnTo>
                                    <a:lnTo>
                                      <a:pt x="579" y="121"/>
                                    </a:lnTo>
                                    <a:lnTo>
                                      <a:pt x="576" y="121"/>
                                    </a:lnTo>
                                    <a:lnTo>
                                      <a:pt x="576" y="109"/>
                                    </a:lnTo>
                                    <a:lnTo>
                                      <a:pt x="572" y="109"/>
                                    </a:lnTo>
                                    <a:lnTo>
                                      <a:pt x="572" y="101"/>
                                    </a:lnTo>
                                    <a:lnTo>
                                      <a:pt x="569" y="101"/>
                                    </a:lnTo>
                                    <a:lnTo>
                                      <a:pt x="565" y="92"/>
                                    </a:lnTo>
                                    <a:lnTo>
                                      <a:pt x="562" y="92"/>
                                    </a:lnTo>
                                    <a:lnTo>
                                      <a:pt x="558" y="92"/>
                                    </a:lnTo>
                                    <a:lnTo>
                                      <a:pt x="562" y="92"/>
                                    </a:lnTo>
                                    <a:lnTo>
                                      <a:pt x="565" y="92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72" y="92"/>
                                    </a:lnTo>
                                    <a:lnTo>
                                      <a:pt x="576" y="101"/>
                                    </a:lnTo>
                                    <a:lnTo>
                                      <a:pt x="579" y="101"/>
                                    </a:lnTo>
                                    <a:lnTo>
                                      <a:pt x="579" y="92"/>
                                    </a:lnTo>
                                    <a:lnTo>
                                      <a:pt x="576" y="83"/>
                                    </a:lnTo>
                                    <a:lnTo>
                                      <a:pt x="572" y="83"/>
                                    </a:lnTo>
                                    <a:lnTo>
                                      <a:pt x="569" y="83"/>
                                    </a:lnTo>
                                    <a:lnTo>
                                      <a:pt x="565" y="83"/>
                                    </a:lnTo>
                                    <a:lnTo>
                                      <a:pt x="562" y="74"/>
                                    </a:lnTo>
                                    <a:lnTo>
                                      <a:pt x="550" y="74"/>
                                    </a:lnTo>
                                    <a:lnTo>
                                      <a:pt x="543" y="65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536" y="65"/>
                                    </a:lnTo>
                                    <a:lnTo>
                                      <a:pt x="533" y="65"/>
                                    </a:lnTo>
                                    <a:lnTo>
                                      <a:pt x="536" y="65"/>
                                    </a:lnTo>
                                    <a:lnTo>
                                      <a:pt x="536" y="56"/>
                                    </a:lnTo>
                                    <a:lnTo>
                                      <a:pt x="540" y="56"/>
                                    </a:lnTo>
                                    <a:lnTo>
                                      <a:pt x="547" y="56"/>
                                    </a:lnTo>
                                    <a:lnTo>
                                      <a:pt x="550" y="56"/>
                                    </a:lnTo>
                                    <a:lnTo>
                                      <a:pt x="555" y="56"/>
                                    </a:lnTo>
                                    <a:lnTo>
                                      <a:pt x="558" y="56"/>
                                    </a:lnTo>
                                    <a:lnTo>
                                      <a:pt x="555" y="56"/>
                                    </a:lnTo>
                                    <a:lnTo>
                                      <a:pt x="550" y="56"/>
                                    </a:lnTo>
                                    <a:lnTo>
                                      <a:pt x="547" y="56"/>
                                    </a:lnTo>
                                    <a:lnTo>
                                      <a:pt x="543" y="56"/>
                                    </a:lnTo>
                                    <a:lnTo>
                                      <a:pt x="536" y="56"/>
                                    </a:lnTo>
                                    <a:lnTo>
                                      <a:pt x="530" y="56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521" y="56"/>
                                    </a:lnTo>
                                    <a:lnTo>
                                      <a:pt x="518" y="56"/>
                                    </a:lnTo>
                                    <a:lnTo>
                                      <a:pt x="515" y="56"/>
                                    </a:lnTo>
                                    <a:lnTo>
                                      <a:pt x="518" y="56"/>
                                    </a:lnTo>
                                    <a:lnTo>
                                      <a:pt x="518" y="48"/>
                                    </a:lnTo>
                                    <a:lnTo>
                                      <a:pt x="521" y="48"/>
                                    </a:lnTo>
                                    <a:lnTo>
                                      <a:pt x="526" y="48"/>
                                    </a:lnTo>
                                    <a:lnTo>
                                      <a:pt x="533" y="48"/>
                                    </a:lnTo>
                                    <a:lnTo>
                                      <a:pt x="536" y="48"/>
                                    </a:lnTo>
                                    <a:lnTo>
                                      <a:pt x="533" y="48"/>
                                    </a:lnTo>
                                    <a:lnTo>
                                      <a:pt x="530" y="48"/>
                                    </a:lnTo>
                                    <a:lnTo>
                                      <a:pt x="530" y="36"/>
                                    </a:lnTo>
                                    <a:lnTo>
                                      <a:pt x="526" y="36"/>
                                    </a:lnTo>
                                    <a:lnTo>
                                      <a:pt x="518" y="36"/>
                                    </a:lnTo>
                                    <a:lnTo>
                                      <a:pt x="515" y="36"/>
                                    </a:lnTo>
                                    <a:lnTo>
                                      <a:pt x="508" y="36"/>
                                    </a:lnTo>
                                    <a:lnTo>
                                      <a:pt x="504" y="36"/>
                                    </a:lnTo>
                                    <a:lnTo>
                                      <a:pt x="501" y="36"/>
                                    </a:lnTo>
                                    <a:lnTo>
                                      <a:pt x="497" y="36"/>
                                    </a:lnTo>
                                    <a:lnTo>
                                      <a:pt x="493" y="36"/>
                                    </a:lnTo>
                                    <a:lnTo>
                                      <a:pt x="489" y="36"/>
                                    </a:lnTo>
                                    <a:lnTo>
                                      <a:pt x="486" y="36"/>
                                    </a:lnTo>
                                    <a:lnTo>
                                      <a:pt x="486" y="27"/>
                                    </a:lnTo>
                                    <a:lnTo>
                                      <a:pt x="482" y="27"/>
                                    </a:lnTo>
                                    <a:lnTo>
                                      <a:pt x="479" y="27"/>
                                    </a:lnTo>
                                    <a:lnTo>
                                      <a:pt x="475" y="18"/>
                                    </a:lnTo>
                                    <a:lnTo>
                                      <a:pt x="472" y="18"/>
                                    </a:lnTo>
                                    <a:lnTo>
                                      <a:pt x="468" y="18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0" y="18"/>
                                    </a:lnTo>
                                    <a:lnTo>
                                      <a:pt x="457" y="9"/>
                                    </a:lnTo>
                                    <a:lnTo>
                                      <a:pt x="453" y="9"/>
                                    </a:lnTo>
                                    <a:lnTo>
                                      <a:pt x="450" y="9"/>
                                    </a:lnTo>
                                    <a:lnTo>
                                      <a:pt x="446" y="9"/>
                                    </a:lnTo>
                                    <a:lnTo>
                                      <a:pt x="443" y="9"/>
                                    </a:lnTo>
                                    <a:lnTo>
                                      <a:pt x="440" y="9"/>
                                    </a:lnTo>
                                    <a:lnTo>
                                      <a:pt x="436" y="9"/>
                                    </a:lnTo>
                                    <a:lnTo>
                                      <a:pt x="433" y="9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9"/>
                                    </a:lnTo>
                                    <a:lnTo>
                                      <a:pt x="421" y="18"/>
                                    </a:lnTo>
                                    <a:lnTo>
                                      <a:pt x="418" y="18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9"/>
                                    </a:lnTo>
                                    <a:lnTo>
                                      <a:pt x="407" y="9"/>
                                    </a:lnTo>
                                    <a:lnTo>
                                      <a:pt x="404" y="0"/>
                                    </a:lnTo>
                                    <a:lnTo>
                                      <a:pt x="399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5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78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0" y="0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63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60" y="9"/>
                                    </a:lnTo>
                                    <a:lnTo>
                                      <a:pt x="357" y="9"/>
                                    </a:lnTo>
                                    <a:lnTo>
                                      <a:pt x="353" y="9"/>
                                    </a:lnTo>
                                    <a:lnTo>
                                      <a:pt x="350" y="9"/>
                                    </a:lnTo>
                                    <a:lnTo>
                                      <a:pt x="346" y="9"/>
                                    </a:lnTo>
                                    <a:lnTo>
                                      <a:pt x="342" y="9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335" y="9"/>
                                    </a:lnTo>
                                    <a:lnTo>
                                      <a:pt x="331" y="9"/>
                                    </a:lnTo>
                                    <a:lnTo>
                                      <a:pt x="328" y="9"/>
                                    </a:lnTo>
                                    <a:lnTo>
                                      <a:pt x="324" y="9"/>
                                    </a:lnTo>
                                    <a:lnTo>
                                      <a:pt x="321" y="9"/>
                                    </a:lnTo>
                                    <a:lnTo>
                                      <a:pt x="317" y="9"/>
                                    </a:lnTo>
                                    <a:lnTo>
                                      <a:pt x="313" y="18"/>
                                    </a:lnTo>
                                    <a:lnTo>
                                      <a:pt x="306" y="18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292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282" y="18"/>
                                    </a:lnTo>
                                    <a:lnTo>
                                      <a:pt x="273" y="18"/>
                                    </a:lnTo>
                                    <a:lnTo>
                                      <a:pt x="270" y="18"/>
                                    </a:lnTo>
                                    <a:lnTo>
                                      <a:pt x="267" y="27"/>
                                    </a:lnTo>
                                    <a:lnTo>
                                      <a:pt x="267" y="18"/>
                                    </a:lnTo>
                                    <a:lnTo>
                                      <a:pt x="270" y="18"/>
                                    </a:lnTo>
                                    <a:lnTo>
                                      <a:pt x="273" y="18"/>
                                    </a:lnTo>
                                    <a:lnTo>
                                      <a:pt x="273" y="9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285" y="9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295" y="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288" y="0"/>
                                    </a:lnTo>
                                    <a:lnTo>
                                      <a:pt x="285" y="0"/>
                                    </a:lnTo>
                                    <a:lnTo>
                                      <a:pt x="282" y="0"/>
                                    </a:lnTo>
                                    <a:lnTo>
                                      <a:pt x="27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256" y="18"/>
                                    </a:lnTo>
                                    <a:lnTo>
                                      <a:pt x="253" y="18"/>
                                    </a:lnTo>
                                    <a:lnTo>
                                      <a:pt x="248" y="27"/>
                                    </a:lnTo>
                                    <a:lnTo>
                                      <a:pt x="241" y="36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41" y="36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45" y="18"/>
                                    </a:lnTo>
                                    <a:lnTo>
                                      <a:pt x="248" y="18"/>
                                    </a:lnTo>
                                    <a:lnTo>
                                      <a:pt x="253" y="9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263" y="0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63" y="0"/>
                                    </a:lnTo>
                                    <a:lnTo>
                                      <a:pt x="260" y="0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253" y="0"/>
                                    </a:lnTo>
                                    <a:lnTo>
                                      <a:pt x="248" y="0"/>
                                    </a:lnTo>
                                    <a:lnTo>
                                      <a:pt x="248" y="9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1" y="9"/>
                                    </a:lnTo>
                                    <a:lnTo>
                                      <a:pt x="238" y="18"/>
                                    </a:lnTo>
                                    <a:lnTo>
                                      <a:pt x="234" y="18"/>
                                    </a:lnTo>
                                    <a:lnTo>
                                      <a:pt x="234" y="27"/>
                                    </a:lnTo>
                                    <a:lnTo>
                                      <a:pt x="231" y="36"/>
                                    </a:lnTo>
                                    <a:lnTo>
                                      <a:pt x="227" y="36"/>
                                    </a:lnTo>
                                    <a:lnTo>
                                      <a:pt x="227" y="48"/>
                                    </a:lnTo>
                                    <a:lnTo>
                                      <a:pt x="224" y="4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4" y="27"/>
                                    </a:lnTo>
                                    <a:lnTo>
                                      <a:pt x="227" y="27"/>
                                    </a:lnTo>
                                    <a:lnTo>
                                      <a:pt x="227" y="18"/>
                                    </a:lnTo>
                                    <a:lnTo>
                                      <a:pt x="231" y="18"/>
                                    </a:lnTo>
                                    <a:lnTo>
                                      <a:pt x="234" y="18"/>
                                    </a:lnTo>
                                    <a:lnTo>
                                      <a:pt x="234" y="9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234" y="9"/>
                                    </a:lnTo>
                                    <a:lnTo>
                                      <a:pt x="231" y="18"/>
                                    </a:lnTo>
                                    <a:lnTo>
                                      <a:pt x="227" y="18"/>
                                    </a:lnTo>
                                    <a:lnTo>
                                      <a:pt x="224" y="18"/>
                                    </a:lnTo>
                                    <a:lnTo>
                                      <a:pt x="219" y="18"/>
                                    </a:lnTo>
                                    <a:lnTo>
                                      <a:pt x="216" y="27"/>
                                    </a:lnTo>
                                    <a:lnTo>
                                      <a:pt x="212" y="36"/>
                                    </a:lnTo>
                                    <a:lnTo>
                                      <a:pt x="209" y="36"/>
                                    </a:lnTo>
                                    <a:lnTo>
                                      <a:pt x="209" y="48"/>
                                    </a:lnTo>
                                    <a:lnTo>
                                      <a:pt x="205" y="48"/>
                                    </a:lnTo>
                                    <a:lnTo>
                                      <a:pt x="202" y="48"/>
                                    </a:lnTo>
                                    <a:lnTo>
                                      <a:pt x="202" y="56"/>
                                    </a:lnTo>
                                    <a:lnTo>
                                      <a:pt x="198" y="65"/>
                                    </a:lnTo>
                                    <a:lnTo>
                                      <a:pt x="198" y="56"/>
                                    </a:lnTo>
                                    <a:lnTo>
                                      <a:pt x="198" y="48"/>
                                    </a:lnTo>
                                    <a:lnTo>
                                      <a:pt x="202" y="36"/>
                                    </a:lnTo>
                                    <a:lnTo>
                                      <a:pt x="198" y="48"/>
                                    </a:lnTo>
                                    <a:lnTo>
                                      <a:pt x="195" y="48"/>
                                    </a:lnTo>
                                    <a:lnTo>
                                      <a:pt x="190" y="48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180" y="65"/>
                                    </a:lnTo>
                                    <a:lnTo>
                                      <a:pt x="173" y="74"/>
                                    </a:lnTo>
                                    <a:lnTo>
                                      <a:pt x="170" y="83"/>
                                    </a:lnTo>
                                    <a:lnTo>
                                      <a:pt x="166" y="83"/>
                                    </a:lnTo>
                                    <a:lnTo>
                                      <a:pt x="163" y="92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63" y="92"/>
                                    </a:lnTo>
                                    <a:lnTo>
                                      <a:pt x="163" y="74"/>
                                    </a:lnTo>
                                    <a:lnTo>
                                      <a:pt x="166" y="65"/>
                                    </a:lnTo>
                                    <a:lnTo>
                                      <a:pt x="170" y="65"/>
                                    </a:lnTo>
                                    <a:lnTo>
                                      <a:pt x="173" y="56"/>
                                    </a:lnTo>
                                    <a:lnTo>
                                      <a:pt x="177" y="48"/>
                                    </a:lnTo>
                                    <a:lnTo>
                                      <a:pt x="180" y="48"/>
                                    </a:lnTo>
                                    <a:lnTo>
                                      <a:pt x="183" y="48"/>
                                    </a:lnTo>
                                    <a:lnTo>
                                      <a:pt x="180" y="48"/>
                                    </a:lnTo>
                                    <a:lnTo>
                                      <a:pt x="177" y="48"/>
                                    </a:lnTo>
                                    <a:lnTo>
                                      <a:pt x="173" y="48"/>
                                    </a:lnTo>
                                    <a:lnTo>
                                      <a:pt x="170" y="56"/>
                                    </a:lnTo>
                                    <a:lnTo>
                                      <a:pt x="166" y="56"/>
                                    </a:lnTo>
                                    <a:lnTo>
                                      <a:pt x="163" y="65"/>
                                    </a:lnTo>
                                    <a:lnTo>
                                      <a:pt x="158" y="74"/>
                                    </a:lnTo>
                                    <a:lnTo>
                                      <a:pt x="155" y="74"/>
                                    </a:lnTo>
                                    <a:lnTo>
                                      <a:pt x="148" y="92"/>
                                    </a:lnTo>
                                    <a:lnTo>
                                      <a:pt x="144" y="101"/>
                                    </a:lnTo>
                                    <a:lnTo>
                                      <a:pt x="141" y="109"/>
                                    </a:lnTo>
                                    <a:lnTo>
                                      <a:pt x="137" y="109"/>
                                    </a:lnTo>
                                    <a:lnTo>
                                      <a:pt x="137" y="121"/>
                                    </a:lnTo>
                                    <a:lnTo>
                                      <a:pt x="134" y="130"/>
                                    </a:lnTo>
                                    <a:lnTo>
                                      <a:pt x="129" y="130"/>
                                    </a:lnTo>
                                    <a:lnTo>
                                      <a:pt x="126" y="130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26" y="130"/>
                                    </a:lnTo>
                                    <a:lnTo>
                                      <a:pt x="129" y="121"/>
                                    </a:lnTo>
                                    <a:lnTo>
                                      <a:pt x="129" y="109"/>
                                    </a:lnTo>
                                    <a:lnTo>
                                      <a:pt x="134" y="109"/>
                                    </a:lnTo>
                                    <a:lnTo>
                                      <a:pt x="134" y="101"/>
                                    </a:lnTo>
                                    <a:lnTo>
                                      <a:pt x="137" y="101"/>
                                    </a:lnTo>
                                    <a:lnTo>
                                      <a:pt x="137" y="92"/>
                                    </a:lnTo>
                                    <a:lnTo>
                                      <a:pt x="141" y="92"/>
                                    </a:lnTo>
                                    <a:lnTo>
                                      <a:pt x="144" y="92"/>
                                    </a:lnTo>
                                    <a:lnTo>
                                      <a:pt x="144" y="83"/>
                                    </a:lnTo>
                                    <a:lnTo>
                                      <a:pt x="141" y="92"/>
                                    </a:lnTo>
                                    <a:lnTo>
                                      <a:pt x="137" y="92"/>
                                    </a:lnTo>
                                    <a:lnTo>
                                      <a:pt x="134" y="101"/>
                                    </a:lnTo>
                                    <a:lnTo>
                                      <a:pt x="129" y="101"/>
                                    </a:lnTo>
                                    <a:lnTo>
                                      <a:pt x="122" y="109"/>
                                    </a:lnTo>
                                    <a:lnTo>
                                      <a:pt x="119" y="130"/>
                                    </a:lnTo>
                                    <a:lnTo>
                                      <a:pt x="115" y="130"/>
                                    </a:lnTo>
                                    <a:lnTo>
                                      <a:pt x="112" y="139"/>
                                    </a:lnTo>
                                    <a:lnTo>
                                      <a:pt x="108" y="148"/>
                                    </a:lnTo>
                                    <a:lnTo>
                                      <a:pt x="108" y="139"/>
                                    </a:lnTo>
                                    <a:lnTo>
                                      <a:pt x="105" y="139"/>
                                    </a:lnTo>
                                    <a:lnTo>
                                      <a:pt x="100" y="139"/>
                                    </a:lnTo>
                                    <a:lnTo>
                                      <a:pt x="97" y="148"/>
                                    </a:lnTo>
                                    <a:lnTo>
                                      <a:pt x="93" y="148"/>
                                    </a:lnTo>
                                    <a:lnTo>
                                      <a:pt x="90" y="157"/>
                                    </a:lnTo>
                                    <a:lnTo>
                                      <a:pt x="87" y="157"/>
                                    </a:lnTo>
                                    <a:lnTo>
                                      <a:pt x="83" y="165"/>
                                    </a:lnTo>
                                    <a:lnTo>
                                      <a:pt x="80" y="174"/>
                                    </a:lnTo>
                                    <a:lnTo>
                                      <a:pt x="76" y="174"/>
                                    </a:lnTo>
                                    <a:lnTo>
                                      <a:pt x="72" y="174"/>
                                    </a:lnTo>
                                    <a:lnTo>
                                      <a:pt x="68" y="183"/>
                                    </a:lnTo>
                                    <a:lnTo>
                                      <a:pt x="65" y="183"/>
                                    </a:lnTo>
                                    <a:lnTo>
                                      <a:pt x="61" y="183"/>
                                    </a:lnTo>
                                    <a:lnTo>
                                      <a:pt x="58" y="192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1" y="212"/>
                                    </a:lnTo>
                                    <a:lnTo>
                                      <a:pt x="47" y="221"/>
                                    </a:lnTo>
                                    <a:lnTo>
                                      <a:pt x="43" y="230"/>
                                    </a:lnTo>
                                    <a:lnTo>
                                      <a:pt x="43" y="239"/>
                                    </a:lnTo>
                                    <a:lnTo>
                                      <a:pt x="40" y="239"/>
                                    </a:lnTo>
                                    <a:lnTo>
                                      <a:pt x="40" y="248"/>
                                    </a:lnTo>
                                    <a:lnTo>
                                      <a:pt x="36" y="248"/>
                                    </a:lnTo>
                                    <a:lnTo>
                                      <a:pt x="32" y="248"/>
                                    </a:lnTo>
                                    <a:lnTo>
                                      <a:pt x="29" y="257"/>
                                    </a:lnTo>
                                    <a:lnTo>
                                      <a:pt x="25" y="257"/>
                                    </a:lnTo>
                                    <a:lnTo>
                                      <a:pt x="22" y="266"/>
                                    </a:lnTo>
                                    <a:lnTo>
                                      <a:pt x="18" y="266"/>
                                    </a:lnTo>
                                    <a:lnTo>
                                      <a:pt x="18" y="274"/>
                                    </a:lnTo>
                                    <a:lnTo>
                                      <a:pt x="15" y="274"/>
                                    </a:lnTo>
                                    <a:lnTo>
                                      <a:pt x="12" y="286"/>
                                    </a:lnTo>
                                    <a:lnTo>
                                      <a:pt x="12" y="295"/>
                                    </a:lnTo>
                                    <a:lnTo>
                                      <a:pt x="7" y="295"/>
                                    </a:lnTo>
                                    <a:lnTo>
                                      <a:pt x="7" y="304"/>
                                    </a:lnTo>
                                    <a:lnTo>
                                      <a:pt x="3" y="313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0" y="330"/>
                                    </a:lnTo>
                                    <a:lnTo>
                                      <a:pt x="3" y="330"/>
                                    </a:lnTo>
                                    <a:lnTo>
                                      <a:pt x="7" y="330"/>
                                    </a:lnTo>
                                    <a:lnTo>
                                      <a:pt x="12" y="321"/>
                                    </a:lnTo>
                                    <a:lnTo>
                                      <a:pt x="15" y="321"/>
                                    </a:lnTo>
                                    <a:lnTo>
                                      <a:pt x="18" y="321"/>
                                    </a:lnTo>
                                    <a:lnTo>
                                      <a:pt x="22" y="313"/>
                                    </a:lnTo>
                                    <a:lnTo>
                                      <a:pt x="25" y="313"/>
                                    </a:lnTo>
                                    <a:lnTo>
                                      <a:pt x="29" y="304"/>
                                    </a:lnTo>
                                    <a:lnTo>
                                      <a:pt x="36" y="295"/>
                                    </a:lnTo>
                                    <a:lnTo>
                                      <a:pt x="40" y="295"/>
                                    </a:lnTo>
                                    <a:lnTo>
                                      <a:pt x="47" y="286"/>
                                    </a:lnTo>
                                    <a:lnTo>
                                      <a:pt x="54" y="286"/>
                                    </a:lnTo>
                                    <a:lnTo>
                                      <a:pt x="61" y="286"/>
                                    </a:lnTo>
                                    <a:lnTo>
                                      <a:pt x="68" y="274"/>
                                    </a:lnTo>
                                    <a:lnTo>
                                      <a:pt x="76" y="274"/>
                                    </a:lnTo>
                                    <a:lnTo>
                                      <a:pt x="83" y="274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7" y="274"/>
                                    </a:lnTo>
                                    <a:lnTo>
                                      <a:pt x="105" y="274"/>
                                    </a:lnTo>
                                    <a:lnTo>
                                      <a:pt x="112" y="286"/>
                                    </a:lnTo>
                                    <a:lnTo>
                                      <a:pt x="115" y="286"/>
                                    </a:lnTo>
                                    <a:lnTo>
                                      <a:pt x="119" y="286"/>
                                    </a:lnTo>
                                    <a:lnTo>
                                      <a:pt x="115" y="286"/>
                                    </a:lnTo>
                                    <a:lnTo>
                                      <a:pt x="115" y="274"/>
                                    </a:lnTo>
                                    <a:lnTo>
                                      <a:pt x="112" y="274"/>
                                    </a:lnTo>
                                    <a:lnTo>
                                      <a:pt x="108" y="266"/>
                                    </a:lnTo>
                                    <a:lnTo>
                                      <a:pt x="105" y="266"/>
                                    </a:lnTo>
                                    <a:lnTo>
                                      <a:pt x="100" y="257"/>
                                    </a:lnTo>
                                    <a:lnTo>
                                      <a:pt x="97" y="257"/>
                                    </a:lnTo>
                                    <a:lnTo>
                                      <a:pt x="93" y="257"/>
                                    </a:lnTo>
                                    <a:lnTo>
                                      <a:pt x="97" y="257"/>
                                    </a:lnTo>
                                    <a:lnTo>
                                      <a:pt x="105" y="257"/>
                                    </a:lnTo>
                                    <a:lnTo>
                                      <a:pt x="108" y="257"/>
                                    </a:lnTo>
                                    <a:lnTo>
                                      <a:pt x="112" y="257"/>
                                    </a:lnTo>
                                    <a:lnTo>
                                      <a:pt x="115" y="257"/>
                                    </a:lnTo>
                                    <a:lnTo>
                                      <a:pt x="119" y="257"/>
                                    </a:lnTo>
                                    <a:lnTo>
                                      <a:pt x="129" y="266"/>
                                    </a:lnTo>
                                    <a:lnTo>
                                      <a:pt x="137" y="266"/>
                                    </a:lnTo>
                                    <a:lnTo>
                                      <a:pt x="141" y="274"/>
                                    </a:lnTo>
                                    <a:lnTo>
                                      <a:pt x="144" y="274"/>
                                    </a:lnTo>
                                    <a:lnTo>
                                      <a:pt x="148" y="274"/>
                                    </a:lnTo>
                                    <a:lnTo>
                                      <a:pt x="151" y="286"/>
                                    </a:lnTo>
                                    <a:lnTo>
                                      <a:pt x="155" y="286"/>
                                    </a:lnTo>
                                    <a:lnTo>
                                      <a:pt x="155" y="274"/>
                                    </a:lnTo>
                                    <a:lnTo>
                                      <a:pt x="151" y="274"/>
                                    </a:lnTo>
                                    <a:lnTo>
                                      <a:pt x="148" y="266"/>
                                    </a:lnTo>
                                    <a:lnTo>
                                      <a:pt x="144" y="266"/>
                                    </a:lnTo>
                                    <a:lnTo>
                                      <a:pt x="141" y="257"/>
                                    </a:lnTo>
                                    <a:lnTo>
                                      <a:pt x="137" y="257"/>
                                    </a:lnTo>
                                    <a:lnTo>
                                      <a:pt x="134" y="248"/>
                                    </a:lnTo>
                                    <a:lnTo>
                                      <a:pt x="129" y="248"/>
                                    </a:lnTo>
                                    <a:lnTo>
                                      <a:pt x="126" y="248"/>
                                    </a:lnTo>
                                    <a:lnTo>
                                      <a:pt x="122" y="239"/>
                                    </a:lnTo>
                                    <a:lnTo>
                                      <a:pt x="115" y="239"/>
                                    </a:lnTo>
                                    <a:lnTo>
                                      <a:pt x="112" y="239"/>
                                    </a:lnTo>
                                    <a:lnTo>
                                      <a:pt x="108" y="239"/>
                                    </a:lnTo>
                                    <a:lnTo>
                                      <a:pt x="112" y="239"/>
                                    </a:lnTo>
                                    <a:lnTo>
                                      <a:pt x="119" y="239"/>
                                    </a:lnTo>
                                    <a:lnTo>
                                      <a:pt x="122" y="239"/>
                                    </a:lnTo>
                                    <a:lnTo>
                                      <a:pt x="126" y="239"/>
                                    </a:lnTo>
                                    <a:lnTo>
                                      <a:pt x="134" y="239"/>
                                    </a:lnTo>
                                    <a:lnTo>
                                      <a:pt x="137" y="248"/>
                                    </a:lnTo>
                                    <a:lnTo>
                                      <a:pt x="148" y="248"/>
                                    </a:lnTo>
                                    <a:lnTo>
                                      <a:pt x="155" y="257"/>
                                    </a:lnTo>
                                    <a:lnTo>
                                      <a:pt x="158" y="257"/>
                                    </a:lnTo>
                                    <a:lnTo>
                                      <a:pt x="166" y="257"/>
                                    </a:lnTo>
                                    <a:lnTo>
                                      <a:pt x="170" y="266"/>
                                    </a:lnTo>
                                    <a:lnTo>
                                      <a:pt x="173" y="266"/>
                                    </a:lnTo>
                                    <a:lnTo>
                                      <a:pt x="177" y="274"/>
                                    </a:lnTo>
                                    <a:lnTo>
                                      <a:pt x="180" y="274"/>
                                    </a:lnTo>
                                    <a:lnTo>
                                      <a:pt x="180" y="266"/>
                                    </a:lnTo>
                                    <a:lnTo>
                                      <a:pt x="177" y="266"/>
                                    </a:lnTo>
                                    <a:lnTo>
                                      <a:pt x="173" y="266"/>
                                    </a:lnTo>
                                    <a:lnTo>
                                      <a:pt x="173" y="257"/>
                                    </a:lnTo>
                                    <a:lnTo>
                                      <a:pt x="170" y="257"/>
                                    </a:lnTo>
                                    <a:lnTo>
                                      <a:pt x="166" y="248"/>
                                    </a:lnTo>
                                    <a:lnTo>
                                      <a:pt x="158" y="248"/>
                                    </a:lnTo>
                                    <a:lnTo>
                                      <a:pt x="155" y="239"/>
                                    </a:lnTo>
                                    <a:lnTo>
                                      <a:pt x="151" y="239"/>
                                    </a:lnTo>
                                    <a:lnTo>
                                      <a:pt x="144" y="230"/>
                                    </a:lnTo>
                                    <a:lnTo>
                                      <a:pt x="141" y="230"/>
                                    </a:lnTo>
                                    <a:lnTo>
                                      <a:pt x="137" y="221"/>
                                    </a:lnTo>
                                    <a:lnTo>
                                      <a:pt x="129" y="221"/>
                                    </a:lnTo>
                                    <a:lnTo>
                                      <a:pt x="126" y="221"/>
                                    </a:lnTo>
                                    <a:lnTo>
                                      <a:pt x="122" y="221"/>
                                    </a:lnTo>
                                    <a:lnTo>
                                      <a:pt x="129" y="221"/>
                                    </a:lnTo>
                                    <a:lnTo>
                                      <a:pt x="134" y="221"/>
                                    </a:lnTo>
                                    <a:lnTo>
                                      <a:pt x="137" y="221"/>
                                    </a:lnTo>
                                    <a:lnTo>
                                      <a:pt x="144" y="221"/>
                                    </a:lnTo>
                                    <a:lnTo>
                                      <a:pt x="151" y="221"/>
                                    </a:lnTo>
                                    <a:lnTo>
                                      <a:pt x="158" y="230"/>
                                    </a:lnTo>
                                    <a:lnTo>
                                      <a:pt x="166" y="230"/>
                                    </a:lnTo>
                                    <a:lnTo>
                                      <a:pt x="170" y="239"/>
                                    </a:lnTo>
                                    <a:lnTo>
                                      <a:pt x="173" y="239"/>
                                    </a:lnTo>
                                    <a:lnTo>
                                      <a:pt x="177" y="239"/>
                                    </a:lnTo>
                                    <a:lnTo>
                                      <a:pt x="180" y="248"/>
                                    </a:lnTo>
                                    <a:lnTo>
                                      <a:pt x="183" y="248"/>
                                    </a:lnTo>
                                    <a:lnTo>
                                      <a:pt x="187" y="257"/>
                                    </a:lnTo>
                                    <a:lnTo>
                                      <a:pt x="187" y="248"/>
                                    </a:lnTo>
                                    <a:lnTo>
                                      <a:pt x="183" y="239"/>
                                    </a:lnTo>
                                    <a:lnTo>
                                      <a:pt x="180" y="239"/>
                                    </a:lnTo>
                                    <a:lnTo>
                                      <a:pt x="180" y="230"/>
                                    </a:lnTo>
                                    <a:lnTo>
                                      <a:pt x="177" y="230"/>
                                    </a:lnTo>
                                    <a:lnTo>
                                      <a:pt x="173" y="221"/>
                                    </a:lnTo>
                                    <a:lnTo>
                                      <a:pt x="170" y="221"/>
                                    </a:lnTo>
                                    <a:lnTo>
                                      <a:pt x="166" y="221"/>
                                    </a:lnTo>
                                    <a:lnTo>
                                      <a:pt x="166" y="212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58" y="212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58" y="212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6" y="212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77" y="221"/>
                                    </a:lnTo>
                                    <a:lnTo>
                                      <a:pt x="183" y="221"/>
                                    </a:lnTo>
                                    <a:lnTo>
                                      <a:pt x="187" y="230"/>
                                    </a:lnTo>
                                    <a:lnTo>
                                      <a:pt x="190" y="230"/>
                                    </a:lnTo>
                                    <a:lnTo>
                                      <a:pt x="195" y="230"/>
                                    </a:lnTo>
                                    <a:lnTo>
                                      <a:pt x="198" y="239"/>
                                    </a:lnTo>
                                    <a:lnTo>
                                      <a:pt x="202" y="239"/>
                                    </a:lnTo>
                                    <a:lnTo>
                                      <a:pt x="202" y="248"/>
                                    </a:lnTo>
                                    <a:lnTo>
                                      <a:pt x="202" y="239"/>
                                    </a:lnTo>
                                    <a:lnTo>
                                      <a:pt x="198" y="230"/>
                                    </a:lnTo>
                                    <a:lnTo>
                                      <a:pt x="195" y="221"/>
                                    </a:lnTo>
                                    <a:lnTo>
                                      <a:pt x="190" y="212"/>
                                    </a:lnTo>
                                    <a:lnTo>
                                      <a:pt x="187" y="212"/>
                                    </a:lnTo>
                                    <a:lnTo>
                                      <a:pt x="183" y="201"/>
                                    </a:lnTo>
                                    <a:lnTo>
                                      <a:pt x="180" y="201"/>
                                    </a:lnTo>
                                    <a:lnTo>
                                      <a:pt x="180" y="192"/>
                                    </a:lnTo>
                                    <a:lnTo>
                                      <a:pt x="183" y="201"/>
                                    </a:lnTo>
                                    <a:lnTo>
                                      <a:pt x="187" y="201"/>
                                    </a:lnTo>
                                    <a:lnTo>
                                      <a:pt x="190" y="201"/>
                                    </a:lnTo>
                                    <a:lnTo>
                                      <a:pt x="195" y="201"/>
                                    </a:lnTo>
                                    <a:lnTo>
                                      <a:pt x="202" y="201"/>
                                    </a:lnTo>
                                    <a:lnTo>
                                      <a:pt x="205" y="201"/>
                                    </a:lnTo>
                                    <a:lnTo>
                                      <a:pt x="209" y="212"/>
                                    </a:lnTo>
                                    <a:lnTo>
                                      <a:pt x="212" y="212"/>
                                    </a:lnTo>
                                    <a:lnTo>
                                      <a:pt x="216" y="212"/>
                                    </a:lnTo>
                                    <a:lnTo>
                                      <a:pt x="219" y="221"/>
                                    </a:lnTo>
                                    <a:lnTo>
                                      <a:pt x="224" y="221"/>
                                    </a:lnTo>
                                    <a:lnTo>
                                      <a:pt x="224" y="230"/>
                                    </a:lnTo>
                                    <a:lnTo>
                                      <a:pt x="227" y="230"/>
                                    </a:lnTo>
                                    <a:lnTo>
                                      <a:pt x="231" y="230"/>
                                    </a:lnTo>
                                    <a:lnTo>
                                      <a:pt x="234" y="239"/>
                                    </a:lnTo>
                                    <a:lnTo>
                                      <a:pt x="238" y="248"/>
                                    </a:lnTo>
                                    <a:lnTo>
                                      <a:pt x="241" y="248"/>
                                    </a:lnTo>
                                    <a:lnTo>
                                      <a:pt x="241" y="239"/>
                                    </a:lnTo>
                                    <a:lnTo>
                                      <a:pt x="238" y="239"/>
                                    </a:lnTo>
                                    <a:lnTo>
                                      <a:pt x="234" y="230"/>
                                    </a:lnTo>
                                    <a:lnTo>
                                      <a:pt x="231" y="221"/>
                                    </a:lnTo>
                                    <a:lnTo>
                                      <a:pt x="227" y="212"/>
                                    </a:lnTo>
                                    <a:lnTo>
                                      <a:pt x="224" y="212"/>
                                    </a:lnTo>
                                    <a:lnTo>
                                      <a:pt x="219" y="201"/>
                                    </a:lnTo>
                                    <a:lnTo>
                                      <a:pt x="212" y="192"/>
                                    </a:lnTo>
                                    <a:lnTo>
                                      <a:pt x="209" y="192"/>
                                    </a:lnTo>
                                    <a:lnTo>
                                      <a:pt x="205" y="192"/>
                                    </a:lnTo>
                                    <a:lnTo>
                                      <a:pt x="209" y="183"/>
                                    </a:lnTo>
                                    <a:lnTo>
                                      <a:pt x="212" y="183"/>
                                    </a:lnTo>
                                    <a:lnTo>
                                      <a:pt x="216" y="183"/>
                                    </a:lnTo>
                                    <a:lnTo>
                                      <a:pt x="224" y="183"/>
                                    </a:lnTo>
                                    <a:lnTo>
                                      <a:pt x="227" y="183"/>
                                    </a:lnTo>
                                    <a:lnTo>
                                      <a:pt x="231" y="183"/>
                                    </a:lnTo>
                                    <a:lnTo>
                                      <a:pt x="234" y="183"/>
                                    </a:lnTo>
                                    <a:lnTo>
                                      <a:pt x="234" y="192"/>
                                    </a:lnTo>
                                    <a:lnTo>
                                      <a:pt x="238" y="192"/>
                                    </a:lnTo>
                                    <a:lnTo>
                                      <a:pt x="241" y="192"/>
                                    </a:lnTo>
                                    <a:lnTo>
                                      <a:pt x="245" y="201"/>
                                    </a:lnTo>
                                    <a:lnTo>
                                      <a:pt x="248" y="201"/>
                                    </a:lnTo>
                                    <a:lnTo>
                                      <a:pt x="256" y="212"/>
                                    </a:lnTo>
                                    <a:lnTo>
                                      <a:pt x="260" y="212"/>
                                    </a:lnTo>
                                    <a:lnTo>
                                      <a:pt x="267" y="221"/>
                                    </a:lnTo>
                                    <a:lnTo>
                                      <a:pt x="270" y="230"/>
                                    </a:lnTo>
                                    <a:lnTo>
                                      <a:pt x="270" y="221"/>
                                    </a:lnTo>
                                    <a:lnTo>
                                      <a:pt x="270" y="212"/>
                                    </a:lnTo>
                                    <a:lnTo>
                                      <a:pt x="267" y="212"/>
                                    </a:lnTo>
                                    <a:lnTo>
                                      <a:pt x="263" y="201"/>
                                    </a:lnTo>
                                    <a:lnTo>
                                      <a:pt x="260" y="192"/>
                                    </a:lnTo>
                                    <a:lnTo>
                                      <a:pt x="253" y="192"/>
                                    </a:lnTo>
                                    <a:lnTo>
                                      <a:pt x="253" y="183"/>
                                    </a:lnTo>
                                    <a:lnTo>
                                      <a:pt x="248" y="183"/>
                                    </a:lnTo>
                                    <a:lnTo>
                                      <a:pt x="245" y="174"/>
                                    </a:lnTo>
                                    <a:lnTo>
                                      <a:pt x="241" y="174"/>
                                    </a:lnTo>
                                    <a:lnTo>
                                      <a:pt x="238" y="165"/>
                                    </a:lnTo>
                                    <a:lnTo>
                                      <a:pt x="241" y="165"/>
                                    </a:lnTo>
                                    <a:lnTo>
                                      <a:pt x="245" y="165"/>
                                    </a:lnTo>
                                    <a:lnTo>
                                      <a:pt x="248" y="165"/>
                                    </a:lnTo>
                                    <a:lnTo>
                                      <a:pt x="253" y="165"/>
                                    </a:lnTo>
                                    <a:lnTo>
                                      <a:pt x="256" y="165"/>
                                    </a:lnTo>
                                    <a:lnTo>
                                      <a:pt x="260" y="165"/>
                                    </a:lnTo>
                                    <a:lnTo>
                                      <a:pt x="260" y="174"/>
                                    </a:lnTo>
                                    <a:lnTo>
                                      <a:pt x="267" y="174"/>
                                    </a:lnTo>
                                    <a:lnTo>
                                      <a:pt x="270" y="183"/>
                                    </a:lnTo>
                                    <a:lnTo>
                                      <a:pt x="273" y="192"/>
                                    </a:lnTo>
                                    <a:lnTo>
                                      <a:pt x="277" y="192"/>
                                    </a:lnTo>
                                    <a:lnTo>
                                      <a:pt x="282" y="201"/>
                                    </a:lnTo>
                                    <a:lnTo>
                                      <a:pt x="285" y="212"/>
                                    </a:lnTo>
                                    <a:lnTo>
                                      <a:pt x="288" y="221"/>
                                    </a:lnTo>
                                    <a:lnTo>
                                      <a:pt x="292" y="221"/>
                                    </a:lnTo>
                                    <a:lnTo>
                                      <a:pt x="292" y="212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88" y="192"/>
                                    </a:lnTo>
                                    <a:lnTo>
                                      <a:pt x="285" y="192"/>
                                    </a:lnTo>
                                    <a:lnTo>
                                      <a:pt x="282" y="183"/>
                                    </a:lnTo>
                                    <a:lnTo>
                                      <a:pt x="285" y="183"/>
                                    </a:lnTo>
                                    <a:lnTo>
                                      <a:pt x="288" y="183"/>
                                    </a:lnTo>
                                    <a:lnTo>
                                      <a:pt x="295" y="192"/>
                                    </a:lnTo>
                                    <a:lnTo>
                                      <a:pt x="299" y="201"/>
                                    </a:lnTo>
                                    <a:lnTo>
                                      <a:pt x="302" y="212"/>
                                    </a:lnTo>
                                    <a:lnTo>
                                      <a:pt x="306" y="212"/>
                                    </a:lnTo>
                                    <a:lnTo>
                                      <a:pt x="309" y="212"/>
                                    </a:lnTo>
                                    <a:lnTo>
                                      <a:pt x="309" y="221"/>
                                    </a:lnTo>
                                    <a:lnTo>
                                      <a:pt x="313" y="221"/>
                                    </a:lnTo>
                                    <a:lnTo>
                                      <a:pt x="313" y="212"/>
                                    </a:lnTo>
                                    <a:lnTo>
                                      <a:pt x="309" y="212"/>
                                    </a:lnTo>
                                    <a:lnTo>
                                      <a:pt x="309" y="201"/>
                                    </a:lnTo>
                                    <a:lnTo>
                                      <a:pt x="306" y="192"/>
                                    </a:lnTo>
                                    <a:lnTo>
                                      <a:pt x="302" y="192"/>
                                    </a:lnTo>
                                    <a:lnTo>
                                      <a:pt x="299" y="183"/>
                                    </a:lnTo>
                                    <a:lnTo>
                                      <a:pt x="295" y="174"/>
                                    </a:lnTo>
                                    <a:lnTo>
                                      <a:pt x="292" y="165"/>
                                    </a:lnTo>
                                    <a:lnTo>
                                      <a:pt x="288" y="157"/>
                                    </a:lnTo>
                                    <a:lnTo>
                                      <a:pt x="285" y="157"/>
                                    </a:lnTo>
                                    <a:lnTo>
                                      <a:pt x="282" y="148"/>
                                    </a:lnTo>
                                    <a:lnTo>
                                      <a:pt x="277" y="148"/>
                                    </a:lnTo>
                                    <a:lnTo>
                                      <a:pt x="285" y="157"/>
                                    </a:lnTo>
                                    <a:lnTo>
                                      <a:pt x="292" y="157"/>
                                    </a:lnTo>
                                    <a:lnTo>
                                      <a:pt x="295" y="157"/>
                                    </a:lnTo>
                                    <a:lnTo>
                                      <a:pt x="299" y="165"/>
                                    </a:lnTo>
                                    <a:lnTo>
                                      <a:pt x="302" y="174"/>
                                    </a:lnTo>
                                    <a:lnTo>
                                      <a:pt x="306" y="174"/>
                                    </a:lnTo>
                                    <a:lnTo>
                                      <a:pt x="309" y="183"/>
                                    </a:lnTo>
                                    <a:lnTo>
                                      <a:pt x="313" y="183"/>
                                    </a:lnTo>
                                    <a:lnTo>
                                      <a:pt x="317" y="192"/>
                                    </a:lnTo>
                                    <a:lnTo>
                                      <a:pt x="321" y="192"/>
                                    </a:lnTo>
                                    <a:lnTo>
                                      <a:pt x="321" y="201"/>
                                    </a:lnTo>
                                    <a:lnTo>
                                      <a:pt x="324" y="201"/>
                                    </a:lnTo>
                                    <a:lnTo>
                                      <a:pt x="328" y="212"/>
                                    </a:lnTo>
                                    <a:lnTo>
                                      <a:pt x="331" y="221"/>
                                    </a:lnTo>
                                    <a:lnTo>
                                      <a:pt x="331" y="212"/>
                                    </a:lnTo>
                                    <a:lnTo>
                                      <a:pt x="328" y="212"/>
                                    </a:lnTo>
                                    <a:lnTo>
                                      <a:pt x="328" y="201"/>
                                    </a:lnTo>
                                    <a:lnTo>
                                      <a:pt x="324" y="201"/>
                                    </a:lnTo>
                                    <a:lnTo>
                                      <a:pt x="324" y="192"/>
                                    </a:lnTo>
                                    <a:lnTo>
                                      <a:pt x="321" y="183"/>
                                    </a:lnTo>
                                    <a:lnTo>
                                      <a:pt x="317" y="174"/>
                                    </a:lnTo>
                                    <a:lnTo>
                                      <a:pt x="309" y="157"/>
                                    </a:lnTo>
                                    <a:lnTo>
                                      <a:pt x="306" y="157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302" y="148"/>
                                    </a:lnTo>
                                    <a:lnTo>
                                      <a:pt x="299" y="139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313" y="157"/>
                                    </a:lnTo>
                                    <a:lnTo>
                                      <a:pt x="321" y="157"/>
                                    </a:lnTo>
                                    <a:lnTo>
                                      <a:pt x="324" y="165"/>
                                    </a:lnTo>
                                    <a:lnTo>
                                      <a:pt x="331" y="174"/>
                                    </a:lnTo>
                                    <a:lnTo>
                                      <a:pt x="335" y="183"/>
                                    </a:lnTo>
                                    <a:lnTo>
                                      <a:pt x="342" y="192"/>
                                    </a:lnTo>
                                    <a:lnTo>
                                      <a:pt x="346" y="201"/>
                                    </a:lnTo>
                                    <a:lnTo>
                                      <a:pt x="346" y="192"/>
                                    </a:lnTo>
                                    <a:lnTo>
                                      <a:pt x="342" y="183"/>
                                    </a:lnTo>
                                    <a:lnTo>
                                      <a:pt x="342" y="174"/>
                                    </a:lnTo>
                                    <a:lnTo>
                                      <a:pt x="338" y="174"/>
                                    </a:lnTo>
                                    <a:lnTo>
                                      <a:pt x="335" y="165"/>
                                    </a:lnTo>
                                    <a:lnTo>
                                      <a:pt x="335" y="157"/>
                                    </a:lnTo>
                                    <a:lnTo>
                                      <a:pt x="331" y="157"/>
                                    </a:lnTo>
                                    <a:lnTo>
                                      <a:pt x="328" y="148"/>
                                    </a:lnTo>
                                    <a:lnTo>
                                      <a:pt x="324" y="139"/>
                                    </a:lnTo>
                                    <a:lnTo>
                                      <a:pt x="321" y="139"/>
                                    </a:lnTo>
                                    <a:lnTo>
                                      <a:pt x="317" y="130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4" y="139"/>
                                    </a:lnTo>
                                    <a:lnTo>
                                      <a:pt x="328" y="139"/>
                                    </a:lnTo>
                                    <a:lnTo>
                                      <a:pt x="331" y="139"/>
                                    </a:lnTo>
                                    <a:lnTo>
                                      <a:pt x="335" y="148"/>
                                    </a:lnTo>
                                    <a:lnTo>
                                      <a:pt x="338" y="157"/>
                                    </a:lnTo>
                                    <a:lnTo>
                                      <a:pt x="346" y="165"/>
                                    </a:lnTo>
                                    <a:lnTo>
                                      <a:pt x="353" y="174"/>
                                    </a:lnTo>
                                    <a:lnTo>
                                      <a:pt x="357" y="183"/>
                                    </a:lnTo>
                                    <a:lnTo>
                                      <a:pt x="360" y="183"/>
                                    </a:lnTo>
                                    <a:lnTo>
                                      <a:pt x="363" y="192"/>
                                    </a:lnTo>
                                    <a:lnTo>
                                      <a:pt x="367" y="201"/>
                                    </a:lnTo>
                                    <a:lnTo>
                                      <a:pt x="367" y="192"/>
                                    </a:lnTo>
                                    <a:lnTo>
                                      <a:pt x="367" y="183"/>
                                    </a:lnTo>
                                    <a:lnTo>
                                      <a:pt x="363" y="183"/>
                                    </a:lnTo>
                                    <a:lnTo>
                                      <a:pt x="363" y="174"/>
                                    </a:lnTo>
                                    <a:lnTo>
                                      <a:pt x="360" y="165"/>
                                    </a:lnTo>
                                    <a:lnTo>
                                      <a:pt x="357" y="157"/>
                                    </a:lnTo>
                                    <a:lnTo>
                                      <a:pt x="353" y="148"/>
                                    </a:lnTo>
                                    <a:lnTo>
                                      <a:pt x="350" y="148"/>
                                    </a:lnTo>
                                    <a:lnTo>
                                      <a:pt x="346" y="139"/>
                                    </a:lnTo>
                                    <a:lnTo>
                                      <a:pt x="346" y="130"/>
                                    </a:lnTo>
                                    <a:lnTo>
                                      <a:pt x="342" y="130"/>
                                    </a:lnTo>
                                    <a:lnTo>
                                      <a:pt x="346" y="130"/>
                                    </a:lnTo>
                                    <a:lnTo>
                                      <a:pt x="350" y="130"/>
                                    </a:lnTo>
                                    <a:lnTo>
                                      <a:pt x="353" y="139"/>
                                    </a:lnTo>
                                    <a:lnTo>
                                      <a:pt x="357" y="139"/>
                                    </a:lnTo>
                                    <a:lnTo>
                                      <a:pt x="360" y="148"/>
                                    </a:lnTo>
                                    <a:lnTo>
                                      <a:pt x="363" y="148"/>
                                    </a:lnTo>
                                    <a:lnTo>
                                      <a:pt x="367" y="157"/>
                                    </a:lnTo>
                                    <a:lnTo>
                                      <a:pt x="370" y="165"/>
                                    </a:lnTo>
                                    <a:lnTo>
                                      <a:pt x="375" y="174"/>
                                    </a:lnTo>
                                    <a:lnTo>
                                      <a:pt x="378" y="174"/>
                                    </a:lnTo>
                                    <a:lnTo>
                                      <a:pt x="382" y="183"/>
                                    </a:lnTo>
                                    <a:lnTo>
                                      <a:pt x="382" y="192"/>
                                    </a:lnTo>
                                    <a:lnTo>
                                      <a:pt x="385" y="192"/>
                                    </a:lnTo>
                                    <a:lnTo>
                                      <a:pt x="385" y="183"/>
                                    </a:lnTo>
                                    <a:lnTo>
                                      <a:pt x="385" y="174"/>
                                    </a:lnTo>
                                    <a:lnTo>
                                      <a:pt x="382" y="165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82" y="157"/>
                                    </a:lnTo>
                                    <a:lnTo>
                                      <a:pt x="385" y="165"/>
                                    </a:lnTo>
                                    <a:lnTo>
                                      <a:pt x="389" y="165"/>
                                    </a:lnTo>
                                    <a:lnTo>
                                      <a:pt x="392" y="174"/>
                                    </a:lnTo>
                                    <a:lnTo>
                                      <a:pt x="396" y="174"/>
                                    </a:lnTo>
                                    <a:lnTo>
                                      <a:pt x="396" y="183"/>
                                    </a:lnTo>
                                    <a:lnTo>
                                      <a:pt x="399" y="192"/>
                                    </a:lnTo>
                                    <a:lnTo>
                                      <a:pt x="399" y="183"/>
                                    </a:lnTo>
                                    <a:lnTo>
                                      <a:pt x="399" y="174"/>
                                    </a:lnTo>
                                    <a:lnTo>
                                      <a:pt x="396" y="174"/>
                                    </a:lnTo>
                                    <a:lnTo>
                                      <a:pt x="396" y="165"/>
                                    </a:lnTo>
                                    <a:lnTo>
                                      <a:pt x="392" y="157"/>
                                    </a:lnTo>
                                    <a:lnTo>
                                      <a:pt x="389" y="148"/>
                                    </a:lnTo>
                                    <a:lnTo>
                                      <a:pt x="385" y="139"/>
                                    </a:lnTo>
                                    <a:lnTo>
                                      <a:pt x="382" y="130"/>
                                    </a:lnTo>
                                    <a:lnTo>
                                      <a:pt x="389" y="139"/>
                                    </a:lnTo>
                                    <a:lnTo>
                                      <a:pt x="392" y="148"/>
                                    </a:lnTo>
                                    <a:lnTo>
                                      <a:pt x="399" y="157"/>
                                    </a:lnTo>
                                    <a:lnTo>
                                      <a:pt x="407" y="165"/>
                                    </a:lnTo>
                                    <a:lnTo>
                                      <a:pt x="411" y="174"/>
                                    </a:lnTo>
                                    <a:lnTo>
                                      <a:pt x="418" y="183"/>
                                    </a:lnTo>
                                    <a:lnTo>
                                      <a:pt x="421" y="192"/>
                                    </a:lnTo>
                                    <a:lnTo>
                                      <a:pt x="425" y="201"/>
                                    </a:lnTo>
                                    <a:lnTo>
                                      <a:pt x="425" y="192"/>
                                    </a:lnTo>
                                    <a:lnTo>
                                      <a:pt x="425" y="183"/>
                                    </a:lnTo>
                                    <a:lnTo>
                                      <a:pt x="421" y="183"/>
                                    </a:lnTo>
                                    <a:lnTo>
                                      <a:pt x="421" y="174"/>
                                    </a:lnTo>
                                    <a:lnTo>
                                      <a:pt x="418" y="165"/>
                                    </a:lnTo>
                                    <a:lnTo>
                                      <a:pt x="414" y="157"/>
                                    </a:lnTo>
                                    <a:lnTo>
                                      <a:pt x="411" y="148"/>
                                    </a:lnTo>
                                    <a:lnTo>
                                      <a:pt x="407" y="139"/>
                                    </a:lnTo>
                                    <a:lnTo>
                                      <a:pt x="407" y="130"/>
                                    </a:lnTo>
                                    <a:lnTo>
                                      <a:pt x="404" y="121"/>
                                    </a:lnTo>
                                    <a:lnTo>
                                      <a:pt x="407" y="130"/>
                                    </a:lnTo>
                                    <a:lnTo>
                                      <a:pt x="411" y="139"/>
                                    </a:lnTo>
                                    <a:lnTo>
                                      <a:pt x="418" y="148"/>
                                    </a:lnTo>
                                    <a:lnTo>
                                      <a:pt x="421" y="157"/>
                                    </a:lnTo>
                                    <a:lnTo>
                                      <a:pt x="428" y="165"/>
                                    </a:lnTo>
                                    <a:lnTo>
                                      <a:pt x="433" y="174"/>
                                    </a:lnTo>
                                    <a:lnTo>
                                      <a:pt x="436" y="183"/>
                                    </a:lnTo>
                                    <a:lnTo>
                                      <a:pt x="440" y="192"/>
                                    </a:lnTo>
                                    <a:lnTo>
                                      <a:pt x="440" y="183"/>
                                    </a:lnTo>
                                    <a:lnTo>
                                      <a:pt x="440" y="174"/>
                                    </a:lnTo>
                                    <a:lnTo>
                                      <a:pt x="436" y="174"/>
                                    </a:lnTo>
                                    <a:lnTo>
                                      <a:pt x="436" y="165"/>
                                    </a:lnTo>
                                    <a:lnTo>
                                      <a:pt x="433" y="157"/>
                                    </a:lnTo>
                                    <a:lnTo>
                                      <a:pt x="428" y="148"/>
                                    </a:lnTo>
                                    <a:lnTo>
                                      <a:pt x="425" y="139"/>
                                    </a:lnTo>
                                    <a:lnTo>
                                      <a:pt x="421" y="130"/>
                                    </a:lnTo>
                                    <a:lnTo>
                                      <a:pt x="428" y="139"/>
                                    </a:lnTo>
                                    <a:lnTo>
                                      <a:pt x="433" y="148"/>
                                    </a:lnTo>
                                    <a:lnTo>
                                      <a:pt x="436" y="148"/>
                                    </a:lnTo>
                                    <a:lnTo>
                                      <a:pt x="443" y="157"/>
                                    </a:lnTo>
                                    <a:lnTo>
                                      <a:pt x="446" y="165"/>
                                    </a:lnTo>
                                    <a:lnTo>
                                      <a:pt x="450" y="174"/>
                                    </a:lnTo>
                                    <a:lnTo>
                                      <a:pt x="453" y="183"/>
                                    </a:lnTo>
                                    <a:lnTo>
                                      <a:pt x="457" y="192"/>
                                    </a:lnTo>
                                    <a:lnTo>
                                      <a:pt x="460" y="192"/>
                                    </a:lnTo>
                                    <a:lnTo>
                                      <a:pt x="460" y="183"/>
                                    </a:lnTo>
                                    <a:lnTo>
                                      <a:pt x="460" y="174"/>
                                    </a:lnTo>
                                    <a:lnTo>
                                      <a:pt x="457" y="174"/>
                                    </a:lnTo>
                                    <a:lnTo>
                                      <a:pt x="460" y="174"/>
                                    </a:lnTo>
                                    <a:lnTo>
                                      <a:pt x="464" y="183"/>
                                    </a:lnTo>
                                    <a:lnTo>
                                      <a:pt x="468" y="183"/>
                                    </a:lnTo>
                                    <a:lnTo>
                                      <a:pt x="468" y="192"/>
                                    </a:lnTo>
                                    <a:lnTo>
                                      <a:pt x="472" y="192"/>
                                    </a:lnTo>
                                    <a:lnTo>
                                      <a:pt x="472" y="201"/>
                                    </a:lnTo>
                                    <a:lnTo>
                                      <a:pt x="475" y="201"/>
                                    </a:lnTo>
                                    <a:lnTo>
                                      <a:pt x="472" y="201"/>
                                    </a:lnTo>
                                    <a:lnTo>
                                      <a:pt x="472" y="192"/>
                                    </a:lnTo>
                                    <a:lnTo>
                                      <a:pt x="468" y="183"/>
                                    </a:lnTo>
                                    <a:lnTo>
                                      <a:pt x="464" y="174"/>
                                    </a:lnTo>
                                    <a:lnTo>
                                      <a:pt x="460" y="165"/>
                                    </a:lnTo>
                                    <a:lnTo>
                                      <a:pt x="457" y="157"/>
                                    </a:lnTo>
                                    <a:lnTo>
                                      <a:pt x="453" y="148"/>
                                    </a:lnTo>
                                    <a:lnTo>
                                      <a:pt x="457" y="148"/>
                                    </a:lnTo>
                                    <a:lnTo>
                                      <a:pt x="460" y="157"/>
                                    </a:lnTo>
                                    <a:lnTo>
                                      <a:pt x="464" y="157"/>
                                    </a:lnTo>
                                    <a:lnTo>
                                      <a:pt x="468" y="157"/>
                                    </a:lnTo>
                                    <a:lnTo>
                                      <a:pt x="472" y="165"/>
                                    </a:lnTo>
                                    <a:lnTo>
                                      <a:pt x="475" y="174"/>
                                    </a:lnTo>
                                    <a:lnTo>
                                      <a:pt x="479" y="174"/>
                                    </a:lnTo>
                                    <a:lnTo>
                                      <a:pt x="482" y="183"/>
                                    </a:lnTo>
                                    <a:lnTo>
                                      <a:pt x="486" y="192"/>
                                    </a:lnTo>
                                    <a:lnTo>
                                      <a:pt x="489" y="201"/>
                                    </a:lnTo>
                                    <a:lnTo>
                                      <a:pt x="486" y="192"/>
                                    </a:lnTo>
                                    <a:lnTo>
                                      <a:pt x="482" y="174"/>
                                    </a:lnTo>
                                    <a:lnTo>
                                      <a:pt x="479" y="165"/>
                                    </a:lnTo>
                                    <a:lnTo>
                                      <a:pt x="475" y="157"/>
                                    </a:lnTo>
                                    <a:lnTo>
                                      <a:pt x="475" y="148"/>
                                    </a:lnTo>
                                    <a:lnTo>
                                      <a:pt x="472" y="148"/>
                                    </a:lnTo>
                                    <a:lnTo>
                                      <a:pt x="475" y="148"/>
                                    </a:lnTo>
                                    <a:lnTo>
                                      <a:pt x="479" y="148"/>
                                    </a:lnTo>
                                    <a:lnTo>
                                      <a:pt x="479" y="157"/>
                                    </a:lnTo>
                                    <a:lnTo>
                                      <a:pt x="482" y="157"/>
                                    </a:lnTo>
                                    <a:lnTo>
                                      <a:pt x="482" y="165"/>
                                    </a:lnTo>
                                    <a:lnTo>
                                      <a:pt x="486" y="165"/>
                                    </a:lnTo>
                                    <a:lnTo>
                                      <a:pt x="489" y="174"/>
                                    </a:lnTo>
                                    <a:lnTo>
                                      <a:pt x="489" y="183"/>
                                    </a:lnTo>
                                    <a:lnTo>
                                      <a:pt x="497" y="192"/>
                                    </a:lnTo>
                                    <a:lnTo>
                                      <a:pt x="501" y="201"/>
                                    </a:lnTo>
                                    <a:lnTo>
                                      <a:pt x="504" y="212"/>
                                    </a:lnTo>
                                    <a:lnTo>
                                      <a:pt x="504" y="221"/>
                                    </a:lnTo>
                                    <a:lnTo>
                                      <a:pt x="504" y="212"/>
                                    </a:lnTo>
                                    <a:lnTo>
                                      <a:pt x="504" y="201"/>
                                    </a:lnTo>
                                    <a:lnTo>
                                      <a:pt x="501" y="192"/>
                                    </a:lnTo>
                                    <a:lnTo>
                                      <a:pt x="501" y="183"/>
                                    </a:lnTo>
                                    <a:lnTo>
                                      <a:pt x="497" y="174"/>
                                    </a:lnTo>
                                    <a:lnTo>
                                      <a:pt x="493" y="157"/>
                                    </a:lnTo>
                                    <a:lnTo>
                                      <a:pt x="489" y="148"/>
                                    </a:lnTo>
                                    <a:lnTo>
                                      <a:pt x="486" y="139"/>
                                    </a:lnTo>
                                    <a:lnTo>
                                      <a:pt x="482" y="130"/>
                                    </a:lnTo>
                                    <a:lnTo>
                                      <a:pt x="486" y="139"/>
                                    </a:lnTo>
                                    <a:lnTo>
                                      <a:pt x="489" y="148"/>
                                    </a:lnTo>
                                    <a:lnTo>
                                      <a:pt x="497" y="157"/>
                                    </a:lnTo>
                                    <a:lnTo>
                                      <a:pt x="501" y="165"/>
                                    </a:lnTo>
                                    <a:lnTo>
                                      <a:pt x="501" y="174"/>
                                    </a:lnTo>
                                    <a:lnTo>
                                      <a:pt x="504" y="183"/>
                                    </a:lnTo>
                                    <a:lnTo>
                                      <a:pt x="508" y="183"/>
                                    </a:lnTo>
                                    <a:lnTo>
                                      <a:pt x="508" y="192"/>
                                    </a:lnTo>
                                    <a:lnTo>
                                      <a:pt x="508" y="183"/>
                                    </a:lnTo>
                                    <a:lnTo>
                                      <a:pt x="508" y="174"/>
                                    </a:lnTo>
                                    <a:lnTo>
                                      <a:pt x="508" y="165"/>
                                    </a:lnTo>
                                    <a:lnTo>
                                      <a:pt x="511" y="174"/>
                                    </a:lnTo>
                                    <a:lnTo>
                                      <a:pt x="515" y="183"/>
                                    </a:lnTo>
                                    <a:lnTo>
                                      <a:pt x="518" y="192"/>
                                    </a:lnTo>
                                    <a:lnTo>
                                      <a:pt x="518" y="201"/>
                                    </a:lnTo>
                                    <a:lnTo>
                                      <a:pt x="521" y="212"/>
                                    </a:lnTo>
                                    <a:lnTo>
                                      <a:pt x="526" y="221"/>
                                    </a:lnTo>
                                    <a:lnTo>
                                      <a:pt x="526" y="230"/>
                                    </a:lnTo>
                                    <a:lnTo>
                                      <a:pt x="530" y="230"/>
                                    </a:lnTo>
                                    <a:lnTo>
                                      <a:pt x="530" y="221"/>
                                    </a:lnTo>
                                    <a:lnTo>
                                      <a:pt x="530" y="212"/>
                                    </a:lnTo>
                                    <a:lnTo>
                                      <a:pt x="526" y="212"/>
                                    </a:lnTo>
                                    <a:lnTo>
                                      <a:pt x="526" y="201"/>
                                    </a:lnTo>
                                    <a:lnTo>
                                      <a:pt x="526" y="192"/>
                                    </a:lnTo>
                                    <a:lnTo>
                                      <a:pt x="521" y="183"/>
                                    </a:lnTo>
                                    <a:lnTo>
                                      <a:pt x="518" y="165"/>
                                    </a:lnTo>
                                    <a:lnTo>
                                      <a:pt x="515" y="157"/>
                                    </a:lnTo>
                                    <a:lnTo>
                                      <a:pt x="515" y="148"/>
                                    </a:lnTo>
                                    <a:lnTo>
                                      <a:pt x="511" y="148"/>
                                    </a:lnTo>
                                    <a:lnTo>
                                      <a:pt x="511" y="139"/>
                                    </a:lnTo>
                                    <a:lnTo>
                                      <a:pt x="515" y="148"/>
                                    </a:lnTo>
                                    <a:lnTo>
                                      <a:pt x="518" y="157"/>
                                    </a:lnTo>
                                    <a:lnTo>
                                      <a:pt x="521" y="165"/>
                                    </a:lnTo>
                                    <a:lnTo>
                                      <a:pt x="526" y="174"/>
                                    </a:lnTo>
                                    <a:lnTo>
                                      <a:pt x="530" y="174"/>
                                    </a:lnTo>
                                    <a:lnTo>
                                      <a:pt x="533" y="192"/>
                                    </a:lnTo>
                                    <a:lnTo>
                                      <a:pt x="536" y="201"/>
                                    </a:lnTo>
                                    <a:lnTo>
                                      <a:pt x="536" y="212"/>
                                    </a:lnTo>
                                    <a:lnTo>
                                      <a:pt x="540" y="212"/>
                                    </a:lnTo>
                                    <a:lnTo>
                                      <a:pt x="540" y="221"/>
                                    </a:lnTo>
                                    <a:lnTo>
                                      <a:pt x="543" y="230"/>
                                    </a:lnTo>
                                    <a:lnTo>
                                      <a:pt x="543" y="221"/>
                                    </a:lnTo>
                                    <a:lnTo>
                                      <a:pt x="540" y="212"/>
                                    </a:lnTo>
                                    <a:lnTo>
                                      <a:pt x="540" y="201"/>
                                    </a:lnTo>
                                    <a:lnTo>
                                      <a:pt x="536" y="192"/>
                                    </a:lnTo>
                                    <a:lnTo>
                                      <a:pt x="536" y="183"/>
                                    </a:lnTo>
                                    <a:lnTo>
                                      <a:pt x="536" y="174"/>
                                    </a:lnTo>
                                    <a:lnTo>
                                      <a:pt x="533" y="174"/>
                                    </a:lnTo>
                                    <a:lnTo>
                                      <a:pt x="533" y="165"/>
                                    </a:lnTo>
                                    <a:lnTo>
                                      <a:pt x="533" y="174"/>
                                    </a:lnTo>
                                    <a:lnTo>
                                      <a:pt x="536" y="174"/>
                                    </a:lnTo>
                                    <a:lnTo>
                                      <a:pt x="540" y="183"/>
                                    </a:lnTo>
                                    <a:lnTo>
                                      <a:pt x="543" y="183"/>
                                    </a:lnTo>
                                    <a:lnTo>
                                      <a:pt x="547" y="192"/>
                                    </a:lnTo>
                                    <a:lnTo>
                                      <a:pt x="550" y="201"/>
                                    </a:lnTo>
                                    <a:lnTo>
                                      <a:pt x="555" y="212"/>
                                    </a:lnTo>
                                    <a:lnTo>
                                      <a:pt x="555" y="221"/>
                                    </a:lnTo>
                                    <a:lnTo>
                                      <a:pt x="555" y="230"/>
                                    </a:lnTo>
                                    <a:lnTo>
                                      <a:pt x="558" y="230"/>
                                    </a:lnTo>
                                    <a:lnTo>
                                      <a:pt x="558" y="239"/>
                                    </a:lnTo>
                                    <a:lnTo>
                                      <a:pt x="558" y="230"/>
                                    </a:lnTo>
                                    <a:lnTo>
                                      <a:pt x="558" y="221"/>
                                    </a:lnTo>
                                    <a:lnTo>
                                      <a:pt x="555" y="212"/>
                                    </a:lnTo>
                                    <a:lnTo>
                                      <a:pt x="550" y="192"/>
                                    </a:lnTo>
                                    <a:lnTo>
                                      <a:pt x="547" y="183"/>
                                    </a:lnTo>
                                    <a:lnTo>
                                      <a:pt x="543" y="174"/>
                                    </a:lnTo>
                                    <a:lnTo>
                                      <a:pt x="543" y="165"/>
                                    </a:lnTo>
                                    <a:lnTo>
                                      <a:pt x="540" y="157"/>
                                    </a:lnTo>
                                    <a:lnTo>
                                      <a:pt x="536" y="148"/>
                                    </a:lnTo>
                                    <a:lnTo>
                                      <a:pt x="540" y="157"/>
                                    </a:lnTo>
                                    <a:lnTo>
                                      <a:pt x="543" y="165"/>
                                    </a:lnTo>
                                    <a:lnTo>
                                      <a:pt x="547" y="165"/>
                                    </a:lnTo>
                                    <a:lnTo>
                                      <a:pt x="550" y="174"/>
                                    </a:lnTo>
                                    <a:lnTo>
                                      <a:pt x="555" y="183"/>
                                    </a:lnTo>
                                    <a:lnTo>
                                      <a:pt x="558" y="192"/>
                                    </a:lnTo>
                                    <a:lnTo>
                                      <a:pt x="562" y="201"/>
                                    </a:lnTo>
                                    <a:lnTo>
                                      <a:pt x="565" y="212"/>
                                    </a:lnTo>
                                    <a:lnTo>
                                      <a:pt x="569" y="221"/>
                                    </a:lnTo>
                                    <a:lnTo>
                                      <a:pt x="569" y="230"/>
                                    </a:lnTo>
                                    <a:lnTo>
                                      <a:pt x="572" y="230"/>
                                    </a:lnTo>
                                    <a:lnTo>
                                      <a:pt x="569" y="221"/>
                                    </a:lnTo>
                                    <a:lnTo>
                                      <a:pt x="569" y="212"/>
                                    </a:lnTo>
                                    <a:lnTo>
                                      <a:pt x="565" y="201"/>
                                    </a:lnTo>
                                    <a:lnTo>
                                      <a:pt x="562" y="192"/>
                                    </a:lnTo>
                                    <a:lnTo>
                                      <a:pt x="558" y="174"/>
                                    </a:lnTo>
                                    <a:lnTo>
                                      <a:pt x="555" y="165"/>
                                    </a:lnTo>
                                    <a:lnTo>
                                      <a:pt x="555" y="157"/>
                                    </a:lnTo>
                                    <a:lnTo>
                                      <a:pt x="550" y="157"/>
                                    </a:lnTo>
                                    <a:lnTo>
                                      <a:pt x="550" y="148"/>
                                    </a:lnTo>
                                    <a:lnTo>
                                      <a:pt x="555" y="157"/>
                                    </a:lnTo>
                                    <a:lnTo>
                                      <a:pt x="558" y="165"/>
                                    </a:lnTo>
                                    <a:lnTo>
                                      <a:pt x="562" y="165"/>
                                    </a:lnTo>
                                    <a:lnTo>
                                      <a:pt x="565" y="174"/>
                                    </a:lnTo>
                                    <a:lnTo>
                                      <a:pt x="569" y="183"/>
                                    </a:lnTo>
                                    <a:lnTo>
                                      <a:pt x="572" y="192"/>
                                    </a:lnTo>
                                    <a:lnTo>
                                      <a:pt x="576" y="192"/>
                                    </a:lnTo>
                                    <a:lnTo>
                                      <a:pt x="576" y="201"/>
                                    </a:lnTo>
                                    <a:lnTo>
                                      <a:pt x="576" y="212"/>
                                    </a:lnTo>
                                    <a:lnTo>
                                      <a:pt x="579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320" y="127440"/>
                                <a:ext cx="13284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524">
                                    <a:moveTo>
                                      <a:pt x="105" y="56"/>
                                    </a:moveTo>
                                    <a:lnTo>
                                      <a:pt x="105" y="64"/>
                                    </a:lnTo>
                                    <a:lnTo>
                                      <a:pt x="109" y="82"/>
                                    </a:lnTo>
                                    <a:lnTo>
                                      <a:pt x="112" y="94"/>
                                    </a:lnTo>
                                    <a:lnTo>
                                      <a:pt x="112" y="111"/>
                                    </a:lnTo>
                                    <a:lnTo>
                                      <a:pt x="116" y="129"/>
                                    </a:lnTo>
                                    <a:lnTo>
                                      <a:pt x="119" y="138"/>
                                    </a:lnTo>
                                    <a:lnTo>
                                      <a:pt x="119" y="156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6" y="164"/>
                                    </a:lnTo>
                                    <a:lnTo>
                                      <a:pt x="116" y="156"/>
                                    </a:lnTo>
                                    <a:lnTo>
                                      <a:pt x="112" y="156"/>
                                    </a:lnTo>
                                    <a:lnTo>
                                      <a:pt x="112" y="147"/>
                                    </a:lnTo>
                                    <a:lnTo>
                                      <a:pt x="109" y="147"/>
                                    </a:lnTo>
                                    <a:lnTo>
                                      <a:pt x="109" y="138"/>
                                    </a:lnTo>
                                    <a:lnTo>
                                      <a:pt x="109" y="129"/>
                                    </a:lnTo>
                                    <a:lnTo>
                                      <a:pt x="105" y="120"/>
                                    </a:lnTo>
                                    <a:lnTo>
                                      <a:pt x="105" y="111"/>
                                    </a:lnTo>
                                    <a:lnTo>
                                      <a:pt x="105" y="103"/>
                                    </a:lnTo>
                                    <a:lnTo>
                                      <a:pt x="102" y="94"/>
                                    </a:lnTo>
                                    <a:lnTo>
                                      <a:pt x="98" y="82"/>
                                    </a:lnTo>
                                    <a:lnTo>
                                      <a:pt x="98" y="64"/>
                                    </a:lnTo>
                                    <a:lnTo>
                                      <a:pt x="94" y="56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87" y="47"/>
                                    </a:lnTo>
                                    <a:lnTo>
                                      <a:pt x="87" y="56"/>
                                    </a:lnTo>
                                    <a:lnTo>
                                      <a:pt x="90" y="64"/>
                                    </a:lnTo>
                                    <a:lnTo>
                                      <a:pt x="90" y="73"/>
                                    </a:lnTo>
                                    <a:lnTo>
                                      <a:pt x="90" y="82"/>
                                    </a:lnTo>
                                    <a:lnTo>
                                      <a:pt x="90" y="94"/>
                                    </a:lnTo>
                                    <a:lnTo>
                                      <a:pt x="90" y="82"/>
                                    </a:lnTo>
                                    <a:lnTo>
                                      <a:pt x="87" y="73"/>
                                    </a:lnTo>
                                    <a:lnTo>
                                      <a:pt x="87" y="64"/>
                                    </a:lnTo>
                                    <a:lnTo>
                                      <a:pt x="83" y="56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73" y="38"/>
                                    </a:lnTo>
                                    <a:lnTo>
                                      <a:pt x="73" y="29"/>
                                    </a:lnTo>
                                    <a:lnTo>
                                      <a:pt x="73" y="20"/>
                                    </a:lnTo>
                                    <a:lnTo>
                                      <a:pt x="69" y="20"/>
                                    </a:lnTo>
                                    <a:lnTo>
                                      <a:pt x="69" y="29"/>
                                    </a:lnTo>
                                    <a:lnTo>
                                      <a:pt x="69" y="38"/>
                                    </a:lnTo>
                                    <a:lnTo>
                                      <a:pt x="65" y="29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61" y="20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54" y="8"/>
                                    </a:lnTo>
                                    <a:lnTo>
                                      <a:pt x="58" y="8"/>
                                    </a:lnTo>
                                    <a:lnTo>
                                      <a:pt x="54" y="8"/>
                                    </a:lnTo>
                                    <a:lnTo>
                                      <a:pt x="54" y="20"/>
                                    </a:lnTo>
                                    <a:lnTo>
                                      <a:pt x="51" y="20"/>
                                    </a:lnTo>
                                    <a:lnTo>
                                      <a:pt x="51" y="8"/>
                                    </a:lnTo>
                                    <a:lnTo>
                                      <a:pt x="47" y="8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41" y="8"/>
                                    </a:lnTo>
                                    <a:lnTo>
                                      <a:pt x="36" y="20"/>
                                    </a:lnTo>
                                    <a:lnTo>
                                      <a:pt x="32" y="20"/>
                                    </a:lnTo>
                                    <a:lnTo>
                                      <a:pt x="29" y="20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26" y="29"/>
                                    </a:lnTo>
                                    <a:lnTo>
                                      <a:pt x="29" y="29"/>
                                    </a:lnTo>
                                    <a:lnTo>
                                      <a:pt x="32" y="29"/>
                                    </a:lnTo>
                                    <a:lnTo>
                                      <a:pt x="36" y="38"/>
                                    </a:lnTo>
                                    <a:lnTo>
                                      <a:pt x="41" y="47"/>
                                    </a:lnTo>
                                    <a:lnTo>
                                      <a:pt x="41" y="56"/>
                                    </a:lnTo>
                                    <a:lnTo>
                                      <a:pt x="36" y="47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32" y="56"/>
                                    </a:lnTo>
                                    <a:lnTo>
                                      <a:pt x="29" y="56"/>
                                    </a:lnTo>
                                    <a:lnTo>
                                      <a:pt x="26" y="56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5" y="56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32" y="64"/>
                                    </a:lnTo>
                                    <a:lnTo>
                                      <a:pt x="36" y="73"/>
                                    </a:lnTo>
                                    <a:lnTo>
                                      <a:pt x="44" y="73"/>
                                    </a:lnTo>
                                    <a:lnTo>
                                      <a:pt x="47" y="82"/>
                                    </a:lnTo>
                                    <a:lnTo>
                                      <a:pt x="51" y="82"/>
                                    </a:lnTo>
                                    <a:lnTo>
                                      <a:pt x="54" y="82"/>
                                    </a:lnTo>
                                    <a:lnTo>
                                      <a:pt x="58" y="94"/>
                                    </a:lnTo>
                                    <a:lnTo>
                                      <a:pt x="54" y="82"/>
                                    </a:lnTo>
                                    <a:lnTo>
                                      <a:pt x="47" y="82"/>
                                    </a:lnTo>
                                    <a:lnTo>
                                      <a:pt x="44" y="82"/>
                                    </a:lnTo>
                                    <a:lnTo>
                                      <a:pt x="41" y="82"/>
                                    </a:lnTo>
                                    <a:lnTo>
                                      <a:pt x="29" y="73"/>
                                    </a:lnTo>
                                    <a:lnTo>
                                      <a:pt x="26" y="73"/>
                                    </a:lnTo>
                                    <a:lnTo>
                                      <a:pt x="22" y="73"/>
                                    </a:lnTo>
                                    <a:lnTo>
                                      <a:pt x="15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4" y="73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4" y="82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12" y="82"/>
                                    </a:lnTo>
                                    <a:lnTo>
                                      <a:pt x="15" y="94"/>
                                    </a:lnTo>
                                    <a:lnTo>
                                      <a:pt x="19" y="94"/>
                                    </a:lnTo>
                                    <a:lnTo>
                                      <a:pt x="22" y="94"/>
                                    </a:lnTo>
                                    <a:lnTo>
                                      <a:pt x="26" y="94"/>
                                    </a:lnTo>
                                    <a:lnTo>
                                      <a:pt x="29" y="94"/>
                                    </a:lnTo>
                                    <a:lnTo>
                                      <a:pt x="36" y="103"/>
                                    </a:lnTo>
                                    <a:lnTo>
                                      <a:pt x="44" y="103"/>
                                    </a:lnTo>
                                    <a:lnTo>
                                      <a:pt x="54" y="111"/>
                                    </a:lnTo>
                                    <a:lnTo>
                                      <a:pt x="61" y="120"/>
                                    </a:lnTo>
                                    <a:lnTo>
                                      <a:pt x="69" y="120"/>
                                    </a:lnTo>
                                    <a:lnTo>
                                      <a:pt x="76" y="129"/>
                                    </a:lnTo>
                                    <a:lnTo>
                                      <a:pt x="80" y="138"/>
                                    </a:lnTo>
                                    <a:lnTo>
                                      <a:pt x="83" y="138"/>
                                    </a:lnTo>
                                    <a:lnTo>
                                      <a:pt x="87" y="147"/>
                                    </a:lnTo>
                                    <a:lnTo>
                                      <a:pt x="90" y="147"/>
                                    </a:lnTo>
                                    <a:lnTo>
                                      <a:pt x="94" y="156"/>
                                    </a:lnTo>
                                    <a:lnTo>
                                      <a:pt x="98" y="156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102" y="164"/>
                                    </a:lnTo>
                                    <a:lnTo>
                                      <a:pt x="98" y="164"/>
                                    </a:lnTo>
                                    <a:lnTo>
                                      <a:pt x="94" y="164"/>
                                    </a:lnTo>
                                    <a:lnTo>
                                      <a:pt x="94" y="156"/>
                                    </a:lnTo>
                                    <a:lnTo>
                                      <a:pt x="90" y="156"/>
                                    </a:lnTo>
                                    <a:lnTo>
                                      <a:pt x="87" y="156"/>
                                    </a:lnTo>
                                    <a:lnTo>
                                      <a:pt x="83" y="156"/>
                                    </a:lnTo>
                                    <a:lnTo>
                                      <a:pt x="80" y="156"/>
                                    </a:lnTo>
                                    <a:lnTo>
                                      <a:pt x="76" y="147"/>
                                    </a:lnTo>
                                    <a:lnTo>
                                      <a:pt x="69" y="147"/>
                                    </a:lnTo>
                                    <a:lnTo>
                                      <a:pt x="61" y="138"/>
                                    </a:lnTo>
                                    <a:lnTo>
                                      <a:pt x="54" y="138"/>
                                    </a:lnTo>
                                    <a:lnTo>
                                      <a:pt x="47" y="129"/>
                                    </a:lnTo>
                                    <a:lnTo>
                                      <a:pt x="41" y="129"/>
                                    </a:lnTo>
                                    <a:lnTo>
                                      <a:pt x="36" y="129"/>
                                    </a:lnTo>
                                    <a:lnTo>
                                      <a:pt x="32" y="129"/>
                                    </a:lnTo>
                                    <a:lnTo>
                                      <a:pt x="29" y="129"/>
                                    </a:lnTo>
                                    <a:lnTo>
                                      <a:pt x="26" y="129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22" y="138"/>
                                    </a:lnTo>
                                    <a:lnTo>
                                      <a:pt x="26" y="138"/>
                                    </a:lnTo>
                                    <a:lnTo>
                                      <a:pt x="29" y="138"/>
                                    </a:lnTo>
                                    <a:lnTo>
                                      <a:pt x="32" y="138"/>
                                    </a:lnTo>
                                    <a:lnTo>
                                      <a:pt x="36" y="147"/>
                                    </a:lnTo>
                                    <a:lnTo>
                                      <a:pt x="41" y="147"/>
                                    </a:lnTo>
                                    <a:lnTo>
                                      <a:pt x="44" y="147"/>
                                    </a:lnTo>
                                    <a:lnTo>
                                      <a:pt x="47" y="147"/>
                                    </a:lnTo>
                                    <a:lnTo>
                                      <a:pt x="51" y="156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65" y="164"/>
                                    </a:lnTo>
                                    <a:lnTo>
                                      <a:pt x="73" y="164"/>
                                    </a:lnTo>
                                    <a:lnTo>
                                      <a:pt x="80" y="173"/>
                                    </a:lnTo>
                                    <a:lnTo>
                                      <a:pt x="87" y="185"/>
                                    </a:lnTo>
                                    <a:lnTo>
                                      <a:pt x="98" y="185"/>
                                    </a:lnTo>
                                    <a:lnTo>
                                      <a:pt x="105" y="194"/>
                                    </a:lnTo>
                                    <a:lnTo>
                                      <a:pt x="105" y="203"/>
                                    </a:lnTo>
                                    <a:lnTo>
                                      <a:pt x="109" y="203"/>
                                    </a:lnTo>
                                    <a:lnTo>
                                      <a:pt x="112" y="212"/>
                                    </a:lnTo>
                                    <a:lnTo>
                                      <a:pt x="116" y="212"/>
                                    </a:lnTo>
                                    <a:lnTo>
                                      <a:pt x="119" y="220"/>
                                    </a:lnTo>
                                    <a:lnTo>
                                      <a:pt x="122" y="229"/>
                                    </a:lnTo>
                                    <a:lnTo>
                                      <a:pt x="126" y="238"/>
                                    </a:lnTo>
                                    <a:lnTo>
                                      <a:pt x="129" y="238"/>
                                    </a:lnTo>
                                    <a:lnTo>
                                      <a:pt x="129" y="247"/>
                                    </a:lnTo>
                                    <a:lnTo>
                                      <a:pt x="134" y="256"/>
                                    </a:lnTo>
                                    <a:lnTo>
                                      <a:pt x="129" y="256"/>
                                    </a:lnTo>
                                    <a:lnTo>
                                      <a:pt x="126" y="247"/>
                                    </a:lnTo>
                                    <a:lnTo>
                                      <a:pt x="122" y="247"/>
                                    </a:lnTo>
                                    <a:lnTo>
                                      <a:pt x="119" y="247"/>
                                    </a:lnTo>
                                    <a:lnTo>
                                      <a:pt x="119" y="238"/>
                                    </a:lnTo>
                                    <a:lnTo>
                                      <a:pt x="116" y="238"/>
                                    </a:lnTo>
                                    <a:lnTo>
                                      <a:pt x="112" y="238"/>
                                    </a:lnTo>
                                    <a:lnTo>
                                      <a:pt x="109" y="238"/>
                                    </a:lnTo>
                                    <a:lnTo>
                                      <a:pt x="109" y="229"/>
                                    </a:lnTo>
                                    <a:lnTo>
                                      <a:pt x="105" y="229"/>
                                    </a:lnTo>
                                    <a:lnTo>
                                      <a:pt x="98" y="229"/>
                                    </a:lnTo>
                                    <a:lnTo>
                                      <a:pt x="90" y="220"/>
                                    </a:lnTo>
                                    <a:lnTo>
                                      <a:pt x="87" y="220"/>
                                    </a:lnTo>
                                    <a:lnTo>
                                      <a:pt x="80" y="212"/>
                                    </a:lnTo>
                                    <a:lnTo>
                                      <a:pt x="73" y="212"/>
                                    </a:lnTo>
                                    <a:lnTo>
                                      <a:pt x="65" y="212"/>
                                    </a:lnTo>
                                    <a:lnTo>
                                      <a:pt x="58" y="212"/>
                                    </a:lnTo>
                                    <a:lnTo>
                                      <a:pt x="54" y="203"/>
                                    </a:lnTo>
                                    <a:lnTo>
                                      <a:pt x="51" y="203"/>
                                    </a:lnTo>
                                    <a:lnTo>
                                      <a:pt x="47" y="212"/>
                                    </a:lnTo>
                                    <a:lnTo>
                                      <a:pt x="44" y="212"/>
                                    </a:lnTo>
                                    <a:lnTo>
                                      <a:pt x="41" y="212"/>
                                    </a:lnTo>
                                    <a:lnTo>
                                      <a:pt x="44" y="212"/>
                                    </a:lnTo>
                                    <a:lnTo>
                                      <a:pt x="44" y="220"/>
                                    </a:lnTo>
                                    <a:lnTo>
                                      <a:pt x="47" y="220"/>
                                    </a:lnTo>
                                    <a:lnTo>
                                      <a:pt x="51" y="220"/>
                                    </a:lnTo>
                                    <a:lnTo>
                                      <a:pt x="54" y="220"/>
                                    </a:lnTo>
                                    <a:lnTo>
                                      <a:pt x="61" y="220"/>
                                    </a:lnTo>
                                    <a:lnTo>
                                      <a:pt x="69" y="229"/>
                                    </a:lnTo>
                                    <a:lnTo>
                                      <a:pt x="73" y="229"/>
                                    </a:lnTo>
                                    <a:lnTo>
                                      <a:pt x="80" y="229"/>
                                    </a:lnTo>
                                    <a:lnTo>
                                      <a:pt x="87" y="238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102" y="247"/>
                                    </a:lnTo>
                                    <a:lnTo>
                                      <a:pt x="109" y="247"/>
                                    </a:lnTo>
                                    <a:lnTo>
                                      <a:pt x="112" y="256"/>
                                    </a:lnTo>
                                    <a:lnTo>
                                      <a:pt x="119" y="268"/>
                                    </a:lnTo>
                                    <a:lnTo>
                                      <a:pt x="126" y="268"/>
                                    </a:lnTo>
                                    <a:lnTo>
                                      <a:pt x="129" y="276"/>
                                    </a:lnTo>
                                    <a:lnTo>
                                      <a:pt x="134" y="285"/>
                                    </a:lnTo>
                                    <a:lnTo>
                                      <a:pt x="137" y="294"/>
                                    </a:lnTo>
                                    <a:lnTo>
                                      <a:pt x="141" y="294"/>
                                    </a:lnTo>
                                    <a:lnTo>
                                      <a:pt x="144" y="303"/>
                                    </a:lnTo>
                                    <a:lnTo>
                                      <a:pt x="148" y="303"/>
                                    </a:lnTo>
                                    <a:lnTo>
                                      <a:pt x="151" y="312"/>
                                    </a:lnTo>
                                    <a:lnTo>
                                      <a:pt x="155" y="312"/>
                                    </a:lnTo>
                                    <a:lnTo>
                                      <a:pt x="155" y="321"/>
                                    </a:lnTo>
                                    <a:lnTo>
                                      <a:pt x="158" y="321"/>
                                    </a:lnTo>
                                    <a:lnTo>
                                      <a:pt x="158" y="329"/>
                                    </a:lnTo>
                                    <a:lnTo>
                                      <a:pt x="163" y="329"/>
                                    </a:lnTo>
                                    <a:lnTo>
                                      <a:pt x="163" y="341"/>
                                    </a:lnTo>
                                    <a:lnTo>
                                      <a:pt x="158" y="341"/>
                                    </a:lnTo>
                                    <a:lnTo>
                                      <a:pt x="158" y="329"/>
                                    </a:lnTo>
                                    <a:lnTo>
                                      <a:pt x="155" y="329"/>
                                    </a:lnTo>
                                    <a:lnTo>
                                      <a:pt x="151" y="329"/>
                                    </a:lnTo>
                                    <a:lnTo>
                                      <a:pt x="151" y="321"/>
                                    </a:lnTo>
                                    <a:lnTo>
                                      <a:pt x="144" y="321"/>
                                    </a:lnTo>
                                    <a:lnTo>
                                      <a:pt x="137" y="312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22" y="294"/>
                                    </a:lnTo>
                                    <a:lnTo>
                                      <a:pt x="116" y="294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2" y="276"/>
                                    </a:lnTo>
                                    <a:lnTo>
                                      <a:pt x="94" y="276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80" y="268"/>
                                    </a:lnTo>
                                    <a:lnTo>
                                      <a:pt x="73" y="268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5" y="268"/>
                                    </a:lnTo>
                                    <a:lnTo>
                                      <a:pt x="61" y="268"/>
                                    </a:lnTo>
                                    <a:lnTo>
                                      <a:pt x="65" y="268"/>
                                    </a:lnTo>
                                    <a:lnTo>
                                      <a:pt x="69" y="276"/>
                                    </a:lnTo>
                                    <a:lnTo>
                                      <a:pt x="73" y="276"/>
                                    </a:lnTo>
                                    <a:lnTo>
                                      <a:pt x="76" y="276"/>
                                    </a:lnTo>
                                    <a:lnTo>
                                      <a:pt x="80" y="285"/>
                                    </a:lnTo>
                                    <a:lnTo>
                                      <a:pt x="83" y="285"/>
                                    </a:lnTo>
                                    <a:lnTo>
                                      <a:pt x="87" y="285"/>
                                    </a:lnTo>
                                    <a:lnTo>
                                      <a:pt x="90" y="294"/>
                                    </a:lnTo>
                                    <a:lnTo>
                                      <a:pt x="98" y="294"/>
                                    </a:lnTo>
                                    <a:lnTo>
                                      <a:pt x="105" y="303"/>
                                    </a:lnTo>
                                    <a:lnTo>
                                      <a:pt x="116" y="312"/>
                                    </a:lnTo>
                                    <a:lnTo>
                                      <a:pt x="122" y="321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41" y="341"/>
                                    </a:lnTo>
                                    <a:lnTo>
                                      <a:pt x="148" y="350"/>
                                    </a:lnTo>
                                    <a:lnTo>
                                      <a:pt x="151" y="359"/>
                                    </a:lnTo>
                                    <a:lnTo>
                                      <a:pt x="155" y="359"/>
                                    </a:lnTo>
                                    <a:lnTo>
                                      <a:pt x="158" y="368"/>
                                    </a:lnTo>
                                    <a:lnTo>
                                      <a:pt x="163" y="377"/>
                                    </a:lnTo>
                                    <a:lnTo>
                                      <a:pt x="166" y="385"/>
                                    </a:lnTo>
                                    <a:lnTo>
                                      <a:pt x="170" y="385"/>
                                    </a:lnTo>
                                    <a:lnTo>
                                      <a:pt x="166" y="385"/>
                                    </a:lnTo>
                                    <a:lnTo>
                                      <a:pt x="163" y="385"/>
                                    </a:lnTo>
                                    <a:lnTo>
                                      <a:pt x="158" y="377"/>
                                    </a:lnTo>
                                    <a:lnTo>
                                      <a:pt x="151" y="377"/>
                                    </a:lnTo>
                                    <a:lnTo>
                                      <a:pt x="148" y="377"/>
                                    </a:lnTo>
                                    <a:lnTo>
                                      <a:pt x="144" y="368"/>
                                    </a:lnTo>
                                    <a:lnTo>
                                      <a:pt x="134" y="368"/>
                                    </a:lnTo>
                                    <a:lnTo>
                                      <a:pt x="126" y="359"/>
                                    </a:lnTo>
                                    <a:lnTo>
                                      <a:pt x="122" y="359"/>
                                    </a:lnTo>
                                    <a:lnTo>
                                      <a:pt x="116" y="359"/>
                                    </a:lnTo>
                                    <a:lnTo>
                                      <a:pt x="112" y="359"/>
                                    </a:lnTo>
                                    <a:lnTo>
                                      <a:pt x="109" y="359"/>
                                    </a:lnTo>
                                    <a:lnTo>
                                      <a:pt x="105" y="359"/>
                                    </a:lnTo>
                                    <a:lnTo>
                                      <a:pt x="102" y="359"/>
                                    </a:lnTo>
                                    <a:lnTo>
                                      <a:pt x="98" y="368"/>
                                    </a:lnTo>
                                    <a:lnTo>
                                      <a:pt x="102" y="368"/>
                                    </a:lnTo>
                                    <a:lnTo>
                                      <a:pt x="105" y="368"/>
                                    </a:lnTo>
                                    <a:lnTo>
                                      <a:pt x="109" y="377"/>
                                    </a:lnTo>
                                    <a:lnTo>
                                      <a:pt x="112" y="377"/>
                                    </a:lnTo>
                                    <a:lnTo>
                                      <a:pt x="119" y="377"/>
                                    </a:lnTo>
                                    <a:lnTo>
                                      <a:pt x="122" y="377"/>
                                    </a:lnTo>
                                    <a:lnTo>
                                      <a:pt x="129" y="377"/>
                                    </a:lnTo>
                                    <a:lnTo>
                                      <a:pt x="134" y="385"/>
                                    </a:lnTo>
                                    <a:lnTo>
                                      <a:pt x="141" y="385"/>
                                    </a:lnTo>
                                    <a:lnTo>
                                      <a:pt x="148" y="394"/>
                                    </a:lnTo>
                                    <a:lnTo>
                                      <a:pt x="155" y="394"/>
                                    </a:lnTo>
                                    <a:lnTo>
                                      <a:pt x="158" y="403"/>
                                    </a:lnTo>
                                    <a:lnTo>
                                      <a:pt x="166" y="412"/>
                                    </a:lnTo>
                                    <a:lnTo>
                                      <a:pt x="173" y="421"/>
                                    </a:lnTo>
                                    <a:lnTo>
                                      <a:pt x="177" y="432"/>
                                    </a:lnTo>
                                    <a:lnTo>
                                      <a:pt x="173" y="432"/>
                                    </a:lnTo>
                                    <a:lnTo>
                                      <a:pt x="170" y="432"/>
                                    </a:lnTo>
                                    <a:lnTo>
                                      <a:pt x="166" y="421"/>
                                    </a:lnTo>
                                    <a:lnTo>
                                      <a:pt x="163" y="421"/>
                                    </a:lnTo>
                                    <a:lnTo>
                                      <a:pt x="158" y="421"/>
                                    </a:lnTo>
                                    <a:lnTo>
                                      <a:pt x="151" y="412"/>
                                    </a:lnTo>
                                    <a:lnTo>
                                      <a:pt x="148" y="412"/>
                                    </a:lnTo>
                                    <a:lnTo>
                                      <a:pt x="144" y="412"/>
                                    </a:lnTo>
                                    <a:lnTo>
                                      <a:pt x="141" y="412"/>
                                    </a:lnTo>
                                    <a:lnTo>
                                      <a:pt x="137" y="403"/>
                                    </a:lnTo>
                                    <a:lnTo>
                                      <a:pt x="134" y="403"/>
                                    </a:lnTo>
                                    <a:lnTo>
                                      <a:pt x="129" y="403"/>
                                    </a:lnTo>
                                    <a:lnTo>
                                      <a:pt x="126" y="403"/>
                                    </a:lnTo>
                                    <a:lnTo>
                                      <a:pt x="126" y="412"/>
                                    </a:lnTo>
                                    <a:lnTo>
                                      <a:pt x="122" y="412"/>
                                    </a:lnTo>
                                    <a:lnTo>
                                      <a:pt x="126" y="412"/>
                                    </a:lnTo>
                                    <a:lnTo>
                                      <a:pt x="129" y="421"/>
                                    </a:lnTo>
                                    <a:lnTo>
                                      <a:pt x="134" y="421"/>
                                    </a:lnTo>
                                    <a:lnTo>
                                      <a:pt x="137" y="421"/>
                                    </a:lnTo>
                                    <a:lnTo>
                                      <a:pt x="141" y="421"/>
                                    </a:lnTo>
                                    <a:lnTo>
                                      <a:pt x="144" y="432"/>
                                    </a:lnTo>
                                    <a:lnTo>
                                      <a:pt x="148" y="432"/>
                                    </a:lnTo>
                                    <a:lnTo>
                                      <a:pt x="151" y="432"/>
                                    </a:lnTo>
                                    <a:lnTo>
                                      <a:pt x="155" y="432"/>
                                    </a:lnTo>
                                    <a:lnTo>
                                      <a:pt x="163" y="441"/>
                                    </a:lnTo>
                                    <a:lnTo>
                                      <a:pt x="166" y="450"/>
                                    </a:lnTo>
                                    <a:lnTo>
                                      <a:pt x="173" y="450"/>
                                    </a:lnTo>
                                    <a:lnTo>
                                      <a:pt x="177" y="459"/>
                                    </a:lnTo>
                                    <a:lnTo>
                                      <a:pt x="180" y="459"/>
                                    </a:lnTo>
                                    <a:lnTo>
                                      <a:pt x="184" y="468"/>
                                    </a:lnTo>
                                    <a:lnTo>
                                      <a:pt x="187" y="468"/>
                                    </a:lnTo>
                                    <a:lnTo>
                                      <a:pt x="192" y="477"/>
                                    </a:lnTo>
                                    <a:lnTo>
                                      <a:pt x="195" y="486"/>
                                    </a:lnTo>
                                    <a:lnTo>
                                      <a:pt x="199" y="486"/>
                                    </a:lnTo>
                                    <a:lnTo>
                                      <a:pt x="199" y="494"/>
                                    </a:lnTo>
                                    <a:lnTo>
                                      <a:pt x="202" y="506"/>
                                    </a:lnTo>
                                    <a:lnTo>
                                      <a:pt x="202" y="515"/>
                                    </a:lnTo>
                                    <a:lnTo>
                                      <a:pt x="202" y="524"/>
                                    </a:lnTo>
                                    <a:lnTo>
                                      <a:pt x="206" y="524"/>
                                    </a:lnTo>
                                    <a:lnTo>
                                      <a:pt x="206" y="515"/>
                                    </a:lnTo>
                                    <a:lnTo>
                                      <a:pt x="209" y="515"/>
                                    </a:lnTo>
                                    <a:lnTo>
                                      <a:pt x="209" y="506"/>
                                    </a:lnTo>
                                    <a:lnTo>
                                      <a:pt x="209" y="494"/>
                                    </a:lnTo>
                                    <a:lnTo>
                                      <a:pt x="209" y="486"/>
                                    </a:lnTo>
                                    <a:lnTo>
                                      <a:pt x="206" y="477"/>
                                    </a:lnTo>
                                    <a:lnTo>
                                      <a:pt x="202" y="468"/>
                                    </a:lnTo>
                                    <a:lnTo>
                                      <a:pt x="202" y="459"/>
                                    </a:lnTo>
                                    <a:lnTo>
                                      <a:pt x="199" y="450"/>
                                    </a:lnTo>
                                    <a:lnTo>
                                      <a:pt x="199" y="441"/>
                                    </a:lnTo>
                                    <a:lnTo>
                                      <a:pt x="195" y="441"/>
                                    </a:lnTo>
                                    <a:lnTo>
                                      <a:pt x="195" y="432"/>
                                    </a:lnTo>
                                    <a:lnTo>
                                      <a:pt x="195" y="421"/>
                                    </a:lnTo>
                                    <a:lnTo>
                                      <a:pt x="195" y="412"/>
                                    </a:lnTo>
                                    <a:lnTo>
                                      <a:pt x="195" y="403"/>
                                    </a:lnTo>
                                    <a:lnTo>
                                      <a:pt x="195" y="394"/>
                                    </a:lnTo>
                                    <a:lnTo>
                                      <a:pt x="195" y="385"/>
                                    </a:lnTo>
                                    <a:lnTo>
                                      <a:pt x="195" y="377"/>
                                    </a:lnTo>
                                    <a:lnTo>
                                      <a:pt x="192" y="359"/>
                                    </a:lnTo>
                                    <a:lnTo>
                                      <a:pt x="192" y="341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92" y="321"/>
                                    </a:lnTo>
                                    <a:lnTo>
                                      <a:pt x="187" y="312"/>
                                    </a:lnTo>
                                    <a:lnTo>
                                      <a:pt x="187" y="303"/>
                                    </a:lnTo>
                                    <a:lnTo>
                                      <a:pt x="187" y="294"/>
                                    </a:lnTo>
                                    <a:lnTo>
                                      <a:pt x="187" y="303"/>
                                    </a:lnTo>
                                    <a:lnTo>
                                      <a:pt x="187" y="312"/>
                                    </a:lnTo>
                                    <a:lnTo>
                                      <a:pt x="187" y="321"/>
                                    </a:lnTo>
                                    <a:lnTo>
                                      <a:pt x="187" y="329"/>
                                    </a:lnTo>
                                    <a:lnTo>
                                      <a:pt x="187" y="341"/>
                                    </a:lnTo>
                                    <a:lnTo>
                                      <a:pt x="187" y="350"/>
                                    </a:lnTo>
                                    <a:lnTo>
                                      <a:pt x="187" y="359"/>
                                    </a:lnTo>
                                    <a:lnTo>
                                      <a:pt x="187" y="368"/>
                                    </a:lnTo>
                                    <a:lnTo>
                                      <a:pt x="187" y="359"/>
                                    </a:lnTo>
                                    <a:lnTo>
                                      <a:pt x="184" y="341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4" y="312"/>
                                    </a:lnTo>
                                    <a:lnTo>
                                      <a:pt x="180" y="294"/>
                                    </a:lnTo>
                                    <a:lnTo>
                                      <a:pt x="180" y="276"/>
                                    </a:lnTo>
                                    <a:lnTo>
                                      <a:pt x="177" y="256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73" y="220"/>
                                    </a:lnTo>
                                    <a:lnTo>
                                      <a:pt x="173" y="212"/>
                                    </a:lnTo>
                                    <a:lnTo>
                                      <a:pt x="170" y="194"/>
                                    </a:lnTo>
                                    <a:lnTo>
                                      <a:pt x="170" y="185"/>
                                    </a:lnTo>
                                    <a:lnTo>
                                      <a:pt x="166" y="173"/>
                                    </a:lnTo>
                                    <a:lnTo>
                                      <a:pt x="166" y="164"/>
                                    </a:lnTo>
                                    <a:lnTo>
                                      <a:pt x="166" y="156"/>
                                    </a:lnTo>
                                    <a:lnTo>
                                      <a:pt x="163" y="156"/>
                                    </a:lnTo>
                                    <a:lnTo>
                                      <a:pt x="163" y="164"/>
                                    </a:lnTo>
                                    <a:lnTo>
                                      <a:pt x="163" y="173"/>
                                    </a:lnTo>
                                    <a:lnTo>
                                      <a:pt x="166" y="185"/>
                                    </a:lnTo>
                                    <a:lnTo>
                                      <a:pt x="166" y="194"/>
                                    </a:lnTo>
                                    <a:lnTo>
                                      <a:pt x="166" y="203"/>
                                    </a:lnTo>
                                    <a:lnTo>
                                      <a:pt x="170" y="220"/>
                                    </a:lnTo>
                                    <a:lnTo>
                                      <a:pt x="170" y="229"/>
                                    </a:lnTo>
                                    <a:lnTo>
                                      <a:pt x="170" y="247"/>
                                    </a:lnTo>
                                    <a:lnTo>
                                      <a:pt x="173" y="268"/>
                                    </a:lnTo>
                                    <a:lnTo>
                                      <a:pt x="173" y="276"/>
                                    </a:lnTo>
                                    <a:lnTo>
                                      <a:pt x="173" y="294"/>
                                    </a:lnTo>
                                    <a:lnTo>
                                      <a:pt x="177" y="303"/>
                                    </a:lnTo>
                                    <a:lnTo>
                                      <a:pt x="177" y="321"/>
                                    </a:lnTo>
                                    <a:lnTo>
                                      <a:pt x="177" y="329"/>
                                    </a:lnTo>
                                    <a:lnTo>
                                      <a:pt x="177" y="321"/>
                                    </a:lnTo>
                                    <a:lnTo>
                                      <a:pt x="173" y="303"/>
                                    </a:lnTo>
                                    <a:lnTo>
                                      <a:pt x="170" y="276"/>
                                    </a:lnTo>
                                    <a:lnTo>
                                      <a:pt x="166" y="238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58" y="173"/>
                                    </a:lnTo>
                                    <a:lnTo>
                                      <a:pt x="155" y="164"/>
                                    </a:lnTo>
                                    <a:lnTo>
                                      <a:pt x="155" y="147"/>
                                    </a:lnTo>
                                    <a:lnTo>
                                      <a:pt x="151" y="138"/>
                                    </a:lnTo>
                                    <a:lnTo>
                                      <a:pt x="148" y="120"/>
                                    </a:lnTo>
                                    <a:lnTo>
                                      <a:pt x="148" y="111"/>
                                    </a:lnTo>
                                    <a:lnTo>
                                      <a:pt x="144" y="94"/>
                                    </a:lnTo>
                                    <a:lnTo>
                                      <a:pt x="144" y="103"/>
                                    </a:lnTo>
                                    <a:lnTo>
                                      <a:pt x="144" y="111"/>
                                    </a:lnTo>
                                    <a:lnTo>
                                      <a:pt x="144" y="120"/>
                                    </a:lnTo>
                                    <a:lnTo>
                                      <a:pt x="148" y="129"/>
                                    </a:lnTo>
                                    <a:lnTo>
                                      <a:pt x="148" y="138"/>
                                    </a:lnTo>
                                    <a:lnTo>
                                      <a:pt x="151" y="156"/>
                                    </a:lnTo>
                                    <a:lnTo>
                                      <a:pt x="151" y="164"/>
                                    </a:lnTo>
                                    <a:lnTo>
                                      <a:pt x="151" y="185"/>
                                    </a:lnTo>
                                    <a:lnTo>
                                      <a:pt x="155" y="194"/>
                                    </a:lnTo>
                                    <a:lnTo>
                                      <a:pt x="155" y="212"/>
                                    </a:lnTo>
                                    <a:lnTo>
                                      <a:pt x="158" y="229"/>
                                    </a:lnTo>
                                    <a:lnTo>
                                      <a:pt x="158" y="238"/>
                                    </a:lnTo>
                                    <a:lnTo>
                                      <a:pt x="158" y="256"/>
                                    </a:lnTo>
                                    <a:lnTo>
                                      <a:pt x="158" y="268"/>
                                    </a:lnTo>
                                    <a:lnTo>
                                      <a:pt x="158" y="276"/>
                                    </a:lnTo>
                                    <a:lnTo>
                                      <a:pt x="155" y="276"/>
                                    </a:lnTo>
                                    <a:lnTo>
                                      <a:pt x="155" y="268"/>
                                    </a:lnTo>
                                    <a:lnTo>
                                      <a:pt x="155" y="256"/>
                                    </a:lnTo>
                                    <a:lnTo>
                                      <a:pt x="151" y="256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51" y="238"/>
                                    </a:lnTo>
                                    <a:lnTo>
                                      <a:pt x="151" y="229"/>
                                    </a:lnTo>
                                    <a:lnTo>
                                      <a:pt x="151" y="220"/>
                                    </a:lnTo>
                                    <a:lnTo>
                                      <a:pt x="151" y="212"/>
                                    </a:lnTo>
                                    <a:lnTo>
                                      <a:pt x="148" y="203"/>
                                    </a:lnTo>
                                    <a:lnTo>
                                      <a:pt x="148" y="194"/>
                                    </a:lnTo>
                                    <a:lnTo>
                                      <a:pt x="148" y="185"/>
                                    </a:lnTo>
                                    <a:lnTo>
                                      <a:pt x="144" y="164"/>
                                    </a:lnTo>
                                    <a:lnTo>
                                      <a:pt x="144" y="156"/>
                                    </a:lnTo>
                                    <a:lnTo>
                                      <a:pt x="141" y="138"/>
                                    </a:lnTo>
                                    <a:lnTo>
                                      <a:pt x="141" y="129"/>
                                    </a:lnTo>
                                    <a:lnTo>
                                      <a:pt x="137" y="111"/>
                                    </a:lnTo>
                                    <a:lnTo>
                                      <a:pt x="134" y="103"/>
                                    </a:lnTo>
                                    <a:lnTo>
                                      <a:pt x="134" y="94"/>
                                    </a:lnTo>
                                    <a:lnTo>
                                      <a:pt x="129" y="73"/>
                                    </a:lnTo>
                                    <a:lnTo>
                                      <a:pt x="129" y="82"/>
                                    </a:lnTo>
                                    <a:lnTo>
                                      <a:pt x="129" y="94"/>
                                    </a:lnTo>
                                    <a:lnTo>
                                      <a:pt x="129" y="103"/>
                                    </a:lnTo>
                                    <a:lnTo>
                                      <a:pt x="134" y="111"/>
                                    </a:lnTo>
                                    <a:lnTo>
                                      <a:pt x="134" y="120"/>
                                    </a:lnTo>
                                    <a:lnTo>
                                      <a:pt x="134" y="138"/>
                                    </a:lnTo>
                                    <a:lnTo>
                                      <a:pt x="137" y="147"/>
                                    </a:lnTo>
                                    <a:lnTo>
                                      <a:pt x="137" y="156"/>
                                    </a:lnTo>
                                    <a:lnTo>
                                      <a:pt x="141" y="173"/>
                                    </a:lnTo>
                                    <a:lnTo>
                                      <a:pt x="141" y="185"/>
                                    </a:lnTo>
                                    <a:lnTo>
                                      <a:pt x="141" y="194"/>
                                    </a:lnTo>
                                    <a:lnTo>
                                      <a:pt x="141" y="212"/>
                                    </a:lnTo>
                                    <a:lnTo>
                                      <a:pt x="141" y="220"/>
                                    </a:lnTo>
                                    <a:lnTo>
                                      <a:pt x="141" y="229"/>
                                    </a:lnTo>
                                    <a:lnTo>
                                      <a:pt x="141" y="220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2"/>
                                    </a:lnTo>
                                    <a:lnTo>
                                      <a:pt x="134" y="203"/>
                                    </a:lnTo>
                                    <a:lnTo>
                                      <a:pt x="134" y="194"/>
                                    </a:lnTo>
                                    <a:lnTo>
                                      <a:pt x="134" y="185"/>
                                    </a:lnTo>
                                    <a:lnTo>
                                      <a:pt x="129" y="185"/>
                                    </a:lnTo>
                                    <a:lnTo>
                                      <a:pt x="129" y="173"/>
                                    </a:lnTo>
                                    <a:lnTo>
                                      <a:pt x="129" y="16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6" y="147"/>
                                    </a:lnTo>
                                    <a:lnTo>
                                      <a:pt x="122" y="138"/>
                                    </a:lnTo>
                                    <a:lnTo>
                                      <a:pt x="119" y="120"/>
                                    </a:lnTo>
                                    <a:lnTo>
                                      <a:pt x="116" y="94"/>
                                    </a:lnTo>
                                    <a:lnTo>
                                      <a:pt x="112" y="73"/>
                                    </a:lnTo>
                                    <a:lnTo>
                                      <a:pt x="109" y="56"/>
                                    </a:lnTo>
                                    <a:lnTo>
                                      <a:pt x="105" y="47"/>
                                    </a:lnTo>
                                    <a:lnTo>
                                      <a:pt x="102" y="47"/>
                                    </a:lnTo>
                                    <a:lnTo>
                                      <a:pt x="105" y="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45800"/>
                                <a:ext cx="16524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486">
                                    <a:moveTo>
                                      <a:pt x="148" y="27"/>
                                    </a:moveTo>
                                    <a:lnTo>
                                      <a:pt x="144" y="44"/>
                                    </a:lnTo>
                                    <a:lnTo>
                                      <a:pt x="136" y="53"/>
                                    </a:lnTo>
                                    <a:lnTo>
                                      <a:pt x="133" y="74"/>
                                    </a:lnTo>
                                    <a:lnTo>
                                      <a:pt x="129" y="91"/>
                                    </a:lnTo>
                                    <a:lnTo>
                                      <a:pt x="126" y="100"/>
                                    </a:lnTo>
                                    <a:lnTo>
                                      <a:pt x="126" y="109"/>
                                    </a:lnTo>
                                    <a:lnTo>
                                      <a:pt x="122" y="118"/>
                                    </a:lnTo>
                                    <a:lnTo>
                                      <a:pt x="122" y="127"/>
                                    </a:lnTo>
                                    <a:lnTo>
                                      <a:pt x="119" y="127"/>
                                    </a:lnTo>
                                    <a:lnTo>
                                      <a:pt x="119" y="135"/>
                                    </a:lnTo>
                                    <a:lnTo>
                                      <a:pt x="115" y="144"/>
                                    </a:lnTo>
                                    <a:lnTo>
                                      <a:pt x="115" y="156"/>
                                    </a:lnTo>
                                    <a:lnTo>
                                      <a:pt x="112" y="156"/>
                                    </a:lnTo>
                                    <a:lnTo>
                                      <a:pt x="107" y="165"/>
                                    </a:lnTo>
                                    <a:lnTo>
                                      <a:pt x="107" y="156"/>
                                    </a:lnTo>
                                    <a:lnTo>
                                      <a:pt x="107" y="135"/>
                                    </a:lnTo>
                                    <a:lnTo>
                                      <a:pt x="112" y="127"/>
                                    </a:lnTo>
                                    <a:lnTo>
                                      <a:pt x="115" y="118"/>
                                    </a:lnTo>
                                    <a:lnTo>
                                      <a:pt x="115" y="109"/>
                                    </a:lnTo>
                                    <a:lnTo>
                                      <a:pt x="119" y="100"/>
                                    </a:lnTo>
                                    <a:lnTo>
                                      <a:pt x="122" y="82"/>
                                    </a:lnTo>
                                    <a:lnTo>
                                      <a:pt x="122" y="74"/>
                                    </a:lnTo>
                                    <a:lnTo>
                                      <a:pt x="126" y="65"/>
                                    </a:lnTo>
                                    <a:lnTo>
                                      <a:pt x="129" y="53"/>
                                    </a:lnTo>
                                    <a:lnTo>
                                      <a:pt x="129" y="44"/>
                                    </a:lnTo>
                                    <a:lnTo>
                                      <a:pt x="133" y="35"/>
                                    </a:lnTo>
                                    <a:lnTo>
                                      <a:pt x="133" y="27"/>
                                    </a:lnTo>
                                    <a:lnTo>
                                      <a:pt x="129" y="35"/>
                                    </a:lnTo>
                                    <a:lnTo>
                                      <a:pt x="129" y="44"/>
                                    </a:lnTo>
                                    <a:lnTo>
                                      <a:pt x="126" y="53"/>
                                    </a:lnTo>
                                    <a:lnTo>
                                      <a:pt x="122" y="65"/>
                                    </a:lnTo>
                                    <a:lnTo>
                                      <a:pt x="115" y="91"/>
                                    </a:lnTo>
                                    <a:lnTo>
                                      <a:pt x="107" y="109"/>
                                    </a:lnTo>
                                    <a:lnTo>
                                      <a:pt x="104" y="127"/>
                                    </a:lnTo>
                                    <a:lnTo>
                                      <a:pt x="100" y="135"/>
                                    </a:lnTo>
                                    <a:lnTo>
                                      <a:pt x="100" y="144"/>
                                    </a:lnTo>
                                    <a:lnTo>
                                      <a:pt x="97" y="156"/>
                                    </a:lnTo>
                                    <a:lnTo>
                                      <a:pt x="97" y="165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4" y="183"/>
                                    </a:lnTo>
                                    <a:lnTo>
                                      <a:pt x="90" y="183"/>
                                    </a:lnTo>
                                    <a:lnTo>
                                      <a:pt x="90" y="191"/>
                                    </a:lnTo>
                                    <a:lnTo>
                                      <a:pt x="90" y="200"/>
                                    </a:lnTo>
                                    <a:lnTo>
                                      <a:pt x="87" y="200"/>
                                    </a:lnTo>
                                    <a:lnTo>
                                      <a:pt x="87" y="209"/>
                                    </a:lnTo>
                                    <a:lnTo>
                                      <a:pt x="83" y="209"/>
                                    </a:lnTo>
                                    <a:lnTo>
                                      <a:pt x="83" y="200"/>
                                    </a:lnTo>
                                    <a:lnTo>
                                      <a:pt x="83" y="191"/>
                                    </a:lnTo>
                                    <a:lnTo>
                                      <a:pt x="83" y="183"/>
                                    </a:lnTo>
                                    <a:lnTo>
                                      <a:pt x="87" y="174"/>
                                    </a:lnTo>
                                    <a:lnTo>
                                      <a:pt x="87" y="156"/>
                                    </a:lnTo>
                                    <a:lnTo>
                                      <a:pt x="90" y="144"/>
                                    </a:lnTo>
                                    <a:lnTo>
                                      <a:pt x="90" y="135"/>
                                    </a:lnTo>
                                    <a:lnTo>
                                      <a:pt x="94" y="118"/>
                                    </a:lnTo>
                                    <a:lnTo>
                                      <a:pt x="97" y="109"/>
                                    </a:lnTo>
                                    <a:lnTo>
                                      <a:pt x="97" y="100"/>
                                    </a:lnTo>
                                    <a:lnTo>
                                      <a:pt x="100" y="91"/>
                                    </a:lnTo>
                                    <a:lnTo>
                                      <a:pt x="100" y="82"/>
                                    </a:lnTo>
                                    <a:lnTo>
                                      <a:pt x="100" y="74"/>
                                    </a:lnTo>
                                    <a:lnTo>
                                      <a:pt x="100" y="65"/>
                                    </a:lnTo>
                                    <a:lnTo>
                                      <a:pt x="97" y="82"/>
                                    </a:lnTo>
                                    <a:lnTo>
                                      <a:pt x="97" y="91"/>
                                    </a:lnTo>
                                    <a:lnTo>
                                      <a:pt x="94" y="100"/>
                                    </a:lnTo>
                                    <a:lnTo>
                                      <a:pt x="90" y="109"/>
                                    </a:lnTo>
                                    <a:lnTo>
                                      <a:pt x="87" y="127"/>
                                    </a:lnTo>
                                    <a:lnTo>
                                      <a:pt x="83" y="135"/>
                                    </a:lnTo>
                                    <a:lnTo>
                                      <a:pt x="83" y="156"/>
                                    </a:lnTo>
                                    <a:lnTo>
                                      <a:pt x="79" y="165"/>
                                    </a:lnTo>
                                    <a:lnTo>
                                      <a:pt x="79" y="174"/>
                                    </a:lnTo>
                                    <a:lnTo>
                                      <a:pt x="75" y="191"/>
                                    </a:lnTo>
                                    <a:lnTo>
                                      <a:pt x="75" y="200"/>
                                    </a:lnTo>
                                    <a:lnTo>
                                      <a:pt x="72" y="209"/>
                                    </a:lnTo>
                                    <a:lnTo>
                                      <a:pt x="72" y="218"/>
                                    </a:lnTo>
                                    <a:lnTo>
                                      <a:pt x="72" y="227"/>
                                    </a:lnTo>
                                    <a:lnTo>
                                      <a:pt x="72" y="239"/>
                                    </a:lnTo>
                                    <a:lnTo>
                                      <a:pt x="68" y="239"/>
                                    </a:lnTo>
                                    <a:lnTo>
                                      <a:pt x="68" y="247"/>
                                    </a:lnTo>
                                    <a:lnTo>
                                      <a:pt x="65" y="247"/>
                                    </a:lnTo>
                                    <a:lnTo>
                                      <a:pt x="65" y="256"/>
                                    </a:lnTo>
                                    <a:lnTo>
                                      <a:pt x="65" y="247"/>
                                    </a:lnTo>
                                    <a:lnTo>
                                      <a:pt x="65" y="227"/>
                                    </a:lnTo>
                                    <a:lnTo>
                                      <a:pt x="65" y="218"/>
                                    </a:lnTo>
                                    <a:lnTo>
                                      <a:pt x="68" y="200"/>
                                    </a:lnTo>
                                    <a:lnTo>
                                      <a:pt x="68" y="191"/>
                                    </a:lnTo>
                                    <a:lnTo>
                                      <a:pt x="72" y="174"/>
                                    </a:lnTo>
                                    <a:lnTo>
                                      <a:pt x="72" y="165"/>
                                    </a:lnTo>
                                    <a:lnTo>
                                      <a:pt x="75" y="144"/>
                                    </a:lnTo>
                                    <a:lnTo>
                                      <a:pt x="79" y="135"/>
                                    </a:lnTo>
                                    <a:lnTo>
                                      <a:pt x="79" y="12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00"/>
                                    </a:lnTo>
                                    <a:lnTo>
                                      <a:pt x="87" y="100"/>
                                    </a:lnTo>
                                    <a:lnTo>
                                      <a:pt x="87" y="91"/>
                                    </a:lnTo>
                                    <a:lnTo>
                                      <a:pt x="87" y="82"/>
                                    </a:lnTo>
                                    <a:lnTo>
                                      <a:pt x="83" y="91"/>
                                    </a:lnTo>
                                    <a:lnTo>
                                      <a:pt x="79" y="100"/>
                                    </a:lnTo>
                                    <a:lnTo>
                                      <a:pt x="75" y="118"/>
                                    </a:lnTo>
                                    <a:lnTo>
                                      <a:pt x="75" y="127"/>
                                    </a:lnTo>
                                    <a:lnTo>
                                      <a:pt x="72" y="144"/>
                                    </a:lnTo>
                                    <a:lnTo>
                                      <a:pt x="68" y="156"/>
                                    </a:lnTo>
                                    <a:lnTo>
                                      <a:pt x="61" y="191"/>
                                    </a:lnTo>
                                    <a:lnTo>
                                      <a:pt x="58" y="218"/>
                                    </a:lnTo>
                                    <a:lnTo>
                                      <a:pt x="50" y="247"/>
                                    </a:lnTo>
                                    <a:lnTo>
                                      <a:pt x="47" y="274"/>
                                    </a:lnTo>
                                    <a:lnTo>
                                      <a:pt x="43" y="292"/>
                                    </a:lnTo>
                                    <a:lnTo>
                                      <a:pt x="43" y="300"/>
                                    </a:lnTo>
                                    <a:lnTo>
                                      <a:pt x="43" y="292"/>
                                    </a:lnTo>
                                    <a:lnTo>
                                      <a:pt x="43" y="283"/>
                                    </a:lnTo>
                                    <a:lnTo>
                                      <a:pt x="47" y="265"/>
                                    </a:lnTo>
                                    <a:lnTo>
                                      <a:pt x="47" y="256"/>
                                    </a:lnTo>
                                    <a:lnTo>
                                      <a:pt x="50" y="239"/>
                                    </a:lnTo>
                                    <a:lnTo>
                                      <a:pt x="50" y="227"/>
                                    </a:lnTo>
                                    <a:lnTo>
                                      <a:pt x="54" y="209"/>
                                    </a:lnTo>
                                    <a:lnTo>
                                      <a:pt x="58" y="191"/>
                                    </a:lnTo>
                                    <a:lnTo>
                                      <a:pt x="58" y="183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61" y="165"/>
                                    </a:lnTo>
                                    <a:lnTo>
                                      <a:pt x="61" y="156"/>
                                    </a:lnTo>
                                    <a:lnTo>
                                      <a:pt x="65" y="156"/>
                                    </a:lnTo>
                                    <a:lnTo>
                                      <a:pt x="65" y="144"/>
                                    </a:lnTo>
                                    <a:lnTo>
                                      <a:pt x="65" y="135"/>
                                    </a:lnTo>
                                    <a:lnTo>
                                      <a:pt x="61" y="135"/>
                                    </a:lnTo>
                                    <a:lnTo>
                                      <a:pt x="61" y="144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58" y="165"/>
                                    </a:lnTo>
                                    <a:lnTo>
                                      <a:pt x="54" y="174"/>
                                    </a:lnTo>
                                    <a:lnTo>
                                      <a:pt x="54" y="183"/>
                                    </a:lnTo>
                                    <a:lnTo>
                                      <a:pt x="50" y="200"/>
                                    </a:lnTo>
                                    <a:lnTo>
                                      <a:pt x="47" y="209"/>
                                    </a:lnTo>
                                    <a:lnTo>
                                      <a:pt x="47" y="227"/>
                                    </a:lnTo>
                                    <a:lnTo>
                                      <a:pt x="43" y="247"/>
                                    </a:lnTo>
                                    <a:lnTo>
                                      <a:pt x="39" y="265"/>
                                    </a:lnTo>
                                    <a:lnTo>
                                      <a:pt x="36" y="283"/>
                                    </a:lnTo>
                                    <a:lnTo>
                                      <a:pt x="36" y="300"/>
                                    </a:lnTo>
                                    <a:lnTo>
                                      <a:pt x="32" y="312"/>
                                    </a:lnTo>
                                    <a:lnTo>
                                      <a:pt x="32" y="330"/>
                                    </a:lnTo>
                                    <a:lnTo>
                                      <a:pt x="29" y="339"/>
                                    </a:lnTo>
                                    <a:lnTo>
                                      <a:pt x="29" y="330"/>
                                    </a:lnTo>
                                    <a:lnTo>
                                      <a:pt x="29" y="321"/>
                                    </a:lnTo>
                                    <a:lnTo>
                                      <a:pt x="32" y="321"/>
                                    </a:lnTo>
                                    <a:lnTo>
                                      <a:pt x="32" y="312"/>
                                    </a:lnTo>
                                    <a:lnTo>
                                      <a:pt x="32" y="300"/>
                                    </a:lnTo>
                                    <a:lnTo>
                                      <a:pt x="32" y="292"/>
                                    </a:lnTo>
                                    <a:lnTo>
                                      <a:pt x="32" y="283"/>
                                    </a:lnTo>
                                    <a:lnTo>
                                      <a:pt x="32" y="274"/>
                                    </a:lnTo>
                                    <a:lnTo>
                                      <a:pt x="32" y="265"/>
                                    </a:lnTo>
                                    <a:lnTo>
                                      <a:pt x="32" y="274"/>
                                    </a:lnTo>
                                    <a:lnTo>
                                      <a:pt x="32" y="283"/>
                                    </a:lnTo>
                                    <a:lnTo>
                                      <a:pt x="29" y="283"/>
                                    </a:lnTo>
                                    <a:lnTo>
                                      <a:pt x="29" y="292"/>
                                    </a:lnTo>
                                    <a:lnTo>
                                      <a:pt x="29" y="300"/>
                                    </a:lnTo>
                                    <a:lnTo>
                                      <a:pt x="29" y="312"/>
                                    </a:lnTo>
                                    <a:lnTo>
                                      <a:pt x="25" y="330"/>
                                    </a:lnTo>
                                    <a:lnTo>
                                      <a:pt x="22" y="348"/>
                                    </a:lnTo>
                                    <a:lnTo>
                                      <a:pt x="22" y="356"/>
                                    </a:lnTo>
                                    <a:lnTo>
                                      <a:pt x="22" y="365"/>
                                    </a:lnTo>
                                    <a:lnTo>
                                      <a:pt x="22" y="374"/>
                                    </a:lnTo>
                                    <a:lnTo>
                                      <a:pt x="19" y="383"/>
                                    </a:lnTo>
                                    <a:lnTo>
                                      <a:pt x="19" y="392"/>
                                    </a:lnTo>
                                    <a:lnTo>
                                      <a:pt x="19" y="403"/>
                                    </a:lnTo>
                                    <a:lnTo>
                                      <a:pt x="19" y="412"/>
                                    </a:lnTo>
                                    <a:lnTo>
                                      <a:pt x="14" y="421"/>
                                    </a:lnTo>
                                    <a:lnTo>
                                      <a:pt x="10" y="421"/>
                                    </a:lnTo>
                                    <a:lnTo>
                                      <a:pt x="10" y="430"/>
                                    </a:lnTo>
                                    <a:lnTo>
                                      <a:pt x="7" y="439"/>
                                    </a:lnTo>
                                    <a:lnTo>
                                      <a:pt x="4" y="448"/>
                                    </a:lnTo>
                                    <a:lnTo>
                                      <a:pt x="0" y="457"/>
                                    </a:lnTo>
                                    <a:lnTo>
                                      <a:pt x="0" y="465"/>
                                    </a:lnTo>
                                    <a:lnTo>
                                      <a:pt x="4" y="477"/>
                                    </a:lnTo>
                                    <a:lnTo>
                                      <a:pt x="4" y="486"/>
                                    </a:lnTo>
                                    <a:lnTo>
                                      <a:pt x="7" y="486"/>
                                    </a:lnTo>
                                    <a:lnTo>
                                      <a:pt x="7" y="477"/>
                                    </a:lnTo>
                                    <a:lnTo>
                                      <a:pt x="10" y="465"/>
                                    </a:lnTo>
                                    <a:lnTo>
                                      <a:pt x="10" y="457"/>
                                    </a:lnTo>
                                    <a:lnTo>
                                      <a:pt x="14" y="457"/>
                                    </a:lnTo>
                                    <a:lnTo>
                                      <a:pt x="14" y="448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22" y="439"/>
                                    </a:lnTo>
                                    <a:lnTo>
                                      <a:pt x="25" y="439"/>
                                    </a:lnTo>
                                    <a:lnTo>
                                      <a:pt x="29" y="439"/>
                                    </a:lnTo>
                                    <a:lnTo>
                                      <a:pt x="32" y="430"/>
                                    </a:lnTo>
                                    <a:lnTo>
                                      <a:pt x="36" y="430"/>
                                    </a:lnTo>
                                    <a:lnTo>
                                      <a:pt x="39" y="421"/>
                                    </a:lnTo>
                                    <a:lnTo>
                                      <a:pt x="47" y="421"/>
                                    </a:lnTo>
                                    <a:lnTo>
                                      <a:pt x="50" y="421"/>
                                    </a:lnTo>
                                    <a:lnTo>
                                      <a:pt x="58" y="412"/>
                                    </a:lnTo>
                                    <a:lnTo>
                                      <a:pt x="65" y="412"/>
                                    </a:lnTo>
                                    <a:lnTo>
                                      <a:pt x="68" y="412"/>
                                    </a:lnTo>
                                    <a:lnTo>
                                      <a:pt x="72" y="412"/>
                                    </a:lnTo>
                                    <a:lnTo>
                                      <a:pt x="75" y="412"/>
                                    </a:lnTo>
                                    <a:lnTo>
                                      <a:pt x="79" y="412"/>
                                    </a:lnTo>
                                    <a:lnTo>
                                      <a:pt x="83" y="403"/>
                                    </a:lnTo>
                                    <a:lnTo>
                                      <a:pt x="87" y="403"/>
                                    </a:lnTo>
                                    <a:lnTo>
                                      <a:pt x="90" y="403"/>
                                    </a:lnTo>
                                    <a:lnTo>
                                      <a:pt x="90" y="392"/>
                                    </a:lnTo>
                                    <a:lnTo>
                                      <a:pt x="87" y="392"/>
                                    </a:lnTo>
                                    <a:lnTo>
                                      <a:pt x="83" y="392"/>
                                    </a:lnTo>
                                    <a:lnTo>
                                      <a:pt x="79" y="392"/>
                                    </a:lnTo>
                                    <a:lnTo>
                                      <a:pt x="75" y="392"/>
                                    </a:lnTo>
                                    <a:lnTo>
                                      <a:pt x="72" y="392"/>
                                    </a:lnTo>
                                    <a:lnTo>
                                      <a:pt x="68" y="392"/>
                                    </a:lnTo>
                                    <a:lnTo>
                                      <a:pt x="61" y="392"/>
                                    </a:lnTo>
                                    <a:lnTo>
                                      <a:pt x="58" y="392"/>
                                    </a:lnTo>
                                    <a:lnTo>
                                      <a:pt x="54" y="403"/>
                                    </a:lnTo>
                                    <a:lnTo>
                                      <a:pt x="47" y="403"/>
                                    </a:lnTo>
                                    <a:lnTo>
                                      <a:pt x="43" y="403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6" y="403"/>
                                    </a:lnTo>
                                    <a:lnTo>
                                      <a:pt x="43" y="392"/>
                                    </a:lnTo>
                                    <a:lnTo>
                                      <a:pt x="50" y="383"/>
                                    </a:lnTo>
                                    <a:lnTo>
                                      <a:pt x="54" y="383"/>
                                    </a:lnTo>
                                    <a:lnTo>
                                      <a:pt x="61" y="374"/>
                                    </a:lnTo>
                                    <a:lnTo>
                                      <a:pt x="68" y="374"/>
                                    </a:lnTo>
                                    <a:lnTo>
                                      <a:pt x="75" y="365"/>
                                    </a:lnTo>
                                    <a:lnTo>
                                      <a:pt x="79" y="365"/>
                                    </a:lnTo>
                                    <a:lnTo>
                                      <a:pt x="87" y="365"/>
                                    </a:lnTo>
                                    <a:lnTo>
                                      <a:pt x="94" y="365"/>
                                    </a:lnTo>
                                    <a:lnTo>
                                      <a:pt x="97" y="356"/>
                                    </a:lnTo>
                                    <a:lnTo>
                                      <a:pt x="104" y="356"/>
                                    </a:lnTo>
                                    <a:lnTo>
                                      <a:pt x="107" y="356"/>
                                    </a:lnTo>
                                    <a:lnTo>
                                      <a:pt x="112" y="356"/>
                                    </a:lnTo>
                                    <a:lnTo>
                                      <a:pt x="115" y="356"/>
                                    </a:lnTo>
                                    <a:lnTo>
                                      <a:pt x="119" y="356"/>
                                    </a:lnTo>
                                    <a:lnTo>
                                      <a:pt x="119" y="348"/>
                                    </a:lnTo>
                                    <a:lnTo>
                                      <a:pt x="115" y="348"/>
                                    </a:lnTo>
                                    <a:lnTo>
                                      <a:pt x="112" y="348"/>
                                    </a:lnTo>
                                    <a:lnTo>
                                      <a:pt x="107" y="348"/>
                                    </a:lnTo>
                                    <a:lnTo>
                                      <a:pt x="104" y="348"/>
                                    </a:lnTo>
                                    <a:lnTo>
                                      <a:pt x="100" y="348"/>
                                    </a:lnTo>
                                    <a:lnTo>
                                      <a:pt x="94" y="348"/>
                                    </a:lnTo>
                                    <a:lnTo>
                                      <a:pt x="90" y="348"/>
                                    </a:lnTo>
                                    <a:lnTo>
                                      <a:pt x="83" y="348"/>
                                    </a:lnTo>
                                    <a:lnTo>
                                      <a:pt x="75" y="348"/>
                                    </a:lnTo>
                                    <a:lnTo>
                                      <a:pt x="68" y="348"/>
                                    </a:lnTo>
                                    <a:lnTo>
                                      <a:pt x="65" y="356"/>
                                    </a:lnTo>
                                    <a:lnTo>
                                      <a:pt x="58" y="356"/>
                                    </a:lnTo>
                                    <a:lnTo>
                                      <a:pt x="54" y="356"/>
                                    </a:lnTo>
                                    <a:lnTo>
                                      <a:pt x="50" y="356"/>
                                    </a:lnTo>
                                    <a:lnTo>
                                      <a:pt x="47" y="365"/>
                                    </a:lnTo>
                                    <a:lnTo>
                                      <a:pt x="50" y="356"/>
                                    </a:lnTo>
                                    <a:lnTo>
                                      <a:pt x="54" y="348"/>
                                    </a:lnTo>
                                    <a:lnTo>
                                      <a:pt x="58" y="348"/>
                                    </a:lnTo>
                                    <a:lnTo>
                                      <a:pt x="61" y="339"/>
                                    </a:lnTo>
                                    <a:lnTo>
                                      <a:pt x="68" y="330"/>
                                    </a:lnTo>
                                    <a:lnTo>
                                      <a:pt x="79" y="321"/>
                                    </a:lnTo>
                                    <a:lnTo>
                                      <a:pt x="87" y="321"/>
                                    </a:lnTo>
                                    <a:lnTo>
                                      <a:pt x="97" y="312"/>
                                    </a:lnTo>
                                    <a:lnTo>
                                      <a:pt x="104" y="300"/>
                                    </a:lnTo>
                                    <a:lnTo>
                                      <a:pt x="115" y="300"/>
                                    </a:lnTo>
                                    <a:lnTo>
                                      <a:pt x="122" y="292"/>
                                    </a:lnTo>
                                    <a:lnTo>
                                      <a:pt x="126" y="292"/>
                                    </a:lnTo>
                                    <a:lnTo>
                                      <a:pt x="129" y="292"/>
                                    </a:lnTo>
                                    <a:lnTo>
                                      <a:pt x="133" y="292"/>
                                    </a:lnTo>
                                    <a:lnTo>
                                      <a:pt x="136" y="283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144" y="283"/>
                                    </a:lnTo>
                                    <a:lnTo>
                                      <a:pt x="148" y="283"/>
                                    </a:lnTo>
                                    <a:lnTo>
                                      <a:pt x="151" y="283"/>
                                    </a:lnTo>
                                    <a:lnTo>
                                      <a:pt x="155" y="274"/>
                                    </a:lnTo>
                                    <a:lnTo>
                                      <a:pt x="158" y="274"/>
                                    </a:lnTo>
                                    <a:lnTo>
                                      <a:pt x="155" y="274"/>
                                    </a:lnTo>
                                    <a:lnTo>
                                      <a:pt x="151" y="274"/>
                                    </a:lnTo>
                                    <a:lnTo>
                                      <a:pt x="148" y="274"/>
                                    </a:lnTo>
                                    <a:lnTo>
                                      <a:pt x="144" y="274"/>
                                    </a:lnTo>
                                    <a:lnTo>
                                      <a:pt x="136" y="274"/>
                                    </a:lnTo>
                                    <a:lnTo>
                                      <a:pt x="129" y="274"/>
                                    </a:lnTo>
                                    <a:lnTo>
                                      <a:pt x="119" y="274"/>
                                    </a:lnTo>
                                    <a:lnTo>
                                      <a:pt x="112" y="283"/>
                                    </a:lnTo>
                                    <a:lnTo>
                                      <a:pt x="104" y="283"/>
                                    </a:lnTo>
                                    <a:lnTo>
                                      <a:pt x="97" y="292"/>
                                    </a:lnTo>
                                    <a:lnTo>
                                      <a:pt x="90" y="292"/>
                                    </a:lnTo>
                                    <a:lnTo>
                                      <a:pt x="83" y="300"/>
                                    </a:lnTo>
                                    <a:lnTo>
                                      <a:pt x="75" y="300"/>
                                    </a:lnTo>
                                    <a:lnTo>
                                      <a:pt x="68" y="300"/>
                                    </a:lnTo>
                                    <a:lnTo>
                                      <a:pt x="65" y="312"/>
                                    </a:lnTo>
                                    <a:lnTo>
                                      <a:pt x="61" y="312"/>
                                    </a:lnTo>
                                    <a:lnTo>
                                      <a:pt x="58" y="312"/>
                                    </a:lnTo>
                                    <a:lnTo>
                                      <a:pt x="58" y="321"/>
                                    </a:lnTo>
                                    <a:lnTo>
                                      <a:pt x="54" y="321"/>
                                    </a:lnTo>
                                    <a:lnTo>
                                      <a:pt x="54" y="312"/>
                                    </a:lnTo>
                                    <a:lnTo>
                                      <a:pt x="58" y="312"/>
                                    </a:lnTo>
                                    <a:lnTo>
                                      <a:pt x="61" y="300"/>
                                    </a:lnTo>
                                    <a:lnTo>
                                      <a:pt x="65" y="292"/>
                                    </a:lnTo>
                                    <a:lnTo>
                                      <a:pt x="68" y="292"/>
                                    </a:lnTo>
                                    <a:lnTo>
                                      <a:pt x="72" y="292"/>
                                    </a:lnTo>
                                    <a:lnTo>
                                      <a:pt x="75" y="283"/>
                                    </a:lnTo>
                                    <a:lnTo>
                                      <a:pt x="79" y="283"/>
                                    </a:lnTo>
                                    <a:lnTo>
                                      <a:pt x="83" y="274"/>
                                    </a:lnTo>
                                    <a:lnTo>
                                      <a:pt x="87" y="274"/>
                                    </a:lnTo>
                                    <a:lnTo>
                                      <a:pt x="90" y="265"/>
                                    </a:lnTo>
                                    <a:lnTo>
                                      <a:pt x="97" y="265"/>
                                    </a:lnTo>
                                    <a:lnTo>
                                      <a:pt x="100" y="256"/>
                                    </a:lnTo>
                                    <a:lnTo>
                                      <a:pt x="107" y="256"/>
                                    </a:lnTo>
                                    <a:lnTo>
                                      <a:pt x="115" y="247"/>
                                    </a:lnTo>
                                    <a:lnTo>
                                      <a:pt x="122" y="247"/>
                                    </a:lnTo>
                                    <a:lnTo>
                                      <a:pt x="129" y="247"/>
                                    </a:lnTo>
                                    <a:lnTo>
                                      <a:pt x="136" y="239"/>
                                    </a:lnTo>
                                    <a:lnTo>
                                      <a:pt x="144" y="239"/>
                                    </a:lnTo>
                                    <a:lnTo>
                                      <a:pt x="151" y="239"/>
                                    </a:lnTo>
                                    <a:lnTo>
                                      <a:pt x="155" y="239"/>
                                    </a:lnTo>
                                    <a:lnTo>
                                      <a:pt x="162" y="239"/>
                                    </a:lnTo>
                                    <a:lnTo>
                                      <a:pt x="170" y="239"/>
                                    </a:lnTo>
                                    <a:lnTo>
                                      <a:pt x="173" y="239"/>
                                    </a:lnTo>
                                    <a:lnTo>
                                      <a:pt x="177" y="227"/>
                                    </a:lnTo>
                                    <a:lnTo>
                                      <a:pt x="180" y="227"/>
                                    </a:lnTo>
                                    <a:lnTo>
                                      <a:pt x="184" y="227"/>
                                    </a:lnTo>
                                    <a:lnTo>
                                      <a:pt x="180" y="227"/>
                                    </a:lnTo>
                                    <a:lnTo>
                                      <a:pt x="177" y="218"/>
                                    </a:lnTo>
                                    <a:lnTo>
                                      <a:pt x="173" y="218"/>
                                    </a:lnTo>
                                    <a:lnTo>
                                      <a:pt x="165" y="218"/>
                                    </a:lnTo>
                                    <a:lnTo>
                                      <a:pt x="158" y="218"/>
                                    </a:lnTo>
                                    <a:lnTo>
                                      <a:pt x="151" y="218"/>
                                    </a:lnTo>
                                    <a:lnTo>
                                      <a:pt x="144" y="218"/>
                                    </a:lnTo>
                                    <a:lnTo>
                                      <a:pt x="136" y="218"/>
                                    </a:lnTo>
                                    <a:lnTo>
                                      <a:pt x="133" y="218"/>
                                    </a:lnTo>
                                    <a:lnTo>
                                      <a:pt x="126" y="227"/>
                                    </a:lnTo>
                                    <a:lnTo>
                                      <a:pt x="119" y="227"/>
                                    </a:lnTo>
                                    <a:lnTo>
                                      <a:pt x="115" y="227"/>
                                    </a:lnTo>
                                    <a:lnTo>
                                      <a:pt x="112" y="227"/>
                                    </a:lnTo>
                                    <a:lnTo>
                                      <a:pt x="107" y="227"/>
                                    </a:lnTo>
                                    <a:lnTo>
                                      <a:pt x="107" y="239"/>
                                    </a:lnTo>
                                    <a:lnTo>
                                      <a:pt x="104" y="239"/>
                                    </a:lnTo>
                                    <a:lnTo>
                                      <a:pt x="100" y="239"/>
                                    </a:lnTo>
                                    <a:lnTo>
                                      <a:pt x="97" y="239"/>
                                    </a:lnTo>
                                    <a:lnTo>
                                      <a:pt x="94" y="247"/>
                                    </a:lnTo>
                                    <a:lnTo>
                                      <a:pt x="90" y="247"/>
                                    </a:lnTo>
                                    <a:lnTo>
                                      <a:pt x="90" y="239"/>
                                    </a:lnTo>
                                    <a:lnTo>
                                      <a:pt x="94" y="239"/>
                                    </a:lnTo>
                                    <a:lnTo>
                                      <a:pt x="94" y="227"/>
                                    </a:lnTo>
                                    <a:lnTo>
                                      <a:pt x="97" y="227"/>
                                    </a:lnTo>
                                    <a:lnTo>
                                      <a:pt x="100" y="218"/>
                                    </a:lnTo>
                                    <a:lnTo>
                                      <a:pt x="104" y="218"/>
                                    </a:lnTo>
                                    <a:lnTo>
                                      <a:pt x="104" y="209"/>
                                    </a:lnTo>
                                    <a:lnTo>
                                      <a:pt x="107" y="209"/>
                                    </a:lnTo>
                                    <a:lnTo>
                                      <a:pt x="112" y="200"/>
                                    </a:lnTo>
                                    <a:lnTo>
                                      <a:pt x="115" y="200"/>
                                    </a:lnTo>
                                    <a:lnTo>
                                      <a:pt x="119" y="200"/>
                                    </a:lnTo>
                                    <a:lnTo>
                                      <a:pt x="122" y="191"/>
                                    </a:lnTo>
                                    <a:lnTo>
                                      <a:pt x="129" y="191"/>
                                    </a:lnTo>
                                    <a:lnTo>
                                      <a:pt x="136" y="183"/>
                                    </a:lnTo>
                                    <a:lnTo>
                                      <a:pt x="148" y="183"/>
                                    </a:lnTo>
                                    <a:lnTo>
                                      <a:pt x="155" y="174"/>
                                    </a:lnTo>
                                    <a:lnTo>
                                      <a:pt x="162" y="174"/>
                                    </a:lnTo>
                                    <a:lnTo>
                                      <a:pt x="170" y="174"/>
                                    </a:lnTo>
                                    <a:lnTo>
                                      <a:pt x="177" y="165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184" y="165"/>
                                    </a:lnTo>
                                    <a:lnTo>
                                      <a:pt x="187" y="165"/>
                                    </a:lnTo>
                                    <a:lnTo>
                                      <a:pt x="190" y="165"/>
                                    </a:lnTo>
                                    <a:lnTo>
                                      <a:pt x="194" y="165"/>
                                    </a:lnTo>
                                    <a:lnTo>
                                      <a:pt x="197" y="165"/>
                                    </a:lnTo>
                                    <a:lnTo>
                                      <a:pt x="202" y="165"/>
                                    </a:lnTo>
                                    <a:lnTo>
                                      <a:pt x="205" y="156"/>
                                    </a:lnTo>
                                    <a:lnTo>
                                      <a:pt x="202" y="144"/>
                                    </a:lnTo>
                                    <a:lnTo>
                                      <a:pt x="197" y="144"/>
                                    </a:lnTo>
                                    <a:lnTo>
                                      <a:pt x="194" y="144"/>
                                    </a:lnTo>
                                    <a:lnTo>
                                      <a:pt x="190" y="144"/>
                                    </a:lnTo>
                                    <a:lnTo>
                                      <a:pt x="187" y="144"/>
                                    </a:lnTo>
                                    <a:lnTo>
                                      <a:pt x="180" y="144"/>
                                    </a:lnTo>
                                    <a:lnTo>
                                      <a:pt x="173" y="144"/>
                                    </a:lnTo>
                                    <a:lnTo>
                                      <a:pt x="165" y="156"/>
                                    </a:lnTo>
                                    <a:lnTo>
                                      <a:pt x="158" y="156"/>
                                    </a:lnTo>
                                    <a:lnTo>
                                      <a:pt x="151" y="156"/>
                                    </a:lnTo>
                                    <a:lnTo>
                                      <a:pt x="148" y="156"/>
                                    </a:lnTo>
                                    <a:lnTo>
                                      <a:pt x="144" y="156"/>
                                    </a:lnTo>
                                    <a:lnTo>
                                      <a:pt x="141" y="165"/>
                                    </a:lnTo>
                                    <a:lnTo>
                                      <a:pt x="136" y="165"/>
                                    </a:lnTo>
                                    <a:lnTo>
                                      <a:pt x="133" y="165"/>
                                    </a:lnTo>
                                    <a:lnTo>
                                      <a:pt x="129" y="165"/>
                                    </a:lnTo>
                                    <a:lnTo>
                                      <a:pt x="126" y="165"/>
                                    </a:lnTo>
                                    <a:lnTo>
                                      <a:pt x="129" y="165"/>
                                    </a:lnTo>
                                    <a:lnTo>
                                      <a:pt x="129" y="156"/>
                                    </a:lnTo>
                                    <a:lnTo>
                                      <a:pt x="133" y="156"/>
                                    </a:lnTo>
                                    <a:lnTo>
                                      <a:pt x="136" y="144"/>
                                    </a:lnTo>
                                    <a:lnTo>
                                      <a:pt x="141" y="144"/>
                                    </a:lnTo>
                                    <a:lnTo>
                                      <a:pt x="144" y="144"/>
                                    </a:lnTo>
                                    <a:lnTo>
                                      <a:pt x="148" y="135"/>
                                    </a:lnTo>
                                    <a:lnTo>
                                      <a:pt x="151" y="135"/>
                                    </a:lnTo>
                                    <a:lnTo>
                                      <a:pt x="158" y="135"/>
                                    </a:lnTo>
                                    <a:lnTo>
                                      <a:pt x="165" y="127"/>
                                    </a:lnTo>
                                    <a:lnTo>
                                      <a:pt x="177" y="127"/>
                                    </a:lnTo>
                                    <a:lnTo>
                                      <a:pt x="184" y="118"/>
                                    </a:lnTo>
                                    <a:lnTo>
                                      <a:pt x="190" y="118"/>
                                    </a:lnTo>
                                    <a:lnTo>
                                      <a:pt x="202" y="118"/>
                                    </a:lnTo>
                                    <a:lnTo>
                                      <a:pt x="205" y="118"/>
                                    </a:lnTo>
                                    <a:lnTo>
                                      <a:pt x="209" y="118"/>
                                    </a:lnTo>
                                    <a:lnTo>
                                      <a:pt x="212" y="118"/>
                                    </a:lnTo>
                                    <a:lnTo>
                                      <a:pt x="216" y="118"/>
                                    </a:lnTo>
                                    <a:lnTo>
                                      <a:pt x="219" y="109"/>
                                    </a:lnTo>
                                    <a:lnTo>
                                      <a:pt x="223" y="109"/>
                                    </a:lnTo>
                                    <a:lnTo>
                                      <a:pt x="226" y="109"/>
                                    </a:lnTo>
                                    <a:lnTo>
                                      <a:pt x="231" y="109"/>
                                    </a:lnTo>
                                    <a:lnTo>
                                      <a:pt x="226" y="109"/>
                                    </a:lnTo>
                                    <a:lnTo>
                                      <a:pt x="226" y="100"/>
                                    </a:lnTo>
                                    <a:lnTo>
                                      <a:pt x="223" y="100"/>
                                    </a:lnTo>
                                    <a:lnTo>
                                      <a:pt x="219" y="100"/>
                                    </a:lnTo>
                                    <a:lnTo>
                                      <a:pt x="212" y="100"/>
                                    </a:lnTo>
                                    <a:lnTo>
                                      <a:pt x="209" y="100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202" y="100"/>
                                    </a:lnTo>
                                    <a:lnTo>
                                      <a:pt x="190" y="100"/>
                                    </a:lnTo>
                                    <a:lnTo>
                                      <a:pt x="187" y="100"/>
                                    </a:lnTo>
                                    <a:lnTo>
                                      <a:pt x="180" y="100"/>
                                    </a:lnTo>
                                    <a:lnTo>
                                      <a:pt x="177" y="100"/>
                                    </a:lnTo>
                                    <a:lnTo>
                                      <a:pt x="173" y="100"/>
                                    </a:lnTo>
                                    <a:lnTo>
                                      <a:pt x="184" y="91"/>
                                    </a:lnTo>
                                    <a:lnTo>
                                      <a:pt x="190" y="91"/>
                                    </a:lnTo>
                                    <a:lnTo>
                                      <a:pt x="202" y="82"/>
                                    </a:lnTo>
                                    <a:lnTo>
                                      <a:pt x="209" y="82"/>
                                    </a:lnTo>
                                    <a:lnTo>
                                      <a:pt x="216" y="82"/>
                                    </a:lnTo>
                                    <a:lnTo>
                                      <a:pt x="223" y="74"/>
                                    </a:lnTo>
                                    <a:lnTo>
                                      <a:pt x="231" y="74"/>
                                    </a:lnTo>
                                    <a:lnTo>
                                      <a:pt x="234" y="74"/>
                                    </a:lnTo>
                                    <a:lnTo>
                                      <a:pt x="241" y="74"/>
                                    </a:lnTo>
                                    <a:lnTo>
                                      <a:pt x="245" y="74"/>
                                    </a:lnTo>
                                    <a:lnTo>
                                      <a:pt x="248" y="74"/>
                                    </a:lnTo>
                                    <a:lnTo>
                                      <a:pt x="252" y="74"/>
                                    </a:lnTo>
                                    <a:lnTo>
                                      <a:pt x="255" y="74"/>
                                    </a:lnTo>
                                    <a:lnTo>
                                      <a:pt x="260" y="74"/>
                                    </a:lnTo>
                                    <a:lnTo>
                                      <a:pt x="260" y="65"/>
                                    </a:lnTo>
                                    <a:lnTo>
                                      <a:pt x="255" y="53"/>
                                    </a:lnTo>
                                    <a:lnTo>
                                      <a:pt x="252" y="53"/>
                                    </a:lnTo>
                                    <a:lnTo>
                                      <a:pt x="248" y="53"/>
                                    </a:lnTo>
                                    <a:lnTo>
                                      <a:pt x="245" y="53"/>
                                    </a:lnTo>
                                    <a:lnTo>
                                      <a:pt x="241" y="53"/>
                                    </a:lnTo>
                                    <a:lnTo>
                                      <a:pt x="238" y="53"/>
                                    </a:lnTo>
                                    <a:lnTo>
                                      <a:pt x="231" y="53"/>
                                    </a:lnTo>
                                    <a:lnTo>
                                      <a:pt x="223" y="53"/>
                                    </a:lnTo>
                                    <a:lnTo>
                                      <a:pt x="216" y="65"/>
                                    </a:lnTo>
                                    <a:lnTo>
                                      <a:pt x="212" y="65"/>
                                    </a:lnTo>
                                    <a:lnTo>
                                      <a:pt x="205" y="65"/>
                                    </a:lnTo>
                                    <a:lnTo>
                                      <a:pt x="202" y="65"/>
                                    </a:lnTo>
                                    <a:lnTo>
                                      <a:pt x="209" y="53"/>
                                    </a:lnTo>
                                    <a:lnTo>
                                      <a:pt x="216" y="53"/>
                                    </a:lnTo>
                                    <a:lnTo>
                                      <a:pt x="219" y="44"/>
                                    </a:lnTo>
                                    <a:lnTo>
                                      <a:pt x="226" y="35"/>
                                    </a:lnTo>
                                    <a:lnTo>
                                      <a:pt x="234" y="35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48" y="27"/>
                                    </a:lnTo>
                                    <a:lnTo>
                                      <a:pt x="255" y="27"/>
                                    </a:lnTo>
                                    <a:lnTo>
                                      <a:pt x="252" y="18"/>
                                    </a:lnTo>
                                    <a:lnTo>
                                      <a:pt x="248" y="18"/>
                                    </a:lnTo>
                                    <a:lnTo>
                                      <a:pt x="252" y="18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248" y="9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1" y="9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234" y="9"/>
                                    </a:lnTo>
                                    <a:lnTo>
                                      <a:pt x="231" y="9"/>
                                    </a:lnTo>
                                    <a:lnTo>
                                      <a:pt x="226" y="9"/>
                                    </a:lnTo>
                                    <a:lnTo>
                                      <a:pt x="223" y="9"/>
                                    </a:lnTo>
                                    <a:lnTo>
                                      <a:pt x="219" y="9"/>
                                    </a:lnTo>
                                    <a:lnTo>
                                      <a:pt x="216" y="9"/>
                                    </a:lnTo>
                                    <a:lnTo>
                                      <a:pt x="216" y="18"/>
                                    </a:lnTo>
                                    <a:lnTo>
                                      <a:pt x="212" y="18"/>
                                    </a:lnTo>
                                    <a:lnTo>
                                      <a:pt x="209" y="18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12" y="9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205" y="9"/>
                                    </a:lnTo>
                                    <a:lnTo>
                                      <a:pt x="202" y="9"/>
                                    </a:lnTo>
                                    <a:lnTo>
                                      <a:pt x="197" y="9"/>
                                    </a:lnTo>
                                    <a:lnTo>
                                      <a:pt x="194" y="9"/>
                                    </a:lnTo>
                                    <a:lnTo>
                                      <a:pt x="190" y="18"/>
                                    </a:lnTo>
                                    <a:lnTo>
                                      <a:pt x="187" y="18"/>
                                    </a:lnTo>
                                    <a:lnTo>
                                      <a:pt x="184" y="18"/>
                                    </a:lnTo>
                                    <a:lnTo>
                                      <a:pt x="187" y="9"/>
                                    </a:lnTo>
                                    <a:lnTo>
                                      <a:pt x="184" y="9"/>
                                    </a:lnTo>
                                    <a:lnTo>
                                      <a:pt x="180" y="18"/>
                                    </a:lnTo>
                                    <a:lnTo>
                                      <a:pt x="177" y="18"/>
                                    </a:lnTo>
                                    <a:lnTo>
                                      <a:pt x="177" y="27"/>
                                    </a:lnTo>
                                    <a:lnTo>
                                      <a:pt x="173" y="27"/>
                                    </a:lnTo>
                                    <a:lnTo>
                                      <a:pt x="170" y="35"/>
                                    </a:lnTo>
                                    <a:lnTo>
                                      <a:pt x="170" y="44"/>
                                    </a:lnTo>
                                    <a:lnTo>
                                      <a:pt x="165" y="44"/>
                                    </a:lnTo>
                                    <a:lnTo>
                                      <a:pt x="165" y="53"/>
                                    </a:lnTo>
                                    <a:lnTo>
                                      <a:pt x="162" y="53"/>
                                    </a:lnTo>
                                    <a:lnTo>
                                      <a:pt x="162" y="44"/>
                                    </a:lnTo>
                                    <a:lnTo>
                                      <a:pt x="165" y="44"/>
                                    </a:lnTo>
                                    <a:lnTo>
                                      <a:pt x="165" y="35"/>
                                    </a:lnTo>
                                    <a:lnTo>
                                      <a:pt x="170" y="27"/>
                                    </a:lnTo>
                                    <a:lnTo>
                                      <a:pt x="170" y="18"/>
                                    </a:lnTo>
                                    <a:lnTo>
                                      <a:pt x="165" y="18"/>
                                    </a:lnTo>
                                    <a:lnTo>
                                      <a:pt x="162" y="18"/>
                                    </a:lnTo>
                                    <a:lnTo>
                                      <a:pt x="162" y="27"/>
                                    </a:lnTo>
                                    <a:lnTo>
                                      <a:pt x="155" y="44"/>
                                    </a:lnTo>
                                    <a:lnTo>
                                      <a:pt x="151" y="53"/>
                                    </a:lnTo>
                                    <a:lnTo>
                                      <a:pt x="148" y="65"/>
                                    </a:lnTo>
                                    <a:lnTo>
                                      <a:pt x="144" y="74"/>
                                    </a:lnTo>
                                    <a:lnTo>
                                      <a:pt x="144" y="82"/>
                                    </a:lnTo>
                                    <a:lnTo>
                                      <a:pt x="141" y="91"/>
                                    </a:lnTo>
                                    <a:lnTo>
                                      <a:pt x="136" y="91"/>
                                    </a:lnTo>
                                    <a:lnTo>
                                      <a:pt x="141" y="91"/>
                                    </a:lnTo>
                                    <a:lnTo>
                                      <a:pt x="141" y="82"/>
                                    </a:lnTo>
                                    <a:lnTo>
                                      <a:pt x="141" y="74"/>
                                    </a:lnTo>
                                    <a:lnTo>
                                      <a:pt x="144" y="65"/>
                                    </a:lnTo>
                                    <a:lnTo>
                                      <a:pt x="148" y="53"/>
                                    </a:lnTo>
                                    <a:lnTo>
                                      <a:pt x="148" y="44"/>
                                    </a:lnTo>
                                    <a:lnTo>
                                      <a:pt x="155" y="27"/>
                                    </a:lnTo>
                                    <a:lnTo>
                                      <a:pt x="151" y="27"/>
                                    </a:lnTo>
                                    <a:lnTo>
                                      <a:pt x="151" y="18"/>
                                    </a:lnTo>
                                    <a:lnTo>
                                      <a:pt x="148" y="18"/>
                                    </a:lnTo>
                                    <a:lnTo>
                                      <a:pt x="14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448920"/>
                                <a:ext cx="347400" cy="66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" h="1043">
                                    <a:moveTo>
                                      <a:pt x="518" y="80"/>
                                    </a:moveTo>
                                    <a:lnTo>
                                      <a:pt x="518" y="80"/>
                                    </a:lnTo>
                                    <a:lnTo>
                                      <a:pt x="514" y="80"/>
                                    </a:lnTo>
                                    <a:lnTo>
                                      <a:pt x="511" y="80"/>
                                    </a:lnTo>
                                    <a:lnTo>
                                      <a:pt x="508" y="91"/>
                                    </a:lnTo>
                                    <a:lnTo>
                                      <a:pt x="503" y="91"/>
                                    </a:lnTo>
                                    <a:lnTo>
                                      <a:pt x="499" y="100"/>
                                    </a:lnTo>
                                    <a:lnTo>
                                      <a:pt x="496" y="100"/>
                                    </a:lnTo>
                                    <a:lnTo>
                                      <a:pt x="489" y="118"/>
                                    </a:lnTo>
                                    <a:lnTo>
                                      <a:pt x="486" y="127"/>
                                    </a:lnTo>
                                    <a:lnTo>
                                      <a:pt x="482" y="127"/>
                                    </a:lnTo>
                                    <a:lnTo>
                                      <a:pt x="482" y="136"/>
                                    </a:lnTo>
                                    <a:lnTo>
                                      <a:pt x="479" y="144"/>
                                    </a:lnTo>
                                    <a:lnTo>
                                      <a:pt x="474" y="153"/>
                                    </a:lnTo>
                                    <a:lnTo>
                                      <a:pt x="471" y="162"/>
                                    </a:lnTo>
                                    <a:lnTo>
                                      <a:pt x="471" y="174"/>
                                    </a:lnTo>
                                    <a:lnTo>
                                      <a:pt x="464" y="183"/>
                                    </a:lnTo>
                                    <a:lnTo>
                                      <a:pt x="460" y="192"/>
                                    </a:lnTo>
                                    <a:lnTo>
                                      <a:pt x="457" y="200"/>
                                    </a:lnTo>
                                    <a:lnTo>
                                      <a:pt x="453" y="200"/>
                                    </a:lnTo>
                                    <a:lnTo>
                                      <a:pt x="450" y="209"/>
                                    </a:lnTo>
                                    <a:lnTo>
                                      <a:pt x="445" y="218"/>
                                    </a:lnTo>
                                    <a:lnTo>
                                      <a:pt x="442" y="227"/>
                                    </a:lnTo>
                                    <a:lnTo>
                                      <a:pt x="442" y="218"/>
                                    </a:lnTo>
                                    <a:lnTo>
                                      <a:pt x="445" y="218"/>
                                    </a:lnTo>
                                    <a:lnTo>
                                      <a:pt x="445" y="209"/>
                                    </a:lnTo>
                                    <a:lnTo>
                                      <a:pt x="450" y="209"/>
                                    </a:lnTo>
                                    <a:lnTo>
                                      <a:pt x="450" y="200"/>
                                    </a:lnTo>
                                    <a:lnTo>
                                      <a:pt x="453" y="192"/>
                                    </a:lnTo>
                                    <a:lnTo>
                                      <a:pt x="457" y="183"/>
                                    </a:lnTo>
                                    <a:lnTo>
                                      <a:pt x="460" y="174"/>
                                    </a:lnTo>
                                    <a:lnTo>
                                      <a:pt x="464" y="162"/>
                                    </a:lnTo>
                                    <a:lnTo>
                                      <a:pt x="467" y="153"/>
                                    </a:lnTo>
                                    <a:lnTo>
                                      <a:pt x="467" y="144"/>
                                    </a:lnTo>
                                    <a:lnTo>
                                      <a:pt x="471" y="136"/>
                                    </a:lnTo>
                                    <a:lnTo>
                                      <a:pt x="471" y="127"/>
                                    </a:lnTo>
                                    <a:lnTo>
                                      <a:pt x="467" y="136"/>
                                    </a:lnTo>
                                    <a:lnTo>
                                      <a:pt x="464" y="144"/>
                                    </a:lnTo>
                                    <a:lnTo>
                                      <a:pt x="460" y="153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50" y="183"/>
                                    </a:lnTo>
                                    <a:lnTo>
                                      <a:pt x="445" y="192"/>
                                    </a:lnTo>
                                    <a:lnTo>
                                      <a:pt x="442" y="200"/>
                                    </a:lnTo>
                                    <a:lnTo>
                                      <a:pt x="445" y="192"/>
                                    </a:lnTo>
                                    <a:lnTo>
                                      <a:pt x="445" y="183"/>
                                    </a:lnTo>
                                    <a:lnTo>
                                      <a:pt x="450" y="174"/>
                                    </a:lnTo>
                                    <a:lnTo>
                                      <a:pt x="453" y="153"/>
                                    </a:lnTo>
                                    <a:lnTo>
                                      <a:pt x="457" y="144"/>
                                    </a:lnTo>
                                    <a:lnTo>
                                      <a:pt x="457" y="136"/>
                                    </a:lnTo>
                                    <a:lnTo>
                                      <a:pt x="457" y="127"/>
                                    </a:lnTo>
                                    <a:lnTo>
                                      <a:pt x="460" y="127"/>
                                    </a:lnTo>
                                    <a:lnTo>
                                      <a:pt x="460" y="118"/>
                                    </a:lnTo>
                                    <a:lnTo>
                                      <a:pt x="460" y="127"/>
                                    </a:lnTo>
                                    <a:lnTo>
                                      <a:pt x="457" y="127"/>
                                    </a:lnTo>
                                    <a:lnTo>
                                      <a:pt x="453" y="136"/>
                                    </a:lnTo>
                                    <a:lnTo>
                                      <a:pt x="450" y="144"/>
                                    </a:lnTo>
                                    <a:lnTo>
                                      <a:pt x="445" y="153"/>
                                    </a:lnTo>
                                    <a:lnTo>
                                      <a:pt x="442" y="162"/>
                                    </a:lnTo>
                                    <a:lnTo>
                                      <a:pt x="435" y="183"/>
                                    </a:lnTo>
                                    <a:lnTo>
                                      <a:pt x="431" y="200"/>
                                    </a:lnTo>
                                    <a:lnTo>
                                      <a:pt x="428" y="209"/>
                                    </a:lnTo>
                                    <a:lnTo>
                                      <a:pt x="428" y="218"/>
                                    </a:lnTo>
                                    <a:lnTo>
                                      <a:pt x="424" y="227"/>
                                    </a:lnTo>
                                    <a:lnTo>
                                      <a:pt x="421" y="227"/>
                                    </a:lnTo>
                                    <a:lnTo>
                                      <a:pt x="421" y="218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0"/>
                                    </a:lnTo>
                                    <a:lnTo>
                                      <a:pt x="428" y="183"/>
                                    </a:lnTo>
                                    <a:lnTo>
                                      <a:pt x="431" y="162"/>
                                    </a:lnTo>
                                    <a:lnTo>
                                      <a:pt x="435" y="153"/>
                                    </a:lnTo>
                                    <a:lnTo>
                                      <a:pt x="435" y="144"/>
                                    </a:lnTo>
                                    <a:lnTo>
                                      <a:pt x="435" y="153"/>
                                    </a:lnTo>
                                    <a:lnTo>
                                      <a:pt x="431" y="162"/>
                                    </a:lnTo>
                                    <a:lnTo>
                                      <a:pt x="428" y="183"/>
                                    </a:lnTo>
                                    <a:lnTo>
                                      <a:pt x="424" y="192"/>
                                    </a:lnTo>
                                    <a:lnTo>
                                      <a:pt x="416" y="209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13" y="236"/>
                                    </a:lnTo>
                                    <a:lnTo>
                                      <a:pt x="409" y="248"/>
                                    </a:lnTo>
                                    <a:lnTo>
                                      <a:pt x="406" y="256"/>
                                    </a:lnTo>
                                    <a:lnTo>
                                      <a:pt x="403" y="265"/>
                                    </a:lnTo>
                                    <a:lnTo>
                                      <a:pt x="403" y="274"/>
                                    </a:lnTo>
                                    <a:lnTo>
                                      <a:pt x="399" y="283"/>
                                    </a:lnTo>
                                    <a:lnTo>
                                      <a:pt x="399" y="292"/>
                                    </a:lnTo>
                                    <a:lnTo>
                                      <a:pt x="396" y="292"/>
                                    </a:lnTo>
                                    <a:lnTo>
                                      <a:pt x="396" y="283"/>
                                    </a:lnTo>
                                    <a:lnTo>
                                      <a:pt x="396" y="274"/>
                                    </a:lnTo>
                                    <a:lnTo>
                                      <a:pt x="399" y="265"/>
                                    </a:lnTo>
                                    <a:lnTo>
                                      <a:pt x="399" y="256"/>
                                    </a:lnTo>
                                    <a:lnTo>
                                      <a:pt x="403" y="248"/>
                                    </a:lnTo>
                                    <a:lnTo>
                                      <a:pt x="406" y="236"/>
                                    </a:lnTo>
                                    <a:lnTo>
                                      <a:pt x="406" y="227"/>
                                    </a:lnTo>
                                    <a:lnTo>
                                      <a:pt x="409" y="218"/>
                                    </a:lnTo>
                                    <a:lnTo>
                                      <a:pt x="413" y="200"/>
                                    </a:lnTo>
                                    <a:lnTo>
                                      <a:pt x="413" y="192"/>
                                    </a:lnTo>
                                    <a:lnTo>
                                      <a:pt x="416" y="174"/>
                                    </a:lnTo>
                                    <a:lnTo>
                                      <a:pt x="416" y="162"/>
                                    </a:lnTo>
                                    <a:lnTo>
                                      <a:pt x="416" y="153"/>
                                    </a:lnTo>
                                    <a:lnTo>
                                      <a:pt x="421" y="144"/>
                                    </a:lnTo>
                                    <a:lnTo>
                                      <a:pt x="416" y="144"/>
                                    </a:lnTo>
                                    <a:lnTo>
                                      <a:pt x="413" y="153"/>
                                    </a:lnTo>
                                    <a:lnTo>
                                      <a:pt x="413" y="162"/>
                                    </a:lnTo>
                                    <a:lnTo>
                                      <a:pt x="409" y="162"/>
                                    </a:lnTo>
                                    <a:lnTo>
                                      <a:pt x="409" y="174"/>
                                    </a:lnTo>
                                    <a:lnTo>
                                      <a:pt x="406" y="183"/>
                                    </a:lnTo>
                                    <a:lnTo>
                                      <a:pt x="406" y="192"/>
                                    </a:lnTo>
                                    <a:lnTo>
                                      <a:pt x="403" y="209"/>
                                    </a:lnTo>
                                    <a:lnTo>
                                      <a:pt x="399" y="227"/>
                                    </a:lnTo>
                                    <a:lnTo>
                                      <a:pt x="392" y="248"/>
                                    </a:lnTo>
                                    <a:lnTo>
                                      <a:pt x="389" y="265"/>
                                    </a:lnTo>
                                    <a:lnTo>
                                      <a:pt x="385" y="283"/>
                                    </a:lnTo>
                                    <a:lnTo>
                                      <a:pt x="381" y="292"/>
                                    </a:lnTo>
                                    <a:lnTo>
                                      <a:pt x="381" y="301"/>
                                    </a:lnTo>
                                    <a:lnTo>
                                      <a:pt x="377" y="309"/>
                                    </a:lnTo>
                                    <a:lnTo>
                                      <a:pt x="377" y="318"/>
                                    </a:lnTo>
                                    <a:lnTo>
                                      <a:pt x="374" y="327"/>
                                    </a:lnTo>
                                    <a:lnTo>
                                      <a:pt x="374" y="339"/>
                                    </a:lnTo>
                                    <a:lnTo>
                                      <a:pt x="370" y="348"/>
                                    </a:lnTo>
                                    <a:lnTo>
                                      <a:pt x="367" y="356"/>
                                    </a:lnTo>
                                    <a:lnTo>
                                      <a:pt x="367" y="348"/>
                                    </a:lnTo>
                                    <a:lnTo>
                                      <a:pt x="370" y="339"/>
                                    </a:lnTo>
                                    <a:lnTo>
                                      <a:pt x="370" y="327"/>
                                    </a:lnTo>
                                    <a:lnTo>
                                      <a:pt x="374" y="318"/>
                                    </a:lnTo>
                                    <a:lnTo>
                                      <a:pt x="374" y="301"/>
                                    </a:lnTo>
                                    <a:lnTo>
                                      <a:pt x="377" y="292"/>
                                    </a:lnTo>
                                    <a:lnTo>
                                      <a:pt x="381" y="274"/>
                                    </a:lnTo>
                                    <a:lnTo>
                                      <a:pt x="385" y="256"/>
                                    </a:lnTo>
                                    <a:lnTo>
                                      <a:pt x="389" y="236"/>
                                    </a:lnTo>
                                    <a:lnTo>
                                      <a:pt x="392" y="227"/>
                                    </a:lnTo>
                                    <a:lnTo>
                                      <a:pt x="392" y="209"/>
                                    </a:lnTo>
                                    <a:lnTo>
                                      <a:pt x="396" y="192"/>
                                    </a:lnTo>
                                    <a:lnTo>
                                      <a:pt x="396" y="183"/>
                                    </a:lnTo>
                                    <a:lnTo>
                                      <a:pt x="396" y="174"/>
                                    </a:lnTo>
                                    <a:lnTo>
                                      <a:pt x="396" y="162"/>
                                    </a:lnTo>
                                    <a:lnTo>
                                      <a:pt x="396" y="153"/>
                                    </a:lnTo>
                                    <a:lnTo>
                                      <a:pt x="396" y="162"/>
                                    </a:lnTo>
                                    <a:lnTo>
                                      <a:pt x="392" y="174"/>
                                    </a:lnTo>
                                    <a:lnTo>
                                      <a:pt x="389" y="183"/>
                                    </a:lnTo>
                                    <a:lnTo>
                                      <a:pt x="389" y="200"/>
                                    </a:lnTo>
                                    <a:lnTo>
                                      <a:pt x="385" y="209"/>
                                    </a:lnTo>
                                    <a:lnTo>
                                      <a:pt x="381" y="227"/>
                                    </a:lnTo>
                                    <a:lnTo>
                                      <a:pt x="374" y="256"/>
                                    </a:lnTo>
                                    <a:lnTo>
                                      <a:pt x="370" y="265"/>
                                    </a:lnTo>
                                    <a:lnTo>
                                      <a:pt x="370" y="283"/>
                                    </a:lnTo>
                                    <a:lnTo>
                                      <a:pt x="367" y="292"/>
                                    </a:lnTo>
                                    <a:lnTo>
                                      <a:pt x="363" y="301"/>
                                    </a:lnTo>
                                    <a:lnTo>
                                      <a:pt x="363" y="318"/>
                                    </a:lnTo>
                                    <a:lnTo>
                                      <a:pt x="360" y="327"/>
                                    </a:lnTo>
                                    <a:lnTo>
                                      <a:pt x="360" y="339"/>
                                    </a:lnTo>
                                    <a:lnTo>
                                      <a:pt x="356" y="339"/>
                                    </a:lnTo>
                                    <a:lnTo>
                                      <a:pt x="356" y="327"/>
                                    </a:lnTo>
                                    <a:lnTo>
                                      <a:pt x="356" y="318"/>
                                    </a:lnTo>
                                    <a:lnTo>
                                      <a:pt x="360" y="318"/>
                                    </a:lnTo>
                                    <a:lnTo>
                                      <a:pt x="360" y="309"/>
                                    </a:lnTo>
                                    <a:lnTo>
                                      <a:pt x="360" y="301"/>
                                    </a:lnTo>
                                    <a:lnTo>
                                      <a:pt x="363" y="292"/>
                                    </a:lnTo>
                                    <a:lnTo>
                                      <a:pt x="363" y="274"/>
                                    </a:lnTo>
                                    <a:lnTo>
                                      <a:pt x="367" y="265"/>
                                    </a:lnTo>
                                    <a:lnTo>
                                      <a:pt x="367" y="256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70" y="236"/>
                                    </a:lnTo>
                                    <a:lnTo>
                                      <a:pt x="370" y="227"/>
                                    </a:lnTo>
                                    <a:lnTo>
                                      <a:pt x="367" y="236"/>
                                    </a:lnTo>
                                    <a:lnTo>
                                      <a:pt x="367" y="248"/>
                                    </a:lnTo>
                                    <a:lnTo>
                                      <a:pt x="363" y="265"/>
                                    </a:lnTo>
                                    <a:lnTo>
                                      <a:pt x="360" y="274"/>
                                    </a:lnTo>
                                    <a:lnTo>
                                      <a:pt x="356" y="292"/>
                                    </a:lnTo>
                                    <a:lnTo>
                                      <a:pt x="352" y="318"/>
                                    </a:lnTo>
                                    <a:lnTo>
                                      <a:pt x="348" y="339"/>
                                    </a:lnTo>
                                    <a:lnTo>
                                      <a:pt x="345" y="348"/>
                                    </a:lnTo>
                                    <a:lnTo>
                                      <a:pt x="345" y="365"/>
                                    </a:lnTo>
                                    <a:lnTo>
                                      <a:pt x="341" y="365"/>
                                    </a:lnTo>
                                    <a:lnTo>
                                      <a:pt x="341" y="374"/>
                                    </a:lnTo>
                                    <a:lnTo>
                                      <a:pt x="338" y="383"/>
                                    </a:lnTo>
                                    <a:lnTo>
                                      <a:pt x="338" y="392"/>
                                    </a:lnTo>
                                    <a:lnTo>
                                      <a:pt x="334" y="392"/>
                                    </a:lnTo>
                                    <a:lnTo>
                                      <a:pt x="334" y="383"/>
                                    </a:lnTo>
                                    <a:lnTo>
                                      <a:pt x="334" y="374"/>
                                    </a:lnTo>
                                    <a:lnTo>
                                      <a:pt x="338" y="374"/>
                                    </a:lnTo>
                                    <a:lnTo>
                                      <a:pt x="338" y="365"/>
                                    </a:lnTo>
                                    <a:lnTo>
                                      <a:pt x="338" y="356"/>
                                    </a:lnTo>
                                    <a:lnTo>
                                      <a:pt x="341" y="348"/>
                                    </a:lnTo>
                                    <a:lnTo>
                                      <a:pt x="341" y="339"/>
                                    </a:lnTo>
                                    <a:lnTo>
                                      <a:pt x="341" y="327"/>
                                    </a:lnTo>
                                    <a:lnTo>
                                      <a:pt x="345" y="318"/>
                                    </a:lnTo>
                                    <a:lnTo>
                                      <a:pt x="345" y="309"/>
                                    </a:lnTo>
                                    <a:lnTo>
                                      <a:pt x="345" y="301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48" y="283"/>
                                    </a:lnTo>
                                    <a:lnTo>
                                      <a:pt x="345" y="292"/>
                                    </a:lnTo>
                                    <a:lnTo>
                                      <a:pt x="345" y="301"/>
                                    </a:lnTo>
                                    <a:lnTo>
                                      <a:pt x="341" y="309"/>
                                    </a:lnTo>
                                    <a:lnTo>
                                      <a:pt x="341" y="318"/>
                                    </a:lnTo>
                                    <a:lnTo>
                                      <a:pt x="338" y="327"/>
                                    </a:lnTo>
                                    <a:lnTo>
                                      <a:pt x="334" y="348"/>
                                    </a:lnTo>
                                    <a:lnTo>
                                      <a:pt x="334" y="356"/>
                                    </a:lnTo>
                                    <a:lnTo>
                                      <a:pt x="331" y="365"/>
                                    </a:lnTo>
                                    <a:lnTo>
                                      <a:pt x="331" y="374"/>
                                    </a:lnTo>
                                    <a:lnTo>
                                      <a:pt x="328" y="383"/>
                                    </a:lnTo>
                                    <a:lnTo>
                                      <a:pt x="328" y="392"/>
                                    </a:lnTo>
                                    <a:lnTo>
                                      <a:pt x="323" y="401"/>
                                    </a:lnTo>
                                    <a:lnTo>
                                      <a:pt x="323" y="409"/>
                                    </a:lnTo>
                                    <a:lnTo>
                                      <a:pt x="323" y="401"/>
                                    </a:lnTo>
                                    <a:lnTo>
                                      <a:pt x="323" y="392"/>
                                    </a:lnTo>
                                    <a:lnTo>
                                      <a:pt x="328" y="383"/>
                                    </a:lnTo>
                                    <a:lnTo>
                                      <a:pt x="328" y="374"/>
                                    </a:lnTo>
                                    <a:lnTo>
                                      <a:pt x="328" y="356"/>
                                    </a:lnTo>
                                    <a:lnTo>
                                      <a:pt x="331" y="348"/>
                                    </a:lnTo>
                                    <a:lnTo>
                                      <a:pt x="331" y="339"/>
                                    </a:lnTo>
                                    <a:lnTo>
                                      <a:pt x="334" y="318"/>
                                    </a:lnTo>
                                    <a:lnTo>
                                      <a:pt x="334" y="309"/>
                                    </a:lnTo>
                                    <a:lnTo>
                                      <a:pt x="338" y="292"/>
                                    </a:lnTo>
                                    <a:lnTo>
                                      <a:pt x="338" y="283"/>
                                    </a:lnTo>
                                    <a:lnTo>
                                      <a:pt x="338" y="265"/>
                                    </a:lnTo>
                                    <a:lnTo>
                                      <a:pt x="341" y="256"/>
                                    </a:lnTo>
                                    <a:lnTo>
                                      <a:pt x="341" y="248"/>
                                    </a:lnTo>
                                    <a:lnTo>
                                      <a:pt x="338" y="248"/>
                                    </a:lnTo>
                                    <a:lnTo>
                                      <a:pt x="338" y="256"/>
                                    </a:lnTo>
                                    <a:lnTo>
                                      <a:pt x="338" y="265"/>
                                    </a:lnTo>
                                    <a:lnTo>
                                      <a:pt x="334" y="265"/>
                                    </a:lnTo>
                                    <a:lnTo>
                                      <a:pt x="334" y="283"/>
                                    </a:lnTo>
                                    <a:lnTo>
                                      <a:pt x="331" y="301"/>
                                    </a:lnTo>
                                    <a:lnTo>
                                      <a:pt x="328" y="309"/>
                                    </a:lnTo>
                                    <a:lnTo>
                                      <a:pt x="328" y="327"/>
                                    </a:lnTo>
                                    <a:lnTo>
                                      <a:pt x="323" y="365"/>
                                    </a:lnTo>
                                    <a:lnTo>
                                      <a:pt x="319" y="383"/>
                                    </a:lnTo>
                                    <a:lnTo>
                                      <a:pt x="316" y="392"/>
                                    </a:lnTo>
                                    <a:lnTo>
                                      <a:pt x="316" y="409"/>
                                    </a:lnTo>
                                    <a:lnTo>
                                      <a:pt x="313" y="430"/>
                                    </a:lnTo>
                                    <a:lnTo>
                                      <a:pt x="313" y="439"/>
                                    </a:lnTo>
                                    <a:lnTo>
                                      <a:pt x="309" y="448"/>
                                    </a:lnTo>
                                    <a:lnTo>
                                      <a:pt x="309" y="457"/>
                                    </a:lnTo>
                                    <a:lnTo>
                                      <a:pt x="306" y="457"/>
                                    </a:lnTo>
                                    <a:lnTo>
                                      <a:pt x="306" y="448"/>
                                    </a:lnTo>
                                    <a:lnTo>
                                      <a:pt x="306" y="439"/>
                                    </a:lnTo>
                                    <a:lnTo>
                                      <a:pt x="306" y="430"/>
                                    </a:lnTo>
                                    <a:lnTo>
                                      <a:pt x="309" y="430"/>
                                    </a:lnTo>
                                    <a:lnTo>
                                      <a:pt x="309" y="409"/>
                                    </a:lnTo>
                                    <a:lnTo>
                                      <a:pt x="309" y="401"/>
                                    </a:lnTo>
                                    <a:lnTo>
                                      <a:pt x="313" y="383"/>
                                    </a:lnTo>
                                    <a:lnTo>
                                      <a:pt x="313" y="374"/>
                                    </a:lnTo>
                                    <a:lnTo>
                                      <a:pt x="316" y="356"/>
                                    </a:lnTo>
                                    <a:lnTo>
                                      <a:pt x="316" y="339"/>
                                    </a:lnTo>
                                    <a:lnTo>
                                      <a:pt x="319" y="327"/>
                                    </a:lnTo>
                                    <a:lnTo>
                                      <a:pt x="319" y="309"/>
                                    </a:lnTo>
                                    <a:lnTo>
                                      <a:pt x="319" y="292"/>
                                    </a:lnTo>
                                    <a:lnTo>
                                      <a:pt x="323" y="283"/>
                                    </a:lnTo>
                                    <a:lnTo>
                                      <a:pt x="323" y="265"/>
                                    </a:lnTo>
                                    <a:lnTo>
                                      <a:pt x="319" y="274"/>
                                    </a:lnTo>
                                    <a:lnTo>
                                      <a:pt x="319" y="283"/>
                                    </a:lnTo>
                                    <a:lnTo>
                                      <a:pt x="319" y="292"/>
                                    </a:lnTo>
                                    <a:lnTo>
                                      <a:pt x="316" y="301"/>
                                    </a:lnTo>
                                    <a:lnTo>
                                      <a:pt x="316" y="309"/>
                                    </a:lnTo>
                                    <a:lnTo>
                                      <a:pt x="313" y="318"/>
                                    </a:lnTo>
                                    <a:lnTo>
                                      <a:pt x="313" y="327"/>
                                    </a:lnTo>
                                    <a:lnTo>
                                      <a:pt x="309" y="348"/>
                                    </a:lnTo>
                                    <a:lnTo>
                                      <a:pt x="309" y="365"/>
                                    </a:lnTo>
                                    <a:lnTo>
                                      <a:pt x="306" y="392"/>
                                    </a:lnTo>
                                    <a:lnTo>
                                      <a:pt x="302" y="409"/>
                                    </a:lnTo>
                                    <a:lnTo>
                                      <a:pt x="302" y="430"/>
                                    </a:lnTo>
                                    <a:lnTo>
                                      <a:pt x="299" y="448"/>
                                    </a:lnTo>
                                    <a:lnTo>
                                      <a:pt x="294" y="457"/>
                                    </a:lnTo>
                                    <a:lnTo>
                                      <a:pt x="294" y="465"/>
                                    </a:lnTo>
                                    <a:lnTo>
                                      <a:pt x="294" y="474"/>
                                    </a:lnTo>
                                    <a:lnTo>
                                      <a:pt x="291" y="483"/>
                                    </a:lnTo>
                                    <a:lnTo>
                                      <a:pt x="291" y="492"/>
                                    </a:lnTo>
                                    <a:lnTo>
                                      <a:pt x="287" y="504"/>
                                    </a:lnTo>
                                    <a:lnTo>
                                      <a:pt x="287" y="513"/>
                                    </a:lnTo>
                                    <a:lnTo>
                                      <a:pt x="284" y="513"/>
                                    </a:lnTo>
                                    <a:lnTo>
                                      <a:pt x="284" y="504"/>
                                    </a:lnTo>
                                    <a:lnTo>
                                      <a:pt x="287" y="492"/>
                                    </a:lnTo>
                                    <a:lnTo>
                                      <a:pt x="287" y="483"/>
                                    </a:lnTo>
                                    <a:lnTo>
                                      <a:pt x="287" y="474"/>
                                    </a:lnTo>
                                    <a:lnTo>
                                      <a:pt x="287" y="465"/>
                                    </a:lnTo>
                                    <a:lnTo>
                                      <a:pt x="291" y="448"/>
                                    </a:lnTo>
                                    <a:lnTo>
                                      <a:pt x="291" y="439"/>
                                    </a:lnTo>
                                    <a:lnTo>
                                      <a:pt x="294" y="418"/>
                                    </a:lnTo>
                                    <a:lnTo>
                                      <a:pt x="294" y="401"/>
                                    </a:lnTo>
                                    <a:lnTo>
                                      <a:pt x="294" y="383"/>
                                    </a:lnTo>
                                    <a:lnTo>
                                      <a:pt x="299" y="374"/>
                                    </a:lnTo>
                                    <a:lnTo>
                                      <a:pt x="299" y="356"/>
                                    </a:lnTo>
                                    <a:lnTo>
                                      <a:pt x="299" y="339"/>
                                    </a:lnTo>
                                    <a:lnTo>
                                      <a:pt x="299" y="327"/>
                                    </a:lnTo>
                                    <a:lnTo>
                                      <a:pt x="299" y="318"/>
                                    </a:lnTo>
                                    <a:lnTo>
                                      <a:pt x="299" y="309"/>
                                    </a:lnTo>
                                    <a:lnTo>
                                      <a:pt x="299" y="318"/>
                                    </a:lnTo>
                                    <a:lnTo>
                                      <a:pt x="299" y="327"/>
                                    </a:lnTo>
                                    <a:lnTo>
                                      <a:pt x="299" y="339"/>
                                    </a:lnTo>
                                    <a:lnTo>
                                      <a:pt x="294" y="339"/>
                                    </a:lnTo>
                                    <a:lnTo>
                                      <a:pt x="294" y="348"/>
                                    </a:lnTo>
                                    <a:lnTo>
                                      <a:pt x="294" y="356"/>
                                    </a:lnTo>
                                    <a:lnTo>
                                      <a:pt x="294" y="365"/>
                                    </a:lnTo>
                                    <a:lnTo>
                                      <a:pt x="291" y="383"/>
                                    </a:lnTo>
                                    <a:lnTo>
                                      <a:pt x="291" y="401"/>
                                    </a:lnTo>
                                    <a:lnTo>
                                      <a:pt x="287" y="409"/>
                                    </a:lnTo>
                                    <a:lnTo>
                                      <a:pt x="287" y="430"/>
                                    </a:lnTo>
                                    <a:lnTo>
                                      <a:pt x="284" y="448"/>
                                    </a:lnTo>
                                    <a:lnTo>
                                      <a:pt x="284" y="465"/>
                                    </a:lnTo>
                                    <a:lnTo>
                                      <a:pt x="280" y="483"/>
                                    </a:lnTo>
                                    <a:lnTo>
                                      <a:pt x="277" y="492"/>
                                    </a:lnTo>
                                    <a:lnTo>
                                      <a:pt x="273" y="513"/>
                                    </a:lnTo>
                                    <a:lnTo>
                                      <a:pt x="270" y="521"/>
                                    </a:lnTo>
                                    <a:lnTo>
                                      <a:pt x="270" y="530"/>
                                    </a:lnTo>
                                    <a:lnTo>
                                      <a:pt x="266" y="530"/>
                                    </a:lnTo>
                                    <a:lnTo>
                                      <a:pt x="266" y="521"/>
                                    </a:lnTo>
                                    <a:lnTo>
                                      <a:pt x="270" y="513"/>
                                    </a:lnTo>
                                    <a:lnTo>
                                      <a:pt x="270" y="504"/>
                                    </a:lnTo>
                                    <a:lnTo>
                                      <a:pt x="270" y="492"/>
                                    </a:lnTo>
                                    <a:lnTo>
                                      <a:pt x="273" y="483"/>
                                    </a:lnTo>
                                    <a:lnTo>
                                      <a:pt x="273" y="474"/>
                                    </a:lnTo>
                                    <a:lnTo>
                                      <a:pt x="273" y="457"/>
                                    </a:lnTo>
                                    <a:lnTo>
                                      <a:pt x="277" y="448"/>
                                    </a:lnTo>
                                    <a:lnTo>
                                      <a:pt x="277" y="439"/>
                                    </a:lnTo>
                                    <a:lnTo>
                                      <a:pt x="277" y="418"/>
                                    </a:lnTo>
                                    <a:lnTo>
                                      <a:pt x="277" y="409"/>
                                    </a:lnTo>
                                    <a:lnTo>
                                      <a:pt x="277" y="392"/>
                                    </a:lnTo>
                                    <a:lnTo>
                                      <a:pt x="277" y="383"/>
                                    </a:lnTo>
                                    <a:lnTo>
                                      <a:pt x="277" y="392"/>
                                    </a:lnTo>
                                    <a:lnTo>
                                      <a:pt x="273" y="392"/>
                                    </a:lnTo>
                                    <a:lnTo>
                                      <a:pt x="273" y="401"/>
                                    </a:lnTo>
                                    <a:lnTo>
                                      <a:pt x="273" y="409"/>
                                    </a:lnTo>
                                    <a:lnTo>
                                      <a:pt x="270" y="430"/>
                                    </a:lnTo>
                                    <a:lnTo>
                                      <a:pt x="270" y="439"/>
                                    </a:lnTo>
                                    <a:lnTo>
                                      <a:pt x="266" y="457"/>
                                    </a:lnTo>
                                    <a:lnTo>
                                      <a:pt x="266" y="492"/>
                                    </a:lnTo>
                                    <a:lnTo>
                                      <a:pt x="262" y="504"/>
                                    </a:lnTo>
                                    <a:lnTo>
                                      <a:pt x="262" y="521"/>
                                    </a:lnTo>
                                    <a:lnTo>
                                      <a:pt x="262" y="539"/>
                                    </a:lnTo>
                                    <a:lnTo>
                                      <a:pt x="258" y="548"/>
                                    </a:lnTo>
                                    <a:lnTo>
                                      <a:pt x="258" y="557"/>
                                    </a:lnTo>
                                    <a:lnTo>
                                      <a:pt x="258" y="566"/>
                                    </a:lnTo>
                                    <a:lnTo>
                                      <a:pt x="255" y="574"/>
                                    </a:lnTo>
                                    <a:lnTo>
                                      <a:pt x="255" y="586"/>
                                    </a:lnTo>
                                    <a:lnTo>
                                      <a:pt x="251" y="586"/>
                                    </a:lnTo>
                                    <a:lnTo>
                                      <a:pt x="251" y="595"/>
                                    </a:lnTo>
                                    <a:lnTo>
                                      <a:pt x="251" y="586"/>
                                    </a:lnTo>
                                    <a:lnTo>
                                      <a:pt x="251" y="574"/>
                                    </a:lnTo>
                                    <a:lnTo>
                                      <a:pt x="251" y="566"/>
                                    </a:lnTo>
                                    <a:lnTo>
                                      <a:pt x="251" y="557"/>
                                    </a:lnTo>
                                    <a:lnTo>
                                      <a:pt x="251" y="548"/>
                                    </a:lnTo>
                                    <a:lnTo>
                                      <a:pt x="251" y="539"/>
                                    </a:lnTo>
                                    <a:lnTo>
                                      <a:pt x="255" y="521"/>
                                    </a:lnTo>
                                    <a:lnTo>
                                      <a:pt x="255" y="513"/>
                                    </a:lnTo>
                                    <a:lnTo>
                                      <a:pt x="255" y="483"/>
                                    </a:lnTo>
                                    <a:lnTo>
                                      <a:pt x="255" y="474"/>
                                    </a:lnTo>
                                    <a:lnTo>
                                      <a:pt x="258" y="457"/>
                                    </a:lnTo>
                                    <a:lnTo>
                                      <a:pt x="258" y="448"/>
                                    </a:lnTo>
                                    <a:lnTo>
                                      <a:pt x="258" y="439"/>
                                    </a:lnTo>
                                    <a:lnTo>
                                      <a:pt x="255" y="439"/>
                                    </a:lnTo>
                                    <a:lnTo>
                                      <a:pt x="255" y="448"/>
                                    </a:lnTo>
                                    <a:lnTo>
                                      <a:pt x="255" y="457"/>
                                    </a:lnTo>
                                    <a:lnTo>
                                      <a:pt x="251" y="465"/>
                                    </a:lnTo>
                                    <a:lnTo>
                                      <a:pt x="251" y="483"/>
                                    </a:lnTo>
                                    <a:lnTo>
                                      <a:pt x="251" y="492"/>
                                    </a:lnTo>
                                    <a:lnTo>
                                      <a:pt x="248" y="513"/>
                                    </a:lnTo>
                                    <a:lnTo>
                                      <a:pt x="248" y="530"/>
                                    </a:lnTo>
                                    <a:lnTo>
                                      <a:pt x="244" y="548"/>
                                    </a:lnTo>
                                    <a:lnTo>
                                      <a:pt x="244" y="557"/>
                                    </a:lnTo>
                                    <a:lnTo>
                                      <a:pt x="244" y="574"/>
                                    </a:lnTo>
                                    <a:lnTo>
                                      <a:pt x="241" y="595"/>
                                    </a:lnTo>
                                    <a:lnTo>
                                      <a:pt x="241" y="604"/>
                                    </a:lnTo>
                                    <a:lnTo>
                                      <a:pt x="241" y="613"/>
                                    </a:lnTo>
                                    <a:lnTo>
                                      <a:pt x="241" y="622"/>
                                    </a:lnTo>
                                    <a:lnTo>
                                      <a:pt x="241" y="630"/>
                                    </a:lnTo>
                                    <a:lnTo>
                                      <a:pt x="238" y="639"/>
                                    </a:lnTo>
                                    <a:lnTo>
                                      <a:pt x="238" y="648"/>
                                    </a:lnTo>
                                    <a:lnTo>
                                      <a:pt x="238" y="639"/>
                                    </a:lnTo>
                                    <a:lnTo>
                                      <a:pt x="238" y="630"/>
                                    </a:lnTo>
                                    <a:lnTo>
                                      <a:pt x="238" y="622"/>
                                    </a:lnTo>
                                    <a:lnTo>
                                      <a:pt x="238" y="613"/>
                                    </a:lnTo>
                                    <a:lnTo>
                                      <a:pt x="238" y="604"/>
                                    </a:lnTo>
                                    <a:lnTo>
                                      <a:pt x="238" y="586"/>
                                    </a:lnTo>
                                    <a:lnTo>
                                      <a:pt x="238" y="574"/>
                                    </a:lnTo>
                                    <a:lnTo>
                                      <a:pt x="238" y="557"/>
                                    </a:lnTo>
                                    <a:lnTo>
                                      <a:pt x="238" y="539"/>
                                    </a:lnTo>
                                    <a:lnTo>
                                      <a:pt x="238" y="521"/>
                                    </a:lnTo>
                                    <a:lnTo>
                                      <a:pt x="238" y="504"/>
                                    </a:lnTo>
                                    <a:lnTo>
                                      <a:pt x="238" y="483"/>
                                    </a:lnTo>
                                    <a:lnTo>
                                      <a:pt x="238" y="474"/>
                                    </a:lnTo>
                                    <a:lnTo>
                                      <a:pt x="238" y="465"/>
                                    </a:lnTo>
                                    <a:lnTo>
                                      <a:pt x="238" y="457"/>
                                    </a:lnTo>
                                    <a:lnTo>
                                      <a:pt x="238" y="448"/>
                                    </a:lnTo>
                                    <a:lnTo>
                                      <a:pt x="238" y="457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33" y="483"/>
                                    </a:lnTo>
                                    <a:lnTo>
                                      <a:pt x="229" y="504"/>
                                    </a:lnTo>
                                    <a:lnTo>
                                      <a:pt x="229" y="513"/>
                                    </a:lnTo>
                                    <a:lnTo>
                                      <a:pt x="229" y="530"/>
                                    </a:lnTo>
                                    <a:lnTo>
                                      <a:pt x="226" y="557"/>
                                    </a:lnTo>
                                    <a:lnTo>
                                      <a:pt x="223" y="574"/>
                                    </a:lnTo>
                                    <a:lnTo>
                                      <a:pt x="223" y="586"/>
                                    </a:lnTo>
                                    <a:lnTo>
                                      <a:pt x="223" y="604"/>
                                    </a:lnTo>
                                    <a:lnTo>
                                      <a:pt x="223" y="613"/>
                                    </a:lnTo>
                                    <a:lnTo>
                                      <a:pt x="219" y="630"/>
                                    </a:lnTo>
                                    <a:lnTo>
                                      <a:pt x="219" y="639"/>
                                    </a:lnTo>
                                    <a:lnTo>
                                      <a:pt x="219" y="648"/>
                                    </a:lnTo>
                                    <a:lnTo>
                                      <a:pt x="219" y="660"/>
                                    </a:lnTo>
                                    <a:lnTo>
                                      <a:pt x="216" y="660"/>
                                    </a:lnTo>
                                    <a:lnTo>
                                      <a:pt x="216" y="648"/>
                                    </a:lnTo>
                                    <a:lnTo>
                                      <a:pt x="216" y="639"/>
                                    </a:lnTo>
                                    <a:lnTo>
                                      <a:pt x="216" y="630"/>
                                    </a:lnTo>
                                    <a:lnTo>
                                      <a:pt x="216" y="622"/>
                                    </a:lnTo>
                                    <a:lnTo>
                                      <a:pt x="216" y="613"/>
                                    </a:lnTo>
                                    <a:lnTo>
                                      <a:pt x="216" y="604"/>
                                    </a:lnTo>
                                    <a:lnTo>
                                      <a:pt x="216" y="595"/>
                                    </a:lnTo>
                                    <a:lnTo>
                                      <a:pt x="219" y="574"/>
                                    </a:lnTo>
                                    <a:lnTo>
                                      <a:pt x="219" y="557"/>
                                    </a:lnTo>
                                    <a:lnTo>
                                      <a:pt x="219" y="539"/>
                                    </a:lnTo>
                                    <a:lnTo>
                                      <a:pt x="219" y="530"/>
                                    </a:lnTo>
                                    <a:lnTo>
                                      <a:pt x="219" y="521"/>
                                    </a:lnTo>
                                    <a:lnTo>
                                      <a:pt x="219" y="513"/>
                                    </a:lnTo>
                                    <a:lnTo>
                                      <a:pt x="223" y="492"/>
                                    </a:lnTo>
                                    <a:lnTo>
                                      <a:pt x="223" y="465"/>
                                    </a:lnTo>
                                    <a:lnTo>
                                      <a:pt x="223" y="457"/>
                                    </a:lnTo>
                                    <a:lnTo>
                                      <a:pt x="226" y="448"/>
                                    </a:lnTo>
                                    <a:lnTo>
                                      <a:pt x="226" y="439"/>
                                    </a:lnTo>
                                    <a:lnTo>
                                      <a:pt x="226" y="430"/>
                                    </a:lnTo>
                                    <a:lnTo>
                                      <a:pt x="229" y="418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29" y="401"/>
                                    </a:lnTo>
                                    <a:lnTo>
                                      <a:pt x="229" y="409"/>
                                    </a:lnTo>
                                    <a:lnTo>
                                      <a:pt x="226" y="409"/>
                                    </a:lnTo>
                                    <a:lnTo>
                                      <a:pt x="226" y="418"/>
                                    </a:lnTo>
                                    <a:lnTo>
                                      <a:pt x="223" y="430"/>
                                    </a:lnTo>
                                    <a:lnTo>
                                      <a:pt x="219" y="439"/>
                                    </a:lnTo>
                                    <a:lnTo>
                                      <a:pt x="219" y="448"/>
                                    </a:lnTo>
                                    <a:lnTo>
                                      <a:pt x="219" y="457"/>
                                    </a:lnTo>
                                    <a:lnTo>
                                      <a:pt x="216" y="465"/>
                                    </a:lnTo>
                                    <a:lnTo>
                                      <a:pt x="216" y="474"/>
                                    </a:lnTo>
                                    <a:lnTo>
                                      <a:pt x="216" y="483"/>
                                    </a:lnTo>
                                    <a:lnTo>
                                      <a:pt x="212" y="504"/>
                                    </a:lnTo>
                                    <a:lnTo>
                                      <a:pt x="212" y="513"/>
                                    </a:lnTo>
                                    <a:lnTo>
                                      <a:pt x="212" y="521"/>
                                    </a:lnTo>
                                    <a:lnTo>
                                      <a:pt x="212" y="530"/>
                                    </a:lnTo>
                                    <a:lnTo>
                                      <a:pt x="212" y="548"/>
                                    </a:lnTo>
                                    <a:lnTo>
                                      <a:pt x="212" y="557"/>
                                    </a:lnTo>
                                    <a:lnTo>
                                      <a:pt x="212" y="574"/>
                                    </a:lnTo>
                                    <a:lnTo>
                                      <a:pt x="209" y="595"/>
                                    </a:lnTo>
                                    <a:lnTo>
                                      <a:pt x="209" y="622"/>
                                    </a:lnTo>
                                    <a:lnTo>
                                      <a:pt x="209" y="639"/>
                                    </a:lnTo>
                                    <a:lnTo>
                                      <a:pt x="204" y="648"/>
                                    </a:lnTo>
                                    <a:lnTo>
                                      <a:pt x="204" y="666"/>
                                    </a:lnTo>
                                    <a:lnTo>
                                      <a:pt x="204" y="686"/>
                                    </a:lnTo>
                                    <a:lnTo>
                                      <a:pt x="201" y="695"/>
                                    </a:lnTo>
                                    <a:lnTo>
                                      <a:pt x="201" y="704"/>
                                    </a:lnTo>
                                    <a:lnTo>
                                      <a:pt x="201" y="695"/>
                                    </a:lnTo>
                                    <a:lnTo>
                                      <a:pt x="201" y="686"/>
                                    </a:lnTo>
                                    <a:lnTo>
                                      <a:pt x="201" y="678"/>
                                    </a:lnTo>
                                    <a:lnTo>
                                      <a:pt x="201" y="666"/>
                                    </a:lnTo>
                                    <a:lnTo>
                                      <a:pt x="201" y="660"/>
                                    </a:lnTo>
                                    <a:lnTo>
                                      <a:pt x="201" y="639"/>
                                    </a:lnTo>
                                    <a:lnTo>
                                      <a:pt x="201" y="622"/>
                                    </a:lnTo>
                                    <a:lnTo>
                                      <a:pt x="201" y="613"/>
                                    </a:lnTo>
                                    <a:lnTo>
                                      <a:pt x="201" y="595"/>
                                    </a:lnTo>
                                    <a:lnTo>
                                      <a:pt x="201" y="574"/>
                                    </a:lnTo>
                                    <a:lnTo>
                                      <a:pt x="201" y="557"/>
                                    </a:lnTo>
                                    <a:lnTo>
                                      <a:pt x="201" y="548"/>
                                    </a:lnTo>
                                    <a:lnTo>
                                      <a:pt x="201" y="539"/>
                                    </a:lnTo>
                                    <a:lnTo>
                                      <a:pt x="201" y="530"/>
                                    </a:lnTo>
                                    <a:lnTo>
                                      <a:pt x="201" y="521"/>
                                    </a:lnTo>
                                    <a:lnTo>
                                      <a:pt x="201" y="530"/>
                                    </a:lnTo>
                                    <a:lnTo>
                                      <a:pt x="201" y="539"/>
                                    </a:lnTo>
                                    <a:lnTo>
                                      <a:pt x="201" y="548"/>
                                    </a:lnTo>
                                    <a:lnTo>
                                      <a:pt x="201" y="557"/>
                                    </a:lnTo>
                                    <a:lnTo>
                                      <a:pt x="197" y="566"/>
                                    </a:lnTo>
                                    <a:lnTo>
                                      <a:pt x="197" y="586"/>
                                    </a:lnTo>
                                    <a:lnTo>
                                      <a:pt x="197" y="604"/>
                                    </a:lnTo>
                                    <a:lnTo>
                                      <a:pt x="197" y="622"/>
                                    </a:lnTo>
                                    <a:lnTo>
                                      <a:pt x="194" y="639"/>
                                    </a:lnTo>
                                    <a:lnTo>
                                      <a:pt x="194" y="660"/>
                                    </a:lnTo>
                                    <a:lnTo>
                                      <a:pt x="194" y="666"/>
                                    </a:lnTo>
                                    <a:lnTo>
                                      <a:pt x="190" y="686"/>
                                    </a:lnTo>
                                    <a:lnTo>
                                      <a:pt x="190" y="704"/>
                                    </a:lnTo>
                                    <a:lnTo>
                                      <a:pt x="190" y="713"/>
                                    </a:lnTo>
                                    <a:lnTo>
                                      <a:pt x="190" y="722"/>
                                    </a:lnTo>
                                    <a:lnTo>
                                      <a:pt x="187" y="722"/>
                                    </a:lnTo>
                                    <a:lnTo>
                                      <a:pt x="187" y="731"/>
                                    </a:lnTo>
                                    <a:lnTo>
                                      <a:pt x="187" y="739"/>
                                    </a:lnTo>
                                    <a:lnTo>
                                      <a:pt x="187" y="731"/>
                                    </a:lnTo>
                                    <a:lnTo>
                                      <a:pt x="183" y="731"/>
                                    </a:lnTo>
                                    <a:lnTo>
                                      <a:pt x="183" y="722"/>
                                    </a:lnTo>
                                    <a:lnTo>
                                      <a:pt x="187" y="722"/>
                                    </a:lnTo>
                                    <a:lnTo>
                                      <a:pt x="187" y="713"/>
                                    </a:lnTo>
                                    <a:lnTo>
                                      <a:pt x="187" y="704"/>
                                    </a:lnTo>
                                    <a:lnTo>
                                      <a:pt x="187" y="695"/>
                                    </a:lnTo>
                                    <a:lnTo>
                                      <a:pt x="187" y="686"/>
                                    </a:lnTo>
                                    <a:lnTo>
                                      <a:pt x="187" y="666"/>
                                    </a:lnTo>
                                    <a:lnTo>
                                      <a:pt x="187" y="648"/>
                                    </a:lnTo>
                                    <a:lnTo>
                                      <a:pt x="187" y="622"/>
                                    </a:lnTo>
                                    <a:lnTo>
                                      <a:pt x="187" y="604"/>
                                    </a:lnTo>
                                    <a:lnTo>
                                      <a:pt x="190" y="586"/>
                                    </a:lnTo>
                                    <a:lnTo>
                                      <a:pt x="190" y="566"/>
                                    </a:lnTo>
                                    <a:lnTo>
                                      <a:pt x="190" y="548"/>
                                    </a:lnTo>
                                    <a:lnTo>
                                      <a:pt x="190" y="530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90" y="513"/>
                                    </a:lnTo>
                                    <a:lnTo>
                                      <a:pt x="190" y="504"/>
                                    </a:lnTo>
                                    <a:lnTo>
                                      <a:pt x="187" y="513"/>
                                    </a:lnTo>
                                    <a:lnTo>
                                      <a:pt x="187" y="521"/>
                                    </a:lnTo>
                                    <a:lnTo>
                                      <a:pt x="187" y="530"/>
                                    </a:lnTo>
                                    <a:lnTo>
                                      <a:pt x="187" y="539"/>
                                    </a:lnTo>
                                    <a:lnTo>
                                      <a:pt x="183" y="557"/>
                                    </a:lnTo>
                                    <a:lnTo>
                                      <a:pt x="183" y="566"/>
                                    </a:lnTo>
                                    <a:lnTo>
                                      <a:pt x="183" y="574"/>
                                    </a:lnTo>
                                    <a:lnTo>
                                      <a:pt x="183" y="604"/>
                                    </a:lnTo>
                                    <a:lnTo>
                                      <a:pt x="183" y="613"/>
                                    </a:lnTo>
                                    <a:lnTo>
                                      <a:pt x="180" y="622"/>
                                    </a:lnTo>
                                    <a:lnTo>
                                      <a:pt x="180" y="630"/>
                                    </a:lnTo>
                                    <a:lnTo>
                                      <a:pt x="180" y="639"/>
                                    </a:lnTo>
                                    <a:lnTo>
                                      <a:pt x="180" y="648"/>
                                    </a:lnTo>
                                    <a:lnTo>
                                      <a:pt x="175" y="660"/>
                                    </a:lnTo>
                                    <a:lnTo>
                                      <a:pt x="175" y="648"/>
                                    </a:lnTo>
                                    <a:lnTo>
                                      <a:pt x="175" y="639"/>
                                    </a:lnTo>
                                    <a:lnTo>
                                      <a:pt x="175" y="630"/>
                                    </a:lnTo>
                                    <a:lnTo>
                                      <a:pt x="175" y="622"/>
                                    </a:lnTo>
                                    <a:lnTo>
                                      <a:pt x="175" y="613"/>
                                    </a:lnTo>
                                    <a:lnTo>
                                      <a:pt x="175" y="604"/>
                                    </a:lnTo>
                                    <a:lnTo>
                                      <a:pt x="175" y="595"/>
                                    </a:lnTo>
                                    <a:lnTo>
                                      <a:pt x="175" y="586"/>
                                    </a:lnTo>
                                    <a:lnTo>
                                      <a:pt x="175" y="574"/>
                                    </a:lnTo>
                                    <a:lnTo>
                                      <a:pt x="175" y="586"/>
                                    </a:lnTo>
                                    <a:lnTo>
                                      <a:pt x="175" y="595"/>
                                    </a:lnTo>
                                    <a:lnTo>
                                      <a:pt x="175" y="604"/>
                                    </a:lnTo>
                                    <a:lnTo>
                                      <a:pt x="172" y="604"/>
                                    </a:lnTo>
                                    <a:lnTo>
                                      <a:pt x="172" y="613"/>
                                    </a:lnTo>
                                    <a:lnTo>
                                      <a:pt x="172" y="622"/>
                                    </a:lnTo>
                                    <a:lnTo>
                                      <a:pt x="172" y="630"/>
                                    </a:lnTo>
                                    <a:lnTo>
                                      <a:pt x="172" y="639"/>
                                    </a:lnTo>
                                    <a:lnTo>
                                      <a:pt x="172" y="660"/>
                                    </a:lnTo>
                                    <a:lnTo>
                                      <a:pt x="172" y="678"/>
                                    </a:lnTo>
                                    <a:lnTo>
                                      <a:pt x="172" y="695"/>
                                    </a:lnTo>
                                    <a:lnTo>
                                      <a:pt x="168" y="713"/>
                                    </a:lnTo>
                                    <a:lnTo>
                                      <a:pt x="168" y="731"/>
                                    </a:lnTo>
                                    <a:lnTo>
                                      <a:pt x="168" y="751"/>
                                    </a:lnTo>
                                    <a:lnTo>
                                      <a:pt x="168" y="760"/>
                                    </a:lnTo>
                                    <a:lnTo>
                                      <a:pt x="165" y="769"/>
                                    </a:lnTo>
                                    <a:lnTo>
                                      <a:pt x="165" y="778"/>
                                    </a:lnTo>
                                    <a:lnTo>
                                      <a:pt x="165" y="786"/>
                                    </a:lnTo>
                                    <a:lnTo>
                                      <a:pt x="165" y="795"/>
                                    </a:lnTo>
                                    <a:lnTo>
                                      <a:pt x="165" y="786"/>
                                    </a:lnTo>
                                    <a:lnTo>
                                      <a:pt x="161" y="786"/>
                                    </a:lnTo>
                                    <a:lnTo>
                                      <a:pt x="161" y="778"/>
                                    </a:lnTo>
                                    <a:lnTo>
                                      <a:pt x="161" y="769"/>
                                    </a:lnTo>
                                    <a:lnTo>
                                      <a:pt x="161" y="760"/>
                                    </a:lnTo>
                                    <a:lnTo>
                                      <a:pt x="161" y="751"/>
                                    </a:lnTo>
                                    <a:lnTo>
                                      <a:pt x="161" y="739"/>
                                    </a:lnTo>
                                    <a:lnTo>
                                      <a:pt x="161" y="731"/>
                                    </a:lnTo>
                                    <a:lnTo>
                                      <a:pt x="165" y="722"/>
                                    </a:lnTo>
                                    <a:lnTo>
                                      <a:pt x="165" y="704"/>
                                    </a:lnTo>
                                    <a:lnTo>
                                      <a:pt x="165" y="678"/>
                                    </a:lnTo>
                                    <a:lnTo>
                                      <a:pt x="165" y="660"/>
                                    </a:lnTo>
                                    <a:lnTo>
                                      <a:pt x="165" y="639"/>
                                    </a:lnTo>
                                    <a:lnTo>
                                      <a:pt x="165" y="613"/>
                                    </a:lnTo>
                                    <a:lnTo>
                                      <a:pt x="165" y="604"/>
                                    </a:lnTo>
                                    <a:lnTo>
                                      <a:pt x="165" y="595"/>
                                    </a:lnTo>
                                    <a:lnTo>
                                      <a:pt x="165" y="586"/>
                                    </a:lnTo>
                                    <a:lnTo>
                                      <a:pt x="165" y="574"/>
                                    </a:lnTo>
                                    <a:lnTo>
                                      <a:pt x="165" y="566"/>
                                    </a:lnTo>
                                    <a:lnTo>
                                      <a:pt x="165" y="557"/>
                                    </a:lnTo>
                                    <a:lnTo>
                                      <a:pt x="165" y="548"/>
                                    </a:lnTo>
                                    <a:lnTo>
                                      <a:pt x="165" y="539"/>
                                    </a:lnTo>
                                    <a:lnTo>
                                      <a:pt x="165" y="530"/>
                                    </a:lnTo>
                                    <a:lnTo>
                                      <a:pt x="165" y="539"/>
                                    </a:lnTo>
                                    <a:lnTo>
                                      <a:pt x="165" y="548"/>
                                    </a:lnTo>
                                    <a:lnTo>
                                      <a:pt x="165" y="557"/>
                                    </a:lnTo>
                                    <a:lnTo>
                                      <a:pt x="161" y="566"/>
                                    </a:lnTo>
                                    <a:lnTo>
                                      <a:pt x="161" y="586"/>
                                    </a:lnTo>
                                    <a:lnTo>
                                      <a:pt x="161" y="595"/>
                                    </a:lnTo>
                                    <a:lnTo>
                                      <a:pt x="161" y="604"/>
                                    </a:lnTo>
                                    <a:lnTo>
                                      <a:pt x="161" y="613"/>
                                    </a:lnTo>
                                    <a:lnTo>
                                      <a:pt x="161" y="622"/>
                                    </a:lnTo>
                                    <a:lnTo>
                                      <a:pt x="158" y="648"/>
                                    </a:lnTo>
                                    <a:lnTo>
                                      <a:pt x="158" y="678"/>
                                    </a:lnTo>
                                    <a:lnTo>
                                      <a:pt x="158" y="704"/>
                                    </a:lnTo>
                                    <a:lnTo>
                                      <a:pt x="158" y="731"/>
                                    </a:lnTo>
                                    <a:lnTo>
                                      <a:pt x="154" y="751"/>
                                    </a:lnTo>
                                    <a:lnTo>
                                      <a:pt x="154" y="769"/>
                                    </a:lnTo>
                                    <a:lnTo>
                                      <a:pt x="154" y="778"/>
                                    </a:lnTo>
                                    <a:lnTo>
                                      <a:pt x="154" y="786"/>
                                    </a:lnTo>
                                    <a:lnTo>
                                      <a:pt x="154" y="795"/>
                                    </a:lnTo>
                                    <a:lnTo>
                                      <a:pt x="154" y="804"/>
                                    </a:lnTo>
                                    <a:lnTo>
                                      <a:pt x="154" y="813"/>
                                    </a:lnTo>
                                    <a:lnTo>
                                      <a:pt x="154" y="822"/>
                                    </a:lnTo>
                                    <a:lnTo>
                                      <a:pt x="154" y="831"/>
                                    </a:lnTo>
                                    <a:lnTo>
                                      <a:pt x="154" y="842"/>
                                    </a:lnTo>
                                    <a:lnTo>
                                      <a:pt x="154" y="851"/>
                                    </a:lnTo>
                                    <a:lnTo>
                                      <a:pt x="151" y="842"/>
                                    </a:lnTo>
                                    <a:lnTo>
                                      <a:pt x="151" y="831"/>
                                    </a:lnTo>
                                    <a:lnTo>
                                      <a:pt x="151" y="822"/>
                                    </a:lnTo>
                                    <a:lnTo>
                                      <a:pt x="151" y="813"/>
                                    </a:lnTo>
                                    <a:lnTo>
                                      <a:pt x="151" y="804"/>
                                    </a:lnTo>
                                    <a:lnTo>
                                      <a:pt x="151" y="795"/>
                                    </a:lnTo>
                                    <a:lnTo>
                                      <a:pt x="146" y="778"/>
                                    </a:lnTo>
                                    <a:lnTo>
                                      <a:pt x="146" y="769"/>
                                    </a:lnTo>
                                    <a:lnTo>
                                      <a:pt x="146" y="751"/>
                                    </a:lnTo>
                                    <a:lnTo>
                                      <a:pt x="146" y="731"/>
                                    </a:lnTo>
                                    <a:lnTo>
                                      <a:pt x="146" y="713"/>
                                    </a:lnTo>
                                    <a:lnTo>
                                      <a:pt x="146" y="704"/>
                                    </a:lnTo>
                                    <a:lnTo>
                                      <a:pt x="146" y="695"/>
                                    </a:lnTo>
                                    <a:lnTo>
                                      <a:pt x="146" y="686"/>
                                    </a:lnTo>
                                    <a:lnTo>
                                      <a:pt x="146" y="678"/>
                                    </a:lnTo>
                                    <a:lnTo>
                                      <a:pt x="146" y="686"/>
                                    </a:lnTo>
                                    <a:lnTo>
                                      <a:pt x="143" y="695"/>
                                    </a:lnTo>
                                    <a:lnTo>
                                      <a:pt x="143" y="713"/>
                                    </a:lnTo>
                                    <a:lnTo>
                                      <a:pt x="143" y="722"/>
                                    </a:lnTo>
                                    <a:lnTo>
                                      <a:pt x="143" y="731"/>
                                    </a:lnTo>
                                    <a:lnTo>
                                      <a:pt x="143" y="739"/>
                                    </a:lnTo>
                                    <a:lnTo>
                                      <a:pt x="143" y="751"/>
                                    </a:lnTo>
                                    <a:lnTo>
                                      <a:pt x="143" y="769"/>
                                    </a:lnTo>
                                    <a:lnTo>
                                      <a:pt x="143" y="778"/>
                                    </a:lnTo>
                                    <a:lnTo>
                                      <a:pt x="139" y="786"/>
                                    </a:lnTo>
                                    <a:lnTo>
                                      <a:pt x="139" y="795"/>
                                    </a:lnTo>
                                    <a:lnTo>
                                      <a:pt x="139" y="804"/>
                                    </a:lnTo>
                                    <a:lnTo>
                                      <a:pt x="139" y="813"/>
                                    </a:lnTo>
                                    <a:lnTo>
                                      <a:pt x="136" y="813"/>
                                    </a:lnTo>
                                    <a:lnTo>
                                      <a:pt x="136" y="804"/>
                                    </a:lnTo>
                                    <a:lnTo>
                                      <a:pt x="136" y="795"/>
                                    </a:lnTo>
                                    <a:lnTo>
                                      <a:pt x="136" y="786"/>
                                    </a:lnTo>
                                    <a:lnTo>
                                      <a:pt x="136" y="778"/>
                                    </a:lnTo>
                                    <a:lnTo>
                                      <a:pt x="136" y="769"/>
                                    </a:lnTo>
                                    <a:lnTo>
                                      <a:pt x="136" y="751"/>
                                    </a:lnTo>
                                    <a:lnTo>
                                      <a:pt x="136" y="739"/>
                                    </a:lnTo>
                                    <a:lnTo>
                                      <a:pt x="136" y="722"/>
                                    </a:lnTo>
                                    <a:lnTo>
                                      <a:pt x="136" y="713"/>
                                    </a:lnTo>
                                    <a:lnTo>
                                      <a:pt x="136" y="695"/>
                                    </a:lnTo>
                                    <a:lnTo>
                                      <a:pt x="136" y="686"/>
                                    </a:lnTo>
                                    <a:lnTo>
                                      <a:pt x="136" y="666"/>
                                    </a:lnTo>
                                    <a:lnTo>
                                      <a:pt x="136" y="660"/>
                                    </a:lnTo>
                                    <a:lnTo>
                                      <a:pt x="136" y="648"/>
                                    </a:lnTo>
                                    <a:lnTo>
                                      <a:pt x="136" y="660"/>
                                    </a:lnTo>
                                    <a:lnTo>
                                      <a:pt x="136" y="666"/>
                                    </a:lnTo>
                                    <a:lnTo>
                                      <a:pt x="133" y="678"/>
                                    </a:lnTo>
                                    <a:lnTo>
                                      <a:pt x="133" y="686"/>
                                    </a:lnTo>
                                    <a:lnTo>
                                      <a:pt x="133" y="695"/>
                                    </a:lnTo>
                                    <a:lnTo>
                                      <a:pt x="133" y="704"/>
                                    </a:lnTo>
                                    <a:lnTo>
                                      <a:pt x="133" y="713"/>
                                    </a:lnTo>
                                    <a:lnTo>
                                      <a:pt x="133" y="731"/>
                                    </a:lnTo>
                                    <a:lnTo>
                                      <a:pt x="129" y="751"/>
                                    </a:lnTo>
                                    <a:lnTo>
                                      <a:pt x="129" y="778"/>
                                    </a:lnTo>
                                    <a:lnTo>
                                      <a:pt x="129" y="795"/>
                                    </a:lnTo>
                                    <a:lnTo>
                                      <a:pt x="129" y="822"/>
                                    </a:lnTo>
                                    <a:lnTo>
                                      <a:pt x="129" y="842"/>
                                    </a:lnTo>
                                    <a:lnTo>
                                      <a:pt x="129" y="851"/>
                                    </a:lnTo>
                                    <a:lnTo>
                                      <a:pt x="129" y="860"/>
                                    </a:lnTo>
                                    <a:lnTo>
                                      <a:pt x="129" y="869"/>
                                    </a:lnTo>
                                    <a:lnTo>
                                      <a:pt x="129" y="878"/>
                                    </a:lnTo>
                                    <a:lnTo>
                                      <a:pt x="129" y="887"/>
                                    </a:lnTo>
                                    <a:lnTo>
                                      <a:pt x="129" y="895"/>
                                    </a:lnTo>
                                    <a:lnTo>
                                      <a:pt x="129" y="904"/>
                                    </a:lnTo>
                                    <a:lnTo>
                                      <a:pt x="129" y="916"/>
                                    </a:lnTo>
                                    <a:lnTo>
                                      <a:pt x="126" y="916"/>
                                    </a:lnTo>
                                    <a:lnTo>
                                      <a:pt x="126" y="904"/>
                                    </a:lnTo>
                                    <a:lnTo>
                                      <a:pt x="126" y="895"/>
                                    </a:lnTo>
                                    <a:lnTo>
                                      <a:pt x="126" y="887"/>
                                    </a:lnTo>
                                    <a:lnTo>
                                      <a:pt x="126" y="878"/>
                                    </a:lnTo>
                                    <a:lnTo>
                                      <a:pt x="126" y="869"/>
                                    </a:lnTo>
                                    <a:lnTo>
                                      <a:pt x="126" y="860"/>
                                    </a:lnTo>
                                    <a:lnTo>
                                      <a:pt x="122" y="842"/>
                                    </a:lnTo>
                                    <a:lnTo>
                                      <a:pt x="122" y="813"/>
                                    </a:lnTo>
                                    <a:lnTo>
                                      <a:pt x="122" y="795"/>
                                    </a:lnTo>
                                    <a:lnTo>
                                      <a:pt x="122" y="778"/>
                                    </a:lnTo>
                                    <a:lnTo>
                                      <a:pt x="122" y="760"/>
                                    </a:lnTo>
                                    <a:lnTo>
                                      <a:pt x="122" y="739"/>
                                    </a:lnTo>
                                    <a:lnTo>
                                      <a:pt x="122" y="731"/>
                                    </a:lnTo>
                                    <a:lnTo>
                                      <a:pt x="122" y="722"/>
                                    </a:lnTo>
                                    <a:lnTo>
                                      <a:pt x="122" y="713"/>
                                    </a:lnTo>
                                    <a:lnTo>
                                      <a:pt x="122" y="704"/>
                                    </a:lnTo>
                                    <a:lnTo>
                                      <a:pt x="122" y="695"/>
                                    </a:lnTo>
                                    <a:lnTo>
                                      <a:pt x="122" y="686"/>
                                    </a:lnTo>
                                    <a:lnTo>
                                      <a:pt x="122" y="678"/>
                                    </a:lnTo>
                                    <a:lnTo>
                                      <a:pt x="122" y="695"/>
                                    </a:lnTo>
                                    <a:lnTo>
                                      <a:pt x="122" y="704"/>
                                    </a:lnTo>
                                    <a:lnTo>
                                      <a:pt x="119" y="722"/>
                                    </a:lnTo>
                                    <a:lnTo>
                                      <a:pt x="119" y="739"/>
                                    </a:lnTo>
                                    <a:lnTo>
                                      <a:pt x="115" y="778"/>
                                    </a:lnTo>
                                    <a:lnTo>
                                      <a:pt x="115" y="795"/>
                                    </a:lnTo>
                                    <a:lnTo>
                                      <a:pt x="115" y="804"/>
                                    </a:lnTo>
                                    <a:lnTo>
                                      <a:pt x="115" y="822"/>
                                    </a:lnTo>
                                    <a:lnTo>
                                      <a:pt x="115" y="842"/>
                                    </a:lnTo>
                                    <a:lnTo>
                                      <a:pt x="115" y="851"/>
                                    </a:lnTo>
                                    <a:lnTo>
                                      <a:pt x="115" y="860"/>
                                    </a:lnTo>
                                    <a:lnTo>
                                      <a:pt x="115" y="869"/>
                                    </a:lnTo>
                                    <a:lnTo>
                                      <a:pt x="111" y="869"/>
                                    </a:lnTo>
                                    <a:lnTo>
                                      <a:pt x="111" y="878"/>
                                    </a:lnTo>
                                    <a:lnTo>
                                      <a:pt x="111" y="887"/>
                                    </a:lnTo>
                                    <a:lnTo>
                                      <a:pt x="111" y="895"/>
                                    </a:lnTo>
                                    <a:lnTo>
                                      <a:pt x="111" y="887"/>
                                    </a:lnTo>
                                    <a:lnTo>
                                      <a:pt x="111" y="878"/>
                                    </a:lnTo>
                                    <a:lnTo>
                                      <a:pt x="111" y="869"/>
                                    </a:lnTo>
                                    <a:lnTo>
                                      <a:pt x="107" y="869"/>
                                    </a:lnTo>
                                    <a:lnTo>
                                      <a:pt x="107" y="860"/>
                                    </a:lnTo>
                                    <a:lnTo>
                                      <a:pt x="107" y="851"/>
                                    </a:lnTo>
                                    <a:lnTo>
                                      <a:pt x="107" y="842"/>
                                    </a:lnTo>
                                    <a:lnTo>
                                      <a:pt x="107" y="831"/>
                                    </a:lnTo>
                                    <a:lnTo>
                                      <a:pt x="107" y="813"/>
                                    </a:lnTo>
                                    <a:lnTo>
                                      <a:pt x="107" y="795"/>
                                    </a:lnTo>
                                    <a:lnTo>
                                      <a:pt x="107" y="778"/>
                                    </a:lnTo>
                                    <a:lnTo>
                                      <a:pt x="107" y="760"/>
                                    </a:lnTo>
                                    <a:lnTo>
                                      <a:pt x="111" y="739"/>
                                    </a:lnTo>
                                    <a:lnTo>
                                      <a:pt x="111" y="722"/>
                                    </a:lnTo>
                                    <a:lnTo>
                                      <a:pt x="111" y="713"/>
                                    </a:lnTo>
                                    <a:lnTo>
                                      <a:pt x="111" y="704"/>
                                    </a:lnTo>
                                    <a:lnTo>
                                      <a:pt x="111" y="695"/>
                                    </a:lnTo>
                                    <a:lnTo>
                                      <a:pt x="111" y="686"/>
                                    </a:lnTo>
                                    <a:lnTo>
                                      <a:pt x="111" y="704"/>
                                    </a:lnTo>
                                    <a:lnTo>
                                      <a:pt x="107" y="722"/>
                                    </a:lnTo>
                                    <a:lnTo>
                                      <a:pt x="104" y="739"/>
                                    </a:lnTo>
                                    <a:lnTo>
                                      <a:pt x="104" y="760"/>
                                    </a:lnTo>
                                    <a:lnTo>
                                      <a:pt x="100" y="778"/>
                                    </a:lnTo>
                                    <a:lnTo>
                                      <a:pt x="100" y="795"/>
                                    </a:lnTo>
                                    <a:lnTo>
                                      <a:pt x="97" y="813"/>
                                    </a:lnTo>
                                    <a:lnTo>
                                      <a:pt x="97" y="842"/>
                                    </a:lnTo>
                                    <a:lnTo>
                                      <a:pt x="93" y="851"/>
                                    </a:lnTo>
                                    <a:lnTo>
                                      <a:pt x="93" y="869"/>
                                    </a:lnTo>
                                    <a:lnTo>
                                      <a:pt x="93" y="878"/>
                                    </a:lnTo>
                                    <a:lnTo>
                                      <a:pt x="93" y="887"/>
                                    </a:lnTo>
                                    <a:lnTo>
                                      <a:pt x="93" y="895"/>
                                    </a:lnTo>
                                    <a:lnTo>
                                      <a:pt x="90" y="895"/>
                                    </a:lnTo>
                                    <a:lnTo>
                                      <a:pt x="90" y="904"/>
                                    </a:lnTo>
                                    <a:lnTo>
                                      <a:pt x="90" y="916"/>
                                    </a:lnTo>
                                    <a:lnTo>
                                      <a:pt x="90" y="925"/>
                                    </a:lnTo>
                                    <a:lnTo>
                                      <a:pt x="86" y="925"/>
                                    </a:lnTo>
                                    <a:lnTo>
                                      <a:pt x="86" y="934"/>
                                    </a:lnTo>
                                    <a:lnTo>
                                      <a:pt x="86" y="925"/>
                                    </a:lnTo>
                                    <a:lnTo>
                                      <a:pt x="86" y="916"/>
                                    </a:lnTo>
                                    <a:lnTo>
                                      <a:pt x="86" y="904"/>
                                    </a:lnTo>
                                    <a:lnTo>
                                      <a:pt x="86" y="895"/>
                                    </a:lnTo>
                                    <a:lnTo>
                                      <a:pt x="86" y="878"/>
                                    </a:lnTo>
                                    <a:lnTo>
                                      <a:pt x="86" y="869"/>
                                    </a:lnTo>
                                    <a:lnTo>
                                      <a:pt x="90" y="851"/>
                                    </a:lnTo>
                                    <a:lnTo>
                                      <a:pt x="90" y="831"/>
                                    </a:lnTo>
                                    <a:lnTo>
                                      <a:pt x="90" y="813"/>
                                    </a:lnTo>
                                    <a:lnTo>
                                      <a:pt x="90" y="795"/>
                                    </a:lnTo>
                                    <a:lnTo>
                                      <a:pt x="93" y="786"/>
                                    </a:lnTo>
                                    <a:lnTo>
                                      <a:pt x="93" y="769"/>
                                    </a:lnTo>
                                    <a:lnTo>
                                      <a:pt x="93" y="760"/>
                                    </a:lnTo>
                                    <a:lnTo>
                                      <a:pt x="93" y="751"/>
                                    </a:lnTo>
                                    <a:lnTo>
                                      <a:pt x="97" y="739"/>
                                    </a:lnTo>
                                    <a:lnTo>
                                      <a:pt x="97" y="731"/>
                                    </a:lnTo>
                                    <a:lnTo>
                                      <a:pt x="93" y="739"/>
                                    </a:lnTo>
                                    <a:lnTo>
                                      <a:pt x="93" y="751"/>
                                    </a:lnTo>
                                    <a:lnTo>
                                      <a:pt x="90" y="769"/>
                                    </a:lnTo>
                                    <a:lnTo>
                                      <a:pt x="86" y="786"/>
                                    </a:lnTo>
                                    <a:lnTo>
                                      <a:pt x="86" y="804"/>
                                    </a:lnTo>
                                    <a:lnTo>
                                      <a:pt x="82" y="822"/>
                                    </a:lnTo>
                                    <a:lnTo>
                                      <a:pt x="78" y="842"/>
                                    </a:lnTo>
                                    <a:lnTo>
                                      <a:pt x="75" y="860"/>
                                    </a:lnTo>
                                    <a:lnTo>
                                      <a:pt x="71" y="887"/>
                                    </a:lnTo>
                                    <a:lnTo>
                                      <a:pt x="71" y="904"/>
                                    </a:lnTo>
                                    <a:lnTo>
                                      <a:pt x="68" y="925"/>
                                    </a:lnTo>
                                    <a:lnTo>
                                      <a:pt x="64" y="943"/>
                                    </a:lnTo>
                                    <a:lnTo>
                                      <a:pt x="64" y="951"/>
                                    </a:lnTo>
                                    <a:lnTo>
                                      <a:pt x="61" y="960"/>
                                    </a:lnTo>
                                    <a:lnTo>
                                      <a:pt x="61" y="969"/>
                                    </a:lnTo>
                                    <a:lnTo>
                                      <a:pt x="61" y="978"/>
                                    </a:lnTo>
                                    <a:lnTo>
                                      <a:pt x="58" y="987"/>
                                    </a:lnTo>
                                    <a:lnTo>
                                      <a:pt x="58" y="999"/>
                                    </a:lnTo>
                                    <a:lnTo>
                                      <a:pt x="58" y="987"/>
                                    </a:lnTo>
                                    <a:lnTo>
                                      <a:pt x="58" y="978"/>
                                    </a:lnTo>
                                    <a:lnTo>
                                      <a:pt x="58" y="969"/>
                                    </a:lnTo>
                                    <a:lnTo>
                                      <a:pt x="61" y="960"/>
                                    </a:lnTo>
                                    <a:lnTo>
                                      <a:pt x="61" y="951"/>
                                    </a:lnTo>
                                    <a:lnTo>
                                      <a:pt x="61" y="943"/>
                                    </a:lnTo>
                                    <a:lnTo>
                                      <a:pt x="64" y="925"/>
                                    </a:lnTo>
                                    <a:lnTo>
                                      <a:pt x="64" y="904"/>
                                    </a:lnTo>
                                    <a:lnTo>
                                      <a:pt x="68" y="887"/>
                                    </a:lnTo>
                                    <a:lnTo>
                                      <a:pt x="71" y="869"/>
                                    </a:lnTo>
                                    <a:lnTo>
                                      <a:pt x="71" y="842"/>
                                    </a:lnTo>
                                    <a:lnTo>
                                      <a:pt x="75" y="822"/>
                                    </a:lnTo>
                                    <a:lnTo>
                                      <a:pt x="78" y="804"/>
                                    </a:lnTo>
                                    <a:lnTo>
                                      <a:pt x="78" y="795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82" y="778"/>
                                    </a:lnTo>
                                    <a:lnTo>
                                      <a:pt x="82" y="769"/>
                                    </a:lnTo>
                                    <a:lnTo>
                                      <a:pt x="78" y="786"/>
                                    </a:lnTo>
                                    <a:lnTo>
                                      <a:pt x="75" y="804"/>
                                    </a:lnTo>
                                    <a:lnTo>
                                      <a:pt x="71" y="822"/>
                                    </a:lnTo>
                                    <a:lnTo>
                                      <a:pt x="64" y="851"/>
                                    </a:lnTo>
                                    <a:lnTo>
                                      <a:pt x="53" y="887"/>
                                    </a:lnTo>
                                    <a:lnTo>
                                      <a:pt x="49" y="904"/>
                                    </a:lnTo>
                                    <a:lnTo>
                                      <a:pt x="46" y="934"/>
                                    </a:lnTo>
                                    <a:lnTo>
                                      <a:pt x="43" y="951"/>
                                    </a:lnTo>
                                    <a:lnTo>
                                      <a:pt x="36" y="969"/>
                                    </a:lnTo>
                                    <a:lnTo>
                                      <a:pt x="32" y="978"/>
                                    </a:lnTo>
                                    <a:lnTo>
                                      <a:pt x="29" y="999"/>
                                    </a:lnTo>
                                    <a:lnTo>
                                      <a:pt x="29" y="1007"/>
                                    </a:lnTo>
                                    <a:lnTo>
                                      <a:pt x="29" y="1016"/>
                                    </a:lnTo>
                                    <a:lnTo>
                                      <a:pt x="24" y="1016"/>
                                    </a:lnTo>
                                    <a:lnTo>
                                      <a:pt x="24" y="1025"/>
                                    </a:lnTo>
                                    <a:lnTo>
                                      <a:pt x="21" y="1034"/>
                                    </a:lnTo>
                                    <a:lnTo>
                                      <a:pt x="21" y="1043"/>
                                    </a:lnTo>
                                    <a:lnTo>
                                      <a:pt x="21" y="1034"/>
                                    </a:lnTo>
                                    <a:lnTo>
                                      <a:pt x="21" y="1025"/>
                                    </a:lnTo>
                                    <a:lnTo>
                                      <a:pt x="21" y="1016"/>
                                    </a:lnTo>
                                    <a:lnTo>
                                      <a:pt x="24" y="1016"/>
                                    </a:lnTo>
                                    <a:lnTo>
                                      <a:pt x="24" y="1007"/>
                                    </a:lnTo>
                                    <a:lnTo>
                                      <a:pt x="29" y="999"/>
                                    </a:lnTo>
                                    <a:lnTo>
                                      <a:pt x="29" y="987"/>
                                    </a:lnTo>
                                    <a:lnTo>
                                      <a:pt x="32" y="978"/>
                                    </a:lnTo>
                                    <a:lnTo>
                                      <a:pt x="32" y="969"/>
                                    </a:lnTo>
                                    <a:lnTo>
                                      <a:pt x="36" y="951"/>
                                    </a:lnTo>
                                    <a:lnTo>
                                      <a:pt x="36" y="943"/>
                                    </a:lnTo>
                                    <a:lnTo>
                                      <a:pt x="39" y="925"/>
                                    </a:lnTo>
                                    <a:lnTo>
                                      <a:pt x="46" y="895"/>
                                    </a:lnTo>
                                    <a:lnTo>
                                      <a:pt x="49" y="869"/>
                                    </a:lnTo>
                                    <a:lnTo>
                                      <a:pt x="53" y="842"/>
                                    </a:lnTo>
                                    <a:lnTo>
                                      <a:pt x="61" y="822"/>
                                    </a:lnTo>
                                    <a:lnTo>
                                      <a:pt x="61" y="813"/>
                                    </a:lnTo>
                                    <a:lnTo>
                                      <a:pt x="64" y="795"/>
                                    </a:lnTo>
                                    <a:lnTo>
                                      <a:pt x="68" y="786"/>
                                    </a:lnTo>
                                    <a:lnTo>
                                      <a:pt x="68" y="778"/>
                                    </a:lnTo>
                                    <a:lnTo>
                                      <a:pt x="71" y="769"/>
                                    </a:lnTo>
                                    <a:lnTo>
                                      <a:pt x="71" y="760"/>
                                    </a:lnTo>
                                    <a:lnTo>
                                      <a:pt x="75" y="751"/>
                                    </a:lnTo>
                                    <a:lnTo>
                                      <a:pt x="75" y="739"/>
                                    </a:lnTo>
                                    <a:lnTo>
                                      <a:pt x="75" y="751"/>
                                    </a:lnTo>
                                    <a:lnTo>
                                      <a:pt x="71" y="760"/>
                                    </a:lnTo>
                                    <a:lnTo>
                                      <a:pt x="68" y="769"/>
                                    </a:lnTo>
                                    <a:lnTo>
                                      <a:pt x="61" y="786"/>
                                    </a:lnTo>
                                    <a:lnTo>
                                      <a:pt x="58" y="804"/>
                                    </a:lnTo>
                                    <a:lnTo>
                                      <a:pt x="49" y="822"/>
                                    </a:lnTo>
                                    <a:lnTo>
                                      <a:pt x="46" y="842"/>
                                    </a:lnTo>
                                    <a:lnTo>
                                      <a:pt x="32" y="878"/>
                                    </a:lnTo>
                                    <a:lnTo>
                                      <a:pt x="29" y="895"/>
                                    </a:lnTo>
                                    <a:lnTo>
                                      <a:pt x="21" y="916"/>
                                    </a:lnTo>
                                    <a:lnTo>
                                      <a:pt x="17" y="934"/>
                                    </a:lnTo>
                                    <a:lnTo>
                                      <a:pt x="14" y="951"/>
                                    </a:lnTo>
                                    <a:lnTo>
                                      <a:pt x="10" y="969"/>
                                    </a:lnTo>
                                    <a:lnTo>
                                      <a:pt x="7" y="969"/>
                                    </a:lnTo>
                                    <a:lnTo>
                                      <a:pt x="3" y="978"/>
                                    </a:lnTo>
                                    <a:lnTo>
                                      <a:pt x="3" y="987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987"/>
                                    </a:lnTo>
                                    <a:lnTo>
                                      <a:pt x="3" y="978"/>
                                    </a:lnTo>
                                    <a:lnTo>
                                      <a:pt x="3" y="969"/>
                                    </a:lnTo>
                                    <a:lnTo>
                                      <a:pt x="7" y="960"/>
                                    </a:lnTo>
                                    <a:lnTo>
                                      <a:pt x="7" y="951"/>
                                    </a:lnTo>
                                    <a:lnTo>
                                      <a:pt x="10" y="943"/>
                                    </a:lnTo>
                                    <a:lnTo>
                                      <a:pt x="14" y="925"/>
                                    </a:lnTo>
                                    <a:lnTo>
                                      <a:pt x="17" y="916"/>
                                    </a:lnTo>
                                    <a:lnTo>
                                      <a:pt x="21" y="904"/>
                                    </a:lnTo>
                                    <a:lnTo>
                                      <a:pt x="21" y="887"/>
                                    </a:lnTo>
                                    <a:lnTo>
                                      <a:pt x="24" y="869"/>
                                    </a:lnTo>
                                    <a:lnTo>
                                      <a:pt x="36" y="842"/>
                                    </a:lnTo>
                                    <a:lnTo>
                                      <a:pt x="43" y="813"/>
                                    </a:lnTo>
                                    <a:lnTo>
                                      <a:pt x="49" y="786"/>
                                    </a:lnTo>
                                    <a:lnTo>
                                      <a:pt x="58" y="751"/>
                                    </a:lnTo>
                                    <a:lnTo>
                                      <a:pt x="61" y="739"/>
                                    </a:lnTo>
                                    <a:lnTo>
                                      <a:pt x="64" y="722"/>
                                    </a:lnTo>
                                    <a:lnTo>
                                      <a:pt x="68" y="713"/>
                                    </a:lnTo>
                                    <a:lnTo>
                                      <a:pt x="71" y="695"/>
                                    </a:lnTo>
                                    <a:lnTo>
                                      <a:pt x="78" y="686"/>
                                    </a:lnTo>
                                    <a:lnTo>
                                      <a:pt x="78" y="678"/>
                                    </a:lnTo>
                                    <a:lnTo>
                                      <a:pt x="82" y="666"/>
                                    </a:lnTo>
                                    <a:lnTo>
                                      <a:pt x="86" y="660"/>
                                    </a:lnTo>
                                    <a:lnTo>
                                      <a:pt x="90" y="648"/>
                                    </a:lnTo>
                                    <a:lnTo>
                                      <a:pt x="93" y="639"/>
                                    </a:lnTo>
                                    <a:lnTo>
                                      <a:pt x="86" y="648"/>
                                    </a:lnTo>
                                    <a:lnTo>
                                      <a:pt x="82" y="660"/>
                                    </a:lnTo>
                                    <a:lnTo>
                                      <a:pt x="71" y="678"/>
                                    </a:lnTo>
                                    <a:lnTo>
                                      <a:pt x="64" y="704"/>
                                    </a:lnTo>
                                    <a:lnTo>
                                      <a:pt x="61" y="713"/>
                                    </a:lnTo>
                                    <a:lnTo>
                                      <a:pt x="58" y="722"/>
                                    </a:lnTo>
                                    <a:lnTo>
                                      <a:pt x="53" y="731"/>
                                    </a:lnTo>
                                    <a:lnTo>
                                      <a:pt x="49" y="739"/>
                                    </a:lnTo>
                                    <a:lnTo>
                                      <a:pt x="46" y="751"/>
                                    </a:lnTo>
                                    <a:lnTo>
                                      <a:pt x="43" y="760"/>
                                    </a:lnTo>
                                    <a:lnTo>
                                      <a:pt x="39" y="769"/>
                                    </a:lnTo>
                                    <a:lnTo>
                                      <a:pt x="36" y="778"/>
                                    </a:lnTo>
                                    <a:lnTo>
                                      <a:pt x="36" y="786"/>
                                    </a:lnTo>
                                    <a:lnTo>
                                      <a:pt x="32" y="786"/>
                                    </a:lnTo>
                                    <a:lnTo>
                                      <a:pt x="32" y="778"/>
                                    </a:lnTo>
                                    <a:lnTo>
                                      <a:pt x="36" y="778"/>
                                    </a:lnTo>
                                    <a:lnTo>
                                      <a:pt x="36" y="769"/>
                                    </a:lnTo>
                                    <a:lnTo>
                                      <a:pt x="39" y="760"/>
                                    </a:lnTo>
                                    <a:lnTo>
                                      <a:pt x="39" y="751"/>
                                    </a:lnTo>
                                    <a:lnTo>
                                      <a:pt x="43" y="751"/>
                                    </a:lnTo>
                                    <a:lnTo>
                                      <a:pt x="43" y="739"/>
                                    </a:lnTo>
                                    <a:lnTo>
                                      <a:pt x="46" y="731"/>
                                    </a:lnTo>
                                    <a:lnTo>
                                      <a:pt x="46" y="722"/>
                                    </a:lnTo>
                                    <a:lnTo>
                                      <a:pt x="49" y="713"/>
                                    </a:lnTo>
                                    <a:lnTo>
                                      <a:pt x="58" y="695"/>
                                    </a:lnTo>
                                    <a:lnTo>
                                      <a:pt x="61" y="678"/>
                                    </a:lnTo>
                                    <a:lnTo>
                                      <a:pt x="68" y="660"/>
                                    </a:lnTo>
                                    <a:lnTo>
                                      <a:pt x="75" y="639"/>
                                    </a:lnTo>
                                    <a:lnTo>
                                      <a:pt x="82" y="622"/>
                                    </a:lnTo>
                                    <a:lnTo>
                                      <a:pt x="90" y="604"/>
                                    </a:lnTo>
                                    <a:lnTo>
                                      <a:pt x="97" y="586"/>
                                    </a:lnTo>
                                    <a:lnTo>
                                      <a:pt x="104" y="566"/>
                                    </a:lnTo>
                                    <a:lnTo>
                                      <a:pt x="111" y="548"/>
                                    </a:lnTo>
                                    <a:lnTo>
                                      <a:pt x="111" y="557"/>
                                    </a:lnTo>
                                    <a:lnTo>
                                      <a:pt x="107" y="557"/>
                                    </a:lnTo>
                                    <a:lnTo>
                                      <a:pt x="104" y="557"/>
                                    </a:lnTo>
                                    <a:lnTo>
                                      <a:pt x="100" y="557"/>
                                    </a:lnTo>
                                    <a:lnTo>
                                      <a:pt x="100" y="566"/>
                                    </a:lnTo>
                                    <a:lnTo>
                                      <a:pt x="93" y="574"/>
                                    </a:lnTo>
                                    <a:lnTo>
                                      <a:pt x="90" y="586"/>
                                    </a:lnTo>
                                    <a:lnTo>
                                      <a:pt x="82" y="595"/>
                                    </a:lnTo>
                                    <a:lnTo>
                                      <a:pt x="75" y="604"/>
                                    </a:lnTo>
                                    <a:lnTo>
                                      <a:pt x="71" y="613"/>
                                    </a:lnTo>
                                    <a:lnTo>
                                      <a:pt x="64" y="630"/>
                                    </a:lnTo>
                                    <a:lnTo>
                                      <a:pt x="58" y="639"/>
                                    </a:lnTo>
                                    <a:lnTo>
                                      <a:pt x="53" y="648"/>
                                    </a:lnTo>
                                    <a:lnTo>
                                      <a:pt x="49" y="660"/>
                                    </a:lnTo>
                                    <a:lnTo>
                                      <a:pt x="46" y="666"/>
                                    </a:lnTo>
                                    <a:lnTo>
                                      <a:pt x="43" y="666"/>
                                    </a:lnTo>
                                    <a:lnTo>
                                      <a:pt x="43" y="678"/>
                                    </a:lnTo>
                                    <a:lnTo>
                                      <a:pt x="39" y="678"/>
                                    </a:lnTo>
                                    <a:lnTo>
                                      <a:pt x="39" y="686"/>
                                    </a:lnTo>
                                    <a:lnTo>
                                      <a:pt x="36" y="686"/>
                                    </a:lnTo>
                                    <a:lnTo>
                                      <a:pt x="36" y="678"/>
                                    </a:lnTo>
                                    <a:lnTo>
                                      <a:pt x="39" y="678"/>
                                    </a:lnTo>
                                    <a:lnTo>
                                      <a:pt x="39" y="666"/>
                                    </a:lnTo>
                                    <a:lnTo>
                                      <a:pt x="43" y="660"/>
                                    </a:lnTo>
                                    <a:lnTo>
                                      <a:pt x="46" y="648"/>
                                    </a:lnTo>
                                    <a:lnTo>
                                      <a:pt x="49" y="639"/>
                                    </a:lnTo>
                                    <a:lnTo>
                                      <a:pt x="53" y="639"/>
                                    </a:lnTo>
                                    <a:lnTo>
                                      <a:pt x="53" y="630"/>
                                    </a:lnTo>
                                    <a:lnTo>
                                      <a:pt x="61" y="613"/>
                                    </a:lnTo>
                                    <a:lnTo>
                                      <a:pt x="68" y="604"/>
                                    </a:lnTo>
                                    <a:lnTo>
                                      <a:pt x="75" y="586"/>
                                    </a:lnTo>
                                    <a:lnTo>
                                      <a:pt x="82" y="574"/>
                                    </a:lnTo>
                                    <a:lnTo>
                                      <a:pt x="90" y="557"/>
                                    </a:lnTo>
                                    <a:lnTo>
                                      <a:pt x="97" y="548"/>
                                    </a:lnTo>
                                    <a:lnTo>
                                      <a:pt x="97" y="539"/>
                                    </a:lnTo>
                                    <a:lnTo>
                                      <a:pt x="100" y="539"/>
                                    </a:lnTo>
                                    <a:lnTo>
                                      <a:pt x="104" y="530"/>
                                    </a:lnTo>
                                    <a:lnTo>
                                      <a:pt x="107" y="530"/>
                                    </a:lnTo>
                                    <a:lnTo>
                                      <a:pt x="111" y="521"/>
                                    </a:lnTo>
                                    <a:lnTo>
                                      <a:pt x="115" y="521"/>
                                    </a:lnTo>
                                    <a:lnTo>
                                      <a:pt x="119" y="521"/>
                                    </a:lnTo>
                                    <a:lnTo>
                                      <a:pt x="122" y="513"/>
                                    </a:lnTo>
                                    <a:lnTo>
                                      <a:pt x="126" y="513"/>
                                    </a:lnTo>
                                    <a:lnTo>
                                      <a:pt x="129" y="504"/>
                                    </a:lnTo>
                                    <a:lnTo>
                                      <a:pt x="133" y="492"/>
                                    </a:lnTo>
                                    <a:lnTo>
                                      <a:pt x="136" y="483"/>
                                    </a:lnTo>
                                    <a:lnTo>
                                      <a:pt x="136" y="474"/>
                                    </a:lnTo>
                                    <a:lnTo>
                                      <a:pt x="133" y="483"/>
                                    </a:lnTo>
                                    <a:lnTo>
                                      <a:pt x="129" y="483"/>
                                    </a:lnTo>
                                    <a:lnTo>
                                      <a:pt x="126" y="492"/>
                                    </a:lnTo>
                                    <a:lnTo>
                                      <a:pt x="122" y="492"/>
                                    </a:lnTo>
                                    <a:lnTo>
                                      <a:pt x="119" y="504"/>
                                    </a:lnTo>
                                    <a:lnTo>
                                      <a:pt x="111" y="513"/>
                                    </a:lnTo>
                                    <a:lnTo>
                                      <a:pt x="107" y="513"/>
                                    </a:lnTo>
                                    <a:lnTo>
                                      <a:pt x="100" y="521"/>
                                    </a:lnTo>
                                    <a:lnTo>
                                      <a:pt x="93" y="530"/>
                                    </a:lnTo>
                                    <a:lnTo>
                                      <a:pt x="90" y="539"/>
                                    </a:lnTo>
                                    <a:lnTo>
                                      <a:pt x="82" y="548"/>
                                    </a:lnTo>
                                    <a:lnTo>
                                      <a:pt x="75" y="557"/>
                                    </a:lnTo>
                                    <a:lnTo>
                                      <a:pt x="71" y="566"/>
                                    </a:lnTo>
                                    <a:lnTo>
                                      <a:pt x="64" y="586"/>
                                    </a:lnTo>
                                    <a:lnTo>
                                      <a:pt x="64" y="574"/>
                                    </a:lnTo>
                                    <a:lnTo>
                                      <a:pt x="68" y="566"/>
                                    </a:lnTo>
                                    <a:lnTo>
                                      <a:pt x="71" y="557"/>
                                    </a:lnTo>
                                    <a:lnTo>
                                      <a:pt x="71" y="548"/>
                                    </a:lnTo>
                                    <a:lnTo>
                                      <a:pt x="75" y="548"/>
                                    </a:lnTo>
                                    <a:lnTo>
                                      <a:pt x="78" y="539"/>
                                    </a:lnTo>
                                    <a:lnTo>
                                      <a:pt x="82" y="530"/>
                                    </a:lnTo>
                                    <a:lnTo>
                                      <a:pt x="86" y="521"/>
                                    </a:lnTo>
                                    <a:lnTo>
                                      <a:pt x="93" y="513"/>
                                    </a:lnTo>
                                    <a:lnTo>
                                      <a:pt x="97" y="492"/>
                                    </a:lnTo>
                                    <a:lnTo>
                                      <a:pt x="104" y="483"/>
                                    </a:lnTo>
                                    <a:lnTo>
                                      <a:pt x="111" y="474"/>
                                    </a:lnTo>
                                    <a:lnTo>
                                      <a:pt x="119" y="465"/>
                                    </a:lnTo>
                                    <a:lnTo>
                                      <a:pt x="126" y="457"/>
                                    </a:lnTo>
                                    <a:lnTo>
                                      <a:pt x="129" y="457"/>
                                    </a:lnTo>
                                    <a:lnTo>
                                      <a:pt x="136" y="448"/>
                                    </a:lnTo>
                                    <a:lnTo>
                                      <a:pt x="139" y="448"/>
                                    </a:lnTo>
                                    <a:lnTo>
                                      <a:pt x="146" y="439"/>
                                    </a:lnTo>
                                    <a:lnTo>
                                      <a:pt x="151" y="430"/>
                                    </a:lnTo>
                                    <a:lnTo>
                                      <a:pt x="158" y="430"/>
                                    </a:lnTo>
                                    <a:lnTo>
                                      <a:pt x="161" y="418"/>
                                    </a:lnTo>
                                    <a:lnTo>
                                      <a:pt x="165" y="418"/>
                                    </a:lnTo>
                                    <a:lnTo>
                                      <a:pt x="165" y="409"/>
                                    </a:lnTo>
                                    <a:lnTo>
                                      <a:pt x="168" y="409"/>
                                    </a:lnTo>
                                    <a:lnTo>
                                      <a:pt x="165" y="409"/>
                                    </a:lnTo>
                                    <a:lnTo>
                                      <a:pt x="161" y="409"/>
                                    </a:lnTo>
                                    <a:lnTo>
                                      <a:pt x="158" y="409"/>
                                    </a:lnTo>
                                    <a:lnTo>
                                      <a:pt x="154" y="409"/>
                                    </a:lnTo>
                                    <a:lnTo>
                                      <a:pt x="151" y="418"/>
                                    </a:lnTo>
                                    <a:lnTo>
                                      <a:pt x="146" y="418"/>
                                    </a:lnTo>
                                    <a:lnTo>
                                      <a:pt x="139" y="418"/>
                                    </a:lnTo>
                                    <a:lnTo>
                                      <a:pt x="136" y="430"/>
                                    </a:lnTo>
                                    <a:lnTo>
                                      <a:pt x="129" y="430"/>
                                    </a:lnTo>
                                    <a:lnTo>
                                      <a:pt x="126" y="439"/>
                                    </a:lnTo>
                                    <a:lnTo>
                                      <a:pt x="119" y="439"/>
                                    </a:lnTo>
                                    <a:lnTo>
                                      <a:pt x="115" y="448"/>
                                    </a:lnTo>
                                    <a:lnTo>
                                      <a:pt x="107" y="457"/>
                                    </a:lnTo>
                                    <a:lnTo>
                                      <a:pt x="100" y="465"/>
                                    </a:lnTo>
                                    <a:lnTo>
                                      <a:pt x="104" y="465"/>
                                    </a:lnTo>
                                    <a:lnTo>
                                      <a:pt x="104" y="457"/>
                                    </a:lnTo>
                                    <a:lnTo>
                                      <a:pt x="107" y="457"/>
                                    </a:lnTo>
                                    <a:lnTo>
                                      <a:pt x="107" y="448"/>
                                    </a:lnTo>
                                    <a:lnTo>
                                      <a:pt x="111" y="448"/>
                                    </a:lnTo>
                                    <a:lnTo>
                                      <a:pt x="115" y="439"/>
                                    </a:lnTo>
                                    <a:lnTo>
                                      <a:pt x="122" y="430"/>
                                    </a:lnTo>
                                    <a:lnTo>
                                      <a:pt x="126" y="418"/>
                                    </a:lnTo>
                                    <a:lnTo>
                                      <a:pt x="133" y="409"/>
                                    </a:lnTo>
                                    <a:lnTo>
                                      <a:pt x="136" y="409"/>
                                    </a:lnTo>
                                    <a:lnTo>
                                      <a:pt x="143" y="401"/>
                                    </a:lnTo>
                                    <a:lnTo>
                                      <a:pt x="146" y="392"/>
                                    </a:lnTo>
                                    <a:lnTo>
                                      <a:pt x="154" y="392"/>
                                    </a:lnTo>
                                    <a:lnTo>
                                      <a:pt x="161" y="383"/>
                                    </a:lnTo>
                                    <a:lnTo>
                                      <a:pt x="165" y="383"/>
                                    </a:lnTo>
                                    <a:lnTo>
                                      <a:pt x="161" y="383"/>
                                    </a:lnTo>
                                    <a:lnTo>
                                      <a:pt x="158" y="383"/>
                                    </a:lnTo>
                                    <a:lnTo>
                                      <a:pt x="154" y="383"/>
                                    </a:lnTo>
                                    <a:lnTo>
                                      <a:pt x="151" y="383"/>
                                    </a:lnTo>
                                    <a:lnTo>
                                      <a:pt x="146" y="383"/>
                                    </a:lnTo>
                                    <a:lnTo>
                                      <a:pt x="143" y="383"/>
                                    </a:lnTo>
                                    <a:lnTo>
                                      <a:pt x="136" y="392"/>
                                    </a:lnTo>
                                    <a:lnTo>
                                      <a:pt x="133" y="392"/>
                                    </a:lnTo>
                                    <a:lnTo>
                                      <a:pt x="129" y="392"/>
                                    </a:lnTo>
                                    <a:lnTo>
                                      <a:pt x="126" y="401"/>
                                    </a:lnTo>
                                    <a:lnTo>
                                      <a:pt x="122" y="401"/>
                                    </a:lnTo>
                                    <a:lnTo>
                                      <a:pt x="119" y="401"/>
                                    </a:lnTo>
                                    <a:lnTo>
                                      <a:pt x="122" y="401"/>
                                    </a:lnTo>
                                    <a:lnTo>
                                      <a:pt x="122" y="392"/>
                                    </a:lnTo>
                                    <a:lnTo>
                                      <a:pt x="126" y="392"/>
                                    </a:lnTo>
                                    <a:lnTo>
                                      <a:pt x="129" y="383"/>
                                    </a:lnTo>
                                    <a:lnTo>
                                      <a:pt x="136" y="383"/>
                                    </a:lnTo>
                                    <a:lnTo>
                                      <a:pt x="139" y="374"/>
                                    </a:lnTo>
                                    <a:lnTo>
                                      <a:pt x="143" y="374"/>
                                    </a:lnTo>
                                    <a:lnTo>
                                      <a:pt x="151" y="365"/>
                                    </a:lnTo>
                                    <a:lnTo>
                                      <a:pt x="158" y="365"/>
                                    </a:lnTo>
                                    <a:lnTo>
                                      <a:pt x="161" y="356"/>
                                    </a:lnTo>
                                    <a:lnTo>
                                      <a:pt x="168" y="356"/>
                                    </a:lnTo>
                                    <a:lnTo>
                                      <a:pt x="175" y="356"/>
                                    </a:lnTo>
                                    <a:lnTo>
                                      <a:pt x="183" y="356"/>
                                    </a:lnTo>
                                    <a:lnTo>
                                      <a:pt x="190" y="356"/>
                                    </a:lnTo>
                                    <a:lnTo>
                                      <a:pt x="187" y="348"/>
                                    </a:lnTo>
                                    <a:lnTo>
                                      <a:pt x="183" y="348"/>
                                    </a:lnTo>
                                    <a:lnTo>
                                      <a:pt x="175" y="348"/>
                                    </a:lnTo>
                                    <a:lnTo>
                                      <a:pt x="172" y="348"/>
                                    </a:lnTo>
                                    <a:lnTo>
                                      <a:pt x="168" y="348"/>
                                    </a:lnTo>
                                    <a:lnTo>
                                      <a:pt x="165" y="348"/>
                                    </a:lnTo>
                                    <a:lnTo>
                                      <a:pt x="158" y="348"/>
                                    </a:lnTo>
                                    <a:lnTo>
                                      <a:pt x="154" y="348"/>
                                    </a:lnTo>
                                    <a:lnTo>
                                      <a:pt x="151" y="348"/>
                                    </a:lnTo>
                                    <a:lnTo>
                                      <a:pt x="146" y="348"/>
                                    </a:lnTo>
                                    <a:lnTo>
                                      <a:pt x="143" y="348"/>
                                    </a:lnTo>
                                    <a:lnTo>
                                      <a:pt x="139" y="348"/>
                                    </a:lnTo>
                                    <a:lnTo>
                                      <a:pt x="136" y="356"/>
                                    </a:lnTo>
                                    <a:lnTo>
                                      <a:pt x="136" y="348"/>
                                    </a:lnTo>
                                    <a:lnTo>
                                      <a:pt x="139" y="348"/>
                                    </a:lnTo>
                                    <a:lnTo>
                                      <a:pt x="143" y="339"/>
                                    </a:lnTo>
                                    <a:lnTo>
                                      <a:pt x="146" y="339"/>
                                    </a:lnTo>
                                    <a:lnTo>
                                      <a:pt x="151" y="339"/>
                                    </a:lnTo>
                                    <a:lnTo>
                                      <a:pt x="154" y="327"/>
                                    </a:lnTo>
                                    <a:lnTo>
                                      <a:pt x="158" y="327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68" y="327"/>
                                    </a:lnTo>
                                    <a:lnTo>
                                      <a:pt x="175" y="318"/>
                                    </a:lnTo>
                                    <a:lnTo>
                                      <a:pt x="180" y="318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7" y="318"/>
                                    </a:lnTo>
                                    <a:lnTo>
                                      <a:pt x="190" y="318"/>
                                    </a:lnTo>
                                    <a:lnTo>
                                      <a:pt x="194" y="318"/>
                                    </a:lnTo>
                                    <a:lnTo>
                                      <a:pt x="197" y="318"/>
                                    </a:lnTo>
                                    <a:lnTo>
                                      <a:pt x="201" y="318"/>
                                    </a:lnTo>
                                    <a:lnTo>
                                      <a:pt x="204" y="318"/>
                                    </a:lnTo>
                                    <a:lnTo>
                                      <a:pt x="209" y="309"/>
                                    </a:lnTo>
                                    <a:lnTo>
                                      <a:pt x="212" y="309"/>
                                    </a:lnTo>
                                    <a:lnTo>
                                      <a:pt x="209" y="309"/>
                                    </a:lnTo>
                                    <a:lnTo>
                                      <a:pt x="204" y="309"/>
                                    </a:lnTo>
                                    <a:lnTo>
                                      <a:pt x="201" y="309"/>
                                    </a:lnTo>
                                    <a:lnTo>
                                      <a:pt x="197" y="309"/>
                                    </a:lnTo>
                                    <a:lnTo>
                                      <a:pt x="194" y="301"/>
                                    </a:lnTo>
                                    <a:lnTo>
                                      <a:pt x="190" y="301"/>
                                    </a:lnTo>
                                    <a:lnTo>
                                      <a:pt x="183" y="301"/>
                                    </a:lnTo>
                                    <a:lnTo>
                                      <a:pt x="180" y="301"/>
                                    </a:lnTo>
                                    <a:lnTo>
                                      <a:pt x="175" y="301"/>
                                    </a:lnTo>
                                    <a:lnTo>
                                      <a:pt x="172" y="301"/>
                                    </a:lnTo>
                                    <a:lnTo>
                                      <a:pt x="165" y="309"/>
                                    </a:lnTo>
                                    <a:lnTo>
                                      <a:pt x="161" y="309"/>
                                    </a:lnTo>
                                    <a:lnTo>
                                      <a:pt x="158" y="309"/>
                                    </a:lnTo>
                                    <a:lnTo>
                                      <a:pt x="158" y="301"/>
                                    </a:lnTo>
                                    <a:lnTo>
                                      <a:pt x="161" y="301"/>
                                    </a:lnTo>
                                    <a:lnTo>
                                      <a:pt x="165" y="292"/>
                                    </a:lnTo>
                                    <a:lnTo>
                                      <a:pt x="168" y="292"/>
                                    </a:lnTo>
                                    <a:lnTo>
                                      <a:pt x="172" y="292"/>
                                    </a:lnTo>
                                    <a:lnTo>
                                      <a:pt x="175" y="292"/>
                                    </a:lnTo>
                                    <a:lnTo>
                                      <a:pt x="180" y="283"/>
                                    </a:lnTo>
                                    <a:lnTo>
                                      <a:pt x="187" y="283"/>
                                    </a:lnTo>
                                    <a:lnTo>
                                      <a:pt x="190" y="283"/>
                                    </a:lnTo>
                                    <a:lnTo>
                                      <a:pt x="194" y="283"/>
                                    </a:lnTo>
                                    <a:lnTo>
                                      <a:pt x="201" y="283"/>
                                    </a:lnTo>
                                    <a:lnTo>
                                      <a:pt x="204" y="283"/>
                                    </a:lnTo>
                                    <a:lnTo>
                                      <a:pt x="209" y="283"/>
                                    </a:lnTo>
                                    <a:lnTo>
                                      <a:pt x="212" y="283"/>
                                    </a:lnTo>
                                    <a:lnTo>
                                      <a:pt x="216" y="283"/>
                                    </a:lnTo>
                                    <a:lnTo>
                                      <a:pt x="219" y="283"/>
                                    </a:lnTo>
                                    <a:lnTo>
                                      <a:pt x="223" y="283"/>
                                    </a:lnTo>
                                    <a:lnTo>
                                      <a:pt x="226" y="283"/>
                                    </a:lnTo>
                                    <a:lnTo>
                                      <a:pt x="229" y="283"/>
                                    </a:lnTo>
                                    <a:lnTo>
                                      <a:pt x="229" y="274"/>
                                    </a:lnTo>
                                    <a:lnTo>
                                      <a:pt x="226" y="274"/>
                                    </a:lnTo>
                                    <a:lnTo>
                                      <a:pt x="223" y="274"/>
                                    </a:lnTo>
                                    <a:lnTo>
                                      <a:pt x="219" y="274"/>
                                    </a:lnTo>
                                    <a:lnTo>
                                      <a:pt x="216" y="274"/>
                                    </a:lnTo>
                                    <a:lnTo>
                                      <a:pt x="209" y="274"/>
                                    </a:lnTo>
                                    <a:lnTo>
                                      <a:pt x="204" y="274"/>
                                    </a:lnTo>
                                    <a:lnTo>
                                      <a:pt x="201" y="265"/>
                                    </a:lnTo>
                                    <a:lnTo>
                                      <a:pt x="197" y="265"/>
                                    </a:lnTo>
                                    <a:lnTo>
                                      <a:pt x="194" y="274"/>
                                    </a:lnTo>
                                    <a:lnTo>
                                      <a:pt x="187" y="274"/>
                                    </a:lnTo>
                                    <a:lnTo>
                                      <a:pt x="183" y="274"/>
                                    </a:lnTo>
                                    <a:lnTo>
                                      <a:pt x="180" y="274"/>
                                    </a:lnTo>
                                    <a:lnTo>
                                      <a:pt x="175" y="283"/>
                                    </a:lnTo>
                                    <a:lnTo>
                                      <a:pt x="175" y="274"/>
                                    </a:lnTo>
                                    <a:lnTo>
                                      <a:pt x="180" y="274"/>
                                    </a:lnTo>
                                    <a:lnTo>
                                      <a:pt x="183" y="274"/>
                                    </a:lnTo>
                                    <a:lnTo>
                                      <a:pt x="187" y="265"/>
                                    </a:lnTo>
                                    <a:lnTo>
                                      <a:pt x="190" y="265"/>
                                    </a:lnTo>
                                    <a:lnTo>
                                      <a:pt x="194" y="265"/>
                                    </a:lnTo>
                                    <a:lnTo>
                                      <a:pt x="201" y="265"/>
                                    </a:lnTo>
                                    <a:lnTo>
                                      <a:pt x="209" y="256"/>
                                    </a:lnTo>
                                    <a:lnTo>
                                      <a:pt x="212" y="256"/>
                                    </a:lnTo>
                                    <a:lnTo>
                                      <a:pt x="219" y="256"/>
                                    </a:lnTo>
                                    <a:lnTo>
                                      <a:pt x="226" y="256"/>
                                    </a:lnTo>
                                    <a:lnTo>
                                      <a:pt x="229" y="256"/>
                                    </a:lnTo>
                                    <a:lnTo>
                                      <a:pt x="233" y="256"/>
                                    </a:lnTo>
                                    <a:lnTo>
                                      <a:pt x="233" y="248"/>
                                    </a:lnTo>
                                    <a:lnTo>
                                      <a:pt x="238" y="248"/>
                                    </a:lnTo>
                                    <a:lnTo>
                                      <a:pt x="241" y="248"/>
                                    </a:lnTo>
                                    <a:lnTo>
                                      <a:pt x="244" y="256"/>
                                    </a:lnTo>
                                    <a:lnTo>
                                      <a:pt x="244" y="248"/>
                                    </a:lnTo>
                                    <a:lnTo>
                                      <a:pt x="241" y="248"/>
                                    </a:lnTo>
                                    <a:lnTo>
                                      <a:pt x="238" y="248"/>
                                    </a:lnTo>
                                    <a:lnTo>
                                      <a:pt x="233" y="248"/>
                                    </a:lnTo>
                                    <a:lnTo>
                                      <a:pt x="229" y="248"/>
                                    </a:lnTo>
                                    <a:lnTo>
                                      <a:pt x="226" y="248"/>
                                    </a:lnTo>
                                    <a:lnTo>
                                      <a:pt x="219" y="248"/>
                                    </a:lnTo>
                                    <a:lnTo>
                                      <a:pt x="216" y="248"/>
                                    </a:lnTo>
                                    <a:lnTo>
                                      <a:pt x="212" y="248"/>
                                    </a:lnTo>
                                    <a:lnTo>
                                      <a:pt x="204" y="248"/>
                                    </a:lnTo>
                                    <a:lnTo>
                                      <a:pt x="201" y="248"/>
                                    </a:lnTo>
                                    <a:lnTo>
                                      <a:pt x="197" y="248"/>
                                    </a:lnTo>
                                    <a:lnTo>
                                      <a:pt x="194" y="248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187" y="248"/>
                                    </a:lnTo>
                                    <a:lnTo>
                                      <a:pt x="187" y="236"/>
                                    </a:lnTo>
                                    <a:lnTo>
                                      <a:pt x="190" y="236"/>
                                    </a:lnTo>
                                    <a:lnTo>
                                      <a:pt x="194" y="236"/>
                                    </a:lnTo>
                                    <a:lnTo>
                                      <a:pt x="197" y="236"/>
                                    </a:lnTo>
                                    <a:lnTo>
                                      <a:pt x="201" y="236"/>
                                    </a:lnTo>
                                    <a:lnTo>
                                      <a:pt x="204" y="227"/>
                                    </a:lnTo>
                                    <a:lnTo>
                                      <a:pt x="209" y="227"/>
                                    </a:lnTo>
                                    <a:lnTo>
                                      <a:pt x="219" y="227"/>
                                    </a:lnTo>
                                    <a:lnTo>
                                      <a:pt x="226" y="227"/>
                                    </a:lnTo>
                                    <a:lnTo>
                                      <a:pt x="229" y="227"/>
                                    </a:lnTo>
                                    <a:lnTo>
                                      <a:pt x="233" y="227"/>
                                    </a:lnTo>
                                    <a:lnTo>
                                      <a:pt x="238" y="227"/>
                                    </a:lnTo>
                                    <a:lnTo>
                                      <a:pt x="241" y="227"/>
                                    </a:lnTo>
                                    <a:lnTo>
                                      <a:pt x="244" y="227"/>
                                    </a:lnTo>
                                    <a:lnTo>
                                      <a:pt x="248" y="227"/>
                                    </a:lnTo>
                                    <a:lnTo>
                                      <a:pt x="251" y="218"/>
                                    </a:lnTo>
                                    <a:lnTo>
                                      <a:pt x="255" y="218"/>
                                    </a:lnTo>
                                    <a:lnTo>
                                      <a:pt x="258" y="218"/>
                                    </a:lnTo>
                                    <a:lnTo>
                                      <a:pt x="258" y="209"/>
                                    </a:lnTo>
                                    <a:lnTo>
                                      <a:pt x="255" y="209"/>
                                    </a:lnTo>
                                    <a:lnTo>
                                      <a:pt x="251" y="209"/>
                                    </a:lnTo>
                                    <a:lnTo>
                                      <a:pt x="248" y="209"/>
                                    </a:lnTo>
                                    <a:lnTo>
                                      <a:pt x="244" y="209"/>
                                    </a:lnTo>
                                    <a:lnTo>
                                      <a:pt x="241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33" y="209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23" y="209"/>
                                    </a:lnTo>
                                    <a:lnTo>
                                      <a:pt x="219" y="209"/>
                                    </a:lnTo>
                                    <a:lnTo>
                                      <a:pt x="216" y="209"/>
                                    </a:lnTo>
                                    <a:lnTo>
                                      <a:pt x="212" y="209"/>
                                    </a:lnTo>
                                    <a:lnTo>
                                      <a:pt x="204" y="218"/>
                                    </a:lnTo>
                                    <a:lnTo>
                                      <a:pt x="209" y="209"/>
                                    </a:lnTo>
                                    <a:lnTo>
                                      <a:pt x="212" y="200"/>
                                    </a:lnTo>
                                    <a:lnTo>
                                      <a:pt x="216" y="200"/>
                                    </a:lnTo>
                                    <a:lnTo>
                                      <a:pt x="219" y="200"/>
                                    </a:lnTo>
                                    <a:lnTo>
                                      <a:pt x="226" y="192"/>
                                    </a:lnTo>
                                    <a:lnTo>
                                      <a:pt x="229" y="192"/>
                                    </a:lnTo>
                                    <a:lnTo>
                                      <a:pt x="233" y="192"/>
                                    </a:lnTo>
                                    <a:lnTo>
                                      <a:pt x="238" y="192"/>
                                    </a:lnTo>
                                    <a:lnTo>
                                      <a:pt x="241" y="192"/>
                                    </a:lnTo>
                                    <a:lnTo>
                                      <a:pt x="244" y="192"/>
                                    </a:lnTo>
                                    <a:lnTo>
                                      <a:pt x="241" y="192"/>
                                    </a:lnTo>
                                    <a:lnTo>
                                      <a:pt x="238" y="183"/>
                                    </a:lnTo>
                                    <a:lnTo>
                                      <a:pt x="233" y="183"/>
                                    </a:lnTo>
                                    <a:lnTo>
                                      <a:pt x="238" y="183"/>
                                    </a:lnTo>
                                    <a:lnTo>
                                      <a:pt x="241" y="174"/>
                                    </a:lnTo>
                                    <a:lnTo>
                                      <a:pt x="244" y="174"/>
                                    </a:lnTo>
                                    <a:lnTo>
                                      <a:pt x="248" y="174"/>
                                    </a:lnTo>
                                    <a:lnTo>
                                      <a:pt x="251" y="174"/>
                                    </a:lnTo>
                                    <a:lnTo>
                                      <a:pt x="255" y="174"/>
                                    </a:lnTo>
                                    <a:lnTo>
                                      <a:pt x="258" y="174"/>
                                    </a:lnTo>
                                    <a:lnTo>
                                      <a:pt x="262" y="174"/>
                                    </a:lnTo>
                                    <a:lnTo>
                                      <a:pt x="266" y="174"/>
                                    </a:lnTo>
                                    <a:lnTo>
                                      <a:pt x="270" y="174"/>
                                    </a:lnTo>
                                    <a:lnTo>
                                      <a:pt x="273" y="174"/>
                                    </a:lnTo>
                                    <a:lnTo>
                                      <a:pt x="277" y="174"/>
                                    </a:lnTo>
                                    <a:lnTo>
                                      <a:pt x="284" y="174"/>
                                    </a:lnTo>
                                    <a:lnTo>
                                      <a:pt x="287" y="174"/>
                                    </a:lnTo>
                                    <a:lnTo>
                                      <a:pt x="291" y="174"/>
                                    </a:lnTo>
                                    <a:lnTo>
                                      <a:pt x="294" y="174"/>
                                    </a:lnTo>
                                    <a:lnTo>
                                      <a:pt x="291" y="174"/>
                                    </a:lnTo>
                                    <a:lnTo>
                                      <a:pt x="287" y="174"/>
                                    </a:lnTo>
                                    <a:lnTo>
                                      <a:pt x="287" y="162"/>
                                    </a:lnTo>
                                    <a:lnTo>
                                      <a:pt x="284" y="162"/>
                                    </a:lnTo>
                                    <a:lnTo>
                                      <a:pt x="280" y="162"/>
                                    </a:lnTo>
                                    <a:lnTo>
                                      <a:pt x="277" y="162"/>
                                    </a:lnTo>
                                    <a:lnTo>
                                      <a:pt x="270" y="153"/>
                                    </a:lnTo>
                                    <a:lnTo>
                                      <a:pt x="266" y="153"/>
                                    </a:lnTo>
                                    <a:lnTo>
                                      <a:pt x="262" y="153"/>
                                    </a:lnTo>
                                    <a:lnTo>
                                      <a:pt x="258" y="153"/>
                                    </a:lnTo>
                                    <a:lnTo>
                                      <a:pt x="251" y="153"/>
                                    </a:lnTo>
                                    <a:lnTo>
                                      <a:pt x="248" y="153"/>
                                    </a:lnTo>
                                    <a:lnTo>
                                      <a:pt x="241" y="153"/>
                                    </a:lnTo>
                                    <a:lnTo>
                                      <a:pt x="238" y="153"/>
                                    </a:lnTo>
                                    <a:lnTo>
                                      <a:pt x="241" y="144"/>
                                    </a:lnTo>
                                    <a:lnTo>
                                      <a:pt x="244" y="144"/>
                                    </a:lnTo>
                                    <a:lnTo>
                                      <a:pt x="248" y="144"/>
                                    </a:lnTo>
                                    <a:lnTo>
                                      <a:pt x="251" y="144"/>
                                    </a:lnTo>
                                    <a:lnTo>
                                      <a:pt x="255" y="144"/>
                                    </a:lnTo>
                                    <a:lnTo>
                                      <a:pt x="258" y="136"/>
                                    </a:lnTo>
                                    <a:lnTo>
                                      <a:pt x="262" y="136"/>
                                    </a:lnTo>
                                    <a:lnTo>
                                      <a:pt x="270" y="136"/>
                                    </a:lnTo>
                                    <a:lnTo>
                                      <a:pt x="277" y="136"/>
                                    </a:lnTo>
                                    <a:lnTo>
                                      <a:pt x="280" y="136"/>
                                    </a:lnTo>
                                    <a:lnTo>
                                      <a:pt x="284" y="136"/>
                                    </a:lnTo>
                                    <a:lnTo>
                                      <a:pt x="287" y="136"/>
                                    </a:lnTo>
                                    <a:lnTo>
                                      <a:pt x="284" y="136"/>
                                    </a:lnTo>
                                    <a:lnTo>
                                      <a:pt x="284" y="127"/>
                                    </a:lnTo>
                                    <a:lnTo>
                                      <a:pt x="287" y="127"/>
                                    </a:lnTo>
                                    <a:lnTo>
                                      <a:pt x="291" y="127"/>
                                    </a:lnTo>
                                    <a:lnTo>
                                      <a:pt x="294" y="118"/>
                                    </a:lnTo>
                                    <a:lnTo>
                                      <a:pt x="299" y="118"/>
                                    </a:lnTo>
                                    <a:lnTo>
                                      <a:pt x="302" y="118"/>
                                    </a:lnTo>
                                    <a:lnTo>
                                      <a:pt x="309" y="118"/>
                                    </a:lnTo>
                                    <a:lnTo>
                                      <a:pt x="313" y="118"/>
                                    </a:lnTo>
                                    <a:lnTo>
                                      <a:pt x="316" y="118"/>
                                    </a:lnTo>
                                    <a:lnTo>
                                      <a:pt x="319" y="118"/>
                                    </a:lnTo>
                                    <a:lnTo>
                                      <a:pt x="323" y="118"/>
                                    </a:lnTo>
                                    <a:lnTo>
                                      <a:pt x="328" y="118"/>
                                    </a:lnTo>
                                    <a:lnTo>
                                      <a:pt x="331" y="118"/>
                                    </a:lnTo>
                                    <a:lnTo>
                                      <a:pt x="334" y="118"/>
                                    </a:lnTo>
                                    <a:lnTo>
                                      <a:pt x="338" y="118"/>
                                    </a:lnTo>
                                    <a:lnTo>
                                      <a:pt x="341" y="118"/>
                                    </a:lnTo>
                                    <a:lnTo>
                                      <a:pt x="341" y="109"/>
                                    </a:lnTo>
                                    <a:lnTo>
                                      <a:pt x="338" y="109"/>
                                    </a:lnTo>
                                    <a:lnTo>
                                      <a:pt x="334" y="109"/>
                                    </a:lnTo>
                                    <a:lnTo>
                                      <a:pt x="331" y="109"/>
                                    </a:lnTo>
                                    <a:lnTo>
                                      <a:pt x="328" y="100"/>
                                    </a:lnTo>
                                    <a:lnTo>
                                      <a:pt x="323" y="100"/>
                                    </a:lnTo>
                                    <a:lnTo>
                                      <a:pt x="319" y="100"/>
                                    </a:lnTo>
                                    <a:lnTo>
                                      <a:pt x="316" y="100"/>
                                    </a:lnTo>
                                    <a:lnTo>
                                      <a:pt x="309" y="100"/>
                                    </a:lnTo>
                                    <a:lnTo>
                                      <a:pt x="306" y="100"/>
                                    </a:lnTo>
                                    <a:lnTo>
                                      <a:pt x="302" y="100"/>
                                    </a:lnTo>
                                    <a:lnTo>
                                      <a:pt x="294" y="100"/>
                                    </a:lnTo>
                                    <a:lnTo>
                                      <a:pt x="291" y="100"/>
                                    </a:lnTo>
                                    <a:lnTo>
                                      <a:pt x="287" y="109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1" y="100"/>
                                    </a:lnTo>
                                    <a:lnTo>
                                      <a:pt x="294" y="100"/>
                                    </a:lnTo>
                                    <a:lnTo>
                                      <a:pt x="294" y="91"/>
                                    </a:lnTo>
                                    <a:lnTo>
                                      <a:pt x="299" y="91"/>
                                    </a:lnTo>
                                    <a:lnTo>
                                      <a:pt x="302" y="91"/>
                                    </a:lnTo>
                                    <a:lnTo>
                                      <a:pt x="306" y="91"/>
                                    </a:lnTo>
                                    <a:lnTo>
                                      <a:pt x="313" y="80"/>
                                    </a:lnTo>
                                    <a:lnTo>
                                      <a:pt x="316" y="80"/>
                                    </a:lnTo>
                                    <a:lnTo>
                                      <a:pt x="323" y="80"/>
                                    </a:lnTo>
                                    <a:lnTo>
                                      <a:pt x="328" y="80"/>
                                    </a:lnTo>
                                    <a:lnTo>
                                      <a:pt x="334" y="80"/>
                                    </a:lnTo>
                                    <a:lnTo>
                                      <a:pt x="338" y="80"/>
                                    </a:lnTo>
                                    <a:lnTo>
                                      <a:pt x="345" y="80"/>
                                    </a:lnTo>
                                    <a:lnTo>
                                      <a:pt x="348" y="80"/>
                                    </a:lnTo>
                                    <a:lnTo>
                                      <a:pt x="352" y="80"/>
                                    </a:lnTo>
                                    <a:lnTo>
                                      <a:pt x="352" y="91"/>
                                    </a:lnTo>
                                    <a:lnTo>
                                      <a:pt x="356" y="91"/>
                                    </a:lnTo>
                                    <a:lnTo>
                                      <a:pt x="360" y="91"/>
                                    </a:lnTo>
                                    <a:lnTo>
                                      <a:pt x="363" y="91"/>
                                    </a:lnTo>
                                    <a:lnTo>
                                      <a:pt x="367" y="91"/>
                                    </a:lnTo>
                                    <a:lnTo>
                                      <a:pt x="370" y="91"/>
                                    </a:lnTo>
                                    <a:lnTo>
                                      <a:pt x="374" y="91"/>
                                    </a:lnTo>
                                    <a:lnTo>
                                      <a:pt x="377" y="91"/>
                                    </a:lnTo>
                                    <a:lnTo>
                                      <a:pt x="381" y="91"/>
                                    </a:lnTo>
                                    <a:lnTo>
                                      <a:pt x="381" y="80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4" y="80"/>
                                    </a:lnTo>
                                    <a:lnTo>
                                      <a:pt x="370" y="71"/>
                                    </a:lnTo>
                                    <a:lnTo>
                                      <a:pt x="367" y="71"/>
                                    </a:lnTo>
                                    <a:lnTo>
                                      <a:pt x="363" y="71"/>
                                    </a:lnTo>
                                    <a:lnTo>
                                      <a:pt x="360" y="71"/>
                                    </a:lnTo>
                                    <a:lnTo>
                                      <a:pt x="356" y="62"/>
                                    </a:lnTo>
                                    <a:lnTo>
                                      <a:pt x="352" y="62"/>
                                    </a:lnTo>
                                    <a:lnTo>
                                      <a:pt x="345" y="62"/>
                                    </a:lnTo>
                                    <a:lnTo>
                                      <a:pt x="341" y="62"/>
                                    </a:lnTo>
                                    <a:lnTo>
                                      <a:pt x="338" y="62"/>
                                    </a:lnTo>
                                    <a:lnTo>
                                      <a:pt x="331" y="62"/>
                                    </a:lnTo>
                                    <a:lnTo>
                                      <a:pt x="328" y="71"/>
                                    </a:lnTo>
                                    <a:lnTo>
                                      <a:pt x="328" y="62"/>
                                    </a:lnTo>
                                    <a:lnTo>
                                      <a:pt x="331" y="62"/>
                                    </a:lnTo>
                                    <a:lnTo>
                                      <a:pt x="334" y="62"/>
                                    </a:lnTo>
                                    <a:lnTo>
                                      <a:pt x="338" y="53"/>
                                    </a:lnTo>
                                    <a:lnTo>
                                      <a:pt x="341" y="53"/>
                                    </a:lnTo>
                                    <a:lnTo>
                                      <a:pt x="345" y="53"/>
                                    </a:lnTo>
                                    <a:lnTo>
                                      <a:pt x="348" y="53"/>
                                    </a:lnTo>
                                    <a:lnTo>
                                      <a:pt x="356" y="53"/>
                                    </a:lnTo>
                                    <a:lnTo>
                                      <a:pt x="360" y="53"/>
                                    </a:lnTo>
                                    <a:lnTo>
                                      <a:pt x="367" y="53"/>
                                    </a:lnTo>
                                    <a:lnTo>
                                      <a:pt x="370" y="53"/>
                                    </a:lnTo>
                                    <a:lnTo>
                                      <a:pt x="377" y="53"/>
                                    </a:lnTo>
                                    <a:lnTo>
                                      <a:pt x="385" y="53"/>
                                    </a:lnTo>
                                    <a:lnTo>
                                      <a:pt x="392" y="62"/>
                                    </a:lnTo>
                                    <a:lnTo>
                                      <a:pt x="396" y="62"/>
                                    </a:lnTo>
                                    <a:lnTo>
                                      <a:pt x="399" y="62"/>
                                    </a:lnTo>
                                    <a:lnTo>
                                      <a:pt x="403" y="62"/>
                                    </a:lnTo>
                                    <a:lnTo>
                                      <a:pt x="406" y="62"/>
                                    </a:lnTo>
                                    <a:lnTo>
                                      <a:pt x="409" y="62"/>
                                    </a:lnTo>
                                    <a:lnTo>
                                      <a:pt x="413" y="62"/>
                                    </a:lnTo>
                                    <a:lnTo>
                                      <a:pt x="409" y="62"/>
                                    </a:lnTo>
                                    <a:lnTo>
                                      <a:pt x="409" y="53"/>
                                    </a:lnTo>
                                    <a:lnTo>
                                      <a:pt x="406" y="53"/>
                                    </a:lnTo>
                                    <a:lnTo>
                                      <a:pt x="403" y="53"/>
                                    </a:lnTo>
                                    <a:lnTo>
                                      <a:pt x="399" y="44"/>
                                    </a:lnTo>
                                    <a:lnTo>
                                      <a:pt x="396" y="44"/>
                                    </a:lnTo>
                                    <a:lnTo>
                                      <a:pt x="392" y="44"/>
                                    </a:lnTo>
                                    <a:lnTo>
                                      <a:pt x="389" y="44"/>
                                    </a:lnTo>
                                    <a:lnTo>
                                      <a:pt x="381" y="44"/>
                                    </a:lnTo>
                                    <a:lnTo>
                                      <a:pt x="377" y="44"/>
                                    </a:lnTo>
                                    <a:lnTo>
                                      <a:pt x="374" y="44"/>
                                    </a:lnTo>
                                    <a:lnTo>
                                      <a:pt x="370" y="44"/>
                                    </a:lnTo>
                                    <a:lnTo>
                                      <a:pt x="363" y="53"/>
                                    </a:lnTo>
                                    <a:lnTo>
                                      <a:pt x="367" y="44"/>
                                    </a:lnTo>
                                    <a:lnTo>
                                      <a:pt x="370" y="35"/>
                                    </a:lnTo>
                                    <a:lnTo>
                                      <a:pt x="374" y="35"/>
                                    </a:lnTo>
                                    <a:lnTo>
                                      <a:pt x="377" y="27"/>
                                    </a:lnTo>
                                    <a:lnTo>
                                      <a:pt x="381" y="27"/>
                                    </a:lnTo>
                                    <a:lnTo>
                                      <a:pt x="385" y="27"/>
                                    </a:lnTo>
                                    <a:lnTo>
                                      <a:pt x="389" y="27"/>
                                    </a:lnTo>
                                    <a:lnTo>
                                      <a:pt x="392" y="27"/>
                                    </a:lnTo>
                                    <a:lnTo>
                                      <a:pt x="396" y="27"/>
                                    </a:lnTo>
                                    <a:lnTo>
                                      <a:pt x="399" y="27"/>
                                    </a:lnTo>
                                    <a:lnTo>
                                      <a:pt x="403" y="27"/>
                                    </a:lnTo>
                                    <a:lnTo>
                                      <a:pt x="406" y="27"/>
                                    </a:lnTo>
                                    <a:lnTo>
                                      <a:pt x="409" y="35"/>
                                    </a:lnTo>
                                    <a:lnTo>
                                      <a:pt x="416" y="35"/>
                                    </a:lnTo>
                                    <a:lnTo>
                                      <a:pt x="421" y="35"/>
                                    </a:lnTo>
                                    <a:lnTo>
                                      <a:pt x="424" y="35"/>
                                    </a:lnTo>
                                    <a:lnTo>
                                      <a:pt x="428" y="44"/>
                                    </a:lnTo>
                                    <a:lnTo>
                                      <a:pt x="431" y="44"/>
                                    </a:lnTo>
                                    <a:lnTo>
                                      <a:pt x="435" y="44"/>
                                    </a:lnTo>
                                    <a:lnTo>
                                      <a:pt x="435" y="35"/>
                                    </a:lnTo>
                                    <a:lnTo>
                                      <a:pt x="431" y="35"/>
                                    </a:lnTo>
                                    <a:lnTo>
                                      <a:pt x="428" y="35"/>
                                    </a:lnTo>
                                    <a:lnTo>
                                      <a:pt x="428" y="27"/>
                                    </a:lnTo>
                                    <a:lnTo>
                                      <a:pt x="424" y="27"/>
                                    </a:lnTo>
                                    <a:lnTo>
                                      <a:pt x="421" y="27"/>
                                    </a:lnTo>
                                    <a:lnTo>
                                      <a:pt x="413" y="18"/>
                                    </a:lnTo>
                                    <a:lnTo>
                                      <a:pt x="409" y="18"/>
                                    </a:lnTo>
                                    <a:lnTo>
                                      <a:pt x="406" y="18"/>
                                    </a:lnTo>
                                    <a:lnTo>
                                      <a:pt x="403" y="18"/>
                                    </a:lnTo>
                                    <a:lnTo>
                                      <a:pt x="399" y="18"/>
                                    </a:lnTo>
                                    <a:lnTo>
                                      <a:pt x="403" y="9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409" y="9"/>
                                    </a:lnTo>
                                    <a:lnTo>
                                      <a:pt x="413" y="9"/>
                                    </a:lnTo>
                                    <a:lnTo>
                                      <a:pt x="416" y="9"/>
                                    </a:lnTo>
                                    <a:lnTo>
                                      <a:pt x="421" y="9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35" y="18"/>
                                    </a:lnTo>
                                    <a:lnTo>
                                      <a:pt x="438" y="18"/>
                                    </a:lnTo>
                                    <a:lnTo>
                                      <a:pt x="442" y="18"/>
                                    </a:lnTo>
                                    <a:lnTo>
                                      <a:pt x="445" y="27"/>
                                    </a:lnTo>
                                    <a:lnTo>
                                      <a:pt x="450" y="27"/>
                                    </a:lnTo>
                                    <a:lnTo>
                                      <a:pt x="453" y="27"/>
                                    </a:lnTo>
                                    <a:lnTo>
                                      <a:pt x="457" y="35"/>
                                    </a:lnTo>
                                    <a:lnTo>
                                      <a:pt x="460" y="35"/>
                                    </a:lnTo>
                                    <a:lnTo>
                                      <a:pt x="464" y="35"/>
                                    </a:lnTo>
                                    <a:lnTo>
                                      <a:pt x="467" y="35"/>
                                    </a:lnTo>
                                    <a:lnTo>
                                      <a:pt x="464" y="35"/>
                                    </a:lnTo>
                                    <a:lnTo>
                                      <a:pt x="460" y="27"/>
                                    </a:lnTo>
                                    <a:lnTo>
                                      <a:pt x="457" y="27"/>
                                    </a:lnTo>
                                    <a:lnTo>
                                      <a:pt x="453" y="18"/>
                                    </a:lnTo>
                                    <a:lnTo>
                                      <a:pt x="450" y="9"/>
                                    </a:lnTo>
                                    <a:lnTo>
                                      <a:pt x="442" y="9"/>
                                    </a:lnTo>
                                    <a:lnTo>
                                      <a:pt x="438" y="9"/>
                                    </a:lnTo>
                                    <a:lnTo>
                                      <a:pt x="442" y="9"/>
                                    </a:lnTo>
                                    <a:lnTo>
                                      <a:pt x="450" y="9"/>
                                    </a:lnTo>
                                    <a:lnTo>
                                      <a:pt x="453" y="9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67" y="18"/>
                                    </a:lnTo>
                                    <a:lnTo>
                                      <a:pt x="471" y="18"/>
                                    </a:lnTo>
                                    <a:lnTo>
                                      <a:pt x="474" y="18"/>
                                    </a:lnTo>
                                    <a:lnTo>
                                      <a:pt x="474" y="27"/>
                                    </a:lnTo>
                                    <a:lnTo>
                                      <a:pt x="471" y="18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67" y="9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460" y="0"/>
                                    </a:lnTo>
                                    <a:lnTo>
                                      <a:pt x="457" y="0"/>
                                    </a:lnTo>
                                    <a:lnTo>
                                      <a:pt x="460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7" y="9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82" y="9"/>
                                    </a:lnTo>
                                    <a:lnTo>
                                      <a:pt x="486" y="18"/>
                                    </a:lnTo>
                                    <a:lnTo>
                                      <a:pt x="493" y="18"/>
                                    </a:lnTo>
                                    <a:lnTo>
                                      <a:pt x="496" y="27"/>
                                    </a:lnTo>
                                    <a:lnTo>
                                      <a:pt x="499" y="27"/>
                                    </a:lnTo>
                                    <a:lnTo>
                                      <a:pt x="503" y="35"/>
                                    </a:lnTo>
                                    <a:lnTo>
                                      <a:pt x="508" y="35"/>
                                    </a:lnTo>
                                    <a:lnTo>
                                      <a:pt x="511" y="44"/>
                                    </a:lnTo>
                                    <a:lnTo>
                                      <a:pt x="514" y="44"/>
                                    </a:lnTo>
                                    <a:lnTo>
                                      <a:pt x="518" y="44"/>
                                    </a:lnTo>
                                    <a:lnTo>
                                      <a:pt x="521" y="44"/>
                                    </a:lnTo>
                                    <a:lnTo>
                                      <a:pt x="528" y="44"/>
                                    </a:lnTo>
                                    <a:lnTo>
                                      <a:pt x="532" y="44"/>
                                    </a:lnTo>
                                    <a:lnTo>
                                      <a:pt x="536" y="44"/>
                                    </a:lnTo>
                                    <a:lnTo>
                                      <a:pt x="539" y="44"/>
                                    </a:lnTo>
                                    <a:lnTo>
                                      <a:pt x="539" y="53"/>
                                    </a:lnTo>
                                    <a:lnTo>
                                      <a:pt x="543" y="53"/>
                                    </a:lnTo>
                                    <a:lnTo>
                                      <a:pt x="547" y="62"/>
                                    </a:lnTo>
                                    <a:lnTo>
                                      <a:pt x="547" y="71"/>
                                    </a:lnTo>
                                    <a:lnTo>
                                      <a:pt x="543" y="80"/>
                                    </a:lnTo>
                                    <a:lnTo>
                                      <a:pt x="539" y="80"/>
                                    </a:lnTo>
                                    <a:lnTo>
                                      <a:pt x="536" y="80"/>
                                    </a:lnTo>
                                    <a:lnTo>
                                      <a:pt x="532" y="80"/>
                                    </a:lnTo>
                                    <a:lnTo>
                                      <a:pt x="525" y="80"/>
                                    </a:lnTo>
                                    <a:lnTo>
                                      <a:pt x="521" y="80"/>
                                    </a:lnTo>
                                    <a:lnTo>
                                      <a:pt x="518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430560"/>
                                <a:ext cx="37980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751">
                                    <a:moveTo>
                                      <a:pt x="29" y="147"/>
                                    </a:moveTo>
                                    <a:lnTo>
                                      <a:pt x="34" y="147"/>
                                    </a:lnTo>
                                    <a:lnTo>
                                      <a:pt x="37" y="147"/>
                                    </a:lnTo>
                                    <a:lnTo>
                                      <a:pt x="40" y="147"/>
                                    </a:lnTo>
                                    <a:lnTo>
                                      <a:pt x="47" y="147"/>
                                    </a:lnTo>
                                    <a:lnTo>
                                      <a:pt x="51" y="156"/>
                                    </a:lnTo>
                                    <a:lnTo>
                                      <a:pt x="54" y="156"/>
                                    </a:lnTo>
                                    <a:lnTo>
                                      <a:pt x="58" y="165"/>
                                    </a:lnTo>
                                    <a:lnTo>
                                      <a:pt x="62" y="165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9" y="173"/>
                                    </a:lnTo>
                                    <a:lnTo>
                                      <a:pt x="73" y="182"/>
                                    </a:lnTo>
                                    <a:lnTo>
                                      <a:pt x="76" y="182"/>
                                    </a:lnTo>
                                    <a:lnTo>
                                      <a:pt x="80" y="191"/>
                                    </a:lnTo>
                                    <a:lnTo>
                                      <a:pt x="83" y="203"/>
                                    </a:lnTo>
                                    <a:lnTo>
                                      <a:pt x="87" y="203"/>
                                    </a:lnTo>
                                    <a:lnTo>
                                      <a:pt x="94" y="212"/>
                                    </a:lnTo>
                                    <a:lnTo>
                                      <a:pt x="98" y="221"/>
                                    </a:lnTo>
                                    <a:lnTo>
                                      <a:pt x="102" y="221"/>
                                    </a:lnTo>
                                    <a:lnTo>
                                      <a:pt x="105" y="229"/>
                                    </a:lnTo>
                                    <a:lnTo>
                                      <a:pt x="109" y="229"/>
                                    </a:lnTo>
                                    <a:lnTo>
                                      <a:pt x="109" y="238"/>
                                    </a:lnTo>
                                    <a:lnTo>
                                      <a:pt x="112" y="238"/>
                                    </a:lnTo>
                                    <a:lnTo>
                                      <a:pt x="115" y="238"/>
                                    </a:lnTo>
                                    <a:lnTo>
                                      <a:pt x="112" y="238"/>
                                    </a:lnTo>
                                    <a:lnTo>
                                      <a:pt x="112" y="229"/>
                                    </a:lnTo>
                                    <a:lnTo>
                                      <a:pt x="109" y="229"/>
                                    </a:lnTo>
                                    <a:lnTo>
                                      <a:pt x="105" y="221"/>
                                    </a:lnTo>
                                    <a:lnTo>
                                      <a:pt x="102" y="221"/>
                                    </a:lnTo>
                                    <a:lnTo>
                                      <a:pt x="98" y="212"/>
                                    </a:lnTo>
                                    <a:lnTo>
                                      <a:pt x="90" y="203"/>
                                    </a:lnTo>
                                    <a:lnTo>
                                      <a:pt x="87" y="191"/>
                                    </a:lnTo>
                                    <a:lnTo>
                                      <a:pt x="83" y="182"/>
                                    </a:lnTo>
                                    <a:lnTo>
                                      <a:pt x="80" y="173"/>
                                    </a:lnTo>
                                    <a:lnTo>
                                      <a:pt x="76" y="173"/>
                                    </a:lnTo>
                                    <a:lnTo>
                                      <a:pt x="76" y="165"/>
                                    </a:lnTo>
                                    <a:lnTo>
                                      <a:pt x="73" y="165"/>
                                    </a:lnTo>
                                    <a:lnTo>
                                      <a:pt x="73" y="156"/>
                                    </a:lnTo>
                                    <a:lnTo>
                                      <a:pt x="76" y="165"/>
                                    </a:lnTo>
                                    <a:lnTo>
                                      <a:pt x="76" y="156"/>
                                    </a:lnTo>
                                    <a:lnTo>
                                      <a:pt x="73" y="147"/>
                                    </a:lnTo>
                                    <a:lnTo>
                                      <a:pt x="73" y="138"/>
                                    </a:lnTo>
                                    <a:lnTo>
                                      <a:pt x="69" y="138"/>
                                    </a:lnTo>
                                    <a:lnTo>
                                      <a:pt x="73" y="138"/>
                                    </a:lnTo>
                                    <a:lnTo>
                                      <a:pt x="73" y="147"/>
                                    </a:lnTo>
                                    <a:lnTo>
                                      <a:pt x="76" y="147"/>
                                    </a:lnTo>
                                    <a:lnTo>
                                      <a:pt x="80" y="147"/>
                                    </a:lnTo>
                                    <a:lnTo>
                                      <a:pt x="83" y="156"/>
                                    </a:lnTo>
                                    <a:lnTo>
                                      <a:pt x="87" y="156"/>
                                    </a:lnTo>
                                    <a:lnTo>
                                      <a:pt x="90" y="156"/>
                                    </a:lnTo>
                                    <a:lnTo>
                                      <a:pt x="94" y="156"/>
                                    </a:lnTo>
                                    <a:lnTo>
                                      <a:pt x="98" y="165"/>
                                    </a:lnTo>
                                    <a:lnTo>
                                      <a:pt x="102" y="165"/>
                                    </a:lnTo>
                                    <a:lnTo>
                                      <a:pt x="105" y="173"/>
                                    </a:lnTo>
                                    <a:lnTo>
                                      <a:pt x="112" y="182"/>
                                    </a:lnTo>
                                    <a:lnTo>
                                      <a:pt x="119" y="203"/>
                                    </a:lnTo>
                                    <a:lnTo>
                                      <a:pt x="127" y="212"/>
                                    </a:lnTo>
                                    <a:lnTo>
                                      <a:pt x="130" y="221"/>
                                    </a:lnTo>
                                    <a:lnTo>
                                      <a:pt x="134" y="229"/>
                                    </a:lnTo>
                                    <a:lnTo>
                                      <a:pt x="137" y="238"/>
                                    </a:lnTo>
                                    <a:lnTo>
                                      <a:pt x="137" y="229"/>
                                    </a:lnTo>
                                    <a:lnTo>
                                      <a:pt x="134" y="221"/>
                                    </a:lnTo>
                                    <a:lnTo>
                                      <a:pt x="134" y="212"/>
                                    </a:lnTo>
                                    <a:lnTo>
                                      <a:pt x="130" y="203"/>
                                    </a:lnTo>
                                    <a:lnTo>
                                      <a:pt x="127" y="191"/>
                                    </a:lnTo>
                                    <a:lnTo>
                                      <a:pt x="122" y="182"/>
                                    </a:lnTo>
                                    <a:lnTo>
                                      <a:pt x="119" y="173"/>
                                    </a:lnTo>
                                    <a:lnTo>
                                      <a:pt x="119" y="165"/>
                                    </a:lnTo>
                                    <a:lnTo>
                                      <a:pt x="115" y="165"/>
                                    </a:lnTo>
                                    <a:lnTo>
                                      <a:pt x="115" y="156"/>
                                    </a:lnTo>
                                    <a:lnTo>
                                      <a:pt x="119" y="165"/>
                                    </a:lnTo>
                                    <a:lnTo>
                                      <a:pt x="122" y="173"/>
                                    </a:lnTo>
                                    <a:lnTo>
                                      <a:pt x="127" y="182"/>
                                    </a:lnTo>
                                    <a:lnTo>
                                      <a:pt x="130" y="191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4" y="229"/>
                                    </a:lnTo>
                                    <a:lnTo>
                                      <a:pt x="148" y="238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56" y="256"/>
                                    </a:lnTo>
                                    <a:lnTo>
                                      <a:pt x="159" y="256"/>
                                    </a:lnTo>
                                    <a:lnTo>
                                      <a:pt x="163" y="265"/>
                                    </a:lnTo>
                                    <a:lnTo>
                                      <a:pt x="163" y="277"/>
                                    </a:lnTo>
                                    <a:lnTo>
                                      <a:pt x="166" y="277"/>
                                    </a:lnTo>
                                    <a:lnTo>
                                      <a:pt x="170" y="277"/>
                                    </a:lnTo>
                                    <a:lnTo>
                                      <a:pt x="170" y="285"/>
                                    </a:lnTo>
                                    <a:lnTo>
                                      <a:pt x="170" y="277"/>
                                    </a:lnTo>
                                    <a:lnTo>
                                      <a:pt x="166" y="277"/>
                                    </a:lnTo>
                                    <a:lnTo>
                                      <a:pt x="166" y="265"/>
                                    </a:lnTo>
                                    <a:lnTo>
                                      <a:pt x="163" y="256"/>
                                    </a:lnTo>
                                    <a:lnTo>
                                      <a:pt x="159" y="247"/>
                                    </a:lnTo>
                                    <a:lnTo>
                                      <a:pt x="159" y="238"/>
                                    </a:lnTo>
                                    <a:lnTo>
                                      <a:pt x="156" y="229"/>
                                    </a:lnTo>
                                    <a:lnTo>
                                      <a:pt x="151" y="221"/>
                                    </a:lnTo>
                                    <a:lnTo>
                                      <a:pt x="148" y="212"/>
                                    </a:lnTo>
                                    <a:lnTo>
                                      <a:pt x="144" y="203"/>
                                    </a:lnTo>
                                    <a:lnTo>
                                      <a:pt x="141" y="191"/>
                                    </a:lnTo>
                                    <a:lnTo>
                                      <a:pt x="137" y="182"/>
                                    </a:lnTo>
                                    <a:lnTo>
                                      <a:pt x="137" y="165"/>
                                    </a:lnTo>
                                    <a:lnTo>
                                      <a:pt x="134" y="156"/>
                                    </a:lnTo>
                                    <a:lnTo>
                                      <a:pt x="130" y="147"/>
                                    </a:lnTo>
                                    <a:lnTo>
                                      <a:pt x="134" y="147"/>
                                    </a:lnTo>
                                    <a:lnTo>
                                      <a:pt x="134" y="156"/>
                                    </a:lnTo>
                                    <a:lnTo>
                                      <a:pt x="137" y="156"/>
                                    </a:lnTo>
                                    <a:lnTo>
                                      <a:pt x="141" y="165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8" y="173"/>
                                    </a:lnTo>
                                    <a:lnTo>
                                      <a:pt x="148" y="182"/>
                                    </a:lnTo>
                                    <a:lnTo>
                                      <a:pt x="156" y="203"/>
                                    </a:lnTo>
                                    <a:lnTo>
                                      <a:pt x="159" y="212"/>
                                    </a:lnTo>
                                    <a:lnTo>
                                      <a:pt x="166" y="229"/>
                                    </a:lnTo>
                                    <a:lnTo>
                                      <a:pt x="170" y="247"/>
                                    </a:lnTo>
                                    <a:lnTo>
                                      <a:pt x="177" y="256"/>
                                    </a:lnTo>
                                    <a:lnTo>
                                      <a:pt x="180" y="277"/>
                                    </a:lnTo>
                                    <a:lnTo>
                                      <a:pt x="188" y="294"/>
                                    </a:lnTo>
                                    <a:lnTo>
                                      <a:pt x="192" y="303"/>
                                    </a:lnTo>
                                    <a:lnTo>
                                      <a:pt x="195" y="312"/>
                                    </a:lnTo>
                                    <a:lnTo>
                                      <a:pt x="199" y="312"/>
                                    </a:lnTo>
                                    <a:lnTo>
                                      <a:pt x="199" y="321"/>
                                    </a:lnTo>
                                    <a:lnTo>
                                      <a:pt x="202" y="321"/>
                                    </a:lnTo>
                                    <a:lnTo>
                                      <a:pt x="199" y="312"/>
                                    </a:lnTo>
                                    <a:lnTo>
                                      <a:pt x="199" y="303"/>
                                    </a:lnTo>
                                    <a:lnTo>
                                      <a:pt x="195" y="303"/>
                                    </a:lnTo>
                                    <a:lnTo>
                                      <a:pt x="192" y="294"/>
                                    </a:lnTo>
                                    <a:lnTo>
                                      <a:pt x="188" y="285"/>
                                    </a:lnTo>
                                    <a:lnTo>
                                      <a:pt x="185" y="265"/>
                                    </a:lnTo>
                                    <a:lnTo>
                                      <a:pt x="180" y="256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73" y="229"/>
                                    </a:lnTo>
                                    <a:lnTo>
                                      <a:pt x="166" y="212"/>
                                    </a:lnTo>
                                    <a:lnTo>
                                      <a:pt x="163" y="191"/>
                                    </a:lnTo>
                                    <a:lnTo>
                                      <a:pt x="159" y="182"/>
                                    </a:lnTo>
                                    <a:lnTo>
                                      <a:pt x="159" y="173"/>
                                    </a:lnTo>
                                    <a:lnTo>
                                      <a:pt x="159" y="165"/>
                                    </a:lnTo>
                                    <a:lnTo>
                                      <a:pt x="156" y="165"/>
                                    </a:lnTo>
                                    <a:lnTo>
                                      <a:pt x="156" y="156"/>
                                    </a:lnTo>
                                    <a:lnTo>
                                      <a:pt x="156" y="147"/>
                                    </a:lnTo>
                                    <a:lnTo>
                                      <a:pt x="159" y="156"/>
                                    </a:lnTo>
                                    <a:lnTo>
                                      <a:pt x="163" y="165"/>
                                    </a:lnTo>
                                    <a:lnTo>
                                      <a:pt x="166" y="173"/>
                                    </a:lnTo>
                                    <a:lnTo>
                                      <a:pt x="170" y="182"/>
                                    </a:lnTo>
                                    <a:lnTo>
                                      <a:pt x="173" y="191"/>
                                    </a:lnTo>
                                    <a:lnTo>
                                      <a:pt x="177" y="203"/>
                                    </a:lnTo>
                                    <a:lnTo>
                                      <a:pt x="185" y="229"/>
                                    </a:lnTo>
                                    <a:lnTo>
                                      <a:pt x="188" y="238"/>
                                    </a:lnTo>
                                    <a:lnTo>
                                      <a:pt x="195" y="247"/>
                                    </a:lnTo>
                                    <a:lnTo>
                                      <a:pt x="199" y="265"/>
                                    </a:lnTo>
                                    <a:lnTo>
                                      <a:pt x="202" y="277"/>
                                    </a:lnTo>
                                    <a:lnTo>
                                      <a:pt x="202" y="285"/>
                                    </a:lnTo>
                                    <a:lnTo>
                                      <a:pt x="205" y="294"/>
                                    </a:lnTo>
                                    <a:lnTo>
                                      <a:pt x="209" y="303"/>
                                    </a:lnTo>
                                    <a:lnTo>
                                      <a:pt x="209" y="294"/>
                                    </a:lnTo>
                                    <a:lnTo>
                                      <a:pt x="209" y="285"/>
                                    </a:lnTo>
                                    <a:lnTo>
                                      <a:pt x="205" y="285"/>
                                    </a:lnTo>
                                    <a:lnTo>
                                      <a:pt x="205" y="277"/>
                                    </a:lnTo>
                                    <a:lnTo>
                                      <a:pt x="202" y="265"/>
                                    </a:lnTo>
                                    <a:lnTo>
                                      <a:pt x="202" y="256"/>
                                    </a:lnTo>
                                    <a:lnTo>
                                      <a:pt x="195" y="238"/>
                                    </a:lnTo>
                                    <a:lnTo>
                                      <a:pt x="195" y="229"/>
                                    </a:lnTo>
                                    <a:lnTo>
                                      <a:pt x="192" y="221"/>
                                    </a:lnTo>
                                    <a:lnTo>
                                      <a:pt x="188" y="212"/>
                                    </a:lnTo>
                                    <a:lnTo>
                                      <a:pt x="188" y="203"/>
                                    </a:lnTo>
                                    <a:lnTo>
                                      <a:pt x="192" y="212"/>
                                    </a:lnTo>
                                    <a:lnTo>
                                      <a:pt x="195" y="221"/>
                                    </a:lnTo>
                                    <a:lnTo>
                                      <a:pt x="199" y="229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205" y="256"/>
                                    </a:lnTo>
                                    <a:lnTo>
                                      <a:pt x="212" y="285"/>
                                    </a:lnTo>
                                    <a:lnTo>
                                      <a:pt x="217" y="294"/>
                                    </a:lnTo>
                                    <a:lnTo>
                                      <a:pt x="220" y="303"/>
                                    </a:lnTo>
                                    <a:lnTo>
                                      <a:pt x="224" y="321"/>
                                    </a:lnTo>
                                    <a:lnTo>
                                      <a:pt x="227" y="321"/>
                                    </a:lnTo>
                                    <a:lnTo>
                                      <a:pt x="227" y="330"/>
                                    </a:lnTo>
                                    <a:lnTo>
                                      <a:pt x="231" y="330"/>
                                    </a:lnTo>
                                    <a:lnTo>
                                      <a:pt x="231" y="338"/>
                                    </a:lnTo>
                                    <a:lnTo>
                                      <a:pt x="234" y="338"/>
                                    </a:lnTo>
                                    <a:lnTo>
                                      <a:pt x="238" y="338"/>
                                    </a:lnTo>
                                    <a:lnTo>
                                      <a:pt x="234" y="330"/>
                                    </a:lnTo>
                                    <a:lnTo>
                                      <a:pt x="234" y="321"/>
                                    </a:lnTo>
                                    <a:lnTo>
                                      <a:pt x="231" y="312"/>
                                    </a:lnTo>
                                    <a:lnTo>
                                      <a:pt x="231" y="303"/>
                                    </a:lnTo>
                                    <a:lnTo>
                                      <a:pt x="227" y="294"/>
                                    </a:lnTo>
                                    <a:lnTo>
                                      <a:pt x="224" y="285"/>
                                    </a:lnTo>
                                    <a:lnTo>
                                      <a:pt x="220" y="265"/>
                                    </a:lnTo>
                                    <a:lnTo>
                                      <a:pt x="220" y="256"/>
                                    </a:lnTo>
                                    <a:lnTo>
                                      <a:pt x="217" y="247"/>
                                    </a:lnTo>
                                    <a:lnTo>
                                      <a:pt x="212" y="238"/>
                                    </a:lnTo>
                                    <a:lnTo>
                                      <a:pt x="209" y="221"/>
                                    </a:lnTo>
                                    <a:lnTo>
                                      <a:pt x="205" y="212"/>
                                    </a:lnTo>
                                    <a:lnTo>
                                      <a:pt x="205" y="203"/>
                                    </a:lnTo>
                                    <a:lnTo>
                                      <a:pt x="202" y="191"/>
                                    </a:lnTo>
                                    <a:lnTo>
                                      <a:pt x="205" y="191"/>
                                    </a:lnTo>
                                    <a:lnTo>
                                      <a:pt x="205" y="203"/>
                                    </a:lnTo>
                                    <a:lnTo>
                                      <a:pt x="209" y="203"/>
                                    </a:lnTo>
                                    <a:lnTo>
                                      <a:pt x="209" y="212"/>
                                    </a:lnTo>
                                    <a:lnTo>
                                      <a:pt x="212" y="221"/>
                                    </a:lnTo>
                                    <a:lnTo>
                                      <a:pt x="217" y="229"/>
                                    </a:lnTo>
                                    <a:lnTo>
                                      <a:pt x="220" y="247"/>
                                    </a:lnTo>
                                    <a:lnTo>
                                      <a:pt x="224" y="256"/>
                                    </a:lnTo>
                                    <a:lnTo>
                                      <a:pt x="227" y="277"/>
                                    </a:lnTo>
                                    <a:lnTo>
                                      <a:pt x="231" y="285"/>
                                    </a:lnTo>
                                    <a:lnTo>
                                      <a:pt x="234" y="294"/>
                                    </a:lnTo>
                                    <a:lnTo>
                                      <a:pt x="238" y="312"/>
                                    </a:lnTo>
                                    <a:lnTo>
                                      <a:pt x="241" y="321"/>
                                    </a:lnTo>
                                    <a:lnTo>
                                      <a:pt x="246" y="330"/>
                                    </a:lnTo>
                                    <a:lnTo>
                                      <a:pt x="246" y="338"/>
                                    </a:lnTo>
                                    <a:lnTo>
                                      <a:pt x="249" y="347"/>
                                    </a:lnTo>
                                    <a:lnTo>
                                      <a:pt x="249" y="338"/>
                                    </a:lnTo>
                                    <a:lnTo>
                                      <a:pt x="249" y="330"/>
                                    </a:lnTo>
                                    <a:lnTo>
                                      <a:pt x="246" y="330"/>
                                    </a:lnTo>
                                    <a:lnTo>
                                      <a:pt x="246" y="321"/>
                                    </a:lnTo>
                                    <a:lnTo>
                                      <a:pt x="241" y="312"/>
                                    </a:lnTo>
                                    <a:lnTo>
                                      <a:pt x="241" y="294"/>
                                    </a:lnTo>
                                    <a:lnTo>
                                      <a:pt x="238" y="285"/>
                                    </a:lnTo>
                                    <a:lnTo>
                                      <a:pt x="234" y="277"/>
                                    </a:lnTo>
                                    <a:lnTo>
                                      <a:pt x="231" y="247"/>
                                    </a:lnTo>
                                    <a:lnTo>
                                      <a:pt x="231" y="238"/>
                                    </a:lnTo>
                                    <a:lnTo>
                                      <a:pt x="227" y="229"/>
                                    </a:lnTo>
                                    <a:lnTo>
                                      <a:pt x="227" y="212"/>
                                    </a:lnTo>
                                    <a:lnTo>
                                      <a:pt x="224" y="203"/>
                                    </a:lnTo>
                                    <a:lnTo>
                                      <a:pt x="227" y="212"/>
                                    </a:lnTo>
                                    <a:lnTo>
                                      <a:pt x="231" y="221"/>
                                    </a:lnTo>
                                    <a:lnTo>
                                      <a:pt x="234" y="238"/>
                                    </a:lnTo>
                                    <a:lnTo>
                                      <a:pt x="238" y="247"/>
                                    </a:lnTo>
                                    <a:lnTo>
                                      <a:pt x="241" y="256"/>
                                    </a:lnTo>
                                    <a:lnTo>
                                      <a:pt x="246" y="277"/>
                                    </a:lnTo>
                                    <a:lnTo>
                                      <a:pt x="253" y="303"/>
                                    </a:lnTo>
                                    <a:lnTo>
                                      <a:pt x="256" y="321"/>
                                    </a:lnTo>
                                    <a:lnTo>
                                      <a:pt x="260" y="330"/>
                                    </a:lnTo>
                                    <a:lnTo>
                                      <a:pt x="263" y="338"/>
                                    </a:lnTo>
                                    <a:lnTo>
                                      <a:pt x="267" y="356"/>
                                    </a:lnTo>
                                    <a:lnTo>
                                      <a:pt x="270" y="368"/>
                                    </a:lnTo>
                                    <a:lnTo>
                                      <a:pt x="270" y="377"/>
                                    </a:lnTo>
                                    <a:lnTo>
                                      <a:pt x="275" y="377"/>
                                    </a:lnTo>
                                    <a:lnTo>
                                      <a:pt x="275" y="385"/>
                                    </a:lnTo>
                                    <a:lnTo>
                                      <a:pt x="278" y="385"/>
                                    </a:lnTo>
                                    <a:lnTo>
                                      <a:pt x="278" y="377"/>
                                    </a:lnTo>
                                    <a:lnTo>
                                      <a:pt x="278" y="368"/>
                                    </a:lnTo>
                                    <a:lnTo>
                                      <a:pt x="275" y="368"/>
                                    </a:lnTo>
                                    <a:lnTo>
                                      <a:pt x="275" y="356"/>
                                    </a:lnTo>
                                    <a:lnTo>
                                      <a:pt x="270" y="347"/>
                                    </a:lnTo>
                                    <a:lnTo>
                                      <a:pt x="267" y="330"/>
                                    </a:lnTo>
                                    <a:lnTo>
                                      <a:pt x="267" y="321"/>
                                    </a:lnTo>
                                    <a:lnTo>
                                      <a:pt x="263" y="312"/>
                                    </a:lnTo>
                                    <a:lnTo>
                                      <a:pt x="260" y="294"/>
                                    </a:lnTo>
                                    <a:lnTo>
                                      <a:pt x="256" y="265"/>
                                    </a:lnTo>
                                    <a:lnTo>
                                      <a:pt x="253" y="256"/>
                                    </a:lnTo>
                                    <a:lnTo>
                                      <a:pt x="249" y="238"/>
                                    </a:lnTo>
                                    <a:lnTo>
                                      <a:pt x="249" y="229"/>
                                    </a:lnTo>
                                    <a:lnTo>
                                      <a:pt x="246" y="221"/>
                                    </a:lnTo>
                                    <a:lnTo>
                                      <a:pt x="249" y="221"/>
                                    </a:lnTo>
                                    <a:lnTo>
                                      <a:pt x="249" y="229"/>
                                    </a:lnTo>
                                    <a:lnTo>
                                      <a:pt x="253" y="238"/>
                                    </a:lnTo>
                                    <a:lnTo>
                                      <a:pt x="256" y="247"/>
                                    </a:lnTo>
                                    <a:lnTo>
                                      <a:pt x="256" y="256"/>
                                    </a:lnTo>
                                    <a:lnTo>
                                      <a:pt x="260" y="277"/>
                                    </a:lnTo>
                                    <a:lnTo>
                                      <a:pt x="263" y="285"/>
                                    </a:lnTo>
                                    <a:lnTo>
                                      <a:pt x="267" y="303"/>
                                    </a:lnTo>
                                    <a:lnTo>
                                      <a:pt x="275" y="321"/>
                                    </a:lnTo>
                                    <a:lnTo>
                                      <a:pt x="278" y="338"/>
                                    </a:lnTo>
                                    <a:lnTo>
                                      <a:pt x="282" y="356"/>
                                    </a:lnTo>
                                    <a:lnTo>
                                      <a:pt x="285" y="377"/>
                                    </a:lnTo>
                                    <a:lnTo>
                                      <a:pt x="289" y="385"/>
                                    </a:lnTo>
                                    <a:lnTo>
                                      <a:pt x="292" y="394"/>
                                    </a:lnTo>
                                    <a:lnTo>
                                      <a:pt x="292" y="403"/>
                                    </a:lnTo>
                                    <a:lnTo>
                                      <a:pt x="295" y="403"/>
                                    </a:lnTo>
                                    <a:lnTo>
                                      <a:pt x="295" y="412"/>
                                    </a:lnTo>
                                    <a:lnTo>
                                      <a:pt x="299" y="412"/>
                                    </a:lnTo>
                                    <a:lnTo>
                                      <a:pt x="299" y="421"/>
                                    </a:lnTo>
                                    <a:lnTo>
                                      <a:pt x="304" y="421"/>
                                    </a:lnTo>
                                    <a:lnTo>
                                      <a:pt x="304" y="412"/>
                                    </a:lnTo>
                                    <a:lnTo>
                                      <a:pt x="299" y="412"/>
                                    </a:lnTo>
                                    <a:lnTo>
                                      <a:pt x="299" y="403"/>
                                    </a:lnTo>
                                    <a:lnTo>
                                      <a:pt x="295" y="394"/>
                                    </a:lnTo>
                                    <a:lnTo>
                                      <a:pt x="295" y="385"/>
                                    </a:lnTo>
                                    <a:lnTo>
                                      <a:pt x="292" y="368"/>
                                    </a:lnTo>
                                    <a:lnTo>
                                      <a:pt x="289" y="356"/>
                                    </a:lnTo>
                                    <a:lnTo>
                                      <a:pt x="289" y="347"/>
                                    </a:lnTo>
                                    <a:lnTo>
                                      <a:pt x="285" y="330"/>
                                    </a:lnTo>
                                    <a:lnTo>
                                      <a:pt x="282" y="321"/>
                                    </a:lnTo>
                                    <a:lnTo>
                                      <a:pt x="282" y="303"/>
                                    </a:lnTo>
                                    <a:lnTo>
                                      <a:pt x="278" y="294"/>
                                    </a:lnTo>
                                    <a:lnTo>
                                      <a:pt x="278" y="277"/>
                                    </a:lnTo>
                                    <a:lnTo>
                                      <a:pt x="275" y="265"/>
                                    </a:lnTo>
                                    <a:lnTo>
                                      <a:pt x="275" y="256"/>
                                    </a:lnTo>
                                    <a:lnTo>
                                      <a:pt x="278" y="265"/>
                                    </a:lnTo>
                                    <a:lnTo>
                                      <a:pt x="278" y="277"/>
                                    </a:lnTo>
                                    <a:lnTo>
                                      <a:pt x="282" y="277"/>
                                    </a:lnTo>
                                    <a:lnTo>
                                      <a:pt x="285" y="294"/>
                                    </a:lnTo>
                                    <a:lnTo>
                                      <a:pt x="285" y="303"/>
                                    </a:lnTo>
                                    <a:lnTo>
                                      <a:pt x="289" y="312"/>
                                    </a:lnTo>
                                    <a:lnTo>
                                      <a:pt x="292" y="321"/>
                                    </a:lnTo>
                                    <a:lnTo>
                                      <a:pt x="295" y="330"/>
                                    </a:lnTo>
                                    <a:lnTo>
                                      <a:pt x="299" y="356"/>
                                    </a:lnTo>
                                    <a:lnTo>
                                      <a:pt x="304" y="377"/>
                                    </a:lnTo>
                                    <a:lnTo>
                                      <a:pt x="307" y="385"/>
                                    </a:lnTo>
                                    <a:lnTo>
                                      <a:pt x="310" y="394"/>
                                    </a:lnTo>
                                    <a:lnTo>
                                      <a:pt x="314" y="412"/>
                                    </a:lnTo>
                                    <a:lnTo>
                                      <a:pt x="317" y="421"/>
                                    </a:lnTo>
                                    <a:lnTo>
                                      <a:pt x="321" y="430"/>
                                    </a:lnTo>
                                    <a:lnTo>
                                      <a:pt x="321" y="421"/>
                                    </a:lnTo>
                                    <a:lnTo>
                                      <a:pt x="321" y="412"/>
                                    </a:lnTo>
                                    <a:lnTo>
                                      <a:pt x="317" y="403"/>
                                    </a:lnTo>
                                    <a:lnTo>
                                      <a:pt x="317" y="394"/>
                                    </a:lnTo>
                                    <a:lnTo>
                                      <a:pt x="314" y="385"/>
                                    </a:lnTo>
                                    <a:lnTo>
                                      <a:pt x="310" y="377"/>
                                    </a:lnTo>
                                    <a:lnTo>
                                      <a:pt x="310" y="368"/>
                                    </a:lnTo>
                                    <a:lnTo>
                                      <a:pt x="307" y="356"/>
                                    </a:lnTo>
                                    <a:lnTo>
                                      <a:pt x="304" y="338"/>
                                    </a:lnTo>
                                    <a:lnTo>
                                      <a:pt x="304" y="330"/>
                                    </a:lnTo>
                                    <a:lnTo>
                                      <a:pt x="299" y="321"/>
                                    </a:lnTo>
                                    <a:lnTo>
                                      <a:pt x="299" y="312"/>
                                    </a:lnTo>
                                    <a:lnTo>
                                      <a:pt x="295" y="303"/>
                                    </a:lnTo>
                                    <a:lnTo>
                                      <a:pt x="295" y="294"/>
                                    </a:lnTo>
                                    <a:lnTo>
                                      <a:pt x="299" y="294"/>
                                    </a:lnTo>
                                    <a:lnTo>
                                      <a:pt x="299" y="303"/>
                                    </a:lnTo>
                                    <a:lnTo>
                                      <a:pt x="304" y="312"/>
                                    </a:lnTo>
                                    <a:lnTo>
                                      <a:pt x="304" y="321"/>
                                    </a:lnTo>
                                    <a:lnTo>
                                      <a:pt x="307" y="330"/>
                                    </a:lnTo>
                                    <a:lnTo>
                                      <a:pt x="310" y="347"/>
                                    </a:lnTo>
                                    <a:lnTo>
                                      <a:pt x="314" y="368"/>
                                    </a:lnTo>
                                    <a:lnTo>
                                      <a:pt x="321" y="394"/>
                                    </a:lnTo>
                                    <a:lnTo>
                                      <a:pt x="324" y="412"/>
                                    </a:lnTo>
                                    <a:lnTo>
                                      <a:pt x="328" y="430"/>
                                    </a:lnTo>
                                    <a:lnTo>
                                      <a:pt x="331" y="438"/>
                                    </a:lnTo>
                                    <a:lnTo>
                                      <a:pt x="335" y="447"/>
                                    </a:lnTo>
                                    <a:lnTo>
                                      <a:pt x="335" y="459"/>
                                    </a:lnTo>
                                    <a:lnTo>
                                      <a:pt x="339" y="459"/>
                                    </a:lnTo>
                                    <a:lnTo>
                                      <a:pt x="339" y="468"/>
                                    </a:lnTo>
                                    <a:lnTo>
                                      <a:pt x="339" y="477"/>
                                    </a:lnTo>
                                    <a:lnTo>
                                      <a:pt x="343" y="477"/>
                                    </a:lnTo>
                                    <a:lnTo>
                                      <a:pt x="343" y="468"/>
                                    </a:lnTo>
                                    <a:lnTo>
                                      <a:pt x="343" y="459"/>
                                    </a:lnTo>
                                    <a:lnTo>
                                      <a:pt x="343" y="447"/>
                                    </a:lnTo>
                                    <a:lnTo>
                                      <a:pt x="339" y="438"/>
                                    </a:lnTo>
                                    <a:lnTo>
                                      <a:pt x="339" y="430"/>
                                    </a:lnTo>
                                    <a:lnTo>
                                      <a:pt x="335" y="421"/>
                                    </a:lnTo>
                                    <a:lnTo>
                                      <a:pt x="335" y="403"/>
                                    </a:lnTo>
                                    <a:lnTo>
                                      <a:pt x="331" y="394"/>
                                    </a:lnTo>
                                    <a:lnTo>
                                      <a:pt x="331" y="377"/>
                                    </a:lnTo>
                                    <a:lnTo>
                                      <a:pt x="328" y="368"/>
                                    </a:lnTo>
                                    <a:lnTo>
                                      <a:pt x="328" y="347"/>
                                    </a:lnTo>
                                    <a:lnTo>
                                      <a:pt x="324" y="338"/>
                                    </a:lnTo>
                                    <a:lnTo>
                                      <a:pt x="324" y="321"/>
                                    </a:lnTo>
                                    <a:lnTo>
                                      <a:pt x="324" y="312"/>
                                    </a:lnTo>
                                    <a:lnTo>
                                      <a:pt x="324" y="32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28" y="330"/>
                                    </a:lnTo>
                                    <a:lnTo>
                                      <a:pt x="328" y="338"/>
                                    </a:lnTo>
                                    <a:lnTo>
                                      <a:pt x="331" y="347"/>
                                    </a:lnTo>
                                    <a:lnTo>
                                      <a:pt x="335" y="368"/>
                                    </a:lnTo>
                                    <a:lnTo>
                                      <a:pt x="335" y="377"/>
                                    </a:lnTo>
                                    <a:lnTo>
                                      <a:pt x="339" y="394"/>
                                    </a:lnTo>
                                    <a:lnTo>
                                      <a:pt x="343" y="412"/>
                                    </a:lnTo>
                                    <a:lnTo>
                                      <a:pt x="343" y="421"/>
                                    </a:lnTo>
                                    <a:lnTo>
                                      <a:pt x="346" y="438"/>
                                    </a:lnTo>
                                    <a:lnTo>
                                      <a:pt x="350" y="447"/>
                                    </a:lnTo>
                                    <a:lnTo>
                                      <a:pt x="350" y="468"/>
                                    </a:lnTo>
                                    <a:lnTo>
                                      <a:pt x="353" y="477"/>
                                    </a:lnTo>
                                    <a:lnTo>
                                      <a:pt x="353" y="486"/>
                                    </a:lnTo>
                                    <a:lnTo>
                                      <a:pt x="353" y="494"/>
                                    </a:lnTo>
                                    <a:lnTo>
                                      <a:pt x="357" y="494"/>
                                    </a:lnTo>
                                    <a:lnTo>
                                      <a:pt x="357" y="503"/>
                                    </a:lnTo>
                                    <a:lnTo>
                                      <a:pt x="357" y="494"/>
                                    </a:lnTo>
                                    <a:lnTo>
                                      <a:pt x="357" y="486"/>
                                    </a:lnTo>
                                    <a:lnTo>
                                      <a:pt x="357" y="477"/>
                                    </a:lnTo>
                                    <a:lnTo>
                                      <a:pt x="357" y="468"/>
                                    </a:lnTo>
                                    <a:lnTo>
                                      <a:pt x="353" y="459"/>
                                    </a:lnTo>
                                    <a:lnTo>
                                      <a:pt x="353" y="447"/>
                                    </a:lnTo>
                                    <a:lnTo>
                                      <a:pt x="353" y="430"/>
                                    </a:lnTo>
                                    <a:lnTo>
                                      <a:pt x="350" y="421"/>
                                    </a:lnTo>
                                    <a:lnTo>
                                      <a:pt x="350" y="412"/>
                                    </a:lnTo>
                                    <a:lnTo>
                                      <a:pt x="350" y="403"/>
                                    </a:lnTo>
                                    <a:lnTo>
                                      <a:pt x="350" y="394"/>
                                    </a:lnTo>
                                    <a:lnTo>
                                      <a:pt x="350" y="385"/>
                                    </a:lnTo>
                                    <a:lnTo>
                                      <a:pt x="350" y="394"/>
                                    </a:lnTo>
                                    <a:lnTo>
                                      <a:pt x="353" y="403"/>
                                    </a:lnTo>
                                    <a:lnTo>
                                      <a:pt x="353" y="412"/>
                                    </a:lnTo>
                                    <a:lnTo>
                                      <a:pt x="357" y="421"/>
                                    </a:lnTo>
                                    <a:lnTo>
                                      <a:pt x="357" y="430"/>
                                    </a:lnTo>
                                    <a:lnTo>
                                      <a:pt x="360" y="447"/>
                                    </a:lnTo>
                                    <a:lnTo>
                                      <a:pt x="364" y="468"/>
                                    </a:lnTo>
                                    <a:lnTo>
                                      <a:pt x="368" y="486"/>
                                    </a:lnTo>
                                    <a:lnTo>
                                      <a:pt x="372" y="494"/>
                                    </a:lnTo>
                                    <a:lnTo>
                                      <a:pt x="372" y="503"/>
                                    </a:lnTo>
                                    <a:lnTo>
                                      <a:pt x="375" y="512"/>
                                    </a:lnTo>
                                    <a:lnTo>
                                      <a:pt x="375" y="521"/>
                                    </a:lnTo>
                                    <a:lnTo>
                                      <a:pt x="379" y="512"/>
                                    </a:lnTo>
                                    <a:lnTo>
                                      <a:pt x="375" y="503"/>
                                    </a:lnTo>
                                    <a:lnTo>
                                      <a:pt x="375" y="494"/>
                                    </a:lnTo>
                                    <a:lnTo>
                                      <a:pt x="375" y="486"/>
                                    </a:lnTo>
                                    <a:lnTo>
                                      <a:pt x="375" y="477"/>
                                    </a:lnTo>
                                    <a:lnTo>
                                      <a:pt x="372" y="459"/>
                                    </a:lnTo>
                                    <a:lnTo>
                                      <a:pt x="372" y="447"/>
                                    </a:lnTo>
                                    <a:lnTo>
                                      <a:pt x="368" y="430"/>
                                    </a:lnTo>
                                    <a:lnTo>
                                      <a:pt x="364" y="412"/>
                                    </a:lnTo>
                                    <a:lnTo>
                                      <a:pt x="364" y="403"/>
                                    </a:lnTo>
                                    <a:lnTo>
                                      <a:pt x="364" y="394"/>
                                    </a:lnTo>
                                    <a:lnTo>
                                      <a:pt x="360" y="377"/>
                                    </a:lnTo>
                                    <a:lnTo>
                                      <a:pt x="357" y="347"/>
                                    </a:lnTo>
                                    <a:lnTo>
                                      <a:pt x="357" y="338"/>
                                    </a:lnTo>
                                    <a:lnTo>
                                      <a:pt x="357" y="330"/>
                                    </a:lnTo>
                                    <a:lnTo>
                                      <a:pt x="353" y="321"/>
                                    </a:lnTo>
                                    <a:lnTo>
                                      <a:pt x="353" y="312"/>
                                    </a:lnTo>
                                    <a:lnTo>
                                      <a:pt x="353" y="303"/>
                                    </a:lnTo>
                                    <a:lnTo>
                                      <a:pt x="353" y="294"/>
                                    </a:lnTo>
                                    <a:lnTo>
                                      <a:pt x="353" y="285"/>
                                    </a:lnTo>
                                    <a:lnTo>
                                      <a:pt x="353" y="294"/>
                                    </a:lnTo>
                                    <a:lnTo>
                                      <a:pt x="353" y="303"/>
                                    </a:lnTo>
                                    <a:lnTo>
                                      <a:pt x="357" y="303"/>
                                    </a:lnTo>
                                    <a:lnTo>
                                      <a:pt x="357" y="312"/>
                                    </a:lnTo>
                                    <a:lnTo>
                                      <a:pt x="357" y="321"/>
                                    </a:lnTo>
                                    <a:lnTo>
                                      <a:pt x="360" y="330"/>
                                    </a:lnTo>
                                    <a:lnTo>
                                      <a:pt x="360" y="338"/>
                                    </a:lnTo>
                                    <a:lnTo>
                                      <a:pt x="364" y="347"/>
                                    </a:lnTo>
                                    <a:lnTo>
                                      <a:pt x="364" y="356"/>
                                    </a:lnTo>
                                    <a:lnTo>
                                      <a:pt x="368" y="368"/>
                                    </a:lnTo>
                                    <a:lnTo>
                                      <a:pt x="368" y="377"/>
                                    </a:lnTo>
                                    <a:lnTo>
                                      <a:pt x="368" y="394"/>
                                    </a:lnTo>
                                    <a:lnTo>
                                      <a:pt x="372" y="403"/>
                                    </a:lnTo>
                                    <a:lnTo>
                                      <a:pt x="375" y="421"/>
                                    </a:lnTo>
                                    <a:lnTo>
                                      <a:pt x="375" y="430"/>
                                    </a:lnTo>
                                    <a:lnTo>
                                      <a:pt x="382" y="459"/>
                                    </a:lnTo>
                                    <a:lnTo>
                                      <a:pt x="382" y="477"/>
                                    </a:lnTo>
                                    <a:lnTo>
                                      <a:pt x="385" y="486"/>
                                    </a:lnTo>
                                    <a:lnTo>
                                      <a:pt x="389" y="503"/>
                                    </a:lnTo>
                                    <a:lnTo>
                                      <a:pt x="389" y="512"/>
                                    </a:lnTo>
                                    <a:lnTo>
                                      <a:pt x="392" y="533"/>
                                    </a:lnTo>
                                    <a:lnTo>
                                      <a:pt x="397" y="542"/>
                                    </a:lnTo>
                                    <a:lnTo>
                                      <a:pt x="397" y="533"/>
                                    </a:lnTo>
                                    <a:lnTo>
                                      <a:pt x="397" y="521"/>
                                    </a:lnTo>
                                    <a:lnTo>
                                      <a:pt x="397" y="512"/>
                                    </a:lnTo>
                                    <a:lnTo>
                                      <a:pt x="397" y="503"/>
                                    </a:lnTo>
                                    <a:lnTo>
                                      <a:pt x="392" y="486"/>
                                    </a:lnTo>
                                    <a:lnTo>
                                      <a:pt x="392" y="477"/>
                                    </a:lnTo>
                                    <a:lnTo>
                                      <a:pt x="392" y="468"/>
                                    </a:lnTo>
                                    <a:lnTo>
                                      <a:pt x="392" y="459"/>
                                    </a:lnTo>
                                    <a:lnTo>
                                      <a:pt x="389" y="459"/>
                                    </a:lnTo>
                                    <a:lnTo>
                                      <a:pt x="389" y="447"/>
                                    </a:lnTo>
                                    <a:lnTo>
                                      <a:pt x="392" y="447"/>
                                    </a:lnTo>
                                    <a:lnTo>
                                      <a:pt x="392" y="459"/>
                                    </a:lnTo>
                                    <a:lnTo>
                                      <a:pt x="397" y="477"/>
                                    </a:lnTo>
                                    <a:lnTo>
                                      <a:pt x="400" y="486"/>
                                    </a:lnTo>
                                    <a:lnTo>
                                      <a:pt x="400" y="503"/>
                                    </a:lnTo>
                                    <a:lnTo>
                                      <a:pt x="404" y="521"/>
                                    </a:lnTo>
                                    <a:lnTo>
                                      <a:pt x="407" y="533"/>
                                    </a:lnTo>
                                    <a:lnTo>
                                      <a:pt x="407" y="542"/>
                                    </a:lnTo>
                                    <a:lnTo>
                                      <a:pt x="407" y="550"/>
                                    </a:lnTo>
                                    <a:lnTo>
                                      <a:pt x="411" y="550"/>
                                    </a:lnTo>
                                    <a:lnTo>
                                      <a:pt x="411" y="559"/>
                                    </a:lnTo>
                                    <a:lnTo>
                                      <a:pt x="411" y="550"/>
                                    </a:lnTo>
                                    <a:lnTo>
                                      <a:pt x="411" y="542"/>
                                    </a:lnTo>
                                    <a:lnTo>
                                      <a:pt x="411" y="533"/>
                                    </a:lnTo>
                                    <a:lnTo>
                                      <a:pt x="407" y="533"/>
                                    </a:lnTo>
                                    <a:lnTo>
                                      <a:pt x="407" y="521"/>
                                    </a:lnTo>
                                    <a:lnTo>
                                      <a:pt x="407" y="512"/>
                                    </a:lnTo>
                                    <a:lnTo>
                                      <a:pt x="404" y="494"/>
                                    </a:lnTo>
                                    <a:lnTo>
                                      <a:pt x="404" y="486"/>
                                    </a:lnTo>
                                    <a:lnTo>
                                      <a:pt x="400" y="468"/>
                                    </a:lnTo>
                                    <a:lnTo>
                                      <a:pt x="397" y="447"/>
                                    </a:lnTo>
                                    <a:lnTo>
                                      <a:pt x="397" y="430"/>
                                    </a:lnTo>
                                    <a:lnTo>
                                      <a:pt x="392" y="421"/>
                                    </a:lnTo>
                                    <a:lnTo>
                                      <a:pt x="392" y="403"/>
                                    </a:lnTo>
                                    <a:lnTo>
                                      <a:pt x="389" y="385"/>
                                    </a:lnTo>
                                    <a:lnTo>
                                      <a:pt x="389" y="377"/>
                                    </a:lnTo>
                                    <a:lnTo>
                                      <a:pt x="389" y="356"/>
                                    </a:lnTo>
                                    <a:lnTo>
                                      <a:pt x="389" y="368"/>
                                    </a:lnTo>
                                    <a:lnTo>
                                      <a:pt x="392" y="377"/>
                                    </a:lnTo>
                                    <a:lnTo>
                                      <a:pt x="392" y="385"/>
                                    </a:lnTo>
                                    <a:lnTo>
                                      <a:pt x="397" y="394"/>
                                    </a:lnTo>
                                    <a:lnTo>
                                      <a:pt x="397" y="403"/>
                                    </a:lnTo>
                                    <a:lnTo>
                                      <a:pt x="400" y="412"/>
                                    </a:lnTo>
                                    <a:lnTo>
                                      <a:pt x="400" y="421"/>
                                    </a:lnTo>
                                    <a:lnTo>
                                      <a:pt x="404" y="438"/>
                                    </a:lnTo>
                                    <a:lnTo>
                                      <a:pt x="407" y="459"/>
                                    </a:lnTo>
                                    <a:lnTo>
                                      <a:pt x="407" y="477"/>
                                    </a:lnTo>
                                    <a:lnTo>
                                      <a:pt x="411" y="486"/>
                                    </a:lnTo>
                                    <a:lnTo>
                                      <a:pt x="411" y="494"/>
                                    </a:lnTo>
                                    <a:lnTo>
                                      <a:pt x="414" y="503"/>
                                    </a:lnTo>
                                    <a:lnTo>
                                      <a:pt x="414" y="512"/>
                                    </a:lnTo>
                                    <a:lnTo>
                                      <a:pt x="414" y="521"/>
                                    </a:lnTo>
                                    <a:lnTo>
                                      <a:pt x="414" y="512"/>
                                    </a:lnTo>
                                    <a:lnTo>
                                      <a:pt x="414" y="503"/>
                                    </a:lnTo>
                                    <a:lnTo>
                                      <a:pt x="414" y="494"/>
                                    </a:lnTo>
                                    <a:lnTo>
                                      <a:pt x="414" y="477"/>
                                    </a:lnTo>
                                    <a:lnTo>
                                      <a:pt x="411" y="459"/>
                                    </a:lnTo>
                                    <a:lnTo>
                                      <a:pt x="411" y="447"/>
                                    </a:lnTo>
                                    <a:lnTo>
                                      <a:pt x="411" y="438"/>
                                    </a:lnTo>
                                    <a:lnTo>
                                      <a:pt x="411" y="430"/>
                                    </a:lnTo>
                                    <a:lnTo>
                                      <a:pt x="411" y="421"/>
                                    </a:lnTo>
                                    <a:lnTo>
                                      <a:pt x="411" y="430"/>
                                    </a:lnTo>
                                    <a:lnTo>
                                      <a:pt x="411" y="438"/>
                                    </a:lnTo>
                                    <a:lnTo>
                                      <a:pt x="411" y="447"/>
                                    </a:lnTo>
                                    <a:lnTo>
                                      <a:pt x="414" y="459"/>
                                    </a:lnTo>
                                    <a:lnTo>
                                      <a:pt x="414" y="477"/>
                                    </a:lnTo>
                                    <a:lnTo>
                                      <a:pt x="418" y="486"/>
                                    </a:lnTo>
                                    <a:lnTo>
                                      <a:pt x="421" y="503"/>
                                    </a:lnTo>
                                    <a:lnTo>
                                      <a:pt x="421" y="521"/>
                                    </a:lnTo>
                                    <a:lnTo>
                                      <a:pt x="426" y="533"/>
                                    </a:lnTo>
                                    <a:lnTo>
                                      <a:pt x="426" y="550"/>
                                    </a:lnTo>
                                    <a:lnTo>
                                      <a:pt x="429" y="559"/>
                                    </a:lnTo>
                                    <a:lnTo>
                                      <a:pt x="429" y="568"/>
                                    </a:lnTo>
                                    <a:lnTo>
                                      <a:pt x="433" y="577"/>
                                    </a:lnTo>
                                    <a:lnTo>
                                      <a:pt x="433" y="586"/>
                                    </a:lnTo>
                                    <a:lnTo>
                                      <a:pt x="436" y="595"/>
                                    </a:lnTo>
                                    <a:lnTo>
                                      <a:pt x="436" y="603"/>
                                    </a:lnTo>
                                    <a:lnTo>
                                      <a:pt x="436" y="595"/>
                                    </a:lnTo>
                                    <a:lnTo>
                                      <a:pt x="436" y="586"/>
                                    </a:lnTo>
                                    <a:lnTo>
                                      <a:pt x="436" y="577"/>
                                    </a:lnTo>
                                    <a:lnTo>
                                      <a:pt x="436" y="568"/>
                                    </a:lnTo>
                                    <a:lnTo>
                                      <a:pt x="436" y="559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33" y="550"/>
                                    </a:lnTo>
                                    <a:lnTo>
                                      <a:pt x="433" y="533"/>
                                    </a:lnTo>
                                    <a:lnTo>
                                      <a:pt x="429" y="512"/>
                                    </a:lnTo>
                                    <a:lnTo>
                                      <a:pt x="429" y="494"/>
                                    </a:lnTo>
                                    <a:lnTo>
                                      <a:pt x="426" y="477"/>
                                    </a:lnTo>
                                    <a:lnTo>
                                      <a:pt x="426" y="459"/>
                                    </a:lnTo>
                                    <a:lnTo>
                                      <a:pt x="421" y="438"/>
                                    </a:lnTo>
                                    <a:lnTo>
                                      <a:pt x="418" y="421"/>
                                    </a:lnTo>
                                    <a:lnTo>
                                      <a:pt x="418" y="412"/>
                                    </a:lnTo>
                                    <a:lnTo>
                                      <a:pt x="418" y="403"/>
                                    </a:lnTo>
                                    <a:lnTo>
                                      <a:pt x="418" y="394"/>
                                    </a:lnTo>
                                    <a:lnTo>
                                      <a:pt x="414" y="385"/>
                                    </a:lnTo>
                                    <a:lnTo>
                                      <a:pt x="414" y="377"/>
                                    </a:lnTo>
                                    <a:lnTo>
                                      <a:pt x="414" y="385"/>
                                    </a:lnTo>
                                    <a:lnTo>
                                      <a:pt x="418" y="394"/>
                                    </a:lnTo>
                                    <a:lnTo>
                                      <a:pt x="418" y="403"/>
                                    </a:lnTo>
                                    <a:lnTo>
                                      <a:pt x="421" y="412"/>
                                    </a:lnTo>
                                    <a:lnTo>
                                      <a:pt x="426" y="430"/>
                                    </a:lnTo>
                                    <a:lnTo>
                                      <a:pt x="426" y="438"/>
                                    </a:lnTo>
                                    <a:lnTo>
                                      <a:pt x="429" y="459"/>
                                    </a:lnTo>
                                    <a:lnTo>
                                      <a:pt x="436" y="494"/>
                                    </a:lnTo>
                                    <a:lnTo>
                                      <a:pt x="436" y="512"/>
                                    </a:lnTo>
                                    <a:lnTo>
                                      <a:pt x="440" y="533"/>
                                    </a:lnTo>
                                    <a:lnTo>
                                      <a:pt x="443" y="542"/>
                                    </a:lnTo>
                                    <a:lnTo>
                                      <a:pt x="443" y="559"/>
                                    </a:lnTo>
                                    <a:lnTo>
                                      <a:pt x="443" y="568"/>
                                    </a:lnTo>
                                    <a:lnTo>
                                      <a:pt x="447" y="577"/>
                                    </a:lnTo>
                                    <a:lnTo>
                                      <a:pt x="447" y="586"/>
                                    </a:lnTo>
                                    <a:lnTo>
                                      <a:pt x="447" y="595"/>
                                    </a:lnTo>
                                    <a:lnTo>
                                      <a:pt x="450" y="595"/>
                                    </a:lnTo>
                                    <a:lnTo>
                                      <a:pt x="450" y="586"/>
                                    </a:lnTo>
                                    <a:lnTo>
                                      <a:pt x="450" y="577"/>
                                    </a:lnTo>
                                    <a:lnTo>
                                      <a:pt x="450" y="559"/>
                                    </a:lnTo>
                                    <a:lnTo>
                                      <a:pt x="447" y="550"/>
                                    </a:lnTo>
                                    <a:lnTo>
                                      <a:pt x="447" y="542"/>
                                    </a:lnTo>
                                    <a:lnTo>
                                      <a:pt x="447" y="512"/>
                                    </a:lnTo>
                                    <a:lnTo>
                                      <a:pt x="443" y="503"/>
                                    </a:lnTo>
                                    <a:lnTo>
                                      <a:pt x="443" y="486"/>
                                    </a:lnTo>
                                    <a:lnTo>
                                      <a:pt x="443" y="477"/>
                                    </a:lnTo>
                                    <a:lnTo>
                                      <a:pt x="443" y="468"/>
                                    </a:lnTo>
                                    <a:lnTo>
                                      <a:pt x="443" y="459"/>
                                    </a:lnTo>
                                    <a:lnTo>
                                      <a:pt x="440" y="459"/>
                                    </a:lnTo>
                                    <a:lnTo>
                                      <a:pt x="443" y="468"/>
                                    </a:lnTo>
                                    <a:lnTo>
                                      <a:pt x="447" y="477"/>
                                    </a:lnTo>
                                    <a:lnTo>
                                      <a:pt x="447" y="494"/>
                                    </a:lnTo>
                                    <a:lnTo>
                                      <a:pt x="450" y="503"/>
                                    </a:lnTo>
                                    <a:lnTo>
                                      <a:pt x="455" y="542"/>
                                    </a:lnTo>
                                    <a:lnTo>
                                      <a:pt x="455" y="550"/>
                                    </a:lnTo>
                                    <a:lnTo>
                                      <a:pt x="458" y="568"/>
                                    </a:lnTo>
                                    <a:lnTo>
                                      <a:pt x="458" y="577"/>
                                    </a:lnTo>
                                    <a:lnTo>
                                      <a:pt x="458" y="586"/>
                                    </a:lnTo>
                                    <a:lnTo>
                                      <a:pt x="462" y="603"/>
                                    </a:lnTo>
                                    <a:lnTo>
                                      <a:pt x="462" y="615"/>
                                    </a:lnTo>
                                    <a:lnTo>
                                      <a:pt x="462" y="624"/>
                                    </a:lnTo>
                                    <a:lnTo>
                                      <a:pt x="465" y="624"/>
                                    </a:lnTo>
                                    <a:lnTo>
                                      <a:pt x="465" y="633"/>
                                    </a:lnTo>
                                    <a:lnTo>
                                      <a:pt x="468" y="633"/>
                                    </a:lnTo>
                                    <a:lnTo>
                                      <a:pt x="468" y="624"/>
                                    </a:lnTo>
                                    <a:lnTo>
                                      <a:pt x="465" y="615"/>
                                    </a:lnTo>
                                    <a:lnTo>
                                      <a:pt x="465" y="603"/>
                                    </a:lnTo>
                                    <a:lnTo>
                                      <a:pt x="465" y="595"/>
                                    </a:lnTo>
                                    <a:lnTo>
                                      <a:pt x="465" y="586"/>
                                    </a:lnTo>
                                    <a:lnTo>
                                      <a:pt x="465" y="568"/>
                                    </a:lnTo>
                                    <a:lnTo>
                                      <a:pt x="462" y="559"/>
                                    </a:lnTo>
                                    <a:lnTo>
                                      <a:pt x="462" y="542"/>
                                    </a:lnTo>
                                    <a:lnTo>
                                      <a:pt x="462" y="533"/>
                                    </a:lnTo>
                                    <a:lnTo>
                                      <a:pt x="458" y="512"/>
                                    </a:lnTo>
                                    <a:lnTo>
                                      <a:pt x="458" y="503"/>
                                    </a:lnTo>
                                    <a:lnTo>
                                      <a:pt x="455" y="494"/>
                                    </a:lnTo>
                                    <a:lnTo>
                                      <a:pt x="455" y="477"/>
                                    </a:lnTo>
                                    <a:lnTo>
                                      <a:pt x="455" y="468"/>
                                    </a:lnTo>
                                    <a:lnTo>
                                      <a:pt x="455" y="477"/>
                                    </a:lnTo>
                                    <a:lnTo>
                                      <a:pt x="458" y="486"/>
                                    </a:lnTo>
                                    <a:lnTo>
                                      <a:pt x="458" y="494"/>
                                    </a:lnTo>
                                    <a:lnTo>
                                      <a:pt x="458" y="503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65" y="521"/>
                                    </a:lnTo>
                                    <a:lnTo>
                                      <a:pt x="465" y="542"/>
                                    </a:lnTo>
                                    <a:lnTo>
                                      <a:pt x="468" y="559"/>
                                    </a:lnTo>
                                    <a:lnTo>
                                      <a:pt x="472" y="586"/>
                                    </a:lnTo>
                                    <a:lnTo>
                                      <a:pt x="472" y="603"/>
                                    </a:lnTo>
                                    <a:lnTo>
                                      <a:pt x="475" y="624"/>
                                    </a:lnTo>
                                    <a:lnTo>
                                      <a:pt x="475" y="642"/>
                                    </a:lnTo>
                                    <a:lnTo>
                                      <a:pt x="479" y="651"/>
                                    </a:lnTo>
                                    <a:lnTo>
                                      <a:pt x="479" y="659"/>
                                    </a:lnTo>
                                    <a:lnTo>
                                      <a:pt x="479" y="668"/>
                                    </a:lnTo>
                                    <a:lnTo>
                                      <a:pt x="482" y="677"/>
                                    </a:lnTo>
                                    <a:lnTo>
                                      <a:pt x="482" y="689"/>
                                    </a:lnTo>
                                    <a:lnTo>
                                      <a:pt x="482" y="695"/>
                                    </a:lnTo>
                                    <a:lnTo>
                                      <a:pt x="486" y="695"/>
                                    </a:lnTo>
                                    <a:lnTo>
                                      <a:pt x="486" y="707"/>
                                    </a:lnTo>
                                    <a:lnTo>
                                      <a:pt x="486" y="695"/>
                                    </a:lnTo>
                                    <a:lnTo>
                                      <a:pt x="486" y="689"/>
                                    </a:lnTo>
                                    <a:lnTo>
                                      <a:pt x="486" y="677"/>
                                    </a:lnTo>
                                    <a:lnTo>
                                      <a:pt x="486" y="668"/>
                                    </a:lnTo>
                                    <a:lnTo>
                                      <a:pt x="486" y="659"/>
                                    </a:lnTo>
                                    <a:lnTo>
                                      <a:pt x="482" y="651"/>
                                    </a:lnTo>
                                    <a:lnTo>
                                      <a:pt x="482" y="633"/>
                                    </a:lnTo>
                                    <a:lnTo>
                                      <a:pt x="482" y="615"/>
                                    </a:lnTo>
                                    <a:lnTo>
                                      <a:pt x="479" y="595"/>
                                    </a:lnTo>
                                    <a:lnTo>
                                      <a:pt x="479" y="577"/>
                                    </a:lnTo>
                                    <a:lnTo>
                                      <a:pt x="475" y="559"/>
                                    </a:lnTo>
                                    <a:lnTo>
                                      <a:pt x="475" y="550"/>
                                    </a:lnTo>
                                    <a:lnTo>
                                      <a:pt x="472" y="533"/>
                                    </a:lnTo>
                                    <a:lnTo>
                                      <a:pt x="472" y="521"/>
                                    </a:lnTo>
                                    <a:lnTo>
                                      <a:pt x="472" y="512"/>
                                    </a:lnTo>
                                    <a:lnTo>
                                      <a:pt x="468" y="503"/>
                                    </a:lnTo>
                                    <a:lnTo>
                                      <a:pt x="468" y="494"/>
                                    </a:lnTo>
                                    <a:lnTo>
                                      <a:pt x="472" y="503"/>
                                    </a:lnTo>
                                    <a:lnTo>
                                      <a:pt x="475" y="521"/>
                                    </a:lnTo>
                                    <a:lnTo>
                                      <a:pt x="475" y="533"/>
                                    </a:lnTo>
                                    <a:lnTo>
                                      <a:pt x="479" y="550"/>
                                    </a:lnTo>
                                    <a:lnTo>
                                      <a:pt x="482" y="568"/>
                                    </a:lnTo>
                                    <a:lnTo>
                                      <a:pt x="482" y="577"/>
                                    </a:lnTo>
                                    <a:lnTo>
                                      <a:pt x="486" y="595"/>
                                    </a:lnTo>
                                    <a:lnTo>
                                      <a:pt x="490" y="615"/>
                                    </a:lnTo>
                                    <a:lnTo>
                                      <a:pt x="490" y="633"/>
                                    </a:lnTo>
                                    <a:lnTo>
                                      <a:pt x="494" y="642"/>
                                    </a:lnTo>
                                    <a:lnTo>
                                      <a:pt x="494" y="659"/>
                                    </a:lnTo>
                                    <a:lnTo>
                                      <a:pt x="497" y="668"/>
                                    </a:lnTo>
                                    <a:lnTo>
                                      <a:pt x="497" y="677"/>
                                    </a:lnTo>
                                    <a:lnTo>
                                      <a:pt x="497" y="689"/>
                                    </a:lnTo>
                                    <a:lnTo>
                                      <a:pt x="501" y="689"/>
                                    </a:lnTo>
                                    <a:lnTo>
                                      <a:pt x="501" y="695"/>
                                    </a:lnTo>
                                    <a:lnTo>
                                      <a:pt x="501" y="689"/>
                                    </a:lnTo>
                                    <a:lnTo>
                                      <a:pt x="501" y="677"/>
                                    </a:lnTo>
                                    <a:lnTo>
                                      <a:pt x="501" y="668"/>
                                    </a:lnTo>
                                    <a:lnTo>
                                      <a:pt x="497" y="659"/>
                                    </a:lnTo>
                                    <a:lnTo>
                                      <a:pt x="497" y="651"/>
                                    </a:lnTo>
                                    <a:lnTo>
                                      <a:pt x="497" y="642"/>
                                    </a:lnTo>
                                    <a:lnTo>
                                      <a:pt x="497" y="633"/>
                                    </a:lnTo>
                                    <a:lnTo>
                                      <a:pt x="494" y="615"/>
                                    </a:lnTo>
                                    <a:lnTo>
                                      <a:pt x="494" y="595"/>
                                    </a:lnTo>
                                    <a:lnTo>
                                      <a:pt x="490" y="577"/>
                                    </a:lnTo>
                                    <a:lnTo>
                                      <a:pt x="490" y="559"/>
                                    </a:lnTo>
                                    <a:lnTo>
                                      <a:pt x="486" y="550"/>
                                    </a:lnTo>
                                    <a:lnTo>
                                      <a:pt x="486" y="533"/>
                                    </a:lnTo>
                                    <a:lnTo>
                                      <a:pt x="482" y="512"/>
                                    </a:lnTo>
                                    <a:lnTo>
                                      <a:pt x="482" y="503"/>
                                    </a:lnTo>
                                    <a:lnTo>
                                      <a:pt x="479" y="494"/>
                                    </a:lnTo>
                                    <a:lnTo>
                                      <a:pt x="482" y="503"/>
                                    </a:lnTo>
                                    <a:lnTo>
                                      <a:pt x="482" y="512"/>
                                    </a:lnTo>
                                    <a:lnTo>
                                      <a:pt x="486" y="512"/>
                                    </a:lnTo>
                                    <a:lnTo>
                                      <a:pt x="490" y="521"/>
                                    </a:lnTo>
                                    <a:lnTo>
                                      <a:pt x="490" y="533"/>
                                    </a:lnTo>
                                    <a:lnTo>
                                      <a:pt x="494" y="542"/>
                                    </a:lnTo>
                                    <a:lnTo>
                                      <a:pt x="497" y="559"/>
                                    </a:lnTo>
                                    <a:lnTo>
                                      <a:pt x="501" y="586"/>
                                    </a:lnTo>
                                    <a:lnTo>
                                      <a:pt x="504" y="603"/>
                                    </a:lnTo>
                                    <a:lnTo>
                                      <a:pt x="508" y="624"/>
                                    </a:lnTo>
                                    <a:lnTo>
                                      <a:pt x="511" y="651"/>
                                    </a:lnTo>
                                    <a:lnTo>
                                      <a:pt x="515" y="668"/>
                                    </a:lnTo>
                                    <a:lnTo>
                                      <a:pt x="519" y="689"/>
                                    </a:lnTo>
                                    <a:lnTo>
                                      <a:pt x="519" y="695"/>
                                    </a:lnTo>
                                    <a:lnTo>
                                      <a:pt x="519" y="707"/>
                                    </a:lnTo>
                                    <a:lnTo>
                                      <a:pt x="523" y="715"/>
                                    </a:lnTo>
                                    <a:lnTo>
                                      <a:pt x="523" y="724"/>
                                    </a:lnTo>
                                    <a:lnTo>
                                      <a:pt x="526" y="733"/>
                                    </a:lnTo>
                                    <a:lnTo>
                                      <a:pt x="526" y="742"/>
                                    </a:lnTo>
                                    <a:lnTo>
                                      <a:pt x="530" y="751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30" y="733"/>
                                    </a:lnTo>
                                    <a:lnTo>
                                      <a:pt x="530" y="724"/>
                                    </a:lnTo>
                                    <a:lnTo>
                                      <a:pt x="526" y="715"/>
                                    </a:lnTo>
                                    <a:lnTo>
                                      <a:pt x="526" y="707"/>
                                    </a:lnTo>
                                    <a:lnTo>
                                      <a:pt x="526" y="695"/>
                                    </a:lnTo>
                                    <a:lnTo>
                                      <a:pt x="526" y="689"/>
                                    </a:lnTo>
                                    <a:lnTo>
                                      <a:pt x="523" y="668"/>
                                    </a:lnTo>
                                    <a:lnTo>
                                      <a:pt x="519" y="651"/>
                                    </a:lnTo>
                                    <a:lnTo>
                                      <a:pt x="515" y="633"/>
                                    </a:lnTo>
                                    <a:lnTo>
                                      <a:pt x="515" y="615"/>
                                    </a:lnTo>
                                    <a:lnTo>
                                      <a:pt x="511" y="595"/>
                                    </a:lnTo>
                                    <a:lnTo>
                                      <a:pt x="508" y="577"/>
                                    </a:lnTo>
                                    <a:lnTo>
                                      <a:pt x="508" y="568"/>
                                    </a:lnTo>
                                    <a:lnTo>
                                      <a:pt x="504" y="559"/>
                                    </a:lnTo>
                                    <a:lnTo>
                                      <a:pt x="504" y="550"/>
                                    </a:lnTo>
                                    <a:lnTo>
                                      <a:pt x="504" y="542"/>
                                    </a:lnTo>
                                    <a:lnTo>
                                      <a:pt x="501" y="542"/>
                                    </a:lnTo>
                                    <a:lnTo>
                                      <a:pt x="501" y="533"/>
                                    </a:lnTo>
                                    <a:lnTo>
                                      <a:pt x="504" y="542"/>
                                    </a:lnTo>
                                    <a:lnTo>
                                      <a:pt x="508" y="559"/>
                                    </a:lnTo>
                                    <a:lnTo>
                                      <a:pt x="511" y="568"/>
                                    </a:lnTo>
                                    <a:lnTo>
                                      <a:pt x="515" y="586"/>
                                    </a:lnTo>
                                    <a:lnTo>
                                      <a:pt x="519" y="603"/>
                                    </a:lnTo>
                                    <a:lnTo>
                                      <a:pt x="523" y="624"/>
                                    </a:lnTo>
                                    <a:lnTo>
                                      <a:pt x="526" y="642"/>
                                    </a:lnTo>
                                    <a:lnTo>
                                      <a:pt x="530" y="651"/>
                                    </a:lnTo>
                                    <a:lnTo>
                                      <a:pt x="533" y="668"/>
                                    </a:lnTo>
                                    <a:lnTo>
                                      <a:pt x="537" y="689"/>
                                    </a:lnTo>
                                    <a:lnTo>
                                      <a:pt x="537" y="695"/>
                                    </a:lnTo>
                                    <a:lnTo>
                                      <a:pt x="540" y="715"/>
                                    </a:lnTo>
                                    <a:lnTo>
                                      <a:pt x="543" y="724"/>
                                    </a:lnTo>
                                    <a:lnTo>
                                      <a:pt x="543" y="733"/>
                                    </a:lnTo>
                                    <a:lnTo>
                                      <a:pt x="548" y="742"/>
                                    </a:lnTo>
                                    <a:lnTo>
                                      <a:pt x="548" y="733"/>
                                    </a:lnTo>
                                    <a:lnTo>
                                      <a:pt x="548" y="724"/>
                                    </a:lnTo>
                                    <a:lnTo>
                                      <a:pt x="548" y="715"/>
                                    </a:lnTo>
                                    <a:lnTo>
                                      <a:pt x="543" y="707"/>
                                    </a:lnTo>
                                    <a:lnTo>
                                      <a:pt x="543" y="695"/>
                                    </a:lnTo>
                                    <a:lnTo>
                                      <a:pt x="540" y="677"/>
                                    </a:lnTo>
                                    <a:lnTo>
                                      <a:pt x="540" y="668"/>
                                    </a:lnTo>
                                    <a:lnTo>
                                      <a:pt x="537" y="651"/>
                                    </a:lnTo>
                                    <a:lnTo>
                                      <a:pt x="537" y="633"/>
                                    </a:lnTo>
                                    <a:lnTo>
                                      <a:pt x="533" y="624"/>
                                    </a:lnTo>
                                    <a:lnTo>
                                      <a:pt x="530" y="603"/>
                                    </a:lnTo>
                                    <a:lnTo>
                                      <a:pt x="526" y="586"/>
                                    </a:lnTo>
                                    <a:lnTo>
                                      <a:pt x="526" y="577"/>
                                    </a:lnTo>
                                    <a:lnTo>
                                      <a:pt x="523" y="559"/>
                                    </a:lnTo>
                                    <a:lnTo>
                                      <a:pt x="519" y="550"/>
                                    </a:lnTo>
                                    <a:lnTo>
                                      <a:pt x="526" y="568"/>
                                    </a:lnTo>
                                    <a:lnTo>
                                      <a:pt x="530" y="586"/>
                                    </a:lnTo>
                                    <a:lnTo>
                                      <a:pt x="537" y="595"/>
                                    </a:lnTo>
                                    <a:lnTo>
                                      <a:pt x="540" y="615"/>
                                    </a:lnTo>
                                    <a:lnTo>
                                      <a:pt x="543" y="633"/>
                                    </a:lnTo>
                                    <a:lnTo>
                                      <a:pt x="548" y="642"/>
                                    </a:lnTo>
                                    <a:lnTo>
                                      <a:pt x="552" y="651"/>
                                    </a:lnTo>
                                    <a:lnTo>
                                      <a:pt x="555" y="668"/>
                                    </a:lnTo>
                                    <a:lnTo>
                                      <a:pt x="558" y="677"/>
                                    </a:lnTo>
                                    <a:lnTo>
                                      <a:pt x="562" y="689"/>
                                    </a:lnTo>
                                    <a:lnTo>
                                      <a:pt x="565" y="695"/>
                                    </a:lnTo>
                                    <a:lnTo>
                                      <a:pt x="565" y="707"/>
                                    </a:lnTo>
                                    <a:lnTo>
                                      <a:pt x="569" y="715"/>
                                    </a:lnTo>
                                    <a:lnTo>
                                      <a:pt x="572" y="724"/>
                                    </a:lnTo>
                                    <a:lnTo>
                                      <a:pt x="572" y="733"/>
                                    </a:lnTo>
                                    <a:lnTo>
                                      <a:pt x="572" y="742"/>
                                    </a:lnTo>
                                    <a:lnTo>
                                      <a:pt x="577" y="733"/>
                                    </a:lnTo>
                                    <a:lnTo>
                                      <a:pt x="577" y="724"/>
                                    </a:lnTo>
                                    <a:lnTo>
                                      <a:pt x="572" y="724"/>
                                    </a:lnTo>
                                    <a:lnTo>
                                      <a:pt x="572" y="715"/>
                                    </a:lnTo>
                                    <a:lnTo>
                                      <a:pt x="572" y="707"/>
                                    </a:lnTo>
                                    <a:lnTo>
                                      <a:pt x="569" y="695"/>
                                    </a:lnTo>
                                    <a:lnTo>
                                      <a:pt x="565" y="689"/>
                                    </a:lnTo>
                                    <a:lnTo>
                                      <a:pt x="562" y="668"/>
                                    </a:lnTo>
                                    <a:lnTo>
                                      <a:pt x="558" y="651"/>
                                    </a:lnTo>
                                    <a:lnTo>
                                      <a:pt x="555" y="633"/>
                                    </a:lnTo>
                                    <a:lnTo>
                                      <a:pt x="552" y="624"/>
                                    </a:lnTo>
                                    <a:lnTo>
                                      <a:pt x="548" y="603"/>
                                    </a:lnTo>
                                    <a:lnTo>
                                      <a:pt x="540" y="586"/>
                                    </a:lnTo>
                                    <a:lnTo>
                                      <a:pt x="537" y="568"/>
                                    </a:lnTo>
                                    <a:lnTo>
                                      <a:pt x="533" y="550"/>
                                    </a:lnTo>
                                    <a:lnTo>
                                      <a:pt x="530" y="542"/>
                                    </a:lnTo>
                                    <a:lnTo>
                                      <a:pt x="526" y="533"/>
                                    </a:lnTo>
                                    <a:lnTo>
                                      <a:pt x="526" y="521"/>
                                    </a:lnTo>
                                    <a:lnTo>
                                      <a:pt x="530" y="533"/>
                                    </a:lnTo>
                                    <a:lnTo>
                                      <a:pt x="533" y="550"/>
                                    </a:lnTo>
                                    <a:lnTo>
                                      <a:pt x="540" y="559"/>
                                    </a:lnTo>
                                    <a:lnTo>
                                      <a:pt x="543" y="568"/>
                                    </a:lnTo>
                                    <a:lnTo>
                                      <a:pt x="552" y="586"/>
                                    </a:lnTo>
                                    <a:lnTo>
                                      <a:pt x="555" y="595"/>
                                    </a:lnTo>
                                    <a:lnTo>
                                      <a:pt x="565" y="633"/>
                                    </a:lnTo>
                                    <a:lnTo>
                                      <a:pt x="572" y="642"/>
                                    </a:lnTo>
                                    <a:lnTo>
                                      <a:pt x="577" y="659"/>
                                    </a:lnTo>
                                    <a:lnTo>
                                      <a:pt x="580" y="668"/>
                                    </a:lnTo>
                                    <a:lnTo>
                                      <a:pt x="587" y="689"/>
                                    </a:lnTo>
                                    <a:lnTo>
                                      <a:pt x="591" y="695"/>
                                    </a:lnTo>
                                    <a:lnTo>
                                      <a:pt x="594" y="707"/>
                                    </a:lnTo>
                                    <a:lnTo>
                                      <a:pt x="598" y="715"/>
                                    </a:lnTo>
                                    <a:lnTo>
                                      <a:pt x="598" y="724"/>
                                    </a:lnTo>
                                    <a:lnTo>
                                      <a:pt x="598" y="715"/>
                                    </a:lnTo>
                                    <a:lnTo>
                                      <a:pt x="598" y="707"/>
                                    </a:lnTo>
                                    <a:lnTo>
                                      <a:pt x="594" y="695"/>
                                    </a:lnTo>
                                    <a:lnTo>
                                      <a:pt x="594" y="689"/>
                                    </a:lnTo>
                                    <a:lnTo>
                                      <a:pt x="591" y="677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7" y="659"/>
                                    </a:lnTo>
                                    <a:lnTo>
                                      <a:pt x="584" y="651"/>
                                    </a:lnTo>
                                    <a:lnTo>
                                      <a:pt x="580" y="642"/>
                                    </a:lnTo>
                                    <a:lnTo>
                                      <a:pt x="577" y="633"/>
                                    </a:lnTo>
                                    <a:lnTo>
                                      <a:pt x="572" y="624"/>
                                    </a:lnTo>
                                    <a:lnTo>
                                      <a:pt x="565" y="595"/>
                                    </a:lnTo>
                                    <a:lnTo>
                                      <a:pt x="558" y="568"/>
                                    </a:lnTo>
                                    <a:lnTo>
                                      <a:pt x="552" y="550"/>
                                    </a:lnTo>
                                    <a:lnTo>
                                      <a:pt x="540" y="521"/>
                                    </a:lnTo>
                                    <a:lnTo>
                                      <a:pt x="533" y="503"/>
                                    </a:lnTo>
                                    <a:lnTo>
                                      <a:pt x="530" y="494"/>
                                    </a:lnTo>
                                    <a:lnTo>
                                      <a:pt x="526" y="486"/>
                                    </a:lnTo>
                                    <a:lnTo>
                                      <a:pt x="523" y="477"/>
                                    </a:lnTo>
                                    <a:lnTo>
                                      <a:pt x="519" y="468"/>
                                    </a:lnTo>
                                    <a:lnTo>
                                      <a:pt x="515" y="459"/>
                                    </a:lnTo>
                                    <a:lnTo>
                                      <a:pt x="511" y="447"/>
                                    </a:lnTo>
                                    <a:lnTo>
                                      <a:pt x="508" y="438"/>
                                    </a:lnTo>
                                    <a:lnTo>
                                      <a:pt x="504" y="438"/>
                                    </a:lnTo>
                                    <a:lnTo>
                                      <a:pt x="511" y="438"/>
                                    </a:lnTo>
                                    <a:lnTo>
                                      <a:pt x="515" y="447"/>
                                    </a:lnTo>
                                    <a:lnTo>
                                      <a:pt x="519" y="459"/>
                                    </a:lnTo>
                                    <a:lnTo>
                                      <a:pt x="526" y="468"/>
                                    </a:lnTo>
                                    <a:lnTo>
                                      <a:pt x="530" y="477"/>
                                    </a:lnTo>
                                    <a:lnTo>
                                      <a:pt x="533" y="477"/>
                                    </a:lnTo>
                                    <a:lnTo>
                                      <a:pt x="540" y="486"/>
                                    </a:lnTo>
                                    <a:lnTo>
                                      <a:pt x="543" y="494"/>
                                    </a:lnTo>
                                    <a:lnTo>
                                      <a:pt x="548" y="503"/>
                                    </a:lnTo>
                                    <a:lnTo>
                                      <a:pt x="552" y="512"/>
                                    </a:lnTo>
                                    <a:lnTo>
                                      <a:pt x="555" y="521"/>
                                    </a:lnTo>
                                    <a:lnTo>
                                      <a:pt x="558" y="533"/>
                                    </a:lnTo>
                                    <a:lnTo>
                                      <a:pt x="562" y="542"/>
                                    </a:lnTo>
                                    <a:lnTo>
                                      <a:pt x="565" y="542"/>
                                    </a:lnTo>
                                    <a:lnTo>
                                      <a:pt x="565" y="550"/>
                                    </a:lnTo>
                                    <a:lnTo>
                                      <a:pt x="565" y="542"/>
                                    </a:lnTo>
                                    <a:lnTo>
                                      <a:pt x="565" y="533"/>
                                    </a:lnTo>
                                    <a:lnTo>
                                      <a:pt x="562" y="533"/>
                                    </a:lnTo>
                                    <a:lnTo>
                                      <a:pt x="562" y="521"/>
                                    </a:lnTo>
                                    <a:lnTo>
                                      <a:pt x="558" y="512"/>
                                    </a:lnTo>
                                    <a:lnTo>
                                      <a:pt x="555" y="503"/>
                                    </a:lnTo>
                                    <a:lnTo>
                                      <a:pt x="552" y="494"/>
                                    </a:lnTo>
                                    <a:lnTo>
                                      <a:pt x="548" y="486"/>
                                    </a:lnTo>
                                    <a:lnTo>
                                      <a:pt x="543" y="477"/>
                                    </a:lnTo>
                                    <a:lnTo>
                                      <a:pt x="540" y="477"/>
                                    </a:lnTo>
                                    <a:lnTo>
                                      <a:pt x="537" y="468"/>
                                    </a:lnTo>
                                    <a:lnTo>
                                      <a:pt x="530" y="447"/>
                                    </a:lnTo>
                                    <a:lnTo>
                                      <a:pt x="523" y="430"/>
                                    </a:lnTo>
                                    <a:lnTo>
                                      <a:pt x="515" y="421"/>
                                    </a:lnTo>
                                    <a:lnTo>
                                      <a:pt x="508" y="403"/>
                                    </a:lnTo>
                                    <a:lnTo>
                                      <a:pt x="497" y="394"/>
                                    </a:lnTo>
                                    <a:lnTo>
                                      <a:pt x="490" y="385"/>
                                    </a:lnTo>
                                    <a:lnTo>
                                      <a:pt x="479" y="368"/>
                                    </a:lnTo>
                                    <a:lnTo>
                                      <a:pt x="475" y="368"/>
                                    </a:lnTo>
                                    <a:lnTo>
                                      <a:pt x="468" y="356"/>
                                    </a:lnTo>
                                    <a:lnTo>
                                      <a:pt x="472" y="356"/>
                                    </a:lnTo>
                                    <a:lnTo>
                                      <a:pt x="479" y="356"/>
                                    </a:lnTo>
                                    <a:lnTo>
                                      <a:pt x="482" y="356"/>
                                    </a:lnTo>
                                    <a:lnTo>
                                      <a:pt x="486" y="368"/>
                                    </a:lnTo>
                                    <a:lnTo>
                                      <a:pt x="494" y="368"/>
                                    </a:lnTo>
                                    <a:lnTo>
                                      <a:pt x="497" y="377"/>
                                    </a:lnTo>
                                    <a:lnTo>
                                      <a:pt x="504" y="377"/>
                                    </a:lnTo>
                                    <a:lnTo>
                                      <a:pt x="511" y="385"/>
                                    </a:lnTo>
                                    <a:lnTo>
                                      <a:pt x="515" y="385"/>
                                    </a:lnTo>
                                    <a:lnTo>
                                      <a:pt x="523" y="394"/>
                                    </a:lnTo>
                                    <a:lnTo>
                                      <a:pt x="526" y="394"/>
                                    </a:lnTo>
                                    <a:lnTo>
                                      <a:pt x="530" y="403"/>
                                    </a:lnTo>
                                    <a:lnTo>
                                      <a:pt x="537" y="403"/>
                                    </a:lnTo>
                                    <a:lnTo>
                                      <a:pt x="537" y="412"/>
                                    </a:lnTo>
                                    <a:lnTo>
                                      <a:pt x="540" y="412"/>
                                    </a:lnTo>
                                    <a:lnTo>
                                      <a:pt x="543" y="412"/>
                                    </a:lnTo>
                                    <a:lnTo>
                                      <a:pt x="543" y="421"/>
                                    </a:lnTo>
                                    <a:lnTo>
                                      <a:pt x="543" y="412"/>
                                    </a:lnTo>
                                    <a:lnTo>
                                      <a:pt x="540" y="412"/>
                                    </a:lnTo>
                                    <a:lnTo>
                                      <a:pt x="540" y="403"/>
                                    </a:lnTo>
                                    <a:lnTo>
                                      <a:pt x="537" y="403"/>
                                    </a:lnTo>
                                    <a:lnTo>
                                      <a:pt x="537" y="394"/>
                                    </a:lnTo>
                                    <a:lnTo>
                                      <a:pt x="533" y="394"/>
                                    </a:lnTo>
                                    <a:lnTo>
                                      <a:pt x="526" y="385"/>
                                    </a:lnTo>
                                    <a:lnTo>
                                      <a:pt x="523" y="377"/>
                                    </a:lnTo>
                                    <a:lnTo>
                                      <a:pt x="515" y="368"/>
                                    </a:lnTo>
                                    <a:lnTo>
                                      <a:pt x="508" y="356"/>
                                    </a:lnTo>
                                    <a:lnTo>
                                      <a:pt x="504" y="356"/>
                                    </a:lnTo>
                                    <a:lnTo>
                                      <a:pt x="497" y="347"/>
                                    </a:lnTo>
                                    <a:lnTo>
                                      <a:pt x="490" y="338"/>
                                    </a:lnTo>
                                    <a:lnTo>
                                      <a:pt x="486" y="338"/>
                                    </a:lnTo>
                                    <a:lnTo>
                                      <a:pt x="479" y="330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2" y="330"/>
                                    </a:lnTo>
                                    <a:lnTo>
                                      <a:pt x="468" y="330"/>
                                    </a:lnTo>
                                    <a:lnTo>
                                      <a:pt x="465" y="321"/>
                                    </a:lnTo>
                                    <a:lnTo>
                                      <a:pt x="458" y="321"/>
                                    </a:lnTo>
                                    <a:lnTo>
                                      <a:pt x="447" y="321"/>
                                    </a:lnTo>
                                    <a:lnTo>
                                      <a:pt x="443" y="312"/>
                                    </a:lnTo>
                                    <a:lnTo>
                                      <a:pt x="440" y="312"/>
                                    </a:lnTo>
                                    <a:lnTo>
                                      <a:pt x="436" y="312"/>
                                    </a:lnTo>
                                    <a:lnTo>
                                      <a:pt x="433" y="312"/>
                                    </a:lnTo>
                                    <a:lnTo>
                                      <a:pt x="429" y="312"/>
                                    </a:lnTo>
                                    <a:lnTo>
                                      <a:pt x="426" y="312"/>
                                    </a:lnTo>
                                    <a:lnTo>
                                      <a:pt x="426" y="303"/>
                                    </a:lnTo>
                                    <a:lnTo>
                                      <a:pt x="421" y="303"/>
                                    </a:lnTo>
                                    <a:lnTo>
                                      <a:pt x="426" y="303"/>
                                    </a:lnTo>
                                    <a:lnTo>
                                      <a:pt x="429" y="303"/>
                                    </a:lnTo>
                                    <a:lnTo>
                                      <a:pt x="433" y="303"/>
                                    </a:lnTo>
                                    <a:lnTo>
                                      <a:pt x="436" y="303"/>
                                    </a:lnTo>
                                    <a:lnTo>
                                      <a:pt x="440" y="303"/>
                                    </a:lnTo>
                                    <a:lnTo>
                                      <a:pt x="447" y="303"/>
                                    </a:lnTo>
                                    <a:lnTo>
                                      <a:pt x="455" y="312"/>
                                    </a:lnTo>
                                    <a:lnTo>
                                      <a:pt x="462" y="312"/>
                                    </a:lnTo>
                                    <a:lnTo>
                                      <a:pt x="468" y="312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82" y="321"/>
                                    </a:lnTo>
                                    <a:lnTo>
                                      <a:pt x="490" y="321"/>
                                    </a:lnTo>
                                    <a:lnTo>
                                      <a:pt x="494" y="330"/>
                                    </a:lnTo>
                                    <a:lnTo>
                                      <a:pt x="501" y="330"/>
                                    </a:lnTo>
                                    <a:lnTo>
                                      <a:pt x="508" y="338"/>
                                    </a:lnTo>
                                    <a:lnTo>
                                      <a:pt x="508" y="330"/>
                                    </a:lnTo>
                                    <a:lnTo>
                                      <a:pt x="504" y="330"/>
                                    </a:lnTo>
                                    <a:lnTo>
                                      <a:pt x="504" y="321"/>
                                    </a:lnTo>
                                    <a:lnTo>
                                      <a:pt x="501" y="321"/>
                                    </a:lnTo>
                                    <a:lnTo>
                                      <a:pt x="497" y="321"/>
                                    </a:lnTo>
                                    <a:lnTo>
                                      <a:pt x="497" y="312"/>
                                    </a:lnTo>
                                    <a:lnTo>
                                      <a:pt x="490" y="312"/>
                                    </a:lnTo>
                                    <a:lnTo>
                                      <a:pt x="486" y="303"/>
                                    </a:lnTo>
                                    <a:lnTo>
                                      <a:pt x="479" y="303"/>
                                    </a:lnTo>
                                    <a:lnTo>
                                      <a:pt x="475" y="294"/>
                                    </a:lnTo>
                                    <a:lnTo>
                                      <a:pt x="468" y="294"/>
                                    </a:lnTo>
                                    <a:lnTo>
                                      <a:pt x="462" y="285"/>
                                    </a:lnTo>
                                    <a:lnTo>
                                      <a:pt x="455" y="285"/>
                                    </a:lnTo>
                                    <a:lnTo>
                                      <a:pt x="450" y="277"/>
                                    </a:lnTo>
                                    <a:lnTo>
                                      <a:pt x="443" y="277"/>
                                    </a:lnTo>
                                    <a:lnTo>
                                      <a:pt x="436" y="265"/>
                                    </a:lnTo>
                                    <a:lnTo>
                                      <a:pt x="433" y="265"/>
                                    </a:lnTo>
                                    <a:lnTo>
                                      <a:pt x="429" y="265"/>
                                    </a:lnTo>
                                    <a:lnTo>
                                      <a:pt x="426" y="265"/>
                                    </a:lnTo>
                                    <a:lnTo>
                                      <a:pt x="421" y="265"/>
                                    </a:lnTo>
                                    <a:lnTo>
                                      <a:pt x="414" y="265"/>
                                    </a:lnTo>
                                    <a:lnTo>
                                      <a:pt x="411" y="265"/>
                                    </a:lnTo>
                                    <a:lnTo>
                                      <a:pt x="407" y="265"/>
                                    </a:lnTo>
                                    <a:lnTo>
                                      <a:pt x="407" y="256"/>
                                    </a:lnTo>
                                    <a:lnTo>
                                      <a:pt x="404" y="256"/>
                                    </a:lnTo>
                                    <a:lnTo>
                                      <a:pt x="400" y="256"/>
                                    </a:lnTo>
                                    <a:lnTo>
                                      <a:pt x="404" y="256"/>
                                    </a:lnTo>
                                    <a:lnTo>
                                      <a:pt x="407" y="256"/>
                                    </a:lnTo>
                                    <a:lnTo>
                                      <a:pt x="411" y="256"/>
                                    </a:lnTo>
                                    <a:lnTo>
                                      <a:pt x="414" y="256"/>
                                    </a:lnTo>
                                    <a:lnTo>
                                      <a:pt x="418" y="256"/>
                                    </a:lnTo>
                                    <a:lnTo>
                                      <a:pt x="421" y="256"/>
                                    </a:lnTo>
                                    <a:lnTo>
                                      <a:pt x="429" y="256"/>
                                    </a:lnTo>
                                    <a:lnTo>
                                      <a:pt x="433" y="256"/>
                                    </a:lnTo>
                                    <a:lnTo>
                                      <a:pt x="440" y="256"/>
                                    </a:lnTo>
                                    <a:lnTo>
                                      <a:pt x="443" y="256"/>
                                    </a:lnTo>
                                    <a:lnTo>
                                      <a:pt x="450" y="256"/>
                                    </a:lnTo>
                                    <a:lnTo>
                                      <a:pt x="458" y="265"/>
                                    </a:lnTo>
                                    <a:lnTo>
                                      <a:pt x="465" y="265"/>
                                    </a:lnTo>
                                    <a:lnTo>
                                      <a:pt x="472" y="277"/>
                                    </a:lnTo>
                                    <a:lnTo>
                                      <a:pt x="468" y="265"/>
                                    </a:lnTo>
                                    <a:lnTo>
                                      <a:pt x="465" y="265"/>
                                    </a:lnTo>
                                    <a:lnTo>
                                      <a:pt x="465" y="256"/>
                                    </a:lnTo>
                                    <a:lnTo>
                                      <a:pt x="462" y="256"/>
                                    </a:lnTo>
                                    <a:lnTo>
                                      <a:pt x="458" y="256"/>
                                    </a:lnTo>
                                    <a:lnTo>
                                      <a:pt x="455" y="247"/>
                                    </a:lnTo>
                                    <a:lnTo>
                                      <a:pt x="447" y="247"/>
                                    </a:lnTo>
                                    <a:lnTo>
                                      <a:pt x="440" y="238"/>
                                    </a:lnTo>
                                    <a:lnTo>
                                      <a:pt x="436" y="238"/>
                                    </a:lnTo>
                                    <a:lnTo>
                                      <a:pt x="429" y="229"/>
                                    </a:lnTo>
                                    <a:lnTo>
                                      <a:pt x="421" y="229"/>
                                    </a:lnTo>
                                    <a:lnTo>
                                      <a:pt x="414" y="229"/>
                                    </a:lnTo>
                                    <a:lnTo>
                                      <a:pt x="404" y="229"/>
                                    </a:lnTo>
                                    <a:lnTo>
                                      <a:pt x="397" y="221"/>
                                    </a:lnTo>
                                    <a:lnTo>
                                      <a:pt x="400" y="221"/>
                                    </a:lnTo>
                                    <a:lnTo>
                                      <a:pt x="404" y="221"/>
                                    </a:lnTo>
                                    <a:lnTo>
                                      <a:pt x="407" y="221"/>
                                    </a:lnTo>
                                    <a:lnTo>
                                      <a:pt x="411" y="212"/>
                                    </a:lnTo>
                                    <a:lnTo>
                                      <a:pt x="414" y="212"/>
                                    </a:lnTo>
                                    <a:lnTo>
                                      <a:pt x="418" y="212"/>
                                    </a:lnTo>
                                    <a:lnTo>
                                      <a:pt x="421" y="212"/>
                                    </a:lnTo>
                                    <a:lnTo>
                                      <a:pt x="426" y="212"/>
                                    </a:lnTo>
                                    <a:lnTo>
                                      <a:pt x="429" y="221"/>
                                    </a:lnTo>
                                    <a:lnTo>
                                      <a:pt x="433" y="221"/>
                                    </a:lnTo>
                                    <a:lnTo>
                                      <a:pt x="436" y="221"/>
                                    </a:lnTo>
                                    <a:lnTo>
                                      <a:pt x="443" y="221"/>
                                    </a:lnTo>
                                    <a:lnTo>
                                      <a:pt x="447" y="221"/>
                                    </a:lnTo>
                                    <a:lnTo>
                                      <a:pt x="443" y="221"/>
                                    </a:lnTo>
                                    <a:lnTo>
                                      <a:pt x="443" y="212"/>
                                    </a:lnTo>
                                    <a:lnTo>
                                      <a:pt x="440" y="212"/>
                                    </a:lnTo>
                                    <a:lnTo>
                                      <a:pt x="436" y="212"/>
                                    </a:lnTo>
                                    <a:lnTo>
                                      <a:pt x="433" y="212"/>
                                    </a:lnTo>
                                    <a:lnTo>
                                      <a:pt x="429" y="203"/>
                                    </a:lnTo>
                                    <a:lnTo>
                                      <a:pt x="426" y="203"/>
                                    </a:lnTo>
                                    <a:lnTo>
                                      <a:pt x="418" y="203"/>
                                    </a:lnTo>
                                    <a:lnTo>
                                      <a:pt x="411" y="203"/>
                                    </a:lnTo>
                                    <a:lnTo>
                                      <a:pt x="404" y="191"/>
                                    </a:lnTo>
                                    <a:lnTo>
                                      <a:pt x="397" y="191"/>
                                    </a:lnTo>
                                    <a:lnTo>
                                      <a:pt x="389" y="203"/>
                                    </a:lnTo>
                                    <a:lnTo>
                                      <a:pt x="382" y="203"/>
                                    </a:lnTo>
                                    <a:lnTo>
                                      <a:pt x="375" y="203"/>
                                    </a:lnTo>
                                    <a:lnTo>
                                      <a:pt x="368" y="212"/>
                                    </a:lnTo>
                                    <a:lnTo>
                                      <a:pt x="372" y="203"/>
                                    </a:lnTo>
                                    <a:lnTo>
                                      <a:pt x="375" y="203"/>
                                    </a:lnTo>
                                    <a:lnTo>
                                      <a:pt x="379" y="191"/>
                                    </a:lnTo>
                                    <a:lnTo>
                                      <a:pt x="382" y="191"/>
                                    </a:lnTo>
                                    <a:lnTo>
                                      <a:pt x="385" y="182"/>
                                    </a:lnTo>
                                    <a:lnTo>
                                      <a:pt x="392" y="182"/>
                                    </a:lnTo>
                                    <a:lnTo>
                                      <a:pt x="397" y="182"/>
                                    </a:lnTo>
                                    <a:lnTo>
                                      <a:pt x="400" y="173"/>
                                    </a:lnTo>
                                    <a:lnTo>
                                      <a:pt x="404" y="173"/>
                                    </a:lnTo>
                                    <a:lnTo>
                                      <a:pt x="407" y="173"/>
                                    </a:lnTo>
                                    <a:lnTo>
                                      <a:pt x="411" y="173"/>
                                    </a:lnTo>
                                    <a:lnTo>
                                      <a:pt x="414" y="173"/>
                                    </a:lnTo>
                                    <a:lnTo>
                                      <a:pt x="418" y="173"/>
                                    </a:lnTo>
                                    <a:lnTo>
                                      <a:pt x="421" y="173"/>
                                    </a:lnTo>
                                    <a:lnTo>
                                      <a:pt x="421" y="165"/>
                                    </a:lnTo>
                                    <a:lnTo>
                                      <a:pt x="418" y="165"/>
                                    </a:lnTo>
                                    <a:lnTo>
                                      <a:pt x="414" y="165"/>
                                    </a:lnTo>
                                    <a:lnTo>
                                      <a:pt x="411" y="165"/>
                                    </a:lnTo>
                                    <a:lnTo>
                                      <a:pt x="407" y="165"/>
                                    </a:lnTo>
                                    <a:lnTo>
                                      <a:pt x="404" y="165"/>
                                    </a:lnTo>
                                    <a:lnTo>
                                      <a:pt x="400" y="165"/>
                                    </a:lnTo>
                                    <a:lnTo>
                                      <a:pt x="392" y="173"/>
                                    </a:lnTo>
                                    <a:lnTo>
                                      <a:pt x="385" y="173"/>
                                    </a:lnTo>
                                    <a:lnTo>
                                      <a:pt x="382" y="173"/>
                                    </a:lnTo>
                                    <a:lnTo>
                                      <a:pt x="379" y="173"/>
                                    </a:lnTo>
                                    <a:lnTo>
                                      <a:pt x="379" y="182"/>
                                    </a:lnTo>
                                    <a:lnTo>
                                      <a:pt x="375" y="182"/>
                                    </a:lnTo>
                                    <a:lnTo>
                                      <a:pt x="372" y="182"/>
                                    </a:lnTo>
                                    <a:lnTo>
                                      <a:pt x="368" y="182"/>
                                    </a:lnTo>
                                    <a:lnTo>
                                      <a:pt x="360" y="182"/>
                                    </a:lnTo>
                                    <a:lnTo>
                                      <a:pt x="357" y="182"/>
                                    </a:lnTo>
                                    <a:lnTo>
                                      <a:pt x="353" y="182"/>
                                    </a:lnTo>
                                    <a:lnTo>
                                      <a:pt x="353" y="191"/>
                                    </a:lnTo>
                                    <a:lnTo>
                                      <a:pt x="350" y="191"/>
                                    </a:lnTo>
                                    <a:lnTo>
                                      <a:pt x="350" y="182"/>
                                    </a:lnTo>
                                    <a:lnTo>
                                      <a:pt x="353" y="182"/>
                                    </a:lnTo>
                                    <a:lnTo>
                                      <a:pt x="357" y="182"/>
                                    </a:lnTo>
                                    <a:lnTo>
                                      <a:pt x="360" y="173"/>
                                    </a:lnTo>
                                    <a:lnTo>
                                      <a:pt x="364" y="173"/>
                                    </a:lnTo>
                                    <a:lnTo>
                                      <a:pt x="368" y="165"/>
                                    </a:lnTo>
                                    <a:lnTo>
                                      <a:pt x="372" y="165"/>
                                    </a:lnTo>
                                    <a:lnTo>
                                      <a:pt x="375" y="165"/>
                                    </a:lnTo>
                                    <a:lnTo>
                                      <a:pt x="379" y="156"/>
                                    </a:lnTo>
                                    <a:lnTo>
                                      <a:pt x="382" y="156"/>
                                    </a:lnTo>
                                    <a:lnTo>
                                      <a:pt x="385" y="156"/>
                                    </a:lnTo>
                                    <a:lnTo>
                                      <a:pt x="389" y="156"/>
                                    </a:lnTo>
                                    <a:lnTo>
                                      <a:pt x="392" y="156"/>
                                    </a:lnTo>
                                    <a:lnTo>
                                      <a:pt x="392" y="147"/>
                                    </a:lnTo>
                                    <a:lnTo>
                                      <a:pt x="389" y="147"/>
                                    </a:lnTo>
                                    <a:lnTo>
                                      <a:pt x="385" y="147"/>
                                    </a:lnTo>
                                    <a:lnTo>
                                      <a:pt x="382" y="147"/>
                                    </a:lnTo>
                                    <a:lnTo>
                                      <a:pt x="379" y="147"/>
                                    </a:lnTo>
                                    <a:lnTo>
                                      <a:pt x="375" y="147"/>
                                    </a:lnTo>
                                    <a:lnTo>
                                      <a:pt x="372" y="147"/>
                                    </a:lnTo>
                                    <a:lnTo>
                                      <a:pt x="368" y="147"/>
                                    </a:lnTo>
                                    <a:lnTo>
                                      <a:pt x="364" y="156"/>
                                    </a:lnTo>
                                    <a:lnTo>
                                      <a:pt x="357" y="156"/>
                                    </a:lnTo>
                                    <a:lnTo>
                                      <a:pt x="353" y="156"/>
                                    </a:lnTo>
                                    <a:lnTo>
                                      <a:pt x="350" y="165"/>
                                    </a:lnTo>
                                    <a:lnTo>
                                      <a:pt x="346" y="165"/>
                                    </a:lnTo>
                                    <a:lnTo>
                                      <a:pt x="343" y="165"/>
                                    </a:lnTo>
                                    <a:lnTo>
                                      <a:pt x="339" y="165"/>
                                    </a:lnTo>
                                    <a:lnTo>
                                      <a:pt x="335" y="165"/>
                                    </a:lnTo>
                                    <a:lnTo>
                                      <a:pt x="328" y="165"/>
                                    </a:lnTo>
                                    <a:lnTo>
                                      <a:pt x="324" y="165"/>
                                    </a:lnTo>
                                    <a:lnTo>
                                      <a:pt x="321" y="165"/>
                                    </a:lnTo>
                                    <a:lnTo>
                                      <a:pt x="317" y="165"/>
                                    </a:lnTo>
                                    <a:lnTo>
                                      <a:pt x="314" y="165"/>
                                    </a:lnTo>
                                    <a:lnTo>
                                      <a:pt x="317" y="165"/>
                                    </a:lnTo>
                                    <a:lnTo>
                                      <a:pt x="321" y="165"/>
                                    </a:lnTo>
                                    <a:lnTo>
                                      <a:pt x="324" y="156"/>
                                    </a:lnTo>
                                    <a:lnTo>
                                      <a:pt x="328" y="156"/>
                                    </a:lnTo>
                                    <a:lnTo>
                                      <a:pt x="335" y="156"/>
                                    </a:lnTo>
                                    <a:lnTo>
                                      <a:pt x="339" y="147"/>
                                    </a:lnTo>
                                    <a:lnTo>
                                      <a:pt x="346" y="147"/>
                                    </a:lnTo>
                                    <a:lnTo>
                                      <a:pt x="350" y="138"/>
                                    </a:lnTo>
                                    <a:lnTo>
                                      <a:pt x="357" y="138"/>
                                    </a:lnTo>
                                    <a:lnTo>
                                      <a:pt x="360" y="138"/>
                                    </a:lnTo>
                                    <a:lnTo>
                                      <a:pt x="368" y="138"/>
                                    </a:lnTo>
                                    <a:lnTo>
                                      <a:pt x="372" y="138"/>
                                    </a:lnTo>
                                    <a:lnTo>
                                      <a:pt x="375" y="138"/>
                                    </a:lnTo>
                                    <a:lnTo>
                                      <a:pt x="382" y="138"/>
                                    </a:lnTo>
                                    <a:lnTo>
                                      <a:pt x="382" y="129"/>
                                    </a:lnTo>
                                    <a:lnTo>
                                      <a:pt x="379" y="129"/>
                                    </a:lnTo>
                                    <a:lnTo>
                                      <a:pt x="375" y="129"/>
                                    </a:lnTo>
                                    <a:lnTo>
                                      <a:pt x="372" y="129"/>
                                    </a:lnTo>
                                    <a:lnTo>
                                      <a:pt x="368" y="129"/>
                                    </a:lnTo>
                                    <a:lnTo>
                                      <a:pt x="364" y="129"/>
                                    </a:lnTo>
                                    <a:lnTo>
                                      <a:pt x="357" y="129"/>
                                    </a:lnTo>
                                    <a:lnTo>
                                      <a:pt x="353" y="129"/>
                                    </a:lnTo>
                                    <a:lnTo>
                                      <a:pt x="350" y="129"/>
                                    </a:lnTo>
                                    <a:lnTo>
                                      <a:pt x="346" y="129"/>
                                    </a:lnTo>
                                    <a:lnTo>
                                      <a:pt x="343" y="129"/>
                                    </a:lnTo>
                                    <a:lnTo>
                                      <a:pt x="339" y="129"/>
                                    </a:lnTo>
                                    <a:lnTo>
                                      <a:pt x="339" y="138"/>
                                    </a:lnTo>
                                    <a:lnTo>
                                      <a:pt x="343" y="129"/>
                                    </a:lnTo>
                                    <a:lnTo>
                                      <a:pt x="350" y="120"/>
                                    </a:lnTo>
                                    <a:lnTo>
                                      <a:pt x="353" y="120"/>
                                    </a:lnTo>
                                    <a:lnTo>
                                      <a:pt x="357" y="109"/>
                                    </a:lnTo>
                                    <a:lnTo>
                                      <a:pt x="360" y="109"/>
                                    </a:lnTo>
                                    <a:lnTo>
                                      <a:pt x="364" y="109"/>
                                    </a:lnTo>
                                    <a:lnTo>
                                      <a:pt x="368" y="109"/>
                                    </a:lnTo>
                                    <a:lnTo>
                                      <a:pt x="364" y="109"/>
                                    </a:lnTo>
                                    <a:lnTo>
                                      <a:pt x="364" y="100"/>
                                    </a:lnTo>
                                    <a:lnTo>
                                      <a:pt x="360" y="100"/>
                                    </a:lnTo>
                                    <a:lnTo>
                                      <a:pt x="357" y="100"/>
                                    </a:lnTo>
                                    <a:lnTo>
                                      <a:pt x="353" y="100"/>
                                    </a:lnTo>
                                    <a:lnTo>
                                      <a:pt x="350" y="100"/>
                                    </a:lnTo>
                                    <a:lnTo>
                                      <a:pt x="346" y="109"/>
                                    </a:lnTo>
                                    <a:lnTo>
                                      <a:pt x="339" y="109"/>
                                    </a:lnTo>
                                    <a:lnTo>
                                      <a:pt x="331" y="109"/>
                                    </a:lnTo>
                                    <a:lnTo>
                                      <a:pt x="328" y="109"/>
                                    </a:lnTo>
                                    <a:lnTo>
                                      <a:pt x="324" y="120"/>
                                    </a:lnTo>
                                    <a:lnTo>
                                      <a:pt x="321" y="120"/>
                                    </a:lnTo>
                                    <a:lnTo>
                                      <a:pt x="317" y="120"/>
                                    </a:lnTo>
                                    <a:lnTo>
                                      <a:pt x="314" y="120"/>
                                    </a:lnTo>
                                    <a:lnTo>
                                      <a:pt x="310" y="120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299" y="129"/>
                                    </a:lnTo>
                                    <a:lnTo>
                                      <a:pt x="295" y="129"/>
                                    </a:lnTo>
                                    <a:lnTo>
                                      <a:pt x="292" y="129"/>
                                    </a:lnTo>
                                    <a:lnTo>
                                      <a:pt x="289" y="129"/>
                                    </a:lnTo>
                                    <a:lnTo>
                                      <a:pt x="292" y="129"/>
                                    </a:lnTo>
                                    <a:lnTo>
                                      <a:pt x="292" y="120"/>
                                    </a:lnTo>
                                    <a:lnTo>
                                      <a:pt x="295" y="120"/>
                                    </a:lnTo>
                                    <a:lnTo>
                                      <a:pt x="299" y="120"/>
                                    </a:lnTo>
                                    <a:lnTo>
                                      <a:pt x="304" y="109"/>
                                    </a:lnTo>
                                    <a:lnTo>
                                      <a:pt x="307" y="109"/>
                                    </a:lnTo>
                                    <a:lnTo>
                                      <a:pt x="314" y="100"/>
                                    </a:lnTo>
                                    <a:lnTo>
                                      <a:pt x="317" y="100"/>
                                    </a:lnTo>
                                    <a:lnTo>
                                      <a:pt x="321" y="100"/>
                                    </a:lnTo>
                                    <a:lnTo>
                                      <a:pt x="328" y="91"/>
                                    </a:lnTo>
                                    <a:lnTo>
                                      <a:pt x="331" y="91"/>
                                    </a:lnTo>
                                    <a:lnTo>
                                      <a:pt x="335" y="91"/>
                                    </a:lnTo>
                                    <a:lnTo>
                                      <a:pt x="343" y="91"/>
                                    </a:lnTo>
                                    <a:lnTo>
                                      <a:pt x="346" y="91"/>
                                    </a:lnTo>
                                    <a:lnTo>
                                      <a:pt x="343" y="82"/>
                                    </a:lnTo>
                                    <a:lnTo>
                                      <a:pt x="339" y="82"/>
                                    </a:lnTo>
                                    <a:lnTo>
                                      <a:pt x="335" y="82"/>
                                    </a:lnTo>
                                    <a:lnTo>
                                      <a:pt x="328" y="82"/>
                                    </a:lnTo>
                                    <a:lnTo>
                                      <a:pt x="324" y="82"/>
                                    </a:lnTo>
                                    <a:lnTo>
                                      <a:pt x="321" y="82"/>
                                    </a:lnTo>
                                    <a:lnTo>
                                      <a:pt x="317" y="73"/>
                                    </a:lnTo>
                                    <a:lnTo>
                                      <a:pt x="314" y="73"/>
                                    </a:lnTo>
                                    <a:lnTo>
                                      <a:pt x="310" y="73"/>
                                    </a:lnTo>
                                    <a:lnTo>
                                      <a:pt x="304" y="73"/>
                                    </a:lnTo>
                                    <a:lnTo>
                                      <a:pt x="295" y="82"/>
                                    </a:lnTo>
                                    <a:lnTo>
                                      <a:pt x="292" y="82"/>
                                    </a:lnTo>
                                    <a:lnTo>
                                      <a:pt x="289" y="82"/>
                                    </a:lnTo>
                                    <a:lnTo>
                                      <a:pt x="285" y="82"/>
                                    </a:lnTo>
                                    <a:lnTo>
                                      <a:pt x="282" y="91"/>
                                    </a:lnTo>
                                    <a:lnTo>
                                      <a:pt x="278" y="91"/>
                                    </a:lnTo>
                                    <a:lnTo>
                                      <a:pt x="270" y="91"/>
                                    </a:lnTo>
                                    <a:lnTo>
                                      <a:pt x="263" y="100"/>
                                    </a:lnTo>
                                    <a:lnTo>
                                      <a:pt x="260" y="100"/>
                                    </a:lnTo>
                                    <a:lnTo>
                                      <a:pt x="256" y="100"/>
                                    </a:lnTo>
                                    <a:lnTo>
                                      <a:pt x="253" y="100"/>
                                    </a:lnTo>
                                    <a:lnTo>
                                      <a:pt x="249" y="100"/>
                                    </a:lnTo>
                                    <a:lnTo>
                                      <a:pt x="253" y="100"/>
                                    </a:lnTo>
                                    <a:lnTo>
                                      <a:pt x="256" y="100"/>
                                    </a:lnTo>
                                    <a:lnTo>
                                      <a:pt x="256" y="91"/>
                                    </a:lnTo>
                                    <a:lnTo>
                                      <a:pt x="260" y="91"/>
                                    </a:lnTo>
                                    <a:lnTo>
                                      <a:pt x="263" y="91"/>
                                    </a:lnTo>
                                    <a:lnTo>
                                      <a:pt x="267" y="82"/>
                                    </a:lnTo>
                                    <a:lnTo>
                                      <a:pt x="270" y="82"/>
                                    </a:lnTo>
                                    <a:lnTo>
                                      <a:pt x="275" y="73"/>
                                    </a:lnTo>
                                    <a:lnTo>
                                      <a:pt x="285" y="64"/>
                                    </a:lnTo>
                                    <a:lnTo>
                                      <a:pt x="289" y="64"/>
                                    </a:lnTo>
                                    <a:lnTo>
                                      <a:pt x="292" y="64"/>
                                    </a:lnTo>
                                    <a:lnTo>
                                      <a:pt x="295" y="56"/>
                                    </a:lnTo>
                                    <a:lnTo>
                                      <a:pt x="299" y="56"/>
                                    </a:lnTo>
                                    <a:lnTo>
                                      <a:pt x="295" y="56"/>
                                    </a:lnTo>
                                    <a:lnTo>
                                      <a:pt x="292" y="56"/>
                                    </a:lnTo>
                                    <a:lnTo>
                                      <a:pt x="289" y="56"/>
                                    </a:lnTo>
                                    <a:lnTo>
                                      <a:pt x="282" y="56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0" y="56"/>
                                    </a:lnTo>
                                    <a:lnTo>
                                      <a:pt x="267" y="56"/>
                                    </a:lnTo>
                                    <a:lnTo>
                                      <a:pt x="267" y="64"/>
                                    </a:lnTo>
                                    <a:lnTo>
                                      <a:pt x="267" y="56"/>
                                    </a:lnTo>
                                    <a:lnTo>
                                      <a:pt x="263" y="56"/>
                                    </a:lnTo>
                                    <a:lnTo>
                                      <a:pt x="260" y="56"/>
                                    </a:lnTo>
                                    <a:lnTo>
                                      <a:pt x="256" y="56"/>
                                    </a:lnTo>
                                    <a:lnTo>
                                      <a:pt x="253" y="56"/>
                                    </a:lnTo>
                                    <a:lnTo>
                                      <a:pt x="249" y="56"/>
                                    </a:lnTo>
                                    <a:lnTo>
                                      <a:pt x="241" y="56"/>
                                    </a:lnTo>
                                    <a:lnTo>
                                      <a:pt x="234" y="56"/>
                                    </a:lnTo>
                                    <a:lnTo>
                                      <a:pt x="231" y="64"/>
                                    </a:lnTo>
                                    <a:lnTo>
                                      <a:pt x="227" y="64"/>
                                    </a:lnTo>
                                    <a:lnTo>
                                      <a:pt x="224" y="73"/>
                                    </a:lnTo>
                                    <a:lnTo>
                                      <a:pt x="220" y="73"/>
                                    </a:lnTo>
                                    <a:lnTo>
                                      <a:pt x="217" y="73"/>
                                    </a:lnTo>
                                    <a:lnTo>
                                      <a:pt x="212" y="73"/>
                                    </a:lnTo>
                                    <a:lnTo>
                                      <a:pt x="209" y="73"/>
                                    </a:lnTo>
                                    <a:lnTo>
                                      <a:pt x="205" y="73"/>
                                    </a:lnTo>
                                    <a:lnTo>
                                      <a:pt x="202" y="73"/>
                                    </a:lnTo>
                                    <a:lnTo>
                                      <a:pt x="205" y="73"/>
                                    </a:lnTo>
                                    <a:lnTo>
                                      <a:pt x="209" y="64"/>
                                    </a:lnTo>
                                    <a:lnTo>
                                      <a:pt x="212" y="64"/>
                                    </a:lnTo>
                                    <a:lnTo>
                                      <a:pt x="217" y="56"/>
                                    </a:lnTo>
                                    <a:lnTo>
                                      <a:pt x="220" y="56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27" y="47"/>
                                    </a:lnTo>
                                    <a:lnTo>
                                      <a:pt x="234" y="38"/>
                                    </a:lnTo>
                                    <a:lnTo>
                                      <a:pt x="238" y="38"/>
                                    </a:lnTo>
                                    <a:lnTo>
                                      <a:pt x="241" y="38"/>
                                    </a:lnTo>
                                    <a:lnTo>
                                      <a:pt x="249" y="38"/>
                                    </a:lnTo>
                                    <a:lnTo>
                                      <a:pt x="253" y="38"/>
                                    </a:lnTo>
                                    <a:lnTo>
                                      <a:pt x="256" y="38"/>
                                    </a:lnTo>
                                    <a:lnTo>
                                      <a:pt x="256" y="29"/>
                                    </a:lnTo>
                                    <a:lnTo>
                                      <a:pt x="253" y="29"/>
                                    </a:lnTo>
                                    <a:lnTo>
                                      <a:pt x="249" y="29"/>
                                    </a:lnTo>
                                    <a:lnTo>
                                      <a:pt x="246" y="29"/>
                                    </a:lnTo>
                                    <a:lnTo>
                                      <a:pt x="241" y="29"/>
                                    </a:lnTo>
                                    <a:lnTo>
                                      <a:pt x="238" y="29"/>
                                    </a:lnTo>
                                    <a:lnTo>
                                      <a:pt x="231" y="29"/>
                                    </a:lnTo>
                                    <a:lnTo>
                                      <a:pt x="227" y="29"/>
                                    </a:lnTo>
                                    <a:lnTo>
                                      <a:pt x="220" y="29"/>
                                    </a:lnTo>
                                    <a:lnTo>
                                      <a:pt x="217" y="38"/>
                                    </a:lnTo>
                                    <a:lnTo>
                                      <a:pt x="209" y="38"/>
                                    </a:lnTo>
                                    <a:lnTo>
                                      <a:pt x="205" y="38"/>
                                    </a:lnTo>
                                    <a:lnTo>
                                      <a:pt x="199" y="47"/>
                                    </a:lnTo>
                                    <a:lnTo>
                                      <a:pt x="195" y="47"/>
                                    </a:lnTo>
                                    <a:lnTo>
                                      <a:pt x="192" y="56"/>
                                    </a:lnTo>
                                    <a:lnTo>
                                      <a:pt x="188" y="56"/>
                                    </a:lnTo>
                                    <a:lnTo>
                                      <a:pt x="185" y="64"/>
                                    </a:lnTo>
                                    <a:lnTo>
                                      <a:pt x="180" y="64"/>
                                    </a:lnTo>
                                    <a:lnTo>
                                      <a:pt x="177" y="73"/>
                                    </a:lnTo>
                                    <a:lnTo>
                                      <a:pt x="173" y="73"/>
                                    </a:lnTo>
                                    <a:lnTo>
                                      <a:pt x="170" y="73"/>
                                    </a:lnTo>
                                    <a:lnTo>
                                      <a:pt x="166" y="73"/>
                                    </a:lnTo>
                                    <a:lnTo>
                                      <a:pt x="163" y="73"/>
                                    </a:lnTo>
                                    <a:lnTo>
                                      <a:pt x="163" y="64"/>
                                    </a:lnTo>
                                    <a:lnTo>
                                      <a:pt x="166" y="64"/>
                                    </a:lnTo>
                                    <a:lnTo>
                                      <a:pt x="170" y="56"/>
                                    </a:lnTo>
                                    <a:lnTo>
                                      <a:pt x="173" y="56"/>
                                    </a:lnTo>
                                    <a:lnTo>
                                      <a:pt x="177" y="47"/>
                                    </a:lnTo>
                                    <a:lnTo>
                                      <a:pt x="180" y="47"/>
                                    </a:lnTo>
                                    <a:lnTo>
                                      <a:pt x="185" y="38"/>
                                    </a:lnTo>
                                    <a:lnTo>
                                      <a:pt x="188" y="38"/>
                                    </a:lnTo>
                                    <a:lnTo>
                                      <a:pt x="192" y="29"/>
                                    </a:lnTo>
                                    <a:lnTo>
                                      <a:pt x="195" y="29"/>
                                    </a:lnTo>
                                    <a:lnTo>
                                      <a:pt x="202" y="29"/>
                                    </a:lnTo>
                                    <a:lnTo>
                                      <a:pt x="205" y="17"/>
                                    </a:lnTo>
                                    <a:lnTo>
                                      <a:pt x="209" y="17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12" y="17"/>
                                    </a:lnTo>
                                    <a:lnTo>
                                      <a:pt x="209" y="17"/>
                                    </a:lnTo>
                                    <a:lnTo>
                                      <a:pt x="205" y="17"/>
                                    </a:lnTo>
                                    <a:lnTo>
                                      <a:pt x="199" y="17"/>
                                    </a:lnTo>
                                    <a:lnTo>
                                      <a:pt x="195" y="17"/>
                                    </a:lnTo>
                                    <a:lnTo>
                                      <a:pt x="192" y="17"/>
                                    </a:lnTo>
                                    <a:lnTo>
                                      <a:pt x="188" y="17"/>
                                    </a:lnTo>
                                    <a:lnTo>
                                      <a:pt x="180" y="29"/>
                                    </a:lnTo>
                                    <a:lnTo>
                                      <a:pt x="177" y="29"/>
                                    </a:lnTo>
                                    <a:lnTo>
                                      <a:pt x="170" y="38"/>
                                    </a:lnTo>
                                    <a:lnTo>
                                      <a:pt x="163" y="38"/>
                                    </a:lnTo>
                                    <a:lnTo>
                                      <a:pt x="159" y="47"/>
                                    </a:lnTo>
                                    <a:lnTo>
                                      <a:pt x="151" y="56"/>
                                    </a:lnTo>
                                    <a:lnTo>
                                      <a:pt x="148" y="56"/>
                                    </a:lnTo>
                                    <a:lnTo>
                                      <a:pt x="144" y="56"/>
                                    </a:lnTo>
                                    <a:lnTo>
                                      <a:pt x="141" y="64"/>
                                    </a:lnTo>
                                    <a:lnTo>
                                      <a:pt x="137" y="64"/>
                                    </a:lnTo>
                                    <a:lnTo>
                                      <a:pt x="134" y="64"/>
                                    </a:lnTo>
                                    <a:lnTo>
                                      <a:pt x="130" y="64"/>
                                    </a:lnTo>
                                    <a:lnTo>
                                      <a:pt x="134" y="64"/>
                                    </a:lnTo>
                                    <a:lnTo>
                                      <a:pt x="134" y="56"/>
                                    </a:lnTo>
                                    <a:lnTo>
                                      <a:pt x="137" y="56"/>
                                    </a:lnTo>
                                    <a:lnTo>
                                      <a:pt x="141" y="47"/>
                                    </a:lnTo>
                                    <a:lnTo>
                                      <a:pt x="144" y="38"/>
                                    </a:lnTo>
                                    <a:lnTo>
                                      <a:pt x="148" y="38"/>
                                    </a:lnTo>
                                    <a:lnTo>
                                      <a:pt x="151" y="29"/>
                                    </a:lnTo>
                                    <a:lnTo>
                                      <a:pt x="159" y="29"/>
                                    </a:lnTo>
                                    <a:lnTo>
                                      <a:pt x="163" y="17"/>
                                    </a:lnTo>
                                    <a:lnTo>
                                      <a:pt x="166" y="17"/>
                                    </a:lnTo>
                                    <a:lnTo>
                                      <a:pt x="173" y="17"/>
                                    </a:lnTo>
                                    <a:lnTo>
                                      <a:pt x="177" y="9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188" y="9"/>
                                    </a:lnTo>
                                    <a:lnTo>
                                      <a:pt x="185" y="9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66" y="9"/>
                                    </a:lnTo>
                                    <a:lnTo>
                                      <a:pt x="163" y="9"/>
                                    </a:lnTo>
                                    <a:lnTo>
                                      <a:pt x="159" y="9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148" y="17"/>
                                    </a:lnTo>
                                    <a:lnTo>
                                      <a:pt x="144" y="17"/>
                                    </a:lnTo>
                                    <a:lnTo>
                                      <a:pt x="137" y="29"/>
                                    </a:lnTo>
                                    <a:lnTo>
                                      <a:pt x="134" y="29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27" y="38"/>
                                    </a:lnTo>
                                    <a:lnTo>
                                      <a:pt x="122" y="47"/>
                                    </a:lnTo>
                                    <a:lnTo>
                                      <a:pt x="119" y="47"/>
                                    </a:lnTo>
                                    <a:lnTo>
                                      <a:pt x="115" y="56"/>
                                    </a:lnTo>
                                    <a:lnTo>
                                      <a:pt x="112" y="56"/>
                                    </a:lnTo>
                                    <a:lnTo>
                                      <a:pt x="109" y="56"/>
                                    </a:lnTo>
                                    <a:lnTo>
                                      <a:pt x="105" y="56"/>
                                    </a:lnTo>
                                    <a:lnTo>
                                      <a:pt x="109" y="56"/>
                                    </a:lnTo>
                                    <a:lnTo>
                                      <a:pt x="109" y="47"/>
                                    </a:lnTo>
                                    <a:lnTo>
                                      <a:pt x="112" y="47"/>
                                    </a:lnTo>
                                    <a:lnTo>
                                      <a:pt x="115" y="38"/>
                                    </a:lnTo>
                                    <a:lnTo>
                                      <a:pt x="119" y="38"/>
                                    </a:lnTo>
                                    <a:lnTo>
                                      <a:pt x="119" y="29"/>
                                    </a:lnTo>
                                    <a:lnTo>
                                      <a:pt x="127" y="29"/>
                                    </a:lnTo>
                                    <a:lnTo>
                                      <a:pt x="130" y="17"/>
                                    </a:lnTo>
                                    <a:lnTo>
                                      <a:pt x="134" y="17"/>
                                    </a:lnTo>
                                    <a:lnTo>
                                      <a:pt x="137" y="9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30" y="9"/>
                                    </a:lnTo>
                                    <a:lnTo>
                                      <a:pt x="127" y="9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119" y="17"/>
                                    </a:lnTo>
                                    <a:lnTo>
                                      <a:pt x="115" y="17"/>
                                    </a:lnTo>
                                    <a:lnTo>
                                      <a:pt x="112" y="29"/>
                                    </a:lnTo>
                                    <a:lnTo>
                                      <a:pt x="105" y="38"/>
                                    </a:lnTo>
                                    <a:lnTo>
                                      <a:pt x="102" y="38"/>
                                    </a:lnTo>
                                    <a:lnTo>
                                      <a:pt x="98" y="47"/>
                                    </a:lnTo>
                                    <a:lnTo>
                                      <a:pt x="94" y="47"/>
                                    </a:lnTo>
                                    <a:lnTo>
                                      <a:pt x="94" y="56"/>
                                    </a:lnTo>
                                    <a:lnTo>
                                      <a:pt x="90" y="56"/>
                                    </a:lnTo>
                                    <a:lnTo>
                                      <a:pt x="87" y="64"/>
                                    </a:lnTo>
                                    <a:lnTo>
                                      <a:pt x="83" y="64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76" y="73"/>
                                    </a:lnTo>
                                    <a:lnTo>
                                      <a:pt x="80" y="64"/>
                                    </a:lnTo>
                                    <a:lnTo>
                                      <a:pt x="83" y="56"/>
                                    </a:lnTo>
                                    <a:lnTo>
                                      <a:pt x="87" y="47"/>
                                    </a:lnTo>
                                    <a:lnTo>
                                      <a:pt x="90" y="38"/>
                                    </a:lnTo>
                                    <a:lnTo>
                                      <a:pt x="98" y="29"/>
                                    </a:lnTo>
                                    <a:lnTo>
                                      <a:pt x="102" y="29"/>
                                    </a:lnTo>
                                    <a:lnTo>
                                      <a:pt x="98" y="29"/>
                                    </a:lnTo>
                                    <a:lnTo>
                                      <a:pt x="90" y="29"/>
                                    </a:lnTo>
                                    <a:lnTo>
                                      <a:pt x="87" y="38"/>
                                    </a:lnTo>
                                    <a:lnTo>
                                      <a:pt x="80" y="47"/>
                                    </a:lnTo>
                                    <a:lnTo>
                                      <a:pt x="76" y="47"/>
                                    </a:lnTo>
                                    <a:lnTo>
                                      <a:pt x="76" y="56"/>
                                    </a:lnTo>
                                    <a:lnTo>
                                      <a:pt x="73" y="56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69" y="64"/>
                                    </a:lnTo>
                                    <a:lnTo>
                                      <a:pt x="65" y="64"/>
                                    </a:lnTo>
                                    <a:lnTo>
                                      <a:pt x="69" y="56"/>
                                    </a:lnTo>
                                    <a:lnTo>
                                      <a:pt x="73" y="56"/>
                                    </a:lnTo>
                                    <a:lnTo>
                                      <a:pt x="73" y="47"/>
                                    </a:lnTo>
                                    <a:lnTo>
                                      <a:pt x="76" y="47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73" y="38"/>
                                    </a:lnTo>
                                    <a:lnTo>
                                      <a:pt x="73" y="47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62" y="56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51" y="73"/>
                                    </a:lnTo>
                                    <a:lnTo>
                                      <a:pt x="47" y="82"/>
                                    </a:lnTo>
                                    <a:lnTo>
                                      <a:pt x="44" y="82"/>
                                    </a:lnTo>
                                    <a:lnTo>
                                      <a:pt x="40" y="91"/>
                                    </a:lnTo>
                                    <a:lnTo>
                                      <a:pt x="37" y="91"/>
                                    </a:lnTo>
                                    <a:lnTo>
                                      <a:pt x="37" y="100"/>
                                    </a:lnTo>
                                    <a:lnTo>
                                      <a:pt x="34" y="100"/>
                                    </a:lnTo>
                                    <a:lnTo>
                                      <a:pt x="29" y="109"/>
                                    </a:lnTo>
                                    <a:lnTo>
                                      <a:pt x="25" y="109"/>
                                    </a:lnTo>
                                    <a:lnTo>
                                      <a:pt x="22" y="109"/>
                                    </a:lnTo>
                                    <a:lnTo>
                                      <a:pt x="19" y="120"/>
                                    </a:lnTo>
                                    <a:lnTo>
                                      <a:pt x="15" y="120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8" y="129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5" y="138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5" y="156"/>
                                    </a:lnTo>
                                    <a:lnTo>
                                      <a:pt x="8" y="156"/>
                                    </a:lnTo>
                                    <a:lnTo>
                                      <a:pt x="12" y="156"/>
                                    </a:lnTo>
                                    <a:lnTo>
                                      <a:pt x="15" y="156"/>
                                    </a:lnTo>
                                    <a:lnTo>
                                      <a:pt x="22" y="147"/>
                                    </a:lnTo>
                                    <a:lnTo>
                                      <a:pt x="25" y="147"/>
                                    </a:lnTo>
                                    <a:lnTo>
                                      <a:pt x="29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512280"/>
                                <a:ext cx="167040" cy="7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11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36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11" y="62"/>
                                    </a:lnTo>
                                    <a:lnTo>
                                      <a:pt x="11" y="74"/>
                                    </a:lnTo>
                                    <a:lnTo>
                                      <a:pt x="11" y="83"/>
                                    </a:lnTo>
                                    <a:lnTo>
                                      <a:pt x="11" y="92"/>
                                    </a:lnTo>
                                    <a:lnTo>
                                      <a:pt x="15" y="100"/>
                                    </a:lnTo>
                                    <a:lnTo>
                                      <a:pt x="15" y="92"/>
                                    </a:lnTo>
                                    <a:lnTo>
                                      <a:pt x="15" y="83"/>
                                    </a:lnTo>
                                    <a:lnTo>
                                      <a:pt x="15" y="74"/>
                                    </a:lnTo>
                                    <a:lnTo>
                                      <a:pt x="15" y="62"/>
                                    </a:lnTo>
                                    <a:lnTo>
                                      <a:pt x="15" y="53"/>
                                    </a:lnTo>
                                    <a:lnTo>
                                      <a:pt x="15" y="62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18" y="74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18" y="92"/>
                                    </a:lnTo>
                                    <a:lnTo>
                                      <a:pt x="22" y="100"/>
                                    </a:lnTo>
                                    <a:lnTo>
                                      <a:pt x="22" y="109"/>
                                    </a:lnTo>
                                    <a:lnTo>
                                      <a:pt x="26" y="118"/>
                                    </a:lnTo>
                                    <a:lnTo>
                                      <a:pt x="26" y="127"/>
                                    </a:lnTo>
                                    <a:lnTo>
                                      <a:pt x="26" y="118"/>
                                    </a:lnTo>
                                    <a:lnTo>
                                      <a:pt x="26" y="100"/>
                                    </a:lnTo>
                                    <a:lnTo>
                                      <a:pt x="26" y="92"/>
                                    </a:lnTo>
                                    <a:lnTo>
                                      <a:pt x="26" y="83"/>
                                    </a:lnTo>
                                    <a:lnTo>
                                      <a:pt x="26" y="74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29" y="83"/>
                                    </a:lnTo>
                                    <a:lnTo>
                                      <a:pt x="33" y="92"/>
                                    </a:lnTo>
                                    <a:lnTo>
                                      <a:pt x="33" y="100"/>
                                    </a:lnTo>
                                    <a:lnTo>
                                      <a:pt x="36" y="109"/>
                                    </a:lnTo>
                                    <a:lnTo>
                                      <a:pt x="36" y="118"/>
                                    </a:lnTo>
                                    <a:lnTo>
                                      <a:pt x="40" y="127"/>
                                    </a:lnTo>
                                    <a:lnTo>
                                      <a:pt x="40" y="136"/>
                                    </a:lnTo>
                                    <a:lnTo>
                                      <a:pt x="43" y="136"/>
                                    </a:lnTo>
                                    <a:lnTo>
                                      <a:pt x="43" y="127"/>
                                    </a:lnTo>
                                    <a:lnTo>
                                      <a:pt x="43" y="136"/>
                                    </a:lnTo>
                                    <a:lnTo>
                                      <a:pt x="47" y="136"/>
                                    </a:lnTo>
                                    <a:lnTo>
                                      <a:pt x="51" y="136"/>
                                    </a:lnTo>
                                    <a:lnTo>
                                      <a:pt x="51" y="148"/>
                                    </a:lnTo>
                                    <a:lnTo>
                                      <a:pt x="51" y="156"/>
                                    </a:lnTo>
                                    <a:lnTo>
                                      <a:pt x="55" y="156"/>
                                    </a:lnTo>
                                    <a:lnTo>
                                      <a:pt x="55" y="148"/>
                                    </a:lnTo>
                                    <a:lnTo>
                                      <a:pt x="58" y="136"/>
                                    </a:lnTo>
                                    <a:lnTo>
                                      <a:pt x="62" y="136"/>
                                    </a:lnTo>
                                    <a:lnTo>
                                      <a:pt x="62" y="148"/>
                                    </a:lnTo>
                                    <a:lnTo>
                                      <a:pt x="65" y="156"/>
                                    </a:lnTo>
                                    <a:lnTo>
                                      <a:pt x="65" y="165"/>
                                    </a:lnTo>
                                    <a:lnTo>
                                      <a:pt x="65" y="174"/>
                                    </a:lnTo>
                                    <a:lnTo>
                                      <a:pt x="68" y="183"/>
                                    </a:lnTo>
                                    <a:lnTo>
                                      <a:pt x="68" y="192"/>
                                    </a:lnTo>
                                    <a:lnTo>
                                      <a:pt x="68" y="201"/>
                                    </a:lnTo>
                                    <a:lnTo>
                                      <a:pt x="72" y="192"/>
                                    </a:lnTo>
                                    <a:lnTo>
                                      <a:pt x="75" y="192"/>
                                    </a:lnTo>
                                    <a:lnTo>
                                      <a:pt x="75" y="183"/>
                                    </a:lnTo>
                                    <a:lnTo>
                                      <a:pt x="80" y="183"/>
                                    </a:lnTo>
                                    <a:lnTo>
                                      <a:pt x="83" y="183"/>
                                    </a:lnTo>
                                    <a:lnTo>
                                      <a:pt x="83" y="192"/>
                                    </a:lnTo>
                                    <a:lnTo>
                                      <a:pt x="83" y="201"/>
                                    </a:lnTo>
                                    <a:lnTo>
                                      <a:pt x="83" y="209"/>
                                    </a:lnTo>
                                    <a:lnTo>
                                      <a:pt x="83" y="218"/>
                                    </a:lnTo>
                                    <a:lnTo>
                                      <a:pt x="87" y="227"/>
                                    </a:lnTo>
                                    <a:lnTo>
                                      <a:pt x="87" y="239"/>
                                    </a:lnTo>
                                    <a:lnTo>
                                      <a:pt x="87" y="248"/>
                                    </a:lnTo>
                                    <a:lnTo>
                                      <a:pt x="87" y="256"/>
                                    </a:lnTo>
                                    <a:lnTo>
                                      <a:pt x="87" y="265"/>
                                    </a:lnTo>
                                    <a:lnTo>
                                      <a:pt x="90" y="265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4" y="274"/>
                                    </a:lnTo>
                                    <a:lnTo>
                                      <a:pt x="94" y="283"/>
                                    </a:lnTo>
                                    <a:lnTo>
                                      <a:pt x="97" y="292"/>
                                    </a:lnTo>
                                    <a:lnTo>
                                      <a:pt x="97" y="309"/>
                                    </a:lnTo>
                                    <a:lnTo>
                                      <a:pt x="97" y="318"/>
                                    </a:lnTo>
                                    <a:lnTo>
                                      <a:pt x="97" y="330"/>
                                    </a:lnTo>
                                    <a:lnTo>
                                      <a:pt x="97" y="339"/>
                                    </a:lnTo>
                                    <a:lnTo>
                                      <a:pt x="101" y="339"/>
                                    </a:lnTo>
                                    <a:lnTo>
                                      <a:pt x="101" y="348"/>
                                    </a:lnTo>
                                    <a:lnTo>
                                      <a:pt x="104" y="348"/>
                                    </a:lnTo>
                                    <a:lnTo>
                                      <a:pt x="104" y="339"/>
                                    </a:lnTo>
                                    <a:lnTo>
                                      <a:pt x="109" y="339"/>
                                    </a:lnTo>
                                    <a:lnTo>
                                      <a:pt x="112" y="339"/>
                                    </a:lnTo>
                                    <a:lnTo>
                                      <a:pt x="116" y="339"/>
                                    </a:lnTo>
                                    <a:lnTo>
                                      <a:pt x="119" y="339"/>
                                    </a:lnTo>
                                    <a:lnTo>
                                      <a:pt x="119" y="348"/>
                                    </a:lnTo>
                                    <a:lnTo>
                                      <a:pt x="123" y="348"/>
                                    </a:lnTo>
                                    <a:lnTo>
                                      <a:pt x="123" y="357"/>
                                    </a:lnTo>
                                    <a:lnTo>
                                      <a:pt x="126" y="365"/>
                                    </a:lnTo>
                                    <a:lnTo>
                                      <a:pt x="130" y="374"/>
                                    </a:lnTo>
                                    <a:lnTo>
                                      <a:pt x="130" y="383"/>
                                    </a:lnTo>
                                    <a:lnTo>
                                      <a:pt x="130" y="392"/>
                                    </a:lnTo>
                                    <a:lnTo>
                                      <a:pt x="130" y="404"/>
                                    </a:lnTo>
                                    <a:lnTo>
                                      <a:pt x="133" y="413"/>
                                    </a:lnTo>
                                    <a:lnTo>
                                      <a:pt x="133" y="421"/>
                                    </a:lnTo>
                                    <a:lnTo>
                                      <a:pt x="133" y="430"/>
                                    </a:lnTo>
                                    <a:lnTo>
                                      <a:pt x="138" y="448"/>
                                    </a:lnTo>
                                    <a:lnTo>
                                      <a:pt x="138" y="457"/>
                                    </a:lnTo>
                                    <a:lnTo>
                                      <a:pt x="138" y="466"/>
                                    </a:lnTo>
                                    <a:lnTo>
                                      <a:pt x="141" y="474"/>
                                    </a:lnTo>
                                    <a:lnTo>
                                      <a:pt x="141" y="486"/>
                                    </a:lnTo>
                                    <a:lnTo>
                                      <a:pt x="145" y="486"/>
                                    </a:lnTo>
                                    <a:lnTo>
                                      <a:pt x="145" y="474"/>
                                    </a:lnTo>
                                    <a:lnTo>
                                      <a:pt x="148" y="474"/>
                                    </a:lnTo>
                                    <a:lnTo>
                                      <a:pt x="148" y="486"/>
                                    </a:lnTo>
                                    <a:lnTo>
                                      <a:pt x="148" y="495"/>
                                    </a:lnTo>
                                    <a:lnTo>
                                      <a:pt x="148" y="504"/>
                                    </a:lnTo>
                                    <a:lnTo>
                                      <a:pt x="148" y="513"/>
                                    </a:lnTo>
                                    <a:lnTo>
                                      <a:pt x="152" y="522"/>
                                    </a:lnTo>
                                    <a:lnTo>
                                      <a:pt x="152" y="530"/>
                                    </a:lnTo>
                                    <a:lnTo>
                                      <a:pt x="152" y="548"/>
                                    </a:lnTo>
                                    <a:lnTo>
                                      <a:pt x="152" y="560"/>
                                    </a:lnTo>
                                    <a:lnTo>
                                      <a:pt x="152" y="566"/>
                                    </a:lnTo>
                                    <a:lnTo>
                                      <a:pt x="152" y="578"/>
                                    </a:lnTo>
                                    <a:lnTo>
                                      <a:pt x="152" y="566"/>
                                    </a:lnTo>
                                    <a:lnTo>
                                      <a:pt x="152" y="560"/>
                                    </a:lnTo>
                                    <a:lnTo>
                                      <a:pt x="155" y="548"/>
                                    </a:lnTo>
                                    <a:lnTo>
                                      <a:pt x="155" y="539"/>
                                    </a:lnTo>
                                    <a:lnTo>
                                      <a:pt x="155" y="530"/>
                                    </a:lnTo>
                                    <a:lnTo>
                                      <a:pt x="158" y="530"/>
                                    </a:lnTo>
                                    <a:lnTo>
                                      <a:pt x="162" y="539"/>
                                    </a:lnTo>
                                    <a:lnTo>
                                      <a:pt x="162" y="548"/>
                                    </a:lnTo>
                                    <a:lnTo>
                                      <a:pt x="162" y="560"/>
                                    </a:lnTo>
                                    <a:lnTo>
                                      <a:pt x="162" y="566"/>
                                    </a:lnTo>
                                    <a:lnTo>
                                      <a:pt x="162" y="586"/>
                                    </a:lnTo>
                                    <a:lnTo>
                                      <a:pt x="162" y="595"/>
                                    </a:lnTo>
                                    <a:lnTo>
                                      <a:pt x="162" y="604"/>
                                    </a:lnTo>
                                    <a:lnTo>
                                      <a:pt x="162" y="613"/>
                                    </a:lnTo>
                                    <a:lnTo>
                                      <a:pt x="162" y="631"/>
                                    </a:lnTo>
                                    <a:lnTo>
                                      <a:pt x="162" y="639"/>
                                    </a:lnTo>
                                    <a:lnTo>
                                      <a:pt x="162" y="651"/>
                                    </a:lnTo>
                                    <a:lnTo>
                                      <a:pt x="162" y="660"/>
                                    </a:lnTo>
                                    <a:lnTo>
                                      <a:pt x="162" y="669"/>
                                    </a:lnTo>
                                    <a:lnTo>
                                      <a:pt x="162" y="678"/>
                                    </a:lnTo>
                                    <a:lnTo>
                                      <a:pt x="162" y="686"/>
                                    </a:lnTo>
                                    <a:lnTo>
                                      <a:pt x="162" y="695"/>
                                    </a:lnTo>
                                    <a:lnTo>
                                      <a:pt x="162" y="704"/>
                                    </a:lnTo>
                                    <a:lnTo>
                                      <a:pt x="162" y="713"/>
                                    </a:lnTo>
                                    <a:lnTo>
                                      <a:pt x="162" y="722"/>
                                    </a:lnTo>
                                    <a:lnTo>
                                      <a:pt x="162" y="731"/>
                                    </a:lnTo>
                                    <a:lnTo>
                                      <a:pt x="162" y="742"/>
                                    </a:lnTo>
                                    <a:lnTo>
                                      <a:pt x="162" y="751"/>
                                    </a:lnTo>
                                    <a:lnTo>
                                      <a:pt x="162" y="742"/>
                                    </a:lnTo>
                                    <a:lnTo>
                                      <a:pt x="162" y="731"/>
                                    </a:lnTo>
                                    <a:lnTo>
                                      <a:pt x="165" y="731"/>
                                    </a:lnTo>
                                    <a:lnTo>
                                      <a:pt x="165" y="722"/>
                                    </a:lnTo>
                                    <a:lnTo>
                                      <a:pt x="170" y="713"/>
                                    </a:lnTo>
                                    <a:lnTo>
                                      <a:pt x="170" y="704"/>
                                    </a:lnTo>
                                    <a:lnTo>
                                      <a:pt x="173" y="686"/>
                                    </a:lnTo>
                                    <a:lnTo>
                                      <a:pt x="177" y="678"/>
                                    </a:lnTo>
                                    <a:lnTo>
                                      <a:pt x="177" y="669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84" y="639"/>
                                    </a:lnTo>
                                    <a:lnTo>
                                      <a:pt x="187" y="631"/>
                                    </a:lnTo>
                                    <a:lnTo>
                                      <a:pt x="191" y="631"/>
                                    </a:lnTo>
                                    <a:lnTo>
                                      <a:pt x="191" y="622"/>
                                    </a:lnTo>
                                    <a:lnTo>
                                      <a:pt x="194" y="622"/>
                                    </a:lnTo>
                                    <a:lnTo>
                                      <a:pt x="199" y="622"/>
                                    </a:lnTo>
                                    <a:lnTo>
                                      <a:pt x="199" y="631"/>
                                    </a:lnTo>
                                    <a:lnTo>
                                      <a:pt x="199" y="639"/>
                                    </a:lnTo>
                                    <a:lnTo>
                                      <a:pt x="199" y="651"/>
                                    </a:lnTo>
                                    <a:lnTo>
                                      <a:pt x="199" y="669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194" y="695"/>
                                    </a:lnTo>
                                    <a:lnTo>
                                      <a:pt x="194" y="704"/>
                                    </a:lnTo>
                                    <a:lnTo>
                                      <a:pt x="191" y="722"/>
                                    </a:lnTo>
                                    <a:lnTo>
                                      <a:pt x="191" y="731"/>
                                    </a:lnTo>
                                    <a:lnTo>
                                      <a:pt x="191" y="742"/>
                                    </a:lnTo>
                                    <a:lnTo>
                                      <a:pt x="187" y="751"/>
                                    </a:lnTo>
                                    <a:lnTo>
                                      <a:pt x="187" y="760"/>
                                    </a:lnTo>
                                    <a:lnTo>
                                      <a:pt x="187" y="769"/>
                                    </a:lnTo>
                                    <a:lnTo>
                                      <a:pt x="184" y="778"/>
                                    </a:lnTo>
                                    <a:lnTo>
                                      <a:pt x="202" y="742"/>
                                    </a:lnTo>
                                    <a:lnTo>
                                      <a:pt x="206" y="751"/>
                                    </a:lnTo>
                                    <a:lnTo>
                                      <a:pt x="206" y="760"/>
                                    </a:lnTo>
                                    <a:lnTo>
                                      <a:pt x="206" y="769"/>
                                    </a:lnTo>
                                    <a:lnTo>
                                      <a:pt x="206" y="778"/>
                                    </a:lnTo>
                                    <a:lnTo>
                                      <a:pt x="206" y="795"/>
                                    </a:lnTo>
                                    <a:lnTo>
                                      <a:pt x="206" y="816"/>
                                    </a:lnTo>
                                    <a:lnTo>
                                      <a:pt x="206" y="825"/>
                                    </a:lnTo>
                                    <a:lnTo>
                                      <a:pt x="202" y="834"/>
                                    </a:lnTo>
                                    <a:lnTo>
                                      <a:pt x="202" y="843"/>
                                    </a:lnTo>
                                    <a:lnTo>
                                      <a:pt x="206" y="834"/>
                                    </a:lnTo>
                                    <a:lnTo>
                                      <a:pt x="206" y="825"/>
                                    </a:lnTo>
                                    <a:lnTo>
                                      <a:pt x="209" y="816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213" y="795"/>
                                    </a:lnTo>
                                    <a:lnTo>
                                      <a:pt x="216" y="787"/>
                                    </a:lnTo>
                                    <a:lnTo>
                                      <a:pt x="216" y="795"/>
                                    </a:lnTo>
                                    <a:lnTo>
                                      <a:pt x="216" y="804"/>
                                    </a:lnTo>
                                    <a:lnTo>
                                      <a:pt x="216" y="816"/>
                                    </a:lnTo>
                                    <a:lnTo>
                                      <a:pt x="216" y="825"/>
                                    </a:lnTo>
                                    <a:lnTo>
                                      <a:pt x="216" y="834"/>
                                    </a:lnTo>
                                    <a:lnTo>
                                      <a:pt x="216" y="843"/>
                                    </a:lnTo>
                                    <a:lnTo>
                                      <a:pt x="216" y="851"/>
                                    </a:lnTo>
                                    <a:lnTo>
                                      <a:pt x="216" y="878"/>
                                    </a:lnTo>
                                    <a:lnTo>
                                      <a:pt x="216" y="887"/>
                                    </a:lnTo>
                                    <a:lnTo>
                                      <a:pt x="216" y="899"/>
                                    </a:lnTo>
                                    <a:lnTo>
                                      <a:pt x="213" y="907"/>
                                    </a:lnTo>
                                    <a:lnTo>
                                      <a:pt x="216" y="907"/>
                                    </a:lnTo>
                                    <a:lnTo>
                                      <a:pt x="220" y="907"/>
                                    </a:lnTo>
                                    <a:lnTo>
                                      <a:pt x="223" y="907"/>
                                    </a:lnTo>
                                    <a:lnTo>
                                      <a:pt x="223" y="916"/>
                                    </a:lnTo>
                                    <a:lnTo>
                                      <a:pt x="223" y="925"/>
                                    </a:lnTo>
                                    <a:lnTo>
                                      <a:pt x="223" y="934"/>
                                    </a:lnTo>
                                    <a:lnTo>
                                      <a:pt x="223" y="943"/>
                                    </a:lnTo>
                                    <a:lnTo>
                                      <a:pt x="223" y="952"/>
                                    </a:lnTo>
                                    <a:lnTo>
                                      <a:pt x="228" y="952"/>
                                    </a:lnTo>
                                    <a:lnTo>
                                      <a:pt x="228" y="960"/>
                                    </a:lnTo>
                                    <a:lnTo>
                                      <a:pt x="228" y="969"/>
                                    </a:lnTo>
                                    <a:lnTo>
                                      <a:pt x="228" y="978"/>
                                    </a:lnTo>
                                    <a:lnTo>
                                      <a:pt x="228" y="990"/>
                                    </a:lnTo>
                                    <a:lnTo>
                                      <a:pt x="228" y="999"/>
                                    </a:lnTo>
                                    <a:lnTo>
                                      <a:pt x="228" y="1007"/>
                                    </a:lnTo>
                                    <a:lnTo>
                                      <a:pt x="231" y="1007"/>
                                    </a:lnTo>
                                    <a:lnTo>
                                      <a:pt x="235" y="1007"/>
                                    </a:lnTo>
                                    <a:lnTo>
                                      <a:pt x="238" y="1007"/>
                                    </a:lnTo>
                                    <a:lnTo>
                                      <a:pt x="238" y="1016"/>
                                    </a:lnTo>
                                    <a:lnTo>
                                      <a:pt x="242" y="1016"/>
                                    </a:lnTo>
                                    <a:lnTo>
                                      <a:pt x="242" y="1025"/>
                                    </a:lnTo>
                                    <a:lnTo>
                                      <a:pt x="242" y="1034"/>
                                    </a:lnTo>
                                    <a:lnTo>
                                      <a:pt x="242" y="1043"/>
                                    </a:lnTo>
                                    <a:lnTo>
                                      <a:pt x="242" y="1052"/>
                                    </a:lnTo>
                                    <a:lnTo>
                                      <a:pt x="242" y="1063"/>
                                    </a:lnTo>
                                    <a:lnTo>
                                      <a:pt x="242" y="1072"/>
                                    </a:lnTo>
                                    <a:lnTo>
                                      <a:pt x="242" y="1081"/>
                                    </a:lnTo>
                                    <a:lnTo>
                                      <a:pt x="242" y="1090"/>
                                    </a:lnTo>
                                    <a:lnTo>
                                      <a:pt x="242" y="1099"/>
                                    </a:lnTo>
                                    <a:lnTo>
                                      <a:pt x="242" y="1108"/>
                                    </a:lnTo>
                                    <a:lnTo>
                                      <a:pt x="245" y="1108"/>
                                    </a:lnTo>
                                    <a:lnTo>
                                      <a:pt x="248" y="1108"/>
                                    </a:lnTo>
                                    <a:lnTo>
                                      <a:pt x="248" y="1116"/>
                                    </a:lnTo>
                                    <a:lnTo>
                                      <a:pt x="252" y="1116"/>
                                    </a:lnTo>
                                    <a:lnTo>
                                      <a:pt x="252" y="1108"/>
                                    </a:lnTo>
                                    <a:lnTo>
                                      <a:pt x="252" y="1099"/>
                                    </a:lnTo>
                                    <a:lnTo>
                                      <a:pt x="257" y="1099"/>
                                    </a:lnTo>
                                    <a:lnTo>
                                      <a:pt x="257" y="1090"/>
                                    </a:lnTo>
                                    <a:lnTo>
                                      <a:pt x="257" y="1099"/>
                                    </a:lnTo>
                                    <a:lnTo>
                                      <a:pt x="260" y="1099"/>
                                    </a:lnTo>
                                    <a:lnTo>
                                      <a:pt x="260" y="1108"/>
                                    </a:lnTo>
                                    <a:lnTo>
                                      <a:pt x="260" y="1099"/>
                                    </a:lnTo>
                                    <a:lnTo>
                                      <a:pt x="260" y="1081"/>
                                    </a:lnTo>
                                    <a:lnTo>
                                      <a:pt x="260" y="1063"/>
                                    </a:lnTo>
                                    <a:lnTo>
                                      <a:pt x="260" y="1043"/>
                                    </a:lnTo>
                                    <a:lnTo>
                                      <a:pt x="260" y="1025"/>
                                    </a:lnTo>
                                    <a:lnTo>
                                      <a:pt x="257" y="1007"/>
                                    </a:lnTo>
                                    <a:lnTo>
                                      <a:pt x="257" y="990"/>
                                    </a:lnTo>
                                    <a:lnTo>
                                      <a:pt x="257" y="978"/>
                                    </a:lnTo>
                                    <a:lnTo>
                                      <a:pt x="257" y="969"/>
                                    </a:lnTo>
                                    <a:lnTo>
                                      <a:pt x="257" y="978"/>
                                    </a:lnTo>
                                    <a:lnTo>
                                      <a:pt x="260" y="978"/>
                                    </a:lnTo>
                                    <a:lnTo>
                                      <a:pt x="260" y="990"/>
                                    </a:lnTo>
                                    <a:lnTo>
                                      <a:pt x="263" y="990"/>
                                    </a:lnTo>
                                    <a:lnTo>
                                      <a:pt x="263" y="999"/>
                                    </a:lnTo>
                                    <a:lnTo>
                                      <a:pt x="263" y="990"/>
                                    </a:lnTo>
                                    <a:lnTo>
                                      <a:pt x="263" y="978"/>
                                    </a:lnTo>
                                    <a:lnTo>
                                      <a:pt x="260" y="969"/>
                                    </a:lnTo>
                                    <a:lnTo>
                                      <a:pt x="260" y="960"/>
                                    </a:lnTo>
                                    <a:lnTo>
                                      <a:pt x="260" y="952"/>
                                    </a:lnTo>
                                    <a:lnTo>
                                      <a:pt x="257" y="934"/>
                                    </a:lnTo>
                                    <a:lnTo>
                                      <a:pt x="257" y="916"/>
                                    </a:lnTo>
                                    <a:lnTo>
                                      <a:pt x="252" y="907"/>
                                    </a:lnTo>
                                    <a:lnTo>
                                      <a:pt x="252" y="899"/>
                                    </a:lnTo>
                                    <a:lnTo>
                                      <a:pt x="248" y="887"/>
                                    </a:lnTo>
                                    <a:lnTo>
                                      <a:pt x="252" y="887"/>
                                    </a:lnTo>
                                    <a:lnTo>
                                      <a:pt x="257" y="887"/>
                                    </a:lnTo>
                                    <a:lnTo>
                                      <a:pt x="257" y="899"/>
                                    </a:lnTo>
                                    <a:lnTo>
                                      <a:pt x="257" y="887"/>
                                    </a:lnTo>
                                    <a:lnTo>
                                      <a:pt x="257" y="878"/>
                                    </a:lnTo>
                                    <a:lnTo>
                                      <a:pt x="252" y="869"/>
                                    </a:lnTo>
                                    <a:lnTo>
                                      <a:pt x="252" y="860"/>
                                    </a:lnTo>
                                    <a:lnTo>
                                      <a:pt x="248" y="851"/>
                                    </a:lnTo>
                                    <a:lnTo>
                                      <a:pt x="248" y="834"/>
                                    </a:lnTo>
                                    <a:lnTo>
                                      <a:pt x="245" y="825"/>
                                    </a:lnTo>
                                    <a:lnTo>
                                      <a:pt x="245" y="816"/>
                                    </a:lnTo>
                                    <a:lnTo>
                                      <a:pt x="242" y="804"/>
                                    </a:lnTo>
                                    <a:lnTo>
                                      <a:pt x="242" y="795"/>
                                    </a:lnTo>
                                    <a:lnTo>
                                      <a:pt x="242" y="787"/>
                                    </a:lnTo>
                                    <a:lnTo>
                                      <a:pt x="242" y="778"/>
                                    </a:lnTo>
                                    <a:lnTo>
                                      <a:pt x="238" y="769"/>
                                    </a:lnTo>
                                    <a:lnTo>
                                      <a:pt x="238" y="760"/>
                                    </a:lnTo>
                                    <a:lnTo>
                                      <a:pt x="238" y="751"/>
                                    </a:lnTo>
                                    <a:lnTo>
                                      <a:pt x="235" y="751"/>
                                    </a:lnTo>
                                    <a:lnTo>
                                      <a:pt x="235" y="742"/>
                                    </a:lnTo>
                                    <a:lnTo>
                                      <a:pt x="235" y="731"/>
                                    </a:lnTo>
                                    <a:lnTo>
                                      <a:pt x="231" y="722"/>
                                    </a:lnTo>
                                    <a:lnTo>
                                      <a:pt x="231" y="713"/>
                                    </a:lnTo>
                                    <a:lnTo>
                                      <a:pt x="231" y="695"/>
                                    </a:lnTo>
                                    <a:lnTo>
                                      <a:pt x="231" y="686"/>
                                    </a:lnTo>
                                    <a:lnTo>
                                      <a:pt x="231" y="678"/>
                                    </a:lnTo>
                                    <a:lnTo>
                                      <a:pt x="231" y="669"/>
                                    </a:lnTo>
                                    <a:lnTo>
                                      <a:pt x="231" y="660"/>
                                    </a:lnTo>
                                    <a:lnTo>
                                      <a:pt x="228" y="651"/>
                                    </a:lnTo>
                                    <a:lnTo>
                                      <a:pt x="223" y="639"/>
                                    </a:lnTo>
                                    <a:lnTo>
                                      <a:pt x="223" y="631"/>
                                    </a:lnTo>
                                    <a:lnTo>
                                      <a:pt x="220" y="622"/>
                                    </a:lnTo>
                                    <a:lnTo>
                                      <a:pt x="216" y="604"/>
                                    </a:lnTo>
                                    <a:lnTo>
                                      <a:pt x="216" y="595"/>
                                    </a:lnTo>
                                    <a:lnTo>
                                      <a:pt x="213" y="586"/>
                                    </a:lnTo>
                                    <a:lnTo>
                                      <a:pt x="209" y="566"/>
                                    </a:lnTo>
                                    <a:lnTo>
                                      <a:pt x="206" y="548"/>
                                    </a:lnTo>
                                    <a:lnTo>
                                      <a:pt x="206" y="539"/>
                                    </a:lnTo>
                                    <a:lnTo>
                                      <a:pt x="202" y="522"/>
                                    </a:lnTo>
                                    <a:lnTo>
                                      <a:pt x="199" y="513"/>
                                    </a:lnTo>
                                    <a:lnTo>
                                      <a:pt x="199" y="495"/>
                                    </a:lnTo>
                                    <a:lnTo>
                                      <a:pt x="194" y="486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94" y="466"/>
                                    </a:lnTo>
                                    <a:lnTo>
                                      <a:pt x="191" y="457"/>
                                    </a:lnTo>
                                    <a:lnTo>
                                      <a:pt x="191" y="448"/>
                                    </a:lnTo>
                                    <a:lnTo>
                                      <a:pt x="187" y="439"/>
                                    </a:lnTo>
                                    <a:lnTo>
                                      <a:pt x="187" y="430"/>
                                    </a:lnTo>
                                    <a:lnTo>
                                      <a:pt x="184" y="430"/>
                                    </a:lnTo>
                                    <a:lnTo>
                                      <a:pt x="184" y="421"/>
                                    </a:lnTo>
                                    <a:lnTo>
                                      <a:pt x="202" y="430"/>
                                    </a:lnTo>
                                    <a:lnTo>
                                      <a:pt x="199" y="421"/>
                                    </a:lnTo>
                                    <a:lnTo>
                                      <a:pt x="194" y="413"/>
                                    </a:lnTo>
                                    <a:lnTo>
                                      <a:pt x="187" y="404"/>
                                    </a:lnTo>
                                    <a:lnTo>
                                      <a:pt x="184" y="392"/>
                                    </a:lnTo>
                                    <a:lnTo>
                                      <a:pt x="180" y="383"/>
                                    </a:lnTo>
                                    <a:lnTo>
                                      <a:pt x="177" y="383"/>
                                    </a:lnTo>
                                    <a:lnTo>
                                      <a:pt x="173" y="374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5" y="357"/>
                                    </a:lnTo>
                                    <a:lnTo>
                                      <a:pt x="162" y="348"/>
                                    </a:lnTo>
                                    <a:lnTo>
                                      <a:pt x="162" y="339"/>
                                    </a:lnTo>
                                    <a:lnTo>
                                      <a:pt x="158" y="339"/>
                                    </a:lnTo>
                                    <a:lnTo>
                                      <a:pt x="158" y="330"/>
                                    </a:lnTo>
                                    <a:lnTo>
                                      <a:pt x="173" y="339"/>
                                    </a:lnTo>
                                    <a:lnTo>
                                      <a:pt x="170" y="330"/>
                                    </a:lnTo>
                                    <a:lnTo>
                                      <a:pt x="165" y="318"/>
                                    </a:lnTo>
                                    <a:lnTo>
                                      <a:pt x="162" y="318"/>
                                    </a:lnTo>
                                    <a:lnTo>
                                      <a:pt x="162" y="309"/>
                                    </a:lnTo>
                                    <a:lnTo>
                                      <a:pt x="158" y="309"/>
                                    </a:lnTo>
                                    <a:lnTo>
                                      <a:pt x="155" y="301"/>
                                    </a:lnTo>
                                    <a:lnTo>
                                      <a:pt x="148" y="292"/>
                                    </a:lnTo>
                                    <a:lnTo>
                                      <a:pt x="145" y="283"/>
                                    </a:lnTo>
                                    <a:lnTo>
                                      <a:pt x="141" y="274"/>
                                    </a:lnTo>
                                    <a:lnTo>
                                      <a:pt x="138" y="274"/>
                                    </a:lnTo>
                                    <a:lnTo>
                                      <a:pt x="138" y="265"/>
                                    </a:lnTo>
                                    <a:lnTo>
                                      <a:pt x="133" y="256"/>
                                    </a:lnTo>
                                    <a:lnTo>
                                      <a:pt x="133" y="248"/>
                                    </a:lnTo>
                                    <a:lnTo>
                                      <a:pt x="130" y="248"/>
                                    </a:lnTo>
                                    <a:lnTo>
                                      <a:pt x="130" y="239"/>
                                    </a:lnTo>
                                    <a:lnTo>
                                      <a:pt x="130" y="227"/>
                                    </a:lnTo>
                                    <a:lnTo>
                                      <a:pt x="126" y="227"/>
                                    </a:lnTo>
                                    <a:lnTo>
                                      <a:pt x="123" y="218"/>
                                    </a:lnTo>
                                    <a:lnTo>
                                      <a:pt x="119" y="209"/>
                                    </a:lnTo>
                                    <a:lnTo>
                                      <a:pt x="116" y="201"/>
                                    </a:lnTo>
                                    <a:lnTo>
                                      <a:pt x="116" y="192"/>
                                    </a:lnTo>
                                    <a:lnTo>
                                      <a:pt x="112" y="192"/>
                                    </a:lnTo>
                                    <a:lnTo>
                                      <a:pt x="109" y="174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101" y="156"/>
                                    </a:lnTo>
                                    <a:lnTo>
                                      <a:pt x="97" y="148"/>
                                    </a:lnTo>
                                    <a:lnTo>
                                      <a:pt x="94" y="136"/>
                                    </a:lnTo>
                                    <a:lnTo>
                                      <a:pt x="90" y="127"/>
                                    </a:lnTo>
                                    <a:lnTo>
                                      <a:pt x="87" y="127"/>
                                    </a:lnTo>
                                    <a:lnTo>
                                      <a:pt x="83" y="127"/>
                                    </a:lnTo>
                                    <a:lnTo>
                                      <a:pt x="80" y="118"/>
                                    </a:lnTo>
                                    <a:lnTo>
                                      <a:pt x="75" y="118"/>
                                    </a:lnTo>
                                    <a:lnTo>
                                      <a:pt x="72" y="109"/>
                                    </a:lnTo>
                                    <a:lnTo>
                                      <a:pt x="68" y="100"/>
                                    </a:lnTo>
                                    <a:lnTo>
                                      <a:pt x="65" y="92"/>
                                    </a:lnTo>
                                    <a:lnTo>
                                      <a:pt x="62" y="83"/>
                                    </a:lnTo>
                                    <a:lnTo>
                                      <a:pt x="58" y="83"/>
                                    </a:lnTo>
                                    <a:lnTo>
                                      <a:pt x="58" y="74"/>
                                    </a:lnTo>
                                    <a:lnTo>
                                      <a:pt x="55" y="74"/>
                                    </a:lnTo>
                                    <a:lnTo>
                                      <a:pt x="51" y="62"/>
                                    </a:lnTo>
                                    <a:lnTo>
                                      <a:pt x="47" y="53"/>
                                    </a:lnTo>
                                    <a:lnTo>
                                      <a:pt x="43" y="53"/>
                                    </a:lnTo>
                                    <a:lnTo>
                                      <a:pt x="40" y="44"/>
                                    </a:lnTo>
                                    <a:lnTo>
                                      <a:pt x="36" y="44"/>
                                    </a:lnTo>
                                    <a:lnTo>
                                      <a:pt x="33" y="36"/>
                                    </a:lnTo>
                                    <a:lnTo>
                                      <a:pt x="29" y="27"/>
                                    </a:lnTo>
                                    <a:lnTo>
                                      <a:pt x="26" y="27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15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250560"/>
                                <a:ext cx="60516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1181">
                                    <a:moveTo>
                                      <a:pt x="248" y="474"/>
                                    </a:moveTo>
                                    <a:lnTo>
                                      <a:pt x="245" y="474"/>
                                    </a:lnTo>
                                    <a:lnTo>
                                      <a:pt x="241" y="486"/>
                                    </a:lnTo>
                                    <a:lnTo>
                                      <a:pt x="238" y="486"/>
                                    </a:lnTo>
                                    <a:lnTo>
                                      <a:pt x="235" y="495"/>
                                    </a:lnTo>
                                    <a:lnTo>
                                      <a:pt x="230" y="504"/>
                                    </a:lnTo>
                                    <a:lnTo>
                                      <a:pt x="226" y="504"/>
                                    </a:lnTo>
                                    <a:lnTo>
                                      <a:pt x="220" y="512"/>
                                    </a:lnTo>
                                    <a:lnTo>
                                      <a:pt x="216" y="521"/>
                                    </a:lnTo>
                                    <a:lnTo>
                                      <a:pt x="206" y="530"/>
                                    </a:lnTo>
                                    <a:lnTo>
                                      <a:pt x="194" y="548"/>
                                    </a:lnTo>
                                    <a:lnTo>
                                      <a:pt x="184" y="560"/>
                                    </a:lnTo>
                                    <a:lnTo>
                                      <a:pt x="173" y="577"/>
                                    </a:lnTo>
                                    <a:lnTo>
                                      <a:pt x="162" y="595"/>
                                    </a:lnTo>
                                    <a:lnTo>
                                      <a:pt x="151" y="613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36" y="639"/>
                                    </a:lnTo>
                                    <a:lnTo>
                                      <a:pt x="133" y="651"/>
                                    </a:lnTo>
                                    <a:lnTo>
                                      <a:pt x="130" y="660"/>
                                    </a:lnTo>
                                    <a:lnTo>
                                      <a:pt x="123" y="668"/>
                                    </a:lnTo>
                                    <a:lnTo>
                                      <a:pt x="119" y="668"/>
                                    </a:lnTo>
                                    <a:lnTo>
                                      <a:pt x="116" y="677"/>
                                    </a:lnTo>
                                    <a:lnTo>
                                      <a:pt x="111" y="686"/>
                                    </a:lnTo>
                                    <a:lnTo>
                                      <a:pt x="111" y="695"/>
                                    </a:lnTo>
                                    <a:lnTo>
                                      <a:pt x="108" y="704"/>
                                    </a:lnTo>
                                    <a:lnTo>
                                      <a:pt x="104" y="713"/>
                                    </a:lnTo>
                                    <a:lnTo>
                                      <a:pt x="104" y="721"/>
                                    </a:lnTo>
                                    <a:lnTo>
                                      <a:pt x="108" y="713"/>
                                    </a:lnTo>
                                    <a:lnTo>
                                      <a:pt x="111" y="713"/>
                                    </a:lnTo>
                                    <a:lnTo>
                                      <a:pt x="116" y="704"/>
                                    </a:lnTo>
                                    <a:lnTo>
                                      <a:pt x="119" y="704"/>
                                    </a:lnTo>
                                    <a:lnTo>
                                      <a:pt x="119" y="695"/>
                                    </a:lnTo>
                                    <a:lnTo>
                                      <a:pt x="126" y="686"/>
                                    </a:lnTo>
                                    <a:lnTo>
                                      <a:pt x="133" y="677"/>
                                    </a:lnTo>
                                    <a:lnTo>
                                      <a:pt x="136" y="668"/>
                                    </a:lnTo>
                                    <a:lnTo>
                                      <a:pt x="145" y="660"/>
                                    </a:lnTo>
                                    <a:lnTo>
                                      <a:pt x="151" y="651"/>
                                    </a:lnTo>
                                    <a:lnTo>
                                      <a:pt x="155" y="639"/>
                                    </a:lnTo>
                                    <a:lnTo>
                                      <a:pt x="158" y="639"/>
                                    </a:lnTo>
                                    <a:lnTo>
                                      <a:pt x="158" y="630"/>
                                    </a:lnTo>
                                    <a:lnTo>
                                      <a:pt x="162" y="630"/>
                                    </a:lnTo>
                                    <a:lnTo>
                                      <a:pt x="165" y="630"/>
                                    </a:lnTo>
                                    <a:lnTo>
                                      <a:pt x="165" y="621"/>
                                    </a:lnTo>
                                    <a:lnTo>
                                      <a:pt x="169" y="621"/>
                                    </a:lnTo>
                                    <a:lnTo>
                                      <a:pt x="173" y="613"/>
                                    </a:lnTo>
                                    <a:lnTo>
                                      <a:pt x="177" y="613"/>
                                    </a:lnTo>
                                    <a:lnTo>
                                      <a:pt x="180" y="613"/>
                                    </a:lnTo>
                                    <a:lnTo>
                                      <a:pt x="184" y="621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91" y="630"/>
                                    </a:lnTo>
                                    <a:lnTo>
                                      <a:pt x="191" y="639"/>
                                    </a:lnTo>
                                    <a:lnTo>
                                      <a:pt x="194" y="639"/>
                                    </a:lnTo>
                                    <a:lnTo>
                                      <a:pt x="194" y="651"/>
                                    </a:lnTo>
                                    <a:lnTo>
                                      <a:pt x="194" y="660"/>
                                    </a:lnTo>
                                    <a:lnTo>
                                      <a:pt x="194" y="668"/>
                                    </a:lnTo>
                                    <a:lnTo>
                                      <a:pt x="194" y="660"/>
                                    </a:lnTo>
                                    <a:lnTo>
                                      <a:pt x="198" y="651"/>
                                    </a:lnTo>
                                    <a:lnTo>
                                      <a:pt x="198" y="639"/>
                                    </a:lnTo>
                                    <a:lnTo>
                                      <a:pt x="198" y="630"/>
                                    </a:lnTo>
                                    <a:lnTo>
                                      <a:pt x="201" y="630"/>
                                    </a:lnTo>
                                    <a:lnTo>
                                      <a:pt x="201" y="621"/>
                                    </a:lnTo>
                                    <a:lnTo>
                                      <a:pt x="201" y="613"/>
                                    </a:lnTo>
                                    <a:lnTo>
                                      <a:pt x="201" y="604"/>
                                    </a:lnTo>
                                    <a:lnTo>
                                      <a:pt x="206" y="604"/>
                                    </a:lnTo>
                                    <a:lnTo>
                                      <a:pt x="206" y="595"/>
                                    </a:lnTo>
                                    <a:lnTo>
                                      <a:pt x="206" y="586"/>
                                    </a:lnTo>
                                    <a:lnTo>
                                      <a:pt x="206" y="595"/>
                                    </a:lnTo>
                                    <a:lnTo>
                                      <a:pt x="209" y="595"/>
                                    </a:lnTo>
                                    <a:lnTo>
                                      <a:pt x="209" y="604"/>
                                    </a:lnTo>
                                    <a:lnTo>
                                      <a:pt x="209" y="613"/>
                                    </a:lnTo>
                                    <a:lnTo>
                                      <a:pt x="213" y="630"/>
                                    </a:lnTo>
                                    <a:lnTo>
                                      <a:pt x="213" y="639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213" y="660"/>
                                    </a:lnTo>
                                    <a:lnTo>
                                      <a:pt x="216" y="639"/>
                                    </a:lnTo>
                                    <a:lnTo>
                                      <a:pt x="216" y="621"/>
                                    </a:lnTo>
                                    <a:lnTo>
                                      <a:pt x="220" y="613"/>
                                    </a:lnTo>
                                    <a:lnTo>
                                      <a:pt x="220" y="604"/>
                                    </a:lnTo>
                                    <a:lnTo>
                                      <a:pt x="220" y="595"/>
                                    </a:lnTo>
                                    <a:lnTo>
                                      <a:pt x="223" y="586"/>
                                    </a:lnTo>
                                    <a:lnTo>
                                      <a:pt x="223" y="577"/>
                                    </a:lnTo>
                                    <a:lnTo>
                                      <a:pt x="223" y="568"/>
                                    </a:lnTo>
                                    <a:lnTo>
                                      <a:pt x="226" y="568"/>
                                    </a:lnTo>
                                    <a:lnTo>
                                      <a:pt x="226" y="560"/>
                                    </a:lnTo>
                                    <a:lnTo>
                                      <a:pt x="226" y="548"/>
                                    </a:lnTo>
                                    <a:lnTo>
                                      <a:pt x="230" y="548"/>
                                    </a:lnTo>
                                    <a:lnTo>
                                      <a:pt x="230" y="560"/>
                                    </a:lnTo>
                                    <a:lnTo>
                                      <a:pt x="235" y="568"/>
                                    </a:lnTo>
                                    <a:lnTo>
                                      <a:pt x="235" y="577"/>
                                    </a:lnTo>
                                    <a:lnTo>
                                      <a:pt x="235" y="586"/>
                                    </a:lnTo>
                                    <a:lnTo>
                                      <a:pt x="238" y="577"/>
                                    </a:lnTo>
                                    <a:lnTo>
                                      <a:pt x="241" y="560"/>
                                    </a:lnTo>
                                    <a:lnTo>
                                      <a:pt x="241" y="548"/>
                                    </a:lnTo>
                                    <a:lnTo>
                                      <a:pt x="245" y="539"/>
                                    </a:lnTo>
                                    <a:lnTo>
                                      <a:pt x="245" y="530"/>
                                    </a:lnTo>
                                    <a:lnTo>
                                      <a:pt x="248" y="530"/>
                                    </a:lnTo>
                                    <a:lnTo>
                                      <a:pt x="248" y="521"/>
                                    </a:lnTo>
                                    <a:lnTo>
                                      <a:pt x="252" y="521"/>
                                    </a:lnTo>
                                    <a:lnTo>
                                      <a:pt x="252" y="512"/>
                                    </a:lnTo>
                                    <a:lnTo>
                                      <a:pt x="252" y="521"/>
                                    </a:lnTo>
                                    <a:lnTo>
                                      <a:pt x="252" y="530"/>
                                    </a:lnTo>
                                    <a:lnTo>
                                      <a:pt x="252" y="539"/>
                                    </a:lnTo>
                                    <a:lnTo>
                                      <a:pt x="255" y="548"/>
                                    </a:lnTo>
                                    <a:lnTo>
                                      <a:pt x="255" y="560"/>
                                    </a:lnTo>
                                    <a:lnTo>
                                      <a:pt x="255" y="568"/>
                                    </a:lnTo>
                                    <a:lnTo>
                                      <a:pt x="259" y="560"/>
                                    </a:lnTo>
                                    <a:lnTo>
                                      <a:pt x="259" y="548"/>
                                    </a:lnTo>
                                    <a:lnTo>
                                      <a:pt x="267" y="521"/>
                                    </a:lnTo>
                                    <a:lnTo>
                                      <a:pt x="270" y="512"/>
                                    </a:lnTo>
                                    <a:lnTo>
                                      <a:pt x="274" y="504"/>
                                    </a:lnTo>
                                    <a:lnTo>
                                      <a:pt x="274" y="495"/>
                                    </a:lnTo>
                                    <a:lnTo>
                                      <a:pt x="277" y="486"/>
                                    </a:lnTo>
                                    <a:lnTo>
                                      <a:pt x="277" y="495"/>
                                    </a:lnTo>
                                    <a:lnTo>
                                      <a:pt x="281" y="495"/>
                                    </a:lnTo>
                                    <a:lnTo>
                                      <a:pt x="281" y="504"/>
                                    </a:lnTo>
                                    <a:lnTo>
                                      <a:pt x="281" y="512"/>
                                    </a:lnTo>
                                    <a:lnTo>
                                      <a:pt x="281" y="521"/>
                                    </a:lnTo>
                                    <a:lnTo>
                                      <a:pt x="284" y="521"/>
                                    </a:lnTo>
                                    <a:lnTo>
                                      <a:pt x="284" y="512"/>
                                    </a:lnTo>
                                    <a:lnTo>
                                      <a:pt x="288" y="504"/>
                                    </a:lnTo>
                                    <a:lnTo>
                                      <a:pt x="288" y="495"/>
                                    </a:lnTo>
                                    <a:lnTo>
                                      <a:pt x="292" y="495"/>
                                    </a:lnTo>
                                    <a:lnTo>
                                      <a:pt x="292" y="474"/>
                                    </a:lnTo>
                                    <a:lnTo>
                                      <a:pt x="296" y="465"/>
                                    </a:lnTo>
                                    <a:lnTo>
                                      <a:pt x="299" y="456"/>
                                    </a:lnTo>
                                    <a:lnTo>
                                      <a:pt x="303" y="448"/>
                                    </a:lnTo>
                                    <a:lnTo>
                                      <a:pt x="306" y="439"/>
                                    </a:lnTo>
                                    <a:lnTo>
                                      <a:pt x="310" y="439"/>
                                    </a:lnTo>
                                    <a:lnTo>
                                      <a:pt x="310" y="448"/>
                                    </a:lnTo>
                                    <a:lnTo>
                                      <a:pt x="310" y="456"/>
                                    </a:lnTo>
                                    <a:lnTo>
                                      <a:pt x="310" y="465"/>
                                    </a:lnTo>
                                    <a:lnTo>
                                      <a:pt x="313" y="456"/>
                                    </a:lnTo>
                                    <a:lnTo>
                                      <a:pt x="316" y="456"/>
                                    </a:lnTo>
                                    <a:lnTo>
                                      <a:pt x="320" y="448"/>
                                    </a:lnTo>
                                    <a:lnTo>
                                      <a:pt x="323" y="448"/>
                                    </a:lnTo>
                                    <a:lnTo>
                                      <a:pt x="323" y="439"/>
                                    </a:lnTo>
                                    <a:lnTo>
                                      <a:pt x="328" y="439"/>
                                    </a:lnTo>
                                    <a:lnTo>
                                      <a:pt x="331" y="439"/>
                                    </a:lnTo>
                                    <a:lnTo>
                                      <a:pt x="335" y="439"/>
                                    </a:lnTo>
                                    <a:lnTo>
                                      <a:pt x="335" y="448"/>
                                    </a:lnTo>
                                    <a:lnTo>
                                      <a:pt x="342" y="439"/>
                                    </a:lnTo>
                                    <a:lnTo>
                                      <a:pt x="345" y="439"/>
                                    </a:lnTo>
                                    <a:lnTo>
                                      <a:pt x="352" y="430"/>
                                    </a:lnTo>
                                    <a:lnTo>
                                      <a:pt x="357" y="430"/>
                                    </a:lnTo>
                                    <a:lnTo>
                                      <a:pt x="360" y="430"/>
                                    </a:lnTo>
                                    <a:lnTo>
                                      <a:pt x="364" y="430"/>
                                    </a:lnTo>
                                    <a:lnTo>
                                      <a:pt x="367" y="421"/>
                                    </a:lnTo>
                                    <a:lnTo>
                                      <a:pt x="371" y="421"/>
                                    </a:lnTo>
                                    <a:lnTo>
                                      <a:pt x="371" y="430"/>
                                    </a:lnTo>
                                    <a:lnTo>
                                      <a:pt x="371" y="439"/>
                                    </a:lnTo>
                                    <a:lnTo>
                                      <a:pt x="367" y="448"/>
                                    </a:lnTo>
                                    <a:lnTo>
                                      <a:pt x="367" y="456"/>
                                    </a:lnTo>
                                    <a:lnTo>
                                      <a:pt x="364" y="465"/>
                                    </a:lnTo>
                                    <a:lnTo>
                                      <a:pt x="364" y="474"/>
                                    </a:lnTo>
                                    <a:lnTo>
                                      <a:pt x="360" y="486"/>
                                    </a:lnTo>
                                    <a:lnTo>
                                      <a:pt x="360" y="495"/>
                                    </a:lnTo>
                                    <a:lnTo>
                                      <a:pt x="357" y="504"/>
                                    </a:lnTo>
                                    <a:lnTo>
                                      <a:pt x="357" y="512"/>
                                    </a:lnTo>
                                    <a:lnTo>
                                      <a:pt x="352" y="530"/>
                                    </a:lnTo>
                                    <a:lnTo>
                                      <a:pt x="349" y="548"/>
                                    </a:lnTo>
                                    <a:lnTo>
                                      <a:pt x="345" y="560"/>
                                    </a:lnTo>
                                    <a:lnTo>
                                      <a:pt x="345" y="577"/>
                                    </a:lnTo>
                                    <a:lnTo>
                                      <a:pt x="342" y="577"/>
                                    </a:lnTo>
                                    <a:lnTo>
                                      <a:pt x="342" y="586"/>
                                    </a:lnTo>
                                    <a:lnTo>
                                      <a:pt x="338" y="595"/>
                                    </a:lnTo>
                                    <a:lnTo>
                                      <a:pt x="335" y="604"/>
                                    </a:lnTo>
                                    <a:lnTo>
                                      <a:pt x="331" y="613"/>
                                    </a:lnTo>
                                    <a:lnTo>
                                      <a:pt x="328" y="621"/>
                                    </a:lnTo>
                                    <a:lnTo>
                                      <a:pt x="323" y="630"/>
                                    </a:lnTo>
                                    <a:lnTo>
                                      <a:pt x="323" y="639"/>
                                    </a:lnTo>
                                    <a:lnTo>
                                      <a:pt x="320" y="639"/>
                                    </a:lnTo>
                                    <a:lnTo>
                                      <a:pt x="323" y="639"/>
                                    </a:lnTo>
                                    <a:lnTo>
                                      <a:pt x="328" y="630"/>
                                    </a:lnTo>
                                    <a:lnTo>
                                      <a:pt x="331" y="630"/>
                                    </a:lnTo>
                                    <a:lnTo>
                                      <a:pt x="335" y="630"/>
                                    </a:lnTo>
                                    <a:lnTo>
                                      <a:pt x="335" y="639"/>
                                    </a:lnTo>
                                    <a:lnTo>
                                      <a:pt x="335" y="651"/>
                                    </a:lnTo>
                                    <a:lnTo>
                                      <a:pt x="331" y="660"/>
                                    </a:lnTo>
                                    <a:lnTo>
                                      <a:pt x="331" y="668"/>
                                    </a:lnTo>
                                    <a:lnTo>
                                      <a:pt x="328" y="677"/>
                                    </a:lnTo>
                                    <a:lnTo>
                                      <a:pt x="323" y="686"/>
                                    </a:lnTo>
                                    <a:lnTo>
                                      <a:pt x="320" y="695"/>
                                    </a:lnTo>
                                    <a:lnTo>
                                      <a:pt x="316" y="704"/>
                                    </a:lnTo>
                                    <a:lnTo>
                                      <a:pt x="320" y="695"/>
                                    </a:lnTo>
                                    <a:lnTo>
                                      <a:pt x="323" y="695"/>
                                    </a:lnTo>
                                    <a:lnTo>
                                      <a:pt x="328" y="695"/>
                                    </a:lnTo>
                                    <a:lnTo>
                                      <a:pt x="328" y="704"/>
                                    </a:lnTo>
                                    <a:lnTo>
                                      <a:pt x="328" y="713"/>
                                    </a:lnTo>
                                    <a:lnTo>
                                      <a:pt x="323" y="713"/>
                                    </a:lnTo>
                                    <a:lnTo>
                                      <a:pt x="323" y="721"/>
                                    </a:lnTo>
                                    <a:lnTo>
                                      <a:pt x="323" y="730"/>
                                    </a:lnTo>
                                    <a:lnTo>
                                      <a:pt x="323" y="742"/>
                                    </a:lnTo>
                                    <a:lnTo>
                                      <a:pt x="320" y="760"/>
                                    </a:lnTo>
                                    <a:lnTo>
                                      <a:pt x="320" y="769"/>
                                    </a:lnTo>
                                    <a:lnTo>
                                      <a:pt x="316" y="786"/>
                                    </a:lnTo>
                                    <a:lnTo>
                                      <a:pt x="316" y="804"/>
                                    </a:lnTo>
                                    <a:lnTo>
                                      <a:pt x="313" y="825"/>
                                    </a:lnTo>
                                    <a:lnTo>
                                      <a:pt x="313" y="842"/>
                                    </a:lnTo>
                                    <a:lnTo>
                                      <a:pt x="310" y="851"/>
                                    </a:lnTo>
                                    <a:lnTo>
                                      <a:pt x="310" y="869"/>
                                    </a:lnTo>
                                    <a:lnTo>
                                      <a:pt x="310" y="886"/>
                                    </a:lnTo>
                                    <a:lnTo>
                                      <a:pt x="306" y="898"/>
                                    </a:lnTo>
                                    <a:lnTo>
                                      <a:pt x="306" y="907"/>
                                    </a:lnTo>
                                    <a:lnTo>
                                      <a:pt x="306" y="916"/>
                                    </a:lnTo>
                                    <a:lnTo>
                                      <a:pt x="306" y="925"/>
                                    </a:lnTo>
                                    <a:lnTo>
                                      <a:pt x="306" y="942"/>
                                    </a:lnTo>
                                    <a:lnTo>
                                      <a:pt x="306" y="960"/>
                                    </a:lnTo>
                                    <a:lnTo>
                                      <a:pt x="303" y="990"/>
                                    </a:lnTo>
                                    <a:lnTo>
                                      <a:pt x="303" y="1007"/>
                                    </a:lnTo>
                                    <a:lnTo>
                                      <a:pt x="303" y="1025"/>
                                    </a:lnTo>
                                    <a:lnTo>
                                      <a:pt x="303" y="1034"/>
                                    </a:lnTo>
                                    <a:lnTo>
                                      <a:pt x="303" y="1043"/>
                                    </a:lnTo>
                                    <a:lnTo>
                                      <a:pt x="303" y="1063"/>
                                    </a:lnTo>
                                    <a:lnTo>
                                      <a:pt x="303" y="1081"/>
                                    </a:lnTo>
                                    <a:lnTo>
                                      <a:pt x="303" y="1098"/>
                                    </a:lnTo>
                                    <a:lnTo>
                                      <a:pt x="303" y="1116"/>
                                    </a:lnTo>
                                    <a:lnTo>
                                      <a:pt x="303" y="1134"/>
                                    </a:lnTo>
                                    <a:lnTo>
                                      <a:pt x="303" y="1143"/>
                                    </a:lnTo>
                                    <a:lnTo>
                                      <a:pt x="303" y="1154"/>
                                    </a:lnTo>
                                    <a:lnTo>
                                      <a:pt x="303" y="1163"/>
                                    </a:lnTo>
                                    <a:lnTo>
                                      <a:pt x="303" y="1172"/>
                                    </a:lnTo>
                                    <a:lnTo>
                                      <a:pt x="303" y="1181"/>
                                    </a:lnTo>
                                    <a:lnTo>
                                      <a:pt x="306" y="1172"/>
                                    </a:lnTo>
                                    <a:lnTo>
                                      <a:pt x="306" y="1163"/>
                                    </a:lnTo>
                                    <a:lnTo>
                                      <a:pt x="306" y="1154"/>
                                    </a:lnTo>
                                    <a:lnTo>
                                      <a:pt x="306" y="1143"/>
                                    </a:lnTo>
                                    <a:lnTo>
                                      <a:pt x="306" y="1134"/>
                                    </a:lnTo>
                                    <a:lnTo>
                                      <a:pt x="306" y="1125"/>
                                    </a:lnTo>
                                    <a:lnTo>
                                      <a:pt x="306" y="1116"/>
                                    </a:lnTo>
                                    <a:lnTo>
                                      <a:pt x="310" y="1107"/>
                                    </a:lnTo>
                                    <a:lnTo>
                                      <a:pt x="310" y="1098"/>
                                    </a:lnTo>
                                    <a:lnTo>
                                      <a:pt x="310" y="1090"/>
                                    </a:lnTo>
                                    <a:lnTo>
                                      <a:pt x="310" y="1081"/>
                                    </a:lnTo>
                                    <a:lnTo>
                                      <a:pt x="313" y="1081"/>
                                    </a:lnTo>
                                    <a:lnTo>
                                      <a:pt x="313" y="1090"/>
                                    </a:lnTo>
                                    <a:lnTo>
                                      <a:pt x="313" y="1098"/>
                                    </a:lnTo>
                                    <a:lnTo>
                                      <a:pt x="316" y="1107"/>
                                    </a:lnTo>
                                    <a:lnTo>
                                      <a:pt x="316" y="1116"/>
                                    </a:lnTo>
                                    <a:lnTo>
                                      <a:pt x="316" y="1125"/>
                                    </a:lnTo>
                                    <a:lnTo>
                                      <a:pt x="316" y="1116"/>
                                    </a:lnTo>
                                    <a:lnTo>
                                      <a:pt x="316" y="1107"/>
                                    </a:lnTo>
                                    <a:lnTo>
                                      <a:pt x="316" y="1090"/>
                                    </a:lnTo>
                                    <a:lnTo>
                                      <a:pt x="316" y="1072"/>
                                    </a:lnTo>
                                    <a:lnTo>
                                      <a:pt x="316" y="1063"/>
                                    </a:lnTo>
                                    <a:lnTo>
                                      <a:pt x="316" y="1051"/>
                                    </a:lnTo>
                                    <a:lnTo>
                                      <a:pt x="316" y="1043"/>
                                    </a:lnTo>
                                    <a:lnTo>
                                      <a:pt x="316" y="1034"/>
                                    </a:lnTo>
                                    <a:lnTo>
                                      <a:pt x="316" y="1025"/>
                                    </a:lnTo>
                                    <a:lnTo>
                                      <a:pt x="316" y="1016"/>
                                    </a:lnTo>
                                    <a:lnTo>
                                      <a:pt x="320" y="1043"/>
                                    </a:lnTo>
                                    <a:lnTo>
                                      <a:pt x="320" y="1034"/>
                                    </a:lnTo>
                                    <a:lnTo>
                                      <a:pt x="320" y="1025"/>
                                    </a:lnTo>
                                    <a:lnTo>
                                      <a:pt x="320" y="1016"/>
                                    </a:lnTo>
                                    <a:lnTo>
                                      <a:pt x="320" y="1007"/>
                                    </a:lnTo>
                                    <a:lnTo>
                                      <a:pt x="320" y="998"/>
                                    </a:lnTo>
                                    <a:lnTo>
                                      <a:pt x="320" y="990"/>
                                    </a:lnTo>
                                    <a:lnTo>
                                      <a:pt x="316" y="978"/>
                                    </a:lnTo>
                                    <a:lnTo>
                                      <a:pt x="316" y="960"/>
                                    </a:lnTo>
                                    <a:lnTo>
                                      <a:pt x="316" y="951"/>
                                    </a:lnTo>
                                    <a:lnTo>
                                      <a:pt x="316" y="942"/>
                                    </a:lnTo>
                                    <a:lnTo>
                                      <a:pt x="316" y="934"/>
                                    </a:lnTo>
                                    <a:lnTo>
                                      <a:pt x="316" y="925"/>
                                    </a:lnTo>
                                    <a:lnTo>
                                      <a:pt x="320" y="934"/>
                                    </a:lnTo>
                                    <a:lnTo>
                                      <a:pt x="320" y="942"/>
                                    </a:lnTo>
                                    <a:lnTo>
                                      <a:pt x="323" y="951"/>
                                    </a:lnTo>
                                    <a:lnTo>
                                      <a:pt x="323" y="960"/>
                                    </a:lnTo>
                                    <a:lnTo>
                                      <a:pt x="323" y="972"/>
                                    </a:lnTo>
                                    <a:lnTo>
                                      <a:pt x="328" y="972"/>
                                    </a:lnTo>
                                    <a:lnTo>
                                      <a:pt x="328" y="978"/>
                                    </a:lnTo>
                                    <a:lnTo>
                                      <a:pt x="328" y="972"/>
                                    </a:lnTo>
                                    <a:lnTo>
                                      <a:pt x="328" y="960"/>
                                    </a:lnTo>
                                    <a:lnTo>
                                      <a:pt x="323" y="960"/>
                                    </a:lnTo>
                                    <a:lnTo>
                                      <a:pt x="323" y="951"/>
                                    </a:lnTo>
                                    <a:lnTo>
                                      <a:pt x="323" y="942"/>
                                    </a:lnTo>
                                    <a:lnTo>
                                      <a:pt x="323" y="934"/>
                                    </a:lnTo>
                                    <a:lnTo>
                                      <a:pt x="323" y="925"/>
                                    </a:lnTo>
                                    <a:lnTo>
                                      <a:pt x="323" y="907"/>
                                    </a:lnTo>
                                    <a:lnTo>
                                      <a:pt x="320" y="898"/>
                                    </a:lnTo>
                                    <a:lnTo>
                                      <a:pt x="320" y="878"/>
                                    </a:lnTo>
                                    <a:lnTo>
                                      <a:pt x="320" y="869"/>
                                    </a:lnTo>
                                    <a:lnTo>
                                      <a:pt x="320" y="851"/>
                                    </a:lnTo>
                                    <a:lnTo>
                                      <a:pt x="320" y="842"/>
                                    </a:lnTo>
                                    <a:lnTo>
                                      <a:pt x="320" y="825"/>
                                    </a:lnTo>
                                    <a:lnTo>
                                      <a:pt x="320" y="816"/>
                                    </a:lnTo>
                                    <a:lnTo>
                                      <a:pt x="323" y="795"/>
                                    </a:lnTo>
                                    <a:lnTo>
                                      <a:pt x="331" y="851"/>
                                    </a:lnTo>
                                    <a:lnTo>
                                      <a:pt x="331" y="842"/>
                                    </a:lnTo>
                                    <a:lnTo>
                                      <a:pt x="331" y="833"/>
                                    </a:lnTo>
                                    <a:lnTo>
                                      <a:pt x="331" y="825"/>
                                    </a:lnTo>
                                    <a:lnTo>
                                      <a:pt x="331" y="816"/>
                                    </a:lnTo>
                                    <a:lnTo>
                                      <a:pt x="331" y="804"/>
                                    </a:lnTo>
                                    <a:lnTo>
                                      <a:pt x="328" y="795"/>
                                    </a:lnTo>
                                    <a:lnTo>
                                      <a:pt x="328" y="786"/>
                                    </a:lnTo>
                                    <a:lnTo>
                                      <a:pt x="331" y="769"/>
                                    </a:lnTo>
                                    <a:lnTo>
                                      <a:pt x="331" y="760"/>
                                    </a:lnTo>
                                    <a:lnTo>
                                      <a:pt x="331" y="751"/>
                                    </a:lnTo>
                                    <a:lnTo>
                                      <a:pt x="331" y="742"/>
                                    </a:lnTo>
                                    <a:lnTo>
                                      <a:pt x="331" y="721"/>
                                    </a:lnTo>
                                    <a:lnTo>
                                      <a:pt x="335" y="713"/>
                                    </a:lnTo>
                                    <a:lnTo>
                                      <a:pt x="335" y="704"/>
                                    </a:lnTo>
                                    <a:lnTo>
                                      <a:pt x="335" y="695"/>
                                    </a:lnTo>
                                    <a:lnTo>
                                      <a:pt x="338" y="686"/>
                                    </a:lnTo>
                                    <a:lnTo>
                                      <a:pt x="338" y="677"/>
                                    </a:lnTo>
                                    <a:lnTo>
                                      <a:pt x="342" y="721"/>
                                    </a:lnTo>
                                    <a:lnTo>
                                      <a:pt x="342" y="713"/>
                                    </a:lnTo>
                                    <a:lnTo>
                                      <a:pt x="342" y="704"/>
                                    </a:lnTo>
                                    <a:lnTo>
                                      <a:pt x="342" y="695"/>
                                    </a:lnTo>
                                    <a:lnTo>
                                      <a:pt x="342" y="686"/>
                                    </a:lnTo>
                                    <a:lnTo>
                                      <a:pt x="342" y="677"/>
                                    </a:lnTo>
                                    <a:lnTo>
                                      <a:pt x="342" y="668"/>
                                    </a:lnTo>
                                    <a:lnTo>
                                      <a:pt x="342" y="651"/>
                                    </a:lnTo>
                                    <a:lnTo>
                                      <a:pt x="342" y="639"/>
                                    </a:lnTo>
                                    <a:lnTo>
                                      <a:pt x="342" y="621"/>
                                    </a:lnTo>
                                    <a:lnTo>
                                      <a:pt x="345" y="613"/>
                                    </a:lnTo>
                                    <a:lnTo>
                                      <a:pt x="345" y="604"/>
                                    </a:lnTo>
                                    <a:lnTo>
                                      <a:pt x="345" y="595"/>
                                    </a:lnTo>
                                    <a:lnTo>
                                      <a:pt x="349" y="586"/>
                                    </a:lnTo>
                                    <a:lnTo>
                                      <a:pt x="352" y="577"/>
                                    </a:lnTo>
                                    <a:lnTo>
                                      <a:pt x="352" y="586"/>
                                    </a:lnTo>
                                    <a:lnTo>
                                      <a:pt x="352" y="595"/>
                                    </a:lnTo>
                                    <a:lnTo>
                                      <a:pt x="352" y="604"/>
                                    </a:lnTo>
                                    <a:lnTo>
                                      <a:pt x="352" y="621"/>
                                    </a:lnTo>
                                    <a:lnTo>
                                      <a:pt x="352" y="630"/>
                                    </a:lnTo>
                                    <a:lnTo>
                                      <a:pt x="357" y="630"/>
                                    </a:lnTo>
                                    <a:lnTo>
                                      <a:pt x="357" y="639"/>
                                    </a:lnTo>
                                    <a:lnTo>
                                      <a:pt x="357" y="651"/>
                                    </a:lnTo>
                                    <a:lnTo>
                                      <a:pt x="357" y="639"/>
                                    </a:lnTo>
                                    <a:lnTo>
                                      <a:pt x="357" y="630"/>
                                    </a:lnTo>
                                    <a:lnTo>
                                      <a:pt x="357" y="621"/>
                                    </a:lnTo>
                                    <a:lnTo>
                                      <a:pt x="357" y="613"/>
                                    </a:lnTo>
                                    <a:lnTo>
                                      <a:pt x="357" y="604"/>
                                    </a:lnTo>
                                    <a:lnTo>
                                      <a:pt x="357" y="586"/>
                                    </a:lnTo>
                                    <a:lnTo>
                                      <a:pt x="357" y="577"/>
                                    </a:lnTo>
                                    <a:lnTo>
                                      <a:pt x="360" y="568"/>
                                    </a:lnTo>
                                    <a:lnTo>
                                      <a:pt x="360" y="560"/>
                                    </a:lnTo>
                                    <a:lnTo>
                                      <a:pt x="360" y="548"/>
                                    </a:lnTo>
                                    <a:lnTo>
                                      <a:pt x="360" y="539"/>
                                    </a:lnTo>
                                    <a:lnTo>
                                      <a:pt x="364" y="530"/>
                                    </a:lnTo>
                                    <a:lnTo>
                                      <a:pt x="364" y="539"/>
                                    </a:lnTo>
                                    <a:lnTo>
                                      <a:pt x="364" y="548"/>
                                    </a:lnTo>
                                    <a:lnTo>
                                      <a:pt x="364" y="560"/>
                                    </a:lnTo>
                                    <a:lnTo>
                                      <a:pt x="367" y="560"/>
                                    </a:lnTo>
                                    <a:lnTo>
                                      <a:pt x="367" y="568"/>
                                    </a:lnTo>
                                    <a:lnTo>
                                      <a:pt x="367" y="577"/>
                                    </a:lnTo>
                                    <a:lnTo>
                                      <a:pt x="367" y="568"/>
                                    </a:lnTo>
                                    <a:lnTo>
                                      <a:pt x="367" y="560"/>
                                    </a:lnTo>
                                    <a:lnTo>
                                      <a:pt x="367" y="548"/>
                                    </a:lnTo>
                                    <a:lnTo>
                                      <a:pt x="367" y="539"/>
                                    </a:lnTo>
                                    <a:lnTo>
                                      <a:pt x="371" y="521"/>
                                    </a:lnTo>
                                    <a:lnTo>
                                      <a:pt x="371" y="512"/>
                                    </a:lnTo>
                                    <a:lnTo>
                                      <a:pt x="371" y="504"/>
                                    </a:lnTo>
                                    <a:lnTo>
                                      <a:pt x="374" y="504"/>
                                    </a:lnTo>
                                    <a:lnTo>
                                      <a:pt x="374" y="495"/>
                                    </a:lnTo>
                                    <a:lnTo>
                                      <a:pt x="378" y="486"/>
                                    </a:lnTo>
                                    <a:lnTo>
                                      <a:pt x="378" y="474"/>
                                    </a:lnTo>
                                    <a:lnTo>
                                      <a:pt x="378" y="465"/>
                                    </a:lnTo>
                                    <a:lnTo>
                                      <a:pt x="378" y="456"/>
                                    </a:lnTo>
                                    <a:lnTo>
                                      <a:pt x="378" y="448"/>
                                    </a:lnTo>
                                    <a:lnTo>
                                      <a:pt x="381" y="448"/>
                                    </a:lnTo>
                                    <a:lnTo>
                                      <a:pt x="386" y="448"/>
                                    </a:lnTo>
                                    <a:lnTo>
                                      <a:pt x="389" y="448"/>
                                    </a:lnTo>
                                    <a:lnTo>
                                      <a:pt x="393" y="456"/>
                                    </a:lnTo>
                                    <a:lnTo>
                                      <a:pt x="396" y="456"/>
                                    </a:lnTo>
                                    <a:lnTo>
                                      <a:pt x="400" y="456"/>
                                    </a:lnTo>
                                    <a:lnTo>
                                      <a:pt x="403" y="456"/>
                                    </a:lnTo>
                                    <a:lnTo>
                                      <a:pt x="406" y="456"/>
                                    </a:lnTo>
                                    <a:lnTo>
                                      <a:pt x="410" y="448"/>
                                    </a:lnTo>
                                    <a:lnTo>
                                      <a:pt x="415" y="448"/>
                                    </a:lnTo>
                                    <a:lnTo>
                                      <a:pt x="418" y="439"/>
                                    </a:lnTo>
                                    <a:lnTo>
                                      <a:pt x="421" y="439"/>
                                    </a:lnTo>
                                    <a:lnTo>
                                      <a:pt x="425" y="430"/>
                                    </a:lnTo>
                                    <a:lnTo>
                                      <a:pt x="428" y="430"/>
                                    </a:lnTo>
                                    <a:lnTo>
                                      <a:pt x="432" y="430"/>
                                    </a:lnTo>
                                    <a:lnTo>
                                      <a:pt x="435" y="430"/>
                                    </a:lnTo>
                                    <a:lnTo>
                                      <a:pt x="439" y="439"/>
                                    </a:lnTo>
                                    <a:lnTo>
                                      <a:pt x="443" y="439"/>
                                    </a:lnTo>
                                    <a:lnTo>
                                      <a:pt x="446" y="439"/>
                                    </a:lnTo>
                                    <a:lnTo>
                                      <a:pt x="450" y="439"/>
                                    </a:lnTo>
                                    <a:lnTo>
                                      <a:pt x="454" y="439"/>
                                    </a:lnTo>
                                    <a:lnTo>
                                      <a:pt x="461" y="439"/>
                                    </a:lnTo>
                                    <a:lnTo>
                                      <a:pt x="468" y="439"/>
                                    </a:lnTo>
                                    <a:lnTo>
                                      <a:pt x="471" y="439"/>
                                    </a:lnTo>
                                    <a:lnTo>
                                      <a:pt x="475" y="448"/>
                                    </a:lnTo>
                                    <a:lnTo>
                                      <a:pt x="479" y="448"/>
                                    </a:lnTo>
                                    <a:lnTo>
                                      <a:pt x="483" y="448"/>
                                    </a:lnTo>
                                    <a:lnTo>
                                      <a:pt x="486" y="448"/>
                                    </a:lnTo>
                                    <a:lnTo>
                                      <a:pt x="490" y="448"/>
                                    </a:lnTo>
                                    <a:lnTo>
                                      <a:pt x="493" y="448"/>
                                    </a:lnTo>
                                    <a:lnTo>
                                      <a:pt x="493" y="439"/>
                                    </a:lnTo>
                                    <a:lnTo>
                                      <a:pt x="490" y="430"/>
                                    </a:lnTo>
                                    <a:lnTo>
                                      <a:pt x="493" y="430"/>
                                    </a:lnTo>
                                    <a:lnTo>
                                      <a:pt x="496" y="439"/>
                                    </a:lnTo>
                                    <a:lnTo>
                                      <a:pt x="500" y="439"/>
                                    </a:lnTo>
                                    <a:lnTo>
                                      <a:pt x="503" y="448"/>
                                    </a:lnTo>
                                    <a:lnTo>
                                      <a:pt x="508" y="448"/>
                                    </a:lnTo>
                                    <a:lnTo>
                                      <a:pt x="508" y="456"/>
                                    </a:lnTo>
                                    <a:lnTo>
                                      <a:pt x="511" y="456"/>
                                    </a:lnTo>
                                    <a:lnTo>
                                      <a:pt x="511" y="448"/>
                                    </a:lnTo>
                                    <a:lnTo>
                                      <a:pt x="511" y="439"/>
                                    </a:lnTo>
                                    <a:lnTo>
                                      <a:pt x="508" y="430"/>
                                    </a:lnTo>
                                    <a:lnTo>
                                      <a:pt x="508" y="421"/>
                                    </a:lnTo>
                                    <a:lnTo>
                                      <a:pt x="511" y="421"/>
                                    </a:lnTo>
                                    <a:lnTo>
                                      <a:pt x="515" y="430"/>
                                    </a:lnTo>
                                    <a:lnTo>
                                      <a:pt x="518" y="439"/>
                                    </a:lnTo>
                                    <a:lnTo>
                                      <a:pt x="525" y="439"/>
                                    </a:lnTo>
                                    <a:lnTo>
                                      <a:pt x="529" y="448"/>
                                    </a:lnTo>
                                    <a:lnTo>
                                      <a:pt x="529" y="456"/>
                                    </a:lnTo>
                                    <a:lnTo>
                                      <a:pt x="532" y="456"/>
                                    </a:lnTo>
                                    <a:lnTo>
                                      <a:pt x="532" y="465"/>
                                    </a:lnTo>
                                    <a:lnTo>
                                      <a:pt x="537" y="465"/>
                                    </a:lnTo>
                                    <a:lnTo>
                                      <a:pt x="537" y="456"/>
                                    </a:lnTo>
                                    <a:lnTo>
                                      <a:pt x="532" y="448"/>
                                    </a:lnTo>
                                    <a:lnTo>
                                      <a:pt x="532" y="439"/>
                                    </a:lnTo>
                                    <a:lnTo>
                                      <a:pt x="532" y="430"/>
                                    </a:lnTo>
                                    <a:lnTo>
                                      <a:pt x="532" y="421"/>
                                    </a:lnTo>
                                    <a:lnTo>
                                      <a:pt x="532" y="412"/>
                                    </a:lnTo>
                                    <a:lnTo>
                                      <a:pt x="537" y="412"/>
                                    </a:lnTo>
                                    <a:lnTo>
                                      <a:pt x="537" y="421"/>
                                    </a:lnTo>
                                    <a:lnTo>
                                      <a:pt x="540" y="421"/>
                                    </a:lnTo>
                                    <a:lnTo>
                                      <a:pt x="544" y="430"/>
                                    </a:lnTo>
                                    <a:lnTo>
                                      <a:pt x="547" y="430"/>
                                    </a:lnTo>
                                    <a:lnTo>
                                      <a:pt x="554" y="439"/>
                                    </a:lnTo>
                                    <a:lnTo>
                                      <a:pt x="554" y="448"/>
                                    </a:lnTo>
                                    <a:lnTo>
                                      <a:pt x="558" y="448"/>
                                    </a:lnTo>
                                    <a:lnTo>
                                      <a:pt x="558" y="456"/>
                                    </a:lnTo>
                                    <a:lnTo>
                                      <a:pt x="558" y="448"/>
                                    </a:lnTo>
                                    <a:lnTo>
                                      <a:pt x="558" y="439"/>
                                    </a:lnTo>
                                    <a:lnTo>
                                      <a:pt x="558" y="430"/>
                                    </a:lnTo>
                                    <a:lnTo>
                                      <a:pt x="561" y="430"/>
                                    </a:lnTo>
                                    <a:lnTo>
                                      <a:pt x="561" y="439"/>
                                    </a:lnTo>
                                    <a:lnTo>
                                      <a:pt x="566" y="439"/>
                                    </a:lnTo>
                                    <a:lnTo>
                                      <a:pt x="566" y="448"/>
                                    </a:lnTo>
                                    <a:lnTo>
                                      <a:pt x="569" y="456"/>
                                    </a:lnTo>
                                    <a:lnTo>
                                      <a:pt x="573" y="465"/>
                                    </a:lnTo>
                                    <a:lnTo>
                                      <a:pt x="576" y="465"/>
                                    </a:lnTo>
                                    <a:lnTo>
                                      <a:pt x="576" y="474"/>
                                    </a:lnTo>
                                    <a:lnTo>
                                      <a:pt x="580" y="486"/>
                                    </a:lnTo>
                                    <a:lnTo>
                                      <a:pt x="580" y="474"/>
                                    </a:lnTo>
                                    <a:lnTo>
                                      <a:pt x="576" y="465"/>
                                    </a:lnTo>
                                    <a:lnTo>
                                      <a:pt x="576" y="456"/>
                                    </a:lnTo>
                                    <a:lnTo>
                                      <a:pt x="576" y="448"/>
                                    </a:lnTo>
                                    <a:lnTo>
                                      <a:pt x="576" y="439"/>
                                    </a:lnTo>
                                    <a:lnTo>
                                      <a:pt x="576" y="430"/>
                                    </a:lnTo>
                                    <a:lnTo>
                                      <a:pt x="576" y="439"/>
                                    </a:lnTo>
                                    <a:lnTo>
                                      <a:pt x="580" y="439"/>
                                    </a:lnTo>
                                    <a:lnTo>
                                      <a:pt x="580" y="448"/>
                                    </a:lnTo>
                                    <a:lnTo>
                                      <a:pt x="583" y="448"/>
                                    </a:lnTo>
                                    <a:lnTo>
                                      <a:pt x="583" y="456"/>
                                    </a:lnTo>
                                    <a:lnTo>
                                      <a:pt x="586" y="456"/>
                                    </a:lnTo>
                                    <a:lnTo>
                                      <a:pt x="590" y="474"/>
                                    </a:lnTo>
                                    <a:lnTo>
                                      <a:pt x="593" y="474"/>
                                    </a:lnTo>
                                    <a:lnTo>
                                      <a:pt x="593" y="486"/>
                                    </a:lnTo>
                                    <a:lnTo>
                                      <a:pt x="598" y="486"/>
                                    </a:lnTo>
                                    <a:lnTo>
                                      <a:pt x="598" y="495"/>
                                    </a:lnTo>
                                    <a:lnTo>
                                      <a:pt x="601" y="495"/>
                                    </a:lnTo>
                                    <a:lnTo>
                                      <a:pt x="601" y="504"/>
                                    </a:lnTo>
                                    <a:lnTo>
                                      <a:pt x="598" y="495"/>
                                    </a:lnTo>
                                    <a:lnTo>
                                      <a:pt x="598" y="486"/>
                                    </a:lnTo>
                                    <a:lnTo>
                                      <a:pt x="598" y="474"/>
                                    </a:lnTo>
                                    <a:lnTo>
                                      <a:pt x="593" y="465"/>
                                    </a:lnTo>
                                    <a:lnTo>
                                      <a:pt x="593" y="456"/>
                                    </a:lnTo>
                                    <a:lnTo>
                                      <a:pt x="593" y="448"/>
                                    </a:lnTo>
                                    <a:lnTo>
                                      <a:pt x="590" y="439"/>
                                    </a:lnTo>
                                    <a:lnTo>
                                      <a:pt x="593" y="439"/>
                                    </a:lnTo>
                                    <a:lnTo>
                                      <a:pt x="598" y="448"/>
                                    </a:lnTo>
                                    <a:lnTo>
                                      <a:pt x="601" y="456"/>
                                    </a:lnTo>
                                    <a:lnTo>
                                      <a:pt x="608" y="474"/>
                                    </a:lnTo>
                                    <a:lnTo>
                                      <a:pt x="612" y="474"/>
                                    </a:lnTo>
                                    <a:lnTo>
                                      <a:pt x="612" y="486"/>
                                    </a:lnTo>
                                    <a:lnTo>
                                      <a:pt x="615" y="495"/>
                                    </a:lnTo>
                                    <a:lnTo>
                                      <a:pt x="619" y="504"/>
                                    </a:lnTo>
                                    <a:lnTo>
                                      <a:pt x="622" y="504"/>
                                    </a:lnTo>
                                    <a:lnTo>
                                      <a:pt x="619" y="504"/>
                                    </a:lnTo>
                                    <a:lnTo>
                                      <a:pt x="619" y="495"/>
                                    </a:lnTo>
                                    <a:lnTo>
                                      <a:pt x="619" y="486"/>
                                    </a:lnTo>
                                    <a:lnTo>
                                      <a:pt x="619" y="474"/>
                                    </a:lnTo>
                                    <a:lnTo>
                                      <a:pt x="619" y="465"/>
                                    </a:lnTo>
                                    <a:lnTo>
                                      <a:pt x="622" y="474"/>
                                    </a:lnTo>
                                    <a:lnTo>
                                      <a:pt x="627" y="486"/>
                                    </a:lnTo>
                                    <a:lnTo>
                                      <a:pt x="630" y="495"/>
                                    </a:lnTo>
                                    <a:lnTo>
                                      <a:pt x="634" y="504"/>
                                    </a:lnTo>
                                    <a:lnTo>
                                      <a:pt x="637" y="512"/>
                                    </a:lnTo>
                                    <a:lnTo>
                                      <a:pt x="637" y="521"/>
                                    </a:lnTo>
                                    <a:lnTo>
                                      <a:pt x="641" y="521"/>
                                    </a:lnTo>
                                    <a:lnTo>
                                      <a:pt x="641" y="530"/>
                                    </a:lnTo>
                                    <a:lnTo>
                                      <a:pt x="644" y="530"/>
                                    </a:lnTo>
                                    <a:lnTo>
                                      <a:pt x="644" y="539"/>
                                    </a:lnTo>
                                    <a:lnTo>
                                      <a:pt x="648" y="539"/>
                                    </a:lnTo>
                                    <a:lnTo>
                                      <a:pt x="648" y="530"/>
                                    </a:lnTo>
                                    <a:lnTo>
                                      <a:pt x="644" y="530"/>
                                    </a:lnTo>
                                    <a:lnTo>
                                      <a:pt x="644" y="521"/>
                                    </a:lnTo>
                                    <a:lnTo>
                                      <a:pt x="644" y="512"/>
                                    </a:lnTo>
                                    <a:lnTo>
                                      <a:pt x="641" y="504"/>
                                    </a:lnTo>
                                    <a:lnTo>
                                      <a:pt x="641" y="495"/>
                                    </a:lnTo>
                                    <a:lnTo>
                                      <a:pt x="641" y="486"/>
                                    </a:lnTo>
                                    <a:lnTo>
                                      <a:pt x="644" y="495"/>
                                    </a:lnTo>
                                    <a:lnTo>
                                      <a:pt x="648" y="504"/>
                                    </a:lnTo>
                                    <a:lnTo>
                                      <a:pt x="651" y="504"/>
                                    </a:lnTo>
                                    <a:lnTo>
                                      <a:pt x="656" y="512"/>
                                    </a:lnTo>
                                    <a:lnTo>
                                      <a:pt x="659" y="521"/>
                                    </a:lnTo>
                                    <a:lnTo>
                                      <a:pt x="663" y="530"/>
                                    </a:lnTo>
                                    <a:lnTo>
                                      <a:pt x="666" y="539"/>
                                    </a:lnTo>
                                    <a:lnTo>
                                      <a:pt x="670" y="539"/>
                                    </a:lnTo>
                                    <a:lnTo>
                                      <a:pt x="670" y="548"/>
                                    </a:lnTo>
                                    <a:lnTo>
                                      <a:pt x="673" y="539"/>
                                    </a:lnTo>
                                    <a:lnTo>
                                      <a:pt x="676" y="539"/>
                                    </a:lnTo>
                                    <a:lnTo>
                                      <a:pt x="676" y="548"/>
                                    </a:lnTo>
                                    <a:lnTo>
                                      <a:pt x="680" y="560"/>
                                    </a:lnTo>
                                    <a:lnTo>
                                      <a:pt x="685" y="568"/>
                                    </a:lnTo>
                                    <a:lnTo>
                                      <a:pt x="688" y="577"/>
                                    </a:lnTo>
                                    <a:lnTo>
                                      <a:pt x="691" y="586"/>
                                    </a:lnTo>
                                    <a:lnTo>
                                      <a:pt x="695" y="586"/>
                                    </a:lnTo>
                                    <a:lnTo>
                                      <a:pt x="695" y="595"/>
                                    </a:lnTo>
                                    <a:lnTo>
                                      <a:pt x="698" y="595"/>
                                    </a:lnTo>
                                    <a:lnTo>
                                      <a:pt x="698" y="586"/>
                                    </a:lnTo>
                                    <a:lnTo>
                                      <a:pt x="695" y="577"/>
                                    </a:lnTo>
                                    <a:lnTo>
                                      <a:pt x="695" y="568"/>
                                    </a:lnTo>
                                    <a:lnTo>
                                      <a:pt x="698" y="560"/>
                                    </a:lnTo>
                                    <a:lnTo>
                                      <a:pt x="702" y="560"/>
                                    </a:lnTo>
                                    <a:lnTo>
                                      <a:pt x="702" y="568"/>
                                    </a:lnTo>
                                    <a:lnTo>
                                      <a:pt x="705" y="577"/>
                                    </a:lnTo>
                                    <a:lnTo>
                                      <a:pt x="709" y="586"/>
                                    </a:lnTo>
                                    <a:lnTo>
                                      <a:pt x="712" y="604"/>
                                    </a:lnTo>
                                    <a:lnTo>
                                      <a:pt x="716" y="613"/>
                                    </a:lnTo>
                                    <a:lnTo>
                                      <a:pt x="716" y="621"/>
                                    </a:lnTo>
                                    <a:lnTo>
                                      <a:pt x="720" y="630"/>
                                    </a:lnTo>
                                    <a:lnTo>
                                      <a:pt x="720" y="639"/>
                                    </a:lnTo>
                                    <a:lnTo>
                                      <a:pt x="724" y="639"/>
                                    </a:lnTo>
                                    <a:lnTo>
                                      <a:pt x="720" y="639"/>
                                    </a:lnTo>
                                    <a:lnTo>
                                      <a:pt x="720" y="630"/>
                                    </a:lnTo>
                                    <a:lnTo>
                                      <a:pt x="720" y="621"/>
                                    </a:lnTo>
                                    <a:lnTo>
                                      <a:pt x="720" y="613"/>
                                    </a:lnTo>
                                    <a:lnTo>
                                      <a:pt x="724" y="613"/>
                                    </a:lnTo>
                                    <a:lnTo>
                                      <a:pt x="727" y="613"/>
                                    </a:lnTo>
                                    <a:lnTo>
                                      <a:pt x="727" y="621"/>
                                    </a:lnTo>
                                    <a:lnTo>
                                      <a:pt x="731" y="621"/>
                                    </a:lnTo>
                                    <a:lnTo>
                                      <a:pt x="731" y="630"/>
                                    </a:lnTo>
                                    <a:lnTo>
                                      <a:pt x="731" y="639"/>
                                    </a:lnTo>
                                    <a:lnTo>
                                      <a:pt x="734" y="639"/>
                                    </a:lnTo>
                                    <a:lnTo>
                                      <a:pt x="734" y="651"/>
                                    </a:lnTo>
                                    <a:lnTo>
                                      <a:pt x="734" y="639"/>
                                    </a:lnTo>
                                    <a:lnTo>
                                      <a:pt x="731" y="630"/>
                                    </a:lnTo>
                                    <a:lnTo>
                                      <a:pt x="731" y="621"/>
                                    </a:lnTo>
                                    <a:lnTo>
                                      <a:pt x="731" y="613"/>
                                    </a:lnTo>
                                    <a:lnTo>
                                      <a:pt x="731" y="604"/>
                                    </a:lnTo>
                                    <a:lnTo>
                                      <a:pt x="731" y="586"/>
                                    </a:lnTo>
                                    <a:lnTo>
                                      <a:pt x="727" y="577"/>
                                    </a:lnTo>
                                    <a:lnTo>
                                      <a:pt x="727" y="568"/>
                                    </a:lnTo>
                                    <a:lnTo>
                                      <a:pt x="727" y="560"/>
                                    </a:lnTo>
                                    <a:lnTo>
                                      <a:pt x="727" y="548"/>
                                    </a:lnTo>
                                    <a:lnTo>
                                      <a:pt x="731" y="548"/>
                                    </a:lnTo>
                                    <a:lnTo>
                                      <a:pt x="731" y="560"/>
                                    </a:lnTo>
                                    <a:lnTo>
                                      <a:pt x="734" y="560"/>
                                    </a:lnTo>
                                    <a:lnTo>
                                      <a:pt x="738" y="568"/>
                                    </a:lnTo>
                                    <a:lnTo>
                                      <a:pt x="738" y="577"/>
                                    </a:lnTo>
                                    <a:lnTo>
                                      <a:pt x="741" y="586"/>
                                    </a:lnTo>
                                    <a:lnTo>
                                      <a:pt x="745" y="595"/>
                                    </a:lnTo>
                                    <a:lnTo>
                                      <a:pt x="749" y="604"/>
                                    </a:lnTo>
                                    <a:lnTo>
                                      <a:pt x="749" y="613"/>
                                    </a:lnTo>
                                    <a:lnTo>
                                      <a:pt x="753" y="621"/>
                                    </a:lnTo>
                                    <a:lnTo>
                                      <a:pt x="753" y="630"/>
                                    </a:lnTo>
                                    <a:lnTo>
                                      <a:pt x="756" y="630"/>
                                    </a:lnTo>
                                    <a:lnTo>
                                      <a:pt x="756" y="639"/>
                                    </a:lnTo>
                                    <a:lnTo>
                                      <a:pt x="756" y="630"/>
                                    </a:lnTo>
                                    <a:lnTo>
                                      <a:pt x="756" y="621"/>
                                    </a:lnTo>
                                    <a:lnTo>
                                      <a:pt x="760" y="613"/>
                                    </a:lnTo>
                                    <a:lnTo>
                                      <a:pt x="763" y="613"/>
                                    </a:lnTo>
                                    <a:lnTo>
                                      <a:pt x="766" y="621"/>
                                    </a:lnTo>
                                    <a:lnTo>
                                      <a:pt x="770" y="621"/>
                                    </a:lnTo>
                                    <a:lnTo>
                                      <a:pt x="770" y="630"/>
                                    </a:lnTo>
                                    <a:lnTo>
                                      <a:pt x="773" y="639"/>
                                    </a:lnTo>
                                    <a:lnTo>
                                      <a:pt x="773" y="651"/>
                                    </a:lnTo>
                                    <a:lnTo>
                                      <a:pt x="778" y="660"/>
                                    </a:lnTo>
                                    <a:lnTo>
                                      <a:pt x="781" y="660"/>
                                    </a:lnTo>
                                    <a:lnTo>
                                      <a:pt x="785" y="668"/>
                                    </a:lnTo>
                                    <a:lnTo>
                                      <a:pt x="788" y="677"/>
                                    </a:lnTo>
                                    <a:lnTo>
                                      <a:pt x="788" y="668"/>
                                    </a:lnTo>
                                    <a:lnTo>
                                      <a:pt x="788" y="660"/>
                                    </a:lnTo>
                                    <a:lnTo>
                                      <a:pt x="788" y="651"/>
                                    </a:lnTo>
                                    <a:lnTo>
                                      <a:pt x="788" y="639"/>
                                    </a:lnTo>
                                    <a:lnTo>
                                      <a:pt x="788" y="630"/>
                                    </a:lnTo>
                                    <a:lnTo>
                                      <a:pt x="788" y="639"/>
                                    </a:lnTo>
                                    <a:lnTo>
                                      <a:pt x="792" y="639"/>
                                    </a:lnTo>
                                    <a:lnTo>
                                      <a:pt x="795" y="651"/>
                                    </a:lnTo>
                                    <a:lnTo>
                                      <a:pt x="799" y="660"/>
                                    </a:lnTo>
                                    <a:lnTo>
                                      <a:pt x="802" y="668"/>
                                    </a:lnTo>
                                    <a:lnTo>
                                      <a:pt x="807" y="677"/>
                                    </a:lnTo>
                                    <a:lnTo>
                                      <a:pt x="807" y="686"/>
                                    </a:lnTo>
                                    <a:lnTo>
                                      <a:pt x="810" y="695"/>
                                    </a:lnTo>
                                    <a:lnTo>
                                      <a:pt x="814" y="704"/>
                                    </a:lnTo>
                                    <a:lnTo>
                                      <a:pt x="814" y="695"/>
                                    </a:lnTo>
                                    <a:lnTo>
                                      <a:pt x="814" y="686"/>
                                    </a:lnTo>
                                    <a:lnTo>
                                      <a:pt x="814" y="677"/>
                                    </a:lnTo>
                                    <a:lnTo>
                                      <a:pt x="817" y="677"/>
                                    </a:lnTo>
                                    <a:lnTo>
                                      <a:pt x="817" y="686"/>
                                    </a:lnTo>
                                    <a:lnTo>
                                      <a:pt x="821" y="695"/>
                                    </a:lnTo>
                                    <a:lnTo>
                                      <a:pt x="824" y="704"/>
                                    </a:lnTo>
                                    <a:lnTo>
                                      <a:pt x="828" y="713"/>
                                    </a:lnTo>
                                    <a:lnTo>
                                      <a:pt x="831" y="721"/>
                                    </a:lnTo>
                                    <a:lnTo>
                                      <a:pt x="831" y="730"/>
                                    </a:lnTo>
                                    <a:lnTo>
                                      <a:pt x="836" y="730"/>
                                    </a:lnTo>
                                    <a:lnTo>
                                      <a:pt x="839" y="730"/>
                                    </a:lnTo>
                                    <a:lnTo>
                                      <a:pt x="843" y="730"/>
                                    </a:lnTo>
                                    <a:lnTo>
                                      <a:pt x="846" y="742"/>
                                    </a:lnTo>
                                    <a:lnTo>
                                      <a:pt x="846" y="751"/>
                                    </a:lnTo>
                                    <a:lnTo>
                                      <a:pt x="849" y="751"/>
                                    </a:lnTo>
                                    <a:lnTo>
                                      <a:pt x="849" y="760"/>
                                    </a:lnTo>
                                    <a:lnTo>
                                      <a:pt x="853" y="760"/>
                                    </a:lnTo>
                                    <a:lnTo>
                                      <a:pt x="856" y="760"/>
                                    </a:lnTo>
                                    <a:lnTo>
                                      <a:pt x="860" y="760"/>
                                    </a:lnTo>
                                    <a:lnTo>
                                      <a:pt x="860" y="769"/>
                                    </a:lnTo>
                                    <a:lnTo>
                                      <a:pt x="863" y="769"/>
                                    </a:lnTo>
                                    <a:lnTo>
                                      <a:pt x="867" y="777"/>
                                    </a:lnTo>
                                    <a:lnTo>
                                      <a:pt x="871" y="777"/>
                                    </a:lnTo>
                                    <a:lnTo>
                                      <a:pt x="875" y="777"/>
                                    </a:lnTo>
                                    <a:lnTo>
                                      <a:pt x="878" y="786"/>
                                    </a:lnTo>
                                    <a:lnTo>
                                      <a:pt x="882" y="786"/>
                                    </a:lnTo>
                                    <a:lnTo>
                                      <a:pt x="885" y="795"/>
                                    </a:lnTo>
                                    <a:lnTo>
                                      <a:pt x="889" y="795"/>
                                    </a:lnTo>
                                    <a:lnTo>
                                      <a:pt x="889" y="804"/>
                                    </a:lnTo>
                                    <a:lnTo>
                                      <a:pt x="892" y="804"/>
                                    </a:lnTo>
                                    <a:lnTo>
                                      <a:pt x="892" y="795"/>
                                    </a:lnTo>
                                    <a:lnTo>
                                      <a:pt x="892" y="786"/>
                                    </a:lnTo>
                                    <a:lnTo>
                                      <a:pt x="889" y="786"/>
                                    </a:lnTo>
                                    <a:lnTo>
                                      <a:pt x="889" y="777"/>
                                    </a:lnTo>
                                    <a:lnTo>
                                      <a:pt x="885" y="769"/>
                                    </a:lnTo>
                                    <a:lnTo>
                                      <a:pt x="885" y="760"/>
                                    </a:lnTo>
                                    <a:lnTo>
                                      <a:pt x="882" y="751"/>
                                    </a:lnTo>
                                    <a:lnTo>
                                      <a:pt x="875" y="742"/>
                                    </a:lnTo>
                                    <a:lnTo>
                                      <a:pt x="875" y="730"/>
                                    </a:lnTo>
                                    <a:lnTo>
                                      <a:pt x="871" y="721"/>
                                    </a:lnTo>
                                    <a:lnTo>
                                      <a:pt x="867" y="713"/>
                                    </a:lnTo>
                                    <a:lnTo>
                                      <a:pt x="863" y="713"/>
                                    </a:lnTo>
                                    <a:lnTo>
                                      <a:pt x="860" y="704"/>
                                    </a:lnTo>
                                    <a:lnTo>
                                      <a:pt x="863" y="704"/>
                                    </a:lnTo>
                                    <a:lnTo>
                                      <a:pt x="867" y="704"/>
                                    </a:lnTo>
                                    <a:lnTo>
                                      <a:pt x="871" y="704"/>
                                    </a:lnTo>
                                    <a:lnTo>
                                      <a:pt x="875" y="704"/>
                                    </a:lnTo>
                                    <a:lnTo>
                                      <a:pt x="878" y="704"/>
                                    </a:lnTo>
                                    <a:lnTo>
                                      <a:pt x="882" y="704"/>
                                    </a:lnTo>
                                    <a:lnTo>
                                      <a:pt x="878" y="704"/>
                                    </a:lnTo>
                                    <a:lnTo>
                                      <a:pt x="878" y="695"/>
                                    </a:lnTo>
                                    <a:lnTo>
                                      <a:pt x="875" y="695"/>
                                    </a:lnTo>
                                    <a:lnTo>
                                      <a:pt x="871" y="695"/>
                                    </a:lnTo>
                                    <a:lnTo>
                                      <a:pt x="871" y="686"/>
                                    </a:lnTo>
                                    <a:lnTo>
                                      <a:pt x="867" y="686"/>
                                    </a:lnTo>
                                    <a:lnTo>
                                      <a:pt x="863" y="677"/>
                                    </a:lnTo>
                                    <a:lnTo>
                                      <a:pt x="860" y="677"/>
                                    </a:lnTo>
                                    <a:lnTo>
                                      <a:pt x="853" y="668"/>
                                    </a:lnTo>
                                    <a:lnTo>
                                      <a:pt x="849" y="668"/>
                                    </a:lnTo>
                                    <a:lnTo>
                                      <a:pt x="846" y="668"/>
                                    </a:lnTo>
                                    <a:lnTo>
                                      <a:pt x="843" y="660"/>
                                    </a:lnTo>
                                    <a:lnTo>
                                      <a:pt x="839" y="660"/>
                                    </a:lnTo>
                                    <a:lnTo>
                                      <a:pt x="836" y="660"/>
                                    </a:lnTo>
                                    <a:lnTo>
                                      <a:pt x="836" y="651"/>
                                    </a:lnTo>
                                    <a:lnTo>
                                      <a:pt x="839" y="639"/>
                                    </a:lnTo>
                                    <a:lnTo>
                                      <a:pt x="843" y="639"/>
                                    </a:lnTo>
                                    <a:lnTo>
                                      <a:pt x="843" y="630"/>
                                    </a:lnTo>
                                    <a:lnTo>
                                      <a:pt x="839" y="630"/>
                                    </a:lnTo>
                                    <a:lnTo>
                                      <a:pt x="836" y="630"/>
                                    </a:lnTo>
                                    <a:lnTo>
                                      <a:pt x="831" y="630"/>
                                    </a:lnTo>
                                    <a:lnTo>
                                      <a:pt x="831" y="621"/>
                                    </a:lnTo>
                                    <a:lnTo>
                                      <a:pt x="828" y="621"/>
                                    </a:lnTo>
                                    <a:lnTo>
                                      <a:pt x="821" y="621"/>
                                    </a:lnTo>
                                    <a:lnTo>
                                      <a:pt x="814" y="613"/>
                                    </a:lnTo>
                                    <a:lnTo>
                                      <a:pt x="810" y="613"/>
                                    </a:lnTo>
                                    <a:lnTo>
                                      <a:pt x="807" y="613"/>
                                    </a:lnTo>
                                    <a:lnTo>
                                      <a:pt x="802" y="604"/>
                                    </a:lnTo>
                                    <a:lnTo>
                                      <a:pt x="799" y="604"/>
                                    </a:lnTo>
                                    <a:lnTo>
                                      <a:pt x="795" y="595"/>
                                    </a:lnTo>
                                    <a:lnTo>
                                      <a:pt x="792" y="595"/>
                                    </a:lnTo>
                                    <a:lnTo>
                                      <a:pt x="792" y="586"/>
                                    </a:lnTo>
                                    <a:lnTo>
                                      <a:pt x="792" y="577"/>
                                    </a:lnTo>
                                    <a:lnTo>
                                      <a:pt x="795" y="577"/>
                                    </a:lnTo>
                                    <a:lnTo>
                                      <a:pt x="799" y="577"/>
                                    </a:lnTo>
                                    <a:lnTo>
                                      <a:pt x="799" y="568"/>
                                    </a:lnTo>
                                    <a:lnTo>
                                      <a:pt x="795" y="568"/>
                                    </a:lnTo>
                                    <a:lnTo>
                                      <a:pt x="792" y="568"/>
                                    </a:lnTo>
                                    <a:lnTo>
                                      <a:pt x="788" y="568"/>
                                    </a:lnTo>
                                    <a:lnTo>
                                      <a:pt x="788" y="560"/>
                                    </a:lnTo>
                                    <a:lnTo>
                                      <a:pt x="785" y="560"/>
                                    </a:lnTo>
                                    <a:lnTo>
                                      <a:pt x="778" y="548"/>
                                    </a:lnTo>
                                    <a:lnTo>
                                      <a:pt x="773" y="548"/>
                                    </a:lnTo>
                                    <a:lnTo>
                                      <a:pt x="770" y="548"/>
                                    </a:lnTo>
                                    <a:lnTo>
                                      <a:pt x="766" y="548"/>
                                    </a:lnTo>
                                    <a:lnTo>
                                      <a:pt x="766" y="539"/>
                                    </a:lnTo>
                                    <a:lnTo>
                                      <a:pt x="763" y="539"/>
                                    </a:lnTo>
                                    <a:lnTo>
                                      <a:pt x="760" y="539"/>
                                    </a:lnTo>
                                    <a:lnTo>
                                      <a:pt x="756" y="530"/>
                                    </a:lnTo>
                                    <a:lnTo>
                                      <a:pt x="753" y="521"/>
                                    </a:lnTo>
                                    <a:lnTo>
                                      <a:pt x="749" y="521"/>
                                    </a:lnTo>
                                    <a:lnTo>
                                      <a:pt x="749" y="512"/>
                                    </a:lnTo>
                                    <a:lnTo>
                                      <a:pt x="745" y="512"/>
                                    </a:lnTo>
                                    <a:lnTo>
                                      <a:pt x="741" y="504"/>
                                    </a:lnTo>
                                    <a:lnTo>
                                      <a:pt x="738" y="504"/>
                                    </a:lnTo>
                                    <a:lnTo>
                                      <a:pt x="734" y="504"/>
                                    </a:lnTo>
                                    <a:lnTo>
                                      <a:pt x="731" y="495"/>
                                    </a:lnTo>
                                    <a:lnTo>
                                      <a:pt x="727" y="495"/>
                                    </a:lnTo>
                                    <a:lnTo>
                                      <a:pt x="724" y="495"/>
                                    </a:lnTo>
                                    <a:lnTo>
                                      <a:pt x="716" y="486"/>
                                    </a:lnTo>
                                    <a:lnTo>
                                      <a:pt x="712" y="486"/>
                                    </a:lnTo>
                                    <a:lnTo>
                                      <a:pt x="709" y="474"/>
                                    </a:lnTo>
                                    <a:lnTo>
                                      <a:pt x="702" y="474"/>
                                    </a:lnTo>
                                    <a:lnTo>
                                      <a:pt x="698" y="465"/>
                                    </a:lnTo>
                                    <a:lnTo>
                                      <a:pt x="695" y="465"/>
                                    </a:lnTo>
                                    <a:lnTo>
                                      <a:pt x="691" y="456"/>
                                    </a:lnTo>
                                    <a:lnTo>
                                      <a:pt x="688" y="456"/>
                                    </a:lnTo>
                                    <a:lnTo>
                                      <a:pt x="688" y="448"/>
                                    </a:lnTo>
                                    <a:lnTo>
                                      <a:pt x="685" y="448"/>
                                    </a:lnTo>
                                    <a:lnTo>
                                      <a:pt x="688" y="439"/>
                                    </a:lnTo>
                                    <a:lnTo>
                                      <a:pt x="691" y="439"/>
                                    </a:lnTo>
                                    <a:lnTo>
                                      <a:pt x="695" y="439"/>
                                    </a:lnTo>
                                    <a:lnTo>
                                      <a:pt x="695" y="430"/>
                                    </a:lnTo>
                                    <a:lnTo>
                                      <a:pt x="698" y="430"/>
                                    </a:lnTo>
                                    <a:lnTo>
                                      <a:pt x="695" y="430"/>
                                    </a:lnTo>
                                    <a:lnTo>
                                      <a:pt x="691" y="430"/>
                                    </a:lnTo>
                                    <a:lnTo>
                                      <a:pt x="688" y="430"/>
                                    </a:lnTo>
                                    <a:lnTo>
                                      <a:pt x="685" y="430"/>
                                    </a:lnTo>
                                    <a:lnTo>
                                      <a:pt x="680" y="430"/>
                                    </a:lnTo>
                                    <a:lnTo>
                                      <a:pt x="676" y="430"/>
                                    </a:lnTo>
                                    <a:lnTo>
                                      <a:pt x="673" y="430"/>
                                    </a:lnTo>
                                    <a:lnTo>
                                      <a:pt x="670" y="430"/>
                                    </a:lnTo>
                                    <a:lnTo>
                                      <a:pt x="666" y="430"/>
                                    </a:lnTo>
                                    <a:lnTo>
                                      <a:pt x="663" y="430"/>
                                    </a:lnTo>
                                    <a:lnTo>
                                      <a:pt x="659" y="430"/>
                                    </a:lnTo>
                                    <a:lnTo>
                                      <a:pt x="656" y="430"/>
                                    </a:lnTo>
                                    <a:lnTo>
                                      <a:pt x="656" y="421"/>
                                    </a:lnTo>
                                    <a:lnTo>
                                      <a:pt x="659" y="421"/>
                                    </a:lnTo>
                                    <a:lnTo>
                                      <a:pt x="659" y="412"/>
                                    </a:lnTo>
                                    <a:lnTo>
                                      <a:pt x="663" y="403"/>
                                    </a:lnTo>
                                    <a:lnTo>
                                      <a:pt x="666" y="403"/>
                                    </a:lnTo>
                                    <a:lnTo>
                                      <a:pt x="666" y="392"/>
                                    </a:lnTo>
                                    <a:lnTo>
                                      <a:pt x="663" y="392"/>
                                    </a:lnTo>
                                    <a:lnTo>
                                      <a:pt x="659" y="392"/>
                                    </a:lnTo>
                                    <a:lnTo>
                                      <a:pt x="656" y="392"/>
                                    </a:lnTo>
                                    <a:lnTo>
                                      <a:pt x="651" y="392"/>
                                    </a:lnTo>
                                    <a:lnTo>
                                      <a:pt x="648" y="392"/>
                                    </a:lnTo>
                                    <a:lnTo>
                                      <a:pt x="641" y="392"/>
                                    </a:lnTo>
                                    <a:lnTo>
                                      <a:pt x="637" y="392"/>
                                    </a:lnTo>
                                    <a:lnTo>
                                      <a:pt x="634" y="392"/>
                                    </a:lnTo>
                                    <a:lnTo>
                                      <a:pt x="630" y="392"/>
                                    </a:lnTo>
                                    <a:lnTo>
                                      <a:pt x="627" y="392"/>
                                    </a:lnTo>
                                    <a:lnTo>
                                      <a:pt x="622" y="392"/>
                                    </a:lnTo>
                                    <a:lnTo>
                                      <a:pt x="619" y="392"/>
                                    </a:lnTo>
                                    <a:lnTo>
                                      <a:pt x="622" y="392"/>
                                    </a:lnTo>
                                    <a:lnTo>
                                      <a:pt x="622" y="383"/>
                                    </a:lnTo>
                                    <a:lnTo>
                                      <a:pt x="627" y="383"/>
                                    </a:lnTo>
                                    <a:lnTo>
                                      <a:pt x="627" y="374"/>
                                    </a:lnTo>
                                    <a:lnTo>
                                      <a:pt x="622" y="374"/>
                                    </a:lnTo>
                                    <a:lnTo>
                                      <a:pt x="619" y="374"/>
                                    </a:lnTo>
                                    <a:lnTo>
                                      <a:pt x="615" y="374"/>
                                    </a:lnTo>
                                    <a:lnTo>
                                      <a:pt x="612" y="374"/>
                                    </a:lnTo>
                                    <a:lnTo>
                                      <a:pt x="608" y="374"/>
                                    </a:lnTo>
                                    <a:lnTo>
                                      <a:pt x="601" y="374"/>
                                    </a:lnTo>
                                    <a:lnTo>
                                      <a:pt x="598" y="374"/>
                                    </a:lnTo>
                                    <a:lnTo>
                                      <a:pt x="590" y="374"/>
                                    </a:lnTo>
                                    <a:lnTo>
                                      <a:pt x="586" y="374"/>
                                    </a:lnTo>
                                    <a:lnTo>
                                      <a:pt x="583" y="374"/>
                                    </a:lnTo>
                                    <a:lnTo>
                                      <a:pt x="580" y="374"/>
                                    </a:lnTo>
                                    <a:lnTo>
                                      <a:pt x="576" y="374"/>
                                    </a:lnTo>
                                    <a:lnTo>
                                      <a:pt x="573" y="374"/>
                                    </a:lnTo>
                                    <a:lnTo>
                                      <a:pt x="569" y="374"/>
                                    </a:lnTo>
                                    <a:lnTo>
                                      <a:pt x="566" y="374"/>
                                    </a:lnTo>
                                    <a:lnTo>
                                      <a:pt x="558" y="374"/>
                                    </a:lnTo>
                                    <a:lnTo>
                                      <a:pt x="554" y="374"/>
                                    </a:lnTo>
                                    <a:lnTo>
                                      <a:pt x="547" y="374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2" y="374"/>
                                    </a:lnTo>
                                    <a:lnTo>
                                      <a:pt x="529" y="374"/>
                                    </a:lnTo>
                                    <a:lnTo>
                                      <a:pt x="522" y="374"/>
                                    </a:lnTo>
                                    <a:lnTo>
                                      <a:pt x="518" y="374"/>
                                    </a:lnTo>
                                    <a:lnTo>
                                      <a:pt x="515" y="374"/>
                                    </a:lnTo>
                                    <a:lnTo>
                                      <a:pt x="511" y="374"/>
                                    </a:lnTo>
                                    <a:lnTo>
                                      <a:pt x="508" y="374"/>
                                    </a:lnTo>
                                    <a:lnTo>
                                      <a:pt x="503" y="365"/>
                                    </a:lnTo>
                                    <a:lnTo>
                                      <a:pt x="500" y="365"/>
                                    </a:lnTo>
                                    <a:lnTo>
                                      <a:pt x="500" y="356"/>
                                    </a:lnTo>
                                    <a:lnTo>
                                      <a:pt x="500" y="347"/>
                                    </a:lnTo>
                                    <a:lnTo>
                                      <a:pt x="503" y="347"/>
                                    </a:lnTo>
                                    <a:lnTo>
                                      <a:pt x="503" y="339"/>
                                    </a:lnTo>
                                    <a:lnTo>
                                      <a:pt x="503" y="347"/>
                                    </a:lnTo>
                                    <a:lnTo>
                                      <a:pt x="500" y="347"/>
                                    </a:lnTo>
                                    <a:lnTo>
                                      <a:pt x="496" y="347"/>
                                    </a:lnTo>
                                    <a:lnTo>
                                      <a:pt x="493" y="347"/>
                                    </a:lnTo>
                                    <a:lnTo>
                                      <a:pt x="490" y="347"/>
                                    </a:lnTo>
                                    <a:lnTo>
                                      <a:pt x="486" y="356"/>
                                    </a:lnTo>
                                    <a:lnTo>
                                      <a:pt x="483" y="356"/>
                                    </a:lnTo>
                                    <a:lnTo>
                                      <a:pt x="483" y="347"/>
                                    </a:lnTo>
                                    <a:lnTo>
                                      <a:pt x="483" y="339"/>
                                    </a:lnTo>
                                    <a:lnTo>
                                      <a:pt x="483" y="330"/>
                                    </a:lnTo>
                                    <a:lnTo>
                                      <a:pt x="479" y="330"/>
                                    </a:lnTo>
                                    <a:lnTo>
                                      <a:pt x="479" y="339"/>
                                    </a:lnTo>
                                    <a:lnTo>
                                      <a:pt x="475" y="339"/>
                                    </a:lnTo>
                                    <a:lnTo>
                                      <a:pt x="471" y="339"/>
                                    </a:lnTo>
                                    <a:lnTo>
                                      <a:pt x="468" y="347"/>
                                    </a:lnTo>
                                    <a:lnTo>
                                      <a:pt x="461" y="347"/>
                                    </a:lnTo>
                                    <a:lnTo>
                                      <a:pt x="457" y="347"/>
                                    </a:lnTo>
                                    <a:lnTo>
                                      <a:pt x="457" y="356"/>
                                    </a:lnTo>
                                    <a:lnTo>
                                      <a:pt x="454" y="356"/>
                                    </a:lnTo>
                                    <a:lnTo>
                                      <a:pt x="450" y="356"/>
                                    </a:lnTo>
                                    <a:lnTo>
                                      <a:pt x="446" y="356"/>
                                    </a:lnTo>
                                    <a:lnTo>
                                      <a:pt x="446" y="347"/>
                                    </a:lnTo>
                                    <a:lnTo>
                                      <a:pt x="443" y="347"/>
                                    </a:lnTo>
                                    <a:lnTo>
                                      <a:pt x="443" y="339"/>
                                    </a:lnTo>
                                    <a:lnTo>
                                      <a:pt x="446" y="339"/>
                                    </a:lnTo>
                                    <a:lnTo>
                                      <a:pt x="446" y="330"/>
                                    </a:lnTo>
                                    <a:lnTo>
                                      <a:pt x="450" y="330"/>
                                    </a:lnTo>
                                    <a:lnTo>
                                      <a:pt x="454" y="321"/>
                                    </a:lnTo>
                                    <a:lnTo>
                                      <a:pt x="461" y="312"/>
                                    </a:lnTo>
                                    <a:lnTo>
                                      <a:pt x="464" y="312"/>
                                    </a:lnTo>
                                    <a:lnTo>
                                      <a:pt x="468" y="300"/>
                                    </a:lnTo>
                                    <a:lnTo>
                                      <a:pt x="471" y="300"/>
                                    </a:lnTo>
                                    <a:lnTo>
                                      <a:pt x="475" y="292"/>
                                    </a:lnTo>
                                    <a:lnTo>
                                      <a:pt x="479" y="292"/>
                                    </a:lnTo>
                                    <a:lnTo>
                                      <a:pt x="483" y="283"/>
                                    </a:lnTo>
                                    <a:lnTo>
                                      <a:pt x="486" y="283"/>
                                    </a:lnTo>
                                    <a:lnTo>
                                      <a:pt x="493" y="274"/>
                                    </a:lnTo>
                                    <a:lnTo>
                                      <a:pt x="500" y="265"/>
                                    </a:lnTo>
                                    <a:lnTo>
                                      <a:pt x="508" y="256"/>
                                    </a:lnTo>
                                    <a:lnTo>
                                      <a:pt x="511" y="247"/>
                                    </a:lnTo>
                                    <a:lnTo>
                                      <a:pt x="515" y="238"/>
                                    </a:lnTo>
                                    <a:lnTo>
                                      <a:pt x="518" y="238"/>
                                    </a:lnTo>
                                    <a:lnTo>
                                      <a:pt x="522" y="227"/>
                                    </a:lnTo>
                                    <a:lnTo>
                                      <a:pt x="525" y="227"/>
                                    </a:lnTo>
                                    <a:lnTo>
                                      <a:pt x="525" y="218"/>
                                    </a:lnTo>
                                    <a:lnTo>
                                      <a:pt x="529" y="218"/>
                                    </a:lnTo>
                                    <a:lnTo>
                                      <a:pt x="532" y="218"/>
                                    </a:lnTo>
                                    <a:lnTo>
                                      <a:pt x="540" y="218"/>
                                    </a:lnTo>
                                    <a:lnTo>
                                      <a:pt x="544" y="218"/>
                                    </a:lnTo>
                                    <a:lnTo>
                                      <a:pt x="547" y="218"/>
                                    </a:lnTo>
                                    <a:lnTo>
                                      <a:pt x="551" y="218"/>
                                    </a:lnTo>
                                    <a:lnTo>
                                      <a:pt x="551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54" y="200"/>
                                    </a:lnTo>
                                    <a:lnTo>
                                      <a:pt x="558" y="200"/>
                                    </a:lnTo>
                                    <a:lnTo>
                                      <a:pt x="561" y="200"/>
                                    </a:lnTo>
                                    <a:lnTo>
                                      <a:pt x="566" y="200"/>
                                    </a:lnTo>
                                    <a:lnTo>
                                      <a:pt x="569" y="200"/>
                                    </a:lnTo>
                                    <a:lnTo>
                                      <a:pt x="573" y="200"/>
                                    </a:lnTo>
                                    <a:lnTo>
                                      <a:pt x="580" y="200"/>
                                    </a:lnTo>
                                    <a:lnTo>
                                      <a:pt x="583" y="200"/>
                                    </a:lnTo>
                                    <a:lnTo>
                                      <a:pt x="586" y="200"/>
                                    </a:lnTo>
                                    <a:lnTo>
                                      <a:pt x="590" y="200"/>
                                    </a:lnTo>
                                    <a:lnTo>
                                      <a:pt x="593" y="200"/>
                                    </a:lnTo>
                                    <a:lnTo>
                                      <a:pt x="598" y="200"/>
                                    </a:lnTo>
                                    <a:lnTo>
                                      <a:pt x="598" y="191"/>
                                    </a:lnTo>
                                    <a:lnTo>
                                      <a:pt x="598" y="183"/>
                                    </a:lnTo>
                                    <a:lnTo>
                                      <a:pt x="601" y="183"/>
                                    </a:lnTo>
                                    <a:lnTo>
                                      <a:pt x="605" y="183"/>
                                    </a:lnTo>
                                    <a:lnTo>
                                      <a:pt x="608" y="183"/>
                                    </a:lnTo>
                                    <a:lnTo>
                                      <a:pt x="612" y="183"/>
                                    </a:lnTo>
                                    <a:lnTo>
                                      <a:pt x="615" y="183"/>
                                    </a:lnTo>
                                    <a:lnTo>
                                      <a:pt x="619" y="183"/>
                                    </a:lnTo>
                                    <a:lnTo>
                                      <a:pt x="622" y="183"/>
                                    </a:lnTo>
                                    <a:lnTo>
                                      <a:pt x="634" y="174"/>
                                    </a:lnTo>
                                    <a:lnTo>
                                      <a:pt x="637" y="174"/>
                                    </a:lnTo>
                                    <a:lnTo>
                                      <a:pt x="641" y="174"/>
                                    </a:lnTo>
                                    <a:lnTo>
                                      <a:pt x="644" y="174"/>
                                    </a:lnTo>
                                    <a:lnTo>
                                      <a:pt x="648" y="174"/>
                                    </a:lnTo>
                                    <a:lnTo>
                                      <a:pt x="651" y="174"/>
                                    </a:lnTo>
                                    <a:lnTo>
                                      <a:pt x="656" y="174"/>
                                    </a:lnTo>
                                    <a:lnTo>
                                      <a:pt x="659" y="183"/>
                                    </a:lnTo>
                                    <a:lnTo>
                                      <a:pt x="663" y="183"/>
                                    </a:lnTo>
                                    <a:lnTo>
                                      <a:pt x="666" y="183"/>
                                    </a:lnTo>
                                    <a:lnTo>
                                      <a:pt x="666" y="174"/>
                                    </a:lnTo>
                                    <a:lnTo>
                                      <a:pt x="666" y="165"/>
                                    </a:lnTo>
                                    <a:lnTo>
                                      <a:pt x="663" y="165"/>
                                    </a:lnTo>
                                    <a:lnTo>
                                      <a:pt x="663" y="156"/>
                                    </a:lnTo>
                                    <a:lnTo>
                                      <a:pt x="659" y="156"/>
                                    </a:lnTo>
                                    <a:lnTo>
                                      <a:pt x="659" y="147"/>
                                    </a:lnTo>
                                    <a:lnTo>
                                      <a:pt x="663" y="147"/>
                                    </a:lnTo>
                                    <a:lnTo>
                                      <a:pt x="666" y="147"/>
                                    </a:lnTo>
                                    <a:lnTo>
                                      <a:pt x="670" y="147"/>
                                    </a:lnTo>
                                    <a:lnTo>
                                      <a:pt x="673" y="147"/>
                                    </a:lnTo>
                                    <a:lnTo>
                                      <a:pt x="676" y="147"/>
                                    </a:lnTo>
                                    <a:lnTo>
                                      <a:pt x="685" y="147"/>
                                    </a:lnTo>
                                    <a:lnTo>
                                      <a:pt x="691" y="156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8" y="156"/>
                                    </a:lnTo>
                                    <a:lnTo>
                                      <a:pt x="702" y="156"/>
                                    </a:lnTo>
                                    <a:lnTo>
                                      <a:pt x="705" y="156"/>
                                    </a:lnTo>
                                    <a:lnTo>
                                      <a:pt x="709" y="156"/>
                                    </a:lnTo>
                                    <a:lnTo>
                                      <a:pt x="705" y="156"/>
                                    </a:lnTo>
                                    <a:lnTo>
                                      <a:pt x="705" y="147"/>
                                    </a:lnTo>
                                    <a:lnTo>
                                      <a:pt x="702" y="147"/>
                                    </a:lnTo>
                                    <a:lnTo>
                                      <a:pt x="702" y="135"/>
                                    </a:lnTo>
                                    <a:lnTo>
                                      <a:pt x="705" y="135"/>
                                    </a:lnTo>
                                    <a:lnTo>
                                      <a:pt x="709" y="135"/>
                                    </a:lnTo>
                                    <a:lnTo>
                                      <a:pt x="712" y="135"/>
                                    </a:lnTo>
                                    <a:lnTo>
                                      <a:pt x="716" y="135"/>
                                    </a:lnTo>
                                    <a:lnTo>
                                      <a:pt x="720" y="135"/>
                                    </a:lnTo>
                                    <a:lnTo>
                                      <a:pt x="724" y="135"/>
                                    </a:lnTo>
                                    <a:lnTo>
                                      <a:pt x="727" y="135"/>
                                    </a:lnTo>
                                    <a:lnTo>
                                      <a:pt x="734" y="135"/>
                                    </a:lnTo>
                                    <a:lnTo>
                                      <a:pt x="741" y="135"/>
                                    </a:lnTo>
                                    <a:lnTo>
                                      <a:pt x="745" y="147"/>
                                    </a:lnTo>
                                    <a:lnTo>
                                      <a:pt x="749" y="147"/>
                                    </a:lnTo>
                                    <a:lnTo>
                                      <a:pt x="753" y="147"/>
                                    </a:lnTo>
                                    <a:lnTo>
                                      <a:pt x="756" y="147"/>
                                    </a:lnTo>
                                    <a:lnTo>
                                      <a:pt x="753" y="147"/>
                                    </a:lnTo>
                                    <a:lnTo>
                                      <a:pt x="753" y="135"/>
                                    </a:lnTo>
                                    <a:lnTo>
                                      <a:pt x="749" y="135"/>
                                    </a:lnTo>
                                    <a:lnTo>
                                      <a:pt x="745" y="127"/>
                                    </a:lnTo>
                                    <a:lnTo>
                                      <a:pt x="741" y="118"/>
                                    </a:lnTo>
                                    <a:lnTo>
                                      <a:pt x="745" y="118"/>
                                    </a:lnTo>
                                    <a:lnTo>
                                      <a:pt x="749" y="118"/>
                                    </a:lnTo>
                                    <a:lnTo>
                                      <a:pt x="753" y="118"/>
                                    </a:lnTo>
                                    <a:lnTo>
                                      <a:pt x="756" y="118"/>
                                    </a:lnTo>
                                    <a:lnTo>
                                      <a:pt x="760" y="118"/>
                                    </a:lnTo>
                                    <a:lnTo>
                                      <a:pt x="763" y="118"/>
                                    </a:lnTo>
                                    <a:lnTo>
                                      <a:pt x="766" y="118"/>
                                    </a:lnTo>
                                    <a:lnTo>
                                      <a:pt x="773" y="118"/>
                                    </a:lnTo>
                                    <a:lnTo>
                                      <a:pt x="785" y="118"/>
                                    </a:lnTo>
                                    <a:lnTo>
                                      <a:pt x="792" y="127"/>
                                    </a:lnTo>
                                    <a:lnTo>
                                      <a:pt x="799" y="127"/>
                                    </a:lnTo>
                                    <a:lnTo>
                                      <a:pt x="807" y="127"/>
                                    </a:lnTo>
                                    <a:lnTo>
                                      <a:pt x="814" y="127"/>
                                    </a:lnTo>
                                    <a:lnTo>
                                      <a:pt x="821" y="135"/>
                                    </a:lnTo>
                                    <a:lnTo>
                                      <a:pt x="824" y="135"/>
                                    </a:lnTo>
                                    <a:lnTo>
                                      <a:pt x="828" y="135"/>
                                    </a:lnTo>
                                    <a:lnTo>
                                      <a:pt x="831" y="135"/>
                                    </a:lnTo>
                                    <a:lnTo>
                                      <a:pt x="828" y="135"/>
                                    </a:lnTo>
                                    <a:lnTo>
                                      <a:pt x="828" y="127"/>
                                    </a:lnTo>
                                    <a:lnTo>
                                      <a:pt x="824" y="127"/>
                                    </a:lnTo>
                                    <a:lnTo>
                                      <a:pt x="821" y="127"/>
                                    </a:lnTo>
                                    <a:lnTo>
                                      <a:pt x="824" y="127"/>
                                    </a:lnTo>
                                    <a:lnTo>
                                      <a:pt x="828" y="127"/>
                                    </a:lnTo>
                                    <a:lnTo>
                                      <a:pt x="831" y="127"/>
                                    </a:lnTo>
                                    <a:lnTo>
                                      <a:pt x="836" y="127"/>
                                    </a:lnTo>
                                    <a:lnTo>
                                      <a:pt x="839" y="127"/>
                                    </a:lnTo>
                                    <a:lnTo>
                                      <a:pt x="843" y="135"/>
                                    </a:lnTo>
                                    <a:lnTo>
                                      <a:pt x="846" y="135"/>
                                    </a:lnTo>
                                    <a:lnTo>
                                      <a:pt x="849" y="135"/>
                                    </a:lnTo>
                                    <a:lnTo>
                                      <a:pt x="860" y="147"/>
                                    </a:lnTo>
                                    <a:lnTo>
                                      <a:pt x="863" y="147"/>
                                    </a:lnTo>
                                    <a:lnTo>
                                      <a:pt x="867" y="147"/>
                                    </a:lnTo>
                                    <a:lnTo>
                                      <a:pt x="871" y="156"/>
                                    </a:lnTo>
                                    <a:lnTo>
                                      <a:pt x="875" y="156"/>
                                    </a:lnTo>
                                    <a:lnTo>
                                      <a:pt x="871" y="156"/>
                                    </a:lnTo>
                                    <a:lnTo>
                                      <a:pt x="871" y="147"/>
                                    </a:lnTo>
                                    <a:lnTo>
                                      <a:pt x="867" y="147"/>
                                    </a:lnTo>
                                    <a:lnTo>
                                      <a:pt x="867" y="135"/>
                                    </a:lnTo>
                                    <a:lnTo>
                                      <a:pt x="863" y="127"/>
                                    </a:lnTo>
                                    <a:lnTo>
                                      <a:pt x="867" y="127"/>
                                    </a:lnTo>
                                    <a:lnTo>
                                      <a:pt x="867" y="135"/>
                                    </a:lnTo>
                                    <a:lnTo>
                                      <a:pt x="871" y="135"/>
                                    </a:lnTo>
                                    <a:lnTo>
                                      <a:pt x="875" y="135"/>
                                    </a:lnTo>
                                    <a:lnTo>
                                      <a:pt x="878" y="135"/>
                                    </a:lnTo>
                                    <a:lnTo>
                                      <a:pt x="882" y="147"/>
                                    </a:lnTo>
                                    <a:lnTo>
                                      <a:pt x="889" y="147"/>
                                    </a:lnTo>
                                    <a:lnTo>
                                      <a:pt x="892" y="156"/>
                                    </a:lnTo>
                                    <a:lnTo>
                                      <a:pt x="896" y="156"/>
                                    </a:lnTo>
                                    <a:lnTo>
                                      <a:pt x="900" y="165"/>
                                    </a:lnTo>
                                    <a:lnTo>
                                      <a:pt x="904" y="165"/>
                                    </a:lnTo>
                                    <a:lnTo>
                                      <a:pt x="904" y="156"/>
                                    </a:lnTo>
                                    <a:lnTo>
                                      <a:pt x="900" y="147"/>
                                    </a:lnTo>
                                    <a:lnTo>
                                      <a:pt x="896" y="135"/>
                                    </a:lnTo>
                                    <a:lnTo>
                                      <a:pt x="896" y="127"/>
                                    </a:lnTo>
                                    <a:lnTo>
                                      <a:pt x="900" y="127"/>
                                    </a:lnTo>
                                    <a:lnTo>
                                      <a:pt x="904" y="135"/>
                                    </a:lnTo>
                                    <a:lnTo>
                                      <a:pt x="907" y="135"/>
                                    </a:lnTo>
                                    <a:lnTo>
                                      <a:pt x="911" y="147"/>
                                    </a:lnTo>
                                    <a:lnTo>
                                      <a:pt x="918" y="147"/>
                                    </a:lnTo>
                                    <a:lnTo>
                                      <a:pt x="918" y="156"/>
                                    </a:lnTo>
                                    <a:lnTo>
                                      <a:pt x="921" y="156"/>
                                    </a:lnTo>
                                    <a:lnTo>
                                      <a:pt x="924" y="165"/>
                                    </a:lnTo>
                                    <a:lnTo>
                                      <a:pt x="929" y="165"/>
                                    </a:lnTo>
                                    <a:lnTo>
                                      <a:pt x="929" y="174"/>
                                    </a:lnTo>
                                    <a:lnTo>
                                      <a:pt x="929" y="165"/>
                                    </a:lnTo>
                                    <a:lnTo>
                                      <a:pt x="924" y="156"/>
                                    </a:lnTo>
                                    <a:lnTo>
                                      <a:pt x="924" y="147"/>
                                    </a:lnTo>
                                    <a:lnTo>
                                      <a:pt x="921" y="135"/>
                                    </a:lnTo>
                                    <a:lnTo>
                                      <a:pt x="924" y="135"/>
                                    </a:lnTo>
                                    <a:lnTo>
                                      <a:pt x="929" y="135"/>
                                    </a:lnTo>
                                    <a:lnTo>
                                      <a:pt x="929" y="147"/>
                                    </a:lnTo>
                                    <a:lnTo>
                                      <a:pt x="933" y="147"/>
                                    </a:lnTo>
                                    <a:lnTo>
                                      <a:pt x="936" y="156"/>
                                    </a:lnTo>
                                    <a:lnTo>
                                      <a:pt x="943" y="156"/>
                                    </a:lnTo>
                                    <a:lnTo>
                                      <a:pt x="943" y="165"/>
                                    </a:lnTo>
                                    <a:lnTo>
                                      <a:pt x="946" y="165"/>
                                    </a:lnTo>
                                    <a:lnTo>
                                      <a:pt x="946" y="174"/>
                                    </a:lnTo>
                                    <a:lnTo>
                                      <a:pt x="946" y="165"/>
                                    </a:lnTo>
                                    <a:lnTo>
                                      <a:pt x="946" y="156"/>
                                    </a:lnTo>
                                    <a:lnTo>
                                      <a:pt x="950" y="156"/>
                                    </a:lnTo>
                                    <a:lnTo>
                                      <a:pt x="953" y="156"/>
                                    </a:lnTo>
                                    <a:lnTo>
                                      <a:pt x="950" y="156"/>
                                    </a:lnTo>
                                    <a:lnTo>
                                      <a:pt x="946" y="147"/>
                                    </a:lnTo>
                                    <a:lnTo>
                                      <a:pt x="943" y="147"/>
                                    </a:lnTo>
                                    <a:lnTo>
                                      <a:pt x="943" y="135"/>
                                    </a:lnTo>
                                    <a:lnTo>
                                      <a:pt x="939" y="135"/>
                                    </a:lnTo>
                                    <a:lnTo>
                                      <a:pt x="936" y="135"/>
                                    </a:lnTo>
                                    <a:lnTo>
                                      <a:pt x="929" y="127"/>
                                    </a:lnTo>
                                    <a:lnTo>
                                      <a:pt x="924" y="127"/>
                                    </a:lnTo>
                                    <a:lnTo>
                                      <a:pt x="918" y="118"/>
                                    </a:lnTo>
                                    <a:lnTo>
                                      <a:pt x="911" y="118"/>
                                    </a:lnTo>
                                    <a:lnTo>
                                      <a:pt x="918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29" y="118"/>
                                    </a:lnTo>
                                    <a:lnTo>
                                      <a:pt x="936" y="118"/>
                                    </a:lnTo>
                                    <a:lnTo>
                                      <a:pt x="939" y="118"/>
                                    </a:lnTo>
                                    <a:lnTo>
                                      <a:pt x="943" y="118"/>
                                    </a:lnTo>
                                    <a:lnTo>
                                      <a:pt x="946" y="118"/>
                                    </a:lnTo>
                                    <a:lnTo>
                                      <a:pt x="950" y="118"/>
                                    </a:lnTo>
                                    <a:lnTo>
                                      <a:pt x="946" y="118"/>
                                    </a:lnTo>
                                    <a:lnTo>
                                      <a:pt x="943" y="109"/>
                                    </a:lnTo>
                                    <a:lnTo>
                                      <a:pt x="939" y="109"/>
                                    </a:lnTo>
                                    <a:lnTo>
                                      <a:pt x="936" y="109"/>
                                    </a:lnTo>
                                    <a:lnTo>
                                      <a:pt x="929" y="109"/>
                                    </a:lnTo>
                                    <a:lnTo>
                                      <a:pt x="924" y="100"/>
                                    </a:lnTo>
                                    <a:lnTo>
                                      <a:pt x="921" y="100"/>
                                    </a:lnTo>
                                    <a:lnTo>
                                      <a:pt x="914" y="100"/>
                                    </a:lnTo>
                                    <a:lnTo>
                                      <a:pt x="911" y="100"/>
                                    </a:lnTo>
                                    <a:lnTo>
                                      <a:pt x="904" y="100"/>
                                    </a:lnTo>
                                    <a:lnTo>
                                      <a:pt x="900" y="100"/>
                                    </a:lnTo>
                                    <a:lnTo>
                                      <a:pt x="896" y="100"/>
                                    </a:lnTo>
                                    <a:lnTo>
                                      <a:pt x="892" y="100"/>
                                    </a:lnTo>
                                    <a:lnTo>
                                      <a:pt x="889" y="100"/>
                                    </a:lnTo>
                                    <a:lnTo>
                                      <a:pt x="885" y="100"/>
                                    </a:lnTo>
                                    <a:lnTo>
                                      <a:pt x="882" y="100"/>
                                    </a:lnTo>
                                    <a:lnTo>
                                      <a:pt x="878" y="100"/>
                                    </a:lnTo>
                                    <a:lnTo>
                                      <a:pt x="875" y="91"/>
                                    </a:lnTo>
                                    <a:lnTo>
                                      <a:pt x="871" y="91"/>
                                    </a:lnTo>
                                    <a:lnTo>
                                      <a:pt x="867" y="91"/>
                                    </a:lnTo>
                                    <a:lnTo>
                                      <a:pt x="863" y="91"/>
                                    </a:lnTo>
                                    <a:lnTo>
                                      <a:pt x="860" y="91"/>
                                    </a:lnTo>
                                    <a:lnTo>
                                      <a:pt x="856" y="91"/>
                                    </a:lnTo>
                                    <a:lnTo>
                                      <a:pt x="853" y="91"/>
                                    </a:lnTo>
                                    <a:lnTo>
                                      <a:pt x="849" y="91"/>
                                    </a:lnTo>
                                    <a:lnTo>
                                      <a:pt x="846" y="82"/>
                                    </a:lnTo>
                                    <a:lnTo>
                                      <a:pt x="843" y="82"/>
                                    </a:lnTo>
                                    <a:lnTo>
                                      <a:pt x="839" y="82"/>
                                    </a:lnTo>
                                    <a:lnTo>
                                      <a:pt x="836" y="82"/>
                                    </a:lnTo>
                                    <a:lnTo>
                                      <a:pt x="831" y="82"/>
                                    </a:lnTo>
                                    <a:lnTo>
                                      <a:pt x="828" y="91"/>
                                    </a:lnTo>
                                    <a:lnTo>
                                      <a:pt x="824" y="91"/>
                                    </a:lnTo>
                                    <a:lnTo>
                                      <a:pt x="821" y="91"/>
                                    </a:lnTo>
                                    <a:lnTo>
                                      <a:pt x="817" y="91"/>
                                    </a:lnTo>
                                    <a:lnTo>
                                      <a:pt x="817" y="82"/>
                                    </a:lnTo>
                                    <a:lnTo>
                                      <a:pt x="810" y="82"/>
                                    </a:lnTo>
                                    <a:lnTo>
                                      <a:pt x="802" y="82"/>
                                    </a:lnTo>
                                    <a:lnTo>
                                      <a:pt x="795" y="74"/>
                                    </a:lnTo>
                                    <a:lnTo>
                                      <a:pt x="788" y="74"/>
                                    </a:lnTo>
                                    <a:lnTo>
                                      <a:pt x="781" y="74"/>
                                    </a:lnTo>
                                    <a:lnTo>
                                      <a:pt x="778" y="74"/>
                                    </a:lnTo>
                                    <a:lnTo>
                                      <a:pt x="773" y="74"/>
                                    </a:lnTo>
                                    <a:lnTo>
                                      <a:pt x="770" y="74"/>
                                    </a:lnTo>
                                    <a:lnTo>
                                      <a:pt x="763" y="74"/>
                                    </a:lnTo>
                                    <a:lnTo>
                                      <a:pt x="760" y="74"/>
                                    </a:lnTo>
                                    <a:lnTo>
                                      <a:pt x="756" y="74"/>
                                    </a:lnTo>
                                    <a:lnTo>
                                      <a:pt x="753" y="74"/>
                                    </a:lnTo>
                                    <a:lnTo>
                                      <a:pt x="745" y="74"/>
                                    </a:lnTo>
                                    <a:lnTo>
                                      <a:pt x="738" y="62"/>
                                    </a:lnTo>
                                    <a:lnTo>
                                      <a:pt x="731" y="62"/>
                                    </a:lnTo>
                                    <a:lnTo>
                                      <a:pt x="727" y="62"/>
                                    </a:lnTo>
                                    <a:lnTo>
                                      <a:pt x="724" y="62"/>
                                    </a:lnTo>
                                    <a:lnTo>
                                      <a:pt x="716" y="62"/>
                                    </a:lnTo>
                                    <a:lnTo>
                                      <a:pt x="712" y="74"/>
                                    </a:lnTo>
                                    <a:lnTo>
                                      <a:pt x="709" y="74"/>
                                    </a:lnTo>
                                    <a:lnTo>
                                      <a:pt x="705" y="74"/>
                                    </a:lnTo>
                                    <a:lnTo>
                                      <a:pt x="702" y="74"/>
                                    </a:lnTo>
                                    <a:lnTo>
                                      <a:pt x="698" y="74"/>
                                    </a:lnTo>
                                    <a:lnTo>
                                      <a:pt x="695" y="74"/>
                                    </a:lnTo>
                                    <a:lnTo>
                                      <a:pt x="691" y="74"/>
                                    </a:lnTo>
                                    <a:lnTo>
                                      <a:pt x="688" y="74"/>
                                    </a:lnTo>
                                    <a:lnTo>
                                      <a:pt x="685" y="82"/>
                                    </a:lnTo>
                                    <a:lnTo>
                                      <a:pt x="676" y="82"/>
                                    </a:lnTo>
                                    <a:lnTo>
                                      <a:pt x="673" y="82"/>
                                    </a:lnTo>
                                    <a:lnTo>
                                      <a:pt x="670" y="82"/>
                                    </a:lnTo>
                                    <a:lnTo>
                                      <a:pt x="666" y="82"/>
                                    </a:lnTo>
                                    <a:lnTo>
                                      <a:pt x="663" y="91"/>
                                    </a:lnTo>
                                    <a:lnTo>
                                      <a:pt x="659" y="91"/>
                                    </a:lnTo>
                                    <a:lnTo>
                                      <a:pt x="659" y="82"/>
                                    </a:lnTo>
                                    <a:lnTo>
                                      <a:pt x="659" y="74"/>
                                    </a:lnTo>
                                    <a:lnTo>
                                      <a:pt x="663" y="74"/>
                                    </a:lnTo>
                                    <a:lnTo>
                                      <a:pt x="663" y="62"/>
                                    </a:lnTo>
                                    <a:lnTo>
                                      <a:pt x="659" y="62"/>
                                    </a:lnTo>
                                    <a:lnTo>
                                      <a:pt x="656" y="62"/>
                                    </a:lnTo>
                                    <a:lnTo>
                                      <a:pt x="656" y="74"/>
                                    </a:lnTo>
                                    <a:lnTo>
                                      <a:pt x="651" y="74"/>
                                    </a:lnTo>
                                    <a:lnTo>
                                      <a:pt x="648" y="82"/>
                                    </a:lnTo>
                                    <a:lnTo>
                                      <a:pt x="644" y="91"/>
                                    </a:lnTo>
                                    <a:lnTo>
                                      <a:pt x="637" y="91"/>
                                    </a:lnTo>
                                    <a:lnTo>
                                      <a:pt x="637" y="100"/>
                                    </a:lnTo>
                                    <a:lnTo>
                                      <a:pt x="634" y="100"/>
                                    </a:lnTo>
                                    <a:lnTo>
                                      <a:pt x="634" y="91"/>
                                    </a:lnTo>
                                    <a:lnTo>
                                      <a:pt x="634" y="82"/>
                                    </a:lnTo>
                                    <a:lnTo>
                                      <a:pt x="637" y="82"/>
                                    </a:lnTo>
                                    <a:lnTo>
                                      <a:pt x="634" y="82"/>
                                    </a:lnTo>
                                    <a:lnTo>
                                      <a:pt x="630" y="82"/>
                                    </a:lnTo>
                                    <a:lnTo>
                                      <a:pt x="627" y="91"/>
                                    </a:lnTo>
                                    <a:lnTo>
                                      <a:pt x="622" y="91"/>
                                    </a:lnTo>
                                    <a:lnTo>
                                      <a:pt x="615" y="100"/>
                                    </a:lnTo>
                                    <a:lnTo>
                                      <a:pt x="612" y="109"/>
                                    </a:lnTo>
                                    <a:lnTo>
                                      <a:pt x="608" y="109"/>
                                    </a:lnTo>
                                    <a:lnTo>
                                      <a:pt x="608" y="100"/>
                                    </a:lnTo>
                                    <a:lnTo>
                                      <a:pt x="608" y="91"/>
                                    </a:lnTo>
                                    <a:lnTo>
                                      <a:pt x="612" y="91"/>
                                    </a:lnTo>
                                    <a:lnTo>
                                      <a:pt x="608" y="91"/>
                                    </a:lnTo>
                                    <a:lnTo>
                                      <a:pt x="605" y="100"/>
                                    </a:lnTo>
                                    <a:lnTo>
                                      <a:pt x="601" y="100"/>
                                    </a:lnTo>
                                    <a:lnTo>
                                      <a:pt x="598" y="109"/>
                                    </a:lnTo>
                                    <a:lnTo>
                                      <a:pt x="593" y="109"/>
                                    </a:lnTo>
                                    <a:lnTo>
                                      <a:pt x="590" y="118"/>
                                    </a:lnTo>
                                    <a:lnTo>
                                      <a:pt x="586" y="118"/>
                                    </a:lnTo>
                                    <a:lnTo>
                                      <a:pt x="583" y="127"/>
                                    </a:lnTo>
                                    <a:lnTo>
                                      <a:pt x="583" y="135"/>
                                    </a:lnTo>
                                    <a:lnTo>
                                      <a:pt x="580" y="135"/>
                                    </a:lnTo>
                                    <a:lnTo>
                                      <a:pt x="573" y="147"/>
                                    </a:lnTo>
                                    <a:lnTo>
                                      <a:pt x="569" y="147"/>
                                    </a:lnTo>
                                    <a:lnTo>
                                      <a:pt x="566" y="156"/>
                                    </a:lnTo>
                                    <a:lnTo>
                                      <a:pt x="561" y="156"/>
                                    </a:lnTo>
                                    <a:lnTo>
                                      <a:pt x="558" y="156"/>
                                    </a:lnTo>
                                    <a:lnTo>
                                      <a:pt x="554" y="156"/>
                                    </a:lnTo>
                                    <a:lnTo>
                                      <a:pt x="551" y="156"/>
                                    </a:lnTo>
                                    <a:lnTo>
                                      <a:pt x="544" y="156"/>
                                    </a:lnTo>
                                    <a:lnTo>
                                      <a:pt x="540" y="165"/>
                                    </a:lnTo>
                                    <a:lnTo>
                                      <a:pt x="537" y="165"/>
                                    </a:lnTo>
                                    <a:lnTo>
                                      <a:pt x="537" y="174"/>
                                    </a:lnTo>
                                    <a:lnTo>
                                      <a:pt x="532" y="174"/>
                                    </a:lnTo>
                                    <a:lnTo>
                                      <a:pt x="532" y="183"/>
                                    </a:lnTo>
                                    <a:lnTo>
                                      <a:pt x="529" y="183"/>
                                    </a:lnTo>
                                    <a:lnTo>
                                      <a:pt x="525" y="183"/>
                                    </a:lnTo>
                                    <a:lnTo>
                                      <a:pt x="522" y="191"/>
                                    </a:lnTo>
                                    <a:lnTo>
                                      <a:pt x="518" y="191"/>
                                    </a:lnTo>
                                    <a:lnTo>
                                      <a:pt x="515" y="191"/>
                                    </a:lnTo>
                                    <a:lnTo>
                                      <a:pt x="508" y="200"/>
                                    </a:lnTo>
                                    <a:lnTo>
                                      <a:pt x="503" y="200"/>
                                    </a:lnTo>
                                    <a:lnTo>
                                      <a:pt x="500" y="200"/>
                                    </a:lnTo>
                                    <a:lnTo>
                                      <a:pt x="500" y="209"/>
                                    </a:lnTo>
                                    <a:lnTo>
                                      <a:pt x="496" y="209"/>
                                    </a:lnTo>
                                    <a:lnTo>
                                      <a:pt x="493" y="218"/>
                                    </a:lnTo>
                                    <a:lnTo>
                                      <a:pt x="490" y="227"/>
                                    </a:lnTo>
                                    <a:lnTo>
                                      <a:pt x="486" y="227"/>
                                    </a:lnTo>
                                    <a:lnTo>
                                      <a:pt x="483" y="227"/>
                                    </a:lnTo>
                                    <a:lnTo>
                                      <a:pt x="479" y="227"/>
                                    </a:lnTo>
                                    <a:lnTo>
                                      <a:pt x="475" y="227"/>
                                    </a:lnTo>
                                    <a:lnTo>
                                      <a:pt x="471" y="227"/>
                                    </a:lnTo>
                                    <a:lnTo>
                                      <a:pt x="468" y="227"/>
                                    </a:lnTo>
                                    <a:lnTo>
                                      <a:pt x="464" y="238"/>
                                    </a:lnTo>
                                    <a:lnTo>
                                      <a:pt x="461" y="247"/>
                                    </a:lnTo>
                                    <a:lnTo>
                                      <a:pt x="457" y="247"/>
                                    </a:lnTo>
                                    <a:lnTo>
                                      <a:pt x="454" y="247"/>
                                    </a:lnTo>
                                    <a:lnTo>
                                      <a:pt x="450" y="247"/>
                                    </a:lnTo>
                                    <a:lnTo>
                                      <a:pt x="446" y="256"/>
                                    </a:lnTo>
                                    <a:lnTo>
                                      <a:pt x="443" y="256"/>
                                    </a:lnTo>
                                    <a:lnTo>
                                      <a:pt x="439" y="256"/>
                                    </a:lnTo>
                                    <a:lnTo>
                                      <a:pt x="435" y="256"/>
                                    </a:lnTo>
                                    <a:lnTo>
                                      <a:pt x="432" y="256"/>
                                    </a:lnTo>
                                    <a:lnTo>
                                      <a:pt x="428" y="256"/>
                                    </a:lnTo>
                                    <a:lnTo>
                                      <a:pt x="428" y="247"/>
                                    </a:lnTo>
                                    <a:lnTo>
                                      <a:pt x="432" y="238"/>
                                    </a:lnTo>
                                    <a:lnTo>
                                      <a:pt x="432" y="227"/>
                                    </a:lnTo>
                                    <a:lnTo>
                                      <a:pt x="432" y="218"/>
                                    </a:lnTo>
                                    <a:lnTo>
                                      <a:pt x="435" y="218"/>
                                    </a:lnTo>
                                    <a:lnTo>
                                      <a:pt x="435" y="209"/>
                                    </a:lnTo>
                                    <a:lnTo>
                                      <a:pt x="435" y="200"/>
                                    </a:lnTo>
                                    <a:lnTo>
                                      <a:pt x="435" y="191"/>
                                    </a:lnTo>
                                    <a:lnTo>
                                      <a:pt x="439" y="191"/>
                                    </a:lnTo>
                                    <a:lnTo>
                                      <a:pt x="439" y="183"/>
                                    </a:lnTo>
                                    <a:lnTo>
                                      <a:pt x="439" y="174"/>
                                    </a:lnTo>
                                    <a:lnTo>
                                      <a:pt x="443" y="174"/>
                                    </a:lnTo>
                                    <a:lnTo>
                                      <a:pt x="443" y="165"/>
                                    </a:lnTo>
                                    <a:lnTo>
                                      <a:pt x="446" y="156"/>
                                    </a:lnTo>
                                    <a:lnTo>
                                      <a:pt x="450" y="135"/>
                                    </a:lnTo>
                                    <a:lnTo>
                                      <a:pt x="457" y="127"/>
                                    </a:lnTo>
                                    <a:lnTo>
                                      <a:pt x="461" y="109"/>
                                    </a:lnTo>
                                    <a:lnTo>
                                      <a:pt x="468" y="100"/>
                                    </a:lnTo>
                                    <a:lnTo>
                                      <a:pt x="471" y="91"/>
                                    </a:lnTo>
                                    <a:lnTo>
                                      <a:pt x="475" y="82"/>
                                    </a:lnTo>
                                    <a:lnTo>
                                      <a:pt x="483" y="74"/>
                                    </a:lnTo>
                                    <a:lnTo>
                                      <a:pt x="486" y="62"/>
                                    </a:lnTo>
                                    <a:lnTo>
                                      <a:pt x="490" y="53"/>
                                    </a:lnTo>
                                    <a:lnTo>
                                      <a:pt x="493" y="44"/>
                                    </a:lnTo>
                                    <a:lnTo>
                                      <a:pt x="496" y="35"/>
                                    </a:lnTo>
                                    <a:lnTo>
                                      <a:pt x="500" y="35"/>
                                    </a:lnTo>
                                    <a:lnTo>
                                      <a:pt x="503" y="26"/>
                                    </a:lnTo>
                                    <a:lnTo>
                                      <a:pt x="508" y="18"/>
                                    </a:lnTo>
                                    <a:lnTo>
                                      <a:pt x="511" y="9"/>
                                    </a:lnTo>
                                    <a:lnTo>
                                      <a:pt x="515" y="9"/>
                                    </a:lnTo>
                                    <a:lnTo>
                                      <a:pt x="515" y="0"/>
                                    </a:lnTo>
                                    <a:lnTo>
                                      <a:pt x="511" y="0"/>
                                    </a:lnTo>
                                    <a:lnTo>
                                      <a:pt x="508" y="9"/>
                                    </a:lnTo>
                                    <a:lnTo>
                                      <a:pt x="503" y="9"/>
                                    </a:lnTo>
                                    <a:lnTo>
                                      <a:pt x="503" y="18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496" y="26"/>
                                    </a:lnTo>
                                    <a:lnTo>
                                      <a:pt x="493" y="35"/>
                                    </a:lnTo>
                                    <a:lnTo>
                                      <a:pt x="490" y="44"/>
                                    </a:lnTo>
                                    <a:lnTo>
                                      <a:pt x="483" y="53"/>
                                    </a:lnTo>
                                    <a:lnTo>
                                      <a:pt x="479" y="62"/>
                                    </a:lnTo>
                                    <a:lnTo>
                                      <a:pt x="471" y="74"/>
                                    </a:lnTo>
                                    <a:lnTo>
                                      <a:pt x="464" y="100"/>
                                    </a:lnTo>
                                    <a:lnTo>
                                      <a:pt x="457" y="109"/>
                                    </a:lnTo>
                                    <a:lnTo>
                                      <a:pt x="454" y="127"/>
                                    </a:lnTo>
                                    <a:lnTo>
                                      <a:pt x="450" y="135"/>
                                    </a:lnTo>
                                    <a:lnTo>
                                      <a:pt x="446" y="147"/>
                                    </a:lnTo>
                                    <a:lnTo>
                                      <a:pt x="443" y="156"/>
                                    </a:lnTo>
                                    <a:lnTo>
                                      <a:pt x="439" y="165"/>
                                    </a:lnTo>
                                    <a:lnTo>
                                      <a:pt x="435" y="174"/>
                                    </a:lnTo>
                                    <a:lnTo>
                                      <a:pt x="432" y="183"/>
                                    </a:lnTo>
                                    <a:lnTo>
                                      <a:pt x="428" y="191"/>
                                    </a:lnTo>
                                    <a:lnTo>
                                      <a:pt x="428" y="200"/>
                                    </a:lnTo>
                                    <a:lnTo>
                                      <a:pt x="425" y="209"/>
                                    </a:lnTo>
                                    <a:lnTo>
                                      <a:pt x="425" y="218"/>
                                    </a:lnTo>
                                    <a:lnTo>
                                      <a:pt x="421" y="227"/>
                                    </a:lnTo>
                                    <a:lnTo>
                                      <a:pt x="418" y="247"/>
                                    </a:lnTo>
                                    <a:lnTo>
                                      <a:pt x="415" y="256"/>
                                    </a:lnTo>
                                    <a:lnTo>
                                      <a:pt x="410" y="265"/>
                                    </a:lnTo>
                                    <a:lnTo>
                                      <a:pt x="410" y="274"/>
                                    </a:lnTo>
                                    <a:lnTo>
                                      <a:pt x="406" y="283"/>
                                    </a:lnTo>
                                    <a:lnTo>
                                      <a:pt x="406" y="292"/>
                                    </a:lnTo>
                                    <a:lnTo>
                                      <a:pt x="403" y="300"/>
                                    </a:lnTo>
                                    <a:lnTo>
                                      <a:pt x="403" y="312"/>
                                    </a:lnTo>
                                    <a:lnTo>
                                      <a:pt x="400" y="312"/>
                                    </a:lnTo>
                                    <a:lnTo>
                                      <a:pt x="400" y="321"/>
                                    </a:lnTo>
                                    <a:lnTo>
                                      <a:pt x="396" y="321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89" y="321"/>
                                    </a:lnTo>
                                    <a:lnTo>
                                      <a:pt x="386" y="321"/>
                                    </a:lnTo>
                                    <a:lnTo>
                                      <a:pt x="381" y="321"/>
                                    </a:lnTo>
                                    <a:lnTo>
                                      <a:pt x="378" y="321"/>
                                    </a:lnTo>
                                    <a:lnTo>
                                      <a:pt x="374" y="312"/>
                                    </a:lnTo>
                                    <a:lnTo>
                                      <a:pt x="371" y="312"/>
                                    </a:lnTo>
                                    <a:lnTo>
                                      <a:pt x="367" y="312"/>
                                    </a:lnTo>
                                    <a:lnTo>
                                      <a:pt x="364" y="312"/>
                                    </a:lnTo>
                                    <a:lnTo>
                                      <a:pt x="360" y="300"/>
                                    </a:lnTo>
                                    <a:lnTo>
                                      <a:pt x="357" y="300"/>
                                    </a:lnTo>
                                    <a:lnTo>
                                      <a:pt x="349" y="292"/>
                                    </a:lnTo>
                                    <a:lnTo>
                                      <a:pt x="342" y="283"/>
                                    </a:lnTo>
                                    <a:lnTo>
                                      <a:pt x="335" y="274"/>
                                    </a:lnTo>
                                    <a:lnTo>
                                      <a:pt x="331" y="265"/>
                                    </a:lnTo>
                                    <a:lnTo>
                                      <a:pt x="328" y="265"/>
                                    </a:lnTo>
                                    <a:lnTo>
                                      <a:pt x="323" y="265"/>
                                    </a:lnTo>
                                    <a:lnTo>
                                      <a:pt x="320" y="256"/>
                                    </a:lnTo>
                                    <a:lnTo>
                                      <a:pt x="316" y="256"/>
                                    </a:lnTo>
                                    <a:lnTo>
                                      <a:pt x="316" y="247"/>
                                    </a:lnTo>
                                    <a:lnTo>
                                      <a:pt x="313" y="247"/>
                                    </a:lnTo>
                                    <a:lnTo>
                                      <a:pt x="310" y="247"/>
                                    </a:lnTo>
                                    <a:lnTo>
                                      <a:pt x="310" y="238"/>
                                    </a:lnTo>
                                    <a:lnTo>
                                      <a:pt x="306" y="238"/>
                                    </a:lnTo>
                                    <a:lnTo>
                                      <a:pt x="303" y="238"/>
                                    </a:lnTo>
                                    <a:lnTo>
                                      <a:pt x="299" y="238"/>
                                    </a:lnTo>
                                    <a:lnTo>
                                      <a:pt x="296" y="238"/>
                                    </a:lnTo>
                                    <a:lnTo>
                                      <a:pt x="292" y="238"/>
                                    </a:lnTo>
                                    <a:lnTo>
                                      <a:pt x="288" y="227"/>
                                    </a:lnTo>
                                    <a:lnTo>
                                      <a:pt x="284" y="227"/>
                                    </a:lnTo>
                                    <a:lnTo>
                                      <a:pt x="281" y="218"/>
                                    </a:lnTo>
                                    <a:lnTo>
                                      <a:pt x="281" y="209"/>
                                    </a:lnTo>
                                    <a:lnTo>
                                      <a:pt x="277" y="209"/>
                                    </a:lnTo>
                                    <a:lnTo>
                                      <a:pt x="274" y="209"/>
                                    </a:lnTo>
                                    <a:lnTo>
                                      <a:pt x="270" y="218"/>
                                    </a:lnTo>
                                    <a:lnTo>
                                      <a:pt x="267" y="218"/>
                                    </a:lnTo>
                                    <a:lnTo>
                                      <a:pt x="263" y="218"/>
                                    </a:lnTo>
                                    <a:lnTo>
                                      <a:pt x="259" y="218"/>
                                    </a:lnTo>
                                    <a:lnTo>
                                      <a:pt x="255" y="218"/>
                                    </a:lnTo>
                                    <a:lnTo>
                                      <a:pt x="255" y="209"/>
                                    </a:lnTo>
                                    <a:lnTo>
                                      <a:pt x="252" y="209"/>
                                    </a:lnTo>
                                    <a:lnTo>
                                      <a:pt x="248" y="200"/>
                                    </a:lnTo>
                                    <a:lnTo>
                                      <a:pt x="245" y="191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38" y="183"/>
                                    </a:lnTo>
                                    <a:lnTo>
                                      <a:pt x="235" y="174"/>
                                    </a:lnTo>
                                    <a:lnTo>
                                      <a:pt x="230" y="174"/>
                                    </a:lnTo>
                                    <a:lnTo>
                                      <a:pt x="226" y="174"/>
                                    </a:lnTo>
                                    <a:lnTo>
                                      <a:pt x="223" y="174"/>
                                    </a:lnTo>
                                    <a:lnTo>
                                      <a:pt x="220" y="174"/>
                                    </a:lnTo>
                                    <a:lnTo>
                                      <a:pt x="216" y="165"/>
                                    </a:lnTo>
                                    <a:lnTo>
                                      <a:pt x="213" y="165"/>
                                    </a:lnTo>
                                    <a:lnTo>
                                      <a:pt x="209" y="165"/>
                                    </a:lnTo>
                                    <a:lnTo>
                                      <a:pt x="206" y="165"/>
                                    </a:lnTo>
                                    <a:lnTo>
                                      <a:pt x="201" y="165"/>
                                    </a:lnTo>
                                    <a:lnTo>
                                      <a:pt x="198" y="156"/>
                                    </a:lnTo>
                                    <a:lnTo>
                                      <a:pt x="194" y="156"/>
                                    </a:lnTo>
                                    <a:lnTo>
                                      <a:pt x="191" y="156"/>
                                    </a:lnTo>
                                    <a:lnTo>
                                      <a:pt x="187" y="156"/>
                                    </a:lnTo>
                                    <a:lnTo>
                                      <a:pt x="184" y="156"/>
                                    </a:lnTo>
                                    <a:lnTo>
                                      <a:pt x="180" y="156"/>
                                    </a:lnTo>
                                    <a:lnTo>
                                      <a:pt x="177" y="156"/>
                                    </a:lnTo>
                                    <a:lnTo>
                                      <a:pt x="169" y="156"/>
                                    </a:lnTo>
                                    <a:lnTo>
                                      <a:pt x="162" y="156"/>
                                    </a:lnTo>
                                    <a:lnTo>
                                      <a:pt x="158" y="156"/>
                                    </a:lnTo>
                                    <a:lnTo>
                                      <a:pt x="155" y="156"/>
                                    </a:lnTo>
                                    <a:lnTo>
                                      <a:pt x="145" y="156"/>
                                    </a:lnTo>
                                    <a:lnTo>
                                      <a:pt x="133" y="156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16" y="156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56"/>
                                    </a:lnTo>
                                    <a:lnTo>
                                      <a:pt x="90" y="156"/>
                                    </a:lnTo>
                                    <a:lnTo>
                                      <a:pt x="82" y="165"/>
                                    </a:lnTo>
                                    <a:lnTo>
                                      <a:pt x="75" y="165"/>
                                    </a:lnTo>
                                    <a:lnTo>
                                      <a:pt x="68" y="165"/>
                                    </a:lnTo>
                                    <a:lnTo>
                                      <a:pt x="61" y="165"/>
                                    </a:lnTo>
                                    <a:lnTo>
                                      <a:pt x="58" y="165"/>
                                    </a:lnTo>
                                    <a:lnTo>
                                      <a:pt x="50" y="165"/>
                                    </a:lnTo>
                                    <a:lnTo>
                                      <a:pt x="46" y="165"/>
                                    </a:lnTo>
                                    <a:lnTo>
                                      <a:pt x="40" y="165"/>
                                    </a:lnTo>
                                    <a:lnTo>
                                      <a:pt x="36" y="174"/>
                                    </a:lnTo>
                                    <a:lnTo>
                                      <a:pt x="33" y="174"/>
                                    </a:lnTo>
                                    <a:lnTo>
                                      <a:pt x="29" y="174"/>
                                    </a:lnTo>
                                    <a:lnTo>
                                      <a:pt x="22" y="174"/>
                                    </a:lnTo>
                                    <a:lnTo>
                                      <a:pt x="18" y="174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7" y="183"/>
                                    </a:lnTo>
                                    <a:lnTo>
                                      <a:pt x="4" y="183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4" y="183"/>
                                    </a:lnTo>
                                    <a:lnTo>
                                      <a:pt x="7" y="183"/>
                                    </a:lnTo>
                                    <a:lnTo>
                                      <a:pt x="11" y="183"/>
                                    </a:lnTo>
                                    <a:lnTo>
                                      <a:pt x="14" y="183"/>
                                    </a:lnTo>
                                    <a:lnTo>
                                      <a:pt x="18" y="191"/>
                                    </a:lnTo>
                                    <a:lnTo>
                                      <a:pt x="22" y="191"/>
                                    </a:lnTo>
                                    <a:lnTo>
                                      <a:pt x="26" y="191"/>
                                    </a:lnTo>
                                    <a:lnTo>
                                      <a:pt x="33" y="191"/>
                                    </a:lnTo>
                                    <a:lnTo>
                                      <a:pt x="36" y="191"/>
                                    </a:lnTo>
                                    <a:lnTo>
                                      <a:pt x="43" y="191"/>
                                    </a:lnTo>
                                    <a:lnTo>
                                      <a:pt x="53" y="191"/>
                                    </a:lnTo>
                                    <a:lnTo>
                                      <a:pt x="68" y="191"/>
                                    </a:lnTo>
                                    <a:lnTo>
                                      <a:pt x="72" y="191"/>
                                    </a:lnTo>
                                    <a:lnTo>
                                      <a:pt x="79" y="191"/>
                                    </a:lnTo>
                                    <a:lnTo>
                                      <a:pt x="82" y="200"/>
                                    </a:lnTo>
                                    <a:lnTo>
                                      <a:pt x="90" y="200"/>
                                    </a:lnTo>
                                    <a:lnTo>
                                      <a:pt x="94" y="200"/>
                                    </a:lnTo>
                                    <a:lnTo>
                                      <a:pt x="101" y="200"/>
                                    </a:lnTo>
                                    <a:lnTo>
                                      <a:pt x="104" y="200"/>
                                    </a:lnTo>
                                    <a:lnTo>
                                      <a:pt x="108" y="209"/>
                                    </a:lnTo>
                                    <a:lnTo>
                                      <a:pt x="111" y="209"/>
                                    </a:lnTo>
                                    <a:lnTo>
                                      <a:pt x="116" y="209"/>
                                    </a:lnTo>
                                    <a:lnTo>
                                      <a:pt x="119" y="218"/>
                                    </a:lnTo>
                                    <a:lnTo>
                                      <a:pt x="119" y="227"/>
                                    </a:lnTo>
                                    <a:lnTo>
                                      <a:pt x="116" y="227"/>
                                    </a:lnTo>
                                    <a:lnTo>
                                      <a:pt x="111" y="238"/>
                                    </a:lnTo>
                                    <a:lnTo>
                                      <a:pt x="108" y="247"/>
                                    </a:lnTo>
                                    <a:lnTo>
                                      <a:pt x="104" y="247"/>
                                    </a:lnTo>
                                    <a:lnTo>
                                      <a:pt x="101" y="256"/>
                                    </a:lnTo>
                                    <a:lnTo>
                                      <a:pt x="97" y="256"/>
                                    </a:lnTo>
                                    <a:lnTo>
                                      <a:pt x="97" y="265"/>
                                    </a:lnTo>
                                    <a:lnTo>
                                      <a:pt x="94" y="274"/>
                                    </a:lnTo>
                                    <a:lnTo>
                                      <a:pt x="97" y="274"/>
                                    </a:lnTo>
                                    <a:lnTo>
                                      <a:pt x="97" y="265"/>
                                    </a:lnTo>
                                    <a:lnTo>
                                      <a:pt x="101" y="265"/>
                                    </a:lnTo>
                                    <a:lnTo>
                                      <a:pt x="104" y="265"/>
                                    </a:lnTo>
                                    <a:lnTo>
                                      <a:pt x="104" y="256"/>
                                    </a:lnTo>
                                    <a:lnTo>
                                      <a:pt x="108" y="256"/>
                                    </a:lnTo>
                                    <a:lnTo>
                                      <a:pt x="111" y="256"/>
                                    </a:lnTo>
                                    <a:lnTo>
                                      <a:pt x="119" y="247"/>
                                    </a:lnTo>
                                    <a:lnTo>
                                      <a:pt x="123" y="247"/>
                                    </a:lnTo>
                                    <a:lnTo>
                                      <a:pt x="130" y="238"/>
                                    </a:lnTo>
                                    <a:lnTo>
                                      <a:pt x="136" y="227"/>
                                    </a:lnTo>
                                    <a:lnTo>
                                      <a:pt x="140" y="227"/>
                                    </a:lnTo>
                                    <a:lnTo>
                                      <a:pt x="148" y="227"/>
                                    </a:lnTo>
                                    <a:lnTo>
                                      <a:pt x="155" y="218"/>
                                    </a:lnTo>
                                    <a:lnTo>
                                      <a:pt x="158" y="218"/>
                                    </a:lnTo>
                                    <a:lnTo>
                                      <a:pt x="165" y="218"/>
                                    </a:lnTo>
                                    <a:lnTo>
                                      <a:pt x="169" y="218"/>
                                    </a:lnTo>
                                    <a:lnTo>
                                      <a:pt x="173" y="227"/>
                                    </a:lnTo>
                                    <a:lnTo>
                                      <a:pt x="177" y="227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73" y="238"/>
                                    </a:lnTo>
                                    <a:lnTo>
                                      <a:pt x="173" y="247"/>
                                    </a:lnTo>
                                    <a:lnTo>
                                      <a:pt x="169" y="247"/>
                                    </a:lnTo>
                                    <a:lnTo>
                                      <a:pt x="165" y="247"/>
                                    </a:lnTo>
                                    <a:lnTo>
                                      <a:pt x="162" y="256"/>
                                    </a:lnTo>
                                    <a:lnTo>
                                      <a:pt x="158" y="256"/>
                                    </a:lnTo>
                                    <a:lnTo>
                                      <a:pt x="155" y="256"/>
                                    </a:lnTo>
                                    <a:lnTo>
                                      <a:pt x="158" y="256"/>
                                    </a:lnTo>
                                    <a:lnTo>
                                      <a:pt x="162" y="256"/>
                                    </a:lnTo>
                                    <a:lnTo>
                                      <a:pt x="165" y="256"/>
                                    </a:lnTo>
                                    <a:lnTo>
                                      <a:pt x="169" y="247"/>
                                    </a:lnTo>
                                    <a:lnTo>
                                      <a:pt x="173" y="247"/>
                                    </a:lnTo>
                                    <a:lnTo>
                                      <a:pt x="177" y="247"/>
                                    </a:lnTo>
                                    <a:lnTo>
                                      <a:pt x="184" y="247"/>
                                    </a:lnTo>
                                    <a:lnTo>
                                      <a:pt x="191" y="247"/>
                                    </a:lnTo>
                                    <a:lnTo>
                                      <a:pt x="194" y="238"/>
                                    </a:lnTo>
                                    <a:lnTo>
                                      <a:pt x="201" y="238"/>
                                    </a:lnTo>
                                    <a:lnTo>
                                      <a:pt x="206" y="238"/>
                                    </a:lnTo>
                                    <a:lnTo>
                                      <a:pt x="213" y="238"/>
                                    </a:lnTo>
                                    <a:lnTo>
                                      <a:pt x="216" y="238"/>
                                    </a:lnTo>
                                    <a:lnTo>
                                      <a:pt x="220" y="238"/>
                                    </a:lnTo>
                                    <a:lnTo>
                                      <a:pt x="223" y="238"/>
                                    </a:lnTo>
                                    <a:lnTo>
                                      <a:pt x="226" y="238"/>
                                    </a:lnTo>
                                    <a:lnTo>
                                      <a:pt x="230" y="238"/>
                                    </a:lnTo>
                                    <a:lnTo>
                                      <a:pt x="230" y="247"/>
                                    </a:lnTo>
                                    <a:lnTo>
                                      <a:pt x="235" y="247"/>
                                    </a:lnTo>
                                    <a:lnTo>
                                      <a:pt x="235" y="256"/>
                                    </a:lnTo>
                                    <a:lnTo>
                                      <a:pt x="230" y="25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6" y="265"/>
                                    </a:lnTo>
                                    <a:lnTo>
                                      <a:pt x="223" y="274"/>
                                    </a:lnTo>
                                    <a:lnTo>
                                      <a:pt x="226" y="274"/>
                                    </a:lnTo>
                                    <a:lnTo>
                                      <a:pt x="230" y="274"/>
                                    </a:lnTo>
                                    <a:lnTo>
                                      <a:pt x="235" y="274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41" y="265"/>
                                    </a:lnTo>
                                    <a:lnTo>
                                      <a:pt x="248" y="265"/>
                                    </a:lnTo>
                                    <a:lnTo>
                                      <a:pt x="255" y="265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3" y="265"/>
                                    </a:lnTo>
                                    <a:lnTo>
                                      <a:pt x="267" y="265"/>
                                    </a:lnTo>
                                    <a:lnTo>
                                      <a:pt x="270" y="274"/>
                                    </a:lnTo>
                                    <a:lnTo>
                                      <a:pt x="270" y="283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67" y="292"/>
                                    </a:lnTo>
                                    <a:lnTo>
                                      <a:pt x="267" y="300"/>
                                    </a:lnTo>
                                    <a:lnTo>
                                      <a:pt x="270" y="300"/>
                                    </a:lnTo>
                                    <a:lnTo>
                                      <a:pt x="274" y="300"/>
                                    </a:lnTo>
                                    <a:lnTo>
                                      <a:pt x="277" y="300"/>
                                    </a:lnTo>
                                    <a:lnTo>
                                      <a:pt x="277" y="292"/>
                                    </a:lnTo>
                                    <a:lnTo>
                                      <a:pt x="281" y="292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288" y="300"/>
                                    </a:lnTo>
                                    <a:lnTo>
                                      <a:pt x="292" y="300"/>
                                    </a:lnTo>
                                    <a:lnTo>
                                      <a:pt x="296" y="300"/>
                                    </a:lnTo>
                                    <a:lnTo>
                                      <a:pt x="299" y="300"/>
                                    </a:lnTo>
                                    <a:lnTo>
                                      <a:pt x="303" y="300"/>
                                    </a:lnTo>
                                    <a:lnTo>
                                      <a:pt x="306" y="312"/>
                                    </a:lnTo>
                                    <a:lnTo>
                                      <a:pt x="310" y="312"/>
                                    </a:lnTo>
                                    <a:lnTo>
                                      <a:pt x="313" y="312"/>
                                    </a:lnTo>
                                    <a:lnTo>
                                      <a:pt x="316" y="321"/>
                                    </a:lnTo>
                                    <a:lnTo>
                                      <a:pt x="320" y="321"/>
                                    </a:lnTo>
                                    <a:lnTo>
                                      <a:pt x="328" y="321"/>
                                    </a:lnTo>
                                    <a:lnTo>
                                      <a:pt x="335" y="330"/>
                                    </a:lnTo>
                                    <a:lnTo>
                                      <a:pt x="338" y="330"/>
                                    </a:lnTo>
                                    <a:lnTo>
                                      <a:pt x="338" y="339"/>
                                    </a:lnTo>
                                    <a:lnTo>
                                      <a:pt x="342" y="339"/>
                                    </a:lnTo>
                                    <a:lnTo>
                                      <a:pt x="345" y="339"/>
                                    </a:lnTo>
                                    <a:lnTo>
                                      <a:pt x="349" y="347"/>
                                    </a:lnTo>
                                    <a:lnTo>
                                      <a:pt x="352" y="347"/>
                                    </a:lnTo>
                                    <a:lnTo>
                                      <a:pt x="352" y="356"/>
                                    </a:lnTo>
                                    <a:lnTo>
                                      <a:pt x="357" y="356"/>
                                    </a:lnTo>
                                    <a:lnTo>
                                      <a:pt x="357" y="365"/>
                                    </a:lnTo>
                                    <a:lnTo>
                                      <a:pt x="352" y="365"/>
                                    </a:lnTo>
                                    <a:lnTo>
                                      <a:pt x="352" y="374"/>
                                    </a:lnTo>
                                    <a:lnTo>
                                      <a:pt x="349" y="374"/>
                                    </a:lnTo>
                                    <a:lnTo>
                                      <a:pt x="345" y="383"/>
                                    </a:lnTo>
                                    <a:lnTo>
                                      <a:pt x="342" y="383"/>
                                    </a:lnTo>
                                    <a:lnTo>
                                      <a:pt x="338" y="383"/>
                                    </a:lnTo>
                                    <a:lnTo>
                                      <a:pt x="335" y="383"/>
                                    </a:lnTo>
                                    <a:lnTo>
                                      <a:pt x="331" y="392"/>
                                    </a:lnTo>
                                    <a:lnTo>
                                      <a:pt x="328" y="392"/>
                                    </a:lnTo>
                                    <a:lnTo>
                                      <a:pt x="323" y="392"/>
                                    </a:lnTo>
                                    <a:lnTo>
                                      <a:pt x="320" y="392"/>
                                    </a:lnTo>
                                    <a:lnTo>
                                      <a:pt x="316" y="392"/>
                                    </a:lnTo>
                                    <a:lnTo>
                                      <a:pt x="313" y="392"/>
                                    </a:lnTo>
                                    <a:lnTo>
                                      <a:pt x="310" y="403"/>
                                    </a:lnTo>
                                    <a:lnTo>
                                      <a:pt x="306" y="403"/>
                                    </a:lnTo>
                                    <a:lnTo>
                                      <a:pt x="299" y="403"/>
                                    </a:lnTo>
                                    <a:lnTo>
                                      <a:pt x="296" y="403"/>
                                    </a:lnTo>
                                    <a:lnTo>
                                      <a:pt x="288" y="412"/>
                                    </a:lnTo>
                                    <a:lnTo>
                                      <a:pt x="284" y="412"/>
                                    </a:lnTo>
                                    <a:lnTo>
                                      <a:pt x="277" y="421"/>
                                    </a:lnTo>
                                    <a:lnTo>
                                      <a:pt x="274" y="421"/>
                                    </a:lnTo>
                                    <a:lnTo>
                                      <a:pt x="270" y="430"/>
                                    </a:lnTo>
                                    <a:lnTo>
                                      <a:pt x="267" y="439"/>
                                    </a:lnTo>
                                    <a:lnTo>
                                      <a:pt x="263" y="439"/>
                                    </a:lnTo>
                                    <a:lnTo>
                                      <a:pt x="259" y="448"/>
                                    </a:lnTo>
                                    <a:lnTo>
                                      <a:pt x="255" y="448"/>
                                    </a:lnTo>
                                    <a:lnTo>
                                      <a:pt x="255" y="456"/>
                                    </a:lnTo>
                                    <a:lnTo>
                                      <a:pt x="252" y="465"/>
                                    </a:lnTo>
                                    <a:lnTo>
                                      <a:pt x="248" y="4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551880"/>
                                <a:ext cx="57240" cy="46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725">
                                    <a:moveTo>
                                      <a:pt x="90" y="56"/>
                                    </a:moveTo>
                                    <a:lnTo>
                                      <a:pt x="90" y="47"/>
                                    </a:lnTo>
                                    <a:lnTo>
                                      <a:pt x="86" y="47"/>
                                    </a:lnTo>
                                    <a:lnTo>
                                      <a:pt x="86" y="38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78" y="38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75" y="38"/>
                                    </a:lnTo>
                                    <a:lnTo>
                                      <a:pt x="71" y="38"/>
                                    </a:lnTo>
                                    <a:lnTo>
                                      <a:pt x="68" y="38"/>
                                    </a:lnTo>
                                    <a:lnTo>
                                      <a:pt x="68" y="47"/>
                                    </a:lnTo>
                                    <a:lnTo>
                                      <a:pt x="64" y="47"/>
                                    </a:lnTo>
                                    <a:lnTo>
                                      <a:pt x="64" y="5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61" y="65"/>
                                    </a:lnTo>
                                    <a:lnTo>
                                      <a:pt x="57" y="74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94"/>
                                    </a:lnTo>
                                    <a:lnTo>
                                      <a:pt x="49" y="103"/>
                                    </a:lnTo>
                                    <a:lnTo>
                                      <a:pt x="49" y="112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6" y="130"/>
                                    </a:lnTo>
                                    <a:lnTo>
                                      <a:pt x="42" y="139"/>
                                    </a:lnTo>
                                    <a:lnTo>
                                      <a:pt x="42" y="147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39" y="177"/>
                                    </a:lnTo>
                                    <a:lnTo>
                                      <a:pt x="39" y="186"/>
                                    </a:lnTo>
                                    <a:lnTo>
                                      <a:pt x="35" y="194"/>
                                    </a:lnTo>
                                    <a:lnTo>
                                      <a:pt x="35" y="212"/>
                                    </a:lnTo>
                                    <a:lnTo>
                                      <a:pt x="32" y="230"/>
                                    </a:lnTo>
                                    <a:lnTo>
                                      <a:pt x="32" y="239"/>
                                    </a:lnTo>
                                    <a:lnTo>
                                      <a:pt x="28" y="256"/>
                                    </a:lnTo>
                                    <a:lnTo>
                                      <a:pt x="28" y="277"/>
                                    </a:lnTo>
                                    <a:lnTo>
                                      <a:pt x="25" y="295"/>
                                    </a:lnTo>
                                    <a:lnTo>
                                      <a:pt x="25" y="312"/>
                                    </a:lnTo>
                                    <a:lnTo>
                                      <a:pt x="20" y="330"/>
                                    </a:lnTo>
                                    <a:lnTo>
                                      <a:pt x="20" y="351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7" y="395"/>
                                    </a:lnTo>
                                    <a:lnTo>
                                      <a:pt x="17" y="424"/>
                                    </a:lnTo>
                                    <a:lnTo>
                                      <a:pt x="13" y="442"/>
                                    </a:lnTo>
                                    <a:lnTo>
                                      <a:pt x="13" y="468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10" y="516"/>
                                    </a:lnTo>
                                    <a:lnTo>
                                      <a:pt x="10" y="542"/>
                                    </a:lnTo>
                                    <a:lnTo>
                                      <a:pt x="7" y="569"/>
                                    </a:lnTo>
                                    <a:lnTo>
                                      <a:pt x="7" y="607"/>
                                    </a:lnTo>
                                    <a:lnTo>
                                      <a:pt x="3" y="633"/>
                                    </a:lnTo>
                                    <a:lnTo>
                                      <a:pt x="3" y="660"/>
                                    </a:lnTo>
                                    <a:lnTo>
                                      <a:pt x="3" y="698"/>
                                    </a:lnTo>
                                    <a:lnTo>
                                      <a:pt x="0" y="725"/>
                                    </a:lnTo>
                                    <a:lnTo>
                                      <a:pt x="0" y="716"/>
                                    </a:lnTo>
                                    <a:lnTo>
                                      <a:pt x="0" y="707"/>
                                    </a:lnTo>
                                    <a:lnTo>
                                      <a:pt x="0" y="698"/>
                                    </a:lnTo>
                                    <a:lnTo>
                                      <a:pt x="3" y="689"/>
                                    </a:lnTo>
                                    <a:lnTo>
                                      <a:pt x="3" y="680"/>
                                    </a:lnTo>
                                    <a:lnTo>
                                      <a:pt x="3" y="669"/>
                                    </a:lnTo>
                                    <a:lnTo>
                                      <a:pt x="3" y="660"/>
                                    </a:lnTo>
                                    <a:lnTo>
                                      <a:pt x="3" y="651"/>
                                    </a:lnTo>
                                    <a:lnTo>
                                      <a:pt x="3" y="642"/>
                                    </a:lnTo>
                                    <a:lnTo>
                                      <a:pt x="3" y="624"/>
                                    </a:lnTo>
                                    <a:lnTo>
                                      <a:pt x="3" y="616"/>
                                    </a:lnTo>
                                    <a:lnTo>
                                      <a:pt x="3" y="598"/>
                                    </a:lnTo>
                                    <a:lnTo>
                                      <a:pt x="3" y="589"/>
                                    </a:lnTo>
                                    <a:lnTo>
                                      <a:pt x="3" y="569"/>
                                    </a:lnTo>
                                    <a:lnTo>
                                      <a:pt x="7" y="560"/>
                                    </a:lnTo>
                                    <a:lnTo>
                                      <a:pt x="7" y="524"/>
                                    </a:lnTo>
                                    <a:lnTo>
                                      <a:pt x="7" y="498"/>
                                    </a:lnTo>
                                    <a:lnTo>
                                      <a:pt x="10" y="460"/>
                                    </a:lnTo>
                                    <a:lnTo>
                                      <a:pt x="10" y="433"/>
                                    </a:lnTo>
                                    <a:lnTo>
                                      <a:pt x="13" y="395"/>
                                    </a:lnTo>
                                    <a:lnTo>
                                      <a:pt x="13" y="359"/>
                                    </a:lnTo>
                                    <a:lnTo>
                                      <a:pt x="17" y="321"/>
                                    </a:lnTo>
                                    <a:lnTo>
                                      <a:pt x="20" y="295"/>
                                    </a:lnTo>
                                    <a:lnTo>
                                      <a:pt x="20" y="256"/>
                                    </a:lnTo>
                                    <a:lnTo>
                                      <a:pt x="25" y="221"/>
                                    </a:lnTo>
                                    <a:lnTo>
                                      <a:pt x="28" y="194"/>
                                    </a:lnTo>
                                    <a:lnTo>
                                      <a:pt x="32" y="165"/>
                                    </a:lnTo>
                                    <a:lnTo>
                                      <a:pt x="35" y="147"/>
                                    </a:lnTo>
                                    <a:lnTo>
                                      <a:pt x="35" y="139"/>
                                    </a:lnTo>
                                    <a:lnTo>
                                      <a:pt x="39" y="121"/>
                                    </a:lnTo>
                                    <a:lnTo>
                                      <a:pt x="39" y="112"/>
                                    </a:lnTo>
                                    <a:lnTo>
                                      <a:pt x="42" y="94"/>
                                    </a:lnTo>
                                    <a:lnTo>
                                      <a:pt x="42" y="86"/>
                                    </a:lnTo>
                                    <a:lnTo>
                                      <a:pt x="46" y="74"/>
                                    </a:lnTo>
                                    <a:lnTo>
                                      <a:pt x="49" y="65"/>
                                    </a:lnTo>
                                    <a:lnTo>
                                      <a:pt x="49" y="47"/>
                                    </a:lnTo>
                                    <a:lnTo>
                                      <a:pt x="54" y="47"/>
                                    </a:lnTo>
                                    <a:lnTo>
                                      <a:pt x="57" y="38"/>
                                    </a:lnTo>
                                    <a:lnTo>
                                      <a:pt x="61" y="30"/>
                                    </a:lnTo>
                                    <a:lnTo>
                                      <a:pt x="61" y="21"/>
                                    </a:lnTo>
                                    <a:lnTo>
                                      <a:pt x="64" y="12"/>
                                    </a:lnTo>
                                    <a:lnTo>
                                      <a:pt x="68" y="12"/>
                                    </a:lnTo>
                                    <a:lnTo>
                                      <a:pt x="71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86" y="12"/>
                                    </a:lnTo>
                                    <a:lnTo>
                                      <a:pt x="86" y="21"/>
                                    </a:lnTo>
                                    <a:lnTo>
                                      <a:pt x="86" y="30"/>
                                    </a:lnTo>
                                    <a:lnTo>
                                      <a:pt x="90" y="38"/>
                                    </a:lnTo>
                                    <a:lnTo>
                                      <a:pt x="90" y="47"/>
                                    </a:lnTo>
                                    <a:lnTo>
                                      <a:pt x="90" y="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1948680"/>
                                <a:ext cx="1404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09">
                                    <a:moveTo>
                                      <a:pt x="1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5" y="18"/>
                                    </a:lnTo>
                                    <a:lnTo>
                                      <a:pt x="15" y="2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12" y="44"/>
                                    </a:lnTo>
                                    <a:lnTo>
                                      <a:pt x="12" y="56"/>
                                    </a:lnTo>
                                    <a:lnTo>
                                      <a:pt x="12" y="65"/>
                                    </a:lnTo>
                                    <a:lnTo>
                                      <a:pt x="8" y="65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8" y="83"/>
                                    </a:lnTo>
                                    <a:lnTo>
                                      <a:pt x="5" y="83"/>
                                    </a:lnTo>
                                    <a:lnTo>
                                      <a:pt x="5" y="91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5" y="91"/>
                                    </a:lnTo>
                                    <a:lnTo>
                                      <a:pt x="8" y="91"/>
                                    </a:lnTo>
                                    <a:lnTo>
                                      <a:pt x="8" y="83"/>
                                    </a:lnTo>
                                    <a:lnTo>
                                      <a:pt x="12" y="83"/>
                                    </a:lnTo>
                                    <a:lnTo>
                                      <a:pt x="12" y="74"/>
                                    </a:lnTo>
                                    <a:lnTo>
                                      <a:pt x="15" y="65"/>
                                    </a:lnTo>
                                    <a:lnTo>
                                      <a:pt x="15" y="56"/>
                                    </a:lnTo>
                                    <a:lnTo>
                                      <a:pt x="15" y="44"/>
                                    </a:lnTo>
                                    <a:lnTo>
                                      <a:pt x="19" y="44"/>
                                    </a:lnTo>
                                    <a:lnTo>
                                      <a:pt x="19" y="35"/>
                                    </a:lnTo>
                                    <a:lnTo>
                                      <a:pt x="19" y="27"/>
                                    </a:lnTo>
                                    <a:lnTo>
                                      <a:pt x="22" y="27"/>
                                    </a:lnTo>
                                    <a:lnTo>
                                      <a:pt x="19" y="27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15" y="18"/>
                                    </a:lnTo>
                                    <a:lnTo>
                                      <a:pt x="15" y="9"/>
                                    </a:lnTo>
                                    <a:lnTo>
                                      <a:pt x="12" y="9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2251800"/>
                                <a:ext cx="23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62">
                                    <a:moveTo>
                                      <a:pt x="10" y="53"/>
                                    </a:moveTo>
                                    <a:lnTo>
                                      <a:pt x="10" y="53"/>
                                    </a:lnTo>
                                    <a:lnTo>
                                      <a:pt x="14" y="53"/>
                                    </a:lnTo>
                                    <a:lnTo>
                                      <a:pt x="17" y="53"/>
                                    </a:lnTo>
                                    <a:lnTo>
                                      <a:pt x="21" y="53"/>
                                    </a:lnTo>
                                    <a:lnTo>
                                      <a:pt x="28" y="62"/>
                                    </a:lnTo>
                                    <a:lnTo>
                                      <a:pt x="32" y="62"/>
                                    </a:lnTo>
                                    <a:lnTo>
                                      <a:pt x="36" y="62"/>
                                    </a:lnTo>
                                    <a:lnTo>
                                      <a:pt x="32" y="53"/>
                                    </a:lnTo>
                                    <a:lnTo>
                                      <a:pt x="28" y="53"/>
                                    </a:lnTo>
                                    <a:lnTo>
                                      <a:pt x="25" y="44"/>
                                    </a:lnTo>
                                    <a:lnTo>
                                      <a:pt x="25" y="36"/>
                                    </a:lnTo>
                                    <a:lnTo>
                                      <a:pt x="21" y="27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0" y="18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1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120" y="2310120"/>
                                <a:ext cx="18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7">
                                    <a:moveTo>
                                      <a:pt x="29" y="17"/>
                                    </a:moveTo>
                                    <a:lnTo>
                                      <a:pt x="26" y="17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19" y="8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2310120"/>
                                <a:ext cx="18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7">
                                    <a:moveTo>
                                      <a:pt x="29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8"/>
                                    </a:lnTo>
                                    <a:lnTo>
                                      <a:pt x="22" y="8"/>
                                    </a:lnTo>
                                    <a:lnTo>
                                      <a:pt x="19" y="8"/>
                                    </a:lnTo>
                                    <a:lnTo>
                                      <a:pt x="14" y="17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17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2320920"/>
                                <a:ext cx="11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0">
                                    <a:moveTo>
                                      <a:pt x="18" y="0"/>
                                    </a:moveTo>
                                    <a:lnTo>
                                      <a:pt x="15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2262960"/>
                                <a:ext cx="234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26">
                                    <a:moveTo>
                                      <a:pt x="37" y="26"/>
                                    </a:moveTo>
                                    <a:lnTo>
                                      <a:pt x="37" y="26"/>
                                    </a:lnTo>
                                    <a:lnTo>
                                      <a:pt x="34" y="18"/>
                                    </a:lnTo>
                                    <a:lnTo>
                                      <a:pt x="29" y="18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2262960"/>
                                <a:ext cx="15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0">
                                    <a:moveTo>
                                      <a:pt x="24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2251800"/>
                                <a:ext cx="90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44">
                                    <a:moveTo>
                                      <a:pt x="0" y="44"/>
                                    </a:moveTo>
                                    <a:lnTo>
                                      <a:pt x="0" y="44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10" y="18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4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2134080"/>
                                <a:ext cx="7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1">
                                    <a:moveTo>
                                      <a:pt x="0" y="11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2117160"/>
                                <a:ext cx="64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27">
                                    <a:moveTo>
                                      <a:pt x="0" y="27"/>
                                    </a:moveTo>
                                    <a:lnTo>
                                      <a:pt x="3" y="27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2075760"/>
                                <a:ext cx="7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1">
                                    <a:moveTo>
                                      <a:pt x="0" y="21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2075760"/>
                                <a:ext cx="720" cy="1800"/>
                              </a:xfrm>
                              <a:prstGeom prst="rect">
                                <a:avLst/>
                              </a:pr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06520"/>
                                <a:ext cx="176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27">
                                    <a:moveTo>
                                      <a:pt x="6" y="127"/>
                                    </a:moveTo>
                                    <a:lnTo>
                                      <a:pt x="6" y="127"/>
                                    </a:lnTo>
                                    <a:lnTo>
                                      <a:pt x="6" y="118"/>
                                    </a:lnTo>
                                    <a:lnTo>
                                      <a:pt x="3" y="118"/>
                                    </a:lnTo>
                                    <a:lnTo>
                                      <a:pt x="3" y="109"/>
                                    </a:lnTo>
                                    <a:lnTo>
                                      <a:pt x="3" y="101"/>
                                    </a:lnTo>
                                    <a:lnTo>
                                      <a:pt x="3" y="92"/>
                                    </a:lnTo>
                                    <a:lnTo>
                                      <a:pt x="3" y="83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5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7" y="9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13" y="27"/>
                                    </a:lnTo>
                                    <a:lnTo>
                                      <a:pt x="10" y="27"/>
                                    </a:lnTo>
                                    <a:lnTo>
                                      <a:pt x="10" y="36"/>
                                    </a:lnTo>
                                    <a:lnTo>
                                      <a:pt x="10" y="45"/>
                                    </a:lnTo>
                                    <a:lnTo>
                                      <a:pt x="10" y="53"/>
                                    </a:lnTo>
                                    <a:lnTo>
                                      <a:pt x="10" y="62"/>
                                    </a:lnTo>
                                    <a:lnTo>
                                      <a:pt x="10" y="71"/>
                                    </a:lnTo>
                                    <a:lnTo>
                                      <a:pt x="10" y="83"/>
                                    </a:lnTo>
                                    <a:lnTo>
                                      <a:pt x="13" y="83"/>
                                    </a:lnTo>
                                    <a:lnTo>
                                      <a:pt x="13" y="92"/>
                                    </a:lnTo>
                                    <a:lnTo>
                                      <a:pt x="13" y="101"/>
                                    </a:lnTo>
                                    <a:lnTo>
                                      <a:pt x="17" y="109"/>
                                    </a:lnTo>
                                    <a:lnTo>
                                      <a:pt x="17" y="118"/>
                                    </a:lnTo>
                                    <a:lnTo>
                                      <a:pt x="13" y="118"/>
                                    </a:lnTo>
                                    <a:lnTo>
                                      <a:pt x="13" y="127"/>
                                    </a:lnTo>
                                    <a:lnTo>
                                      <a:pt x="10" y="127"/>
                                    </a:lnTo>
                                    <a:lnTo>
                                      <a:pt x="6" y="1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12280"/>
                                <a:ext cx="267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631">
                                    <a:moveTo>
                                      <a:pt x="331" y="0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49" y="0"/>
                                    </a:lnTo>
                                    <a:lnTo>
                                      <a:pt x="356" y="0"/>
                                    </a:lnTo>
                                    <a:lnTo>
                                      <a:pt x="363" y="0"/>
                                    </a:lnTo>
                                    <a:lnTo>
                                      <a:pt x="368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5" y="0"/>
                                    </a:lnTo>
                                    <a:lnTo>
                                      <a:pt x="389" y="9"/>
                                    </a:lnTo>
                                    <a:lnTo>
                                      <a:pt x="397" y="9"/>
                                    </a:lnTo>
                                    <a:lnTo>
                                      <a:pt x="400" y="18"/>
                                    </a:lnTo>
                                    <a:lnTo>
                                      <a:pt x="404" y="18"/>
                                    </a:lnTo>
                                    <a:lnTo>
                                      <a:pt x="407" y="27"/>
                                    </a:lnTo>
                                    <a:lnTo>
                                      <a:pt x="411" y="36"/>
                                    </a:lnTo>
                                    <a:lnTo>
                                      <a:pt x="414" y="44"/>
                                    </a:lnTo>
                                    <a:lnTo>
                                      <a:pt x="417" y="53"/>
                                    </a:lnTo>
                                    <a:lnTo>
                                      <a:pt x="417" y="62"/>
                                    </a:lnTo>
                                    <a:lnTo>
                                      <a:pt x="421" y="74"/>
                                    </a:lnTo>
                                    <a:lnTo>
                                      <a:pt x="421" y="83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421" y="100"/>
                                    </a:lnTo>
                                    <a:lnTo>
                                      <a:pt x="421" y="109"/>
                                    </a:lnTo>
                                    <a:lnTo>
                                      <a:pt x="417" y="109"/>
                                    </a:lnTo>
                                    <a:lnTo>
                                      <a:pt x="417" y="100"/>
                                    </a:lnTo>
                                    <a:lnTo>
                                      <a:pt x="414" y="100"/>
                                    </a:lnTo>
                                    <a:lnTo>
                                      <a:pt x="411" y="92"/>
                                    </a:lnTo>
                                    <a:lnTo>
                                      <a:pt x="407" y="83"/>
                                    </a:lnTo>
                                    <a:lnTo>
                                      <a:pt x="404" y="74"/>
                                    </a:lnTo>
                                    <a:lnTo>
                                      <a:pt x="404" y="62"/>
                                    </a:lnTo>
                                    <a:lnTo>
                                      <a:pt x="400" y="62"/>
                                    </a:lnTo>
                                    <a:lnTo>
                                      <a:pt x="400" y="53"/>
                                    </a:lnTo>
                                    <a:lnTo>
                                      <a:pt x="397" y="44"/>
                                    </a:lnTo>
                                    <a:lnTo>
                                      <a:pt x="392" y="44"/>
                                    </a:lnTo>
                                    <a:lnTo>
                                      <a:pt x="389" y="36"/>
                                    </a:lnTo>
                                    <a:lnTo>
                                      <a:pt x="385" y="36"/>
                                    </a:lnTo>
                                    <a:lnTo>
                                      <a:pt x="385" y="27"/>
                                    </a:lnTo>
                                    <a:lnTo>
                                      <a:pt x="382" y="27"/>
                                    </a:lnTo>
                                    <a:lnTo>
                                      <a:pt x="378" y="27"/>
                                    </a:lnTo>
                                    <a:lnTo>
                                      <a:pt x="375" y="18"/>
                                    </a:lnTo>
                                    <a:lnTo>
                                      <a:pt x="371" y="18"/>
                                    </a:lnTo>
                                    <a:lnTo>
                                      <a:pt x="368" y="18"/>
                                    </a:lnTo>
                                    <a:lnTo>
                                      <a:pt x="360" y="18"/>
                                    </a:lnTo>
                                    <a:lnTo>
                                      <a:pt x="356" y="18"/>
                                    </a:lnTo>
                                    <a:lnTo>
                                      <a:pt x="353" y="18"/>
                                    </a:lnTo>
                                    <a:lnTo>
                                      <a:pt x="346" y="18"/>
                                    </a:lnTo>
                                    <a:lnTo>
                                      <a:pt x="339" y="18"/>
                                    </a:lnTo>
                                    <a:lnTo>
                                      <a:pt x="331" y="18"/>
                                    </a:lnTo>
                                    <a:lnTo>
                                      <a:pt x="324" y="27"/>
                                    </a:lnTo>
                                    <a:lnTo>
                                      <a:pt x="321" y="27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310" y="36"/>
                                    </a:lnTo>
                                    <a:lnTo>
                                      <a:pt x="303" y="44"/>
                                    </a:lnTo>
                                    <a:lnTo>
                                      <a:pt x="295" y="44"/>
                                    </a:lnTo>
                                    <a:lnTo>
                                      <a:pt x="288" y="53"/>
                                    </a:lnTo>
                                    <a:lnTo>
                                      <a:pt x="281" y="62"/>
                                    </a:lnTo>
                                    <a:lnTo>
                                      <a:pt x="274" y="74"/>
                                    </a:lnTo>
                                    <a:lnTo>
                                      <a:pt x="266" y="83"/>
                                    </a:lnTo>
                                    <a:lnTo>
                                      <a:pt x="259" y="92"/>
                                    </a:lnTo>
                                    <a:lnTo>
                                      <a:pt x="249" y="100"/>
                                    </a:lnTo>
                                    <a:lnTo>
                                      <a:pt x="241" y="109"/>
                                    </a:lnTo>
                                    <a:lnTo>
                                      <a:pt x="231" y="127"/>
                                    </a:lnTo>
                                    <a:lnTo>
                                      <a:pt x="224" y="136"/>
                                    </a:lnTo>
                                    <a:lnTo>
                                      <a:pt x="212" y="156"/>
                                    </a:lnTo>
                                    <a:lnTo>
                                      <a:pt x="202" y="174"/>
                                    </a:lnTo>
                                    <a:lnTo>
                                      <a:pt x="191" y="192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69" y="227"/>
                                    </a:lnTo>
                                    <a:lnTo>
                                      <a:pt x="159" y="248"/>
                                    </a:lnTo>
                                    <a:lnTo>
                                      <a:pt x="147" y="274"/>
                                    </a:lnTo>
                                    <a:lnTo>
                                      <a:pt x="134" y="292"/>
                                    </a:lnTo>
                                    <a:lnTo>
                                      <a:pt x="122" y="318"/>
                                    </a:lnTo>
                                    <a:lnTo>
                                      <a:pt x="112" y="348"/>
                                    </a:lnTo>
                                    <a:lnTo>
                                      <a:pt x="98" y="374"/>
                                    </a:lnTo>
                                    <a:lnTo>
                                      <a:pt x="90" y="392"/>
                                    </a:lnTo>
                                    <a:lnTo>
                                      <a:pt x="83" y="413"/>
                                    </a:lnTo>
                                    <a:lnTo>
                                      <a:pt x="79" y="430"/>
                                    </a:lnTo>
                                    <a:lnTo>
                                      <a:pt x="72" y="439"/>
                                    </a:lnTo>
                                    <a:lnTo>
                                      <a:pt x="64" y="457"/>
                                    </a:lnTo>
                                    <a:lnTo>
                                      <a:pt x="57" y="474"/>
                                    </a:lnTo>
                                    <a:lnTo>
                                      <a:pt x="51" y="495"/>
                                    </a:lnTo>
                                    <a:lnTo>
                                      <a:pt x="44" y="513"/>
                                    </a:lnTo>
                                    <a:lnTo>
                                      <a:pt x="37" y="530"/>
                                    </a:lnTo>
                                    <a:lnTo>
                                      <a:pt x="29" y="548"/>
                                    </a:lnTo>
                                    <a:lnTo>
                                      <a:pt x="22" y="566"/>
                                    </a:lnTo>
                                    <a:lnTo>
                                      <a:pt x="15" y="595"/>
                                    </a:lnTo>
                                    <a:lnTo>
                                      <a:pt x="8" y="613"/>
                                    </a:lnTo>
                                    <a:lnTo>
                                      <a:pt x="0" y="631"/>
                                    </a:lnTo>
                                    <a:lnTo>
                                      <a:pt x="4" y="631"/>
                                    </a:lnTo>
                                    <a:lnTo>
                                      <a:pt x="4" y="622"/>
                                    </a:lnTo>
                                    <a:lnTo>
                                      <a:pt x="8" y="613"/>
                                    </a:lnTo>
                                    <a:lnTo>
                                      <a:pt x="11" y="604"/>
                                    </a:lnTo>
                                    <a:lnTo>
                                      <a:pt x="11" y="595"/>
                                    </a:lnTo>
                                    <a:lnTo>
                                      <a:pt x="15" y="586"/>
                                    </a:lnTo>
                                    <a:lnTo>
                                      <a:pt x="18" y="578"/>
                                    </a:lnTo>
                                    <a:lnTo>
                                      <a:pt x="22" y="566"/>
                                    </a:lnTo>
                                    <a:lnTo>
                                      <a:pt x="25" y="560"/>
                                    </a:lnTo>
                                    <a:lnTo>
                                      <a:pt x="29" y="548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7" y="530"/>
                                    </a:lnTo>
                                    <a:lnTo>
                                      <a:pt x="40" y="522"/>
                                    </a:lnTo>
                                    <a:lnTo>
                                      <a:pt x="44" y="513"/>
                                    </a:lnTo>
                                    <a:lnTo>
                                      <a:pt x="47" y="495"/>
                                    </a:lnTo>
                                    <a:lnTo>
                                      <a:pt x="51" y="486"/>
                                    </a:lnTo>
                                    <a:lnTo>
                                      <a:pt x="57" y="474"/>
                                    </a:lnTo>
                                    <a:lnTo>
                                      <a:pt x="64" y="448"/>
                                    </a:lnTo>
                                    <a:lnTo>
                                      <a:pt x="76" y="421"/>
                                    </a:lnTo>
                                    <a:lnTo>
                                      <a:pt x="86" y="392"/>
                                    </a:lnTo>
                                    <a:lnTo>
                                      <a:pt x="98" y="365"/>
                                    </a:lnTo>
                                    <a:lnTo>
                                      <a:pt x="112" y="339"/>
                                    </a:lnTo>
                                    <a:lnTo>
                                      <a:pt x="122" y="309"/>
                                    </a:lnTo>
                                    <a:lnTo>
                                      <a:pt x="137" y="274"/>
                                    </a:lnTo>
                                    <a:lnTo>
                                      <a:pt x="147" y="248"/>
                                    </a:lnTo>
                                    <a:lnTo>
                                      <a:pt x="162" y="218"/>
                                    </a:lnTo>
                                    <a:lnTo>
                                      <a:pt x="176" y="192"/>
                                    </a:lnTo>
                                    <a:lnTo>
                                      <a:pt x="188" y="165"/>
                                    </a:lnTo>
                                    <a:lnTo>
                                      <a:pt x="202" y="148"/>
                                    </a:lnTo>
                                    <a:lnTo>
                                      <a:pt x="217" y="118"/>
                                    </a:lnTo>
                                    <a:lnTo>
                                      <a:pt x="224" y="109"/>
                                    </a:lnTo>
                                    <a:lnTo>
                                      <a:pt x="231" y="100"/>
                                    </a:lnTo>
                                    <a:lnTo>
                                      <a:pt x="237" y="83"/>
                                    </a:lnTo>
                                    <a:lnTo>
                                      <a:pt x="246" y="74"/>
                                    </a:lnTo>
                                    <a:lnTo>
                                      <a:pt x="252" y="62"/>
                                    </a:lnTo>
                                    <a:lnTo>
                                      <a:pt x="259" y="53"/>
                                    </a:lnTo>
                                    <a:lnTo>
                                      <a:pt x="266" y="44"/>
                                    </a:lnTo>
                                    <a:lnTo>
                                      <a:pt x="274" y="44"/>
                                    </a:lnTo>
                                    <a:lnTo>
                                      <a:pt x="281" y="36"/>
                                    </a:lnTo>
                                    <a:lnTo>
                                      <a:pt x="288" y="27"/>
                                    </a:lnTo>
                                    <a:lnTo>
                                      <a:pt x="295" y="18"/>
                                    </a:lnTo>
                                    <a:lnTo>
                                      <a:pt x="303" y="18"/>
                                    </a:lnTo>
                                    <a:lnTo>
                                      <a:pt x="310" y="9"/>
                                    </a:lnTo>
                                    <a:lnTo>
                                      <a:pt x="317" y="9"/>
                                    </a:lnTo>
                                    <a:lnTo>
                                      <a:pt x="324" y="0"/>
                                    </a:lnTo>
                                    <a:lnTo>
                                      <a:pt x="3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476640"/>
                                <a:ext cx="26280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95">
                                    <a:moveTo>
                                      <a:pt x="0" y="27"/>
                                    </a:moveTo>
                                    <a:lnTo>
                                      <a:pt x="0" y="27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14" y="18"/>
                                    </a:lnTo>
                                    <a:lnTo>
                                      <a:pt x="18" y="18"/>
                                    </a:lnTo>
                                    <a:lnTo>
                                      <a:pt x="22" y="18"/>
                                    </a:lnTo>
                                    <a:lnTo>
                                      <a:pt x="26" y="18"/>
                                    </a:lnTo>
                                    <a:lnTo>
                                      <a:pt x="29" y="18"/>
                                    </a:lnTo>
                                    <a:lnTo>
                                      <a:pt x="33" y="18"/>
                                    </a:lnTo>
                                    <a:lnTo>
                                      <a:pt x="36" y="18"/>
                                    </a:lnTo>
                                    <a:lnTo>
                                      <a:pt x="39" y="18"/>
                                    </a:lnTo>
                                    <a:lnTo>
                                      <a:pt x="46" y="18"/>
                                    </a:lnTo>
                                    <a:lnTo>
                                      <a:pt x="51" y="18"/>
                                    </a:lnTo>
                                    <a:lnTo>
                                      <a:pt x="54" y="18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68" y="18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80" y="18"/>
                                    </a:lnTo>
                                    <a:lnTo>
                                      <a:pt x="87" y="18"/>
                                    </a:lnTo>
                                    <a:lnTo>
                                      <a:pt x="94" y="27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104" y="27"/>
                                    </a:lnTo>
                                    <a:lnTo>
                                      <a:pt x="112" y="36"/>
                                    </a:lnTo>
                                    <a:lnTo>
                                      <a:pt x="119" y="36"/>
                                    </a:lnTo>
                                    <a:lnTo>
                                      <a:pt x="126" y="47"/>
                                    </a:lnTo>
                                    <a:lnTo>
                                      <a:pt x="133" y="47"/>
                                    </a:lnTo>
                                    <a:lnTo>
                                      <a:pt x="141" y="56"/>
                                    </a:lnTo>
                                    <a:lnTo>
                                      <a:pt x="148" y="56"/>
                                    </a:lnTo>
                                    <a:lnTo>
                                      <a:pt x="155" y="65"/>
                                    </a:lnTo>
                                    <a:lnTo>
                                      <a:pt x="165" y="74"/>
                                    </a:lnTo>
                                    <a:lnTo>
                                      <a:pt x="173" y="74"/>
                                    </a:lnTo>
                                    <a:lnTo>
                                      <a:pt x="180" y="83"/>
                                    </a:lnTo>
                                    <a:lnTo>
                                      <a:pt x="191" y="92"/>
                                    </a:lnTo>
                                    <a:lnTo>
                                      <a:pt x="199" y="100"/>
                                    </a:lnTo>
                                    <a:lnTo>
                                      <a:pt x="209" y="109"/>
                                    </a:lnTo>
                                    <a:lnTo>
                                      <a:pt x="219" y="118"/>
                                    </a:lnTo>
                                    <a:lnTo>
                                      <a:pt x="228" y="130"/>
                                    </a:lnTo>
                                    <a:lnTo>
                                      <a:pt x="238" y="148"/>
                                    </a:lnTo>
                                    <a:lnTo>
                                      <a:pt x="248" y="156"/>
                                    </a:lnTo>
                                    <a:lnTo>
                                      <a:pt x="259" y="165"/>
                                    </a:lnTo>
                                    <a:lnTo>
                                      <a:pt x="270" y="183"/>
                                    </a:lnTo>
                                    <a:lnTo>
                                      <a:pt x="281" y="192"/>
                                    </a:lnTo>
                                    <a:lnTo>
                                      <a:pt x="292" y="212"/>
                                    </a:lnTo>
                                    <a:lnTo>
                                      <a:pt x="303" y="221"/>
                                    </a:lnTo>
                                    <a:lnTo>
                                      <a:pt x="313" y="239"/>
                                    </a:lnTo>
                                    <a:lnTo>
                                      <a:pt x="328" y="257"/>
                                    </a:lnTo>
                                    <a:lnTo>
                                      <a:pt x="338" y="274"/>
                                    </a:lnTo>
                                    <a:lnTo>
                                      <a:pt x="350" y="295"/>
                                    </a:lnTo>
                                    <a:lnTo>
                                      <a:pt x="364" y="312"/>
                                    </a:lnTo>
                                    <a:lnTo>
                                      <a:pt x="374" y="330"/>
                                    </a:lnTo>
                                    <a:lnTo>
                                      <a:pt x="389" y="357"/>
                                    </a:lnTo>
                                    <a:lnTo>
                                      <a:pt x="403" y="374"/>
                                    </a:lnTo>
                                    <a:lnTo>
                                      <a:pt x="414" y="395"/>
                                    </a:lnTo>
                                    <a:lnTo>
                                      <a:pt x="410" y="386"/>
                                    </a:lnTo>
                                    <a:lnTo>
                                      <a:pt x="406" y="374"/>
                                    </a:lnTo>
                                    <a:lnTo>
                                      <a:pt x="403" y="374"/>
                                    </a:lnTo>
                                    <a:lnTo>
                                      <a:pt x="403" y="365"/>
                                    </a:lnTo>
                                    <a:lnTo>
                                      <a:pt x="399" y="365"/>
                                    </a:lnTo>
                                    <a:lnTo>
                                      <a:pt x="396" y="357"/>
                                    </a:lnTo>
                                    <a:lnTo>
                                      <a:pt x="392" y="348"/>
                                    </a:lnTo>
                                    <a:lnTo>
                                      <a:pt x="389" y="339"/>
                                    </a:lnTo>
                                    <a:lnTo>
                                      <a:pt x="382" y="339"/>
                                    </a:lnTo>
                                    <a:lnTo>
                                      <a:pt x="379" y="330"/>
                                    </a:lnTo>
                                    <a:lnTo>
                                      <a:pt x="374" y="321"/>
                                    </a:lnTo>
                                    <a:lnTo>
                                      <a:pt x="367" y="312"/>
                                    </a:lnTo>
                                    <a:lnTo>
                                      <a:pt x="364" y="304"/>
                                    </a:lnTo>
                                    <a:lnTo>
                                      <a:pt x="360" y="295"/>
                                    </a:lnTo>
                                    <a:lnTo>
                                      <a:pt x="353" y="283"/>
                                    </a:lnTo>
                                    <a:lnTo>
                                      <a:pt x="345" y="274"/>
                                    </a:lnTo>
                                    <a:lnTo>
                                      <a:pt x="342" y="265"/>
                                    </a:lnTo>
                                    <a:lnTo>
                                      <a:pt x="335" y="257"/>
                                    </a:lnTo>
                                    <a:lnTo>
                                      <a:pt x="328" y="239"/>
                                    </a:lnTo>
                                    <a:lnTo>
                                      <a:pt x="321" y="230"/>
                                    </a:lnTo>
                                    <a:lnTo>
                                      <a:pt x="313" y="221"/>
                                    </a:lnTo>
                                    <a:lnTo>
                                      <a:pt x="306" y="212"/>
                                    </a:lnTo>
                                    <a:lnTo>
                                      <a:pt x="299" y="204"/>
                                    </a:lnTo>
                                    <a:lnTo>
                                      <a:pt x="284" y="183"/>
                                    </a:lnTo>
                                    <a:lnTo>
                                      <a:pt x="270" y="156"/>
                                    </a:lnTo>
                                    <a:lnTo>
                                      <a:pt x="255" y="139"/>
                                    </a:lnTo>
                                    <a:lnTo>
                                      <a:pt x="238" y="118"/>
                                    </a:lnTo>
                                    <a:lnTo>
                                      <a:pt x="219" y="100"/>
                                    </a:lnTo>
                                    <a:lnTo>
                                      <a:pt x="206" y="83"/>
                                    </a:lnTo>
                                    <a:lnTo>
                                      <a:pt x="187" y="65"/>
                                    </a:lnTo>
                                    <a:lnTo>
                                      <a:pt x="170" y="47"/>
                                    </a:lnTo>
                                    <a:lnTo>
                                      <a:pt x="162" y="47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44" y="27"/>
                                    </a:lnTo>
                                    <a:lnTo>
                                      <a:pt x="133" y="27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6" y="18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1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14" y="18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587160"/>
                                <a:ext cx="11160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9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11" y="9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15" y="18"/>
                                    </a:lnTo>
                                    <a:lnTo>
                                      <a:pt x="15" y="30"/>
                                    </a:lnTo>
                                    <a:lnTo>
                                      <a:pt x="18" y="38"/>
                                    </a:lnTo>
                                    <a:lnTo>
                                      <a:pt x="22" y="38"/>
                                    </a:lnTo>
                                    <a:lnTo>
                                      <a:pt x="22" y="47"/>
                                    </a:lnTo>
                                    <a:lnTo>
                                      <a:pt x="25" y="56"/>
                                    </a:lnTo>
                                    <a:lnTo>
                                      <a:pt x="29" y="65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32" y="74"/>
                                    </a:lnTo>
                                    <a:lnTo>
                                      <a:pt x="37" y="83"/>
                                    </a:lnTo>
                                    <a:lnTo>
                                      <a:pt x="40" y="91"/>
                                    </a:lnTo>
                                    <a:lnTo>
                                      <a:pt x="44" y="100"/>
                                    </a:lnTo>
                                    <a:lnTo>
                                      <a:pt x="47" y="121"/>
                                    </a:lnTo>
                                    <a:lnTo>
                                      <a:pt x="51" y="130"/>
                                    </a:lnTo>
                                    <a:lnTo>
                                      <a:pt x="54" y="138"/>
                                    </a:lnTo>
                                    <a:lnTo>
                                      <a:pt x="58" y="147"/>
                                    </a:lnTo>
                                    <a:lnTo>
                                      <a:pt x="61" y="165"/>
                                    </a:lnTo>
                                    <a:lnTo>
                                      <a:pt x="66" y="174"/>
                                    </a:lnTo>
                                    <a:lnTo>
                                      <a:pt x="69" y="183"/>
                                    </a:lnTo>
                                    <a:lnTo>
                                      <a:pt x="73" y="200"/>
                                    </a:lnTo>
                                    <a:lnTo>
                                      <a:pt x="76" y="212"/>
                                    </a:lnTo>
                                    <a:lnTo>
                                      <a:pt x="80" y="230"/>
                                    </a:lnTo>
                                    <a:lnTo>
                                      <a:pt x="86" y="247"/>
                                    </a:lnTo>
                                    <a:lnTo>
                                      <a:pt x="90" y="256"/>
                                    </a:lnTo>
                                    <a:lnTo>
                                      <a:pt x="93" y="274"/>
                                    </a:lnTo>
                                    <a:lnTo>
                                      <a:pt x="98" y="295"/>
                                    </a:lnTo>
                                    <a:lnTo>
                                      <a:pt x="101" y="312"/>
                                    </a:lnTo>
                                    <a:lnTo>
                                      <a:pt x="105" y="330"/>
                                    </a:lnTo>
                                    <a:lnTo>
                                      <a:pt x="108" y="348"/>
                                    </a:lnTo>
                                    <a:lnTo>
                                      <a:pt x="112" y="368"/>
                                    </a:lnTo>
                                    <a:lnTo>
                                      <a:pt x="115" y="386"/>
                                    </a:lnTo>
                                    <a:lnTo>
                                      <a:pt x="119" y="404"/>
                                    </a:lnTo>
                                    <a:lnTo>
                                      <a:pt x="122" y="421"/>
                                    </a:lnTo>
                                    <a:lnTo>
                                      <a:pt x="127" y="448"/>
                                    </a:lnTo>
                                    <a:lnTo>
                                      <a:pt x="130" y="468"/>
                                    </a:lnTo>
                                    <a:lnTo>
                                      <a:pt x="134" y="486"/>
                                    </a:lnTo>
                                    <a:lnTo>
                                      <a:pt x="137" y="513"/>
                                    </a:lnTo>
                                    <a:lnTo>
                                      <a:pt x="141" y="533"/>
                                    </a:lnTo>
                                    <a:lnTo>
                                      <a:pt x="144" y="560"/>
                                    </a:lnTo>
                                    <a:lnTo>
                                      <a:pt x="148" y="577"/>
                                    </a:lnTo>
                                    <a:lnTo>
                                      <a:pt x="151" y="604"/>
                                    </a:lnTo>
                                    <a:lnTo>
                                      <a:pt x="151" y="633"/>
                                    </a:lnTo>
                                    <a:lnTo>
                                      <a:pt x="156" y="660"/>
                                    </a:lnTo>
                                    <a:lnTo>
                                      <a:pt x="159" y="686"/>
                                    </a:lnTo>
                                    <a:lnTo>
                                      <a:pt x="163" y="707"/>
                                    </a:lnTo>
                                    <a:lnTo>
                                      <a:pt x="163" y="733"/>
                                    </a:lnTo>
                                    <a:lnTo>
                                      <a:pt x="166" y="760"/>
                                    </a:lnTo>
                                    <a:lnTo>
                                      <a:pt x="166" y="789"/>
                                    </a:lnTo>
                                    <a:lnTo>
                                      <a:pt x="170" y="825"/>
                                    </a:lnTo>
                                    <a:lnTo>
                                      <a:pt x="173" y="851"/>
                                    </a:lnTo>
                                    <a:lnTo>
                                      <a:pt x="173" y="881"/>
                                    </a:lnTo>
                                    <a:lnTo>
                                      <a:pt x="173" y="907"/>
                                    </a:lnTo>
                                    <a:lnTo>
                                      <a:pt x="176" y="945"/>
                                    </a:lnTo>
                                    <a:lnTo>
                                      <a:pt x="176" y="972"/>
                                    </a:lnTo>
                                    <a:lnTo>
                                      <a:pt x="176" y="963"/>
                                    </a:lnTo>
                                    <a:lnTo>
                                      <a:pt x="176" y="954"/>
                                    </a:lnTo>
                                    <a:lnTo>
                                      <a:pt x="176" y="945"/>
                                    </a:lnTo>
                                    <a:lnTo>
                                      <a:pt x="176" y="934"/>
                                    </a:lnTo>
                                    <a:lnTo>
                                      <a:pt x="176" y="925"/>
                                    </a:lnTo>
                                    <a:lnTo>
                                      <a:pt x="173" y="916"/>
                                    </a:lnTo>
                                    <a:lnTo>
                                      <a:pt x="173" y="907"/>
                                    </a:lnTo>
                                    <a:lnTo>
                                      <a:pt x="173" y="898"/>
                                    </a:lnTo>
                                    <a:lnTo>
                                      <a:pt x="173" y="889"/>
                                    </a:lnTo>
                                    <a:lnTo>
                                      <a:pt x="173" y="881"/>
                                    </a:lnTo>
                                    <a:lnTo>
                                      <a:pt x="173" y="860"/>
                                    </a:lnTo>
                                    <a:lnTo>
                                      <a:pt x="170" y="851"/>
                                    </a:lnTo>
                                    <a:lnTo>
                                      <a:pt x="170" y="842"/>
                                    </a:lnTo>
                                    <a:lnTo>
                                      <a:pt x="170" y="834"/>
                                    </a:lnTo>
                                    <a:lnTo>
                                      <a:pt x="170" y="816"/>
                                    </a:lnTo>
                                    <a:lnTo>
                                      <a:pt x="166" y="807"/>
                                    </a:lnTo>
                                    <a:lnTo>
                                      <a:pt x="166" y="789"/>
                                    </a:lnTo>
                                    <a:lnTo>
                                      <a:pt x="166" y="781"/>
                                    </a:lnTo>
                                    <a:lnTo>
                                      <a:pt x="163" y="760"/>
                                    </a:lnTo>
                                    <a:lnTo>
                                      <a:pt x="159" y="733"/>
                                    </a:lnTo>
                                    <a:lnTo>
                                      <a:pt x="156" y="698"/>
                                    </a:lnTo>
                                    <a:lnTo>
                                      <a:pt x="151" y="660"/>
                                    </a:lnTo>
                                    <a:lnTo>
                                      <a:pt x="148" y="624"/>
                                    </a:lnTo>
                                    <a:lnTo>
                                      <a:pt x="144" y="586"/>
                                    </a:lnTo>
                                    <a:lnTo>
                                      <a:pt x="137" y="551"/>
                                    </a:lnTo>
                                    <a:lnTo>
                                      <a:pt x="130" y="513"/>
                                    </a:lnTo>
                                    <a:lnTo>
                                      <a:pt x="122" y="477"/>
                                    </a:lnTo>
                                    <a:lnTo>
                                      <a:pt x="115" y="430"/>
                                    </a:lnTo>
                                    <a:lnTo>
                                      <a:pt x="112" y="412"/>
                                    </a:lnTo>
                                    <a:lnTo>
                                      <a:pt x="108" y="395"/>
                                    </a:lnTo>
                                    <a:lnTo>
                                      <a:pt x="105" y="368"/>
                                    </a:lnTo>
                                    <a:lnTo>
                                      <a:pt x="101" y="348"/>
                                    </a:lnTo>
                                    <a:lnTo>
                                      <a:pt x="93" y="330"/>
                                    </a:lnTo>
                                    <a:lnTo>
                                      <a:pt x="90" y="303"/>
                                    </a:lnTo>
                                    <a:lnTo>
                                      <a:pt x="86" y="286"/>
                                    </a:lnTo>
                                    <a:lnTo>
                                      <a:pt x="80" y="265"/>
                                    </a:lnTo>
                                    <a:lnTo>
                                      <a:pt x="76" y="239"/>
                                    </a:lnTo>
                                    <a:lnTo>
                                      <a:pt x="69" y="221"/>
                                    </a:lnTo>
                                    <a:lnTo>
                                      <a:pt x="61" y="191"/>
                                    </a:lnTo>
                                    <a:lnTo>
                                      <a:pt x="58" y="174"/>
                                    </a:lnTo>
                                    <a:lnTo>
                                      <a:pt x="51" y="156"/>
                                    </a:lnTo>
                                    <a:lnTo>
                                      <a:pt x="44" y="130"/>
                                    </a:lnTo>
                                    <a:lnTo>
                                      <a:pt x="37" y="109"/>
                                    </a:lnTo>
                                    <a:lnTo>
                                      <a:pt x="29" y="83"/>
                                    </a:lnTo>
                                    <a:lnTo>
                                      <a:pt x="22" y="65"/>
                                    </a:lnTo>
                                    <a:lnTo>
                                      <a:pt x="15" y="38"/>
                                    </a:lnTo>
                                    <a:lnTo>
                                      <a:pt x="8" y="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314280"/>
                                <a:ext cx="32004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" h="212">
                                    <a:moveTo>
                                      <a:pt x="0" y="212"/>
                                    </a:moveTo>
                                    <a:lnTo>
                                      <a:pt x="0" y="212"/>
                                    </a:lnTo>
                                    <a:lnTo>
                                      <a:pt x="4" y="212"/>
                                    </a:lnTo>
                                    <a:lnTo>
                                      <a:pt x="8" y="212"/>
                                    </a:lnTo>
                                    <a:lnTo>
                                      <a:pt x="11" y="200"/>
                                    </a:lnTo>
                                    <a:lnTo>
                                      <a:pt x="15" y="200"/>
                                    </a:lnTo>
                                    <a:lnTo>
                                      <a:pt x="19" y="200"/>
                                    </a:lnTo>
                                    <a:lnTo>
                                      <a:pt x="22" y="192"/>
                                    </a:lnTo>
                                    <a:lnTo>
                                      <a:pt x="26" y="192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33" y="183"/>
                                    </a:lnTo>
                                    <a:lnTo>
                                      <a:pt x="40" y="183"/>
                                    </a:lnTo>
                                    <a:lnTo>
                                      <a:pt x="44" y="174"/>
                                    </a:lnTo>
                                    <a:lnTo>
                                      <a:pt x="51" y="165"/>
                                    </a:lnTo>
                                    <a:lnTo>
                                      <a:pt x="55" y="165"/>
                                    </a:lnTo>
                                    <a:lnTo>
                                      <a:pt x="61" y="156"/>
                                    </a:lnTo>
                                    <a:lnTo>
                                      <a:pt x="68" y="156"/>
                                    </a:lnTo>
                                    <a:lnTo>
                                      <a:pt x="76" y="147"/>
                                    </a:lnTo>
                                    <a:lnTo>
                                      <a:pt x="83" y="147"/>
                                    </a:lnTo>
                                    <a:lnTo>
                                      <a:pt x="90" y="138"/>
                                    </a:lnTo>
                                    <a:lnTo>
                                      <a:pt x="97" y="127"/>
                                    </a:lnTo>
                                    <a:lnTo>
                                      <a:pt x="105" y="127"/>
                                    </a:lnTo>
                                    <a:lnTo>
                                      <a:pt x="112" y="118"/>
                                    </a:lnTo>
                                    <a:lnTo>
                                      <a:pt x="119" y="118"/>
                                    </a:lnTo>
                                    <a:lnTo>
                                      <a:pt x="131" y="109"/>
                                    </a:lnTo>
                                    <a:lnTo>
                                      <a:pt x="138" y="100"/>
                                    </a:lnTo>
                                    <a:lnTo>
                                      <a:pt x="148" y="100"/>
                                    </a:lnTo>
                                    <a:lnTo>
                                      <a:pt x="155" y="91"/>
                                    </a:lnTo>
                                    <a:lnTo>
                                      <a:pt x="166" y="83"/>
                                    </a:lnTo>
                                    <a:lnTo>
                                      <a:pt x="173" y="83"/>
                                    </a:lnTo>
                                    <a:lnTo>
                                      <a:pt x="192" y="74"/>
                                    </a:lnTo>
                                    <a:lnTo>
                                      <a:pt x="213" y="56"/>
                                    </a:lnTo>
                                    <a:lnTo>
                                      <a:pt x="231" y="47"/>
                                    </a:lnTo>
                                    <a:lnTo>
                                      <a:pt x="253" y="35"/>
                                    </a:lnTo>
                                    <a:lnTo>
                                      <a:pt x="274" y="27"/>
                                    </a:lnTo>
                                    <a:lnTo>
                                      <a:pt x="296" y="27"/>
                                    </a:lnTo>
                                    <a:lnTo>
                                      <a:pt x="318" y="18"/>
                                    </a:lnTo>
                                    <a:lnTo>
                                      <a:pt x="335" y="9"/>
                                    </a:lnTo>
                                    <a:lnTo>
                                      <a:pt x="357" y="9"/>
                                    </a:lnTo>
                                    <a:lnTo>
                                      <a:pt x="379" y="9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401" y="0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421" y="9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443" y="9"/>
                                    </a:lnTo>
                                    <a:lnTo>
                                      <a:pt x="454" y="9"/>
                                    </a:lnTo>
                                    <a:lnTo>
                                      <a:pt x="465" y="9"/>
                                    </a:lnTo>
                                    <a:lnTo>
                                      <a:pt x="476" y="18"/>
                                    </a:lnTo>
                                    <a:lnTo>
                                      <a:pt x="483" y="18"/>
                                    </a:lnTo>
                                    <a:lnTo>
                                      <a:pt x="494" y="18"/>
                                    </a:lnTo>
                                    <a:lnTo>
                                      <a:pt x="504" y="27"/>
                                    </a:lnTo>
                                    <a:lnTo>
                                      <a:pt x="501" y="27"/>
                                    </a:lnTo>
                                    <a:lnTo>
                                      <a:pt x="498" y="27"/>
                                    </a:lnTo>
                                    <a:lnTo>
                                      <a:pt x="494" y="18"/>
                                    </a:lnTo>
                                    <a:lnTo>
                                      <a:pt x="489" y="18"/>
                                    </a:lnTo>
                                    <a:lnTo>
                                      <a:pt x="486" y="18"/>
                                    </a:lnTo>
                                    <a:lnTo>
                                      <a:pt x="483" y="18"/>
                                    </a:lnTo>
                                    <a:lnTo>
                                      <a:pt x="479" y="18"/>
                                    </a:lnTo>
                                    <a:lnTo>
                                      <a:pt x="472" y="18"/>
                                    </a:lnTo>
                                    <a:lnTo>
                                      <a:pt x="469" y="18"/>
                                    </a:lnTo>
                                    <a:lnTo>
                                      <a:pt x="465" y="9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54" y="9"/>
                                    </a:lnTo>
                                    <a:lnTo>
                                      <a:pt x="450" y="9"/>
                                    </a:lnTo>
                                    <a:lnTo>
                                      <a:pt x="443" y="9"/>
                                    </a:lnTo>
                                    <a:lnTo>
                                      <a:pt x="436" y="9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18" y="0"/>
                                    </a:lnTo>
                                    <a:lnTo>
                                      <a:pt x="411" y="0"/>
                                    </a:lnTo>
                                    <a:lnTo>
                                      <a:pt x="404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64" y="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50" y="9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331" y="9"/>
                                    </a:lnTo>
                                    <a:lnTo>
                                      <a:pt x="321" y="9"/>
                                    </a:lnTo>
                                    <a:lnTo>
                                      <a:pt x="310" y="9"/>
                                    </a:lnTo>
                                    <a:lnTo>
                                      <a:pt x="303" y="9"/>
                                    </a:lnTo>
                                    <a:lnTo>
                                      <a:pt x="292" y="18"/>
                                    </a:lnTo>
                                    <a:lnTo>
                                      <a:pt x="281" y="18"/>
                                    </a:lnTo>
                                    <a:lnTo>
                                      <a:pt x="274" y="18"/>
                                    </a:lnTo>
                                    <a:lnTo>
                                      <a:pt x="263" y="27"/>
                                    </a:lnTo>
                                    <a:lnTo>
                                      <a:pt x="241" y="35"/>
                                    </a:lnTo>
                                    <a:lnTo>
                                      <a:pt x="221" y="47"/>
                                    </a:lnTo>
                                    <a:lnTo>
                                      <a:pt x="209" y="47"/>
                                    </a:lnTo>
                                    <a:lnTo>
                                      <a:pt x="199" y="56"/>
                                    </a:lnTo>
                                    <a:lnTo>
                                      <a:pt x="184" y="65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63" y="74"/>
                                    </a:lnTo>
                                    <a:lnTo>
                                      <a:pt x="151" y="83"/>
                                    </a:lnTo>
                                    <a:lnTo>
                                      <a:pt x="138" y="91"/>
                                    </a:lnTo>
                                    <a:lnTo>
                                      <a:pt x="126" y="100"/>
                                    </a:lnTo>
                                    <a:lnTo>
                                      <a:pt x="116" y="109"/>
                                    </a:lnTo>
                                    <a:lnTo>
                                      <a:pt x="102" y="118"/>
                                    </a:lnTo>
                                    <a:lnTo>
                                      <a:pt x="90" y="127"/>
                                    </a:lnTo>
                                    <a:lnTo>
                                      <a:pt x="76" y="138"/>
                                    </a:lnTo>
                                    <a:lnTo>
                                      <a:pt x="65" y="147"/>
                                    </a:lnTo>
                                    <a:lnTo>
                                      <a:pt x="51" y="165"/>
                                    </a:lnTo>
                                    <a:lnTo>
                                      <a:pt x="40" y="174"/>
                                    </a:lnTo>
                                    <a:lnTo>
                                      <a:pt x="26" y="183"/>
                                    </a:lnTo>
                                    <a:lnTo>
                                      <a:pt x="15" y="200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173880"/>
                                <a:ext cx="116280" cy="2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413">
                                    <a:moveTo>
                                      <a:pt x="183" y="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68" y="21"/>
                                    </a:lnTo>
                                    <a:lnTo>
                                      <a:pt x="165" y="21"/>
                                    </a:lnTo>
                                    <a:lnTo>
                                      <a:pt x="158" y="30"/>
                                    </a:lnTo>
                                    <a:lnTo>
                                      <a:pt x="154" y="38"/>
                                    </a:lnTo>
                                    <a:lnTo>
                                      <a:pt x="146" y="47"/>
                                    </a:lnTo>
                                    <a:lnTo>
                                      <a:pt x="139" y="56"/>
                                    </a:lnTo>
                                    <a:lnTo>
                                      <a:pt x="136" y="65"/>
                                    </a:lnTo>
                                    <a:lnTo>
                                      <a:pt x="129" y="74"/>
                                    </a:lnTo>
                                    <a:lnTo>
                                      <a:pt x="122" y="91"/>
                                    </a:lnTo>
                                    <a:lnTo>
                                      <a:pt x="114" y="100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96" y="130"/>
                                    </a:lnTo>
                                    <a:lnTo>
                                      <a:pt x="88" y="147"/>
                                    </a:lnTo>
                                    <a:lnTo>
                                      <a:pt x="81" y="165"/>
                                    </a:lnTo>
                                    <a:lnTo>
                                      <a:pt x="75" y="174"/>
                                    </a:lnTo>
                                    <a:lnTo>
                                      <a:pt x="68" y="195"/>
                                    </a:lnTo>
                                    <a:lnTo>
                                      <a:pt x="60" y="212"/>
                                    </a:lnTo>
                                    <a:lnTo>
                                      <a:pt x="53" y="230"/>
                                    </a:lnTo>
                                    <a:lnTo>
                                      <a:pt x="46" y="248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31" y="286"/>
                                    </a:lnTo>
                                    <a:lnTo>
                                      <a:pt x="24" y="312"/>
                                    </a:lnTo>
                                    <a:lnTo>
                                      <a:pt x="17" y="330"/>
                                    </a:lnTo>
                                    <a:lnTo>
                                      <a:pt x="13" y="348"/>
                                    </a:lnTo>
                                    <a:lnTo>
                                      <a:pt x="6" y="377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0" y="404"/>
                                    </a:lnTo>
                                    <a:lnTo>
                                      <a:pt x="3" y="404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3" y="386"/>
                                    </a:lnTo>
                                    <a:lnTo>
                                      <a:pt x="6" y="377"/>
                                    </a:lnTo>
                                    <a:lnTo>
                                      <a:pt x="6" y="368"/>
                                    </a:lnTo>
                                    <a:lnTo>
                                      <a:pt x="10" y="359"/>
                                    </a:lnTo>
                                    <a:lnTo>
                                      <a:pt x="13" y="339"/>
                                    </a:lnTo>
                                    <a:lnTo>
                                      <a:pt x="13" y="330"/>
                                    </a:lnTo>
                                    <a:lnTo>
                                      <a:pt x="17" y="312"/>
                                    </a:lnTo>
                                    <a:lnTo>
                                      <a:pt x="20" y="304"/>
                                    </a:lnTo>
                                    <a:lnTo>
                                      <a:pt x="28" y="286"/>
                                    </a:lnTo>
                                    <a:lnTo>
                                      <a:pt x="31" y="277"/>
                                    </a:lnTo>
                                    <a:lnTo>
                                      <a:pt x="35" y="256"/>
                                    </a:lnTo>
                                    <a:lnTo>
                                      <a:pt x="42" y="239"/>
                                    </a:lnTo>
                                    <a:lnTo>
                                      <a:pt x="46" y="221"/>
                                    </a:lnTo>
                                    <a:lnTo>
                                      <a:pt x="53" y="203"/>
                                    </a:lnTo>
                                    <a:lnTo>
                                      <a:pt x="60" y="183"/>
                                    </a:lnTo>
                                    <a:lnTo>
                                      <a:pt x="68" y="165"/>
                                    </a:lnTo>
                                    <a:lnTo>
                                      <a:pt x="78" y="156"/>
                                    </a:lnTo>
                                    <a:lnTo>
                                      <a:pt x="85" y="139"/>
                                    </a:lnTo>
                                    <a:lnTo>
                                      <a:pt x="96" y="121"/>
                                    </a:lnTo>
                                    <a:lnTo>
                                      <a:pt x="100" y="112"/>
                                    </a:lnTo>
                                    <a:lnTo>
                                      <a:pt x="107" y="100"/>
                                    </a:lnTo>
                                    <a:lnTo>
                                      <a:pt x="110" y="91"/>
                                    </a:lnTo>
                                    <a:lnTo>
                                      <a:pt x="117" y="83"/>
                                    </a:lnTo>
                                    <a:lnTo>
                                      <a:pt x="122" y="74"/>
                                    </a:lnTo>
                                    <a:lnTo>
                                      <a:pt x="129" y="65"/>
                                    </a:lnTo>
                                    <a:lnTo>
                                      <a:pt x="136" y="56"/>
                                    </a:lnTo>
                                    <a:lnTo>
                                      <a:pt x="139" y="47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61" y="21"/>
                                    </a:lnTo>
                                    <a:lnTo>
                                      <a:pt x="168" y="9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1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157320"/>
                                <a:ext cx="96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447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15" y="26"/>
                                    </a:lnTo>
                                    <a:lnTo>
                                      <a:pt x="19" y="35"/>
                                    </a:lnTo>
                                    <a:lnTo>
                                      <a:pt x="22" y="47"/>
                                    </a:lnTo>
                                    <a:lnTo>
                                      <a:pt x="26" y="56"/>
                                    </a:lnTo>
                                    <a:lnTo>
                                      <a:pt x="33" y="64"/>
                                    </a:lnTo>
                                    <a:lnTo>
                                      <a:pt x="36" y="73"/>
                                    </a:lnTo>
                                    <a:lnTo>
                                      <a:pt x="44" y="82"/>
                                    </a:lnTo>
                                    <a:lnTo>
                                      <a:pt x="51" y="91"/>
                                    </a:lnTo>
                                    <a:lnTo>
                                      <a:pt x="55" y="109"/>
                                    </a:lnTo>
                                    <a:lnTo>
                                      <a:pt x="62" y="126"/>
                                    </a:lnTo>
                                    <a:lnTo>
                                      <a:pt x="68" y="138"/>
                                    </a:lnTo>
                                    <a:lnTo>
                                      <a:pt x="75" y="156"/>
                                    </a:lnTo>
                                    <a:lnTo>
                                      <a:pt x="80" y="173"/>
                                    </a:lnTo>
                                    <a:lnTo>
                                      <a:pt x="87" y="191"/>
                                    </a:lnTo>
                                    <a:lnTo>
                                      <a:pt x="94" y="209"/>
                                    </a:lnTo>
                                    <a:lnTo>
                                      <a:pt x="101" y="229"/>
                                    </a:lnTo>
                                    <a:lnTo>
                                      <a:pt x="104" y="247"/>
                                    </a:lnTo>
                                    <a:lnTo>
                                      <a:pt x="112" y="265"/>
                                    </a:lnTo>
                                    <a:lnTo>
                                      <a:pt x="119" y="282"/>
                                    </a:lnTo>
                                    <a:lnTo>
                                      <a:pt x="123" y="312"/>
                                    </a:lnTo>
                                    <a:lnTo>
                                      <a:pt x="130" y="330"/>
                                    </a:lnTo>
                                    <a:lnTo>
                                      <a:pt x="133" y="356"/>
                                    </a:lnTo>
                                    <a:lnTo>
                                      <a:pt x="138" y="374"/>
                                    </a:lnTo>
                                    <a:lnTo>
                                      <a:pt x="145" y="403"/>
                                    </a:lnTo>
                                    <a:lnTo>
                                      <a:pt x="148" y="430"/>
                                    </a:lnTo>
                                    <a:lnTo>
                                      <a:pt x="152" y="447"/>
                                    </a:lnTo>
                                    <a:lnTo>
                                      <a:pt x="148" y="447"/>
                                    </a:lnTo>
                                    <a:lnTo>
                                      <a:pt x="148" y="439"/>
                                    </a:lnTo>
                                    <a:lnTo>
                                      <a:pt x="148" y="430"/>
                                    </a:lnTo>
                                    <a:lnTo>
                                      <a:pt x="145" y="430"/>
                                    </a:lnTo>
                                    <a:lnTo>
                                      <a:pt x="145" y="421"/>
                                    </a:lnTo>
                                    <a:lnTo>
                                      <a:pt x="141" y="412"/>
                                    </a:lnTo>
                                    <a:lnTo>
                                      <a:pt x="141" y="394"/>
                                    </a:lnTo>
                                    <a:lnTo>
                                      <a:pt x="138" y="385"/>
                                    </a:lnTo>
                                    <a:lnTo>
                                      <a:pt x="133" y="374"/>
                                    </a:lnTo>
                                    <a:lnTo>
                                      <a:pt x="130" y="356"/>
                                    </a:lnTo>
                                    <a:lnTo>
                                      <a:pt x="126" y="347"/>
                                    </a:lnTo>
                                    <a:lnTo>
                                      <a:pt x="123" y="330"/>
                                    </a:lnTo>
                                    <a:lnTo>
                                      <a:pt x="119" y="312"/>
                                    </a:lnTo>
                                    <a:lnTo>
                                      <a:pt x="116" y="303"/>
                                    </a:lnTo>
                                    <a:lnTo>
                                      <a:pt x="109" y="282"/>
                                    </a:lnTo>
                                    <a:lnTo>
                                      <a:pt x="104" y="265"/>
                                    </a:lnTo>
                                    <a:lnTo>
                                      <a:pt x="97" y="247"/>
                                    </a:lnTo>
                                    <a:lnTo>
                                      <a:pt x="94" y="229"/>
                                    </a:lnTo>
                                    <a:lnTo>
                                      <a:pt x="87" y="209"/>
                                    </a:lnTo>
                                    <a:lnTo>
                                      <a:pt x="80" y="191"/>
                                    </a:lnTo>
                                    <a:lnTo>
                                      <a:pt x="75" y="173"/>
                                    </a:lnTo>
                                    <a:lnTo>
                                      <a:pt x="68" y="156"/>
                                    </a:lnTo>
                                    <a:lnTo>
                                      <a:pt x="62" y="138"/>
                                    </a:lnTo>
                                    <a:lnTo>
                                      <a:pt x="51" y="117"/>
                                    </a:lnTo>
                                    <a:lnTo>
                                      <a:pt x="44" y="91"/>
                                    </a:lnTo>
                                    <a:lnTo>
                                      <a:pt x="36" y="73"/>
                                    </a:lnTo>
                                    <a:lnTo>
                                      <a:pt x="26" y="56"/>
                                    </a:lnTo>
                                    <a:lnTo>
                                      <a:pt x="19" y="35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506520"/>
                                <a:ext cx="15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9">
                                    <a:moveTo>
                                      <a:pt x="0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5" y="9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512280"/>
                                <a:ext cx="24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83">
                                    <a:moveTo>
                                      <a:pt x="0" y="0"/>
                                    </a:moveTo>
                                    <a:lnTo>
                                      <a:pt x="4" y="9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15" y="36"/>
                                    </a:lnTo>
                                    <a:lnTo>
                                      <a:pt x="22" y="44"/>
                                    </a:lnTo>
                                    <a:lnTo>
                                      <a:pt x="26" y="53"/>
                                    </a:lnTo>
                                    <a:lnTo>
                                      <a:pt x="29" y="53"/>
                                    </a:lnTo>
                                    <a:lnTo>
                                      <a:pt x="32" y="62"/>
                                    </a:lnTo>
                                    <a:lnTo>
                                      <a:pt x="36" y="62"/>
                                    </a:lnTo>
                                    <a:lnTo>
                                      <a:pt x="36" y="74"/>
                                    </a:lnTo>
                                    <a:lnTo>
                                      <a:pt x="39" y="74"/>
                                    </a:lnTo>
                                    <a:lnTo>
                                      <a:pt x="39" y="83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1480" y="529560"/>
                                <a:ext cx="4320" cy="35640"/>
                              </a:xfrm>
                              <a:prstGeom prst="line">
                                <a:avLst/>
                              </a:prstGeom>
                              <a:ln w="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60440"/>
                                <a:ext cx="165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6">
                                    <a:moveTo>
                                      <a:pt x="26" y="0"/>
                                    </a:moveTo>
                                    <a:lnTo>
                                      <a:pt x="26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1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6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520" y="476640"/>
                                <a:ext cx="6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47">
                                    <a:moveTo>
                                      <a:pt x="10" y="0"/>
                                    </a:moveTo>
                                    <a:lnTo>
                                      <a:pt x="7" y="9"/>
                                    </a:lnTo>
                                    <a:lnTo>
                                      <a:pt x="3" y="18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13280"/>
                                <a:ext cx="183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36">
                                    <a:moveTo>
                                      <a:pt x="29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0" y="18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0" y="36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436320"/>
                                <a:ext cx="6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47">
                                    <a:moveTo>
                                      <a:pt x="10" y="0"/>
                                    </a:moveTo>
                                    <a:lnTo>
                                      <a:pt x="10" y="8"/>
                                    </a:lnTo>
                                    <a:lnTo>
                                      <a:pt x="6" y="20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9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7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361080"/>
                                <a:ext cx="3067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173">
                                    <a:moveTo>
                                      <a:pt x="479" y="165"/>
                                    </a:moveTo>
                                    <a:lnTo>
                                      <a:pt x="479" y="165"/>
                                    </a:lnTo>
                                    <a:lnTo>
                                      <a:pt x="476" y="156"/>
                                    </a:lnTo>
                                    <a:lnTo>
                                      <a:pt x="472" y="156"/>
                                    </a:lnTo>
                                    <a:lnTo>
                                      <a:pt x="469" y="147"/>
                                    </a:lnTo>
                                    <a:lnTo>
                                      <a:pt x="464" y="147"/>
                                    </a:lnTo>
                                    <a:lnTo>
                                      <a:pt x="461" y="138"/>
                                    </a:lnTo>
                                    <a:lnTo>
                                      <a:pt x="457" y="138"/>
                                    </a:lnTo>
                                    <a:lnTo>
                                      <a:pt x="454" y="126"/>
                                    </a:lnTo>
                                    <a:lnTo>
                                      <a:pt x="450" y="126"/>
                                    </a:lnTo>
                                    <a:lnTo>
                                      <a:pt x="447" y="118"/>
                                    </a:lnTo>
                                    <a:lnTo>
                                      <a:pt x="443" y="118"/>
                                    </a:lnTo>
                                    <a:lnTo>
                                      <a:pt x="435" y="109"/>
                                    </a:lnTo>
                                    <a:lnTo>
                                      <a:pt x="432" y="109"/>
                                    </a:lnTo>
                                    <a:lnTo>
                                      <a:pt x="425" y="100"/>
                                    </a:lnTo>
                                    <a:lnTo>
                                      <a:pt x="422" y="91"/>
                                    </a:lnTo>
                                    <a:lnTo>
                                      <a:pt x="415" y="91"/>
                                    </a:lnTo>
                                    <a:lnTo>
                                      <a:pt x="408" y="82"/>
                                    </a:lnTo>
                                    <a:lnTo>
                                      <a:pt x="404" y="82"/>
                                    </a:lnTo>
                                    <a:lnTo>
                                      <a:pt x="396" y="73"/>
                                    </a:lnTo>
                                    <a:lnTo>
                                      <a:pt x="389" y="64"/>
                                    </a:lnTo>
                                    <a:lnTo>
                                      <a:pt x="382" y="64"/>
                                    </a:lnTo>
                                    <a:lnTo>
                                      <a:pt x="375" y="53"/>
                                    </a:lnTo>
                                    <a:lnTo>
                                      <a:pt x="367" y="53"/>
                                    </a:lnTo>
                                    <a:lnTo>
                                      <a:pt x="360" y="44"/>
                                    </a:lnTo>
                                    <a:lnTo>
                                      <a:pt x="353" y="35"/>
                                    </a:lnTo>
                                    <a:lnTo>
                                      <a:pt x="347" y="35"/>
                                    </a:lnTo>
                                    <a:lnTo>
                                      <a:pt x="335" y="26"/>
                                    </a:lnTo>
                                    <a:lnTo>
                                      <a:pt x="328" y="26"/>
                                    </a:lnTo>
                                    <a:lnTo>
                                      <a:pt x="321" y="17"/>
                                    </a:lnTo>
                                    <a:lnTo>
                                      <a:pt x="310" y="17"/>
                                    </a:lnTo>
                                    <a:lnTo>
                                      <a:pt x="303" y="17"/>
                                    </a:lnTo>
                                    <a:lnTo>
                                      <a:pt x="292" y="9"/>
                                    </a:lnTo>
                                    <a:lnTo>
                                      <a:pt x="285" y="9"/>
                                    </a:lnTo>
                                    <a:lnTo>
                                      <a:pt x="263" y="0"/>
                                    </a:lnTo>
                                    <a:lnTo>
                                      <a:pt x="257" y="0"/>
                                    </a:lnTo>
                                    <a:lnTo>
                                      <a:pt x="245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202" y="0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52" y="9"/>
                                    </a:lnTo>
                                    <a:lnTo>
                                      <a:pt x="138" y="9"/>
                                    </a:lnTo>
                                    <a:lnTo>
                                      <a:pt x="126" y="17"/>
                                    </a:lnTo>
                                    <a:lnTo>
                                      <a:pt x="116" y="17"/>
                                    </a:lnTo>
                                    <a:lnTo>
                                      <a:pt x="105" y="26"/>
                                    </a:lnTo>
                                    <a:lnTo>
                                      <a:pt x="94" y="35"/>
                                    </a:lnTo>
                                    <a:lnTo>
                                      <a:pt x="83" y="35"/>
                                    </a:lnTo>
                                    <a:lnTo>
                                      <a:pt x="68" y="44"/>
                                    </a:lnTo>
                                    <a:lnTo>
                                      <a:pt x="58" y="53"/>
                                    </a:lnTo>
                                    <a:lnTo>
                                      <a:pt x="48" y="64"/>
                                    </a:lnTo>
                                    <a:lnTo>
                                      <a:pt x="36" y="73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12" y="100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4" y="109"/>
                                    </a:lnTo>
                                    <a:lnTo>
                                      <a:pt x="7" y="109"/>
                                    </a:lnTo>
                                    <a:lnTo>
                                      <a:pt x="7" y="100"/>
                                    </a:lnTo>
                                    <a:lnTo>
                                      <a:pt x="12" y="100"/>
                                    </a:lnTo>
                                    <a:lnTo>
                                      <a:pt x="15" y="100"/>
                                    </a:lnTo>
                                    <a:lnTo>
                                      <a:pt x="19" y="91"/>
                                    </a:lnTo>
                                    <a:lnTo>
                                      <a:pt x="22" y="91"/>
                                    </a:lnTo>
                                    <a:lnTo>
                                      <a:pt x="26" y="91"/>
                                    </a:lnTo>
                                    <a:lnTo>
                                      <a:pt x="29" y="82"/>
                                    </a:lnTo>
                                    <a:lnTo>
                                      <a:pt x="33" y="82"/>
                                    </a:lnTo>
                                    <a:lnTo>
                                      <a:pt x="36" y="82"/>
                                    </a:lnTo>
                                    <a:lnTo>
                                      <a:pt x="40" y="73"/>
                                    </a:lnTo>
                                    <a:lnTo>
                                      <a:pt x="48" y="73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58" y="64"/>
                                    </a:lnTo>
                                    <a:lnTo>
                                      <a:pt x="62" y="64"/>
                                    </a:lnTo>
                                    <a:lnTo>
                                      <a:pt x="68" y="53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80" y="53"/>
                                    </a:lnTo>
                                    <a:lnTo>
                                      <a:pt x="83" y="44"/>
                                    </a:lnTo>
                                    <a:lnTo>
                                      <a:pt x="90" y="44"/>
                                    </a:lnTo>
                                    <a:lnTo>
                                      <a:pt x="97" y="44"/>
                                    </a:lnTo>
                                    <a:lnTo>
                                      <a:pt x="105" y="35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19" y="35"/>
                                    </a:lnTo>
                                    <a:lnTo>
                                      <a:pt x="126" y="26"/>
                                    </a:lnTo>
                                    <a:lnTo>
                                      <a:pt x="134" y="26"/>
                                    </a:lnTo>
                                    <a:lnTo>
                                      <a:pt x="141" y="26"/>
                                    </a:lnTo>
                                    <a:lnTo>
                                      <a:pt x="155" y="17"/>
                                    </a:lnTo>
                                    <a:lnTo>
                                      <a:pt x="173" y="17"/>
                                    </a:lnTo>
                                    <a:lnTo>
                                      <a:pt x="187" y="17"/>
                                    </a:lnTo>
                                    <a:lnTo>
                                      <a:pt x="206" y="17"/>
                                    </a:lnTo>
                                    <a:lnTo>
                                      <a:pt x="223" y="17"/>
                                    </a:lnTo>
                                    <a:lnTo>
                                      <a:pt x="242" y="17"/>
                                    </a:lnTo>
                                    <a:lnTo>
                                      <a:pt x="260" y="17"/>
                                    </a:lnTo>
                                    <a:lnTo>
                                      <a:pt x="270" y="17"/>
                                    </a:lnTo>
                                    <a:lnTo>
                                      <a:pt x="281" y="26"/>
                                    </a:lnTo>
                                    <a:lnTo>
                                      <a:pt x="289" y="26"/>
                                    </a:lnTo>
                                    <a:lnTo>
                                      <a:pt x="299" y="26"/>
                                    </a:lnTo>
                                    <a:lnTo>
                                      <a:pt x="310" y="35"/>
                                    </a:lnTo>
                                    <a:lnTo>
                                      <a:pt x="321" y="35"/>
                                    </a:lnTo>
                                    <a:lnTo>
                                      <a:pt x="332" y="44"/>
                                    </a:lnTo>
                                    <a:lnTo>
                                      <a:pt x="342" y="53"/>
                                    </a:lnTo>
                                    <a:lnTo>
                                      <a:pt x="350" y="53"/>
                                    </a:lnTo>
                                    <a:lnTo>
                                      <a:pt x="360" y="64"/>
                                    </a:lnTo>
                                    <a:lnTo>
                                      <a:pt x="371" y="73"/>
                                    </a:lnTo>
                                    <a:lnTo>
                                      <a:pt x="382" y="82"/>
                                    </a:lnTo>
                                    <a:lnTo>
                                      <a:pt x="393" y="91"/>
                                    </a:lnTo>
                                    <a:lnTo>
                                      <a:pt x="404" y="100"/>
                                    </a:lnTo>
                                    <a:lnTo>
                                      <a:pt x="415" y="109"/>
                                    </a:lnTo>
                                    <a:lnTo>
                                      <a:pt x="425" y="118"/>
                                    </a:lnTo>
                                    <a:lnTo>
                                      <a:pt x="428" y="118"/>
                                    </a:lnTo>
                                    <a:lnTo>
                                      <a:pt x="432" y="126"/>
                                    </a:lnTo>
                                    <a:lnTo>
                                      <a:pt x="435" y="126"/>
                                    </a:lnTo>
                                    <a:lnTo>
                                      <a:pt x="440" y="126"/>
                                    </a:lnTo>
                                    <a:lnTo>
                                      <a:pt x="440" y="138"/>
                                    </a:lnTo>
                                    <a:lnTo>
                                      <a:pt x="447" y="138"/>
                                    </a:lnTo>
                                    <a:lnTo>
                                      <a:pt x="450" y="147"/>
                                    </a:lnTo>
                                    <a:lnTo>
                                      <a:pt x="457" y="156"/>
                                    </a:lnTo>
                                    <a:lnTo>
                                      <a:pt x="464" y="156"/>
                                    </a:lnTo>
                                    <a:lnTo>
                                      <a:pt x="469" y="165"/>
                                    </a:lnTo>
                                    <a:lnTo>
                                      <a:pt x="472" y="165"/>
                                    </a:lnTo>
                                    <a:lnTo>
                                      <a:pt x="476" y="173"/>
                                    </a:lnTo>
                                    <a:lnTo>
                                      <a:pt x="479" y="173"/>
                                    </a:lnTo>
                                    <a:lnTo>
                                      <a:pt x="483" y="173"/>
                                    </a:lnTo>
                                    <a:lnTo>
                                      <a:pt x="483" y="165"/>
                                    </a:lnTo>
                                    <a:lnTo>
                                      <a:pt x="47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454680"/>
                                <a:ext cx="176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9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8" y="9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460440"/>
                                <a:ext cx="324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73">
                                    <a:moveTo>
                                      <a:pt x="0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9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6" y="17"/>
                                    </a:lnTo>
                                    <a:lnTo>
                                      <a:pt x="29" y="17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36" y="35"/>
                                    </a:lnTo>
                                    <a:lnTo>
                                      <a:pt x="40" y="44"/>
                                    </a:lnTo>
                                    <a:lnTo>
                                      <a:pt x="43" y="53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48" y="62"/>
                                    </a:lnTo>
                                    <a:lnTo>
                                      <a:pt x="51" y="73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454680"/>
                                <a:ext cx="201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82">
                                    <a:moveTo>
                                      <a:pt x="32" y="82"/>
                                    </a:moveTo>
                                    <a:lnTo>
                                      <a:pt x="21" y="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454680"/>
                                <a:ext cx="248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21" y="18"/>
                                    </a:lnTo>
                                    <a:lnTo>
                                      <a:pt x="24" y="26"/>
                                    </a:lnTo>
                                    <a:lnTo>
                                      <a:pt x="29" y="35"/>
                                    </a:lnTo>
                                    <a:lnTo>
                                      <a:pt x="32" y="44"/>
                                    </a:lnTo>
                                    <a:lnTo>
                                      <a:pt x="36" y="53"/>
                                    </a:lnTo>
                                    <a:lnTo>
                                      <a:pt x="36" y="71"/>
                                    </a:lnTo>
                                    <a:lnTo>
                                      <a:pt x="39" y="71"/>
                                    </a:lnTo>
                                    <a:lnTo>
                                      <a:pt x="39" y="82"/>
                                    </a:lnTo>
                                    <a:lnTo>
                                      <a:pt x="39" y="91"/>
                                    </a:lnTo>
                                    <a:lnTo>
                                      <a:pt x="39" y="100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8840" y="482400"/>
                                <a:ext cx="2520" cy="35640"/>
                              </a:xfrm>
                              <a:prstGeom prst="line">
                                <a:avLst/>
                              </a:prstGeom>
                              <a:ln w="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482400"/>
                                <a:ext cx="1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74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3" y="38"/>
                                    </a:lnTo>
                                    <a:lnTo>
                                      <a:pt x="3" y="47"/>
                                    </a:lnTo>
                                    <a:lnTo>
                                      <a:pt x="3" y="65"/>
                                    </a:lnTo>
                                    <a:lnTo>
                                      <a:pt x="3" y="74"/>
                                    </a:lnTo>
                                  </a:path>
                                </a:pathLst>
                              </a:cu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90080" y="7799400"/>
                              <a:ext cx="1249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8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75240" y="7918200"/>
                              <a:ext cx="1033200" cy="10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200" y="0"/>
                                <a:ext cx="2232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316800"/>
                                <a:ext cx="95328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1" h="915">
                                    <a:moveTo>
                                      <a:pt x="1043" y="0"/>
                                    </a:moveTo>
                                    <a:lnTo>
                                      <a:pt x="1050" y="29"/>
                                    </a:lnTo>
                                    <a:lnTo>
                                      <a:pt x="1078" y="81"/>
                                    </a:lnTo>
                                    <a:lnTo>
                                      <a:pt x="1100" y="126"/>
                                    </a:lnTo>
                                    <a:lnTo>
                                      <a:pt x="1128" y="171"/>
                                    </a:lnTo>
                                    <a:lnTo>
                                      <a:pt x="1156" y="215"/>
                                    </a:lnTo>
                                    <a:lnTo>
                                      <a:pt x="1191" y="253"/>
                                    </a:lnTo>
                                    <a:lnTo>
                                      <a:pt x="1219" y="297"/>
                                    </a:lnTo>
                                    <a:lnTo>
                                      <a:pt x="1255" y="342"/>
                                    </a:lnTo>
                                    <a:lnTo>
                                      <a:pt x="1290" y="372"/>
                                    </a:lnTo>
                                    <a:lnTo>
                                      <a:pt x="1318" y="409"/>
                                    </a:lnTo>
                                    <a:lnTo>
                                      <a:pt x="1353" y="446"/>
                                    </a:lnTo>
                                    <a:lnTo>
                                      <a:pt x="1388" y="476"/>
                                    </a:lnTo>
                                    <a:lnTo>
                                      <a:pt x="1417" y="505"/>
                                    </a:lnTo>
                                    <a:lnTo>
                                      <a:pt x="1452" y="520"/>
                                    </a:lnTo>
                                    <a:lnTo>
                                      <a:pt x="1473" y="535"/>
                                    </a:lnTo>
                                    <a:lnTo>
                                      <a:pt x="1494" y="543"/>
                                    </a:lnTo>
                                    <a:lnTo>
                                      <a:pt x="1501" y="565"/>
                                    </a:lnTo>
                                    <a:lnTo>
                                      <a:pt x="1501" y="587"/>
                                    </a:lnTo>
                                    <a:lnTo>
                                      <a:pt x="1501" y="602"/>
                                    </a:lnTo>
                                    <a:lnTo>
                                      <a:pt x="1501" y="625"/>
                                    </a:lnTo>
                                    <a:lnTo>
                                      <a:pt x="1494" y="639"/>
                                    </a:lnTo>
                                    <a:lnTo>
                                      <a:pt x="1494" y="654"/>
                                    </a:lnTo>
                                    <a:lnTo>
                                      <a:pt x="1480" y="669"/>
                                    </a:lnTo>
                                    <a:lnTo>
                                      <a:pt x="1473" y="677"/>
                                    </a:lnTo>
                                    <a:lnTo>
                                      <a:pt x="501" y="915"/>
                                    </a:lnTo>
                                    <a:lnTo>
                                      <a:pt x="29" y="267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10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8040" y="439560"/>
                                <a:ext cx="317520" cy="3074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477720"/>
                                <a:ext cx="39384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498">
                                    <a:moveTo>
                                      <a:pt x="0" y="342"/>
                                    </a:moveTo>
                                    <a:lnTo>
                                      <a:pt x="22" y="372"/>
                                    </a:lnTo>
                                    <a:lnTo>
                                      <a:pt x="36" y="386"/>
                                    </a:lnTo>
                                    <a:lnTo>
                                      <a:pt x="50" y="401"/>
                                    </a:lnTo>
                                    <a:lnTo>
                                      <a:pt x="78" y="424"/>
                                    </a:lnTo>
                                    <a:lnTo>
                                      <a:pt x="92" y="439"/>
                                    </a:lnTo>
                                    <a:lnTo>
                                      <a:pt x="99" y="453"/>
                                    </a:lnTo>
                                    <a:lnTo>
                                      <a:pt x="120" y="483"/>
                                    </a:lnTo>
                                    <a:lnTo>
                                      <a:pt x="127" y="498"/>
                                    </a:lnTo>
                                    <a:lnTo>
                                      <a:pt x="148" y="483"/>
                                    </a:lnTo>
                                    <a:lnTo>
                                      <a:pt x="177" y="476"/>
                                    </a:lnTo>
                                    <a:lnTo>
                                      <a:pt x="205" y="453"/>
                                    </a:lnTo>
                                    <a:lnTo>
                                      <a:pt x="233" y="446"/>
                                    </a:lnTo>
                                    <a:lnTo>
                                      <a:pt x="261" y="439"/>
                                    </a:lnTo>
                                    <a:lnTo>
                                      <a:pt x="296" y="431"/>
                                    </a:lnTo>
                                    <a:lnTo>
                                      <a:pt x="325" y="424"/>
                                    </a:lnTo>
                                    <a:lnTo>
                                      <a:pt x="367" y="416"/>
                                    </a:lnTo>
                                    <a:lnTo>
                                      <a:pt x="402" y="401"/>
                                    </a:lnTo>
                                    <a:lnTo>
                                      <a:pt x="430" y="394"/>
                                    </a:lnTo>
                                    <a:lnTo>
                                      <a:pt x="465" y="386"/>
                                    </a:lnTo>
                                    <a:lnTo>
                                      <a:pt x="494" y="379"/>
                                    </a:lnTo>
                                    <a:lnTo>
                                      <a:pt x="529" y="372"/>
                                    </a:lnTo>
                                    <a:lnTo>
                                      <a:pt x="564" y="349"/>
                                    </a:lnTo>
                                    <a:lnTo>
                                      <a:pt x="585" y="342"/>
                                    </a:lnTo>
                                    <a:lnTo>
                                      <a:pt x="620" y="319"/>
                                    </a:lnTo>
                                    <a:lnTo>
                                      <a:pt x="599" y="312"/>
                                    </a:lnTo>
                                    <a:lnTo>
                                      <a:pt x="578" y="282"/>
                                    </a:lnTo>
                                    <a:lnTo>
                                      <a:pt x="564" y="267"/>
                                    </a:lnTo>
                                    <a:lnTo>
                                      <a:pt x="536" y="252"/>
                                    </a:lnTo>
                                    <a:lnTo>
                                      <a:pt x="515" y="230"/>
                                    </a:lnTo>
                                    <a:lnTo>
                                      <a:pt x="494" y="208"/>
                                    </a:lnTo>
                                    <a:lnTo>
                                      <a:pt x="473" y="193"/>
                                    </a:lnTo>
                                    <a:lnTo>
                                      <a:pt x="451" y="171"/>
                                    </a:lnTo>
                                    <a:lnTo>
                                      <a:pt x="423" y="148"/>
                                    </a:lnTo>
                                    <a:lnTo>
                                      <a:pt x="409" y="126"/>
                                    </a:lnTo>
                                    <a:lnTo>
                                      <a:pt x="381" y="111"/>
                                    </a:lnTo>
                                    <a:lnTo>
                                      <a:pt x="367" y="96"/>
                                    </a:lnTo>
                                    <a:lnTo>
                                      <a:pt x="346" y="74"/>
                                    </a:lnTo>
                                    <a:lnTo>
                                      <a:pt x="325" y="52"/>
                                    </a:lnTo>
                                    <a:lnTo>
                                      <a:pt x="310" y="29"/>
                                    </a:lnTo>
                                    <a:lnTo>
                                      <a:pt x="296" y="0"/>
                                    </a:lnTo>
                                    <a:lnTo>
                                      <a:pt x="0" y="3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16800"/>
                                <a:ext cx="35316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6" h="915">
                                    <a:moveTo>
                                      <a:pt x="556" y="0"/>
                                    </a:moveTo>
                                    <a:lnTo>
                                      <a:pt x="556" y="37"/>
                                    </a:lnTo>
                                    <a:lnTo>
                                      <a:pt x="549" y="81"/>
                                    </a:lnTo>
                                    <a:lnTo>
                                      <a:pt x="542" y="119"/>
                                    </a:lnTo>
                                    <a:lnTo>
                                      <a:pt x="521" y="163"/>
                                    </a:lnTo>
                                    <a:lnTo>
                                      <a:pt x="514" y="193"/>
                                    </a:lnTo>
                                    <a:lnTo>
                                      <a:pt x="507" y="230"/>
                                    </a:lnTo>
                                    <a:lnTo>
                                      <a:pt x="500" y="253"/>
                                    </a:lnTo>
                                    <a:lnTo>
                                      <a:pt x="486" y="290"/>
                                    </a:lnTo>
                                    <a:lnTo>
                                      <a:pt x="479" y="327"/>
                                    </a:lnTo>
                                    <a:lnTo>
                                      <a:pt x="458" y="349"/>
                                    </a:lnTo>
                                    <a:lnTo>
                                      <a:pt x="443" y="372"/>
                                    </a:lnTo>
                                    <a:lnTo>
                                      <a:pt x="436" y="409"/>
                                    </a:lnTo>
                                    <a:lnTo>
                                      <a:pt x="415" y="431"/>
                                    </a:lnTo>
                                    <a:lnTo>
                                      <a:pt x="401" y="461"/>
                                    </a:lnTo>
                                    <a:lnTo>
                                      <a:pt x="387" y="483"/>
                                    </a:lnTo>
                                    <a:lnTo>
                                      <a:pt x="373" y="513"/>
                                    </a:lnTo>
                                    <a:lnTo>
                                      <a:pt x="352" y="535"/>
                                    </a:lnTo>
                                    <a:lnTo>
                                      <a:pt x="338" y="565"/>
                                    </a:lnTo>
                                    <a:lnTo>
                                      <a:pt x="317" y="587"/>
                                    </a:lnTo>
                                    <a:lnTo>
                                      <a:pt x="295" y="617"/>
                                    </a:lnTo>
                                    <a:lnTo>
                                      <a:pt x="281" y="632"/>
                                    </a:lnTo>
                                    <a:lnTo>
                                      <a:pt x="260" y="654"/>
                                    </a:lnTo>
                                    <a:lnTo>
                                      <a:pt x="239" y="684"/>
                                    </a:lnTo>
                                    <a:lnTo>
                                      <a:pt x="218" y="706"/>
                                    </a:lnTo>
                                    <a:lnTo>
                                      <a:pt x="197" y="736"/>
                                    </a:lnTo>
                                    <a:lnTo>
                                      <a:pt x="176" y="751"/>
                                    </a:lnTo>
                                    <a:lnTo>
                                      <a:pt x="155" y="773"/>
                                    </a:lnTo>
                                    <a:lnTo>
                                      <a:pt x="133" y="803"/>
                                    </a:lnTo>
                                    <a:lnTo>
                                      <a:pt x="112" y="825"/>
                                    </a:lnTo>
                                    <a:lnTo>
                                      <a:pt x="84" y="863"/>
                                    </a:lnTo>
                                    <a:lnTo>
                                      <a:pt x="63" y="885"/>
                                    </a:lnTo>
                                    <a:lnTo>
                                      <a:pt x="35" y="915"/>
                                    </a:lnTo>
                                    <a:lnTo>
                                      <a:pt x="21" y="900"/>
                                    </a:lnTo>
                                    <a:lnTo>
                                      <a:pt x="14" y="878"/>
                                    </a:lnTo>
                                    <a:lnTo>
                                      <a:pt x="7" y="863"/>
                                    </a:lnTo>
                                    <a:lnTo>
                                      <a:pt x="0" y="840"/>
                                    </a:lnTo>
                                    <a:lnTo>
                                      <a:pt x="0" y="811"/>
                                    </a:lnTo>
                                    <a:lnTo>
                                      <a:pt x="0" y="796"/>
                                    </a:lnTo>
                                    <a:lnTo>
                                      <a:pt x="0" y="766"/>
                                    </a:lnTo>
                                    <a:lnTo>
                                      <a:pt x="7" y="751"/>
                                    </a:lnTo>
                                    <a:lnTo>
                                      <a:pt x="5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520" y="803520"/>
                                <a:ext cx="309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34">
                                    <a:moveTo>
                                      <a:pt x="0" y="0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21" y="22"/>
                                    </a:lnTo>
                                    <a:lnTo>
                                      <a:pt x="28" y="30"/>
                                    </a:lnTo>
                                    <a:lnTo>
                                      <a:pt x="42" y="37"/>
                                    </a:lnTo>
                                    <a:lnTo>
                                      <a:pt x="42" y="45"/>
                                    </a:lnTo>
                                    <a:lnTo>
                                      <a:pt x="42" y="59"/>
                                    </a:lnTo>
                                    <a:lnTo>
                                      <a:pt x="42" y="74"/>
                                    </a:lnTo>
                                    <a:lnTo>
                                      <a:pt x="49" y="82"/>
                                    </a:lnTo>
                                    <a:lnTo>
                                      <a:pt x="42" y="89"/>
                                    </a:lnTo>
                                    <a:lnTo>
                                      <a:pt x="42" y="97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42" y="112"/>
                                    </a:lnTo>
                                    <a:lnTo>
                                      <a:pt x="42" y="119"/>
                                    </a:lnTo>
                                    <a:lnTo>
                                      <a:pt x="28" y="134"/>
                                    </a:lnTo>
                                    <a:lnTo>
                                      <a:pt x="21" y="119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97"/>
                                    </a:lnTo>
                                    <a:lnTo>
                                      <a:pt x="7" y="8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4" y="7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316800"/>
                                <a:ext cx="2728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677">
                                    <a:moveTo>
                                      <a:pt x="0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21" y="81"/>
                                    </a:lnTo>
                                    <a:lnTo>
                                      <a:pt x="28" y="111"/>
                                    </a:lnTo>
                                    <a:lnTo>
                                      <a:pt x="42" y="133"/>
                                    </a:lnTo>
                                    <a:lnTo>
                                      <a:pt x="50" y="163"/>
                                    </a:lnTo>
                                    <a:lnTo>
                                      <a:pt x="57" y="186"/>
                                    </a:lnTo>
                                    <a:lnTo>
                                      <a:pt x="71" y="215"/>
                                    </a:lnTo>
                                    <a:lnTo>
                                      <a:pt x="85" y="238"/>
                                    </a:lnTo>
                                    <a:lnTo>
                                      <a:pt x="99" y="253"/>
                                    </a:lnTo>
                                    <a:lnTo>
                                      <a:pt x="106" y="282"/>
                                    </a:lnTo>
                                    <a:lnTo>
                                      <a:pt x="127" y="305"/>
                                    </a:lnTo>
                                    <a:lnTo>
                                      <a:pt x="134" y="327"/>
                                    </a:lnTo>
                                    <a:lnTo>
                                      <a:pt x="148" y="342"/>
                                    </a:lnTo>
                                    <a:lnTo>
                                      <a:pt x="162" y="364"/>
                                    </a:lnTo>
                                    <a:lnTo>
                                      <a:pt x="176" y="379"/>
                                    </a:lnTo>
                                    <a:lnTo>
                                      <a:pt x="190" y="401"/>
                                    </a:lnTo>
                                    <a:lnTo>
                                      <a:pt x="205" y="416"/>
                                    </a:lnTo>
                                    <a:lnTo>
                                      <a:pt x="219" y="446"/>
                                    </a:lnTo>
                                    <a:lnTo>
                                      <a:pt x="240" y="461"/>
                                    </a:lnTo>
                                    <a:lnTo>
                                      <a:pt x="254" y="476"/>
                                    </a:lnTo>
                                    <a:lnTo>
                                      <a:pt x="268" y="491"/>
                                    </a:lnTo>
                                    <a:lnTo>
                                      <a:pt x="282" y="513"/>
                                    </a:lnTo>
                                    <a:lnTo>
                                      <a:pt x="303" y="528"/>
                                    </a:lnTo>
                                    <a:lnTo>
                                      <a:pt x="317" y="543"/>
                                    </a:lnTo>
                                    <a:lnTo>
                                      <a:pt x="331" y="565"/>
                                    </a:lnTo>
                                    <a:lnTo>
                                      <a:pt x="352" y="580"/>
                                    </a:lnTo>
                                    <a:lnTo>
                                      <a:pt x="367" y="595"/>
                                    </a:lnTo>
                                    <a:lnTo>
                                      <a:pt x="381" y="625"/>
                                    </a:lnTo>
                                    <a:lnTo>
                                      <a:pt x="402" y="639"/>
                                    </a:lnTo>
                                    <a:lnTo>
                                      <a:pt x="416" y="654"/>
                                    </a:lnTo>
                                    <a:lnTo>
                                      <a:pt x="430" y="677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33120"/>
                                <a:ext cx="675720" cy="7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4" h="1198">
                                    <a:moveTo>
                                      <a:pt x="515" y="1198"/>
                                    </a:moveTo>
                                    <a:lnTo>
                                      <a:pt x="536" y="1183"/>
                                    </a:lnTo>
                                    <a:lnTo>
                                      <a:pt x="571" y="1153"/>
                                    </a:lnTo>
                                    <a:lnTo>
                                      <a:pt x="592" y="1139"/>
                                    </a:lnTo>
                                    <a:lnTo>
                                      <a:pt x="627" y="1124"/>
                                    </a:lnTo>
                                    <a:lnTo>
                                      <a:pt x="648" y="1094"/>
                                    </a:lnTo>
                                    <a:lnTo>
                                      <a:pt x="677" y="1079"/>
                                    </a:lnTo>
                                    <a:lnTo>
                                      <a:pt x="698" y="1049"/>
                                    </a:lnTo>
                                    <a:lnTo>
                                      <a:pt x="726" y="1027"/>
                                    </a:lnTo>
                                    <a:lnTo>
                                      <a:pt x="747" y="1012"/>
                                    </a:lnTo>
                                    <a:lnTo>
                                      <a:pt x="775" y="982"/>
                                    </a:lnTo>
                                    <a:lnTo>
                                      <a:pt x="789" y="960"/>
                                    </a:lnTo>
                                    <a:lnTo>
                                      <a:pt x="811" y="938"/>
                                    </a:lnTo>
                                    <a:lnTo>
                                      <a:pt x="832" y="915"/>
                                    </a:lnTo>
                                    <a:lnTo>
                                      <a:pt x="853" y="893"/>
                                    </a:lnTo>
                                    <a:lnTo>
                                      <a:pt x="874" y="863"/>
                                    </a:lnTo>
                                    <a:lnTo>
                                      <a:pt x="888" y="841"/>
                                    </a:lnTo>
                                    <a:lnTo>
                                      <a:pt x="902" y="819"/>
                                    </a:lnTo>
                                    <a:lnTo>
                                      <a:pt x="916" y="796"/>
                                    </a:lnTo>
                                    <a:lnTo>
                                      <a:pt x="937" y="774"/>
                                    </a:lnTo>
                                    <a:lnTo>
                                      <a:pt x="951" y="744"/>
                                    </a:lnTo>
                                    <a:lnTo>
                                      <a:pt x="966" y="714"/>
                                    </a:lnTo>
                                    <a:lnTo>
                                      <a:pt x="973" y="692"/>
                                    </a:lnTo>
                                    <a:lnTo>
                                      <a:pt x="994" y="670"/>
                                    </a:lnTo>
                                    <a:lnTo>
                                      <a:pt x="1001" y="640"/>
                                    </a:lnTo>
                                    <a:lnTo>
                                      <a:pt x="1015" y="618"/>
                                    </a:lnTo>
                                    <a:lnTo>
                                      <a:pt x="1022" y="588"/>
                                    </a:lnTo>
                                    <a:lnTo>
                                      <a:pt x="1029" y="573"/>
                                    </a:lnTo>
                                    <a:lnTo>
                                      <a:pt x="1043" y="551"/>
                                    </a:lnTo>
                                    <a:lnTo>
                                      <a:pt x="1050" y="521"/>
                                    </a:lnTo>
                                    <a:lnTo>
                                      <a:pt x="1057" y="499"/>
                                    </a:lnTo>
                                    <a:lnTo>
                                      <a:pt x="1064" y="469"/>
                                    </a:lnTo>
                                    <a:lnTo>
                                      <a:pt x="1064" y="447"/>
                                    </a:lnTo>
                                    <a:lnTo>
                                      <a:pt x="409" y="0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74" y="104"/>
                                    </a:lnTo>
                                    <a:lnTo>
                                      <a:pt x="353" y="156"/>
                                    </a:lnTo>
                                    <a:lnTo>
                                      <a:pt x="324" y="194"/>
                                    </a:lnTo>
                                    <a:lnTo>
                                      <a:pt x="310" y="238"/>
                                    </a:lnTo>
                                    <a:lnTo>
                                      <a:pt x="275" y="275"/>
                                    </a:lnTo>
                                    <a:lnTo>
                                      <a:pt x="254" y="305"/>
                                    </a:lnTo>
                                    <a:lnTo>
                                      <a:pt x="226" y="342"/>
                                    </a:lnTo>
                                    <a:lnTo>
                                      <a:pt x="198" y="380"/>
                                    </a:lnTo>
                                    <a:lnTo>
                                      <a:pt x="176" y="409"/>
                                    </a:lnTo>
                                    <a:lnTo>
                                      <a:pt x="141" y="439"/>
                                    </a:lnTo>
                                    <a:lnTo>
                                      <a:pt x="113" y="461"/>
                                    </a:lnTo>
                                    <a:lnTo>
                                      <a:pt x="85" y="484"/>
                                    </a:lnTo>
                                    <a:lnTo>
                                      <a:pt x="57" y="506"/>
                                    </a:lnTo>
                                    <a:lnTo>
                                      <a:pt x="28" y="528"/>
                                    </a:lnTo>
                                    <a:lnTo>
                                      <a:pt x="0" y="551"/>
                                    </a:lnTo>
                                    <a:lnTo>
                                      <a:pt x="515" y="11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279000"/>
                                <a:ext cx="30960" cy="60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921600"/>
                                <a:ext cx="450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34">
                                    <a:moveTo>
                                      <a:pt x="35" y="112"/>
                                    </a:moveTo>
                                    <a:lnTo>
                                      <a:pt x="14" y="134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1" y="15"/>
                                    </a:lnTo>
                                    <a:lnTo>
                                      <a:pt x="35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280" y="921600"/>
                                <a:ext cx="23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">
                                    <a:moveTo>
                                      <a:pt x="0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36" y="15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9600" y="930960"/>
                                <a:ext cx="23040" cy="756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325800"/>
                                <a:ext cx="13464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1012">
                                    <a:moveTo>
                                      <a:pt x="0" y="0"/>
                                    </a:moveTo>
                                    <a:lnTo>
                                      <a:pt x="7" y="60"/>
                                    </a:lnTo>
                                    <a:lnTo>
                                      <a:pt x="21" y="119"/>
                                    </a:lnTo>
                                    <a:lnTo>
                                      <a:pt x="28" y="186"/>
                                    </a:lnTo>
                                    <a:lnTo>
                                      <a:pt x="35" y="246"/>
                                    </a:lnTo>
                                    <a:lnTo>
                                      <a:pt x="42" y="320"/>
                                    </a:lnTo>
                                    <a:lnTo>
                                      <a:pt x="50" y="380"/>
                                    </a:lnTo>
                                    <a:lnTo>
                                      <a:pt x="57" y="447"/>
                                    </a:lnTo>
                                    <a:lnTo>
                                      <a:pt x="64" y="506"/>
                                    </a:lnTo>
                                    <a:lnTo>
                                      <a:pt x="71" y="573"/>
                                    </a:lnTo>
                                    <a:lnTo>
                                      <a:pt x="85" y="633"/>
                                    </a:lnTo>
                                    <a:lnTo>
                                      <a:pt x="99" y="692"/>
                                    </a:lnTo>
                                    <a:lnTo>
                                      <a:pt x="106" y="759"/>
                                    </a:lnTo>
                                    <a:lnTo>
                                      <a:pt x="127" y="826"/>
                                    </a:lnTo>
                                    <a:lnTo>
                                      <a:pt x="141" y="886"/>
                                    </a:lnTo>
                                    <a:lnTo>
                                      <a:pt x="155" y="938"/>
                                    </a:lnTo>
                                    <a:lnTo>
                                      <a:pt x="169" y="990"/>
                                    </a:lnTo>
                                    <a:lnTo>
                                      <a:pt x="176" y="1005"/>
                                    </a:lnTo>
                                    <a:lnTo>
                                      <a:pt x="190" y="1012"/>
                                    </a:lnTo>
                                    <a:lnTo>
                                      <a:pt x="197" y="1005"/>
                                    </a:lnTo>
                                    <a:lnTo>
                                      <a:pt x="212" y="99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680" y="321480"/>
                                <a:ext cx="22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">
                                    <a:moveTo>
                                      <a:pt x="35" y="0"/>
                                    </a:moveTo>
                                    <a:lnTo>
                                      <a:pt x="21" y="7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784440"/>
                                <a:ext cx="496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27">
                                    <a:moveTo>
                                      <a:pt x="36" y="112"/>
                                    </a:moveTo>
                                    <a:lnTo>
                                      <a:pt x="57" y="127"/>
                                    </a:lnTo>
                                    <a:lnTo>
                                      <a:pt x="78" y="112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36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784440"/>
                                <a:ext cx="23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5">
                                    <a:moveTo>
                                      <a:pt x="36" y="0"/>
                                    </a:moveTo>
                                    <a:lnTo>
                                      <a:pt x="21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793800"/>
                                <a:ext cx="23040" cy="7128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2880"/>
                                <a:ext cx="1479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172">
                                    <a:moveTo>
                                      <a:pt x="0" y="164"/>
                                    </a:moveTo>
                                    <a:lnTo>
                                      <a:pt x="8" y="172"/>
                                    </a:lnTo>
                                    <a:lnTo>
                                      <a:pt x="15" y="172"/>
                                    </a:lnTo>
                                    <a:lnTo>
                                      <a:pt x="22" y="164"/>
                                    </a:lnTo>
                                    <a:lnTo>
                                      <a:pt x="29" y="149"/>
                                    </a:lnTo>
                                    <a:lnTo>
                                      <a:pt x="36" y="149"/>
                                    </a:lnTo>
                                    <a:lnTo>
                                      <a:pt x="57" y="134"/>
                                    </a:lnTo>
                                    <a:lnTo>
                                      <a:pt x="64" y="134"/>
                                    </a:lnTo>
                                    <a:lnTo>
                                      <a:pt x="78" y="127"/>
                                    </a:lnTo>
                                    <a:lnTo>
                                      <a:pt x="99" y="119"/>
                                    </a:lnTo>
                                    <a:lnTo>
                                      <a:pt x="106" y="112"/>
                                    </a:lnTo>
                                    <a:lnTo>
                                      <a:pt x="120" y="112"/>
                                    </a:lnTo>
                                    <a:lnTo>
                                      <a:pt x="127" y="105"/>
                                    </a:lnTo>
                                    <a:lnTo>
                                      <a:pt x="141" y="97"/>
                                    </a:lnTo>
                                    <a:lnTo>
                                      <a:pt x="163" y="90"/>
                                    </a:lnTo>
                                    <a:lnTo>
                                      <a:pt x="170" y="67"/>
                                    </a:lnTo>
                                    <a:lnTo>
                                      <a:pt x="184" y="60"/>
                                    </a:lnTo>
                                    <a:lnTo>
                                      <a:pt x="191" y="45"/>
                                    </a:lnTo>
                                    <a:lnTo>
                                      <a:pt x="212" y="38"/>
                                    </a:lnTo>
                                    <a:lnTo>
                                      <a:pt x="226" y="15"/>
                                    </a:lnTo>
                                    <a:lnTo>
                                      <a:pt x="233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647280"/>
                                <a:ext cx="40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112">
                                    <a:moveTo>
                                      <a:pt x="29" y="97"/>
                                    </a:moveTo>
                                    <a:lnTo>
                                      <a:pt x="50" y="112"/>
                                    </a:lnTo>
                                    <a:lnTo>
                                      <a:pt x="64" y="9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9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64728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5">
                                    <a:moveTo>
                                      <a:pt x="29" y="0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656640"/>
                                <a:ext cx="22320" cy="6156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590760"/>
                                <a:ext cx="138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56">
                                    <a:moveTo>
                                      <a:pt x="0" y="149"/>
                                    </a:moveTo>
                                    <a:lnTo>
                                      <a:pt x="7" y="156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28" y="149"/>
                                    </a:lnTo>
                                    <a:lnTo>
                                      <a:pt x="35" y="134"/>
                                    </a:lnTo>
                                    <a:lnTo>
                                      <a:pt x="42" y="134"/>
                                    </a:lnTo>
                                    <a:lnTo>
                                      <a:pt x="56" y="134"/>
                                    </a:lnTo>
                                    <a:lnTo>
                                      <a:pt x="63" y="127"/>
                                    </a:lnTo>
                                    <a:lnTo>
                                      <a:pt x="77" y="127"/>
                                    </a:lnTo>
                                    <a:lnTo>
                                      <a:pt x="91" y="112"/>
                                    </a:lnTo>
                                    <a:lnTo>
                                      <a:pt x="105" y="104"/>
                                    </a:lnTo>
                                    <a:lnTo>
                                      <a:pt x="112" y="104"/>
                                    </a:lnTo>
                                    <a:lnTo>
                                      <a:pt x="119" y="97"/>
                                    </a:lnTo>
                                    <a:lnTo>
                                      <a:pt x="140" y="89"/>
                                    </a:lnTo>
                                    <a:lnTo>
                                      <a:pt x="147" y="82"/>
                                    </a:lnTo>
                                    <a:lnTo>
                                      <a:pt x="162" y="74"/>
                                    </a:lnTo>
                                    <a:lnTo>
                                      <a:pt x="169" y="52"/>
                                    </a:lnTo>
                                    <a:lnTo>
                                      <a:pt x="183" y="45"/>
                                    </a:lnTo>
                                    <a:lnTo>
                                      <a:pt x="197" y="30"/>
                                    </a:lnTo>
                                    <a:lnTo>
                                      <a:pt x="211" y="22"/>
                                    </a:lnTo>
                                    <a:lnTo>
                                      <a:pt x="218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4520"/>
                                <a:ext cx="399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97">
                                    <a:moveTo>
                                      <a:pt x="28" y="82"/>
                                    </a:moveTo>
                                    <a:lnTo>
                                      <a:pt x="42" y="97"/>
                                    </a:lnTo>
                                    <a:lnTo>
                                      <a:pt x="63" y="82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8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4520"/>
                                <a:ext cx="176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15">
                                    <a:moveTo>
                                      <a:pt x="28" y="0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0" y="15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534240"/>
                                <a:ext cx="17640" cy="522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72680"/>
                                <a:ext cx="1206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34">
                                    <a:moveTo>
                                      <a:pt x="0" y="134"/>
                                    </a:moveTo>
                                    <a:lnTo>
                                      <a:pt x="7" y="134"/>
                                    </a:lnTo>
                                    <a:lnTo>
                                      <a:pt x="14" y="134"/>
                                    </a:lnTo>
                                    <a:lnTo>
                                      <a:pt x="21" y="127"/>
                                    </a:lnTo>
                                    <a:lnTo>
                                      <a:pt x="21" y="119"/>
                                    </a:lnTo>
                                    <a:lnTo>
                                      <a:pt x="35" y="119"/>
                                    </a:lnTo>
                                    <a:lnTo>
                                      <a:pt x="49" y="119"/>
                                    </a:lnTo>
                                    <a:lnTo>
                                      <a:pt x="56" y="112"/>
                                    </a:lnTo>
                                    <a:lnTo>
                                      <a:pt x="63" y="112"/>
                                    </a:lnTo>
                                    <a:lnTo>
                                      <a:pt x="70" y="104"/>
                                    </a:lnTo>
                                    <a:lnTo>
                                      <a:pt x="84" y="97"/>
                                    </a:lnTo>
                                    <a:lnTo>
                                      <a:pt x="98" y="97"/>
                                    </a:lnTo>
                                    <a:lnTo>
                                      <a:pt x="105" y="89"/>
                                    </a:lnTo>
                                    <a:lnTo>
                                      <a:pt x="120" y="82"/>
                                    </a:lnTo>
                                    <a:lnTo>
                                      <a:pt x="127" y="67"/>
                                    </a:lnTo>
                                    <a:lnTo>
                                      <a:pt x="134" y="60"/>
                                    </a:lnTo>
                                    <a:lnTo>
                                      <a:pt x="155" y="52"/>
                                    </a:lnTo>
                                    <a:lnTo>
                                      <a:pt x="162" y="45"/>
                                    </a:lnTo>
                                    <a:lnTo>
                                      <a:pt x="169" y="22"/>
                                    </a:lnTo>
                                    <a:lnTo>
                                      <a:pt x="176" y="15"/>
                                    </a:lnTo>
                                    <a:lnTo>
                                      <a:pt x="190" y="0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206">
                                  <a:moveTo>
                                    <a:pt x="3712" y="1206"/>
                                  </a:moveTo>
                                  <a:lnTo>
                                    <a:pt x="3522" y="1206"/>
                                  </a:lnTo>
                                  <a:lnTo>
                                    <a:pt x="3332" y="1206"/>
                                  </a:lnTo>
                                  <a:lnTo>
                                    <a:pt x="3149" y="1199"/>
                                  </a:lnTo>
                                  <a:lnTo>
                                    <a:pt x="2966" y="1196"/>
                                  </a:lnTo>
                                  <a:lnTo>
                                    <a:pt x="2786" y="1189"/>
                                  </a:lnTo>
                                  <a:lnTo>
                                    <a:pt x="2610" y="1179"/>
                                  </a:lnTo>
                                  <a:lnTo>
                                    <a:pt x="2440" y="1169"/>
                                  </a:lnTo>
                                  <a:lnTo>
                                    <a:pt x="2270" y="1159"/>
                                  </a:lnTo>
                                  <a:lnTo>
                                    <a:pt x="2107" y="1149"/>
                                  </a:lnTo>
                                  <a:lnTo>
                                    <a:pt x="1947" y="1136"/>
                                  </a:lnTo>
                                  <a:lnTo>
                                    <a:pt x="1790" y="1119"/>
                                  </a:lnTo>
                                  <a:lnTo>
                                    <a:pt x="1640" y="1102"/>
                                  </a:lnTo>
                                  <a:lnTo>
                                    <a:pt x="1494" y="1086"/>
                                  </a:lnTo>
                                  <a:lnTo>
                                    <a:pt x="1354" y="1069"/>
                                  </a:lnTo>
                                  <a:lnTo>
                                    <a:pt x="1220" y="1049"/>
                                  </a:lnTo>
                                  <a:lnTo>
                                    <a:pt x="1090" y="1029"/>
                                  </a:lnTo>
                                  <a:lnTo>
                                    <a:pt x="967" y="1009"/>
                                  </a:lnTo>
                                  <a:lnTo>
                                    <a:pt x="850" y="986"/>
                                  </a:lnTo>
                                  <a:lnTo>
                                    <a:pt x="740" y="966"/>
                                  </a:lnTo>
                                  <a:lnTo>
                                    <a:pt x="637" y="939"/>
                                  </a:lnTo>
                                  <a:lnTo>
                                    <a:pt x="540" y="916"/>
                                  </a:lnTo>
                                  <a:lnTo>
                                    <a:pt x="450" y="892"/>
                                  </a:lnTo>
                                  <a:lnTo>
                                    <a:pt x="367" y="866"/>
                                  </a:lnTo>
                                  <a:lnTo>
                                    <a:pt x="294" y="839"/>
                                  </a:lnTo>
                                  <a:lnTo>
                                    <a:pt x="227" y="809"/>
                                  </a:lnTo>
                                  <a:lnTo>
                                    <a:pt x="167" y="782"/>
                                  </a:lnTo>
                                  <a:lnTo>
                                    <a:pt x="117" y="753"/>
                                  </a:lnTo>
                                  <a:lnTo>
                                    <a:pt x="77" y="726"/>
                                  </a:lnTo>
                                  <a:lnTo>
                                    <a:pt x="44" y="696"/>
                                  </a:lnTo>
                                  <a:lnTo>
                                    <a:pt x="20" y="666"/>
                                  </a:lnTo>
                                  <a:lnTo>
                                    <a:pt x="4" y="636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4" y="573"/>
                                  </a:lnTo>
                                  <a:lnTo>
                                    <a:pt x="20" y="543"/>
                                  </a:lnTo>
                                  <a:lnTo>
                                    <a:pt x="44" y="513"/>
                                  </a:lnTo>
                                  <a:lnTo>
                                    <a:pt x="77" y="483"/>
                                  </a:lnTo>
                                  <a:lnTo>
                                    <a:pt x="117" y="453"/>
                                  </a:lnTo>
                                  <a:lnTo>
                                    <a:pt x="167" y="423"/>
                                  </a:lnTo>
                                  <a:lnTo>
                                    <a:pt x="227" y="396"/>
                                  </a:lnTo>
                                  <a:lnTo>
                                    <a:pt x="294" y="369"/>
                                  </a:lnTo>
                                  <a:lnTo>
                                    <a:pt x="367" y="343"/>
                                  </a:lnTo>
                                  <a:lnTo>
                                    <a:pt x="450" y="316"/>
                                  </a:lnTo>
                                  <a:lnTo>
                                    <a:pt x="540" y="289"/>
                                  </a:lnTo>
                                  <a:lnTo>
                                    <a:pt x="637" y="266"/>
                                  </a:lnTo>
                                  <a:lnTo>
                                    <a:pt x="740" y="243"/>
                                  </a:lnTo>
                                  <a:lnTo>
                                    <a:pt x="850" y="220"/>
                                  </a:lnTo>
                                  <a:lnTo>
                                    <a:pt x="967" y="196"/>
                                  </a:lnTo>
                                  <a:lnTo>
                                    <a:pt x="1090" y="176"/>
                                  </a:lnTo>
                                  <a:lnTo>
                                    <a:pt x="1220" y="156"/>
                                  </a:lnTo>
                                  <a:lnTo>
                                    <a:pt x="1354" y="136"/>
                                  </a:lnTo>
                                  <a:lnTo>
                                    <a:pt x="1494" y="120"/>
                                  </a:lnTo>
                                  <a:lnTo>
                                    <a:pt x="1640" y="103"/>
                                  </a:lnTo>
                                  <a:lnTo>
                                    <a:pt x="1790" y="86"/>
                                  </a:lnTo>
                                  <a:lnTo>
                                    <a:pt x="1947" y="73"/>
                                  </a:lnTo>
                                  <a:lnTo>
                                    <a:pt x="2107" y="60"/>
                                  </a:lnTo>
                                  <a:lnTo>
                                    <a:pt x="2270" y="46"/>
                                  </a:lnTo>
                                  <a:lnTo>
                                    <a:pt x="2440" y="36"/>
                                  </a:lnTo>
                                  <a:lnTo>
                                    <a:pt x="2610" y="26"/>
                                  </a:lnTo>
                                  <a:lnTo>
                                    <a:pt x="2786" y="20"/>
                                  </a:lnTo>
                                  <a:lnTo>
                                    <a:pt x="2966" y="13"/>
                                  </a:lnTo>
                                  <a:lnTo>
                                    <a:pt x="3149" y="6"/>
                                  </a:lnTo>
                                  <a:lnTo>
                                    <a:pt x="3332" y="3"/>
                                  </a:lnTo>
                                  <a:lnTo>
                                    <a:pt x="3522" y="0"/>
                                  </a:lnTo>
                                  <a:lnTo>
                                    <a:pt x="3712" y="0"/>
                                  </a:lnTo>
                                  <a:lnTo>
                                    <a:pt x="3901" y="0"/>
                                  </a:lnTo>
                                  <a:lnTo>
                                    <a:pt x="4091" y="3"/>
                                  </a:lnTo>
                                  <a:lnTo>
                                    <a:pt x="4274" y="6"/>
                                  </a:lnTo>
                                  <a:lnTo>
                                    <a:pt x="4458" y="13"/>
                                  </a:lnTo>
                                  <a:lnTo>
                                    <a:pt x="4638" y="20"/>
                                  </a:lnTo>
                                  <a:lnTo>
                                    <a:pt x="4814" y="26"/>
                                  </a:lnTo>
                                  <a:lnTo>
                                    <a:pt x="4984" y="36"/>
                                  </a:lnTo>
                                  <a:lnTo>
                                    <a:pt x="5154" y="46"/>
                                  </a:lnTo>
                                  <a:lnTo>
                                    <a:pt x="5317" y="60"/>
                                  </a:lnTo>
                                  <a:lnTo>
                                    <a:pt x="5477" y="73"/>
                                  </a:lnTo>
                                  <a:lnTo>
                                    <a:pt x="5634" y="86"/>
                                  </a:lnTo>
                                  <a:lnTo>
                                    <a:pt x="5784" y="103"/>
                                  </a:lnTo>
                                  <a:lnTo>
                                    <a:pt x="5930" y="120"/>
                                  </a:lnTo>
                                  <a:lnTo>
                                    <a:pt x="6070" y="136"/>
                                  </a:lnTo>
                                  <a:lnTo>
                                    <a:pt x="6203" y="156"/>
                                  </a:lnTo>
                                  <a:lnTo>
                                    <a:pt x="6333" y="176"/>
                                  </a:lnTo>
                                  <a:lnTo>
                                    <a:pt x="6456" y="196"/>
                                  </a:lnTo>
                                  <a:lnTo>
                                    <a:pt x="6573" y="220"/>
                                  </a:lnTo>
                                  <a:lnTo>
                                    <a:pt x="6683" y="243"/>
                                  </a:lnTo>
                                  <a:lnTo>
                                    <a:pt x="6786" y="266"/>
                                  </a:lnTo>
                                  <a:lnTo>
                                    <a:pt x="6883" y="289"/>
                                  </a:lnTo>
                                  <a:lnTo>
                                    <a:pt x="6973" y="316"/>
                                  </a:lnTo>
                                  <a:lnTo>
                                    <a:pt x="7056" y="343"/>
                                  </a:lnTo>
                                  <a:lnTo>
                                    <a:pt x="7129" y="369"/>
                                  </a:lnTo>
                                  <a:lnTo>
                                    <a:pt x="7196" y="396"/>
                                  </a:lnTo>
                                  <a:lnTo>
                                    <a:pt x="7256" y="423"/>
                                  </a:lnTo>
                                  <a:lnTo>
                                    <a:pt x="7306" y="453"/>
                                  </a:lnTo>
                                  <a:lnTo>
                                    <a:pt x="7346" y="483"/>
                                  </a:lnTo>
                                  <a:lnTo>
                                    <a:pt x="7379" y="513"/>
                                  </a:lnTo>
                                  <a:lnTo>
                                    <a:pt x="7403" y="543"/>
                                  </a:lnTo>
                                  <a:lnTo>
                                    <a:pt x="7419" y="573"/>
                                  </a:lnTo>
                                  <a:lnTo>
                                    <a:pt x="7423" y="603"/>
                                  </a:lnTo>
                                  <a:lnTo>
                                    <a:pt x="7419" y="636"/>
                                  </a:lnTo>
                                  <a:lnTo>
                                    <a:pt x="7403" y="666"/>
                                  </a:lnTo>
                                  <a:lnTo>
                                    <a:pt x="7379" y="696"/>
                                  </a:lnTo>
                                  <a:lnTo>
                                    <a:pt x="7346" y="726"/>
                                  </a:lnTo>
                                  <a:lnTo>
                                    <a:pt x="7306" y="753"/>
                                  </a:lnTo>
                                  <a:lnTo>
                                    <a:pt x="7256" y="782"/>
                                  </a:lnTo>
                                  <a:lnTo>
                                    <a:pt x="7196" y="809"/>
                                  </a:lnTo>
                                  <a:lnTo>
                                    <a:pt x="7129" y="839"/>
                                  </a:lnTo>
                                  <a:lnTo>
                                    <a:pt x="7056" y="866"/>
                                  </a:lnTo>
                                  <a:lnTo>
                                    <a:pt x="6973" y="892"/>
                                  </a:lnTo>
                                  <a:lnTo>
                                    <a:pt x="6883" y="916"/>
                                  </a:lnTo>
                                  <a:lnTo>
                                    <a:pt x="6786" y="939"/>
                                  </a:lnTo>
                                  <a:lnTo>
                                    <a:pt x="6683" y="966"/>
                                  </a:lnTo>
                                  <a:lnTo>
                                    <a:pt x="6573" y="986"/>
                                  </a:lnTo>
                                  <a:lnTo>
                                    <a:pt x="6456" y="1009"/>
                                  </a:lnTo>
                                  <a:lnTo>
                                    <a:pt x="6333" y="1029"/>
                                  </a:lnTo>
                                  <a:lnTo>
                                    <a:pt x="6203" y="1049"/>
                                  </a:lnTo>
                                  <a:lnTo>
                                    <a:pt x="6070" y="1069"/>
                                  </a:lnTo>
                                  <a:lnTo>
                                    <a:pt x="5930" y="1086"/>
                                  </a:lnTo>
                                  <a:lnTo>
                                    <a:pt x="5784" y="1102"/>
                                  </a:lnTo>
                                  <a:lnTo>
                                    <a:pt x="5634" y="1119"/>
                                  </a:lnTo>
                                  <a:lnTo>
                                    <a:pt x="5477" y="1136"/>
                                  </a:lnTo>
                                  <a:lnTo>
                                    <a:pt x="5317" y="1149"/>
                                  </a:lnTo>
                                  <a:lnTo>
                                    <a:pt x="5154" y="1159"/>
                                  </a:lnTo>
                                  <a:lnTo>
                                    <a:pt x="4984" y="1169"/>
                                  </a:lnTo>
                                  <a:lnTo>
                                    <a:pt x="4814" y="1179"/>
                                  </a:lnTo>
                                  <a:lnTo>
                                    <a:pt x="4638" y="1189"/>
                                  </a:lnTo>
                                  <a:lnTo>
                                    <a:pt x="4458" y="1196"/>
                                  </a:lnTo>
                                  <a:lnTo>
                                    <a:pt x="4274" y="1199"/>
                                  </a:lnTo>
                                  <a:lnTo>
                                    <a:pt x="4091" y="1206"/>
                                  </a:lnTo>
                                  <a:lnTo>
                                    <a:pt x="3901" y="1206"/>
                                  </a:lnTo>
                                  <a:lnTo>
                                    <a:pt x="3712" y="1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9" h="1156">
                                  <a:moveTo>
                                    <a:pt x="3555" y="1156"/>
                                  </a:moveTo>
                                  <a:lnTo>
                                    <a:pt x="3371" y="1153"/>
                                  </a:lnTo>
                                  <a:lnTo>
                                    <a:pt x="3191" y="1153"/>
                                  </a:lnTo>
                                  <a:lnTo>
                                    <a:pt x="3015" y="1150"/>
                                  </a:lnTo>
                                  <a:lnTo>
                                    <a:pt x="2839" y="1143"/>
                                  </a:lnTo>
                                  <a:lnTo>
                                    <a:pt x="2669" y="1136"/>
                                  </a:lnTo>
                                  <a:lnTo>
                                    <a:pt x="2499" y="1130"/>
                                  </a:lnTo>
                                  <a:lnTo>
                                    <a:pt x="2336" y="1120"/>
                                  </a:lnTo>
                                  <a:lnTo>
                                    <a:pt x="2173" y="1110"/>
                                  </a:lnTo>
                                  <a:lnTo>
                                    <a:pt x="2016" y="1100"/>
                                  </a:lnTo>
                                  <a:lnTo>
                                    <a:pt x="1863" y="1086"/>
                                  </a:lnTo>
                                  <a:lnTo>
                                    <a:pt x="1717" y="1070"/>
                                  </a:lnTo>
                                  <a:lnTo>
                                    <a:pt x="1570" y="1056"/>
                                  </a:lnTo>
                                  <a:lnTo>
                                    <a:pt x="1430" y="1040"/>
                                  </a:lnTo>
                                  <a:lnTo>
                                    <a:pt x="1297" y="1023"/>
                                  </a:lnTo>
                                  <a:lnTo>
                                    <a:pt x="1167" y="1006"/>
                                  </a:lnTo>
                                  <a:lnTo>
                                    <a:pt x="1043" y="986"/>
                                  </a:lnTo>
                                  <a:lnTo>
                                    <a:pt x="926" y="966"/>
                                  </a:lnTo>
                                  <a:lnTo>
                                    <a:pt x="813" y="943"/>
                                  </a:lnTo>
                                  <a:lnTo>
                                    <a:pt x="710" y="923"/>
                                  </a:lnTo>
                                  <a:lnTo>
                                    <a:pt x="610" y="900"/>
                                  </a:lnTo>
                                  <a:lnTo>
                                    <a:pt x="516" y="876"/>
                                  </a:lnTo>
                                  <a:lnTo>
                                    <a:pt x="430" y="853"/>
                                  </a:lnTo>
                                  <a:lnTo>
                                    <a:pt x="353" y="826"/>
                                  </a:lnTo>
                                  <a:lnTo>
                                    <a:pt x="280" y="803"/>
                                  </a:lnTo>
                                  <a:lnTo>
                                    <a:pt x="217" y="776"/>
                                  </a:lnTo>
                                  <a:lnTo>
                                    <a:pt x="160" y="750"/>
                                  </a:lnTo>
                                  <a:lnTo>
                                    <a:pt x="113" y="720"/>
                                  </a:lnTo>
                                  <a:lnTo>
                                    <a:pt x="73" y="693"/>
                                  </a:lnTo>
                                  <a:lnTo>
                                    <a:pt x="43" y="667"/>
                                  </a:lnTo>
                                  <a:lnTo>
                                    <a:pt x="20" y="637"/>
                                  </a:lnTo>
                                  <a:lnTo>
                                    <a:pt x="7" y="607"/>
                                  </a:lnTo>
                                  <a:lnTo>
                                    <a:pt x="0" y="577"/>
                                  </a:lnTo>
                                  <a:lnTo>
                                    <a:pt x="7" y="547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43" y="490"/>
                                  </a:lnTo>
                                  <a:lnTo>
                                    <a:pt x="73" y="460"/>
                                  </a:lnTo>
                                  <a:lnTo>
                                    <a:pt x="113" y="433"/>
                                  </a:lnTo>
                                  <a:lnTo>
                                    <a:pt x="160" y="407"/>
                                  </a:lnTo>
                                  <a:lnTo>
                                    <a:pt x="217" y="380"/>
                                  </a:lnTo>
                                  <a:lnTo>
                                    <a:pt x="280" y="353"/>
                                  </a:lnTo>
                                  <a:lnTo>
                                    <a:pt x="353" y="327"/>
                                  </a:lnTo>
                                  <a:lnTo>
                                    <a:pt x="430" y="303"/>
                                  </a:lnTo>
                                  <a:lnTo>
                                    <a:pt x="516" y="277"/>
                                  </a:lnTo>
                                  <a:lnTo>
                                    <a:pt x="610" y="253"/>
                                  </a:lnTo>
                                  <a:lnTo>
                                    <a:pt x="710" y="233"/>
                                  </a:lnTo>
                                  <a:lnTo>
                                    <a:pt x="813" y="210"/>
                                  </a:lnTo>
                                  <a:lnTo>
                                    <a:pt x="926" y="190"/>
                                  </a:lnTo>
                                  <a:lnTo>
                                    <a:pt x="1043" y="170"/>
                                  </a:lnTo>
                                  <a:lnTo>
                                    <a:pt x="1167" y="150"/>
                                  </a:lnTo>
                                  <a:lnTo>
                                    <a:pt x="1297" y="134"/>
                                  </a:lnTo>
                                  <a:lnTo>
                                    <a:pt x="1430" y="114"/>
                                  </a:lnTo>
                                  <a:lnTo>
                                    <a:pt x="1570" y="100"/>
                                  </a:lnTo>
                                  <a:lnTo>
                                    <a:pt x="1717" y="84"/>
                                  </a:lnTo>
                                  <a:lnTo>
                                    <a:pt x="1863" y="70"/>
                                  </a:lnTo>
                                  <a:lnTo>
                                    <a:pt x="2016" y="57"/>
                                  </a:lnTo>
                                  <a:lnTo>
                                    <a:pt x="2173" y="47"/>
                                  </a:lnTo>
                                  <a:lnTo>
                                    <a:pt x="2336" y="34"/>
                                  </a:lnTo>
                                  <a:lnTo>
                                    <a:pt x="2499" y="27"/>
                                  </a:lnTo>
                                  <a:lnTo>
                                    <a:pt x="2669" y="17"/>
                                  </a:lnTo>
                                  <a:lnTo>
                                    <a:pt x="2839" y="10"/>
                                  </a:lnTo>
                                  <a:lnTo>
                                    <a:pt x="3015" y="7"/>
                                  </a:lnTo>
                                  <a:lnTo>
                                    <a:pt x="3191" y="4"/>
                                  </a:lnTo>
                                  <a:lnTo>
                                    <a:pt x="3371" y="0"/>
                                  </a:lnTo>
                                  <a:lnTo>
                                    <a:pt x="3555" y="0"/>
                                  </a:lnTo>
                                  <a:lnTo>
                                    <a:pt x="3738" y="0"/>
                                  </a:lnTo>
                                  <a:lnTo>
                                    <a:pt x="3918" y="4"/>
                                  </a:lnTo>
                                  <a:lnTo>
                                    <a:pt x="4094" y="7"/>
                                  </a:lnTo>
                                  <a:lnTo>
                                    <a:pt x="4271" y="10"/>
                                  </a:lnTo>
                                  <a:lnTo>
                                    <a:pt x="4441" y="17"/>
                                  </a:lnTo>
                                  <a:lnTo>
                                    <a:pt x="4611" y="27"/>
                                  </a:lnTo>
                                  <a:lnTo>
                                    <a:pt x="4774" y="34"/>
                                  </a:lnTo>
                                  <a:lnTo>
                                    <a:pt x="4937" y="47"/>
                                  </a:lnTo>
                                  <a:lnTo>
                                    <a:pt x="5094" y="57"/>
                                  </a:lnTo>
                                  <a:lnTo>
                                    <a:pt x="5247" y="70"/>
                                  </a:lnTo>
                                  <a:lnTo>
                                    <a:pt x="5393" y="84"/>
                                  </a:lnTo>
                                  <a:lnTo>
                                    <a:pt x="5540" y="100"/>
                                  </a:lnTo>
                                  <a:lnTo>
                                    <a:pt x="5680" y="114"/>
                                  </a:lnTo>
                                  <a:lnTo>
                                    <a:pt x="5813" y="134"/>
                                  </a:lnTo>
                                  <a:lnTo>
                                    <a:pt x="5943" y="150"/>
                                  </a:lnTo>
                                  <a:lnTo>
                                    <a:pt x="6066" y="170"/>
                                  </a:lnTo>
                                  <a:lnTo>
                                    <a:pt x="6183" y="190"/>
                                  </a:lnTo>
                                  <a:lnTo>
                                    <a:pt x="6296" y="210"/>
                                  </a:lnTo>
                                  <a:lnTo>
                                    <a:pt x="6399" y="233"/>
                                  </a:lnTo>
                                  <a:lnTo>
                                    <a:pt x="6499" y="253"/>
                                  </a:lnTo>
                                  <a:lnTo>
                                    <a:pt x="6593" y="277"/>
                                  </a:lnTo>
                                  <a:lnTo>
                                    <a:pt x="6679" y="303"/>
                                  </a:lnTo>
                                  <a:lnTo>
                                    <a:pt x="6756" y="327"/>
                                  </a:lnTo>
                                  <a:lnTo>
                                    <a:pt x="6829" y="353"/>
                                  </a:lnTo>
                                  <a:lnTo>
                                    <a:pt x="6892" y="380"/>
                                  </a:lnTo>
                                  <a:lnTo>
                                    <a:pt x="6949" y="407"/>
                                  </a:lnTo>
                                  <a:lnTo>
                                    <a:pt x="6996" y="433"/>
                                  </a:lnTo>
                                  <a:lnTo>
                                    <a:pt x="7036" y="460"/>
                                  </a:lnTo>
                                  <a:lnTo>
                                    <a:pt x="7066" y="490"/>
                                  </a:lnTo>
                                  <a:lnTo>
                                    <a:pt x="7089" y="520"/>
                                  </a:lnTo>
                                  <a:lnTo>
                                    <a:pt x="7102" y="547"/>
                                  </a:lnTo>
                                  <a:lnTo>
                                    <a:pt x="7109" y="577"/>
                                  </a:lnTo>
                                  <a:lnTo>
                                    <a:pt x="7102" y="607"/>
                                  </a:lnTo>
                                  <a:lnTo>
                                    <a:pt x="7089" y="637"/>
                                  </a:lnTo>
                                  <a:lnTo>
                                    <a:pt x="7066" y="667"/>
                                  </a:lnTo>
                                  <a:lnTo>
                                    <a:pt x="7036" y="693"/>
                                  </a:lnTo>
                                  <a:lnTo>
                                    <a:pt x="6996" y="720"/>
                                  </a:lnTo>
                                  <a:lnTo>
                                    <a:pt x="6949" y="750"/>
                                  </a:lnTo>
                                  <a:lnTo>
                                    <a:pt x="6892" y="776"/>
                                  </a:lnTo>
                                  <a:lnTo>
                                    <a:pt x="6829" y="803"/>
                                  </a:lnTo>
                                  <a:lnTo>
                                    <a:pt x="6756" y="826"/>
                                  </a:lnTo>
                                  <a:lnTo>
                                    <a:pt x="6679" y="853"/>
                                  </a:lnTo>
                                  <a:lnTo>
                                    <a:pt x="6593" y="876"/>
                                  </a:lnTo>
                                  <a:lnTo>
                                    <a:pt x="6499" y="900"/>
                                  </a:lnTo>
                                  <a:lnTo>
                                    <a:pt x="6399" y="923"/>
                                  </a:lnTo>
                                  <a:lnTo>
                                    <a:pt x="6296" y="943"/>
                                  </a:lnTo>
                                  <a:lnTo>
                                    <a:pt x="6183" y="966"/>
                                  </a:lnTo>
                                  <a:lnTo>
                                    <a:pt x="6066" y="986"/>
                                  </a:lnTo>
                                  <a:lnTo>
                                    <a:pt x="5943" y="1006"/>
                                  </a:lnTo>
                                  <a:lnTo>
                                    <a:pt x="5813" y="1023"/>
                                  </a:lnTo>
                                  <a:lnTo>
                                    <a:pt x="5680" y="1040"/>
                                  </a:lnTo>
                                  <a:lnTo>
                                    <a:pt x="5540" y="1056"/>
                                  </a:lnTo>
                                  <a:lnTo>
                                    <a:pt x="5393" y="1070"/>
                                  </a:lnTo>
                                  <a:lnTo>
                                    <a:pt x="5247" y="1086"/>
                                  </a:lnTo>
                                  <a:lnTo>
                                    <a:pt x="5094" y="1100"/>
                                  </a:lnTo>
                                  <a:lnTo>
                                    <a:pt x="4937" y="1110"/>
                                  </a:lnTo>
                                  <a:lnTo>
                                    <a:pt x="4774" y="1120"/>
                                  </a:lnTo>
                                  <a:lnTo>
                                    <a:pt x="4611" y="1130"/>
                                  </a:lnTo>
                                  <a:lnTo>
                                    <a:pt x="4441" y="1136"/>
                                  </a:lnTo>
                                  <a:lnTo>
                                    <a:pt x="4271" y="1143"/>
                                  </a:lnTo>
                                  <a:lnTo>
                                    <a:pt x="4094" y="1150"/>
                                  </a:lnTo>
                                  <a:lnTo>
                                    <a:pt x="3918" y="1153"/>
                                  </a:lnTo>
                                  <a:lnTo>
                                    <a:pt x="3738" y="1153"/>
                                  </a:lnTo>
                                  <a:lnTo>
                                    <a:pt x="3555" y="1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af5"/>
                            </a:solidFill>
                            <a:ln w="0">
                              <a:solidFill>
                                <a:srgbClr val="f2fa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1103">
                                  <a:moveTo>
                                    <a:pt x="3398" y="1103"/>
                                  </a:moveTo>
                                  <a:lnTo>
                                    <a:pt x="3224" y="1103"/>
                                  </a:lnTo>
                                  <a:lnTo>
                                    <a:pt x="3051" y="1099"/>
                                  </a:lnTo>
                                  <a:lnTo>
                                    <a:pt x="2881" y="1096"/>
                                  </a:lnTo>
                                  <a:lnTo>
                                    <a:pt x="2716" y="1089"/>
                                  </a:lnTo>
                                  <a:lnTo>
                                    <a:pt x="2552" y="1086"/>
                                  </a:lnTo>
                                  <a:lnTo>
                                    <a:pt x="2389" y="1076"/>
                                  </a:lnTo>
                                  <a:lnTo>
                                    <a:pt x="2233" y="1069"/>
                                  </a:lnTo>
                                  <a:lnTo>
                                    <a:pt x="2079" y="1059"/>
                                  </a:lnTo>
                                  <a:lnTo>
                                    <a:pt x="1929" y="1046"/>
                                  </a:lnTo>
                                  <a:lnTo>
                                    <a:pt x="1783" y="1036"/>
                                  </a:lnTo>
                                  <a:lnTo>
                                    <a:pt x="1640" y="1023"/>
                                  </a:lnTo>
                                  <a:lnTo>
                                    <a:pt x="1503" y="1006"/>
                                  </a:lnTo>
                                  <a:lnTo>
                                    <a:pt x="1370" y="993"/>
                                  </a:lnTo>
                                  <a:lnTo>
                                    <a:pt x="1240" y="976"/>
                                  </a:lnTo>
                                  <a:lnTo>
                                    <a:pt x="1117" y="959"/>
                                  </a:lnTo>
                                  <a:lnTo>
                                    <a:pt x="1000" y="939"/>
                                  </a:lnTo>
                                  <a:lnTo>
                                    <a:pt x="886" y="919"/>
                                  </a:lnTo>
                                  <a:lnTo>
                                    <a:pt x="779" y="899"/>
                                  </a:lnTo>
                                  <a:lnTo>
                                    <a:pt x="676" y="879"/>
                                  </a:lnTo>
                                  <a:lnTo>
                                    <a:pt x="583" y="859"/>
                                  </a:lnTo>
                                  <a:lnTo>
                                    <a:pt x="493" y="836"/>
                                  </a:lnTo>
                                  <a:lnTo>
                                    <a:pt x="413" y="813"/>
                                  </a:lnTo>
                                  <a:lnTo>
                                    <a:pt x="336" y="789"/>
                                  </a:lnTo>
                                  <a:lnTo>
                                    <a:pt x="269" y="766"/>
                                  </a:lnTo>
                                  <a:lnTo>
                                    <a:pt x="210" y="739"/>
                                  </a:lnTo>
                                  <a:lnTo>
                                    <a:pt x="153" y="713"/>
                                  </a:lnTo>
                                  <a:lnTo>
                                    <a:pt x="110" y="690"/>
                                  </a:lnTo>
                                  <a:lnTo>
                                    <a:pt x="70" y="663"/>
                                  </a:lnTo>
                                  <a:lnTo>
                                    <a:pt x="40" y="633"/>
                                  </a:lnTo>
                                  <a:lnTo>
                                    <a:pt x="20" y="606"/>
                                  </a:lnTo>
                                  <a:lnTo>
                                    <a:pt x="6" y="580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6" y="523"/>
                                  </a:lnTo>
                                  <a:lnTo>
                                    <a:pt x="20" y="493"/>
                                  </a:lnTo>
                                  <a:lnTo>
                                    <a:pt x="40" y="466"/>
                                  </a:lnTo>
                                  <a:lnTo>
                                    <a:pt x="70" y="440"/>
                                  </a:lnTo>
                                  <a:lnTo>
                                    <a:pt x="110" y="413"/>
                                  </a:lnTo>
                                  <a:lnTo>
                                    <a:pt x="153" y="386"/>
                                  </a:lnTo>
                                  <a:lnTo>
                                    <a:pt x="210" y="360"/>
                                  </a:lnTo>
                                  <a:lnTo>
                                    <a:pt x="269" y="336"/>
                                  </a:lnTo>
                                  <a:lnTo>
                                    <a:pt x="336" y="313"/>
                                  </a:lnTo>
                                  <a:lnTo>
                                    <a:pt x="413" y="286"/>
                                  </a:lnTo>
                                  <a:lnTo>
                                    <a:pt x="493" y="266"/>
                                  </a:lnTo>
                                  <a:lnTo>
                                    <a:pt x="583" y="243"/>
                                  </a:lnTo>
                                  <a:lnTo>
                                    <a:pt x="676" y="220"/>
                                  </a:lnTo>
                                  <a:lnTo>
                                    <a:pt x="779" y="200"/>
                                  </a:lnTo>
                                  <a:lnTo>
                                    <a:pt x="886" y="180"/>
                                  </a:lnTo>
                                  <a:lnTo>
                                    <a:pt x="1000" y="160"/>
                                  </a:lnTo>
                                  <a:lnTo>
                                    <a:pt x="1117" y="143"/>
                                  </a:lnTo>
                                  <a:lnTo>
                                    <a:pt x="1240" y="127"/>
                                  </a:lnTo>
                                  <a:lnTo>
                                    <a:pt x="1370" y="110"/>
                                  </a:lnTo>
                                  <a:lnTo>
                                    <a:pt x="1503" y="93"/>
                                  </a:lnTo>
                                  <a:lnTo>
                                    <a:pt x="1640" y="80"/>
                                  </a:lnTo>
                                  <a:lnTo>
                                    <a:pt x="1783" y="67"/>
                                  </a:lnTo>
                                  <a:lnTo>
                                    <a:pt x="1929" y="53"/>
                                  </a:lnTo>
                                  <a:lnTo>
                                    <a:pt x="2079" y="43"/>
                                  </a:lnTo>
                                  <a:lnTo>
                                    <a:pt x="2233" y="33"/>
                                  </a:lnTo>
                                  <a:lnTo>
                                    <a:pt x="2389" y="23"/>
                                  </a:lnTo>
                                  <a:lnTo>
                                    <a:pt x="2552" y="17"/>
                                  </a:lnTo>
                                  <a:lnTo>
                                    <a:pt x="2716" y="10"/>
                                  </a:lnTo>
                                  <a:lnTo>
                                    <a:pt x="2881" y="7"/>
                                  </a:lnTo>
                                  <a:lnTo>
                                    <a:pt x="3051" y="3"/>
                                  </a:lnTo>
                                  <a:lnTo>
                                    <a:pt x="3224" y="0"/>
                                  </a:lnTo>
                                  <a:lnTo>
                                    <a:pt x="3398" y="0"/>
                                  </a:lnTo>
                                  <a:lnTo>
                                    <a:pt x="3571" y="0"/>
                                  </a:lnTo>
                                  <a:lnTo>
                                    <a:pt x="3744" y="3"/>
                                  </a:lnTo>
                                  <a:lnTo>
                                    <a:pt x="3914" y="7"/>
                                  </a:lnTo>
                                  <a:lnTo>
                                    <a:pt x="4080" y="10"/>
                                  </a:lnTo>
                                  <a:lnTo>
                                    <a:pt x="4244" y="17"/>
                                  </a:lnTo>
                                  <a:lnTo>
                                    <a:pt x="4407" y="23"/>
                                  </a:lnTo>
                                  <a:lnTo>
                                    <a:pt x="4563" y="33"/>
                                  </a:lnTo>
                                  <a:lnTo>
                                    <a:pt x="4717" y="43"/>
                                  </a:lnTo>
                                  <a:lnTo>
                                    <a:pt x="4867" y="53"/>
                                  </a:lnTo>
                                  <a:lnTo>
                                    <a:pt x="5013" y="67"/>
                                  </a:lnTo>
                                  <a:lnTo>
                                    <a:pt x="5156" y="80"/>
                                  </a:lnTo>
                                  <a:lnTo>
                                    <a:pt x="5293" y="93"/>
                                  </a:lnTo>
                                  <a:lnTo>
                                    <a:pt x="5426" y="110"/>
                                  </a:lnTo>
                                  <a:lnTo>
                                    <a:pt x="5556" y="127"/>
                                  </a:lnTo>
                                  <a:lnTo>
                                    <a:pt x="5679" y="143"/>
                                  </a:lnTo>
                                  <a:lnTo>
                                    <a:pt x="5796" y="160"/>
                                  </a:lnTo>
                                  <a:lnTo>
                                    <a:pt x="5909" y="180"/>
                                  </a:lnTo>
                                  <a:lnTo>
                                    <a:pt x="6016" y="200"/>
                                  </a:lnTo>
                                  <a:lnTo>
                                    <a:pt x="6119" y="220"/>
                                  </a:lnTo>
                                  <a:lnTo>
                                    <a:pt x="6212" y="243"/>
                                  </a:lnTo>
                                  <a:lnTo>
                                    <a:pt x="6302" y="266"/>
                                  </a:lnTo>
                                  <a:lnTo>
                                    <a:pt x="6382" y="286"/>
                                  </a:lnTo>
                                  <a:lnTo>
                                    <a:pt x="6459" y="313"/>
                                  </a:lnTo>
                                  <a:lnTo>
                                    <a:pt x="6526" y="336"/>
                                  </a:lnTo>
                                  <a:lnTo>
                                    <a:pt x="6585" y="360"/>
                                  </a:lnTo>
                                  <a:lnTo>
                                    <a:pt x="6642" y="386"/>
                                  </a:lnTo>
                                  <a:lnTo>
                                    <a:pt x="6685" y="413"/>
                                  </a:lnTo>
                                  <a:lnTo>
                                    <a:pt x="6725" y="440"/>
                                  </a:lnTo>
                                  <a:lnTo>
                                    <a:pt x="6755" y="466"/>
                                  </a:lnTo>
                                  <a:lnTo>
                                    <a:pt x="6775" y="493"/>
                                  </a:lnTo>
                                  <a:lnTo>
                                    <a:pt x="6789" y="523"/>
                                  </a:lnTo>
                                  <a:lnTo>
                                    <a:pt x="6795" y="550"/>
                                  </a:lnTo>
                                  <a:lnTo>
                                    <a:pt x="6789" y="580"/>
                                  </a:lnTo>
                                  <a:lnTo>
                                    <a:pt x="6775" y="606"/>
                                  </a:lnTo>
                                  <a:lnTo>
                                    <a:pt x="6755" y="633"/>
                                  </a:lnTo>
                                  <a:lnTo>
                                    <a:pt x="6725" y="663"/>
                                  </a:lnTo>
                                  <a:lnTo>
                                    <a:pt x="6685" y="690"/>
                                  </a:lnTo>
                                  <a:lnTo>
                                    <a:pt x="6642" y="713"/>
                                  </a:lnTo>
                                  <a:lnTo>
                                    <a:pt x="6585" y="739"/>
                                  </a:lnTo>
                                  <a:lnTo>
                                    <a:pt x="6526" y="766"/>
                                  </a:lnTo>
                                  <a:lnTo>
                                    <a:pt x="6459" y="789"/>
                                  </a:lnTo>
                                  <a:lnTo>
                                    <a:pt x="6382" y="813"/>
                                  </a:lnTo>
                                  <a:lnTo>
                                    <a:pt x="6302" y="836"/>
                                  </a:lnTo>
                                  <a:lnTo>
                                    <a:pt x="6212" y="859"/>
                                  </a:lnTo>
                                  <a:lnTo>
                                    <a:pt x="6119" y="879"/>
                                  </a:lnTo>
                                  <a:lnTo>
                                    <a:pt x="6016" y="899"/>
                                  </a:lnTo>
                                  <a:lnTo>
                                    <a:pt x="5909" y="919"/>
                                  </a:lnTo>
                                  <a:lnTo>
                                    <a:pt x="5796" y="939"/>
                                  </a:lnTo>
                                  <a:lnTo>
                                    <a:pt x="5679" y="959"/>
                                  </a:lnTo>
                                  <a:lnTo>
                                    <a:pt x="5556" y="976"/>
                                  </a:lnTo>
                                  <a:lnTo>
                                    <a:pt x="5426" y="993"/>
                                  </a:lnTo>
                                  <a:lnTo>
                                    <a:pt x="5293" y="1006"/>
                                  </a:lnTo>
                                  <a:lnTo>
                                    <a:pt x="5156" y="1023"/>
                                  </a:lnTo>
                                  <a:lnTo>
                                    <a:pt x="5013" y="1036"/>
                                  </a:lnTo>
                                  <a:lnTo>
                                    <a:pt x="4867" y="1046"/>
                                  </a:lnTo>
                                  <a:lnTo>
                                    <a:pt x="4717" y="1059"/>
                                  </a:lnTo>
                                  <a:lnTo>
                                    <a:pt x="4563" y="1069"/>
                                  </a:lnTo>
                                  <a:lnTo>
                                    <a:pt x="4407" y="1076"/>
                                  </a:lnTo>
                                  <a:lnTo>
                                    <a:pt x="4244" y="1086"/>
                                  </a:lnTo>
                                  <a:lnTo>
                                    <a:pt x="4080" y="1089"/>
                                  </a:lnTo>
                                  <a:lnTo>
                                    <a:pt x="3914" y="1096"/>
                                  </a:lnTo>
                                  <a:lnTo>
                                    <a:pt x="3744" y="1099"/>
                                  </a:lnTo>
                                  <a:lnTo>
                                    <a:pt x="3571" y="1103"/>
                                  </a:lnTo>
                                  <a:lnTo>
                                    <a:pt x="3398" y="1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f5eb"/>
                            </a:solidFill>
                            <a:ln w="0">
                              <a:solidFill>
                                <a:srgbClr val="e6f5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5" h="1049">
                                  <a:moveTo>
                                    <a:pt x="3238" y="1049"/>
                                  </a:moveTo>
                                  <a:lnTo>
                                    <a:pt x="3071" y="1049"/>
                                  </a:lnTo>
                                  <a:lnTo>
                                    <a:pt x="2908" y="1046"/>
                                  </a:lnTo>
                                  <a:lnTo>
                                    <a:pt x="2744" y="1042"/>
                                  </a:lnTo>
                                  <a:lnTo>
                                    <a:pt x="2586" y="1039"/>
                                  </a:lnTo>
                                  <a:lnTo>
                                    <a:pt x="2432" y="1032"/>
                                  </a:lnTo>
                                  <a:lnTo>
                                    <a:pt x="2276" y="1026"/>
                                  </a:lnTo>
                                  <a:lnTo>
                                    <a:pt x="2126" y="1016"/>
                                  </a:lnTo>
                                  <a:lnTo>
                                    <a:pt x="1979" y="1009"/>
                                  </a:lnTo>
                                  <a:lnTo>
                                    <a:pt x="1836" y="996"/>
                                  </a:lnTo>
                                  <a:lnTo>
                                    <a:pt x="1696" y="986"/>
                                  </a:lnTo>
                                  <a:lnTo>
                                    <a:pt x="1560" y="972"/>
                                  </a:lnTo>
                                  <a:lnTo>
                                    <a:pt x="1430" y="959"/>
                                  </a:lnTo>
                                  <a:lnTo>
                                    <a:pt x="1303" y="946"/>
                                  </a:lnTo>
                                  <a:lnTo>
                                    <a:pt x="1180" y="929"/>
                                  </a:lnTo>
                                  <a:lnTo>
                                    <a:pt x="1063" y="912"/>
                                  </a:lnTo>
                                  <a:lnTo>
                                    <a:pt x="950" y="896"/>
                                  </a:lnTo>
                                  <a:lnTo>
                                    <a:pt x="843" y="876"/>
                                  </a:lnTo>
                                  <a:lnTo>
                                    <a:pt x="739" y="856"/>
                                  </a:lnTo>
                                  <a:lnTo>
                                    <a:pt x="642" y="836"/>
                                  </a:lnTo>
                                  <a:lnTo>
                                    <a:pt x="553" y="816"/>
                                  </a:lnTo>
                                  <a:lnTo>
                                    <a:pt x="469" y="796"/>
                                  </a:lnTo>
                                  <a:lnTo>
                                    <a:pt x="389" y="772"/>
                                  </a:lnTo>
                                  <a:lnTo>
                                    <a:pt x="319" y="752"/>
                                  </a:lnTo>
                                  <a:lnTo>
                                    <a:pt x="253" y="729"/>
                                  </a:lnTo>
                                  <a:lnTo>
                                    <a:pt x="196" y="702"/>
                                  </a:lnTo>
                                  <a:lnTo>
                                    <a:pt x="146" y="679"/>
                                  </a:lnTo>
                                  <a:lnTo>
                                    <a:pt x="99" y="656"/>
                                  </a:lnTo>
                                  <a:lnTo>
                                    <a:pt x="66" y="629"/>
                                  </a:lnTo>
                                  <a:lnTo>
                                    <a:pt x="36" y="603"/>
                                  </a:lnTo>
                                  <a:lnTo>
                                    <a:pt x="16" y="576"/>
                                  </a:lnTo>
                                  <a:lnTo>
                                    <a:pt x="3" y="549"/>
                                  </a:lnTo>
                                  <a:lnTo>
                                    <a:pt x="0" y="523"/>
                                  </a:lnTo>
                                  <a:lnTo>
                                    <a:pt x="3" y="496"/>
                                  </a:lnTo>
                                  <a:lnTo>
                                    <a:pt x="16" y="469"/>
                                  </a:lnTo>
                                  <a:lnTo>
                                    <a:pt x="36" y="443"/>
                                  </a:lnTo>
                                  <a:lnTo>
                                    <a:pt x="66" y="419"/>
                                  </a:lnTo>
                                  <a:lnTo>
                                    <a:pt x="99" y="393"/>
                                  </a:lnTo>
                                  <a:lnTo>
                                    <a:pt x="146" y="366"/>
                                  </a:lnTo>
                                  <a:lnTo>
                                    <a:pt x="196" y="343"/>
                                  </a:lnTo>
                                  <a:lnTo>
                                    <a:pt x="253" y="319"/>
                                  </a:lnTo>
                                  <a:lnTo>
                                    <a:pt x="319" y="296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469" y="253"/>
                                  </a:lnTo>
                                  <a:lnTo>
                                    <a:pt x="553" y="229"/>
                                  </a:lnTo>
                                  <a:lnTo>
                                    <a:pt x="642" y="209"/>
                                  </a:lnTo>
                                  <a:lnTo>
                                    <a:pt x="739" y="189"/>
                                  </a:lnTo>
                                  <a:lnTo>
                                    <a:pt x="843" y="169"/>
                                  </a:lnTo>
                                  <a:lnTo>
                                    <a:pt x="950" y="153"/>
                                  </a:lnTo>
                                  <a:lnTo>
                                    <a:pt x="1063" y="136"/>
                                  </a:lnTo>
                                  <a:lnTo>
                                    <a:pt x="1180" y="120"/>
                                  </a:lnTo>
                                  <a:lnTo>
                                    <a:pt x="1303" y="103"/>
                                  </a:lnTo>
                                  <a:lnTo>
                                    <a:pt x="1430" y="90"/>
                                  </a:lnTo>
                                  <a:lnTo>
                                    <a:pt x="1560" y="73"/>
                                  </a:lnTo>
                                  <a:lnTo>
                                    <a:pt x="1696" y="63"/>
                                  </a:lnTo>
                                  <a:lnTo>
                                    <a:pt x="1836" y="50"/>
                                  </a:lnTo>
                                  <a:lnTo>
                                    <a:pt x="1979" y="40"/>
                                  </a:lnTo>
                                  <a:lnTo>
                                    <a:pt x="2126" y="30"/>
                                  </a:lnTo>
                                  <a:lnTo>
                                    <a:pt x="2276" y="23"/>
                                  </a:lnTo>
                                  <a:lnTo>
                                    <a:pt x="2432" y="16"/>
                                  </a:lnTo>
                                  <a:lnTo>
                                    <a:pt x="2586" y="10"/>
                                  </a:lnTo>
                                  <a:lnTo>
                                    <a:pt x="2744" y="3"/>
                                  </a:lnTo>
                                  <a:lnTo>
                                    <a:pt x="2908" y="0"/>
                                  </a:lnTo>
                                  <a:lnTo>
                                    <a:pt x="3071" y="0"/>
                                  </a:lnTo>
                                  <a:lnTo>
                                    <a:pt x="3238" y="0"/>
                                  </a:lnTo>
                                  <a:lnTo>
                                    <a:pt x="3404" y="0"/>
                                  </a:lnTo>
                                  <a:lnTo>
                                    <a:pt x="3567" y="0"/>
                                  </a:lnTo>
                                  <a:lnTo>
                                    <a:pt x="3731" y="3"/>
                                  </a:lnTo>
                                  <a:lnTo>
                                    <a:pt x="3890" y="10"/>
                                  </a:lnTo>
                                  <a:lnTo>
                                    <a:pt x="4044" y="16"/>
                                  </a:lnTo>
                                  <a:lnTo>
                                    <a:pt x="4200" y="23"/>
                                  </a:lnTo>
                                  <a:lnTo>
                                    <a:pt x="4350" y="30"/>
                                  </a:lnTo>
                                  <a:lnTo>
                                    <a:pt x="4497" y="40"/>
                                  </a:lnTo>
                                  <a:lnTo>
                                    <a:pt x="4640" y="50"/>
                                  </a:lnTo>
                                  <a:lnTo>
                                    <a:pt x="4780" y="63"/>
                                  </a:lnTo>
                                  <a:lnTo>
                                    <a:pt x="4916" y="73"/>
                                  </a:lnTo>
                                  <a:lnTo>
                                    <a:pt x="5046" y="90"/>
                                  </a:lnTo>
                                  <a:lnTo>
                                    <a:pt x="5173" y="103"/>
                                  </a:lnTo>
                                  <a:lnTo>
                                    <a:pt x="5296" y="120"/>
                                  </a:lnTo>
                                  <a:lnTo>
                                    <a:pt x="5413" y="136"/>
                                  </a:lnTo>
                                  <a:lnTo>
                                    <a:pt x="5526" y="153"/>
                                  </a:lnTo>
                                  <a:lnTo>
                                    <a:pt x="5633" y="169"/>
                                  </a:lnTo>
                                  <a:lnTo>
                                    <a:pt x="5736" y="189"/>
                                  </a:lnTo>
                                  <a:lnTo>
                                    <a:pt x="5833" y="209"/>
                                  </a:lnTo>
                                  <a:lnTo>
                                    <a:pt x="5922" y="229"/>
                                  </a:lnTo>
                                  <a:lnTo>
                                    <a:pt x="6006" y="253"/>
                                  </a:lnTo>
                                  <a:lnTo>
                                    <a:pt x="6086" y="273"/>
                                  </a:lnTo>
                                  <a:lnTo>
                                    <a:pt x="6156" y="296"/>
                                  </a:lnTo>
                                  <a:lnTo>
                                    <a:pt x="6222" y="319"/>
                                  </a:lnTo>
                                  <a:lnTo>
                                    <a:pt x="6279" y="343"/>
                                  </a:lnTo>
                                  <a:lnTo>
                                    <a:pt x="6329" y="366"/>
                                  </a:lnTo>
                                  <a:lnTo>
                                    <a:pt x="6376" y="393"/>
                                  </a:lnTo>
                                  <a:lnTo>
                                    <a:pt x="6409" y="419"/>
                                  </a:lnTo>
                                  <a:lnTo>
                                    <a:pt x="6439" y="443"/>
                                  </a:lnTo>
                                  <a:lnTo>
                                    <a:pt x="6459" y="469"/>
                                  </a:lnTo>
                                  <a:lnTo>
                                    <a:pt x="6472" y="496"/>
                                  </a:lnTo>
                                  <a:lnTo>
                                    <a:pt x="6475" y="523"/>
                                  </a:lnTo>
                                  <a:lnTo>
                                    <a:pt x="6472" y="549"/>
                                  </a:lnTo>
                                  <a:lnTo>
                                    <a:pt x="6459" y="576"/>
                                  </a:lnTo>
                                  <a:lnTo>
                                    <a:pt x="6439" y="603"/>
                                  </a:lnTo>
                                  <a:lnTo>
                                    <a:pt x="6409" y="629"/>
                                  </a:lnTo>
                                  <a:lnTo>
                                    <a:pt x="6376" y="656"/>
                                  </a:lnTo>
                                  <a:lnTo>
                                    <a:pt x="6329" y="679"/>
                                  </a:lnTo>
                                  <a:lnTo>
                                    <a:pt x="6279" y="702"/>
                                  </a:lnTo>
                                  <a:lnTo>
                                    <a:pt x="6222" y="729"/>
                                  </a:lnTo>
                                  <a:lnTo>
                                    <a:pt x="6156" y="752"/>
                                  </a:lnTo>
                                  <a:lnTo>
                                    <a:pt x="6086" y="772"/>
                                  </a:lnTo>
                                  <a:lnTo>
                                    <a:pt x="6006" y="796"/>
                                  </a:lnTo>
                                  <a:lnTo>
                                    <a:pt x="5922" y="816"/>
                                  </a:lnTo>
                                  <a:lnTo>
                                    <a:pt x="5833" y="836"/>
                                  </a:lnTo>
                                  <a:lnTo>
                                    <a:pt x="5736" y="856"/>
                                  </a:lnTo>
                                  <a:lnTo>
                                    <a:pt x="5633" y="876"/>
                                  </a:lnTo>
                                  <a:lnTo>
                                    <a:pt x="5526" y="896"/>
                                  </a:lnTo>
                                  <a:lnTo>
                                    <a:pt x="5413" y="912"/>
                                  </a:lnTo>
                                  <a:lnTo>
                                    <a:pt x="5296" y="929"/>
                                  </a:lnTo>
                                  <a:lnTo>
                                    <a:pt x="5173" y="946"/>
                                  </a:lnTo>
                                  <a:lnTo>
                                    <a:pt x="5046" y="959"/>
                                  </a:lnTo>
                                  <a:lnTo>
                                    <a:pt x="4916" y="972"/>
                                  </a:lnTo>
                                  <a:lnTo>
                                    <a:pt x="4780" y="986"/>
                                  </a:lnTo>
                                  <a:lnTo>
                                    <a:pt x="4640" y="996"/>
                                  </a:lnTo>
                                  <a:lnTo>
                                    <a:pt x="4497" y="1009"/>
                                  </a:lnTo>
                                  <a:lnTo>
                                    <a:pt x="4350" y="1016"/>
                                  </a:lnTo>
                                  <a:lnTo>
                                    <a:pt x="4200" y="1026"/>
                                  </a:lnTo>
                                  <a:lnTo>
                                    <a:pt x="4044" y="1032"/>
                                  </a:lnTo>
                                  <a:lnTo>
                                    <a:pt x="3890" y="1039"/>
                                  </a:lnTo>
                                  <a:lnTo>
                                    <a:pt x="3731" y="1042"/>
                                  </a:lnTo>
                                  <a:lnTo>
                                    <a:pt x="3567" y="1046"/>
                                  </a:lnTo>
                                  <a:lnTo>
                                    <a:pt x="3404" y="1049"/>
                                  </a:lnTo>
                                  <a:lnTo>
                                    <a:pt x="3238" y="10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f0e1"/>
                            </a:solidFill>
                            <a:ln w="0">
                              <a:solidFill>
                                <a:srgbClr val="d9f0e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3" h="999">
                                  <a:moveTo>
                                    <a:pt x="3082" y="999"/>
                                  </a:moveTo>
                                  <a:lnTo>
                                    <a:pt x="2925" y="999"/>
                                  </a:lnTo>
                                  <a:lnTo>
                                    <a:pt x="2768" y="996"/>
                                  </a:lnTo>
                                  <a:lnTo>
                                    <a:pt x="2612" y="993"/>
                                  </a:lnTo>
                                  <a:lnTo>
                                    <a:pt x="2463" y="989"/>
                                  </a:lnTo>
                                  <a:lnTo>
                                    <a:pt x="2313" y="983"/>
                                  </a:lnTo>
                                  <a:lnTo>
                                    <a:pt x="2166" y="976"/>
                                  </a:lnTo>
                                  <a:lnTo>
                                    <a:pt x="2026" y="969"/>
                                  </a:lnTo>
                                  <a:lnTo>
                                    <a:pt x="1887" y="959"/>
                                  </a:lnTo>
                                  <a:lnTo>
                                    <a:pt x="1750" y="949"/>
                                  </a:lnTo>
                                  <a:lnTo>
                                    <a:pt x="1617" y="939"/>
                                  </a:lnTo>
                                  <a:lnTo>
                                    <a:pt x="1487" y="926"/>
                                  </a:lnTo>
                                  <a:lnTo>
                                    <a:pt x="1360" y="913"/>
                                  </a:lnTo>
                                  <a:lnTo>
                                    <a:pt x="1240" y="899"/>
                                  </a:lnTo>
                                  <a:lnTo>
                                    <a:pt x="1124" y="886"/>
                                  </a:lnTo>
                                  <a:lnTo>
                                    <a:pt x="1014" y="869"/>
                                  </a:lnTo>
                                  <a:lnTo>
                                    <a:pt x="904" y="853"/>
                                  </a:lnTo>
                                  <a:lnTo>
                                    <a:pt x="804" y="836"/>
                                  </a:lnTo>
                                  <a:lnTo>
                                    <a:pt x="707" y="816"/>
                                  </a:lnTo>
                                  <a:lnTo>
                                    <a:pt x="614" y="799"/>
                                  </a:lnTo>
                                  <a:lnTo>
                                    <a:pt x="526" y="779"/>
                                  </a:lnTo>
                                  <a:lnTo>
                                    <a:pt x="446" y="759"/>
                                  </a:lnTo>
                                  <a:lnTo>
                                    <a:pt x="373" y="739"/>
                                  </a:lnTo>
                                  <a:lnTo>
                                    <a:pt x="303" y="716"/>
                                  </a:lnTo>
                                  <a:lnTo>
                                    <a:pt x="243" y="693"/>
                                  </a:lnTo>
                                  <a:lnTo>
                                    <a:pt x="187" y="673"/>
                                  </a:lnTo>
                                  <a:lnTo>
                                    <a:pt x="140" y="650"/>
                                  </a:lnTo>
                                  <a:lnTo>
                                    <a:pt x="97" y="626"/>
                                  </a:lnTo>
                                  <a:lnTo>
                                    <a:pt x="63" y="600"/>
                                  </a:lnTo>
                                  <a:lnTo>
                                    <a:pt x="37" y="576"/>
                                  </a:lnTo>
                                  <a:lnTo>
                                    <a:pt x="17" y="553"/>
                                  </a:lnTo>
                                  <a:lnTo>
                                    <a:pt x="3" y="526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3" y="476"/>
                                  </a:lnTo>
                                  <a:lnTo>
                                    <a:pt x="17" y="450"/>
                                  </a:lnTo>
                                  <a:lnTo>
                                    <a:pt x="37" y="423"/>
                                  </a:lnTo>
                                  <a:lnTo>
                                    <a:pt x="63" y="400"/>
                                  </a:lnTo>
                                  <a:lnTo>
                                    <a:pt x="97" y="376"/>
                                  </a:lnTo>
                                  <a:lnTo>
                                    <a:pt x="140" y="353"/>
                                  </a:lnTo>
                                  <a:lnTo>
                                    <a:pt x="187" y="330"/>
                                  </a:lnTo>
                                  <a:lnTo>
                                    <a:pt x="243" y="306"/>
                                  </a:lnTo>
                                  <a:lnTo>
                                    <a:pt x="303" y="283"/>
                                  </a:lnTo>
                                  <a:lnTo>
                                    <a:pt x="373" y="263"/>
                                  </a:lnTo>
                                  <a:lnTo>
                                    <a:pt x="446" y="243"/>
                                  </a:lnTo>
                                  <a:lnTo>
                                    <a:pt x="526" y="223"/>
                                  </a:lnTo>
                                  <a:lnTo>
                                    <a:pt x="614" y="203"/>
                                  </a:lnTo>
                                  <a:lnTo>
                                    <a:pt x="707" y="183"/>
                                  </a:lnTo>
                                  <a:lnTo>
                                    <a:pt x="804" y="166"/>
                                  </a:lnTo>
                                  <a:lnTo>
                                    <a:pt x="904" y="146"/>
                                  </a:lnTo>
                                  <a:lnTo>
                                    <a:pt x="1014" y="130"/>
                                  </a:lnTo>
                                  <a:lnTo>
                                    <a:pt x="1124" y="117"/>
                                  </a:lnTo>
                                  <a:lnTo>
                                    <a:pt x="1240" y="100"/>
                                  </a:lnTo>
                                  <a:lnTo>
                                    <a:pt x="1360" y="87"/>
                                  </a:lnTo>
                                  <a:lnTo>
                                    <a:pt x="1487" y="73"/>
                                  </a:lnTo>
                                  <a:lnTo>
                                    <a:pt x="1617" y="63"/>
                                  </a:lnTo>
                                  <a:lnTo>
                                    <a:pt x="1750" y="50"/>
                                  </a:lnTo>
                                  <a:lnTo>
                                    <a:pt x="1887" y="40"/>
                                  </a:lnTo>
                                  <a:lnTo>
                                    <a:pt x="2026" y="33"/>
                                  </a:lnTo>
                                  <a:lnTo>
                                    <a:pt x="2166" y="23"/>
                                  </a:lnTo>
                                  <a:lnTo>
                                    <a:pt x="2313" y="17"/>
                                  </a:lnTo>
                                  <a:lnTo>
                                    <a:pt x="2463" y="10"/>
                                  </a:lnTo>
                                  <a:lnTo>
                                    <a:pt x="2612" y="7"/>
                                  </a:lnTo>
                                  <a:lnTo>
                                    <a:pt x="2768" y="3"/>
                                  </a:lnTo>
                                  <a:lnTo>
                                    <a:pt x="2925" y="3"/>
                                  </a:lnTo>
                                  <a:lnTo>
                                    <a:pt x="3082" y="0"/>
                                  </a:lnTo>
                                  <a:lnTo>
                                    <a:pt x="3238" y="3"/>
                                  </a:lnTo>
                                  <a:lnTo>
                                    <a:pt x="3395" y="3"/>
                                  </a:lnTo>
                                  <a:lnTo>
                                    <a:pt x="3551" y="7"/>
                                  </a:lnTo>
                                  <a:lnTo>
                                    <a:pt x="3701" y="10"/>
                                  </a:lnTo>
                                  <a:lnTo>
                                    <a:pt x="3851" y="17"/>
                                  </a:lnTo>
                                  <a:lnTo>
                                    <a:pt x="3998" y="23"/>
                                  </a:lnTo>
                                  <a:lnTo>
                                    <a:pt x="4138" y="33"/>
                                  </a:lnTo>
                                  <a:lnTo>
                                    <a:pt x="4277" y="40"/>
                                  </a:lnTo>
                                  <a:lnTo>
                                    <a:pt x="4414" y="50"/>
                                  </a:lnTo>
                                  <a:lnTo>
                                    <a:pt x="4547" y="63"/>
                                  </a:lnTo>
                                  <a:lnTo>
                                    <a:pt x="4677" y="73"/>
                                  </a:lnTo>
                                  <a:lnTo>
                                    <a:pt x="4804" y="87"/>
                                  </a:lnTo>
                                  <a:lnTo>
                                    <a:pt x="4924" y="100"/>
                                  </a:lnTo>
                                  <a:lnTo>
                                    <a:pt x="5040" y="117"/>
                                  </a:lnTo>
                                  <a:lnTo>
                                    <a:pt x="5150" y="130"/>
                                  </a:lnTo>
                                  <a:lnTo>
                                    <a:pt x="5260" y="146"/>
                                  </a:lnTo>
                                  <a:lnTo>
                                    <a:pt x="5360" y="166"/>
                                  </a:lnTo>
                                  <a:lnTo>
                                    <a:pt x="5457" y="183"/>
                                  </a:lnTo>
                                  <a:lnTo>
                                    <a:pt x="5550" y="203"/>
                                  </a:lnTo>
                                  <a:lnTo>
                                    <a:pt x="5637" y="223"/>
                                  </a:lnTo>
                                  <a:lnTo>
                                    <a:pt x="5717" y="243"/>
                                  </a:lnTo>
                                  <a:lnTo>
                                    <a:pt x="5790" y="263"/>
                                  </a:lnTo>
                                  <a:lnTo>
                                    <a:pt x="5860" y="283"/>
                                  </a:lnTo>
                                  <a:lnTo>
                                    <a:pt x="5920" y="306"/>
                                  </a:lnTo>
                                  <a:lnTo>
                                    <a:pt x="5976" y="330"/>
                                  </a:lnTo>
                                  <a:lnTo>
                                    <a:pt x="6023" y="353"/>
                                  </a:lnTo>
                                  <a:lnTo>
                                    <a:pt x="6066" y="376"/>
                                  </a:lnTo>
                                  <a:lnTo>
                                    <a:pt x="6100" y="400"/>
                                  </a:lnTo>
                                  <a:lnTo>
                                    <a:pt x="6126" y="423"/>
                                  </a:lnTo>
                                  <a:lnTo>
                                    <a:pt x="6146" y="450"/>
                                  </a:lnTo>
                                  <a:lnTo>
                                    <a:pt x="6160" y="476"/>
                                  </a:lnTo>
                                  <a:lnTo>
                                    <a:pt x="6163" y="500"/>
                                  </a:lnTo>
                                  <a:lnTo>
                                    <a:pt x="6160" y="526"/>
                                  </a:lnTo>
                                  <a:lnTo>
                                    <a:pt x="6146" y="553"/>
                                  </a:lnTo>
                                  <a:lnTo>
                                    <a:pt x="6126" y="576"/>
                                  </a:lnTo>
                                  <a:lnTo>
                                    <a:pt x="6100" y="600"/>
                                  </a:lnTo>
                                  <a:lnTo>
                                    <a:pt x="6066" y="626"/>
                                  </a:lnTo>
                                  <a:lnTo>
                                    <a:pt x="6023" y="650"/>
                                  </a:lnTo>
                                  <a:lnTo>
                                    <a:pt x="5976" y="673"/>
                                  </a:lnTo>
                                  <a:lnTo>
                                    <a:pt x="5920" y="693"/>
                                  </a:lnTo>
                                  <a:lnTo>
                                    <a:pt x="5860" y="716"/>
                                  </a:lnTo>
                                  <a:lnTo>
                                    <a:pt x="5790" y="739"/>
                                  </a:lnTo>
                                  <a:lnTo>
                                    <a:pt x="5717" y="759"/>
                                  </a:lnTo>
                                  <a:lnTo>
                                    <a:pt x="5637" y="779"/>
                                  </a:lnTo>
                                  <a:lnTo>
                                    <a:pt x="5550" y="799"/>
                                  </a:lnTo>
                                  <a:lnTo>
                                    <a:pt x="5457" y="816"/>
                                  </a:lnTo>
                                  <a:lnTo>
                                    <a:pt x="5360" y="836"/>
                                  </a:lnTo>
                                  <a:lnTo>
                                    <a:pt x="5260" y="853"/>
                                  </a:lnTo>
                                  <a:lnTo>
                                    <a:pt x="5150" y="869"/>
                                  </a:lnTo>
                                  <a:lnTo>
                                    <a:pt x="5040" y="886"/>
                                  </a:lnTo>
                                  <a:lnTo>
                                    <a:pt x="4924" y="899"/>
                                  </a:lnTo>
                                  <a:lnTo>
                                    <a:pt x="4804" y="913"/>
                                  </a:lnTo>
                                  <a:lnTo>
                                    <a:pt x="4677" y="926"/>
                                  </a:lnTo>
                                  <a:lnTo>
                                    <a:pt x="4547" y="939"/>
                                  </a:lnTo>
                                  <a:lnTo>
                                    <a:pt x="4414" y="949"/>
                                  </a:lnTo>
                                  <a:lnTo>
                                    <a:pt x="4277" y="959"/>
                                  </a:lnTo>
                                  <a:lnTo>
                                    <a:pt x="4138" y="969"/>
                                  </a:lnTo>
                                  <a:lnTo>
                                    <a:pt x="3998" y="976"/>
                                  </a:lnTo>
                                  <a:lnTo>
                                    <a:pt x="3851" y="983"/>
                                  </a:lnTo>
                                  <a:lnTo>
                                    <a:pt x="3701" y="989"/>
                                  </a:lnTo>
                                  <a:lnTo>
                                    <a:pt x="3551" y="993"/>
                                  </a:lnTo>
                                  <a:lnTo>
                                    <a:pt x="3395" y="996"/>
                                  </a:lnTo>
                                  <a:lnTo>
                                    <a:pt x="3238" y="999"/>
                                  </a:lnTo>
                                  <a:lnTo>
                                    <a:pt x="3082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ebd7"/>
                            </a:solidFill>
                            <a:ln w="0">
                              <a:solidFill>
                                <a:srgbClr val="cfebd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9" h="946">
                                  <a:moveTo>
                                    <a:pt x="2925" y="946"/>
                                  </a:moveTo>
                                  <a:lnTo>
                                    <a:pt x="2775" y="946"/>
                                  </a:lnTo>
                                  <a:lnTo>
                                    <a:pt x="2625" y="946"/>
                                  </a:lnTo>
                                  <a:lnTo>
                                    <a:pt x="2481" y="942"/>
                                  </a:lnTo>
                                  <a:lnTo>
                                    <a:pt x="2336" y="936"/>
                                  </a:lnTo>
                                  <a:lnTo>
                                    <a:pt x="2196" y="932"/>
                                  </a:lnTo>
                                  <a:lnTo>
                                    <a:pt x="2056" y="926"/>
                                  </a:lnTo>
                                  <a:lnTo>
                                    <a:pt x="1923" y="919"/>
                                  </a:lnTo>
                                  <a:lnTo>
                                    <a:pt x="1790" y="909"/>
                                  </a:lnTo>
                                  <a:lnTo>
                                    <a:pt x="1660" y="899"/>
                                  </a:lnTo>
                                  <a:lnTo>
                                    <a:pt x="1533" y="889"/>
                                  </a:lnTo>
                                  <a:lnTo>
                                    <a:pt x="1410" y="879"/>
                                  </a:lnTo>
                                  <a:lnTo>
                                    <a:pt x="1293" y="866"/>
                                  </a:lnTo>
                                  <a:lnTo>
                                    <a:pt x="1177" y="852"/>
                                  </a:lnTo>
                                  <a:lnTo>
                                    <a:pt x="1067" y="839"/>
                                  </a:lnTo>
                                  <a:lnTo>
                                    <a:pt x="960" y="822"/>
                                  </a:lnTo>
                                  <a:lnTo>
                                    <a:pt x="860" y="809"/>
                                  </a:lnTo>
                                  <a:lnTo>
                                    <a:pt x="764" y="792"/>
                                  </a:lnTo>
                                  <a:lnTo>
                                    <a:pt x="670" y="772"/>
                                  </a:lnTo>
                                  <a:lnTo>
                                    <a:pt x="584" y="756"/>
                                  </a:lnTo>
                                  <a:lnTo>
                                    <a:pt x="500" y="739"/>
                                  </a:lnTo>
                                  <a:lnTo>
                                    <a:pt x="426" y="719"/>
                                  </a:lnTo>
                                  <a:lnTo>
                                    <a:pt x="353" y="699"/>
                                  </a:lnTo>
                                  <a:lnTo>
                                    <a:pt x="289" y="679"/>
                                  </a:lnTo>
                                  <a:lnTo>
                                    <a:pt x="230" y="656"/>
                                  </a:lnTo>
                                  <a:lnTo>
                                    <a:pt x="180" y="636"/>
                                  </a:lnTo>
                                  <a:lnTo>
                                    <a:pt x="133" y="613"/>
                                  </a:lnTo>
                                  <a:lnTo>
                                    <a:pt x="93" y="593"/>
                                  </a:lnTo>
                                  <a:lnTo>
                                    <a:pt x="60" y="569"/>
                                  </a:lnTo>
                                  <a:lnTo>
                                    <a:pt x="33" y="546"/>
                                  </a:lnTo>
                                  <a:lnTo>
                                    <a:pt x="16" y="523"/>
                                  </a:lnTo>
                                  <a:lnTo>
                                    <a:pt x="3" y="499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3" y="449"/>
                                  </a:lnTo>
                                  <a:lnTo>
                                    <a:pt x="16" y="426"/>
                                  </a:lnTo>
                                  <a:lnTo>
                                    <a:pt x="33" y="403"/>
                                  </a:lnTo>
                                  <a:lnTo>
                                    <a:pt x="60" y="379"/>
                                  </a:lnTo>
                                  <a:lnTo>
                                    <a:pt x="93" y="356"/>
                                  </a:lnTo>
                                  <a:lnTo>
                                    <a:pt x="133" y="333"/>
                                  </a:lnTo>
                                  <a:lnTo>
                                    <a:pt x="180" y="313"/>
                                  </a:lnTo>
                                  <a:lnTo>
                                    <a:pt x="230" y="289"/>
                                  </a:lnTo>
                                  <a:lnTo>
                                    <a:pt x="289" y="269"/>
                                  </a:lnTo>
                                  <a:lnTo>
                                    <a:pt x="353" y="249"/>
                                  </a:lnTo>
                                  <a:lnTo>
                                    <a:pt x="426" y="229"/>
                                  </a:lnTo>
                                  <a:lnTo>
                                    <a:pt x="500" y="209"/>
                                  </a:lnTo>
                                  <a:lnTo>
                                    <a:pt x="584" y="189"/>
                                  </a:lnTo>
                                  <a:lnTo>
                                    <a:pt x="670" y="173"/>
                                  </a:lnTo>
                                  <a:lnTo>
                                    <a:pt x="764" y="156"/>
                                  </a:lnTo>
                                  <a:lnTo>
                                    <a:pt x="860" y="139"/>
                                  </a:lnTo>
                                  <a:lnTo>
                                    <a:pt x="960" y="123"/>
                                  </a:lnTo>
                                  <a:lnTo>
                                    <a:pt x="1067" y="109"/>
                                  </a:lnTo>
                                  <a:lnTo>
                                    <a:pt x="1177" y="96"/>
                                  </a:lnTo>
                                  <a:lnTo>
                                    <a:pt x="1293" y="83"/>
                                  </a:lnTo>
                                  <a:lnTo>
                                    <a:pt x="1410" y="70"/>
                                  </a:lnTo>
                                  <a:lnTo>
                                    <a:pt x="1533" y="56"/>
                                  </a:lnTo>
                                  <a:lnTo>
                                    <a:pt x="1660" y="46"/>
                                  </a:lnTo>
                                  <a:lnTo>
                                    <a:pt x="1790" y="36"/>
                                  </a:lnTo>
                                  <a:lnTo>
                                    <a:pt x="1923" y="30"/>
                                  </a:lnTo>
                                  <a:lnTo>
                                    <a:pt x="2056" y="23"/>
                                  </a:lnTo>
                                  <a:lnTo>
                                    <a:pt x="2196" y="16"/>
                                  </a:lnTo>
                                  <a:lnTo>
                                    <a:pt x="2336" y="10"/>
                                  </a:lnTo>
                                  <a:lnTo>
                                    <a:pt x="2481" y="6"/>
                                  </a:lnTo>
                                  <a:lnTo>
                                    <a:pt x="2625" y="3"/>
                                  </a:lnTo>
                                  <a:lnTo>
                                    <a:pt x="2775" y="0"/>
                                  </a:lnTo>
                                  <a:lnTo>
                                    <a:pt x="2925" y="0"/>
                                  </a:lnTo>
                                  <a:lnTo>
                                    <a:pt x="3074" y="0"/>
                                  </a:lnTo>
                                  <a:lnTo>
                                    <a:pt x="3224" y="3"/>
                                  </a:lnTo>
                                  <a:lnTo>
                                    <a:pt x="3368" y="6"/>
                                  </a:lnTo>
                                  <a:lnTo>
                                    <a:pt x="3514" y="10"/>
                                  </a:lnTo>
                                  <a:lnTo>
                                    <a:pt x="3654" y="16"/>
                                  </a:lnTo>
                                  <a:lnTo>
                                    <a:pt x="3794" y="23"/>
                                  </a:lnTo>
                                  <a:lnTo>
                                    <a:pt x="3927" y="30"/>
                                  </a:lnTo>
                                  <a:lnTo>
                                    <a:pt x="4060" y="36"/>
                                  </a:lnTo>
                                  <a:lnTo>
                                    <a:pt x="4190" y="46"/>
                                  </a:lnTo>
                                  <a:lnTo>
                                    <a:pt x="4317" y="56"/>
                                  </a:lnTo>
                                  <a:lnTo>
                                    <a:pt x="4440" y="70"/>
                                  </a:lnTo>
                                  <a:lnTo>
                                    <a:pt x="4557" y="83"/>
                                  </a:lnTo>
                                  <a:lnTo>
                                    <a:pt x="4673" y="96"/>
                                  </a:lnTo>
                                  <a:lnTo>
                                    <a:pt x="4783" y="109"/>
                                  </a:lnTo>
                                  <a:lnTo>
                                    <a:pt x="4890" y="123"/>
                                  </a:lnTo>
                                  <a:lnTo>
                                    <a:pt x="4990" y="139"/>
                                  </a:lnTo>
                                  <a:lnTo>
                                    <a:pt x="5086" y="156"/>
                                  </a:lnTo>
                                  <a:lnTo>
                                    <a:pt x="5180" y="173"/>
                                  </a:lnTo>
                                  <a:lnTo>
                                    <a:pt x="5266" y="189"/>
                                  </a:lnTo>
                                  <a:lnTo>
                                    <a:pt x="5350" y="209"/>
                                  </a:lnTo>
                                  <a:lnTo>
                                    <a:pt x="5423" y="229"/>
                                  </a:lnTo>
                                  <a:lnTo>
                                    <a:pt x="5496" y="249"/>
                                  </a:lnTo>
                                  <a:lnTo>
                                    <a:pt x="5560" y="269"/>
                                  </a:lnTo>
                                  <a:lnTo>
                                    <a:pt x="5619" y="289"/>
                                  </a:lnTo>
                                  <a:lnTo>
                                    <a:pt x="5669" y="313"/>
                                  </a:lnTo>
                                  <a:lnTo>
                                    <a:pt x="5716" y="333"/>
                                  </a:lnTo>
                                  <a:lnTo>
                                    <a:pt x="5756" y="356"/>
                                  </a:lnTo>
                                  <a:lnTo>
                                    <a:pt x="5789" y="379"/>
                                  </a:lnTo>
                                  <a:lnTo>
                                    <a:pt x="5816" y="403"/>
                                  </a:lnTo>
                                  <a:lnTo>
                                    <a:pt x="5833" y="426"/>
                                  </a:lnTo>
                                  <a:lnTo>
                                    <a:pt x="5846" y="449"/>
                                  </a:lnTo>
                                  <a:lnTo>
                                    <a:pt x="5849" y="473"/>
                                  </a:lnTo>
                                  <a:lnTo>
                                    <a:pt x="5846" y="499"/>
                                  </a:lnTo>
                                  <a:lnTo>
                                    <a:pt x="5833" y="523"/>
                                  </a:lnTo>
                                  <a:lnTo>
                                    <a:pt x="5816" y="546"/>
                                  </a:lnTo>
                                  <a:lnTo>
                                    <a:pt x="5789" y="569"/>
                                  </a:lnTo>
                                  <a:lnTo>
                                    <a:pt x="5756" y="593"/>
                                  </a:lnTo>
                                  <a:lnTo>
                                    <a:pt x="5716" y="613"/>
                                  </a:lnTo>
                                  <a:lnTo>
                                    <a:pt x="5669" y="636"/>
                                  </a:lnTo>
                                  <a:lnTo>
                                    <a:pt x="5619" y="656"/>
                                  </a:lnTo>
                                  <a:lnTo>
                                    <a:pt x="5560" y="679"/>
                                  </a:lnTo>
                                  <a:lnTo>
                                    <a:pt x="5496" y="699"/>
                                  </a:lnTo>
                                  <a:lnTo>
                                    <a:pt x="5423" y="719"/>
                                  </a:lnTo>
                                  <a:lnTo>
                                    <a:pt x="5350" y="739"/>
                                  </a:lnTo>
                                  <a:lnTo>
                                    <a:pt x="5266" y="756"/>
                                  </a:lnTo>
                                  <a:lnTo>
                                    <a:pt x="5180" y="772"/>
                                  </a:lnTo>
                                  <a:lnTo>
                                    <a:pt x="5086" y="792"/>
                                  </a:lnTo>
                                  <a:lnTo>
                                    <a:pt x="4990" y="809"/>
                                  </a:lnTo>
                                  <a:lnTo>
                                    <a:pt x="4890" y="822"/>
                                  </a:lnTo>
                                  <a:lnTo>
                                    <a:pt x="4783" y="839"/>
                                  </a:lnTo>
                                  <a:lnTo>
                                    <a:pt x="4673" y="852"/>
                                  </a:lnTo>
                                  <a:lnTo>
                                    <a:pt x="4557" y="866"/>
                                  </a:lnTo>
                                  <a:lnTo>
                                    <a:pt x="4440" y="879"/>
                                  </a:lnTo>
                                  <a:lnTo>
                                    <a:pt x="4317" y="889"/>
                                  </a:lnTo>
                                  <a:lnTo>
                                    <a:pt x="4190" y="899"/>
                                  </a:lnTo>
                                  <a:lnTo>
                                    <a:pt x="4060" y="909"/>
                                  </a:lnTo>
                                  <a:lnTo>
                                    <a:pt x="3927" y="919"/>
                                  </a:lnTo>
                                  <a:lnTo>
                                    <a:pt x="3794" y="926"/>
                                  </a:lnTo>
                                  <a:lnTo>
                                    <a:pt x="3654" y="932"/>
                                  </a:lnTo>
                                  <a:lnTo>
                                    <a:pt x="3514" y="936"/>
                                  </a:lnTo>
                                  <a:lnTo>
                                    <a:pt x="3368" y="942"/>
                                  </a:lnTo>
                                  <a:lnTo>
                                    <a:pt x="3224" y="946"/>
                                  </a:lnTo>
                                  <a:lnTo>
                                    <a:pt x="3074" y="946"/>
                                  </a:lnTo>
                                  <a:lnTo>
                                    <a:pt x="2925" y="9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1e5cb"/>
                            </a:solidFill>
                            <a:ln w="0">
                              <a:solidFill>
                                <a:srgbClr val="c1e5c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7" h="893">
                                  <a:moveTo>
                                    <a:pt x="2769" y="893"/>
                                  </a:moveTo>
                                  <a:lnTo>
                                    <a:pt x="2625" y="893"/>
                                  </a:lnTo>
                                  <a:lnTo>
                                    <a:pt x="2485" y="893"/>
                                  </a:lnTo>
                                  <a:lnTo>
                                    <a:pt x="2349" y="890"/>
                                  </a:lnTo>
                                  <a:lnTo>
                                    <a:pt x="2212" y="886"/>
                                  </a:lnTo>
                                  <a:lnTo>
                                    <a:pt x="2080" y="880"/>
                                  </a:lnTo>
                                  <a:lnTo>
                                    <a:pt x="1947" y="873"/>
                                  </a:lnTo>
                                  <a:lnTo>
                                    <a:pt x="1820" y="866"/>
                                  </a:lnTo>
                                  <a:lnTo>
                                    <a:pt x="1694" y="860"/>
                                  </a:lnTo>
                                  <a:lnTo>
                                    <a:pt x="1570" y="850"/>
                                  </a:lnTo>
                                  <a:lnTo>
                                    <a:pt x="1454" y="840"/>
                                  </a:lnTo>
                                  <a:lnTo>
                                    <a:pt x="1337" y="830"/>
                                  </a:lnTo>
                                  <a:lnTo>
                                    <a:pt x="1224" y="816"/>
                                  </a:lnTo>
                                  <a:lnTo>
                                    <a:pt x="1117" y="806"/>
                                  </a:lnTo>
                                  <a:lnTo>
                                    <a:pt x="1011" y="793"/>
                                  </a:lnTo>
                                  <a:lnTo>
                                    <a:pt x="911" y="776"/>
                                  </a:lnTo>
                                  <a:lnTo>
                                    <a:pt x="814" y="763"/>
                                  </a:lnTo>
                                  <a:lnTo>
                                    <a:pt x="724" y="746"/>
                                  </a:lnTo>
                                  <a:lnTo>
                                    <a:pt x="638" y="730"/>
                                  </a:lnTo>
                                  <a:lnTo>
                                    <a:pt x="554" y="713"/>
                                  </a:lnTo>
                                  <a:lnTo>
                                    <a:pt x="478" y="696"/>
                                  </a:lnTo>
                                  <a:lnTo>
                                    <a:pt x="404" y="680"/>
                                  </a:lnTo>
                                  <a:lnTo>
                                    <a:pt x="338" y="660"/>
                                  </a:lnTo>
                                  <a:lnTo>
                                    <a:pt x="277" y="640"/>
                                  </a:lnTo>
                                  <a:lnTo>
                                    <a:pt x="220" y="620"/>
                                  </a:lnTo>
                                  <a:lnTo>
                                    <a:pt x="170" y="600"/>
                                  </a:lnTo>
                                  <a:lnTo>
                                    <a:pt x="127" y="580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57" y="537"/>
                                  </a:lnTo>
                                  <a:lnTo>
                                    <a:pt x="34" y="517"/>
                                  </a:lnTo>
                                  <a:lnTo>
                                    <a:pt x="17" y="493"/>
                                  </a:lnTo>
                                  <a:lnTo>
                                    <a:pt x="7" y="47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7" y="423"/>
                                  </a:lnTo>
                                  <a:lnTo>
                                    <a:pt x="17" y="403"/>
                                  </a:lnTo>
                                  <a:lnTo>
                                    <a:pt x="34" y="380"/>
                                  </a:lnTo>
                                  <a:lnTo>
                                    <a:pt x="57" y="357"/>
                                  </a:lnTo>
                                  <a:lnTo>
                                    <a:pt x="90" y="337"/>
                                  </a:lnTo>
                                  <a:lnTo>
                                    <a:pt x="127" y="313"/>
                                  </a:lnTo>
                                  <a:lnTo>
                                    <a:pt x="170" y="293"/>
                                  </a:lnTo>
                                  <a:lnTo>
                                    <a:pt x="220" y="273"/>
                                  </a:lnTo>
                                  <a:lnTo>
                                    <a:pt x="277" y="253"/>
                                  </a:lnTo>
                                  <a:lnTo>
                                    <a:pt x="338" y="233"/>
                                  </a:lnTo>
                                  <a:lnTo>
                                    <a:pt x="404" y="217"/>
                                  </a:lnTo>
                                  <a:lnTo>
                                    <a:pt x="478" y="197"/>
                                  </a:lnTo>
                                  <a:lnTo>
                                    <a:pt x="554" y="180"/>
                                  </a:lnTo>
                                  <a:lnTo>
                                    <a:pt x="638" y="163"/>
                                  </a:lnTo>
                                  <a:lnTo>
                                    <a:pt x="724" y="147"/>
                                  </a:lnTo>
                                  <a:lnTo>
                                    <a:pt x="814" y="130"/>
                                  </a:lnTo>
                                  <a:lnTo>
                                    <a:pt x="911" y="117"/>
                                  </a:lnTo>
                                  <a:lnTo>
                                    <a:pt x="1011" y="103"/>
                                  </a:lnTo>
                                  <a:lnTo>
                                    <a:pt x="1117" y="90"/>
                                  </a:lnTo>
                                  <a:lnTo>
                                    <a:pt x="1224" y="77"/>
                                  </a:lnTo>
                                  <a:lnTo>
                                    <a:pt x="1337" y="67"/>
                                  </a:lnTo>
                                  <a:lnTo>
                                    <a:pt x="1454" y="54"/>
                                  </a:lnTo>
                                  <a:lnTo>
                                    <a:pt x="1570" y="44"/>
                                  </a:lnTo>
                                  <a:lnTo>
                                    <a:pt x="1694" y="37"/>
                                  </a:lnTo>
                                  <a:lnTo>
                                    <a:pt x="1820" y="27"/>
                                  </a:lnTo>
                                  <a:lnTo>
                                    <a:pt x="1947" y="20"/>
                                  </a:lnTo>
                                  <a:lnTo>
                                    <a:pt x="2080" y="14"/>
                                  </a:lnTo>
                                  <a:lnTo>
                                    <a:pt x="2212" y="10"/>
                                  </a:lnTo>
                                  <a:lnTo>
                                    <a:pt x="2349" y="7"/>
                                  </a:lnTo>
                                  <a:lnTo>
                                    <a:pt x="2485" y="4"/>
                                  </a:lnTo>
                                  <a:lnTo>
                                    <a:pt x="2625" y="0"/>
                                  </a:lnTo>
                                  <a:lnTo>
                                    <a:pt x="2769" y="0"/>
                                  </a:lnTo>
                                  <a:lnTo>
                                    <a:pt x="2912" y="0"/>
                                  </a:lnTo>
                                  <a:lnTo>
                                    <a:pt x="3052" y="4"/>
                                  </a:lnTo>
                                  <a:lnTo>
                                    <a:pt x="3188" y="7"/>
                                  </a:lnTo>
                                  <a:lnTo>
                                    <a:pt x="3325" y="10"/>
                                  </a:lnTo>
                                  <a:lnTo>
                                    <a:pt x="3458" y="14"/>
                                  </a:lnTo>
                                  <a:lnTo>
                                    <a:pt x="3591" y="20"/>
                                  </a:lnTo>
                                  <a:lnTo>
                                    <a:pt x="3718" y="27"/>
                                  </a:lnTo>
                                  <a:lnTo>
                                    <a:pt x="3844" y="37"/>
                                  </a:lnTo>
                                  <a:lnTo>
                                    <a:pt x="3968" y="44"/>
                                  </a:lnTo>
                                  <a:lnTo>
                                    <a:pt x="4084" y="54"/>
                                  </a:lnTo>
                                  <a:lnTo>
                                    <a:pt x="4201" y="67"/>
                                  </a:lnTo>
                                  <a:lnTo>
                                    <a:pt x="4314" y="77"/>
                                  </a:lnTo>
                                  <a:lnTo>
                                    <a:pt x="4421" y="90"/>
                                  </a:lnTo>
                                  <a:lnTo>
                                    <a:pt x="4527" y="103"/>
                                  </a:lnTo>
                                  <a:lnTo>
                                    <a:pt x="4627" y="117"/>
                                  </a:lnTo>
                                  <a:lnTo>
                                    <a:pt x="4724" y="130"/>
                                  </a:lnTo>
                                  <a:lnTo>
                                    <a:pt x="4814" y="147"/>
                                  </a:lnTo>
                                  <a:lnTo>
                                    <a:pt x="4900" y="163"/>
                                  </a:lnTo>
                                  <a:lnTo>
                                    <a:pt x="4984" y="180"/>
                                  </a:lnTo>
                                  <a:lnTo>
                                    <a:pt x="5060" y="197"/>
                                  </a:lnTo>
                                  <a:lnTo>
                                    <a:pt x="5134" y="217"/>
                                  </a:lnTo>
                                  <a:lnTo>
                                    <a:pt x="5200" y="233"/>
                                  </a:lnTo>
                                  <a:lnTo>
                                    <a:pt x="5260" y="253"/>
                                  </a:lnTo>
                                  <a:lnTo>
                                    <a:pt x="5317" y="273"/>
                                  </a:lnTo>
                                  <a:lnTo>
                                    <a:pt x="5367" y="293"/>
                                  </a:lnTo>
                                  <a:lnTo>
                                    <a:pt x="5410" y="313"/>
                                  </a:lnTo>
                                  <a:lnTo>
                                    <a:pt x="5447" y="337"/>
                                  </a:lnTo>
                                  <a:lnTo>
                                    <a:pt x="5480" y="357"/>
                                  </a:lnTo>
                                  <a:lnTo>
                                    <a:pt x="5503" y="380"/>
                                  </a:lnTo>
                                  <a:lnTo>
                                    <a:pt x="5520" y="403"/>
                                  </a:lnTo>
                                  <a:lnTo>
                                    <a:pt x="5530" y="423"/>
                                  </a:lnTo>
                                  <a:lnTo>
                                    <a:pt x="5537" y="447"/>
                                  </a:lnTo>
                                  <a:lnTo>
                                    <a:pt x="5530" y="470"/>
                                  </a:lnTo>
                                  <a:lnTo>
                                    <a:pt x="5520" y="493"/>
                                  </a:lnTo>
                                  <a:lnTo>
                                    <a:pt x="5503" y="517"/>
                                  </a:lnTo>
                                  <a:lnTo>
                                    <a:pt x="5480" y="537"/>
                                  </a:lnTo>
                                  <a:lnTo>
                                    <a:pt x="5447" y="560"/>
                                  </a:lnTo>
                                  <a:lnTo>
                                    <a:pt x="5410" y="580"/>
                                  </a:lnTo>
                                  <a:lnTo>
                                    <a:pt x="5367" y="600"/>
                                  </a:lnTo>
                                  <a:lnTo>
                                    <a:pt x="5317" y="620"/>
                                  </a:lnTo>
                                  <a:lnTo>
                                    <a:pt x="5260" y="640"/>
                                  </a:lnTo>
                                  <a:lnTo>
                                    <a:pt x="5200" y="660"/>
                                  </a:lnTo>
                                  <a:lnTo>
                                    <a:pt x="5134" y="680"/>
                                  </a:lnTo>
                                  <a:lnTo>
                                    <a:pt x="5060" y="696"/>
                                  </a:lnTo>
                                  <a:lnTo>
                                    <a:pt x="4984" y="713"/>
                                  </a:lnTo>
                                  <a:lnTo>
                                    <a:pt x="4900" y="730"/>
                                  </a:lnTo>
                                  <a:lnTo>
                                    <a:pt x="4814" y="746"/>
                                  </a:lnTo>
                                  <a:lnTo>
                                    <a:pt x="4724" y="763"/>
                                  </a:lnTo>
                                  <a:lnTo>
                                    <a:pt x="4627" y="776"/>
                                  </a:lnTo>
                                  <a:lnTo>
                                    <a:pt x="4527" y="793"/>
                                  </a:lnTo>
                                  <a:lnTo>
                                    <a:pt x="4421" y="806"/>
                                  </a:lnTo>
                                  <a:lnTo>
                                    <a:pt x="4314" y="816"/>
                                  </a:lnTo>
                                  <a:lnTo>
                                    <a:pt x="4201" y="830"/>
                                  </a:lnTo>
                                  <a:lnTo>
                                    <a:pt x="4084" y="840"/>
                                  </a:lnTo>
                                  <a:lnTo>
                                    <a:pt x="3968" y="850"/>
                                  </a:lnTo>
                                  <a:lnTo>
                                    <a:pt x="3844" y="860"/>
                                  </a:lnTo>
                                  <a:lnTo>
                                    <a:pt x="3718" y="866"/>
                                  </a:lnTo>
                                  <a:lnTo>
                                    <a:pt x="3591" y="873"/>
                                  </a:lnTo>
                                  <a:lnTo>
                                    <a:pt x="3458" y="880"/>
                                  </a:lnTo>
                                  <a:lnTo>
                                    <a:pt x="3325" y="886"/>
                                  </a:lnTo>
                                  <a:lnTo>
                                    <a:pt x="3188" y="890"/>
                                  </a:lnTo>
                                  <a:lnTo>
                                    <a:pt x="3052" y="893"/>
                                  </a:lnTo>
                                  <a:lnTo>
                                    <a:pt x="2912" y="893"/>
                                  </a:lnTo>
                                  <a:lnTo>
                                    <a:pt x="2769" y="8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e3c7"/>
                            </a:solidFill>
                            <a:ln w="0">
                              <a:solidFill>
                                <a:srgbClr val="b8e3c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7" h="843">
                                  <a:moveTo>
                                    <a:pt x="2609" y="843"/>
                                  </a:moveTo>
                                  <a:lnTo>
                                    <a:pt x="2475" y="839"/>
                                  </a:lnTo>
                                  <a:lnTo>
                                    <a:pt x="2342" y="839"/>
                                  </a:lnTo>
                                  <a:lnTo>
                                    <a:pt x="2212" y="836"/>
                                  </a:lnTo>
                                  <a:lnTo>
                                    <a:pt x="2082" y="833"/>
                                  </a:lnTo>
                                  <a:lnTo>
                                    <a:pt x="1960" y="829"/>
                                  </a:lnTo>
                                  <a:lnTo>
                                    <a:pt x="1837" y="823"/>
                                  </a:lnTo>
                                  <a:lnTo>
                                    <a:pt x="1713" y="816"/>
                                  </a:lnTo>
                                  <a:lnTo>
                                    <a:pt x="1597" y="809"/>
                                  </a:lnTo>
                                  <a:lnTo>
                                    <a:pt x="1480" y="799"/>
                                  </a:lnTo>
                                  <a:lnTo>
                                    <a:pt x="1367" y="789"/>
                                  </a:lnTo>
                                  <a:lnTo>
                                    <a:pt x="1257" y="779"/>
                                  </a:lnTo>
                                  <a:lnTo>
                                    <a:pt x="1154" y="769"/>
                                  </a:lnTo>
                                  <a:lnTo>
                                    <a:pt x="1050" y="756"/>
                                  </a:lnTo>
                                  <a:lnTo>
                                    <a:pt x="951" y="746"/>
                                  </a:lnTo>
                                  <a:lnTo>
                                    <a:pt x="857" y="733"/>
                                  </a:lnTo>
                                  <a:lnTo>
                                    <a:pt x="767" y="716"/>
                                  </a:lnTo>
                                  <a:lnTo>
                                    <a:pt x="681" y="703"/>
                                  </a:lnTo>
                                  <a:lnTo>
                                    <a:pt x="597" y="686"/>
                                  </a:lnTo>
                                  <a:lnTo>
                                    <a:pt x="521" y="673"/>
                                  </a:lnTo>
                                  <a:lnTo>
                                    <a:pt x="448" y="656"/>
                                  </a:lnTo>
                                  <a:lnTo>
                                    <a:pt x="378" y="639"/>
                                  </a:lnTo>
                                  <a:lnTo>
                                    <a:pt x="314" y="619"/>
                                  </a:lnTo>
                                  <a:lnTo>
                                    <a:pt x="258" y="603"/>
                                  </a:lnTo>
                                  <a:lnTo>
                                    <a:pt x="204" y="583"/>
                                  </a:lnTo>
                                  <a:lnTo>
                                    <a:pt x="158" y="566"/>
                                  </a:lnTo>
                                  <a:lnTo>
                                    <a:pt x="117" y="546"/>
                                  </a:lnTo>
                                  <a:lnTo>
                                    <a:pt x="80" y="526"/>
                                  </a:lnTo>
                                  <a:lnTo>
                                    <a:pt x="53" y="506"/>
                                  </a:lnTo>
                                  <a:lnTo>
                                    <a:pt x="30" y="483"/>
                                  </a:lnTo>
                                  <a:lnTo>
                                    <a:pt x="13" y="463"/>
                                  </a:lnTo>
                                  <a:lnTo>
                                    <a:pt x="3" y="443"/>
                                  </a:lnTo>
                                  <a:lnTo>
                                    <a:pt x="0" y="420"/>
                                  </a:lnTo>
                                  <a:lnTo>
                                    <a:pt x="3" y="400"/>
                                  </a:lnTo>
                                  <a:lnTo>
                                    <a:pt x="13" y="376"/>
                                  </a:lnTo>
                                  <a:lnTo>
                                    <a:pt x="30" y="356"/>
                                  </a:lnTo>
                                  <a:lnTo>
                                    <a:pt x="53" y="336"/>
                                  </a:lnTo>
                                  <a:lnTo>
                                    <a:pt x="80" y="316"/>
                                  </a:lnTo>
                                  <a:lnTo>
                                    <a:pt x="117" y="296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204" y="256"/>
                                  </a:lnTo>
                                  <a:lnTo>
                                    <a:pt x="258" y="240"/>
                                  </a:lnTo>
                                  <a:lnTo>
                                    <a:pt x="314" y="220"/>
                                  </a:lnTo>
                                  <a:lnTo>
                                    <a:pt x="378" y="203"/>
                                  </a:lnTo>
                                  <a:lnTo>
                                    <a:pt x="448" y="186"/>
                                  </a:lnTo>
                                  <a:lnTo>
                                    <a:pt x="521" y="170"/>
                                  </a:lnTo>
                                  <a:lnTo>
                                    <a:pt x="597" y="153"/>
                                  </a:lnTo>
                                  <a:lnTo>
                                    <a:pt x="681" y="136"/>
                                  </a:lnTo>
                                  <a:lnTo>
                                    <a:pt x="767" y="123"/>
                                  </a:lnTo>
                                  <a:lnTo>
                                    <a:pt x="857" y="110"/>
                                  </a:lnTo>
                                  <a:lnTo>
                                    <a:pt x="951" y="96"/>
                                  </a:lnTo>
                                  <a:lnTo>
                                    <a:pt x="1050" y="83"/>
                                  </a:lnTo>
                                  <a:lnTo>
                                    <a:pt x="1154" y="73"/>
                                  </a:lnTo>
                                  <a:lnTo>
                                    <a:pt x="1257" y="60"/>
                                  </a:lnTo>
                                  <a:lnTo>
                                    <a:pt x="1367" y="50"/>
                                  </a:lnTo>
                                  <a:lnTo>
                                    <a:pt x="1480" y="40"/>
                                  </a:lnTo>
                                  <a:lnTo>
                                    <a:pt x="1597" y="33"/>
                                  </a:lnTo>
                                  <a:lnTo>
                                    <a:pt x="1713" y="27"/>
                                  </a:lnTo>
                                  <a:lnTo>
                                    <a:pt x="1837" y="20"/>
                                  </a:lnTo>
                                  <a:lnTo>
                                    <a:pt x="1960" y="13"/>
                                  </a:lnTo>
                                  <a:lnTo>
                                    <a:pt x="2082" y="10"/>
                                  </a:lnTo>
                                  <a:lnTo>
                                    <a:pt x="2212" y="3"/>
                                  </a:lnTo>
                                  <a:lnTo>
                                    <a:pt x="2342" y="3"/>
                                  </a:lnTo>
                                  <a:lnTo>
                                    <a:pt x="2475" y="0"/>
                                  </a:lnTo>
                                  <a:lnTo>
                                    <a:pt x="2609" y="0"/>
                                  </a:lnTo>
                                  <a:lnTo>
                                    <a:pt x="2742" y="0"/>
                                  </a:lnTo>
                                  <a:lnTo>
                                    <a:pt x="2875" y="3"/>
                                  </a:lnTo>
                                  <a:lnTo>
                                    <a:pt x="3005" y="3"/>
                                  </a:lnTo>
                                  <a:lnTo>
                                    <a:pt x="3135" y="10"/>
                                  </a:lnTo>
                                  <a:lnTo>
                                    <a:pt x="3258" y="13"/>
                                  </a:lnTo>
                                  <a:lnTo>
                                    <a:pt x="3381" y="20"/>
                                  </a:lnTo>
                                  <a:lnTo>
                                    <a:pt x="3505" y="27"/>
                                  </a:lnTo>
                                  <a:lnTo>
                                    <a:pt x="3621" y="33"/>
                                  </a:lnTo>
                                  <a:lnTo>
                                    <a:pt x="3738" y="40"/>
                                  </a:lnTo>
                                  <a:lnTo>
                                    <a:pt x="3851" y="50"/>
                                  </a:lnTo>
                                  <a:lnTo>
                                    <a:pt x="3961" y="60"/>
                                  </a:lnTo>
                                  <a:lnTo>
                                    <a:pt x="4064" y="73"/>
                                  </a:lnTo>
                                  <a:lnTo>
                                    <a:pt x="4168" y="83"/>
                                  </a:lnTo>
                                  <a:lnTo>
                                    <a:pt x="4267" y="96"/>
                                  </a:lnTo>
                                  <a:lnTo>
                                    <a:pt x="4361" y="110"/>
                                  </a:lnTo>
                                  <a:lnTo>
                                    <a:pt x="4451" y="123"/>
                                  </a:lnTo>
                                  <a:lnTo>
                                    <a:pt x="4537" y="136"/>
                                  </a:lnTo>
                                  <a:lnTo>
                                    <a:pt x="4621" y="153"/>
                                  </a:lnTo>
                                  <a:lnTo>
                                    <a:pt x="4697" y="170"/>
                                  </a:lnTo>
                                  <a:lnTo>
                                    <a:pt x="4770" y="186"/>
                                  </a:lnTo>
                                  <a:lnTo>
                                    <a:pt x="4840" y="203"/>
                                  </a:lnTo>
                                  <a:lnTo>
                                    <a:pt x="4904" y="220"/>
                                  </a:lnTo>
                                  <a:lnTo>
                                    <a:pt x="4960" y="240"/>
                                  </a:lnTo>
                                  <a:lnTo>
                                    <a:pt x="5014" y="256"/>
                                  </a:lnTo>
                                  <a:lnTo>
                                    <a:pt x="5060" y="276"/>
                                  </a:lnTo>
                                  <a:lnTo>
                                    <a:pt x="5100" y="296"/>
                                  </a:lnTo>
                                  <a:lnTo>
                                    <a:pt x="5137" y="316"/>
                                  </a:lnTo>
                                  <a:lnTo>
                                    <a:pt x="5164" y="336"/>
                                  </a:lnTo>
                                  <a:lnTo>
                                    <a:pt x="5187" y="356"/>
                                  </a:lnTo>
                                  <a:lnTo>
                                    <a:pt x="5204" y="376"/>
                                  </a:lnTo>
                                  <a:lnTo>
                                    <a:pt x="5214" y="400"/>
                                  </a:lnTo>
                                  <a:lnTo>
                                    <a:pt x="5217" y="420"/>
                                  </a:lnTo>
                                  <a:lnTo>
                                    <a:pt x="5214" y="443"/>
                                  </a:lnTo>
                                  <a:lnTo>
                                    <a:pt x="5204" y="463"/>
                                  </a:lnTo>
                                  <a:lnTo>
                                    <a:pt x="5187" y="483"/>
                                  </a:lnTo>
                                  <a:lnTo>
                                    <a:pt x="5164" y="506"/>
                                  </a:lnTo>
                                  <a:lnTo>
                                    <a:pt x="5137" y="526"/>
                                  </a:lnTo>
                                  <a:lnTo>
                                    <a:pt x="5100" y="546"/>
                                  </a:lnTo>
                                  <a:lnTo>
                                    <a:pt x="5060" y="566"/>
                                  </a:lnTo>
                                  <a:lnTo>
                                    <a:pt x="5014" y="583"/>
                                  </a:lnTo>
                                  <a:lnTo>
                                    <a:pt x="4960" y="603"/>
                                  </a:lnTo>
                                  <a:lnTo>
                                    <a:pt x="4904" y="619"/>
                                  </a:lnTo>
                                  <a:lnTo>
                                    <a:pt x="4840" y="639"/>
                                  </a:lnTo>
                                  <a:lnTo>
                                    <a:pt x="4770" y="656"/>
                                  </a:lnTo>
                                  <a:lnTo>
                                    <a:pt x="4697" y="673"/>
                                  </a:lnTo>
                                  <a:lnTo>
                                    <a:pt x="4621" y="686"/>
                                  </a:lnTo>
                                  <a:lnTo>
                                    <a:pt x="4537" y="703"/>
                                  </a:lnTo>
                                  <a:lnTo>
                                    <a:pt x="4451" y="716"/>
                                  </a:lnTo>
                                  <a:lnTo>
                                    <a:pt x="4361" y="733"/>
                                  </a:lnTo>
                                  <a:lnTo>
                                    <a:pt x="4267" y="746"/>
                                  </a:lnTo>
                                  <a:lnTo>
                                    <a:pt x="4168" y="756"/>
                                  </a:lnTo>
                                  <a:lnTo>
                                    <a:pt x="4064" y="769"/>
                                  </a:lnTo>
                                  <a:lnTo>
                                    <a:pt x="3961" y="779"/>
                                  </a:lnTo>
                                  <a:lnTo>
                                    <a:pt x="3851" y="789"/>
                                  </a:lnTo>
                                  <a:lnTo>
                                    <a:pt x="3738" y="799"/>
                                  </a:lnTo>
                                  <a:lnTo>
                                    <a:pt x="3621" y="809"/>
                                  </a:lnTo>
                                  <a:lnTo>
                                    <a:pt x="3505" y="816"/>
                                  </a:lnTo>
                                  <a:lnTo>
                                    <a:pt x="3381" y="823"/>
                                  </a:lnTo>
                                  <a:lnTo>
                                    <a:pt x="3258" y="829"/>
                                  </a:lnTo>
                                  <a:lnTo>
                                    <a:pt x="3135" y="833"/>
                                  </a:lnTo>
                                  <a:lnTo>
                                    <a:pt x="3005" y="836"/>
                                  </a:lnTo>
                                  <a:lnTo>
                                    <a:pt x="2875" y="839"/>
                                  </a:lnTo>
                                  <a:lnTo>
                                    <a:pt x="2742" y="839"/>
                                  </a:lnTo>
                                  <a:lnTo>
                                    <a:pt x="2609" y="8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debd"/>
                            </a:solidFill>
                            <a:ln w="0">
                              <a:solidFill>
                                <a:srgbClr val="abdeb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2" h="789">
                                  <a:moveTo>
                                    <a:pt x="2451" y="789"/>
                                  </a:moveTo>
                                  <a:lnTo>
                                    <a:pt x="2324" y="789"/>
                                  </a:lnTo>
                                  <a:lnTo>
                                    <a:pt x="2201" y="786"/>
                                  </a:lnTo>
                                  <a:lnTo>
                                    <a:pt x="2077" y="782"/>
                                  </a:lnTo>
                                  <a:lnTo>
                                    <a:pt x="1957" y="779"/>
                                  </a:lnTo>
                                  <a:lnTo>
                                    <a:pt x="1839" y="776"/>
                                  </a:lnTo>
                                  <a:lnTo>
                                    <a:pt x="1725" y="769"/>
                                  </a:lnTo>
                                  <a:lnTo>
                                    <a:pt x="1609" y="762"/>
                                  </a:lnTo>
                                  <a:lnTo>
                                    <a:pt x="1499" y="756"/>
                                  </a:lnTo>
                                  <a:lnTo>
                                    <a:pt x="1389" y="749"/>
                                  </a:lnTo>
                                  <a:lnTo>
                                    <a:pt x="1286" y="739"/>
                                  </a:lnTo>
                                  <a:lnTo>
                                    <a:pt x="1182" y="729"/>
                                  </a:lnTo>
                                  <a:lnTo>
                                    <a:pt x="1082" y="719"/>
                                  </a:lnTo>
                                  <a:lnTo>
                                    <a:pt x="986" y="709"/>
                                  </a:lnTo>
                                  <a:lnTo>
                                    <a:pt x="892" y="699"/>
                                  </a:lnTo>
                                  <a:lnTo>
                                    <a:pt x="806" y="686"/>
                                  </a:lnTo>
                                  <a:lnTo>
                                    <a:pt x="719" y="672"/>
                                  </a:lnTo>
                                  <a:lnTo>
                                    <a:pt x="639" y="659"/>
                                  </a:lnTo>
                                  <a:lnTo>
                                    <a:pt x="559" y="646"/>
                                  </a:lnTo>
                                  <a:lnTo>
                                    <a:pt x="486" y="629"/>
                                  </a:lnTo>
                                  <a:lnTo>
                                    <a:pt x="419" y="612"/>
                                  </a:lnTo>
                                  <a:lnTo>
                                    <a:pt x="356" y="599"/>
                                  </a:lnTo>
                                  <a:lnTo>
                                    <a:pt x="296" y="582"/>
                                  </a:lnTo>
                                  <a:lnTo>
                                    <a:pt x="243" y="566"/>
                                  </a:lnTo>
                                  <a:lnTo>
                                    <a:pt x="193" y="546"/>
                                  </a:lnTo>
                                  <a:lnTo>
                                    <a:pt x="150" y="529"/>
                                  </a:lnTo>
                                  <a:lnTo>
                                    <a:pt x="110" y="509"/>
                                  </a:lnTo>
                                  <a:lnTo>
                                    <a:pt x="76" y="493"/>
                                  </a:lnTo>
                                  <a:lnTo>
                                    <a:pt x="50" y="473"/>
                                  </a:lnTo>
                                  <a:lnTo>
                                    <a:pt x="26" y="453"/>
                                  </a:lnTo>
                                  <a:lnTo>
                                    <a:pt x="13" y="433"/>
                                  </a:lnTo>
                                  <a:lnTo>
                                    <a:pt x="3" y="413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3" y="373"/>
                                  </a:lnTo>
                                  <a:lnTo>
                                    <a:pt x="13" y="353"/>
                                  </a:lnTo>
                                  <a:lnTo>
                                    <a:pt x="26" y="333"/>
                                  </a:lnTo>
                                  <a:lnTo>
                                    <a:pt x="50" y="313"/>
                                  </a:lnTo>
                                  <a:lnTo>
                                    <a:pt x="76" y="296"/>
                                  </a:lnTo>
                                  <a:lnTo>
                                    <a:pt x="110" y="276"/>
                                  </a:lnTo>
                                  <a:lnTo>
                                    <a:pt x="150" y="259"/>
                                  </a:lnTo>
                                  <a:lnTo>
                                    <a:pt x="193" y="239"/>
                                  </a:lnTo>
                                  <a:lnTo>
                                    <a:pt x="243" y="223"/>
                                  </a:lnTo>
                                  <a:lnTo>
                                    <a:pt x="296" y="206"/>
                                  </a:lnTo>
                                  <a:lnTo>
                                    <a:pt x="356" y="189"/>
                                  </a:lnTo>
                                  <a:lnTo>
                                    <a:pt x="419" y="173"/>
                                  </a:lnTo>
                                  <a:lnTo>
                                    <a:pt x="486" y="156"/>
                                  </a:lnTo>
                                  <a:lnTo>
                                    <a:pt x="559" y="143"/>
                                  </a:lnTo>
                                  <a:lnTo>
                                    <a:pt x="639" y="129"/>
                                  </a:lnTo>
                                  <a:lnTo>
                                    <a:pt x="719" y="116"/>
                                  </a:lnTo>
                                  <a:lnTo>
                                    <a:pt x="806" y="103"/>
                                  </a:lnTo>
                                  <a:lnTo>
                                    <a:pt x="892" y="89"/>
                                  </a:lnTo>
                                  <a:lnTo>
                                    <a:pt x="986" y="76"/>
                                  </a:lnTo>
                                  <a:lnTo>
                                    <a:pt x="1082" y="66"/>
                                  </a:lnTo>
                                  <a:lnTo>
                                    <a:pt x="1182" y="56"/>
                                  </a:lnTo>
                                  <a:lnTo>
                                    <a:pt x="1286" y="46"/>
                                  </a:lnTo>
                                  <a:lnTo>
                                    <a:pt x="1389" y="39"/>
                                  </a:lnTo>
                                  <a:lnTo>
                                    <a:pt x="1499" y="29"/>
                                  </a:lnTo>
                                  <a:lnTo>
                                    <a:pt x="1609" y="23"/>
                                  </a:lnTo>
                                  <a:lnTo>
                                    <a:pt x="1725" y="16"/>
                                  </a:lnTo>
                                  <a:lnTo>
                                    <a:pt x="1839" y="13"/>
                                  </a:lnTo>
                                  <a:lnTo>
                                    <a:pt x="1957" y="6"/>
                                  </a:lnTo>
                                  <a:lnTo>
                                    <a:pt x="2077" y="3"/>
                                  </a:lnTo>
                                  <a:lnTo>
                                    <a:pt x="2201" y="0"/>
                                  </a:lnTo>
                                  <a:lnTo>
                                    <a:pt x="2324" y="0"/>
                                  </a:lnTo>
                                  <a:lnTo>
                                    <a:pt x="2451" y="0"/>
                                  </a:lnTo>
                                  <a:lnTo>
                                    <a:pt x="2577" y="0"/>
                                  </a:lnTo>
                                  <a:lnTo>
                                    <a:pt x="2700" y="0"/>
                                  </a:lnTo>
                                  <a:lnTo>
                                    <a:pt x="2824" y="3"/>
                                  </a:lnTo>
                                  <a:lnTo>
                                    <a:pt x="2944" y="6"/>
                                  </a:lnTo>
                                  <a:lnTo>
                                    <a:pt x="3063" y="13"/>
                                  </a:lnTo>
                                  <a:lnTo>
                                    <a:pt x="3177" y="16"/>
                                  </a:lnTo>
                                  <a:lnTo>
                                    <a:pt x="3293" y="23"/>
                                  </a:lnTo>
                                  <a:lnTo>
                                    <a:pt x="3403" y="29"/>
                                  </a:lnTo>
                                  <a:lnTo>
                                    <a:pt x="3513" y="39"/>
                                  </a:lnTo>
                                  <a:lnTo>
                                    <a:pt x="3616" y="46"/>
                                  </a:lnTo>
                                  <a:lnTo>
                                    <a:pt x="3720" y="56"/>
                                  </a:lnTo>
                                  <a:lnTo>
                                    <a:pt x="3820" y="66"/>
                                  </a:lnTo>
                                  <a:lnTo>
                                    <a:pt x="3916" y="76"/>
                                  </a:lnTo>
                                  <a:lnTo>
                                    <a:pt x="4010" y="89"/>
                                  </a:lnTo>
                                  <a:lnTo>
                                    <a:pt x="4096" y="103"/>
                                  </a:lnTo>
                                  <a:lnTo>
                                    <a:pt x="4183" y="116"/>
                                  </a:lnTo>
                                  <a:lnTo>
                                    <a:pt x="4263" y="129"/>
                                  </a:lnTo>
                                  <a:lnTo>
                                    <a:pt x="4343" y="143"/>
                                  </a:lnTo>
                                  <a:lnTo>
                                    <a:pt x="4416" y="156"/>
                                  </a:lnTo>
                                  <a:lnTo>
                                    <a:pt x="4483" y="173"/>
                                  </a:lnTo>
                                  <a:lnTo>
                                    <a:pt x="4546" y="189"/>
                                  </a:lnTo>
                                  <a:lnTo>
                                    <a:pt x="4606" y="206"/>
                                  </a:lnTo>
                                  <a:lnTo>
                                    <a:pt x="4659" y="223"/>
                                  </a:lnTo>
                                  <a:lnTo>
                                    <a:pt x="4709" y="239"/>
                                  </a:lnTo>
                                  <a:lnTo>
                                    <a:pt x="4752" y="259"/>
                                  </a:lnTo>
                                  <a:lnTo>
                                    <a:pt x="4792" y="276"/>
                                  </a:lnTo>
                                  <a:lnTo>
                                    <a:pt x="4826" y="296"/>
                                  </a:lnTo>
                                  <a:lnTo>
                                    <a:pt x="4852" y="313"/>
                                  </a:lnTo>
                                  <a:lnTo>
                                    <a:pt x="4876" y="333"/>
                                  </a:lnTo>
                                  <a:lnTo>
                                    <a:pt x="4889" y="353"/>
                                  </a:lnTo>
                                  <a:lnTo>
                                    <a:pt x="4899" y="373"/>
                                  </a:lnTo>
                                  <a:lnTo>
                                    <a:pt x="4902" y="393"/>
                                  </a:lnTo>
                                  <a:lnTo>
                                    <a:pt x="4899" y="413"/>
                                  </a:lnTo>
                                  <a:lnTo>
                                    <a:pt x="4889" y="433"/>
                                  </a:lnTo>
                                  <a:lnTo>
                                    <a:pt x="4876" y="453"/>
                                  </a:lnTo>
                                  <a:lnTo>
                                    <a:pt x="4852" y="473"/>
                                  </a:lnTo>
                                  <a:lnTo>
                                    <a:pt x="4826" y="493"/>
                                  </a:lnTo>
                                  <a:lnTo>
                                    <a:pt x="4792" y="509"/>
                                  </a:lnTo>
                                  <a:lnTo>
                                    <a:pt x="4752" y="529"/>
                                  </a:lnTo>
                                  <a:lnTo>
                                    <a:pt x="4709" y="546"/>
                                  </a:lnTo>
                                  <a:lnTo>
                                    <a:pt x="4659" y="566"/>
                                  </a:lnTo>
                                  <a:lnTo>
                                    <a:pt x="4606" y="582"/>
                                  </a:lnTo>
                                  <a:lnTo>
                                    <a:pt x="4546" y="599"/>
                                  </a:lnTo>
                                  <a:lnTo>
                                    <a:pt x="4483" y="612"/>
                                  </a:lnTo>
                                  <a:lnTo>
                                    <a:pt x="4416" y="629"/>
                                  </a:lnTo>
                                  <a:lnTo>
                                    <a:pt x="4343" y="646"/>
                                  </a:lnTo>
                                  <a:lnTo>
                                    <a:pt x="4263" y="659"/>
                                  </a:lnTo>
                                  <a:lnTo>
                                    <a:pt x="4183" y="672"/>
                                  </a:lnTo>
                                  <a:lnTo>
                                    <a:pt x="4096" y="686"/>
                                  </a:lnTo>
                                  <a:lnTo>
                                    <a:pt x="4010" y="699"/>
                                  </a:lnTo>
                                  <a:lnTo>
                                    <a:pt x="3916" y="709"/>
                                  </a:lnTo>
                                  <a:lnTo>
                                    <a:pt x="3820" y="719"/>
                                  </a:lnTo>
                                  <a:lnTo>
                                    <a:pt x="3720" y="729"/>
                                  </a:lnTo>
                                  <a:lnTo>
                                    <a:pt x="3616" y="739"/>
                                  </a:lnTo>
                                  <a:lnTo>
                                    <a:pt x="3513" y="749"/>
                                  </a:lnTo>
                                  <a:lnTo>
                                    <a:pt x="3403" y="756"/>
                                  </a:lnTo>
                                  <a:lnTo>
                                    <a:pt x="3293" y="762"/>
                                  </a:lnTo>
                                  <a:lnTo>
                                    <a:pt x="3177" y="769"/>
                                  </a:lnTo>
                                  <a:lnTo>
                                    <a:pt x="3063" y="776"/>
                                  </a:lnTo>
                                  <a:lnTo>
                                    <a:pt x="2944" y="779"/>
                                  </a:lnTo>
                                  <a:lnTo>
                                    <a:pt x="2824" y="782"/>
                                  </a:lnTo>
                                  <a:lnTo>
                                    <a:pt x="2700" y="786"/>
                                  </a:lnTo>
                                  <a:lnTo>
                                    <a:pt x="2577" y="789"/>
                                  </a:lnTo>
                                  <a:lnTo>
                                    <a:pt x="2451" y="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d9b3"/>
                            </a:solidFill>
                            <a:ln w="0">
                              <a:solidFill>
                                <a:srgbClr val="9ed9b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0" h="736">
                                  <a:moveTo>
                                    <a:pt x="2295" y="736"/>
                                  </a:moveTo>
                                  <a:lnTo>
                                    <a:pt x="2178" y="736"/>
                                  </a:lnTo>
                                  <a:lnTo>
                                    <a:pt x="2061" y="733"/>
                                  </a:lnTo>
                                  <a:lnTo>
                                    <a:pt x="1945" y="733"/>
                                  </a:lnTo>
                                  <a:lnTo>
                                    <a:pt x="1831" y="730"/>
                                  </a:lnTo>
                                  <a:lnTo>
                                    <a:pt x="1723" y="723"/>
                                  </a:lnTo>
                                  <a:lnTo>
                                    <a:pt x="1616" y="720"/>
                                  </a:lnTo>
                                  <a:lnTo>
                                    <a:pt x="1509" y="713"/>
                                  </a:lnTo>
                                  <a:lnTo>
                                    <a:pt x="1403" y="706"/>
                                  </a:lnTo>
                                  <a:lnTo>
                                    <a:pt x="1303" y="700"/>
                                  </a:lnTo>
                                  <a:lnTo>
                                    <a:pt x="1203" y="690"/>
                                  </a:lnTo>
                                  <a:lnTo>
                                    <a:pt x="1106" y="683"/>
                                  </a:lnTo>
                                  <a:lnTo>
                                    <a:pt x="1013" y="673"/>
                                  </a:lnTo>
                                  <a:lnTo>
                                    <a:pt x="923" y="663"/>
                                  </a:lnTo>
                                  <a:lnTo>
                                    <a:pt x="836" y="653"/>
                                  </a:lnTo>
                                  <a:lnTo>
                                    <a:pt x="753" y="640"/>
                                  </a:lnTo>
                                  <a:lnTo>
                                    <a:pt x="673" y="626"/>
                                  </a:lnTo>
                                  <a:lnTo>
                                    <a:pt x="597" y="616"/>
                                  </a:lnTo>
                                  <a:lnTo>
                                    <a:pt x="527" y="603"/>
                                  </a:lnTo>
                                  <a:lnTo>
                                    <a:pt x="457" y="586"/>
                                  </a:lnTo>
                                  <a:lnTo>
                                    <a:pt x="393" y="573"/>
                                  </a:lnTo>
                                  <a:lnTo>
                                    <a:pt x="333" y="560"/>
                                  </a:lnTo>
                                  <a:lnTo>
                                    <a:pt x="280" y="543"/>
                                  </a:lnTo>
                                  <a:lnTo>
                                    <a:pt x="227" y="526"/>
                                  </a:lnTo>
                                  <a:lnTo>
                                    <a:pt x="180" y="510"/>
                                  </a:lnTo>
                                  <a:lnTo>
                                    <a:pt x="140" y="493"/>
                                  </a:lnTo>
                                  <a:lnTo>
                                    <a:pt x="104" y="477"/>
                                  </a:lnTo>
                                  <a:lnTo>
                                    <a:pt x="74" y="460"/>
                                  </a:lnTo>
                                  <a:lnTo>
                                    <a:pt x="47" y="440"/>
                                  </a:lnTo>
                                  <a:lnTo>
                                    <a:pt x="27" y="423"/>
                                  </a:lnTo>
                                  <a:lnTo>
                                    <a:pt x="14" y="407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14" y="330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47" y="293"/>
                                  </a:lnTo>
                                  <a:lnTo>
                                    <a:pt x="74" y="277"/>
                                  </a:lnTo>
                                  <a:lnTo>
                                    <a:pt x="104" y="257"/>
                                  </a:lnTo>
                                  <a:lnTo>
                                    <a:pt x="140" y="240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227" y="207"/>
                                  </a:lnTo>
                                  <a:lnTo>
                                    <a:pt x="280" y="193"/>
                                  </a:lnTo>
                                  <a:lnTo>
                                    <a:pt x="333" y="177"/>
                                  </a:lnTo>
                                  <a:lnTo>
                                    <a:pt x="393" y="163"/>
                                  </a:lnTo>
                                  <a:lnTo>
                                    <a:pt x="457" y="147"/>
                                  </a:lnTo>
                                  <a:lnTo>
                                    <a:pt x="527" y="133"/>
                                  </a:lnTo>
                                  <a:lnTo>
                                    <a:pt x="597" y="120"/>
                                  </a:lnTo>
                                  <a:lnTo>
                                    <a:pt x="673" y="107"/>
                                  </a:lnTo>
                                  <a:lnTo>
                                    <a:pt x="753" y="93"/>
                                  </a:lnTo>
                                  <a:lnTo>
                                    <a:pt x="836" y="83"/>
                                  </a:lnTo>
                                  <a:lnTo>
                                    <a:pt x="923" y="73"/>
                                  </a:lnTo>
                                  <a:lnTo>
                                    <a:pt x="1013" y="63"/>
                                  </a:lnTo>
                                  <a:lnTo>
                                    <a:pt x="1106" y="53"/>
                                  </a:lnTo>
                                  <a:lnTo>
                                    <a:pt x="1203" y="43"/>
                                  </a:lnTo>
                                  <a:lnTo>
                                    <a:pt x="1303" y="37"/>
                                  </a:lnTo>
                                  <a:lnTo>
                                    <a:pt x="1403" y="27"/>
                                  </a:lnTo>
                                  <a:lnTo>
                                    <a:pt x="1509" y="20"/>
                                  </a:lnTo>
                                  <a:lnTo>
                                    <a:pt x="1616" y="17"/>
                                  </a:lnTo>
                                  <a:lnTo>
                                    <a:pt x="1723" y="10"/>
                                  </a:lnTo>
                                  <a:lnTo>
                                    <a:pt x="1831" y="7"/>
                                  </a:lnTo>
                                  <a:lnTo>
                                    <a:pt x="1945" y="3"/>
                                  </a:lnTo>
                                  <a:lnTo>
                                    <a:pt x="2061" y="0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11" y="0"/>
                                  </a:lnTo>
                                  <a:lnTo>
                                    <a:pt x="2528" y="0"/>
                                  </a:lnTo>
                                  <a:lnTo>
                                    <a:pt x="2644" y="3"/>
                                  </a:lnTo>
                                  <a:lnTo>
                                    <a:pt x="2758" y="7"/>
                                  </a:lnTo>
                                  <a:lnTo>
                                    <a:pt x="2867" y="10"/>
                                  </a:lnTo>
                                  <a:lnTo>
                                    <a:pt x="2974" y="17"/>
                                  </a:lnTo>
                                  <a:lnTo>
                                    <a:pt x="3081" y="20"/>
                                  </a:lnTo>
                                  <a:lnTo>
                                    <a:pt x="3187" y="27"/>
                                  </a:lnTo>
                                  <a:lnTo>
                                    <a:pt x="3287" y="37"/>
                                  </a:lnTo>
                                  <a:lnTo>
                                    <a:pt x="3387" y="43"/>
                                  </a:lnTo>
                                  <a:lnTo>
                                    <a:pt x="3484" y="53"/>
                                  </a:lnTo>
                                  <a:lnTo>
                                    <a:pt x="3577" y="63"/>
                                  </a:lnTo>
                                  <a:lnTo>
                                    <a:pt x="3667" y="73"/>
                                  </a:lnTo>
                                  <a:lnTo>
                                    <a:pt x="3754" y="83"/>
                                  </a:lnTo>
                                  <a:lnTo>
                                    <a:pt x="3837" y="93"/>
                                  </a:lnTo>
                                  <a:lnTo>
                                    <a:pt x="3917" y="107"/>
                                  </a:lnTo>
                                  <a:lnTo>
                                    <a:pt x="3993" y="120"/>
                                  </a:lnTo>
                                  <a:lnTo>
                                    <a:pt x="4063" y="133"/>
                                  </a:lnTo>
                                  <a:lnTo>
                                    <a:pt x="4133" y="147"/>
                                  </a:lnTo>
                                  <a:lnTo>
                                    <a:pt x="4197" y="163"/>
                                  </a:lnTo>
                                  <a:lnTo>
                                    <a:pt x="4257" y="177"/>
                                  </a:lnTo>
                                  <a:lnTo>
                                    <a:pt x="4310" y="193"/>
                                  </a:lnTo>
                                  <a:lnTo>
                                    <a:pt x="4363" y="207"/>
                                  </a:lnTo>
                                  <a:lnTo>
                                    <a:pt x="4410" y="223"/>
                                  </a:lnTo>
                                  <a:lnTo>
                                    <a:pt x="4450" y="240"/>
                                  </a:lnTo>
                                  <a:lnTo>
                                    <a:pt x="4486" y="257"/>
                                  </a:lnTo>
                                  <a:lnTo>
                                    <a:pt x="4516" y="277"/>
                                  </a:lnTo>
                                  <a:lnTo>
                                    <a:pt x="4543" y="293"/>
                                  </a:lnTo>
                                  <a:lnTo>
                                    <a:pt x="4563" y="310"/>
                                  </a:lnTo>
                                  <a:lnTo>
                                    <a:pt x="4576" y="330"/>
                                  </a:lnTo>
                                  <a:lnTo>
                                    <a:pt x="4586" y="350"/>
                                  </a:lnTo>
                                  <a:lnTo>
                                    <a:pt x="4590" y="367"/>
                                  </a:lnTo>
                                  <a:lnTo>
                                    <a:pt x="4586" y="387"/>
                                  </a:lnTo>
                                  <a:lnTo>
                                    <a:pt x="4576" y="407"/>
                                  </a:lnTo>
                                  <a:lnTo>
                                    <a:pt x="4563" y="423"/>
                                  </a:lnTo>
                                  <a:lnTo>
                                    <a:pt x="4543" y="440"/>
                                  </a:lnTo>
                                  <a:lnTo>
                                    <a:pt x="4516" y="460"/>
                                  </a:lnTo>
                                  <a:lnTo>
                                    <a:pt x="4486" y="477"/>
                                  </a:lnTo>
                                  <a:lnTo>
                                    <a:pt x="4450" y="493"/>
                                  </a:lnTo>
                                  <a:lnTo>
                                    <a:pt x="4410" y="510"/>
                                  </a:lnTo>
                                  <a:lnTo>
                                    <a:pt x="4363" y="526"/>
                                  </a:lnTo>
                                  <a:lnTo>
                                    <a:pt x="4310" y="543"/>
                                  </a:lnTo>
                                  <a:lnTo>
                                    <a:pt x="4257" y="560"/>
                                  </a:lnTo>
                                  <a:lnTo>
                                    <a:pt x="4197" y="573"/>
                                  </a:lnTo>
                                  <a:lnTo>
                                    <a:pt x="4133" y="586"/>
                                  </a:lnTo>
                                  <a:lnTo>
                                    <a:pt x="4063" y="603"/>
                                  </a:lnTo>
                                  <a:lnTo>
                                    <a:pt x="3993" y="616"/>
                                  </a:lnTo>
                                  <a:lnTo>
                                    <a:pt x="3917" y="626"/>
                                  </a:lnTo>
                                  <a:lnTo>
                                    <a:pt x="3837" y="640"/>
                                  </a:lnTo>
                                  <a:lnTo>
                                    <a:pt x="3754" y="653"/>
                                  </a:lnTo>
                                  <a:lnTo>
                                    <a:pt x="3667" y="663"/>
                                  </a:lnTo>
                                  <a:lnTo>
                                    <a:pt x="3577" y="673"/>
                                  </a:lnTo>
                                  <a:lnTo>
                                    <a:pt x="3484" y="683"/>
                                  </a:lnTo>
                                  <a:lnTo>
                                    <a:pt x="3387" y="690"/>
                                  </a:lnTo>
                                  <a:lnTo>
                                    <a:pt x="3287" y="700"/>
                                  </a:lnTo>
                                  <a:lnTo>
                                    <a:pt x="3187" y="706"/>
                                  </a:lnTo>
                                  <a:lnTo>
                                    <a:pt x="3081" y="713"/>
                                  </a:lnTo>
                                  <a:lnTo>
                                    <a:pt x="2974" y="720"/>
                                  </a:lnTo>
                                  <a:lnTo>
                                    <a:pt x="2867" y="723"/>
                                  </a:lnTo>
                                  <a:lnTo>
                                    <a:pt x="2758" y="730"/>
                                  </a:lnTo>
                                  <a:lnTo>
                                    <a:pt x="2644" y="733"/>
                                  </a:lnTo>
                                  <a:lnTo>
                                    <a:pt x="2528" y="733"/>
                                  </a:lnTo>
                                  <a:lnTo>
                                    <a:pt x="2411" y="736"/>
                                  </a:lnTo>
                                  <a:lnTo>
                                    <a:pt x="2295" y="7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d4a9"/>
                            </a:solidFill>
                            <a:ln w="0">
                              <a:solidFill>
                                <a:srgbClr val="92d4a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6" h="683">
                                  <a:moveTo>
                                    <a:pt x="2138" y="683"/>
                                  </a:moveTo>
                                  <a:lnTo>
                                    <a:pt x="2028" y="683"/>
                                  </a:lnTo>
                                  <a:lnTo>
                                    <a:pt x="1921" y="679"/>
                                  </a:lnTo>
                                  <a:lnTo>
                                    <a:pt x="1814" y="679"/>
                                  </a:lnTo>
                                  <a:lnTo>
                                    <a:pt x="1708" y="676"/>
                                  </a:lnTo>
                                  <a:lnTo>
                                    <a:pt x="1605" y="673"/>
                                  </a:lnTo>
                                  <a:lnTo>
                                    <a:pt x="1506" y="666"/>
                                  </a:lnTo>
                                  <a:lnTo>
                                    <a:pt x="1406" y="663"/>
                                  </a:lnTo>
                                  <a:lnTo>
                                    <a:pt x="1309" y="656"/>
                                  </a:lnTo>
                                  <a:lnTo>
                                    <a:pt x="1212" y="649"/>
                                  </a:lnTo>
                                  <a:lnTo>
                                    <a:pt x="1122" y="643"/>
                                  </a:lnTo>
                                  <a:lnTo>
                                    <a:pt x="1033" y="633"/>
                                  </a:lnTo>
                                  <a:lnTo>
                                    <a:pt x="946" y="623"/>
                                  </a:lnTo>
                                  <a:lnTo>
                                    <a:pt x="863" y="616"/>
                                  </a:lnTo>
                                  <a:lnTo>
                                    <a:pt x="779" y="603"/>
                                  </a:lnTo>
                                  <a:lnTo>
                                    <a:pt x="703" y="593"/>
                                  </a:lnTo>
                                  <a:lnTo>
                                    <a:pt x="629" y="583"/>
                                  </a:lnTo>
                                  <a:lnTo>
                                    <a:pt x="556" y="569"/>
                                  </a:lnTo>
                                  <a:lnTo>
                                    <a:pt x="490" y="559"/>
                                  </a:lnTo>
                                  <a:lnTo>
                                    <a:pt x="426" y="546"/>
                                  </a:lnTo>
                                  <a:lnTo>
                                    <a:pt x="366" y="533"/>
                                  </a:lnTo>
                                  <a:lnTo>
                                    <a:pt x="313" y="516"/>
                                  </a:lnTo>
                                  <a:lnTo>
                                    <a:pt x="260" y="503"/>
                                  </a:lnTo>
                                  <a:lnTo>
                                    <a:pt x="213" y="490"/>
                                  </a:lnTo>
                                  <a:lnTo>
                                    <a:pt x="170" y="473"/>
                                  </a:lnTo>
                                  <a:lnTo>
                                    <a:pt x="130" y="460"/>
                                  </a:lnTo>
                                  <a:lnTo>
                                    <a:pt x="96" y="443"/>
                                  </a:lnTo>
                                  <a:lnTo>
                                    <a:pt x="70" y="426"/>
                                  </a:lnTo>
                                  <a:lnTo>
                                    <a:pt x="43" y="410"/>
                                  </a:lnTo>
                                  <a:lnTo>
                                    <a:pt x="26" y="393"/>
                                  </a:lnTo>
                                  <a:lnTo>
                                    <a:pt x="13" y="376"/>
                                  </a:lnTo>
                                  <a:lnTo>
                                    <a:pt x="3" y="36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13" y="306"/>
                                  </a:lnTo>
                                  <a:lnTo>
                                    <a:pt x="26" y="290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70" y="256"/>
                                  </a:lnTo>
                                  <a:lnTo>
                                    <a:pt x="96" y="240"/>
                                  </a:lnTo>
                                  <a:lnTo>
                                    <a:pt x="130" y="223"/>
                                  </a:lnTo>
                                  <a:lnTo>
                                    <a:pt x="170" y="206"/>
                                  </a:lnTo>
                                  <a:lnTo>
                                    <a:pt x="213" y="193"/>
                                  </a:lnTo>
                                  <a:lnTo>
                                    <a:pt x="260" y="176"/>
                                  </a:lnTo>
                                  <a:lnTo>
                                    <a:pt x="313" y="163"/>
                                  </a:lnTo>
                                  <a:lnTo>
                                    <a:pt x="366" y="150"/>
                                  </a:lnTo>
                                  <a:lnTo>
                                    <a:pt x="426" y="136"/>
                                  </a:lnTo>
                                  <a:lnTo>
                                    <a:pt x="490" y="123"/>
                                  </a:lnTo>
                                  <a:lnTo>
                                    <a:pt x="556" y="110"/>
                                  </a:lnTo>
                                  <a:lnTo>
                                    <a:pt x="629" y="100"/>
                                  </a:lnTo>
                                  <a:lnTo>
                                    <a:pt x="703" y="86"/>
                                  </a:lnTo>
                                  <a:lnTo>
                                    <a:pt x="779" y="76"/>
                                  </a:lnTo>
                                  <a:lnTo>
                                    <a:pt x="863" y="66"/>
                                  </a:lnTo>
                                  <a:lnTo>
                                    <a:pt x="946" y="56"/>
                                  </a:lnTo>
                                  <a:lnTo>
                                    <a:pt x="1033" y="46"/>
                                  </a:lnTo>
                                  <a:lnTo>
                                    <a:pt x="1122" y="40"/>
                                  </a:lnTo>
                                  <a:lnTo>
                                    <a:pt x="1212" y="33"/>
                                  </a:lnTo>
                                  <a:lnTo>
                                    <a:pt x="1309" y="26"/>
                                  </a:lnTo>
                                  <a:lnTo>
                                    <a:pt x="1406" y="20"/>
                                  </a:lnTo>
                                  <a:lnTo>
                                    <a:pt x="1506" y="13"/>
                                  </a:lnTo>
                                  <a:lnTo>
                                    <a:pt x="1605" y="10"/>
                                  </a:lnTo>
                                  <a:lnTo>
                                    <a:pt x="1708" y="6"/>
                                  </a:lnTo>
                                  <a:lnTo>
                                    <a:pt x="1814" y="3"/>
                                  </a:lnTo>
                                  <a:lnTo>
                                    <a:pt x="1921" y="0"/>
                                  </a:lnTo>
                                  <a:lnTo>
                                    <a:pt x="2028" y="0"/>
                                  </a:lnTo>
                                  <a:lnTo>
                                    <a:pt x="2138" y="0"/>
                                  </a:lnTo>
                                  <a:lnTo>
                                    <a:pt x="2247" y="0"/>
                                  </a:lnTo>
                                  <a:lnTo>
                                    <a:pt x="2354" y="0"/>
                                  </a:lnTo>
                                  <a:lnTo>
                                    <a:pt x="2461" y="3"/>
                                  </a:lnTo>
                                  <a:lnTo>
                                    <a:pt x="2567" y="6"/>
                                  </a:lnTo>
                                  <a:lnTo>
                                    <a:pt x="2671" y="10"/>
                                  </a:lnTo>
                                  <a:lnTo>
                                    <a:pt x="2770" y="13"/>
                                  </a:lnTo>
                                  <a:lnTo>
                                    <a:pt x="2870" y="20"/>
                                  </a:lnTo>
                                  <a:lnTo>
                                    <a:pt x="2967" y="26"/>
                                  </a:lnTo>
                                  <a:lnTo>
                                    <a:pt x="3064" y="33"/>
                                  </a:lnTo>
                                  <a:lnTo>
                                    <a:pt x="3154" y="40"/>
                                  </a:lnTo>
                                  <a:lnTo>
                                    <a:pt x="3243" y="46"/>
                                  </a:lnTo>
                                  <a:lnTo>
                                    <a:pt x="3330" y="56"/>
                                  </a:lnTo>
                                  <a:lnTo>
                                    <a:pt x="3413" y="66"/>
                                  </a:lnTo>
                                  <a:lnTo>
                                    <a:pt x="3497" y="76"/>
                                  </a:lnTo>
                                  <a:lnTo>
                                    <a:pt x="3573" y="86"/>
                                  </a:lnTo>
                                  <a:lnTo>
                                    <a:pt x="3647" y="100"/>
                                  </a:lnTo>
                                  <a:lnTo>
                                    <a:pt x="3720" y="110"/>
                                  </a:lnTo>
                                  <a:lnTo>
                                    <a:pt x="3786" y="123"/>
                                  </a:lnTo>
                                  <a:lnTo>
                                    <a:pt x="3850" y="136"/>
                                  </a:lnTo>
                                  <a:lnTo>
                                    <a:pt x="3910" y="150"/>
                                  </a:lnTo>
                                  <a:lnTo>
                                    <a:pt x="3963" y="163"/>
                                  </a:lnTo>
                                  <a:lnTo>
                                    <a:pt x="4016" y="176"/>
                                  </a:lnTo>
                                  <a:lnTo>
                                    <a:pt x="4063" y="193"/>
                                  </a:lnTo>
                                  <a:lnTo>
                                    <a:pt x="4106" y="206"/>
                                  </a:lnTo>
                                  <a:lnTo>
                                    <a:pt x="4146" y="223"/>
                                  </a:lnTo>
                                  <a:lnTo>
                                    <a:pt x="4180" y="240"/>
                                  </a:lnTo>
                                  <a:lnTo>
                                    <a:pt x="4206" y="256"/>
                                  </a:lnTo>
                                  <a:lnTo>
                                    <a:pt x="4233" y="273"/>
                                  </a:lnTo>
                                  <a:lnTo>
                                    <a:pt x="4250" y="290"/>
                                  </a:lnTo>
                                  <a:lnTo>
                                    <a:pt x="4263" y="306"/>
                                  </a:lnTo>
                                  <a:lnTo>
                                    <a:pt x="4273" y="323"/>
                                  </a:lnTo>
                                  <a:lnTo>
                                    <a:pt x="4276" y="340"/>
                                  </a:lnTo>
                                  <a:lnTo>
                                    <a:pt x="4273" y="360"/>
                                  </a:lnTo>
                                  <a:lnTo>
                                    <a:pt x="4263" y="376"/>
                                  </a:lnTo>
                                  <a:lnTo>
                                    <a:pt x="4250" y="393"/>
                                  </a:lnTo>
                                  <a:lnTo>
                                    <a:pt x="4233" y="410"/>
                                  </a:lnTo>
                                  <a:lnTo>
                                    <a:pt x="4206" y="426"/>
                                  </a:lnTo>
                                  <a:lnTo>
                                    <a:pt x="4180" y="443"/>
                                  </a:lnTo>
                                  <a:lnTo>
                                    <a:pt x="4146" y="460"/>
                                  </a:lnTo>
                                  <a:lnTo>
                                    <a:pt x="4106" y="473"/>
                                  </a:lnTo>
                                  <a:lnTo>
                                    <a:pt x="4063" y="490"/>
                                  </a:lnTo>
                                  <a:lnTo>
                                    <a:pt x="4016" y="503"/>
                                  </a:lnTo>
                                  <a:lnTo>
                                    <a:pt x="3963" y="516"/>
                                  </a:lnTo>
                                  <a:lnTo>
                                    <a:pt x="3910" y="533"/>
                                  </a:lnTo>
                                  <a:lnTo>
                                    <a:pt x="3850" y="546"/>
                                  </a:lnTo>
                                  <a:lnTo>
                                    <a:pt x="3786" y="559"/>
                                  </a:lnTo>
                                  <a:lnTo>
                                    <a:pt x="3720" y="569"/>
                                  </a:lnTo>
                                  <a:lnTo>
                                    <a:pt x="3647" y="583"/>
                                  </a:lnTo>
                                  <a:lnTo>
                                    <a:pt x="3573" y="593"/>
                                  </a:lnTo>
                                  <a:lnTo>
                                    <a:pt x="3497" y="603"/>
                                  </a:lnTo>
                                  <a:lnTo>
                                    <a:pt x="3413" y="616"/>
                                  </a:lnTo>
                                  <a:lnTo>
                                    <a:pt x="3330" y="623"/>
                                  </a:lnTo>
                                  <a:lnTo>
                                    <a:pt x="3243" y="633"/>
                                  </a:lnTo>
                                  <a:lnTo>
                                    <a:pt x="3154" y="643"/>
                                  </a:lnTo>
                                  <a:lnTo>
                                    <a:pt x="3064" y="649"/>
                                  </a:lnTo>
                                  <a:lnTo>
                                    <a:pt x="2967" y="656"/>
                                  </a:lnTo>
                                  <a:lnTo>
                                    <a:pt x="2870" y="663"/>
                                  </a:lnTo>
                                  <a:lnTo>
                                    <a:pt x="2770" y="666"/>
                                  </a:lnTo>
                                  <a:lnTo>
                                    <a:pt x="2671" y="673"/>
                                  </a:lnTo>
                                  <a:lnTo>
                                    <a:pt x="2567" y="676"/>
                                  </a:lnTo>
                                  <a:lnTo>
                                    <a:pt x="2461" y="679"/>
                                  </a:lnTo>
                                  <a:lnTo>
                                    <a:pt x="2354" y="679"/>
                                  </a:lnTo>
                                  <a:lnTo>
                                    <a:pt x="2247" y="683"/>
                                  </a:lnTo>
                                  <a:lnTo>
                                    <a:pt x="2138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cf9f"/>
                            </a:solidFill>
                            <a:ln w="0">
                              <a:solidFill>
                                <a:srgbClr val="85cf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6" h="633">
                                  <a:moveTo>
                                    <a:pt x="1978" y="633"/>
                                  </a:moveTo>
                                  <a:lnTo>
                                    <a:pt x="1874" y="633"/>
                                  </a:lnTo>
                                  <a:lnTo>
                                    <a:pt x="1774" y="633"/>
                                  </a:lnTo>
                                  <a:lnTo>
                                    <a:pt x="1678" y="630"/>
                                  </a:lnTo>
                                  <a:lnTo>
                                    <a:pt x="1578" y="626"/>
                                  </a:lnTo>
                                  <a:lnTo>
                                    <a:pt x="1484" y="623"/>
                                  </a:lnTo>
                                  <a:lnTo>
                                    <a:pt x="1392" y="620"/>
                                  </a:lnTo>
                                  <a:lnTo>
                                    <a:pt x="1299" y="613"/>
                                  </a:lnTo>
                                  <a:lnTo>
                                    <a:pt x="1209" y="610"/>
                                  </a:lnTo>
                                  <a:lnTo>
                                    <a:pt x="1122" y="603"/>
                                  </a:lnTo>
                                  <a:lnTo>
                                    <a:pt x="1036" y="596"/>
                                  </a:lnTo>
                                  <a:lnTo>
                                    <a:pt x="952" y="586"/>
                                  </a:lnTo>
                                  <a:lnTo>
                                    <a:pt x="873" y="580"/>
                                  </a:lnTo>
                                  <a:lnTo>
                                    <a:pt x="796" y="570"/>
                                  </a:lnTo>
                                  <a:lnTo>
                                    <a:pt x="719" y="560"/>
                                  </a:lnTo>
                                  <a:lnTo>
                                    <a:pt x="649" y="550"/>
                                  </a:lnTo>
                                  <a:lnTo>
                                    <a:pt x="579" y="540"/>
                                  </a:lnTo>
                                  <a:lnTo>
                                    <a:pt x="513" y="530"/>
                                  </a:lnTo>
                                  <a:lnTo>
                                    <a:pt x="453" y="520"/>
                                  </a:lnTo>
                                  <a:lnTo>
                                    <a:pt x="393" y="506"/>
                                  </a:lnTo>
                                  <a:lnTo>
                                    <a:pt x="336" y="493"/>
                                  </a:lnTo>
                                  <a:lnTo>
                                    <a:pt x="286" y="480"/>
                                  </a:lnTo>
                                  <a:lnTo>
                                    <a:pt x="240" y="467"/>
                                  </a:lnTo>
                                  <a:lnTo>
                                    <a:pt x="193" y="453"/>
                                  </a:lnTo>
                                  <a:lnTo>
                                    <a:pt x="153" y="440"/>
                                  </a:lnTo>
                                  <a:lnTo>
                                    <a:pt x="120" y="427"/>
                                  </a:lnTo>
                                  <a:lnTo>
                                    <a:pt x="86" y="410"/>
                                  </a:lnTo>
                                  <a:lnTo>
                                    <a:pt x="60" y="397"/>
                                  </a:lnTo>
                                  <a:lnTo>
                                    <a:pt x="40" y="380"/>
                                  </a:lnTo>
                                  <a:lnTo>
                                    <a:pt x="23" y="367"/>
                                  </a:lnTo>
                                  <a:lnTo>
                                    <a:pt x="10" y="350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0" y="287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40" y="253"/>
                                  </a:lnTo>
                                  <a:lnTo>
                                    <a:pt x="60" y="240"/>
                                  </a:lnTo>
                                  <a:lnTo>
                                    <a:pt x="86" y="223"/>
                                  </a:lnTo>
                                  <a:lnTo>
                                    <a:pt x="120" y="210"/>
                                  </a:lnTo>
                                  <a:lnTo>
                                    <a:pt x="153" y="193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240" y="167"/>
                                  </a:lnTo>
                                  <a:lnTo>
                                    <a:pt x="286" y="153"/>
                                  </a:lnTo>
                                  <a:lnTo>
                                    <a:pt x="336" y="140"/>
                                  </a:lnTo>
                                  <a:lnTo>
                                    <a:pt x="393" y="130"/>
                                  </a:lnTo>
                                  <a:lnTo>
                                    <a:pt x="453" y="117"/>
                                  </a:lnTo>
                                  <a:lnTo>
                                    <a:pt x="513" y="107"/>
                                  </a:lnTo>
                                  <a:lnTo>
                                    <a:pt x="579" y="93"/>
                                  </a:lnTo>
                                  <a:lnTo>
                                    <a:pt x="649" y="83"/>
                                  </a:lnTo>
                                  <a:lnTo>
                                    <a:pt x="719" y="73"/>
                                  </a:lnTo>
                                  <a:lnTo>
                                    <a:pt x="796" y="63"/>
                                  </a:lnTo>
                                  <a:lnTo>
                                    <a:pt x="873" y="57"/>
                                  </a:lnTo>
                                  <a:lnTo>
                                    <a:pt x="952" y="47"/>
                                  </a:lnTo>
                                  <a:lnTo>
                                    <a:pt x="1036" y="40"/>
                                  </a:lnTo>
                                  <a:lnTo>
                                    <a:pt x="1122" y="33"/>
                                  </a:lnTo>
                                  <a:lnTo>
                                    <a:pt x="1209" y="27"/>
                                  </a:lnTo>
                                  <a:lnTo>
                                    <a:pt x="1299" y="20"/>
                                  </a:lnTo>
                                  <a:lnTo>
                                    <a:pt x="1392" y="17"/>
                                  </a:lnTo>
                                  <a:lnTo>
                                    <a:pt x="1484" y="10"/>
                                  </a:lnTo>
                                  <a:lnTo>
                                    <a:pt x="1578" y="7"/>
                                  </a:lnTo>
                                  <a:lnTo>
                                    <a:pt x="1678" y="3"/>
                                  </a:lnTo>
                                  <a:lnTo>
                                    <a:pt x="1774" y="3"/>
                                  </a:lnTo>
                                  <a:lnTo>
                                    <a:pt x="1874" y="3"/>
                                  </a:lnTo>
                                  <a:lnTo>
                                    <a:pt x="1978" y="0"/>
                                  </a:lnTo>
                                  <a:lnTo>
                                    <a:pt x="2081" y="3"/>
                                  </a:lnTo>
                                  <a:lnTo>
                                    <a:pt x="2181" y="3"/>
                                  </a:lnTo>
                                  <a:lnTo>
                                    <a:pt x="2277" y="3"/>
                                  </a:lnTo>
                                  <a:lnTo>
                                    <a:pt x="2377" y="7"/>
                                  </a:lnTo>
                                  <a:lnTo>
                                    <a:pt x="2471" y="10"/>
                                  </a:lnTo>
                                  <a:lnTo>
                                    <a:pt x="2564" y="17"/>
                                  </a:lnTo>
                                  <a:lnTo>
                                    <a:pt x="2657" y="20"/>
                                  </a:lnTo>
                                  <a:lnTo>
                                    <a:pt x="2747" y="27"/>
                                  </a:lnTo>
                                  <a:lnTo>
                                    <a:pt x="2834" y="33"/>
                                  </a:lnTo>
                                  <a:lnTo>
                                    <a:pt x="2920" y="40"/>
                                  </a:lnTo>
                                  <a:lnTo>
                                    <a:pt x="3004" y="47"/>
                                  </a:lnTo>
                                  <a:lnTo>
                                    <a:pt x="3083" y="57"/>
                                  </a:lnTo>
                                  <a:lnTo>
                                    <a:pt x="3160" y="63"/>
                                  </a:lnTo>
                                  <a:lnTo>
                                    <a:pt x="3237" y="73"/>
                                  </a:lnTo>
                                  <a:lnTo>
                                    <a:pt x="3307" y="83"/>
                                  </a:lnTo>
                                  <a:lnTo>
                                    <a:pt x="3377" y="93"/>
                                  </a:lnTo>
                                  <a:lnTo>
                                    <a:pt x="3443" y="107"/>
                                  </a:lnTo>
                                  <a:lnTo>
                                    <a:pt x="3503" y="117"/>
                                  </a:lnTo>
                                  <a:lnTo>
                                    <a:pt x="3563" y="130"/>
                                  </a:lnTo>
                                  <a:lnTo>
                                    <a:pt x="3620" y="140"/>
                                  </a:lnTo>
                                  <a:lnTo>
                                    <a:pt x="3670" y="153"/>
                                  </a:lnTo>
                                  <a:lnTo>
                                    <a:pt x="3716" y="167"/>
                                  </a:lnTo>
                                  <a:lnTo>
                                    <a:pt x="3763" y="180"/>
                                  </a:lnTo>
                                  <a:lnTo>
                                    <a:pt x="3803" y="193"/>
                                  </a:lnTo>
                                  <a:lnTo>
                                    <a:pt x="3836" y="210"/>
                                  </a:lnTo>
                                  <a:lnTo>
                                    <a:pt x="3870" y="223"/>
                                  </a:lnTo>
                                  <a:lnTo>
                                    <a:pt x="3896" y="240"/>
                                  </a:lnTo>
                                  <a:lnTo>
                                    <a:pt x="3916" y="253"/>
                                  </a:lnTo>
                                  <a:lnTo>
                                    <a:pt x="3933" y="270"/>
                                  </a:lnTo>
                                  <a:lnTo>
                                    <a:pt x="3946" y="287"/>
                                  </a:lnTo>
                                  <a:lnTo>
                                    <a:pt x="3956" y="300"/>
                                  </a:lnTo>
                                  <a:lnTo>
                                    <a:pt x="3956" y="317"/>
                                  </a:lnTo>
                                  <a:lnTo>
                                    <a:pt x="3956" y="333"/>
                                  </a:lnTo>
                                  <a:lnTo>
                                    <a:pt x="3946" y="350"/>
                                  </a:lnTo>
                                  <a:lnTo>
                                    <a:pt x="3933" y="367"/>
                                  </a:lnTo>
                                  <a:lnTo>
                                    <a:pt x="3916" y="380"/>
                                  </a:lnTo>
                                  <a:lnTo>
                                    <a:pt x="3896" y="397"/>
                                  </a:lnTo>
                                  <a:lnTo>
                                    <a:pt x="3870" y="410"/>
                                  </a:lnTo>
                                  <a:lnTo>
                                    <a:pt x="3836" y="427"/>
                                  </a:lnTo>
                                  <a:lnTo>
                                    <a:pt x="3803" y="440"/>
                                  </a:lnTo>
                                  <a:lnTo>
                                    <a:pt x="3763" y="453"/>
                                  </a:lnTo>
                                  <a:lnTo>
                                    <a:pt x="3716" y="467"/>
                                  </a:lnTo>
                                  <a:lnTo>
                                    <a:pt x="3670" y="480"/>
                                  </a:lnTo>
                                  <a:lnTo>
                                    <a:pt x="3620" y="493"/>
                                  </a:lnTo>
                                  <a:lnTo>
                                    <a:pt x="3563" y="506"/>
                                  </a:lnTo>
                                  <a:lnTo>
                                    <a:pt x="3503" y="520"/>
                                  </a:lnTo>
                                  <a:lnTo>
                                    <a:pt x="3443" y="530"/>
                                  </a:lnTo>
                                  <a:lnTo>
                                    <a:pt x="3377" y="540"/>
                                  </a:lnTo>
                                  <a:lnTo>
                                    <a:pt x="3307" y="550"/>
                                  </a:lnTo>
                                  <a:lnTo>
                                    <a:pt x="3237" y="560"/>
                                  </a:lnTo>
                                  <a:lnTo>
                                    <a:pt x="3160" y="570"/>
                                  </a:lnTo>
                                  <a:lnTo>
                                    <a:pt x="3083" y="580"/>
                                  </a:lnTo>
                                  <a:lnTo>
                                    <a:pt x="3004" y="586"/>
                                  </a:lnTo>
                                  <a:lnTo>
                                    <a:pt x="2920" y="596"/>
                                  </a:lnTo>
                                  <a:lnTo>
                                    <a:pt x="2834" y="603"/>
                                  </a:lnTo>
                                  <a:lnTo>
                                    <a:pt x="2747" y="610"/>
                                  </a:lnTo>
                                  <a:lnTo>
                                    <a:pt x="2657" y="613"/>
                                  </a:lnTo>
                                  <a:lnTo>
                                    <a:pt x="2564" y="620"/>
                                  </a:lnTo>
                                  <a:lnTo>
                                    <a:pt x="2471" y="623"/>
                                  </a:lnTo>
                                  <a:lnTo>
                                    <a:pt x="2377" y="626"/>
                                  </a:lnTo>
                                  <a:lnTo>
                                    <a:pt x="2277" y="630"/>
                                  </a:lnTo>
                                  <a:lnTo>
                                    <a:pt x="2181" y="633"/>
                                  </a:lnTo>
                                  <a:lnTo>
                                    <a:pt x="2081" y="633"/>
                                  </a:lnTo>
                                  <a:lnTo>
                                    <a:pt x="1978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ac993"/>
                            </a:solidFill>
                            <a:ln w="0">
                              <a:solidFill>
                                <a:srgbClr val="7ac9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4" h="579">
                                  <a:moveTo>
                                    <a:pt x="1822" y="579"/>
                                  </a:moveTo>
                                  <a:lnTo>
                                    <a:pt x="1728" y="579"/>
                                  </a:lnTo>
                                  <a:lnTo>
                                    <a:pt x="1635" y="579"/>
                                  </a:lnTo>
                                  <a:lnTo>
                                    <a:pt x="1545" y="576"/>
                                  </a:lnTo>
                                  <a:lnTo>
                                    <a:pt x="1455" y="573"/>
                                  </a:lnTo>
                                  <a:lnTo>
                                    <a:pt x="1368" y="573"/>
                                  </a:lnTo>
                                  <a:lnTo>
                                    <a:pt x="1282" y="566"/>
                                  </a:lnTo>
                                  <a:lnTo>
                                    <a:pt x="1196" y="563"/>
                                  </a:lnTo>
                                  <a:lnTo>
                                    <a:pt x="1113" y="556"/>
                                  </a:lnTo>
                                  <a:lnTo>
                                    <a:pt x="1033" y="553"/>
                                  </a:lnTo>
                                  <a:lnTo>
                                    <a:pt x="956" y="546"/>
                                  </a:lnTo>
                                  <a:lnTo>
                                    <a:pt x="880" y="539"/>
                                  </a:lnTo>
                                  <a:lnTo>
                                    <a:pt x="803" y="529"/>
                                  </a:lnTo>
                                  <a:lnTo>
                                    <a:pt x="733" y="523"/>
                                  </a:lnTo>
                                  <a:lnTo>
                                    <a:pt x="663" y="513"/>
                                  </a:lnTo>
                                  <a:lnTo>
                                    <a:pt x="597" y="506"/>
                                  </a:lnTo>
                                  <a:lnTo>
                                    <a:pt x="533" y="496"/>
                                  </a:lnTo>
                                  <a:lnTo>
                                    <a:pt x="473" y="486"/>
                                  </a:lnTo>
                                  <a:lnTo>
                                    <a:pt x="417" y="476"/>
                                  </a:lnTo>
                                  <a:lnTo>
                                    <a:pt x="363" y="463"/>
                                  </a:lnTo>
                                  <a:lnTo>
                                    <a:pt x="313" y="453"/>
                                  </a:lnTo>
                                  <a:lnTo>
                                    <a:pt x="263" y="440"/>
                                  </a:lnTo>
                                  <a:lnTo>
                                    <a:pt x="220" y="430"/>
                                  </a:lnTo>
                                  <a:lnTo>
                                    <a:pt x="180" y="416"/>
                                  </a:lnTo>
                                  <a:lnTo>
                                    <a:pt x="144" y="403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84" y="376"/>
                                  </a:lnTo>
                                  <a:lnTo>
                                    <a:pt x="57" y="363"/>
                                  </a:lnTo>
                                  <a:lnTo>
                                    <a:pt x="37" y="350"/>
                                  </a:lnTo>
                                  <a:lnTo>
                                    <a:pt x="20" y="333"/>
                                  </a:lnTo>
                                  <a:lnTo>
                                    <a:pt x="10" y="320"/>
                                  </a:lnTo>
                                  <a:lnTo>
                                    <a:pt x="4" y="30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10" y="260"/>
                                  </a:lnTo>
                                  <a:lnTo>
                                    <a:pt x="20" y="246"/>
                                  </a:lnTo>
                                  <a:lnTo>
                                    <a:pt x="37" y="233"/>
                                  </a:lnTo>
                                  <a:lnTo>
                                    <a:pt x="57" y="220"/>
                                  </a:lnTo>
                                  <a:lnTo>
                                    <a:pt x="84" y="203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80" y="166"/>
                                  </a:lnTo>
                                  <a:lnTo>
                                    <a:pt x="220" y="153"/>
                                  </a:lnTo>
                                  <a:lnTo>
                                    <a:pt x="263" y="140"/>
                                  </a:lnTo>
                                  <a:lnTo>
                                    <a:pt x="313" y="130"/>
                                  </a:lnTo>
                                  <a:lnTo>
                                    <a:pt x="363" y="116"/>
                                  </a:lnTo>
                                  <a:lnTo>
                                    <a:pt x="417" y="106"/>
                                  </a:lnTo>
                                  <a:lnTo>
                                    <a:pt x="473" y="96"/>
                                  </a:lnTo>
                                  <a:lnTo>
                                    <a:pt x="533" y="86"/>
                                  </a:lnTo>
                                  <a:lnTo>
                                    <a:pt x="597" y="76"/>
                                  </a:lnTo>
                                  <a:lnTo>
                                    <a:pt x="663" y="66"/>
                                  </a:lnTo>
                                  <a:lnTo>
                                    <a:pt x="733" y="60"/>
                                  </a:lnTo>
                                  <a:lnTo>
                                    <a:pt x="803" y="50"/>
                                  </a:lnTo>
                                  <a:lnTo>
                                    <a:pt x="880" y="43"/>
                                  </a:lnTo>
                                  <a:lnTo>
                                    <a:pt x="956" y="36"/>
                                  </a:lnTo>
                                  <a:lnTo>
                                    <a:pt x="1033" y="30"/>
                                  </a:lnTo>
                                  <a:lnTo>
                                    <a:pt x="1113" y="23"/>
                                  </a:lnTo>
                                  <a:lnTo>
                                    <a:pt x="1196" y="20"/>
                                  </a:lnTo>
                                  <a:lnTo>
                                    <a:pt x="1282" y="13"/>
                                  </a:lnTo>
                                  <a:lnTo>
                                    <a:pt x="1368" y="10"/>
                                  </a:lnTo>
                                  <a:lnTo>
                                    <a:pt x="1455" y="6"/>
                                  </a:lnTo>
                                  <a:lnTo>
                                    <a:pt x="1545" y="3"/>
                                  </a:lnTo>
                                  <a:lnTo>
                                    <a:pt x="1635" y="3"/>
                                  </a:lnTo>
                                  <a:lnTo>
                                    <a:pt x="1728" y="0"/>
                                  </a:lnTo>
                                  <a:lnTo>
                                    <a:pt x="1822" y="0"/>
                                  </a:lnTo>
                                  <a:lnTo>
                                    <a:pt x="1915" y="0"/>
                                  </a:lnTo>
                                  <a:lnTo>
                                    <a:pt x="2008" y="3"/>
                                  </a:lnTo>
                                  <a:lnTo>
                                    <a:pt x="2098" y="3"/>
                                  </a:lnTo>
                                  <a:lnTo>
                                    <a:pt x="2188" y="6"/>
                                  </a:lnTo>
                                  <a:lnTo>
                                    <a:pt x="2275" y="10"/>
                                  </a:lnTo>
                                  <a:lnTo>
                                    <a:pt x="2361" y="13"/>
                                  </a:lnTo>
                                  <a:lnTo>
                                    <a:pt x="2448" y="20"/>
                                  </a:lnTo>
                                  <a:lnTo>
                                    <a:pt x="2531" y="23"/>
                                  </a:lnTo>
                                  <a:lnTo>
                                    <a:pt x="2611" y="30"/>
                                  </a:lnTo>
                                  <a:lnTo>
                                    <a:pt x="2688" y="36"/>
                                  </a:lnTo>
                                  <a:lnTo>
                                    <a:pt x="2764" y="43"/>
                                  </a:lnTo>
                                  <a:lnTo>
                                    <a:pt x="2841" y="50"/>
                                  </a:lnTo>
                                  <a:lnTo>
                                    <a:pt x="2911" y="60"/>
                                  </a:lnTo>
                                  <a:lnTo>
                                    <a:pt x="2981" y="66"/>
                                  </a:lnTo>
                                  <a:lnTo>
                                    <a:pt x="3047" y="76"/>
                                  </a:lnTo>
                                  <a:lnTo>
                                    <a:pt x="3111" y="86"/>
                                  </a:lnTo>
                                  <a:lnTo>
                                    <a:pt x="3171" y="96"/>
                                  </a:lnTo>
                                  <a:lnTo>
                                    <a:pt x="3227" y="106"/>
                                  </a:lnTo>
                                  <a:lnTo>
                                    <a:pt x="3281" y="116"/>
                                  </a:lnTo>
                                  <a:lnTo>
                                    <a:pt x="3331" y="130"/>
                                  </a:lnTo>
                                  <a:lnTo>
                                    <a:pt x="3381" y="140"/>
                                  </a:lnTo>
                                  <a:lnTo>
                                    <a:pt x="3424" y="153"/>
                                  </a:lnTo>
                                  <a:lnTo>
                                    <a:pt x="3464" y="166"/>
                                  </a:lnTo>
                                  <a:lnTo>
                                    <a:pt x="3500" y="176"/>
                                  </a:lnTo>
                                  <a:lnTo>
                                    <a:pt x="3534" y="190"/>
                                  </a:lnTo>
                                  <a:lnTo>
                                    <a:pt x="3560" y="203"/>
                                  </a:lnTo>
                                  <a:lnTo>
                                    <a:pt x="3587" y="220"/>
                                  </a:lnTo>
                                  <a:lnTo>
                                    <a:pt x="3607" y="233"/>
                                  </a:lnTo>
                                  <a:lnTo>
                                    <a:pt x="3624" y="246"/>
                                  </a:lnTo>
                                  <a:lnTo>
                                    <a:pt x="3634" y="260"/>
                                  </a:lnTo>
                                  <a:lnTo>
                                    <a:pt x="3640" y="276"/>
                                  </a:lnTo>
                                  <a:lnTo>
                                    <a:pt x="3644" y="290"/>
                                  </a:lnTo>
                                  <a:lnTo>
                                    <a:pt x="3640" y="306"/>
                                  </a:lnTo>
                                  <a:lnTo>
                                    <a:pt x="3634" y="320"/>
                                  </a:lnTo>
                                  <a:lnTo>
                                    <a:pt x="3624" y="333"/>
                                  </a:lnTo>
                                  <a:lnTo>
                                    <a:pt x="3607" y="350"/>
                                  </a:lnTo>
                                  <a:lnTo>
                                    <a:pt x="3587" y="363"/>
                                  </a:lnTo>
                                  <a:lnTo>
                                    <a:pt x="3560" y="376"/>
                                  </a:lnTo>
                                  <a:lnTo>
                                    <a:pt x="3534" y="390"/>
                                  </a:lnTo>
                                  <a:lnTo>
                                    <a:pt x="3500" y="403"/>
                                  </a:lnTo>
                                  <a:lnTo>
                                    <a:pt x="3464" y="416"/>
                                  </a:lnTo>
                                  <a:lnTo>
                                    <a:pt x="3424" y="430"/>
                                  </a:lnTo>
                                  <a:lnTo>
                                    <a:pt x="3381" y="440"/>
                                  </a:lnTo>
                                  <a:lnTo>
                                    <a:pt x="3331" y="453"/>
                                  </a:lnTo>
                                  <a:lnTo>
                                    <a:pt x="3281" y="463"/>
                                  </a:lnTo>
                                  <a:lnTo>
                                    <a:pt x="3227" y="476"/>
                                  </a:lnTo>
                                  <a:lnTo>
                                    <a:pt x="3171" y="486"/>
                                  </a:lnTo>
                                  <a:lnTo>
                                    <a:pt x="3111" y="496"/>
                                  </a:lnTo>
                                  <a:lnTo>
                                    <a:pt x="3047" y="506"/>
                                  </a:lnTo>
                                  <a:lnTo>
                                    <a:pt x="2981" y="513"/>
                                  </a:lnTo>
                                  <a:lnTo>
                                    <a:pt x="2911" y="523"/>
                                  </a:lnTo>
                                  <a:lnTo>
                                    <a:pt x="2841" y="529"/>
                                  </a:lnTo>
                                  <a:lnTo>
                                    <a:pt x="2764" y="539"/>
                                  </a:lnTo>
                                  <a:lnTo>
                                    <a:pt x="2688" y="546"/>
                                  </a:lnTo>
                                  <a:lnTo>
                                    <a:pt x="2611" y="553"/>
                                  </a:lnTo>
                                  <a:lnTo>
                                    <a:pt x="2531" y="556"/>
                                  </a:lnTo>
                                  <a:lnTo>
                                    <a:pt x="2448" y="563"/>
                                  </a:lnTo>
                                  <a:lnTo>
                                    <a:pt x="2361" y="566"/>
                                  </a:lnTo>
                                  <a:lnTo>
                                    <a:pt x="2275" y="573"/>
                                  </a:lnTo>
                                  <a:lnTo>
                                    <a:pt x="2188" y="573"/>
                                  </a:lnTo>
                                  <a:lnTo>
                                    <a:pt x="2098" y="576"/>
                                  </a:lnTo>
                                  <a:lnTo>
                                    <a:pt x="2008" y="579"/>
                                  </a:lnTo>
                                  <a:lnTo>
                                    <a:pt x="1915" y="579"/>
                                  </a:lnTo>
                                  <a:lnTo>
                                    <a:pt x="1822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c489"/>
                            </a:solidFill>
                            <a:ln w="0">
                              <a:solidFill>
                                <a:srgbClr val="6dc48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527">
                                  <a:moveTo>
                                    <a:pt x="1665" y="527"/>
                                  </a:moveTo>
                                  <a:lnTo>
                                    <a:pt x="1578" y="527"/>
                                  </a:lnTo>
                                  <a:lnTo>
                                    <a:pt x="1495" y="527"/>
                                  </a:lnTo>
                                  <a:lnTo>
                                    <a:pt x="1411" y="523"/>
                                  </a:lnTo>
                                  <a:lnTo>
                                    <a:pt x="1328" y="523"/>
                                  </a:lnTo>
                                  <a:lnTo>
                                    <a:pt x="1248" y="520"/>
                                  </a:lnTo>
                                  <a:lnTo>
                                    <a:pt x="1171" y="517"/>
                                  </a:lnTo>
                                  <a:lnTo>
                                    <a:pt x="1093" y="513"/>
                                  </a:lnTo>
                                  <a:lnTo>
                                    <a:pt x="1019" y="507"/>
                                  </a:lnTo>
                                  <a:lnTo>
                                    <a:pt x="946" y="503"/>
                                  </a:lnTo>
                                  <a:lnTo>
                                    <a:pt x="873" y="497"/>
                                  </a:lnTo>
                                  <a:lnTo>
                                    <a:pt x="803" y="490"/>
                                  </a:lnTo>
                                  <a:lnTo>
                                    <a:pt x="736" y="483"/>
                                  </a:lnTo>
                                  <a:lnTo>
                                    <a:pt x="669" y="477"/>
                                  </a:lnTo>
                                  <a:lnTo>
                                    <a:pt x="606" y="467"/>
                                  </a:lnTo>
                                  <a:lnTo>
                                    <a:pt x="546" y="460"/>
                                  </a:lnTo>
                                  <a:lnTo>
                                    <a:pt x="490" y="450"/>
                                  </a:lnTo>
                                  <a:lnTo>
                                    <a:pt x="433" y="440"/>
                                  </a:lnTo>
                                  <a:lnTo>
                                    <a:pt x="383" y="433"/>
                                  </a:lnTo>
                                  <a:lnTo>
                                    <a:pt x="333" y="423"/>
                                  </a:lnTo>
                                  <a:lnTo>
                                    <a:pt x="286" y="410"/>
                                  </a:lnTo>
                                  <a:lnTo>
                                    <a:pt x="243" y="400"/>
                                  </a:lnTo>
                                  <a:lnTo>
                                    <a:pt x="203" y="390"/>
                                  </a:lnTo>
                                  <a:lnTo>
                                    <a:pt x="166" y="380"/>
                                  </a:lnTo>
                                  <a:lnTo>
                                    <a:pt x="133" y="367"/>
                                  </a:lnTo>
                                  <a:lnTo>
                                    <a:pt x="103" y="354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53" y="330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3" y="277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20" y="224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76" y="187"/>
                                  </a:lnTo>
                                  <a:lnTo>
                                    <a:pt x="103" y="174"/>
                                  </a:lnTo>
                                  <a:lnTo>
                                    <a:pt x="133" y="160"/>
                                  </a:lnTo>
                                  <a:lnTo>
                                    <a:pt x="166" y="150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43" y="127"/>
                                  </a:lnTo>
                                  <a:lnTo>
                                    <a:pt x="286" y="117"/>
                                  </a:lnTo>
                                  <a:lnTo>
                                    <a:pt x="333" y="107"/>
                                  </a:lnTo>
                                  <a:lnTo>
                                    <a:pt x="383" y="97"/>
                                  </a:lnTo>
                                  <a:lnTo>
                                    <a:pt x="433" y="87"/>
                                  </a:lnTo>
                                  <a:lnTo>
                                    <a:pt x="490" y="77"/>
                                  </a:lnTo>
                                  <a:lnTo>
                                    <a:pt x="546" y="70"/>
                                  </a:lnTo>
                                  <a:lnTo>
                                    <a:pt x="606" y="60"/>
                                  </a:lnTo>
                                  <a:lnTo>
                                    <a:pt x="669" y="54"/>
                                  </a:lnTo>
                                  <a:lnTo>
                                    <a:pt x="736" y="47"/>
                                  </a:lnTo>
                                  <a:lnTo>
                                    <a:pt x="803" y="40"/>
                                  </a:lnTo>
                                  <a:lnTo>
                                    <a:pt x="873" y="34"/>
                                  </a:lnTo>
                                  <a:lnTo>
                                    <a:pt x="946" y="27"/>
                                  </a:lnTo>
                                  <a:lnTo>
                                    <a:pt x="1019" y="20"/>
                                  </a:lnTo>
                                  <a:lnTo>
                                    <a:pt x="1093" y="17"/>
                                  </a:lnTo>
                                  <a:lnTo>
                                    <a:pt x="1171" y="14"/>
                                  </a:lnTo>
                                  <a:lnTo>
                                    <a:pt x="1248" y="10"/>
                                  </a:lnTo>
                                  <a:lnTo>
                                    <a:pt x="1328" y="7"/>
                                  </a:lnTo>
                                  <a:lnTo>
                                    <a:pt x="1411" y="4"/>
                                  </a:lnTo>
                                  <a:lnTo>
                                    <a:pt x="1495" y="0"/>
                                  </a:lnTo>
                                  <a:lnTo>
                                    <a:pt x="1578" y="0"/>
                                  </a:lnTo>
                                  <a:lnTo>
                                    <a:pt x="1665" y="0"/>
                                  </a:lnTo>
                                  <a:lnTo>
                                    <a:pt x="1751" y="0"/>
                                  </a:lnTo>
                                  <a:lnTo>
                                    <a:pt x="1834" y="0"/>
                                  </a:lnTo>
                                  <a:lnTo>
                                    <a:pt x="1918" y="4"/>
                                  </a:lnTo>
                                  <a:lnTo>
                                    <a:pt x="2001" y="7"/>
                                  </a:lnTo>
                                  <a:lnTo>
                                    <a:pt x="2081" y="10"/>
                                  </a:lnTo>
                                  <a:lnTo>
                                    <a:pt x="2158" y="14"/>
                                  </a:lnTo>
                                  <a:lnTo>
                                    <a:pt x="2237" y="17"/>
                                  </a:lnTo>
                                  <a:lnTo>
                                    <a:pt x="2311" y="20"/>
                                  </a:lnTo>
                                  <a:lnTo>
                                    <a:pt x="2384" y="27"/>
                                  </a:lnTo>
                                  <a:lnTo>
                                    <a:pt x="2457" y="34"/>
                                  </a:lnTo>
                                  <a:lnTo>
                                    <a:pt x="2527" y="40"/>
                                  </a:lnTo>
                                  <a:lnTo>
                                    <a:pt x="2594" y="47"/>
                                  </a:lnTo>
                                  <a:lnTo>
                                    <a:pt x="2661" y="54"/>
                                  </a:lnTo>
                                  <a:lnTo>
                                    <a:pt x="2724" y="60"/>
                                  </a:lnTo>
                                  <a:lnTo>
                                    <a:pt x="2784" y="70"/>
                                  </a:lnTo>
                                  <a:lnTo>
                                    <a:pt x="2840" y="77"/>
                                  </a:lnTo>
                                  <a:lnTo>
                                    <a:pt x="2897" y="87"/>
                                  </a:lnTo>
                                  <a:lnTo>
                                    <a:pt x="2947" y="97"/>
                                  </a:lnTo>
                                  <a:lnTo>
                                    <a:pt x="2997" y="107"/>
                                  </a:lnTo>
                                  <a:lnTo>
                                    <a:pt x="3044" y="117"/>
                                  </a:lnTo>
                                  <a:lnTo>
                                    <a:pt x="3087" y="127"/>
                                  </a:lnTo>
                                  <a:lnTo>
                                    <a:pt x="3127" y="140"/>
                                  </a:lnTo>
                                  <a:lnTo>
                                    <a:pt x="3164" y="150"/>
                                  </a:lnTo>
                                  <a:lnTo>
                                    <a:pt x="3197" y="160"/>
                                  </a:lnTo>
                                  <a:lnTo>
                                    <a:pt x="3227" y="174"/>
                                  </a:lnTo>
                                  <a:lnTo>
                                    <a:pt x="3254" y="187"/>
                                  </a:lnTo>
                                  <a:lnTo>
                                    <a:pt x="3277" y="200"/>
                                  </a:lnTo>
                                  <a:lnTo>
                                    <a:pt x="3297" y="210"/>
                                  </a:lnTo>
                                  <a:lnTo>
                                    <a:pt x="3310" y="224"/>
                                  </a:lnTo>
                                  <a:lnTo>
                                    <a:pt x="3320" y="237"/>
                                  </a:lnTo>
                                  <a:lnTo>
                                    <a:pt x="3327" y="250"/>
                                  </a:lnTo>
                                  <a:lnTo>
                                    <a:pt x="3330" y="264"/>
                                  </a:lnTo>
                                  <a:lnTo>
                                    <a:pt x="3327" y="277"/>
                                  </a:lnTo>
                                  <a:lnTo>
                                    <a:pt x="3320" y="290"/>
                                  </a:lnTo>
                                  <a:lnTo>
                                    <a:pt x="3310" y="304"/>
                                  </a:lnTo>
                                  <a:lnTo>
                                    <a:pt x="3297" y="317"/>
                                  </a:lnTo>
                                  <a:lnTo>
                                    <a:pt x="3277" y="330"/>
                                  </a:lnTo>
                                  <a:lnTo>
                                    <a:pt x="3254" y="344"/>
                                  </a:lnTo>
                                  <a:lnTo>
                                    <a:pt x="3227" y="354"/>
                                  </a:lnTo>
                                  <a:lnTo>
                                    <a:pt x="3197" y="367"/>
                                  </a:lnTo>
                                  <a:lnTo>
                                    <a:pt x="3164" y="380"/>
                                  </a:lnTo>
                                  <a:lnTo>
                                    <a:pt x="3127" y="390"/>
                                  </a:lnTo>
                                  <a:lnTo>
                                    <a:pt x="3087" y="400"/>
                                  </a:lnTo>
                                  <a:lnTo>
                                    <a:pt x="3044" y="410"/>
                                  </a:lnTo>
                                  <a:lnTo>
                                    <a:pt x="2997" y="423"/>
                                  </a:lnTo>
                                  <a:lnTo>
                                    <a:pt x="2947" y="433"/>
                                  </a:lnTo>
                                  <a:lnTo>
                                    <a:pt x="2897" y="440"/>
                                  </a:lnTo>
                                  <a:lnTo>
                                    <a:pt x="2840" y="450"/>
                                  </a:lnTo>
                                  <a:lnTo>
                                    <a:pt x="2784" y="460"/>
                                  </a:lnTo>
                                  <a:lnTo>
                                    <a:pt x="2724" y="467"/>
                                  </a:lnTo>
                                  <a:lnTo>
                                    <a:pt x="2661" y="477"/>
                                  </a:lnTo>
                                  <a:lnTo>
                                    <a:pt x="2594" y="483"/>
                                  </a:lnTo>
                                  <a:lnTo>
                                    <a:pt x="2527" y="490"/>
                                  </a:lnTo>
                                  <a:lnTo>
                                    <a:pt x="2457" y="497"/>
                                  </a:lnTo>
                                  <a:lnTo>
                                    <a:pt x="2384" y="503"/>
                                  </a:lnTo>
                                  <a:lnTo>
                                    <a:pt x="2311" y="507"/>
                                  </a:lnTo>
                                  <a:lnTo>
                                    <a:pt x="2237" y="513"/>
                                  </a:lnTo>
                                  <a:lnTo>
                                    <a:pt x="2158" y="517"/>
                                  </a:lnTo>
                                  <a:lnTo>
                                    <a:pt x="2081" y="520"/>
                                  </a:lnTo>
                                  <a:lnTo>
                                    <a:pt x="2001" y="523"/>
                                  </a:lnTo>
                                  <a:lnTo>
                                    <a:pt x="1918" y="523"/>
                                  </a:lnTo>
                                  <a:lnTo>
                                    <a:pt x="1834" y="527"/>
                                  </a:lnTo>
                                  <a:lnTo>
                                    <a:pt x="1751" y="527"/>
                                  </a:lnTo>
                                  <a:lnTo>
                                    <a:pt x="1665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bf7f"/>
                            </a:solidFill>
                            <a:ln w="0">
                              <a:solidFill>
                                <a:srgbClr val="61bf7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8" h="476">
                                  <a:moveTo>
                                    <a:pt x="1509" y="476"/>
                                  </a:moveTo>
                                  <a:lnTo>
                                    <a:pt x="1432" y="473"/>
                                  </a:lnTo>
                                  <a:lnTo>
                                    <a:pt x="1355" y="473"/>
                                  </a:lnTo>
                                  <a:lnTo>
                                    <a:pt x="1279" y="473"/>
                                  </a:lnTo>
                                  <a:lnTo>
                                    <a:pt x="1205" y="470"/>
                                  </a:lnTo>
                                  <a:lnTo>
                                    <a:pt x="1132" y="466"/>
                                  </a:lnTo>
                                  <a:lnTo>
                                    <a:pt x="1062" y="463"/>
                                  </a:lnTo>
                                  <a:lnTo>
                                    <a:pt x="992" y="460"/>
                                  </a:lnTo>
                                  <a:lnTo>
                                    <a:pt x="923" y="456"/>
                                  </a:lnTo>
                                  <a:lnTo>
                                    <a:pt x="857" y="453"/>
                                  </a:lnTo>
                                  <a:lnTo>
                                    <a:pt x="793" y="446"/>
                                  </a:lnTo>
                                  <a:lnTo>
                                    <a:pt x="730" y="440"/>
                                  </a:lnTo>
                                  <a:lnTo>
                                    <a:pt x="667" y="433"/>
                                  </a:lnTo>
                                  <a:lnTo>
                                    <a:pt x="607" y="426"/>
                                  </a:lnTo>
                                  <a:lnTo>
                                    <a:pt x="550" y="420"/>
                                  </a:lnTo>
                                  <a:lnTo>
                                    <a:pt x="497" y="413"/>
                                  </a:lnTo>
                                  <a:lnTo>
                                    <a:pt x="444" y="406"/>
                                  </a:lnTo>
                                  <a:lnTo>
                                    <a:pt x="394" y="396"/>
                                  </a:lnTo>
                                  <a:lnTo>
                                    <a:pt x="347" y="390"/>
                                  </a:lnTo>
                                  <a:lnTo>
                                    <a:pt x="300" y="380"/>
                                  </a:lnTo>
                                  <a:lnTo>
                                    <a:pt x="260" y="370"/>
                                  </a:lnTo>
                                  <a:lnTo>
                                    <a:pt x="220" y="360"/>
                                  </a:lnTo>
                                  <a:lnTo>
                                    <a:pt x="184" y="350"/>
                                  </a:lnTo>
                                  <a:lnTo>
                                    <a:pt x="150" y="340"/>
                                  </a:lnTo>
                                  <a:lnTo>
                                    <a:pt x="120" y="330"/>
                                  </a:lnTo>
                                  <a:lnTo>
                                    <a:pt x="94" y="320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50" y="297"/>
                                  </a:lnTo>
                                  <a:lnTo>
                                    <a:pt x="34" y="287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4" y="25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20" y="200"/>
                                  </a:lnTo>
                                  <a:lnTo>
                                    <a:pt x="34" y="190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70" y="167"/>
                                  </a:lnTo>
                                  <a:lnTo>
                                    <a:pt x="94" y="157"/>
                                  </a:lnTo>
                                  <a:lnTo>
                                    <a:pt x="120" y="147"/>
                                  </a:lnTo>
                                  <a:lnTo>
                                    <a:pt x="150" y="133"/>
                                  </a:lnTo>
                                  <a:lnTo>
                                    <a:pt x="184" y="123"/>
                                  </a:lnTo>
                                  <a:lnTo>
                                    <a:pt x="220" y="113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300" y="97"/>
                                  </a:lnTo>
                                  <a:lnTo>
                                    <a:pt x="347" y="87"/>
                                  </a:lnTo>
                                  <a:lnTo>
                                    <a:pt x="394" y="77"/>
                                  </a:lnTo>
                                  <a:lnTo>
                                    <a:pt x="444" y="70"/>
                                  </a:lnTo>
                                  <a:lnTo>
                                    <a:pt x="497" y="63"/>
                                  </a:lnTo>
                                  <a:lnTo>
                                    <a:pt x="550" y="53"/>
                                  </a:lnTo>
                                  <a:lnTo>
                                    <a:pt x="607" y="47"/>
                                  </a:lnTo>
                                  <a:lnTo>
                                    <a:pt x="667" y="40"/>
                                  </a:lnTo>
                                  <a:lnTo>
                                    <a:pt x="730" y="33"/>
                                  </a:lnTo>
                                  <a:lnTo>
                                    <a:pt x="793" y="30"/>
                                  </a:lnTo>
                                  <a:lnTo>
                                    <a:pt x="857" y="23"/>
                                  </a:lnTo>
                                  <a:lnTo>
                                    <a:pt x="923" y="20"/>
                                  </a:lnTo>
                                  <a:lnTo>
                                    <a:pt x="992" y="13"/>
                                  </a:lnTo>
                                  <a:lnTo>
                                    <a:pt x="1062" y="10"/>
                                  </a:lnTo>
                                  <a:lnTo>
                                    <a:pt x="1132" y="7"/>
                                  </a:lnTo>
                                  <a:lnTo>
                                    <a:pt x="1205" y="3"/>
                                  </a:lnTo>
                                  <a:lnTo>
                                    <a:pt x="1279" y="3"/>
                                  </a:lnTo>
                                  <a:lnTo>
                                    <a:pt x="1355" y="0"/>
                                  </a:lnTo>
                                  <a:lnTo>
                                    <a:pt x="1432" y="0"/>
                                  </a:lnTo>
                                  <a:lnTo>
                                    <a:pt x="1509" y="0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1662" y="0"/>
                                  </a:lnTo>
                                  <a:lnTo>
                                    <a:pt x="1738" y="3"/>
                                  </a:lnTo>
                                  <a:lnTo>
                                    <a:pt x="1812" y="3"/>
                                  </a:lnTo>
                                  <a:lnTo>
                                    <a:pt x="1885" y="7"/>
                                  </a:lnTo>
                                  <a:lnTo>
                                    <a:pt x="1955" y="10"/>
                                  </a:lnTo>
                                  <a:lnTo>
                                    <a:pt x="2025" y="13"/>
                                  </a:lnTo>
                                  <a:lnTo>
                                    <a:pt x="2095" y="20"/>
                                  </a:lnTo>
                                  <a:lnTo>
                                    <a:pt x="2161" y="23"/>
                                  </a:lnTo>
                                  <a:lnTo>
                                    <a:pt x="2225" y="30"/>
                                  </a:lnTo>
                                  <a:lnTo>
                                    <a:pt x="2288" y="33"/>
                                  </a:lnTo>
                                  <a:lnTo>
                                    <a:pt x="2351" y="40"/>
                                  </a:lnTo>
                                  <a:lnTo>
                                    <a:pt x="2411" y="47"/>
                                  </a:lnTo>
                                  <a:lnTo>
                                    <a:pt x="2468" y="53"/>
                                  </a:lnTo>
                                  <a:lnTo>
                                    <a:pt x="2521" y="63"/>
                                  </a:lnTo>
                                  <a:lnTo>
                                    <a:pt x="2574" y="70"/>
                                  </a:lnTo>
                                  <a:lnTo>
                                    <a:pt x="2624" y="77"/>
                                  </a:lnTo>
                                  <a:lnTo>
                                    <a:pt x="2671" y="87"/>
                                  </a:lnTo>
                                  <a:lnTo>
                                    <a:pt x="2714" y="97"/>
                                  </a:lnTo>
                                  <a:lnTo>
                                    <a:pt x="2758" y="103"/>
                                  </a:lnTo>
                                  <a:lnTo>
                                    <a:pt x="2798" y="113"/>
                                  </a:lnTo>
                                  <a:lnTo>
                                    <a:pt x="2834" y="123"/>
                                  </a:lnTo>
                                  <a:lnTo>
                                    <a:pt x="2868" y="133"/>
                                  </a:lnTo>
                                  <a:lnTo>
                                    <a:pt x="2898" y="147"/>
                                  </a:lnTo>
                                  <a:lnTo>
                                    <a:pt x="2924" y="157"/>
                                  </a:lnTo>
                                  <a:lnTo>
                                    <a:pt x="2948" y="167"/>
                                  </a:lnTo>
                                  <a:lnTo>
                                    <a:pt x="2968" y="177"/>
                                  </a:lnTo>
                                  <a:lnTo>
                                    <a:pt x="2984" y="190"/>
                                  </a:lnTo>
                                  <a:lnTo>
                                    <a:pt x="2998" y="200"/>
                                  </a:lnTo>
                                  <a:lnTo>
                                    <a:pt x="3008" y="213"/>
                                  </a:lnTo>
                                  <a:lnTo>
                                    <a:pt x="3014" y="227"/>
                                  </a:lnTo>
                                  <a:lnTo>
                                    <a:pt x="3018" y="237"/>
                                  </a:lnTo>
                                  <a:lnTo>
                                    <a:pt x="3014" y="250"/>
                                  </a:lnTo>
                                  <a:lnTo>
                                    <a:pt x="3008" y="263"/>
                                  </a:lnTo>
                                  <a:lnTo>
                                    <a:pt x="2998" y="273"/>
                                  </a:lnTo>
                                  <a:lnTo>
                                    <a:pt x="2984" y="287"/>
                                  </a:lnTo>
                                  <a:lnTo>
                                    <a:pt x="2968" y="297"/>
                                  </a:lnTo>
                                  <a:lnTo>
                                    <a:pt x="2948" y="307"/>
                                  </a:lnTo>
                                  <a:lnTo>
                                    <a:pt x="2924" y="320"/>
                                  </a:lnTo>
                                  <a:lnTo>
                                    <a:pt x="2898" y="330"/>
                                  </a:lnTo>
                                  <a:lnTo>
                                    <a:pt x="2868" y="340"/>
                                  </a:lnTo>
                                  <a:lnTo>
                                    <a:pt x="2834" y="350"/>
                                  </a:lnTo>
                                  <a:lnTo>
                                    <a:pt x="2798" y="360"/>
                                  </a:lnTo>
                                  <a:lnTo>
                                    <a:pt x="2758" y="370"/>
                                  </a:lnTo>
                                  <a:lnTo>
                                    <a:pt x="2714" y="380"/>
                                  </a:lnTo>
                                  <a:lnTo>
                                    <a:pt x="2671" y="390"/>
                                  </a:lnTo>
                                  <a:lnTo>
                                    <a:pt x="2624" y="396"/>
                                  </a:lnTo>
                                  <a:lnTo>
                                    <a:pt x="2574" y="406"/>
                                  </a:lnTo>
                                  <a:lnTo>
                                    <a:pt x="2521" y="413"/>
                                  </a:lnTo>
                                  <a:lnTo>
                                    <a:pt x="2468" y="420"/>
                                  </a:lnTo>
                                  <a:lnTo>
                                    <a:pt x="2411" y="426"/>
                                  </a:lnTo>
                                  <a:lnTo>
                                    <a:pt x="2351" y="433"/>
                                  </a:lnTo>
                                  <a:lnTo>
                                    <a:pt x="2288" y="440"/>
                                  </a:lnTo>
                                  <a:lnTo>
                                    <a:pt x="2225" y="446"/>
                                  </a:lnTo>
                                  <a:lnTo>
                                    <a:pt x="2161" y="453"/>
                                  </a:lnTo>
                                  <a:lnTo>
                                    <a:pt x="2095" y="456"/>
                                  </a:lnTo>
                                  <a:lnTo>
                                    <a:pt x="2025" y="460"/>
                                  </a:lnTo>
                                  <a:lnTo>
                                    <a:pt x="1955" y="463"/>
                                  </a:lnTo>
                                  <a:lnTo>
                                    <a:pt x="1885" y="466"/>
                                  </a:lnTo>
                                  <a:lnTo>
                                    <a:pt x="1812" y="470"/>
                                  </a:lnTo>
                                  <a:lnTo>
                                    <a:pt x="1738" y="473"/>
                                  </a:lnTo>
                                  <a:lnTo>
                                    <a:pt x="1662" y="473"/>
                                  </a:lnTo>
                                  <a:lnTo>
                                    <a:pt x="1585" y="473"/>
                                  </a:lnTo>
                                  <a:lnTo>
                                    <a:pt x="1509" y="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ba75"/>
                            </a:solidFill>
                            <a:ln w="0">
                              <a:solidFill>
                                <a:srgbClr val="54ba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8" h="423">
                                  <a:moveTo>
                                    <a:pt x="1349" y="423"/>
                                  </a:moveTo>
                                  <a:lnTo>
                                    <a:pt x="1279" y="423"/>
                                  </a:lnTo>
                                  <a:lnTo>
                                    <a:pt x="1212" y="419"/>
                                  </a:lnTo>
                                  <a:lnTo>
                                    <a:pt x="1142" y="419"/>
                                  </a:lnTo>
                                  <a:lnTo>
                                    <a:pt x="1075" y="416"/>
                                  </a:lnTo>
                                  <a:lnTo>
                                    <a:pt x="1012" y="416"/>
                                  </a:lnTo>
                                  <a:lnTo>
                                    <a:pt x="949" y="413"/>
                                  </a:lnTo>
                                  <a:lnTo>
                                    <a:pt x="885" y="409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767" y="399"/>
                                  </a:lnTo>
                                  <a:lnTo>
                                    <a:pt x="707" y="396"/>
                                  </a:lnTo>
                                  <a:lnTo>
                                    <a:pt x="650" y="393"/>
                                  </a:lnTo>
                                  <a:lnTo>
                                    <a:pt x="597" y="386"/>
                                  </a:lnTo>
                                  <a:lnTo>
                                    <a:pt x="543" y="379"/>
                                  </a:lnTo>
                                  <a:lnTo>
                                    <a:pt x="490" y="373"/>
                                  </a:lnTo>
                                  <a:lnTo>
                                    <a:pt x="443" y="366"/>
                                  </a:lnTo>
                                  <a:lnTo>
                                    <a:pt x="397" y="360"/>
                                  </a:lnTo>
                                  <a:lnTo>
                                    <a:pt x="350" y="353"/>
                                  </a:lnTo>
                                  <a:lnTo>
                                    <a:pt x="307" y="346"/>
                                  </a:lnTo>
                                  <a:lnTo>
                                    <a:pt x="267" y="336"/>
                                  </a:lnTo>
                                  <a:lnTo>
                                    <a:pt x="230" y="330"/>
                                  </a:lnTo>
                                  <a:lnTo>
                                    <a:pt x="194" y="320"/>
                                  </a:lnTo>
                                  <a:lnTo>
                                    <a:pt x="164" y="310"/>
                                  </a:lnTo>
                                  <a:lnTo>
                                    <a:pt x="134" y="303"/>
                                  </a:lnTo>
                                  <a:lnTo>
                                    <a:pt x="107" y="293"/>
                                  </a:lnTo>
                                  <a:lnTo>
                                    <a:pt x="80" y="283"/>
                                  </a:lnTo>
                                  <a:lnTo>
                                    <a:pt x="60" y="273"/>
                                  </a:lnTo>
                                  <a:lnTo>
                                    <a:pt x="40" y="263"/>
                                  </a:lnTo>
                                  <a:lnTo>
                                    <a:pt x="27" y="253"/>
                                  </a:lnTo>
                                  <a:lnTo>
                                    <a:pt x="14" y="243"/>
                                  </a:lnTo>
                                  <a:lnTo>
                                    <a:pt x="7" y="233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14" y="180"/>
                                  </a:lnTo>
                                  <a:lnTo>
                                    <a:pt x="27" y="166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94" y="100"/>
                                  </a:lnTo>
                                  <a:lnTo>
                                    <a:pt x="230" y="93"/>
                                  </a:lnTo>
                                  <a:lnTo>
                                    <a:pt x="267" y="83"/>
                                  </a:lnTo>
                                  <a:lnTo>
                                    <a:pt x="307" y="76"/>
                                  </a:lnTo>
                                  <a:lnTo>
                                    <a:pt x="350" y="70"/>
                                  </a:lnTo>
                                  <a:lnTo>
                                    <a:pt x="397" y="60"/>
                                  </a:lnTo>
                                  <a:lnTo>
                                    <a:pt x="443" y="53"/>
                                  </a:lnTo>
                                  <a:lnTo>
                                    <a:pt x="490" y="46"/>
                                  </a:lnTo>
                                  <a:lnTo>
                                    <a:pt x="543" y="40"/>
                                  </a:lnTo>
                                  <a:lnTo>
                                    <a:pt x="597" y="36"/>
                                  </a:lnTo>
                                  <a:lnTo>
                                    <a:pt x="650" y="30"/>
                                  </a:lnTo>
                                  <a:lnTo>
                                    <a:pt x="707" y="23"/>
                                  </a:lnTo>
                                  <a:lnTo>
                                    <a:pt x="767" y="20"/>
                                  </a:lnTo>
                                  <a:lnTo>
                                    <a:pt x="822" y="16"/>
                                  </a:lnTo>
                                  <a:lnTo>
                                    <a:pt x="885" y="13"/>
                                  </a:lnTo>
                                  <a:lnTo>
                                    <a:pt x="949" y="10"/>
                                  </a:lnTo>
                                  <a:lnTo>
                                    <a:pt x="1012" y="6"/>
                                  </a:lnTo>
                                  <a:lnTo>
                                    <a:pt x="1075" y="3"/>
                                  </a:lnTo>
                                  <a:lnTo>
                                    <a:pt x="1142" y="3"/>
                                  </a:lnTo>
                                  <a:lnTo>
                                    <a:pt x="1212" y="0"/>
                                  </a:lnTo>
                                  <a:lnTo>
                                    <a:pt x="1279" y="0"/>
                                  </a:lnTo>
                                  <a:lnTo>
                                    <a:pt x="1349" y="0"/>
                                  </a:lnTo>
                                  <a:lnTo>
                                    <a:pt x="1418" y="0"/>
                                  </a:lnTo>
                                  <a:lnTo>
                                    <a:pt x="1485" y="0"/>
                                  </a:lnTo>
                                  <a:lnTo>
                                    <a:pt x="1555" y="3"/>
                                  </a:lnTo>
                                  <a:lnTo>
                                    <a:pt x="1622" y="3"/>
                                  </a:lnTo>
                                  <a:lnTo>
                                    <a:pt x="1685" y="6"/>
                                  </a:lnTo>
                                  <a:lnTo>
                                    <a:pt x="1748" y="10"/>
                                  </a:lnTo>
                                  <a:lnTo>
                                    <a:pt x="1812" y="13"/>
                                  </a:lnTo>
                                  <a:lnTo>
                                    <a:pt x="1875" y="16"/>
                                  </a:lnTo>
                                  <a:lnTo>
                                    <a:pt x="1931" y="20"/>
                                  </a:lnTo>
                                  <a:lnTo>
                                    <a:pt x="1991" y="23"/>
                                  </a:lnTo>
                                  <a:lnTo>
                                    <a:pt x="2048" y="30"/>
                                  </a:lnTo>
                                  <a:lnTo>
                                    <a:pt x="2101" y="36"/>
                                  </a:lnTo>
                                  <a:lnTo>
                                    <a:pt x="2155" y="40"/>
                                  </a:lnTo>
                                  <a:lnTo>
                                    <a:pt x="2208" y="46"/>
                                  </a:lnTo>
                                  <a:lnTo>
                                    <a:pt x="2255" y="53"/>
                                  </a:lnTo>
                                  <a:lnTo>
                                    <a:pt x="2301" y="60"/>
                                  </a:lnTo>
                                  <a:lnTo>
                                    <a:pt x="2348" y="70"/>
                                  </a:lnTo>
                                  <a:lnTo>
                                    <a:pt x="2391" y="76"/>
                                  </a:lnTo>
                                  <a:lnTo>
                                    <a:pt x="2431" y="83"/>
                                  </a:lnTo>
                                  <a:lnTo>
                                    <a:pt x="2468" y="93"/>
                                  </a:lnTo>
                                  <a:lnTo>
                                    <a:pt x="2504" y="100"/>
                                  </a:lnTo>
                                  <a:lnTo>
                                    <a:pt x="2534" y="110"/>
                                  </a:lnTo>
                                  <a:lnTo>
                                    <a:pt x="2564" y="120"/>
                                  </a:lnTo>
                                  <a:lnTo>
                                    <a:pt x="2591" y="130"/>
                                  </a:lnTo>
                                  <a:lnTo>
                                    <a:pt x="2618" y="136"/>
                                  </a:lnTo>
                                  <a:lnTo>
                                    <a:pt x="2638" y="146"/>
                                  </a:lnTo>
                                  <a:lnTo>
                                    <a:pt x="2658" y="156"/>
                                  </a:lnTo>
                                  <a:lnTo>
                                    <a:pt x="2671" y="166"/>
                                  </a:lnTo>
                                  <a:lnTo>
                                    <a:pt x="2684" y="180"/>
                                  </a:lnTo>
                                  <a:lnTo>
                                    <a:pt x="2691" y="190"/>
                                  </a:lnTo>
                                  <a:lnTo>
                                    <a:pt x="2698" y="200"/>
                                  </a:lnTo>
                                  <a:lnTo>
                                    <a:pt x="2698" y="210"/>
                                  </a:lnTo>
                                  <a:lnTo>
                                    <a:pt x="2698" y="223"/>
                                  </a:lnTo>
                                  <a:lnTo>
                                    <a:pt x="2691" y="233"/>
                                  </a:lnTo>
                                  <a:lnTo>
                                    <a:pt x="2684" y="243"/>
                                  </a:lnTo>
                                  <a:lnTo>
                                    <a:pt x="2671" y="253"/>
                                  </a:lnTo>
                                  <a:lnTo>
                                    <a:pt x="2658" y="263"/>
                                  </a:lnTo>
                                  <a:lnTo>
                                    <a:pt x="2638" y="273"/>
                                  </a:lnTo>
                                  <a:lnTo>
                                    <a:pt x="2618" y="283"/>
                                  </a:lnTo>
                                  <a:lnTo>
                                    <a:pt x="2591" y="293"/>
                                  </a:lnTo>
                                  <a:lnTo>
                                    <a:pt x="2564" y="303"/>
                                  </a:lnTo>
                                  <a:lnTo>
                                    <a:pt x="2534" y="310"/>
                                  </a:lnTo>
                                  <a:lnTo>
                                    <a:pt x="2504" y="320"/>
                                  </a:lnTo>
                                  <a:lnTo>
                                    <a:pt x="2468" y="330"/>
                                  </a:lnTo>
                                  <a:lnTo>
                                    <a:pt x="2431" y="336"/>
                                  </a:lnTo>
                                  <a:lnTo>
                                    <a:pt x="2391" y="346"/>
                                  </a:lnTo>
                                  <a:lnTo>
                                    <a:pt x="2348" y="353"/>
                                  </a:lnTo>
                                  <a:lnTo>
                                    <a:pt x="2301" y="360"/>
                                  </a:lnTo>
                                  <a:lnTo>
                                    <a:pt x="2255" y="366"/>
                                  </a:lnTo>
                                  <a:lnTo>
                                    <a:pt x="2208" y="373"/>
                                  </a:lnTo>
                                  <a:lnTo>
                                    <a:pt x="2155" y="379"/>
                                  </a:lnTo>
                                  <a:lnTo>
                                    <a:pt x="2101" y="386"/>
                                  </a:lnTo>
                                  <a:lnTo>
                                    <a:pt x="2048" y="393"/>
                                  </a:lnTo>
                                  <a:lnTo>
                                    <a:pt x="1991" y="396"/>
                                  </a:lnTo>
                                  <a:lnTo>
                                    <a:pt x="1931" y="399"/>
                                  </a:lnTo>
                                  <a:lnTo>
                                    <a:pt x="1875" y="406"/>
                                  </a:lnTo>
                                  <a:lnTo>
                                    <a:pt x="1812" y="409"/>
                                  </a:lnTo>
                                  <a:lnTo>
                                    <a:pt x="1748" y="413"/>
                                  </a:lnTo>
                                  <a:lnTo>
                                    <a:pt x="1685" y="416"/>
                                  </a:lnTo>
                                  <a:lnTo>
                                    <a:pt x="1622" y="416"/>
                                  </a:lnTo>
                                  <a:lnTo>
                                    <a:pt x="1555" y="419"/>
                                  </a:lnTo>
                                  <a:lnTo>
                                    <a:pt x="1485" y="419"/>
                                  </a:lnTo>
                                  <a:lnTo>
                                    <a:pt x="1418" y="423"/>
                                  </a:lnTo>
                                  <a:lnTo>
                                    <a:pt x="1349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b56b"/>
                            </a:solidFill>
                            <a:ln w="0">
                              <a:solidFill>
                                <a:srgbClr val="47b56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4" h="370">
                                  <a:moveTo>
                                    <a:pt x="1192" y="370"/>
                                  </a:moveTo>
                                  <a:lnTo>
                                    <a:pt x="1132" y="370"/>
                                  </a:lnTo>
                                  <a:lnTo>
                                    <a:pt x="1068" y="370"/>
                                  </a:lnTo>
                                  <a:lnTo>
                                    <a:pt x="1012" y="367"/>
                                  </a:lnTo>
                                  <a:lnTo>
                                    <a:pt x="952" y="367"/>
                                  </a:lnTo>
                                  <a:lnTo>
                                    <a:pt x="895" y="363"/>
                                  </a:lnTo>
                                  <a:lnTo>
                                    <a:pt x="838" y="360"/>
                                  </a:lnTo>
                                  <a:lnTo>
                                    <a:pt x="782" y="357"/>
                                  </a:lnTo>
                                  <a:lnTo>
                                    <a:pt x="728" y="353"/>
                                  </a:lnTo>
                                  <a:lnTo>
                                    <a:pt x="675" y="350"/>
                                  </a:lnTo>
                                  <a:lnTo>
                                    <a:pt x="625" y="347"/>
                                  </a:lnTo>
                                  <a:lnTo>
                                    <a:pt x="576" y="343"/>
                                  </a:lnTo>
                                  <a:lnTo>
                                    <a:pt x="526" y="337"/>
                                  </a:lnTo>
                                  <a:lnTo>
                                    <a:pt x="480" y="334"/>
                                  </a:lnTo>
                                  <a:lnTo>
                                    <a:pt x="433" y="327"/>
                                  </a:lnTo>
                                  <a:lnTo>
                                    <a:pt x="390" y="320"/>
                                  </a:lnTo>
                                  <a:lnTo>
                                    <a:pt x="350" y="317"/>
                                  </a:lnTo>
                                  <a:lnTo>
                                    <a:pt x="310" y="310"/>
                                  </a:lnTo>
                                  <a:lnTo>
                                    <a:pt x="273" y="304"/>
                                  </a:lnTo>
                                  <a:lnTo>
                                    <a:pt x="236" y="294"/>
                                  </a:lnTo>
                                  <a:lnTo>
                                    <a:pt x="203" y="287"/>
                                  </a:lnTo>
                                  <a:lnTo>
                                    <a:pt x="173" y="280"/>
                                  </a:lnTo>
                                  <a:lnTo>
                                    <a:pt x="143" y="274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93" y="257"/>
                                  </a:lnTo>
                                  <a:lnTo>
                                    <a:pt x="73" y="247"/>
                                  </a:lnTo>
                                  <a:lnTo>
                                    <a:pt x="53" y="240"/>
                                  </a:lnTo>
                                  <a:lnTo>
                                    <a:pt x="37" y="230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7" y="204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23" y="147"/>
                                  </a:lnTo>
                                  <a:lnTo>
                                    <a:pt x="37" y="137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43" y="97"/>
                                  </a:lnTo>
                                  <a:lnTo>
                                    <a:pt x="173" y="87"/>
                                  </a:lnTo>
                                  <a:lnTo>
                                    <a:pt x="203" y="80"/>
                                  </a:lnTo>
                                  <a:lnTo>
                                    <a:pt x="236" y="74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310" y="60"/>
                                  </a:lnTo>
                                  <a:lnTo>
                                    <a:pt x="350" y="54"/>
                                  </a:lnTo>
                                  <a:lnTo>
                                    <a:pt x="390" y="47"/>
                                  </a:lnTo>
                                  <a:lnTo>
                                    <a:pt x="433" y="40"/>
                                  </a:lnTo>
                                  <a:lnTo>
                                    <a:pt x="480" y="37"/>
                                  </a:lnTo>
                                  <a:lnTo>
                                    <a:pt x="526" y="30"/>
                                  </a:lnTo>
                                  <a:lnTo>
                                    <a:pt x="576" y="27"/>
                                  </a:lnTo>
                                  <a:lnTo>
                                    <a:pt x="625" y="20"/>
                                  </a:lnTo>
                                  <a:lnTo>
                                    <a:pt x="675" y="17"/>
                                  </a:lnTo>
                                  <a:lnTo>
                                    <a:pt x="728" y="14"/>
                                  </a:lnTo>
                                  <a:lnTo>
                                    <a:pt x="782" y="10"/>
                                  </a:lnTo>
                                  <a:lnTo>
                                    <a:pt x="838" y="7"/>
                                  </a:lnTo>
                                  <a:lnTo>
                                    <a:pt x="895" y="4"/>
                                  </a:lnTo>
                                  <a:lnTo>
                                    <a:pt x="952" y="4"/>
                                  </a:lnTo>
                                  <a:lnTo>
                                    <a:pt x="1012" y="0"/>
                                  </a:lnTo>
                                  <a:lnTo>
                                    <a:pt x="1068" y="0"/>
                                  </a:lnTo>
                                  <a:lnTo>
                                    <a:pt x="1132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251" y="0"/>
                                  </a:lnTo>
                                  <a:lnTo>
                                    <a:pt x="1315" y="0"/>
                                  </a:lnTo>
                                  <a:lnTo>
                                    <a:pt x="1371" y="0"/>
                                  </a:lnTo>
                                  <a:lnTo>
                                    <a:pt x="1431" y="4"/>
                                  </a:lnTo>
                                  <a:lnTo>
                                    <a:pt x="1488" y="4"/>
                                  </a:lnTo>
                                  <a:lnTo>
                                    <a:pt x="1545" y="7"/>
                                  </a:lnTo>
                                  <a:lnTo>
                                    <a:pt x="1601" y="10"/>
                                  </a:lnTo>
                                  <a:lnTo>
                                    <a:pt x="1655" y="14"/>
                                  </a:lnTo>
                                  <a:lnTo>
                                    <a:pt x="1708" y="17"/>
                                  </a:lnTo>
                                  <a:lnTo>
                                    <a:pt x="1758" y="20"/>
                                  </a:lnTo>
                                  <a:lnTo>
                                    <a:pt x="1808" y="27"/>
                                  </a:lnTo>
                                  <a:lnTo>
                                    <a:pt x="1858" y="30"/>
                                  </a:lnTo>
                                  <a:lnTo>
                                    <a:pt x="1904" y="37"/>
                                  </a:lnTo>
                                  <a:lnTo>
                                    <a:pt x="1951" y="40"/>
                                  </a:lnTo>
                                  <a:lnTo>
                                    <a:pt x="1994" y="47"/>
                                  </a:lnTo>
                                  <a:lnTo>
                                    <a:pt x="2034" y="54"/>
                                  </a:lnTo>
                                  <a:lnTo>
                                    <a:pt x="2074" y="60"/>
                                  </a:lnTo>
                                  <a:lnTo>
                                    <a:pt x="2111" y="67"/>
                                  </a:lnTo>
                                  <a:lnTo>
                                    <a:pt x="2148" y="74"/>
                                  </a:lnTo>
                                  <a:lnTo>
                                    <a:pt x="2181" y="80"/>
                                  </a:lnTo>
                                  <a:lnTo>
                                    <a:pt x="2211" y="87"/>
                                  </a:lnTo>
                                  <a:lnTo>
                                    <a:pt x="2241" y="97"/>
                                  </a:lnTo>
                                  <a:lnTo>
                                    <a:pt x="2267" y="104"/>
                                  </a:lnTo>
                                  <a:lnTo>
                                    <a:pt x="2291" y="114"/>
                                  </a:lnTo>
                                  <a:lnTo>
                                    <a:pt x="2311" y="120"/>
                                  </a:lnTo>
                                  <a:lnTo>
                                    <a:pt x="2331" y="130"/>
                                  </a:lnTo>
                                  <a:lnTo>
                                    <a:pt x="2347" y="137"/>
                                  </a:lnTo>
                                  <a:lnTo>
                                    <a:pt x="2361" y="147"/>
                                  </a:lnTo>
                                  <a:lnTo>
                                    <a:pt x="2371" y="157"/>
                                  </a:lnTo>
                                  <a:lnTo>
                                    <a:pt x="2377" y="167"/>
                                  </a:lnTo>
                                  <a:lnTo>
                                    <a:pt x="2384" y="174"/>
                                  </a:lnTo>
                                  <a:lnTo>
                                    <a:pt x="2384" y="184"/>
                                  </a:lnTo>
                                  <a:lnTo>
                                    <a:pt x="2384" y="194"/>
                                  </a:lnTo>
                                  <a:lnTo>
                                    <a:pt x="2377" y="204"/>
                                  </a:lnTo>
                                  <a:lnTo>
                                    <a:pt x="2371" y="214"/>
                                  </a:lnTo>
                                  <a:lnTo>
                                    <a:pt x="2361" y="220"/>
                                  </a:lnTo>
                                  <a:lnTo>
                                    <a:pt x="2347" y="230"/>
                                  </a:lnTo>
                                  <a:lnTo>
                                    <a:pt x="2331" y="240"/>
                                  </a:lnTo>
                                  <a:lnTo>
                                    <a:pt x="2311" y="247"/>
                                  </a:lnTo>
                                  <a:lnTo>
                                    <a:pt x="2291" y="257"/>
                                  </a:lnTo>
                                  <a:lnTo>
                                    <a:pt x="2267" y="264"/>
                                  </a:lnTo>
                                  <a:lnTo>
                                    <a:pt x="2241" y="274"/>
                                  </a:lnTo>
                                  <a:lnTo>
                                    <a:pt x="2211" y="280"/>
                                  </a:lnTo>
                                  <a:lnTo>
                                    <a:pt x="2181" y="287"/>
                                  </a:lnTo>
                                  <a:lnTo>
                                    <a:pt x="2148" y="294"/>
                                  </a:lnTo>
                                  <a:lnTo>
                                    <a:pt x="2111" y="304"/>
                                  </a:lnTo>
                                  <a:lnTo>
                                    <a:pt x="2074" y="310"/>
                                  </a:lnTo>
                                  <a:lnTo>
                                    <a:pt x="2034" y="317"/>
                                  </a:lnTo>
                                  <a:lnTo>
                                    <a:pt x="1994" y="320"/>
                                  </a:lnTo>
                                  <a:lnTo>
                                    <a:pt x="1951" y="327"/>
                                  </a:lnTo>
                                  <a:lnTo>
                                    <a:pt x="1904" y="334"/>
                                  </a:lnTo>
                                  <a:lnTo>
                                    <a:pt x="1858" y="337"/>
                                  </a:lnTo>
                                  <a:lnTo>
                                    <a:pt x="1808" y="343"/>
                                  </a:lnTo>
                                  <a:lnTo>
                                    <a:pt x="1758" y="347"/>
                                  </a:lnTo>
                                  <a:lnTo>
                                    <a:pt x="1708" y="350"/>
                                  </a:lnTo>
                                  <a:lnTo>
                                    <a:pt x="1655" y="353"/>
                                  </a:lnTo>
                                  <a:lnTo>
                                    <a:pt x="1601" y="357"/>
                                  </a:lnTo>
                                  <a:lnTo>
                                    <a:pt x="1545" y="360"/>
                                  </a:lnTo>
                                  <a:lnTo>
                                    <a:pt x="1488" y="363"/>
                                  </a:lnTo>
                                  <a:lnTo>
                                    <a:pt x="1431" y="367"/>
                                  </a:lnTo>
                                  <a:lnTo>
                                    <a:pt x="1371" y="367"/>
                                  </a:lnTo>
                                  <a:lnTo>
                                    <a:pt x="1315" y="370"/>
                                  </a:lnTo>
                                  <a:lnTo>
                                    <a:pt x="1251" y="370"/>
                                  </a:lnTo>
                                  <a:lnTo>
                                    <a:pt x="1192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b265"/>
                            </a:solidFill>
                            <a:ln w="0">
                              <a:solidFill>
                                <a:srgbClr val="3db26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2" h="319">
                                  <a:moveTo>
                                    <a:pt x="1036" y="319"/>
                                  </a:moveTo>
                                  <a:lnTo>
                                    <a:pt x="982" y="319"/>
                                  </a:lnTo>
                                  <a:lnTo>
                                    <a:pt x="929" y="319"/>
                                  </a:lnTo>
                                  <a:lnTo>
                                    <a:pt x="879" y="316"/>
                                  </a:lnTo>
                                  <a:lnTo>
                                    <a:pt x="826" y="316"/>
                                  </a:lnTo>
                                  <a:lnTo>
                                    <a:pt x="776" y="313"/>
                                  </a:lnTo>
                                  <a:lnTo>
                                    <a:pt x="729" y="313"/>
                                  </a:lnTo>
                                  <a:lnTo>
                                    <a:pt x="679" y="310"/>
                                  </a:lnTo>
                                  <a:lnTo>
                                    <a:pt x="632" y="306"/>
                                  </a:lnTo>
                                  <a:lnTo>
                                    <a:pt x="586" y="303"/>
                                  </a:lnTo>
                                  <a:lnTo>
                                    <a:pt x="542" y="300"/>
                                  </a:lnTo>
                                  <a:lnTo>
                                    <a:pt x="499" y="296"/>
                                  </a:lnTo>
                                  <a:lnTo>
                                    <a:pt x="457" y="293"/>
                                  </a:lnTo>
                                  <a:lnTo>
                                    <a:pt x="417" y="286"/>
                                  </a:lnTo>
                                  <a:lnTo>
                                    <a:pt x="377" y="283"/>
                                  </a:lnTo>
                                  <a:lnTo>
                                    <a:pt x="340" y="280"/>
                                  </a:lnTo>
                                  <a:lnTo>
                                    <a:pt x="304" y="273"/>
                                  </a:lnTo>
                                  <a:lnTo>
                                    <a:pt x="270" y="266"/>
                                  </a:lnTo>
                                  <a:lnTo>
                                    <a:pt x="237" y="263"/>
                                  </a:lnTo>
                                  <a:lnTo>
                                    <a:pt x="207" y="256"/>
                                  </a:lnTo>
                                  <a:lnTo>
                                    <a:pt x="177" y="250"/>
                                  </a:lnTo>
                                  <a:lnTo>
                                    <a:pt x="150" y="243"/>
                                  </a:lnTo>
                                  <a:lnTo>
                                    <a:pt x="127" y="236"/>
                                  </a:lnTo>
                                  <a:lnTo>
                                    <a:pt x="104" y="230"/>
                                  </a:lnTo>
                                  <a:lnTo>
                                    <a:pt x="84" y="223"/>
                                  </a:lnTo>
                                  <a:lnTo>
                                    <a:pt x="64" y="216"/>
                                  </a:lnTo>
                                  <a:lnTo>
                                    <a:pt x="47" y="206"/>
                                  </a:lnTo>
                                  <a:lnTo>
                                    <a:pt x="34" y="200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7" y="176"/>
                                  </a:lnTo>
                                  <a:lnTo>
                                    <a:pt x="4" y="17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4" y="153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47" y="113"/>
                                  </a:lnTo>
                                  <a:lnTo>
                                    <a:pt x="64" y="106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104" y="93"/>
                                  </a:lnTo>
                                  <a:lnTo>
                                    <a:pt x="127" y="86"/>
                                  </a:lnTo>
                                  <a:lnTo>
                                    <a:pt x="150" y="80"/>
                                  </a:lnTo>
                                  <a:lnTo>
                                    <a:pt x="177" y="73"/>
                                  </a:lnTo>
                                  <a:lnTo>
                                    <a:pt x="207" y="66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70" y="53"/>
                                  </a:lnTo>
                                  <a:lnTo>
                                    <a:pt x="304" y="50"/>
                                  </a:lnTo>
                                  <a:lnTo>
                                    <a:pt x="340" y="43"/>
                                  </a:lnTo>
                                  <a:lnTo>
                                    <a:pt x="377" y="36"/>
                                  </a:lnTo>
                                  <a:lnTo>
                                    <a:pt x="417" y="33"/>
                                  </a:lnTo>
                                  <a:lnTo>
                                    <a:pt x="457" y="30"/>
                                  </a:lnTo>
                                  <a:lnTo>
                                    <a:pt x="499" y="23"/>
                                  </a:lnTo>
                                  <a:lnTo>
                                    <a:pt x="542" y="20"/>
                                  </a:lnTo>
                                  <a:lnTo>
                                    <a:pt x="586" y="16"/>
                                  </a:lnTo>
                                  <a:lnTo>
                                    <a:pt x="632" y="13"/>
                                  </a:lnTo>
                                  <a:lnTo>
                                    <a:pt x="679" y="10"/>
                                  </a:lnTo>
                                  <a:lnTo>
                                    <a:pt x="729" y="10"/>
                                  </a:lnTo>
                                  <a:lnTo>
                                    <a:pt x="776" y="6"/>
                                  </a:lnTo>
                                  <a:lnTo>
                                    <a:pt x="826" y="3"/>
                                  </a:lnTo>
                                  <a:lnTo>
                                    <a:pt x="879" y="3"/>
                                  </a:lnTo>
                                  <a:lnTo>
                                    <a:pt x="929" y="3"/>
                                  </a:lnTo>
                                  <a:lnTo>
                                    <a:pt x="982" y="3"/>
                                  </a:lnTo>
                                  <a:lnTo>
                                    <a:pt x="1036" y="0"/>
                                  </a:lnTo>
                                  <a:lnTo>
                                    <a:pt x="1089" y="3"/>
                                  </a:lnTo>
                                  <a:lnTo>
                                    <a:pt x="1142" y="3"/>
                                  </a:lnTo>
                                  <a:lnTo>
                                    <a:pt x="1192" y="3"/>
                                  </a:lnTo>
                                  <a:lnTo>
                                    <a:pt x="1245" y="3"/>
                                  </a:lnTo>
                                  <a:lnTo>
                                    <a:pt x="1295" y="6"/>
                                  </a:lnTo>
                                  <a:lnTo>
                                    <a:pt x="1342" y="10"/>
                                  </a:lnTo>
                                  <a:lnTo>
                                    <a:pt x="1392" y="10"/>
                                  </a:lnTo>
                                  <a:lnTo>
                                    <a:pt x="1439" y="13"/>
                                  </a:lnTo>
                                  <a:lnTo>
                                    <a:pt x="1485" y="16"/>
                                  </a:lnTo>
                                  <a:lnTo>
                                    <a:pt x="1529" y="20"/>
                                  </a:lnTo>
                                  <a:lnTo>
                                    <a:pt x="1572" y="23"/>
                                  </a:lnTo>
                                  <a:lnTo>
                                    <a:pt x="1615" y="30"/>
                                  </a:lnTo>
                                  <a:lnTo>
                                    <a:pt x="1655" y="33"/>
                                  </a:lnTo>
                                  <a:lnTo>
                                    <a:pt x="1695" y="36"/>
                                  </a:lnTo>
                                  <a:lnTo>
                                    <a:pt x="1732" y="43"/>
                                  </a:lnTo>
                                  <a:lnTo>
                                    <a:pt x="1768" y="50"/>
                                  </a:lnTo>
                                  <a:lnTo>
                                    <a:pt x="1802" y="53"/>
                                  </a:lnTo>
                                  <a:lnTo>
                                    <a:pt x="1835" y="60"/>
                                  </a:lnTo>
                                  <a:lnTo>
                                    <a:pt x="1865" y="66"/>
                                  </a:lnTo>
                                  <a:lnTo>
                                    <a:pt x="1895" y="73"/>
                                  </a:lnTo>
                                  <a:lnTo>
                                    <a:pt x="1922" y="80"/>
                                  </a:lnTo>
                                  <a:lnTo>
                                    <a:pt x="1945" y="86"/>
                                  </a:lnTo>
                                  <a:lnTo>
                                    <a:pt x="1968" y="93"/>
                                  </a:lnTo>
                                  <a:lnTo>
                                    <a:pt x="1988" y="100"/>
                                  </a:lnTo>
                                  <a:lnTo>
                                    <a:pt x="2008" y="106"/>
                                  </a:lnTo>
                                  <a:lnTo>
                                    <a:pt x="2025" y="113"/>
                                  </a:lnTo>
                                  <a:lnTo>
                                    <a:pt x="2038" y="120"/>
                                  </a:lnTo>
                                  <a:lnTo>
                                    <a:pt x="2052" y="130"/>
                                  </a:lnTo>
                                  <a:lnTo>
                                    <a:pt x="2058" y="136"/>
                                  </a:lnTo>
                                  <a:lnTo>
                                    <a:pt x="2065" y="143"/>
                                  </a:lnTo>
                                  <a:lnTo>
                                    <a:pt x="2068" y="153"/>
                                  </a:lnTo>
                                  <a:lnTo>
                                    <a:pt x="2072" y="160"/>
                                  </a:lnTo>
                                  <a:lnTo>
                                    <a:pt x="2068" y="170"/>
                                  </a:lnTo>
                                  <a:lnTo>
                                    <a:pt x="2065" y="176"/>
                                  </a:lnTo>
                                  <a:lnTo>
                                    <a:pt x="2058" y="186"/>
                                  </a:lnTo>
                                  <a:lnTo>
                                    <a:pt x="2052" y="193"/>
                                  </a:lnTo>
                                  <a:lnTo>
                                    <a:pt x="2038" y="200"/>
                                  </a:lnTo>
                                  <a:lnTo>
                                    <a:pt x="2025" y="206"/>
                                  </a:lnTo>
                                  <a:lnTo>
                                    <a:pt x="2008" y="216"/>
                                  </a:lnTo>
                                  <a:lnTo>
                                    <a:pt x="1988" y="223"/>
                                  </a:lnTo>
                                  <a:lnTo>
                                    <a:pt x="1968" y="230"/>
                                  </a:lnTo>
                                  <a:lnTo>
                                    <a:pt x="1945" y="236"/>
                                  </a:lnTo>
                                  <a:lnTo>
                                    <a:pt x="1922" y="243"/>
                                  </a:lnTo>
                                  <a:lnTo>
                                    <a:pt x="1895" y="250"/>
                                  </a:lnTo>
                                  <a:lnTo>
                                    <a:pt x="1865" y="256"/>
                                  </a:lnTo>
                                  <a:lnTo>
                                    <a:pt x="1835" y="263"/>
                                  </a:lnTo>
                                  <a:lnTo>
                                    <a:pt x="1802" y="266"/>
                                  </a:lnTo>
                                  <a:lnTo>
                                    <a:pt x="1768" y="273"/>
                                  </a:lnTo>
                                  <a:lnTo>
                                    <a:pt x="1732" y="280"/>
                                  </a:lnTo>
                                  <a:lnTo>
                                    <a:pt x="1695" y="283"/>
                                  </a:lnTo>
                                  <a:lnTo>
                                    <a:pt x="1655" y="286"/>
                                  </a:lnTo>
                                  <a:lnTo>
                                    <a:pt x="1615" y="293"/>
                                  </a:lnTo>
                                  <a:lnTo>
                                    <a:pt x="1572" y="296"/>
                                  </a:lnTo>
                                  <a:lnTo>
                                    <a:pt x="1529" y="300"/>
                                  </a:lnTo>
                                  <a:lnTo>
                                    <a:pt x="1485" y="303"/>
                                  </a:lnTo>
                                  <a:lnTo>
                                    <a:pt x="1439" y="306"/>
                                  </a:lnTo>
                                  <a:lnTo>
                                    <a:pt x="1392" y="310"/>
                                  </a:lnTo>
                                  <a:lnTo>
                                    <a:pt x="1342" y="313"/>
                                  </a:lnTo>
                                  <a:lnTo>
                                    <a:pt x="1295" y="313"/>
                                  </a:lnTo>
                                  <a:lnTo>
                                    <a:pt x="1245" y="316"/>
                                  </a:lnTo>
                                  <a:lnTo>
                                    <a:pt x="1192" y="316"/>
                                  </a:lnTo>
                                  <a:lnTo>
                                    <a:pt x="1142" y="319"/>
                                  </a:lnTo>
                                  <a:lnTo>
                                    <a:pt x="1089" y="319"/>
                                  </a:lnTo>
                                  <a:lnTo>
                                    <a:pt x="1036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ad5b"/>
                            </a:solidFill>
                            <a:ln w="0">
                              <a:solidFill>
                                <a:srgbClr val="30ad5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8" h="267">
                                  <a:moveTo>
                                    <a:pt x="879" y="267"/>
                                  </a:moveTo>
                                  <a:lnTo>
                                    <a:pt x="832" y="267"/>
                                  </a:lnTo>
                                  <a:lnTo>
                                    <a:pt x="789" y="267"/>
                                  </a:lnTo>
                                  <a:lnTo>
                                    <a:pt x="745" y="267"/>
                                  </a:lnTo>
                                  <a:lnTo>
                                    <a:pt x="702" y="264"/>
                                  </a:lnTo>
                                  <a:lnTo>
                                    <a:pt x="659" y="264"/>
                                  </a:lnTo>
                                  <a:lnTo>
                                    <a:pt x="619" y="260"/>
                                  </a:lnTo>
                                  <a:lnTo>
                                    <a:pt x="579" y="260"/>
                                  </a:lnTo>
                                  <a:lnTo>
                                    <a:pt x="539" y="257"/>
                                  </a:lnTo>
                                  <a:lnTo>
                                    <a:pt x="499" y="254"/>
                                  </a:lnTo>
                                  <a:lnTo>
                                    <a:pt x="462" y="250"/>
                                  </a:lnTo>
                                  <a:lnTo>
                                    <a:pt x="422" y="247"/>
                                  </a:lnTo>
                                  <a:lnTo>
                                    <a:pt x="389" y="244"/>
                                  </a:lnTo>
                                  <a:lnTo>
                                    <a:pt x="352" y="240"/>
                                  </a:lnTo>
                                  <a:lnTo>
                                    <a:pt x="319" y="237"/>
                                  </a:lnTo>
                                  <a:lnTo>
                                    <a:pt x="290" y="234"/>
                                  </a:lnTo>
                                  <a:lnTo>
                                    <a:pt x="260" y="227"/>
                                  </a:lnTo>
                                  <a:lnTo>
                                    <a:pt x="230" y="224"/>
                                  </a:lnTo>
                                  <a:lnTo>
                                    <a:pt x="203" y="220"/>
                                  </a:lnTo>
                                  <a:lnTo>
                                    <a:pt x="177" y="214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30" y="204"/>
                                  </a:lnTo>
                                  <a:lnTo>
                                    <a:pt x="107" y="197"/>
                                  </a:lnTo>
                                  <a:lnTo>
                                    <a:pt x="87" y="194"/>
                                  </a:lnTo>
                                  <a:lnTo>
                                    <a:pt x="70" y="187"/>
                                  </a:lnTo>
                                  <a:lnTo>
                                    <a:pt x="53" y="180"/>
                                  </a:lnTo>
                                  <a:lnTo>
                                    <a:pt x="40" y="174"/>
                                  </a:lnTo>
                                  <a:lnTo>
                                    <a:pt x="30" y="167"/>
                                  </a:lnTo>
                                  <a:lnTo>
                                    <a:pt x="20" y="160"/>
                                  </a:lnTo>
                                  <a:lnTo>
                                    <a:pt x="10" y="154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77" y="54"/>
                                  </a:lnTo>
                                  <a:lnTo>
                                    <a:pt x="203" y="50"/>
                                  </a:lnTo>
                                  <a:lnTo>
                                    <a:pt x="230" y="44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90" y="37"/>
                                  </a:lnTo>
                                  <a:lnTo>
                                    <a:pt x="319" y="30"/>
                                  </a:lnTo>
                                  <a:lnTo>
                                    <a:pt x="352" y="27"/>
                                  </a:lnTo>
                                  <a:lnTo>
                                    <a:pt x="389" y="24"/>
                                  </a:lnTo>
                                  <a:lnTo>
                                    <a:pt x="422" y="20"/>
                                  </a:lnTo>
                                  <a:lnTo>
                                    <a:pt x="462" y="17"/>
                                  </a:lnTo>
                                  <a:lnTo>
                                    <a:pt x="499" y="14"/>
                                  </a:lnTo>
                                  <a:lnTo>
                                    <a:pt x="539" y="10"/>
                                  </a:lnTo>
                                  <a:lnTo>
                                    <a:pt x="579" y="10"/>
                                  </a:lnTo>
                                  <a:lnTo>
                                    <a:pt x="619" y="7"/>
                                  </a:lnTo>
                                  <a:lnTo>
                                    <a:pt x="659" y="7"/>
                                  </a:lnTo>
                                  <a:lnTo>
                                    <a:pt x="702" y="4"/>
                                  </a:lnTo>
                                  <a:lnTo>
                                    <a:pt x="745" y="4"/>
                                  </a:lnTo>
                                  <a:lnTo>
                                    <a:pt x="789" y="4"/>
                                  </a:lnTo>
                                  <a:lnTo>
                                    <a:pt x="832" y="0"/>
                                  </a:lnTo>
                                  <a:lnTo>
                                    <a:pt x="879" y="0"/>
                                  </a:lnTo>
                                  <a:lnTo>
                                    <a:pt x="925" y="0"/>
                                  </a:lnTo>
                                  <a:lnTo>
                                    <a:pt x="968" y="4"/>
                                  </a:lnTo>
                                  <a:lnTo>
                                    <a:pt x="1012" y="4"/>
                                  </a:lnTo>
                                  <a:lnTo>
                                    <a:pt x="1055" y="4"/>
                                  </a:lnTo>
                                  <a:lnTo>
                                    <a:pt x="1098" y="7"/>
                                  </a:lnTo>
                                  <a:lnTo>
                                    <a:pt x="1138" y="7"/>
                                  </a:lnTo>
                                  <a:lnTo>
                                    <a:pt x="1178" y="10"/>
                                  </a:lnTo>
                                  <a:lnTo>
                                    <a:pt x="1218" y="10"/>
                                  </a:lnTo>
                                  <a:lnTo>
                                    <a:pt x="1258" y="14"/>
                                  </a:lnTo>
                                  <a:lnTo>
                                    <a:pt x="1295" y="17"/>
                                  </a:lnTo>
                                  <a:lnTo>
                                    <a:pt x="1335" y="20"/>
                                  </a:lnTo>
                                  <a:lnTo>
                                    <a:pt x="1368" y="24"/>
                                  </a:lnTo>
                                  <a:lnTo>
                                    <a:pt x="1405" y="27"/>
                                  </a:lnTo>
                                  <a:lnTo>
                                    <a:pt x="1438" y="30"/>
                                  </a:lnTo>
                                  <a:lnTo>
                                    <a:pt x="1468" y="37"/>
                                  </a:lnTo>
                                  <a:lnTo>
                                    <a:pt x="1498" y="40"/>
                                  </a:lnTo>
                                  <a:lnTo>
                                    <a:pt x="1528" y="44"/>
                                  </a:lnTo>
                                  <a:lnTo>
                                    <a:pt x="1555" y="50"/>
                                  </a:lnTo>
                                  <a:lnTo>
                                    <a:pt x="1581" y="54"/>
                                  </a:lnTo>
                                  <a:lnTo>
                                    <a:pt x="1608" y="60"/>
                                  </a:lnTo>
                                  <a:lnTo>
                                    <a:pt x="1628" y="67"/>
                                  </a:lnTo>
                                  <a:lnTo>
                                    <a:pt x="1651" y="70"/>
                                  </a:lnTo>
                                  <a:lnTo>
                                    <a:pt x="1671" y="77"/>
                                  </a:lnTo>
                                  <a:lnTo>
                                    <a:pt x="1688" y="84"/>
                                  </a:lnTo>
                                  <a:lnTo>
                                    <a:pt x="1705" y="90"/>
                                  </a:lnTo>
                                  <a:lnTo>
                                    <a:pt x="1718" y="94"/>
                                  </a:lnTo>
                                  <a:lnTo>
                                    <a:pt x="1728" y="100"/>
                                  </a:lnTo>
                                  <a:lnTo>
                                    <a:pt x="1738" y="107"/>
                                  </a:lnTo>
                                  <a:lnTo>
                                    <a:pt x="1748" y="114"/>
                                  </a:lnTo>
                                  <a:lnTo>
                                    <a:pt x="1751" y="120"/>
                                  </a:lnTo>
                                  <a:lnTo>
                                    <a:pt x="1755" y="127"/>
                                  </a:lnTo>
                                  <a:lnTo>
                                    <a:pt x="1758" y="134"/>
                                  </a:lnTo>
                                  <a:lnTo>
                                    <a:pt x="1755" y="140"/>
                                  </a:lnTo>
                                  <a:lnTo>
                                    <a:pt x="1751" y="147"/>
                                  </a:lnTo>
                                  <a:lnTo>
                                    <a:pt x="1748" y="154"/>
                                  </a:lnTo>
                                  <a:lnTo>
                                    <a:pt x="1738" y="160"/>
                                  </a:lnTo>
                                  <a:lnTo>
                                    <a:pt x="1728" y="167"/>
                                  </a:lnTo>
                                  <a:lnTo>
                                    <a:pt x="1718" y="174"/>
                                  </a:lnTo>
                                  <a:lnTo>
                                    <a:pt x="1705" y="180"/>
                                  </a:lnTo>
                                  <a:lnTo>
                                    <a:pt x="1688" y="187"/>
                                  </a:lnTo>
                                  <a:lnTo>
                                    <a:pt x="1671" y="194"/>
                                  </a:lnTo>
                                  <a:lnTo>
                                    <a:pt x="1651" y="197"/>
                                  </a:lnTo>
                                  <a:lnTo>
                                    <a:pt x="1628" y="204"/>
                                  </a:lnTo>
                                  <a:lnTo>
                                    <a:pt x="1608" y="210"/>
                                  </a:lnTo>
                                  <a:lnTo>
                                    <a:pt x="1581" y="214"/>
                                  </a:lnTo>
                                  <a:lnTo>
                                    <a:pt x="1555" y="220"/>
                                  </a:lnTo>
                                  <a:lnTo>
                                    <a:pt x="1528" y="224"/>
                                  </a:lnTo>
                                  <a:lnTo>
                                    <a:pt x="1498" y="227"/>
                                  </a:lnTo>
                                  <a:lnTo>
                                    <a:pt x="1468" y="234"/>
                                  </a:lnTo>
                                  <a:lnTo>
                                    <a:pt x="1438" y="237"/>
                                  </a:lnTo>
                                  <a:lnTo>
                                    <a:pt x="1405" y="240"/>
                                  </a:lnTo>
                                  <a:lnTo>
                                    <a:pt x="1368" y="244"/>
                                  </a:lnTo>
                                  <a:lnTo>
                                    <a:pt x="1335" y="247"/>
                                  </a:lnTo>
                                  <a:lnTo>
                                    <a:pt x="1295" y="250"/>
                                  </a:lnTo>
                                  <a:lnTo>
                                    <a:pt x="1258" y="254"/>
                                  </a:lnTo>
                                  <a:lnTo>
                                    <a:pt x="1218" y="257"/>
                                  </a:lnTo>
                                  <a:lnTo>
                                    <a:pt x="1178" y="260"/>
                                  </a:lnTo>
                                  <a:lnTo>
                                    <a:pt x="1138" y="260"/>
                                  </a:lnTo>
                                  <a:lnTo>
                                    <a:pt x="1098" y="264"/>
                                  </a:lnTo>
                                  <a:lnTo>
                                    <a:pt x="1055" y="264"/>
                                  </a:lnTo>
                                  <a:lnTo>
                                    <a:pt x="1012" y="267"/>
                                  </a:lnTo>
                                  <a:lnTo>
                                    <a:pt x="968" y="267"/>
                                  </a:lnTo>
                                  <a:lnTo>
                                    <a:pt x="925" y="267"/>
                                  </a:lnTo>
                                  <a:lnTo>
                                    <a:pt x="879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a851"/>
                            </a:solidFill>
                            <a:ln w="0">
                              <a:solidFill>
                                <a:srgbClr val="26a85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213">
                                  <a:moveTo>
                                    <a:pt x="719" y="213"/>
                                  </a:moveTo>
                                  <a:lnTo>
                                    <a:pt x="682" y="213"/>
                                  </a:lnTo>
                                  <a:lnTo>
                                    <a:pt x="645" y="213"/>
                                  </a:lnTo>
                                  <a:lnTo>
                                    <a:pt x="609" y="213"/>
                                  </a:lnTo>
                                  <a:lnTo>
                                    <a:pt x="572" y="213"/>
                                  </a:lnTo>
                                  <a:lnTo>
                                    <a:pt x="539" y="210"/>
                                  </a:lnTo>
                                  <a:lnTo>
                                    <a:pt x="505" y="210"/>
                                  </a:lnTo>
                                  <a:lnTo>
                                    <a:pt x="472" y="207"/>
                                  </a:lnTo>
                                  <a:lnTo>
                                    <a:pt x="439" y="207"/>
                                  </a:lnTo>
                                  <a:lnTo>
                                    <a:pt x="405" y="203"/>
                                  </a:lnTo>
                                  <a:lnTo>
                                    <a:pt x="375" y="200"/>
                                  </a:lnTo>
                                  <a:lnTo>
                                    <a:pt x="345" y="200"/>
                                  </a:lnTo>
                                  <a:lnTo>
                                    <a:pt x="315" y="197"/>
                                  </a:lnTo>
                                  <a:lnTo>
                                    <a:pt x="289" y="193"/>
                                  </a:lnTo>
                                  <a:lnTo>
                                    <a:pt x="259" y="190"/>
                                  </a:lnTo>
                                  <a:lnTo>
                                    <a:pt x="235" y="187"/>
                                  </a:lnTo>
                                  <a:lnTo>
                                    <a:pt x="209" y="183"/>
                                  </a:lnTo>
                                  <a:lnTo>
                                    <a:pt x="186" y="180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43" y="170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103" y="163"/>
                                  </a:lnTo>
                                  <a:lnTo>
                                    <a:pt x="87" y="160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57" y="150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20" y="133"/>
                                  </a:lnTo>
                                  <a:lnTo>
                                    <a:pt x="13" y="130"/>
                                  </a:lnTo>
                                  <a:lnTo>
                                    <a:pt x="7" y="12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30" y="77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86" y="37"/>
                                  </a:lnTo>
                                  <a:lnTo>
                                    <a:pt x="209" y="33"/>
                                  </a:lnTo>
                                  <a:lnTo>
                                    <a:pt x="235" y="30"/>
                                  </a:lnTo>
                                  <a:lnTo>
                                    <a:pt x="259" y="27"/>
                                  </a:lnTo>
                                  <a:lnTo>
                                    <a:pt x="289" y="23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45" y="17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439" y="10"/>
                                  </a:lnTo>
                                  <a:lnTo>
                                    <a:pt x="472" y="7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539" y="3"/>
                                  </a:lnTo>
                                  <a:lnTo>
                                    <a:pt x="572" y="3"/>
                                  </a:lnTo>
                                  <a:lnTo>
                                    <a:pt x="609" y="3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82" y="0"/>
                                  </a:lnTo>
                                  <a:lnTo>
                                    <a:pt x="719" y="0"/>
                                  </a:lnTo>
                                  <a:lnTo>
                                    <a:pt x="755" y="0"/>
                                  </a:lnTo>
                                  <a:lnTo>
                                    <a:pt x="792" y="0"/>
                                  </a:lnTo>
                                  <a:lnTo>
                                    <a:pt x="828" y="3"/>
                                  </a:lnTo>
                                  <a:lnTo>
                                    <a:pt x="865" y="3"/>
                                  </a:lnTo>
                                  <a:lnTo>
                                    <a:pt x="898" y="3"/>
                                  </a:lnTo>
                                  <a:lnTo>
                                    <a:pt x="932" y="7"/>
                                  </a:lnTo>
                                  <a:lnTo>
                                    <a:pt x="965" y="7"/>
                                  </a:lnTo>
                                  <a:lnTo>
                                    <a:pt x="998" y="10"/>
                                  </a:lnTo>
                                  <a:lnTo>
                                    <a:pt x="1032" y="10"/>
                                  </a:lnTo>
                                  <a:lnTo>
                                    <a:pt x="1062" y="13"/>
                                  </a:lnTo>
                                  <a:lnTo>
                                    <a:pt x="1092" y="17"/>
                                  </a:lnTo>
                                  <a:lnTo>
                                    <a:pt x="1122" y="20"/>
                                  </a:lnTo>
                                  <a:lnTo>
                                    <a:pt x="1148" y="23"/>
                                  </a:lnTo>
                                  <a:lnTo>
                                    <a:pt x="1178" y="27"/>
                                  </a:lnTo>
                                  <a:lnTo>
                                    <a:pt x="1202" y="30"/>
                                  </a:lnTo>
                                  <a:lnTo>
                                    <a:pt x="1228" y="33"/>
                                  </a:lnTo>
                                  <a:lnTo>
                                    <a:pt x="1252" y="37"/>
                                  </a:lnTo>
                                  <a:lnTo>
                                    <a:pt x="1275" y="40"/>
                                  </a:lnTo>
                                  <a:lnTo>
                                    <a:pt x="1295" y="43"/>
                                  </a:lnTo>
                                  <a:lnTo>
                                    <a:pt x="1315" y="47"/>
                                  </a:lnTo>
                                  <a:lnTo>
                                    <a:pt x="1335" y="53"/>
                                  </a:lnTo>
                                  <a:lnTo>
                                    <a:pt x="1351" y="57"/>
                                  </a:lnTo>
                                  <a:lnTo>
                                    <a:pt x="1368" y="60"/>
                                  </a:lnTo>
                                  <a:lnTo>
                                    <a:pt x="1381" y="67"/>
                                  </a:lnTo>
                                  <a:lnTo>
                                    <a:pt x="1395" y="70"/>
                                  </a:lnTo>
                                  <a:lnTo>
                                    <a:pt x="1408" y="77"/>
                                  </a:lnTo>
                                  <a:lnTo>
                                    <a:pt x="1418" y="80"/>
                                  </a:lnTo>
                                  <a:lnTo>
                                    <a:pt x="1425" y="87"/>
                                  </a:lnTo>
                                  <a:lnTo>
                                    <a:pt x="1431" y="90"/>
                                  </a:lnTo>
                                  <a:lnTo>
                                    <a:pt x="1435" y="97"/>
                                  </a:lnTo>
                                  <a:lnTo>
                                    <a:pt x="1438" y="103"/>
                                  </a:lnTo>
                                  <a:lnTo>
                                    <a:pt x="1438" y="107"/>
                                  </a:lnTo>
                                  <a:lnTo>
                                    <a:pt x="1438" y="113"/>
                                  </a:lnTo>
                                  <a:lnTo>
                                    <a:pt x="1435" y="120"/>
                                  </a:lnTo>
                                  <a:lnTo>
                                    <a:pt x="1431" y="123"/>
                                  </a:lnTo>
                                  <a:lnTo>
                                    <a:pt x="1425" y="130"/>
                                  </a:lnTo>
                                  <a:lnTo>
                                    <a:pt x="1418" y="133"/>
                                  </a:lnTo>
                                  <a:lnTo>
                                    <a:pt x="1408" y="140"/>
                                  </a:lnTo>
                                  <a:lnTo>
                                    <a:pt x="1395" y="143"/>
                                  </a:lnTo>
                                  <a:lnTo>
                                    <a:pt x="1381" y="150"/>
                                  </a:lnTo>
                                  <a:lnTo>
                                    <a:pt x="1368" y="153"/>
                                  </a:lnTo>
                                  <a:lnTo>
                                    <a:pt x="1351" y="160"/>
                                  </a:lnTo>
                                  <a:lnTo>
                                    <a:pt x="1335" y="163"/>
                                  </a:lnTo>
                                  <a:lnTo>
                                    <a:pt x="1315" y="167"/>
                                  </a:lnTo>
                                  <a:lnTo>
                                    <a:pt x="1295" y="170"/>
                                  </a:lnTo>
                                  <a:lnTo>
                                    <a:pt x="1275" y="177"/>
                                  </a:lnTo>
                                  <a:lnTo>
                                    <a:pt x="1252" y="180"/>
                                  </a:lnTo>
                                  <a:lnTo>
                                    <a:pt x="1228" y="183"/>
                                  </a:lnTo>
                                  <a:lnTo>
                                    <a:pt x="1202" y="187"/>
                                  </a:lnTo>
                                  <a:lnTo>
                                    <a:pt x="1178" y="190"/>
                                  </a:lnTo>
                                  <a:lnTo>
                                    <a:pt x="1148" y="193"/>
                                  </a:lnTo>
                                  <a:lnTo>
                                    <a:pt x="1122" y="197"/>
                                  </a:lnTo>
                                  <a:lnTo>
                                    <a:pt x="1092" y="200"/>
                                  </a:lnTo>
                                  <a:lnTo>
                                    <a:pt x="1062" y="200"/>
                                  </a:lnTo>
                                  <a:lnTo>
                                    <a:pt x="1032" y="203"/>
                                  </a:lnTo>
                                  <a:lnTo>
                                    <a:pt x="998" y="207"/>
                                  </a:lnTo>
                                  <a:lnTo>
                                    <a:pt x="965" y="207"/>
                                  </a:lnTo>
                                  <a:lnTo>
                                    <a:pt x="932" y="210"/>
                                  </a:lnTo>
                                  <a:lnTo>
                                    <a:pt x="898" y="210"/>
                                  </a:lnTo>
                                  <a:lnTo>
                                    <a:pt x="865" y="213"/>
                                  </a:lnTo>
                                  <a:lnTo>
                                    <a:pt x="828" y="213"/>
                                  </a:lnTo>
                                  <a:lnTo>
                                    <a:pt x="792" y="213"/>
                                  </a:lnTo>
                                  <a:lnTo>
                                    <a:pt x="755" y="213"/>
                                  </a:lnTo>
                                  <a:lnTo>
                                    <a:pt x="719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a347"/>
                            </a:solidFill>
                            <a:ln w="0">
                              <a:solidFill>
                                <a:srgbClr val="19a34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160">
                                  <a:moveTo>
                                    <a:pt x="563" y="160"/>
                                  </a:moveTo>
                                  <a:lnTo>
                                    <a:pt x="533" y="160"/>
                                  </a:lnTo>
                                  <a:lnTo>
                                    <a:pt x="506" y="160"/>
                                  </a:lnTo>
                                  <a:lnTo>
                                    <a:pt x="476" y="160"/>
                                  </a:lnTo>
                                  <a:lnTo>
                                    <a:pt x="449" y="160"/>
                                  </a:lnTo>
                                  <a:lnTo>
                                    <a:pt x="423" y="160"/>
                                  </a:lnTo>
                                  <a:lnTo>
                                    <a:pt x="396" y="156"/>
                                  </a:lnTo>
                                  <a:lnTo>
                                    <a:pt x="369" y="156"/>
                                  </a:lnTo>
                                  <a:lnTo>
                                    <a:pt x="343" y="156"/>
                                  </a:lnTo>
                                  <a:lnTo>
                                    <a:pt x="319" y="153"/>
                                  </a:lnTo>
                                  <a:lnTo>
                                    <a:pt x="293" y="153"/>
                                  </a:lnTo>
                                  <a:lnTo>
                                    <a:pt x="269" y="150"/>
                                  </a:lnTo>
                                  <a:lnTo>
                                    <a:pt x="249" y="146"/>
                                  </a:lnTo>
                                  <a:lnTo>
                                    <a:pt x="226" y="146"/>
                                  </a:lnTo>
                                  <a:lnTo>
                                    <a:pt x="203" y="143"/>
                                  </a:lnTo>
                                  <a:lnTo>
                                    <a:pt x="183" y="140"/>
                                  </a:lnTo>
                                  <a:lnTo>
                                    <a:pt x="163" y="136"/>
                                  </a:lnTo>
                                  <a:lnTo>
                                    <a:pt x="146" y="136"/>
                                  </a:lnTo>
                                  <a:lnTo>
                                    <a:pt x="129" y="133"/>
                                  </a:lnTo>
                                  <a:lnTo>
                                    <a:pt x="113" y="130"/>
                                  </a:lnTo>
                                  <a:lnTo>
                                    <a:pt x="96" y="126"/>
                                  </a:lnTo>
                                  <a:lnTo>
                                    <a:pt x="79" y="123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56" y="116"/>
                                  </a:lnTo>
                                  <a:lnTo>
                                    <a:pt x="43" y="113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96" y="36"/>
                                  </a:lnTo>
                                  <a:lnTo>
                                    <a:pt x="113" y="33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63" y="23"/>
                                  </a:lnTo>
                                  <a:lnTo>
                                    <a:pt x="183" y="20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49" y="13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93" y="10"/>
                                  </a:lnTo>
                                  <a:lnTo>
                                    <a:pt x="319" y="6"/>
                                  </a:lnTo>
                                  <a:lnTo>
                                    <a:pt x="343" y="6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96" y="3"/>
                                  </a:lnTo>
                                  <a:lnTo>
                                    <a:pt x="423" y="3"/>
                                  </a:lnTo>
                                  <a:lnTo>
                                    <a:pt x="449" y="3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33" y="0"/>
                                  </a:lnTo>
                                  <a:lnTo>
                                    <a:pt x="563" y="0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619" y="0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676" y="3"/>
                                  </a:lnTo>
                                  <a:lnTo>
                                    <a:pt x="702" y="3"/>
                                  </a:lnTo>
                                  <a:lnTo>
                                    <a:pt x="729" y="3"/>
                                  </a:lnTo>
                                  <a:lnTo>
                                    <a:pt x="756" y="6"/>
                                  </a:lnTo>
                                  <a:lnTo>
                                    <a:pt x="782" y="6"/>
                                  </a:lnTo>
                                  <a:lnTo>
                                    <a:pt x="806" y="6"/>
                                  </a:lnTo>
                                  <a:lnTo>
                                    <a:pt x="832" y="10"/>
                                  </a:lnTo>
                                  <a:lnTo>
                                    <a:pt x="856" y="13"/>
                                  </a:lnTo>
                                  <a:lnTo>
                                    <a:pt x="876" y="13"/>
                                  </a:lnTo>
                                  <a:lnTo>
                                    <a:pt x="899" y="16"/>
                                  </a:lnTo>
                                  <a:lnTo>
                                    <a:pt x="922" y="20"/>
                                  </a:lnTo>
                                  <a:lnTo>
                                    <a:pt x="942" y="20"/>
                                  </a:lnTo>
                                  <a:lnTo>
                                    <a:pt x="962" y="23"/>
                                  </a:lnTo>
                                  <a:lnTo>
                                    <a:pt x="979" y="26"/>
                                  </a:lnTo>
                                  <a:lnTo>
                                    <a:pt x="996" y="30"/>
                                  </a:lnTo>
                                  <a:lnTo>
                                    <a:pt x="1012" y="33"/>
                                  </a:lnTo>
                                  <a:lnTo>
                                    <a:pt x="1029" y="36"/>
                                  </a:lnTo>
                                  <a:lnTo>
                                    <a:pt x="1046" y="40"/>
                                  </a:lnTo>
                                  <a:lnTo>
                                    <a:pt x="1059" y="43"/>
                                  </a:lnTo>
                                  <a:lnTo>
                                    <a:pt x="1069" y="46"/>
                                  </a:lnTo>
                                  <a:lnTo>
                                    <a:pt x="1082" y="50"/>
                                  </a:lnTo>
                                  <a:lnTo>
                                    <a:pt x="1092" y="53"/>
                                  </a:lnTo>
                                  <a:lnTo>
                                    <a:pt x="1102" y="56"/>
                                  </a:lnTo>
                                  <a:lnTo>
                                    <a:pt x="1109" y="60"/>
                                  </a:lnTo>
                                  <a:lnTo>
                                    <a:pt x="1115" y="63"/>
                                  </a:lnTo>
                                  <a:lnTo>
                                    <a:pt x="1119" y="70"/>
                                  </a:lnTo>
                                  <a:lnTo>
                                    <a:pt x="1122" y="73"/>
                                  </a:lnTo>
                                  <a:lnTo>
                                    <a:pt x="1125" y="76"/>
                                  </a:lnTo>
                                  <a:lnTo>
                                    <a:pt x="1125" y="80"/>
                                  </a:lnTo>
                                  <a:lnTo>
                                    <a:pt x="1125" y="83"/>
                                  </a:lnTo>
                                  <a:lnTo>
                                    <a:pt x="1122" y="90"/>
                                  </a:lnTo>
                                  <a:lnTo>
                                    <a:pt x="1119" y="93"/>
                                  </a:lnTo>
                                  <a:lnTo>
                                    <a:pt x="1115" y="96"/>
                                  </a:lnTo>
                                  <a:lnTo>
                                    <a:pt x="1109" y="100"/>
                                  </a:lnTo>
                                  <a:lnTo>
                                    <a:pt x="1102" y="103"/>
                                  </a:lnTo>
                                  <a:lnTo>
                                    <a:pt x="1092" y="110"/>
                                  </a:lnTo>
                                  <a:lnTo>
                                    <a:pt x="1082" y="113"/>
                                  </a:lnTo>
                                  <a:lnTo>
                                    <a:pt x="1069" y="116"/>
                                  </a:lnTo>
                                  <a:lnTo>
                                    <a:pt x="1059" y="120"/>
                                  </a:lnTo>
                                  <a:lnTo>
                                    <a:pt x="1046" y="123"/>
                                  </a:lnTo>
                                  <a:lnTo>
                                    <a:pt x="1029" y="126"/>
                                  </a:lnTo>
                                  <a:lnTo>
                                    <a:pt x="1012" y="130"/>
                                  </a:lnTo>
                                  <a:lnTo>
                                    <a:pt x="996" y="133"/>
                                  </a:lnTo>
                                  <a:lnTo>
                                    <a:pt x="979" y="136"/>
                                  </a:lnTo>
                                  <a:lnTo>
                                    <a:pt x="962" y="136"/>
                                  </a:lnTo>
                                  <a:lnTo>
                                    <a:pt x="942" y="140"/>
                                  </a:lnTo>
                                  <a:lnTo>
                                    <a:pt x="922" y="143"/>
                                  </a:lnTo>
                                  <a:lnTo>
                                    <a:pt x="899" y="146"/>
                                  </a:lnTo>
                                  <a:lnTo>
                                    <a:pt x="876" y="146"/>
                                  </a:lnTo>
                                  <a:lnTo>
                                    <a:pt x="856" y="150"/>
                                  </a:lnTo>
                                  <a:lnTo>
                                    <a:pt x="832" y="153"/>
                                  </a:lnTo>
                                  <a:lnTo>
                                    <a:pt x="806" y="153"/>
                                  </a:lnTo>
                                  <a:lnTo>
                                    <a:pt x="782" y="156"/>
                                  </a:lnTo>
                                  <a:lnTo>
                                    <a:pt x="756" y="156"/>
                                  </a:lnTo>
                                  <a:lnTo>
                                    <a:pt x="729" y="156"/>
                                  </a:lnTo>
                                  <a:lnTo>
                                    <a:pt x="702" y="160"/>
                                  </a:lnTo>
                                  <a:lnTo>
                                    <a:pt x="676" y="160"/>
                                  </a:lnTo>
                                  <a:lnTo>
                                    <a:pt x="649" y="160"/>
                                  </a:lnTo>
                                  <a:lnTo>
                                    <a:pt x="619" y="160"/>
                                  </a:lnTo>
                                  <a:lnTo>
                                    <a:pt x="592" y="160"/>
                                  </a:lnTo>
                                  <a:lnTo>
                                    <a:pt x="563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9e3d"/>
                            </a:solidFill>
                            <a:ln w="0">
                              <a:solidFill>
                                <a:srgbClr val="0d9e3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3" h="110">
                                  <a:moveTo>
                                    <a:pt x="407" y="110"/>
                                  </a:moveTo>
                                  <a:lnTo>
                                    <a:pt x="387" y="110"/>
                                  </a:lnTo>
                                  <a:lnTo>
                                    <a:pt x="367" y="110"/>
                                  </a:lnTo>
                                  <a:lnTo>
                                    <a:pt x="343" y="107"/>
                                  </a:lnTo>
                                  <a:lnTo>
                                    <a:pt x="323" y="107"/>
                                  </a:lnTo>
                                  <a:lnTo>
                                    <a:pt x="307" y="107"/>
                                  </a:lnTo>
                                  <a:lnTo>
                                    <a:pt x="287" y="107"/>
                                  </a:lnTo>
                                  <a:lnTo>
                                    <a:pt x="267" y="107"/>
                                  </a:lnTo>
                                  <a:lnTo>
                                    <a:pt x="250" y="104"/>
                                  </a:lnTo>
                                  <a:lnTo>
                                    <a:pt x="230" y="104"/>
                                  </a:lnTo>
                                  <a:lnTo>
                                    <a:pt x="213" y="104"/>
                                  </a:lnTo>
                                  <a:lnTo>
                                    <a:pt x="197" y="100"/>
                                  </a:lnTo>
                                  <a:lnTo>
                                    <a:pt x="180" y="100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33" y="94"/>
                                  </a:lnTo>
                                  <a:lnTo>
                                    <a:pt x="120" y="94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80" y="87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60" y="84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10" y="67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07" y="17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150" y="14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97" y="7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230" y="7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67" y="4"/>
                                  </a:lnTo>
                                  <a:lnTo>
                                    <a:pt x="287" y="4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470" y="0"/>
                                  </a:lnTo>
                                  <a:lnTo>
                                    <a:pt x="490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526" y="4"/>
                                  </a:lnTo>
                                  <a:lnTo>
                                    <a:pt x="546" y="4"/>
                                  </a:lnTo>
                                  <a:lnTo>
                                    <a:pt x="563" y="4"/>
                                  </a:lnTo>
                                  <a:lnTo>
                                    <a:pt x="583" y="7"/>
                                  </a:lnTo>
                                  <a:lnTo>
                                    <a:pt x="600" y="7"/>
                                  </a:lnTo>
                                  <a:lnTo>
                                    <a:pt x="616" y="7"/>
                                  </a:lnTo>
                                  <a:lnTo>
                                    <a:pt x="633" y="10"/>
                                  </a:lnTo>
                                  <a:lnTo>
                                    <a:pt x="650" y="10"/>
                                  </a:lnTo>
                                  <a:lnTo>
                                    <a:pt x="663" y="14"/>
                                  </a:lnTo>
                                  <a:lnTo>
                                    <a:pt x="680" y="14"/>
                                  </a:lnTo>
                                  <a:lnTo>
                                    <a:pt x="693" y="17"/>
                                  </a:lnTo>
                                  <a:lnTo>
                                    <a:pt x="706" y="17"/>
                                  </a:lnTo>
                                  <a:lnTo>
                                    <a:pt x="720" y="20"/>
                                  </a:lnTo>
                                  <a:lnTo>
                                    <a:pt x="733" y="20"/>
                                  </a:lnTo>
                                  <a:lnTo>
                                    <a:pt x="743" y="24"/>
                                  </a:lnTo>
                                  <a:lnTo>
                                    <a:pt x="753" y="27"/>
                                  </a:lnTo>
                                  <a:lnTo>
                                    <a:pt x="763" y="27"/>
                                  </a:lnTo>
                                  <a:lnTo>
                                    <a:pt x="773" y="30"/>
                                  </a:lnTo>
                                  <a:lnTo>
                                    <a:pt x="780" y="34"/>
                                  </a:lnTo>
                                  <a:lnTo>
                                    <a:pt x="790" y="37"/>
                                  </a:lnTo>
                                  <a:lnTo>
                                    <a:pt x="793" y="37"/>
                                  </a:lnTo>
                                  <a:lnTo>
                                    <a:pt x="800" y="40"/>
                                  </a:lnTo>
                                  <a:lnTo>
                                    <a:pt x="803" y="44"/>
                                  </a:lnTo>
                                  <a:lnTo>
                                    <a:pt x="810" y="47"/>
                                  </a:lnTo>
                                  <a:lnTo>
                                    <a:pt x="810" y="50"/>
                                  </a:lnTo>
                                  <a:lnTo>
                                    <a:pt x="813" y="50"/>
                                  </a:lnTo>
                                  <a:lnTo>
                                    <a:pt x="813" y="54"/>
                                  </a:lnTo>
                                  <a:lnTo>
                                    <a:pt x="813" y="57"/>
                                  </a:lnTo>
                                  <a:lnTo>
                                    <a:pt x="810" y="60"/>
                                  </a:lnTo>
                                  <a:lnTo>
                                    <a:pt x="810" y="64"/>
                                  </a:lnTo>
                                  <a:lnTo>
                                    <a:pt x="803" y="67"/>
                                  </a:lnTo>
                                  <a:lnTo>
                                    <a:pt x="800" y="67"/>
                                  </a:lnTo>
                                  <a:lnTo>
                                    <a:pt x="793" y="70"/>
                                  </a:lnTo>
                                  <a:lnTo>
                                    <a:pt x="790" y="74"/>
                                  </a:lnTo>
                                  <a:lnTo>
                                    <a:pt x="780" y="77"/>
                                  </a:lnTo>
                                  <a:lnTo>
                                    <a:pt x="773" y="77"/>
                                  </a:lnTo>
                                  <a:lnTo>
                                    <a:pt x="763" y="80"/>
                                  </a:lnTo>
                                  <a:lnTo>
                                    <a:pt x="753" y="84"/>
                                  </a:lnTo>
                                  <a:lnTo>
                                    <a:pt x="743" y="84"/>
                                  </a:lnTo>
                                  <a:lnTo>
                                    <a:pt x="733" y="87"/>
                                  </a:lnTo>
                                  <a:lnTo>
                                    <a:pt x="720" y="90"/>
                                  </a:lnTo>
                                  <a:lnTo>
                                    <a:pt x="706" y="90"/>
                                  </a:lnTo>
                                  <a:lnTo>
                                    <a:pt x="693" y="94"/>
                                  </a:lnTo>
                                  <a:lnTo>
                                    <a:pt x="680" y="94"/>
                                  </a:lnTo>
                                  <a:lnTo>
                                    <a:pt x="663" y="97"/>
                                  </a:lnTo>
                                  <a:lnTo>
                                    <a:pt x="650" y="97"/>
                                  </a:lnTo>
                                  <a:lnTo>
                                    <a:pt x="633" y="100"/>
                                  </a:lnTo>
                                  <a:lnTo>
                                    <a:pt x="616" y="100"/>
                                  </a:lnTo>
                                  <a:lnTo>
                                    <a:pt x="600" y="104"/>
                                  </a:lnTo>
                                  <a:lnTo>
                                    <a:pt x="583" y="104"/>
                                  </a:lnTo>
                                  <a:lnTo>
                                    <a:pt x="563" y="104"/>
                                  </a:lnTo>
                                  <a:lnTo>
                                    <a:pt x="546" y="107"/>
                                  </a:lnTo>
                                  <a:lnTo>
                                    <a:pt x="526" y="107"/>
                                  </a:lnTo>
                                  <a:lnTo>
                                    <a:pt x="506" y="107"/>
                                  </a:lnTo>
                                  <a:lnTo>
                                    <a:pt x="490" y="107"/>
                                  </a:lnTo>
                                  <a:lnTo>
                                    <a:pt x="470" y="107"/>
                                  </a:lnTo>
                                  <a:lnTo>
                                    <a:pt x="446" y="110"/>
                                  </a:lnTo>
                                  <a:lnTo>
                                    <a:pt x="426" y="110"/>
                                  </a:lnTo>
                                  <a:lnTo>
                                    <a:pt x="407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933"/>
                            </a:solidFill>
                            <a:ln w="0">
                              <a:solidFill>
                                <a:srgbClr val="0099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7" h="4947">
                                  <a:moveTo>
                                    <a:pt x="2477" y="4947"/>
                                  </a:moveTo>
                                  <a:lnTo>
                                    <a:pt x="2350" y="4943"/>
                                  </a:lnTo>
                                  <a:lnTo>
                                    <a:pt x="2223" y="4933"/>
                                  </a:lnTo>
                                  <a:lnTo>
                                    <a:pt x="2100" y="4917"/>
                                  </a:lnTo>
                                  <a:lnTo>
                                    <a:pt x="1977" y="4893"/>
                                  </a:lnTo>
                                  <a:lnTo>
                                    <a:pt x="1860" y="4867"/>
                                  </a:lnTo>
                                  <a:lnTo>
                                    <a:pt x="1740" y="4833"/>
                                  </a:lnTo>
                                  <a:lnTo>
                                    <a:pt x="1627" y="4793"/>
                                  </a:lnTo>
                                  <a:lnTo>
                                    <a:pt x="1514" y="4750"/>
                                  </a:lnTo>
                                  <a:lnTo>
                                    <a:pt x="1404" y="4700"/>
                                  </a:lnTo>
                                  <a:lnTo>
                                    <a:pt x="1297" y="4647"/>
                                  </a:lnTo>
                                  <a:lnTo>
                                    <a:pt x="1194" y="4587"/>
                                  </a:lnTo>
                                  <a:lnTo>
                                    <a:pt x="1094" y="4520"/>
                                  </a:lnTo>
                                  <a:lnTo>
                                    <a:pt x="997" y="4453"/>
                                  </a:lnTo>
                                  <a:lnTo>
                                    <a:pt x="904" y="4380"/>
                                  </a:lnTo>
                                  <a:lnTo>
                                    <a:pt x="814" y="4300"/>
                                  </a:lnTo>
                                  <a:lnTo>
                                    <a:pt x="728" y="4220"/>
                                  </a:lnTo>
                                  <a:lnTo>
                                    <a:pt x="648" y="4134"/>
                                  </a:lnTo>
                                  <a:lnTo>
                                    <a:pt x="567" y="4044"/>
                                  </a:lnTo>
                                  <a:lnTo>
                                    <a:pt x="493" y="3950"/>
                                  </a:lnTo>
                                  <a:lnTo>
                                    <a:pt x="427" y="3854"/>
                                  </a:lnTo>
                                  <a:lnTo>
                                    <a:pt x="360" y="3754"/>
                                  </a:lnTo>
                                  <a:lnTo>
                                    <a:pt x="300" y="3651"/>
                                  </a:lnTo>
                                  <a:lnTo>
                                    <a:pt x="247" y="3544"/>
                                  </a:lnTo>
                                  <a:lnTo>
                                    <a:pt x="197" y="3435"/>
                                  </a:lnTo>
                                  <a:lnTo>
                                    <a:pt x="154" y="3322"/>
                                  </a:lnTo>
                                  <a:lnTo>
                                    <a:pt x="114" y="3209"/>
                                  </a:lnTo>
                                  <a:lnTo>
                                    <a:pt x="80" y="3089"/>
                                  </a:lnTo>
                                  <a:lnTo>
                                    <a:pt x="54" y="2972"/>
                                  </a:lnTo>
                                  <a:lnTo>
                                    <a:pt x="30" y="2849"/>
                                  </a:lnTo>
                                  <a:lnTo>
                                    <a:pt x="14" y="2726"/>
                                  </a:lnTo>
                                  <a:lnTo>
                                    <a:pt x="4" y="2599"/>
                                  </a:lnTo>
                                  <a:lnTo>
                                    <a:pt x="0" y="2472"/>
                                  </a:lnTo>
                                  <a:lnTo>
                                    <a:pt x="4" y="2346"/>
                                  </a:lnTo>
                                  <a:lnTo>
                                    <a:pt x="14" y="2223"/>
                                  </a:lnTo>
                                  <a:lnTo>
                                    <a:pt x="30" y="2099"/>
                                  </a:lnTo>
                                  <a:lnTo>
                                    <a:pt x="54" y="1976"/>
                                  </a:lnTo>
                                  <a:lnTo>
                                    <a:pt x="80" y="1856"/>
                                  </a:lnTo>
                                  <a:lnTo>
                                    <a:pt x="114" y="1740"/>
                                  </a:lnTo>
                                  <a:lnTo>
                                    <a:pt x="154" y="1626"/>
                                  </a:lnTo>
                                  <a:lnTo>
                                    <a:pt x="197" y="1513"/>
                                  </a:lnTo>
                                  <a:lnTo>
                                    <a:pt x="247" y="1403"/>
                                  </a:lnTo>
                                  <a:lnTo>
                                    <a:pt x="300" y="1296"/>
                                  </a:lnTo>
                                  <a:lnTo>
                                    <a:pt x="360" y="1193"/>
                                  </a:lnTo>
                                  <a:lnTo>
                                    <a:pt x="427" y="1092"/>
                                  </a:lnTo>
                                  <a:lnTo>
                                    <a:pt x="493" y="996"/>
                                  </a:lnTo>
                                  <a:lnTo>
                                    <a:pt x="567" y="902"/>
                                  </a:lnTo>
                                  <a:lnTo>
                                    <a:pt x="648" y="812"/>
                                  </a:lnTo>
                                  <a:lnTo>
                                    <a:pt x="728" y="726"/>
                                  </a:lnTo>
                                  <a:lnTo>
                                    <a:pt x="814" y="643"/>
                                  </a:lnTo>
                                  <a:lnTo>
                                    <a:pt x="904" y="566"/>
                                  </a:lnTo>
                                  <a:lnTo>
                                    <a:pt x="997" y="493"/>
                                  </a:lnTo>
                                  <a:lnTo>
                                    <a:pt x="1094" y="423"/>
                                  </a:lnTo>
                                  <a:lnTo>
                                    <a:pt x="1194" y="359"/>
                                  </a:lnTo>
                                  <a:lnTo>
                                    <a:pt x="1297" y="299"/>
                                  </a:lnTo>
                                  <a:lnTo>
                                    <a:pt x="1404" y="246"/>
                                  </a:lnTo>
                                  <a:lnTo>
                                    <a:pt x="1514" y="196"/>
                                  </a:lnTo>
                                  <a:lnTo>
                                    <a:pt x="1627" y="150"/>
                                  </a:lnTo>
                                  <a:lnTo>
                                    <a:pt x="1740" y="113"/>
                                  </a:lnTo>
                                  <a:lnTo>
                                    <a:pt x="1860" y="80"/>
                                  </a:lnTo>
                                  <a:lnTo>
                                    <a:pt x="1977" y="50"/>
                                  </a:lnTo>
                                  <a:lnTo>
                                    <a:pt x="2100" y="30"/>
                                  </a:lnTo>
                                  <a:lnTo>
                                    <a:pt x="2223" y="13"/>
                                  </a:lnTo>
                                  <a:lnTo>
                                    <a:pt x="2350" y="3"/>
                                  </a:lnTo>
                                  <a:lnTo>
                                    <a:pt x="2477" y="0"/>
                                  </a:lnTo>
                                  <a:lnTo>
                                    <a:pt x="2602" y="3"/>
                                  </a:lnTo>
                                  <a:lnTo>
                                    <a:pt x="2725" y="13"/>
                                  </a:lnTo>
                                  <a:lnTo>
                                    <a:pt x="2849" y="30"/>
                                  </a:lnTo>
                                  <a:lnTo>
                                    <a:pt x="2972" y="50"/>
                                  </a:lnTo>
                                  <a:lnTo>
                                    <a:pt x="3092" y="80"/>
                                  </a:lnTo>
                                  <a:lnTo>
                                    <a:pt x="3208" y="113"/>
                                  </a:lnTo>
                                  <a:lnTo>
                                    <a:pt x="3322" y="150"/>
                                  </a:lnTo>
                                  <a:lnTo>
                                    <a:pt x="3435" y="196"/>
                                  </a:lnTo>
                                  <a:lnTo>
                                    <a:pt x="3545" y="246"/>
                                  </a:lnTo>
                                  <a:lnTo>
                                    <a:pt x="3651" y="299"/>
                                  </a:lnTo>
                                  <a:lnTo>
                                    <a:pt x="3755" y="359"/>
                                  </a:lnTo>
                                  <a:lnTo>
                                    <a:pt x="3855" y="423"/>
                                  </a:lnTo>
                                  <a:lnTo>
                                    <a:pt x="3951" y="493"/>
                                  </a:lnTo>
                                  <a:lnTo>
                                    <a:pt x="4045" y="566"/>
                                  </a:lnTo>
                                  <a:lnTo>
                                    <a:pt x="4134" y="643"/>
                                  </a:lnTo>
                                  <a:lnTo>
                                    <a:pt x="4221" y="726"/>
                                  </a:lnTo>
                                  <a:lnTo>
                                    <a:pt x="4304" y="812"/>
                                  </a:lnTo>
                                  <a:lnTo>
                                    <a:pt x="4381" y="902"/>
                                  </a:lnTo>
                                  <a:lnTo>
                                    <a:pt x="4454" y="996"/>
                                  </a:lnTo>
                                  <a:lnTo>
                                    <a:pt x="4524" y="1092"/>
                                  </a:lnTo>
                                  <a:lnTo>
                                    <a:pt x="4588" y="1193"/>
                                  </a:lnTo>
                                  <a:lnTo>
                                    <a:pt x="4648" y="1296"/>
                                  </a:lnTo>
                                  <a:lnTo>
                                    <a:pt x="4704" y="1403"/>
                                  </a:lnTo>
                                  <a:lnTo>
                                    <a:pt x="4751" y="1513"/>
                                  </a:lnTo>
                                  <a:lnTo>
                                    <a:pt x="4797" y="1626"/>
                                  </a:lnTo>
                                  <a:lnTo>
                                    <a:pt x="4834" y="1740"/>
                                  </a:lnTo>
                                  <a:lnTo>
                                    <a:pt x="4867" y="1856"/>
                                  </a:lnTo>
                                  <a:lnTo>
                                    <a:pt x="4897" y="1976"/>
                                  </a:lnTo>
                                  <a:lnTo>
                                    <a:pt x="4917" y="2099"/>
                                  </a:lnTo>
                                  <a:lnTo>
                                    <a:pt x="4934" y="2223"/>
                                  </a:lnTo>
                                  <a:lnTo>
                                    <a:pt x="4944" y="2346"/>
                                  </a:lnTo>
                                  <a:lnTo>
                                    <a:pt x="4947" y="2472"/>
                                  </a:lnTo>
                                  <a:lnTo>
                                    <a:pt x="4944" y="2599"/>
                                  </a:lnTo>
                                  <a:lnTo>
                                    <a:pt x="4934" y="2726"/>
                                  </a:lnTo>
                                  <a:lnTo>
                                    <a:pt x="4917" y="2849"/>
                                  </a:lnTo>
                                  <a:lnTo>
                                    <a:pt x="4897" y="2972"/>
                                  </a:lnTo>
                                  <a:lnTo>
                                    <a:pt x="4867" y="3089"/>
                                  </a:lnTo>
                                  <a:lnTo>
                                    <a:pt x="4834" y="3209"/>
                                  </a:lnTo>
                                  <a:lnTo>
                                    <a:pt x="4797" y="3322"/>
                                  </a:lnTo>
                                  <a:lnTo>
                                    <a:pt x="4751" y="3435"/>
                                  </a:lnTo>
                                  <a:lnTo>
                                    <a:pt x="4704" y="3544"/>
                                  </a:lnTo>
                                  <a:lnTo>
                                    <a:pt x="4648" y="3651"/>
                                  </a:lnTo>
                                  <a:lnTo>
                                    <a:pt x="4588" y="3754"/>
                                  </a:lnTo>
                                  <a:lnTo>
                                    <a:pt x="4524" y="3854"/>
                                  </a:lnTo>
                                  <a:lnTo>
                                    <a:pt x="4454" y="3950"/>
                                  </a:lnTo>
                                  <a:lnTo>
                                    <a:pt x="4381" y="4044"/>
                                  </a:lnTo>
                                  <a:lnTo>
                                    <a:pt x="4304" y="4134"/>
                                  </a:lnTo>
                                  <a:lnTo>
                                    <a:pt x="4221" y="4220"/>
                                  </a:lnTo>
                                  <a:lnTo>
                                    <a:pt x="4134" y="4300"/>
                                  </a:lnTo>
                                  <a:lnTo>
                                    <a:pt x="4045" y="4380"/>
                                  </a:lnTo>
                                  <a:lnTo>
                                    <a:pt x="3951" y="4453"/>
                                  </a:lnTo>
                                  <a:lnTo>
                                    <a:pt x="3855" y="4520"/>
                                  </a:lnTo>
                                  <a:lnTo>
                                    <a:pt x="3755" y="4587"/>
                                  </a:lnTo>
                                  <a:lnTo>
                                    <a:pt x="3651" y="4647"/>
                                  </a:lnTo>
                                  <a:lnTo>
                                    <a:pt x="3545" y="4700"/>
                                  </a:lnTo>
                                  <a:lnTo>
                                    <a:pt x="3435" y="4750"/>
                                  </a:lnTo>
                                  <a:lnTo>
                                    <a:pt x="3322" y="4793"/>
                                  </a:lnTo>
                                  <a:lnTo>
                                    <a:pt x="3208" y="4833"/>
                                  </a:lnTo>
                                  <a:lnTo>
                                    <a:pt x="3092" y="4867"/>
                                  </a:lnTo>
                                  <a:lnTo>
                                    <a:pt x="2972" y="4893"/>
                                  </a:lnTo>
                                  <a:lnTo>
                                    <a:pt x="2849" y="4917"/>
                                  </a:lnTo>
                                  <a:lnTo>
                                    <a:pt x="2725" y="4933"/>
                                  </a:lnTo>
                                  <a:lnTo>
                                    <a:pt x="2602" y="4943"/>
                                  </a:lnTo>
                                  <a:lnTo>
                                    <a:pt x="2477" y="4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4c4c"/>
                            </a:solidFill>
                            <a:ln w="0">
                              <a:solidFill>
                                <a:srgbClr val="4c4c4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36">
                                  <a:moveTo>
                                    <a:pt x="46" y="36"/>
                                  </a:moveTo>
                                  <a:lnTo>
                                    <a:pt x="50" y="36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3" y="33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6" y="30"/>
                                  </a:lnTo>
                                  <a:lnTo>
                                    <a:pt x="80" y="30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06" y="26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00" y="23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3" y="16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6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0">
                              <a:solidFill>
                                <a:srgbClr val="8282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60">
                                  <a:moveTo>
                                    <a:pt x="77" y="60"/>
                                  </a:moveTo>
                                  <a:lnTo>
                                    <a:pt x="80" y="57"/>
                                  </a:lnTo>
                                  <a:lnTo>
                                    <a:pt x="83" y="57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93" y="57"/>
                                  </a:lnTo>
                                  <a:lnTo>
                                    <a:pt x="96" y="57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13" y="53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0" y="53"/>
                                  </a:lnTo>
                                  <a:lnTo>
                                    <a:pt x="120" y="50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26" y="50"/>
                                  </a:lnTo>
                                  <a:lnTo>
                                    <a:pt x="130" y="50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40" y="50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6" y="47"/>
                                  </a:lnTo>
                                  <a:lnTo>
                                    <a:pt x="150" y="47"/>
                                  </a:lnTo>
                                  <a:lnTo>
                                    <a:pt x="153" y="47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43" y="33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3" y="33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26" y="30"/>
                                  </a:lnTo>
                                  <a:lnTo>
                                    <a:pt x="120" y="3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6" y="23"/>
                                  </a:lnTo>
                                  <a:lnTo>
                                    <a:pt x="103" y="23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0">
                              <a:solidFill>
                                <a:srgbClr val="8282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6">
                                  <a:moveTo>
                                    <a:pt x="104" y="76"/>
                                  </a:moveTo>
                                  <a:lnTo>
                                    <a:pt x="107" y="76"/>
                                  </a:lnTo>
                                  <a:lnTo>
                                    <a:pt x="110" y="76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17" y="76"/>
                                  </a:lnTo>
                                  <a:lnTo>
                                    <a:pt x="120" y="76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30" y="73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7" y="73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7" y="70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54" y="70"/>
                                  </a:lnTo>
                                  <a:lnTo>
                                    <a:pt x="157" y="70"/>
                                  </a:lnTo>
                                  <a:lnTo>
                                    <a:pt x="160" y="70"/>
                                  </a:lnTo>
                                  <a:lnTo>
                                    <a:pt x="163" y="70"/>
                                  </a:lnTo>
                                  <a:lnTo>
                                    <a:pt x="167" y="66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73" y="66"/>
                                  </a:lnTo>
                                  <a:lnTo>
                                    <a:pt x="177" y="66"/>
                                  </a:lnTo>
                                  <a:lnTo>
                                    <a:pt x="180" y="66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14" y="23"/>
                                  </a:lnTo>
                                  <a:lnTo>
                                    <a:pt x="110" y="23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4" y="20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0" y="16"/>
                                  </a:lnTo>
                                  <a:lnTo>
                                    <a:pt x="77" y="16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0">
                              <a:solidFill>
                                <a:srgbClr val="8282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93">
                                  <a:moveTo>
                                    <a:pt x="127" y="93"/>
                                  </a:moveTo>
                                  <a:lnTo>
                                    <a:pt x="130" y="93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37" y="93"/>
                                  </a:lnTo>
                                  <a:lnTo>
                                    <a:pt x="140" y="93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7" y="90"/>
                                  </a:lnTo>
                                  <a:lnTo>
                                    <a:pt x="150" y="90"/>
                                  </a:lnTo>
                                  <a:lnTo>
                                    <a:pt x="153" y="90"/>
                                  </a:lnTo>
                                  <a:lnTo>
                                    <a:pt x="157" y="90"/>
                                  </a:lnTo>
                                  <a:lnTo>
                                    <a:pt x="160" y="90"/>
                                  </a:lnTo>
                                  <a:lnTo>
                                    <a:pt x="163" y="90"/>
                                  </a:lnTo>
                                  <a:lnTo>
                                    <a:pt x="167" y="86"/>
                                  </a:lnTo>
                                  <a:lnTo>
                                    <a:pt x="170" y="86"/>
                                  </a:lnTo>
                                  <a:lnTo>
                                    <a:pt x="173" y="86"/>
                                  </a:lnTo>
                                  <a:lnTo>
                                    <a:pt x="177" y="86"/>
                                  </a:lnTo>
                                  <a:lnTo>
                                    <a:pt x="180" y="86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87" y="83"/>
                                  </a:lnTo>
                                  <a:lnTo>
                                    <a:pt x="190" y="83"/>
                                  </a:lnTo>
                                  <a:lnTo>
                                    <a:pt x="193" y="83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200" y="83"/>
                                  </a:lnTo>
                                  <a:lnTo>
                                    <a:pt x="203" y="83"/>
                                  </a:lnTo>
                                  <a:lnTo>
                                    <a:pt x="207" y="83"/>
                                  </a:lnTo>
                                  <a:lnTo>
                                    <a:pt x="130" y="23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8585"/>
                            </a:solidFill>
                            <a:ln w="0">
                              <a:solidFill>
                                <a:srgbClr val="85858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10">
                                  <a:moveTo>
                                    <a:pt x="147" y="110"/>
                                  </a:moveTo>
                                  <a:lnTo>
                                    <a:pt x="150" y="110"/>
                                  </a:lnTo>
                                  <a:lnTo>
                                    <a:pt x="153" y="110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60" y="110"/>
                                  </a:lnTo>
                                  <a:lnTo>
                                    <a:pt x="163" y="110"/>
                                  </a:lnTo>
                                  <a:lnTo>
                                    <a:pt x="167" y="106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173" y="106"/>
                                  </a:lnTo>
                                  <a:lnTo>
                                    <a:pt x="177" y="106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83" y="106"/>
                                  </a:lnTo>
                                  <a:lnTo>
                                    <a:pt x="187" y="103"/>
                                  </a:lnTo>
                                  <a:lnTo>
                                    <a:pt x="190" y="103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197" y="103"/>
                                  </a:lnTo>
                                  <a:lnTo>
                                    <a:pt x="200" y="103"/>
                                  </a:lnTo>
                                  <a:lnTo>
                                    <a:pt x="203" y="103"/>
                                  </a:lnTo>
                                  <a:lnTo>
                                    <a:pt x="207" y="100"/>
                                  </a:lnTo>
                                  <a:lnTo>
                                    <a:pt x="210" y="100"/>
                                  </a:lnTo>
                                  <a:lnTo>
                                    <a:pt x="213" y="100"/>
                                  </a:lnTo>
                                  <a:lnTo>
                                    <a:pt x="217" y="100"/>
                                  </a:lnTo>
                                  <a:lnTo>
                                    <a:pt x="220" y="100"/>
                                  </a:lnTo>
                                  <a:lnTo>
                                    <a:pt x="223" y="100"/>
                                  </a:lnTo>
                                  <a:lnTo>
                                    <a:pt x="227" y="96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07" y="16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97" y="16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70" y="1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7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8585"/>
                            </a:solidFill>
                            <a:ln w="0">
                              <a:solidFill>
                                <a:srgbClr val="85858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123">
                                  <a:moveTo>
                                    <a:pt x="167" y="123"/>
                                  </a:moveTo>
                                  <a:lnTo>
                                    <a:pt x="170" y="123"/>
                                  </a:lnTo>
                                  <a:lnTo>
                                    <a:pt x="173" y="123"/>
                                  </a:lnTo>
                                  <a:lnTo>
                                    <a:pt x="177" y="123"/>
                                  </a:lnTo>
                                  <a:lnTo>
                                    <a:pt x="180" y="123"/>
                                  </a:lnTo>
                                  <a:lnTo>
                                    <a:pt x="183" y="123"/>
                                  </a:lnTo>
                                  <a:lnTo>
                                    <a:pt x="183" y="120"/>
                                  </a:lnTo>
                                  <a:lnTo>
                                    <a:pt x="187" y="120"/>
                                  </a:lnTo>
                                  <a:lnTo>
                                    <a:pt x="190" y="120"/>
                                  </a:lnTo>
                                  <a:lnTo>
                                    <a:pt x="193" y="120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200" y="120"/>
                                  </a:lnTo>
                                  <a:lnTo>
                                    <a:pt x="203" y="120"/>
                                  </a:lnTo>
                                  <a:lnTo>
                                    <a:pt x="203" y="117"/>
                                  </a:lnTo>
                                  <a:lnTo>
                                    <a:pt x="207" y="117"/>
                                  </a:lnTo>
                                  <a:lnTo>
                                    <a:pt x="210" y="117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17" y="117"/>
                                  </a:lnTo>
                                  <a:lnTo>
                                    <a:pt x="220" y="117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223" y="113"/>
                                  </a:lnTo>
                                  <a:lnTo>
                                    <a:pt x="227" y="113"/>
                                  </a:lnTo>
                                  <a:lnTo>
                                    <a:pt x="230" y="113"/>
                                  </a:lnTo>
                                  <a:lnTo>
                                    <a:pt x="233" y="113"/>
                                  </a:lnTo>
                                  <a:lnTo>
                                    <a:pt x="237" y="113"/>
                                  </a:lnTo>
                                  <a:lnTo>
                                    <a:pt x="240" y="113"/>
                                  </a:lnTo>
                                  <a:lnTo>
                                    <a:pt x="243" y="113"/>
                                  </a:lnTo>
                                  <a:lnTo>
                                    <a:pt x="247" y="110"/>
                                  </a:lnTo>
                                  <a:lnTo>
                                    <a:pt x="120" y="17"/>
                                  </a:lnTo>
                                  <a:lnTo>
                                    <a:pt x="117" y="17"/>
                                  </a:lnTo>
                                  <a:lnTo>
                                    <a:pt x="113" y="13"/>
                                  </a:lnTo>
                                  <a:lnTo>
                                    <a:pt x="110" y="13"/>
                                  </a:lnTo>
                                  <a:lnTo>
                                    <a:pt x="107" y="13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7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solidFill>
                                <a:srgbClr val="87878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36">
                                  <a:moveTo>
                                    <a:pt x="180" y="136"/>
                                  </a:moveTo>
                                  <a:lnTo>
                                    <a:pt x="183" y="133"/>
                                  </a:lnTo>
                                  <a:lnTo>
                                    <a:pt x="186" y="133"/>
                                  </a:lnTo>
                                  <a:lnTo>
                                    <a:pt x="190" y="133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200" y="130"/>
                                  </a:lnTo>
                                  <a:lnTo>
                                    <a:pt x="203" y="130"/>
                                  </a:lnTo>
                                  <a:lnTo>
                                    <a:pt x="206" y="130"/>
                                  </a:lnTo>
                                  <a:lnTo>
                                    <a:pt x="210" y="130"/>
                                  </a:lnTo>
                                  <a:lnTo>
                                    <a:pt x="213" y="130"/>
                                  </a:lnTo>
                                  <a:lnTo>
                                    <a:pt x="216" y="130"/>
                                  </a:lnTo>
                                  <a:lnTo>
                                    <a:pt x="220" y="126"/>
                                  </a:lnTo>
                                  <a:lnTo>
                                    <a:pt x="223" y="126"/>
                                  </a:lnTo>
                                  <a:lnTo>
                                    <a:pt x="226" y="126"/>
                                  </a:lnTo>
                                  <a:lnTo>
                                    <a:pt x="230" y="126"/>
                                  </a:lnTo>
                                  <a:lnTo>
                                    <a:pt x="233" y="126"/>
                                  </a:lnTo>
                                  <a:lnTo>
                                    <a:pt x="236" y="126"/>
                                  </a:lnTo>
                                  <a:lnTo>
                                    <a:pt x="236" y="123"/>
                                  </a:lnTo>
                                  <a:lnTo>
                                    <a:pt x="240" y="123"/>
                                  </a:lnTo>
                                  <a:lnTo>
                                    <a:pt x="243" y="123"/>
                                  </a:lnTo>
                                  <a:lnTo>
                                    <a:pt x="246" y="123"/>
                                  </a:lnTo>
                                  <a:lnTo>
                                    <a:pt x="250" y="123"/>
                                  </a:lnTo>
                                  <a:lnTo>
                                    <a:pt x="253" y="123"/>
                                  </a:lnTo>
                                  <a:lnTo>
                                    <a:pt x="256" y="123"/>
                                  </a:lnTo>
                                  <a:lnTo>
                                    <a:pt x="260" y="120"/>
                                  </a:lnTo>
                                  <a:lnTo>
                                    <a:pt x="113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0" y="1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solidFill>
                                <a:srgbClr val="87878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147">
                                  <a:moveTo>
                                    <a:pt x="197" y="147"/>
                                  </a:moveTo>
                                  <a:lnTo>
                                    <a:pt x="200" y="147"/>
                                  </a:lnTo>
                                  <a:lnTo>
                                    <a:pt x="203" y="147"/>
                                  </a:lnTo>
                                  <a:lnTo>
                                    <a:pt x="207" y="144"/>
                                  </a:lnTo>
                                  <a:lnTo>
                                    <a:pt x="210" y="144"/>
                                  </a:lnTo>
                                  <a:lnTo>
                                    <a:pt x="213" y="144"/>
                                  </a:lnTo>
                                  <a:lnTo>
                                    <a:pt x="217" y="144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20" y="140"/>
                                  </a:lnTo>
                                  <a:lnTo>
                                    <a:pt x="223" y="140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30" y="140"/>
                                  </a:lnTo>
                                  <a:lnTo>
                                    <a:pt x="233" y="140"/>
                                  </a:lnTo>
                                  <a:lnTo>
                                    <a:pt x="237" y="140"/>
                                  </a:lnTo>
                                  <a:lnTo>
                                    <a:pt x="240" y="140"/>
                                  </a:lnTo>
                                  <a:lnTo>
                                    <a:pt x="240" y="137"/>
                                  </a:lnTo>
                                  <a:lnTo>
                                    <a:pt x="243" y="137"/>
                                  </a:lnTo>
                                  <a:lnTo>
                                    <a:pt x="247" y="137"/>
                                  </a:lnTo>
                                  <a:lnTo>
                                    <a:pt x="250" y="137"/>
                                  </a:lnTo>
                                  <a:lnTo>
                                    <a:pt x="253" y="137"/>
                                  </a:lnTo>
                                  <a:lnTo>
                                    <a:pt x="257" y="137"/>
                                  </a:lnTo>
                                  <a:lnTo>
                                    <a:pt x="260" y="134"/>
                                  </a:lnTo>
                                  <a:lnTo>
                                    <a:pt x="263" y="134"/>
                                  </a:lnTo>
                                  <a:lnTo>
                                    <a:pt x="267" y="134"/>
                                  </a:lnTo>
                                  <a:lnTo>
                                    <a:pt x="270" y="134"/>
                                  </a:lnTo>
                                  <a:lnTo>
                                    <a:pt x="273" y="134"/>
                                  </a:lnTo>
                                  <a:lnTo>
                                    <a:pt x="277" y="13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7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solidFill>
                                <a:srgbClr val="87878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60">
                                  <a:moveTo>
                                    <a:pt x="210" y="160"/>
                                  </a:moveTo>
                                  <a:lnTo>
                                    <a:pt x="210" y="157"/>
                                  </a:lnTo>
                                  <a:lnTo>
                                    <a:pt x="213" y="157"/>
                                  </a:lnTo>
                                  <a:lnTo>
                                    <a:pt x="217" y="157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3" y="157"/>
                                  </a:lnTo>
                                  <a:lnTo>
                                    <a:pt x="223" y="153"/>
                                  </a:lnTo>
                                  <a:lnTo>
                                    <a:pt x="227" y="153"/>
                                  </a:lnTo>
                                  <a:lnTo>
                                    <a:pt x="230" y="153"/>
                                  </a:lnTo>
                                  <a:lnTo>
                                    <a:pt x="233" y="153"/>
                                  </a:lnTo>
                                  <a:lnTo>
                                    <a:pt x="237" y="153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7" y="150"/>
                                  </a:lnTo>
                                  <a:lnTo>
                                    <a:pt x="250" y="150"/>
                                  </a:lnTo>
                                  <a:lnTo>
                                    <a:pt x="253" y="150"/>
                                  </a:lnTo>
                                  <a:lnTo>
                                    <a:pt x="257" y="147"/>
                                  </a:lnTo>
                                  <a:lnTo>
                                    <a:pt x="260" y="147"/>
                                  </a:lnTo>
                                  <a:lnTo>
                                    <a:pt x="263" y="147"/>
                                  </a:lnTo>
                                  <a:lnTo>
                                    <a:pt x="267" y="147"/>
                                  </a:lnTo>
                                  <a:lnTo>
                                    <a:pt x="270" y="147"/>
                                  </a:lnTo>
                                  <a:lnTo>
                                    <a:pt x="270" y="143"/>
                                  </a:lnTo>
                                  <a:lnTo>
                                    <a:pt x="273" y="143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0" y="143"/>
                                  </a:lnTo>
                                  <a:lnTo>
                                    <a:pt x="283" y="143"/>
                                  </a:lnTo>
                                  <a:lnTo>
                                    <a:pt x="287" y="143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97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8a"/>
                            </a:solidFill>
                            <a:ln w="0">
                              <a:solidFill>
                                <a:srgbClr val="8a8a8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170">
                                  <a:moveTo>
                                    <a:pt x="300" y="153"/>
                                  </a:moveTo>
                                  <a:lnTo>
                                    <a:pt x="296" y="153"/>
                                  </a:lnTo>
                                  <a:lnTo>
                                    <a:pt x="293" y="153"/>
                                  </a:lnTo>
                                  <a:lnTo>
                                    <a:pt x="290" y="156"/>
                                  </a:lnTo>
                                  <a:lnTo>
                                    <a:pt x="286" y="156"/>
                                  </a:lnTo>
                                  <a:lnTo>
                                    <a:pt x="283" y="156"/>
                                  </a:lnTo>
                                  <a:lnTo>
                                    <a:pt x="280" y="156"/>
                                  </a:lnTo>
                                  <a:lnTo>
                                    <a:pt x="276" y="160"/>
                                  </a:lnTo>
                                  <a:lnTo>
                                    <a:pt x="273" y="160"/>
                                  </a:lnTo>
                                  <a:lnTo>
                                    <a:pt x="270" y="160"/>
                                  </a:lnTo>
                                  <a:lnTo>
                                    <a:pt x="266" y="160"/>
                                  </a:lnTo>
                                  <a:lnTo>
                                    <a:pt x="263" y="160"/>
                                  </a:lnTo>
                                  <a:lnTo>
                                    <a:pt x="263" y="163"/>
                                  </a:lnTo>
                                  <a:lnTo>
                                    <a:pt x="260" y="163"/>
                                  </a:lnTo>
                                  <a:lnTo>
                                    <a:pt x="256" y="163"/>
                                  </a:lnTo>
                                  <a:lnTo>
                                    <a:pt x="253" y="163"/>
                                  </a:lnTo>
                                  <a:lnTo>
                                    <a:pt x="250" y="163"/>
                                  </a:lnTo>
                                  <a:lnTo>
                                    <a:pt x="250" y="166"/>
                                  </a:lnTo>
                                  <a:lnTo>
                                    <a:pt x="246" y="166"/>
                                  </a:lnTo>
                                  <a:lnTo>
                                    <a:pt x="243" y="166"/>
                                  </a:lnTo>
                                  <a:lnTo>
                                    <a:pt x="240" y="170"/>
                                  </a:lnTo>
                                  <a:lnTo>
                                    <a:pt x="236" y="170"/>
                                  </a:lnTo>
                                  <a:lnTo>
                                    <a:pt x="233" y="170"/>
                                  </a:lnTo>
                                  <a:lnTo>
                                    <a:pt x="230" y="170"/>
                                  </a:lnTo>
                                  <a:lnTo>
                                    <a:pt x="226" y="170"/>
                                  </a:lnTo>
                                  <a:lnTo>
                                    <a:pt x="223" y="170"/>
                                  </a:lnTo>
                                  <a:lnTo>
                                    <a:pt x="223" y="166"/>
                                  </a:lnTo>
                                  <a:lnTo>
                                    <a:pt x="220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30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8a"/>
                            </a:solidFill>
                            <a:ln w="0">
                              <a:solidFill>
                                <a:srgbClr val="8a8a8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170">
                                  <a:moveTo>
                                    <a:pt x="312" y="163"/>
                                  </a:moveTo>
                                  <a:lnTo>
                                    <a:pt x="309" y="163"/>
                                  </a:lnTo>
                                  <a:lnTo>
                                    <a:pt x="305" y="163"/>
                                  </a:lnTo>
                                  <a:lnTo>
                                    <a:pt x="302" y="163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295" y="166"/>
                                  </a:lnTo>
                                  <a:lnTo>
                                    <a:pt x="292" y="166"/>
                                  </a:lnTo>
                                  <a:lnTo>
                                    <a:pt x="289" y="166"/>
                                  </a:lnTo>
                                  <a:lnTo>
                                    <a:pt x="289" y="170"/>
                                  </a:lnTo>
                                  <a:lnTo>
                                    <a:pt x="285" y="170"/>
                                  </a:lnTo>
                                  <a:lnTo>
                                    <a:pt x="282" y="170"/>
                                  </a:lnTo>
                                  <a:lnTo>
                                    <a:pt x="279" y="170"/>
                                  </a:lnTo>
                                  <a:lnTo>
                                    <a:pt x="275" y="170"/>
                                  </a:lnTo>
                                  <a:lnTo>
                                    <a:pt x="272" y="166"/>
                                  </a:lnTo>
                                  <a:lnTo>
                                    <a:pt x="269" y="166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62" y="166"/>
                                  </a:lnTo>
                                  <a:lnTo>
                                    <a:pt x="259" y="166"/>
                                  </a:lnTo>
                                  <a:lnTo>
                                    <a:pt x="255" y="166"/>
                                  </a:lnTo>
                                  <a:lnTo>
                                    <a:pt x="252" y="166"/>
                                  </a:lnTo>
                                  <a:lnTo>
                                    <a:pt x="249" y="166"/>
                                  </a:lnTo>
                                  <a:lnTo>
                                    <a:pt x="245" y="166"/>
                                  </a:lnTo>
                                  <a:lnTo>
                                    <a:pt x="242" y="166"/>
                                  </a:lnTo>
                                  <a:lnTo>
                                    <a:pt x="239" y="170"/>
                                  </a:lnTo>
                                  <a:lnTo>
                                    <a:pt x="235" y="170"/>
                                  </a:lnTo>
                                  <a:lnTo>
                                    <a:pt x="232" y="170"/>
                                  </a:lnTo>
                                  <a:lnTo>
                                    <a:pt x="229" y="170"/>
                                  </a:lnTo>
                                  <a:lnTo>
                                    <a:pt x="225" y="1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5" y="3"/>
                                  </a:lnTo>
                                  <a:lnTo>
                                    <a:pt x="99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312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0">
                              <a:solidFill>
                                <a:srgbClr val="8c8c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80">
                                  <a:moveTo>
                                    <a:pt x="232" y="180"/>
                                  </a:moveTo>
                                  <a:lnTo>
                                    <a:pt x="236" y="176"/>
                                  </a:lnTo>
                                  <a:lnTo>
                                    <a:pt x="239" y="176"/>
                                  </a:lnTo>
                                  <a:lnTo>
                                    <a:pt x="242" y="176"/>
                                  </a:lnTo>
                                  <a:lnTo>
                                    <a:pt x="246" y="176"/>
                                  </a:lnTo>
                                  <a:lnTo>
                                    <a:pt x="249" y="173"/>
                                  </a:lnTo>
                                  <a:lnTo>
                                    <a:pt x="252" y="173"/>
                                  </a:lnTo>
                                  <a:lnTo>
                                    <a:pt x="256" y="173"/>
                                  </a:lnTo>
                                  <a:lnTo>
                                    <a:pt x="259" y="173"/>
                                  </a:lnTo>
                                  <a:lnTo>
                                    <a:pt x="262" y="173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9" y="170"/>
                                  </a:lnTo>
                                  <a:lnTo>
                                    <a:pt x="272" y="170"/>
                                  </a:lnTo>
                                  <a:lnTo>
                                    <a:pt x="276" y="170"/>
                                  </a:lnTo>
                                  <a:lnTo>
                                    <a:pt x="279" y="170"/>
                                  </a:lnTo>
                                  <a:lnTo>
                                    <a:pt x="282" y="170"/>
                                  </a:lnTo>
                                  <a:lnTo>
                                    <a:pt x="286" y="170"/>
                                  </a:lnTo>
                                  <a:lnTo>
                                    <a:pt x="289" y="166"/>
                                  </a:lnTo>
                                  <a:lnTo>
                                    <a:pt x="292" y="166"/>
                                  </a:lnTo>
                                  <a:lnTo>
                                    <a:pt x="296" y="166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02" y="166"/>
                                  </a:lnTo>
                                  <a:lnTo>
                                    <a:pt x="306" y="166"/>
                                  </a:lnTo>
                                  <a:lnTo>
                                    <a:pt x="309" y="166"/>
                                  </a:lnTo>
                                  <a:lnTo>
                                    <a:pt x="312" y="166"/>
                                  </a:lnTo>
                                  <a:lnTo>
                                    <a:pt x="316" y="16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0">
                              <a:solidFill>
                                <a:srgbClr val="8c8c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45" y="189"/>
                                  </a:moveTo>
                                  <a:lnTo>
                                    <a:pt x="248" y="186"/>
                                  </a:lnTo>
                                  <a:lnTo>
                                    <a:pt x="252" y="186"/>
                                  </a:lnTo>
                                  <a:lnTo>
                                    <a:pt x="255" y="186"/>
                                  </a:lnTo>
                                  <a:lnTo>
                                    <a:pt x="258" y="183"/>
                                  </a:lnTo>
                                  <a:lnTo>
                                    <a:pt x="262" y="183"/>
                                  </a:lnTo>
                                  <a:lnTo>
                                    <a:pt x="265" y="183"/>
                                  </a:lnTo>
                                  <a:lnTo>
                                    <a:pt x="268" y="183"/>
                                  </a:lnTo>
                                  <a:lnTo>
                                    <a:pt x="272" y="180"/>
                                  </a:lnTo>
                                  <a:lnTo>
                                    <a:pt x="275" y="180"/>
                                  </a:lnTo>
                                  <a:lnTo>
                                    <a:pt x="278" y="180"/>
                                  </a:lnTo>
                                  <a:lnTo>
                                    <a:pt x="282" y="176"/>
                                  </a:lnTo>
                                  <a:lnTo>
                                    <a:pt x="285" y="176"/>
                                  </a:lnTo>
                                  <a:lnTo>
                                    <a:pt x="288" y="176"/>
                                  </a:lnTo>
                                  <a:lnTo>
                                    <a:pt x="292" y="176"/>
                                  </a:lnTo>
                                  <a:lnTo>
                                    <a:pt x="295" y="176"/>
                                  </a:lnTo>
                                  <a:lnTo>
                                    <a:pt x="295" y="173"/>
                                  </a:lnTo>
                                  <a:lnTo>
                                    <a:pt x="298" y="173"/>
                                  </a:lnTo>
                                  <a:lnTo>
                                    <a:pt x="302" y="173"/>
                                  </a:lnTo>
                                  <a:lnTo>
                                    <a:pt x="305" y="173"/>
                                  </a:lnTo>
                                  <a:lnTo>
                                    <a:pt x="308" y="173"/>
                                  </a:lnTo>
                                  <a:lnTo>
                                    <a:pt x="312" y="170"/>
                                  </a:lnTo>
                                  <a:lnTo>
                                    <a:pt x="315" y="170"/>
                                  </a:lnTo>
                                  <a:lnTo>
                                    <a:pt x="318" y="17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45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0">
                              <a:solidFill>
                                <a:srgbClr val="8c8c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99">
                                  <a:moveTo>
                                    <a:pt x="255" y="199"/>
                                  </a:moveTo>
                                  <a:lnTo>
                                    <a:pt x="259" y="199"/>
                                  </a:lnTo>
                                  <a:lnTo>
                                    <a:pt x="262" y="199"/>
                                  </a:lnTo>
                                  <a:lnTo>
                                    <a:pt x="265" y="196"/>
                                  </a:lnTo>
                                  <a:lnTo>
                                    <a:pt x="269" y="196"/>
                                  </a:lnTo>
                                  <a:lnTo>
                                    <a:pt x="272" y="196"/>
                                  </a:lnTo>
                                  <a:lnTo>
                                    <a:pt x="275" y="193"/>
                                  </a:lnTo>
                                  <a:lnTo>
                                    <a:pt x="279" y="193"/>
                                  </a:lnTo>
                                  <a:lnTo>
                                    <a:pt x="282" y="193"/>
                                  </a:lnTo>
                                  <a:lnTo>
                                    <a:pt x="282" y="189"/>
                                  </a:lnTo>
                                  <a:lnTo>
                                    <a:pt x="285" y="189"/>
                                  </a:lnTo>
                                  <a:lnTo>
                                    <a:pt x="289" y="189"/>
                                  </a:lnTo>
                                  <a:lnTo>
                                    <a:pt x="292" y="189"/>
                                  </a:lnTo>
                                  <a:lnTo>
                                    <a:pt x="295" y="186"/>
                                  </a:lnTo>
                                  <a:lnTo>
                                    <a:pt x="299" y="186"/>
                                  </a:lnTo>
                                  <a:lnTo>
                                    <a:pt x="302" y="186"/>
                                  </a:lnTo>
                                  <a:lnTo>
                                    <a:pt x="305" y="183"/>
                                  </a:lnTo>
                                  <a:lnTo>
                                    <a:pt x="309" y="183"/>
                                  </a:lnTo>
                                  <a:lnTo>
                                    <a:pt x="312" y="183"/>
                                  </a:lnTo>
                                  <a:lnTo>
                                    <a:pt x="315" y="183"/>
                                  </a:lnTo>
                                  <a:lnTo>
                                    <a:pt x="319" y="180"/>
                                  </a:lnTo>
                                  <a:lnTo>
                                    <a:pt x="322" y="180"/>
                                  </a:lnTo>
                                  <a:lnTo>
                                    <a:pt x="325" y="18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55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solidFill>
                                <a:srgbClr val="8f8f8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10">
                                  <a:moveTo>
                                    <a:pt x="272" y="210"/>
                                  </a:moveTo>
                                  <a:lnTo>
                                    <a:pt x="276" y="210"/>
                                  </a:lnTo>
                                  <a:lnTo>
                                    <a:pt x="279" y="206"/>
                                  </a:lnTo>
                                  <a:lnTo>
                                    <a:pt x="282" y="206"/>
                                  </a:lnTo>
                                  <a:lnTo>
                                    <a:pt x="286" y="206"/>
                                  </a:lnTo>
                                  <a:lnTo>
                                    <a:pt x="286" y="203"/>
                                  </a:lnTo>
                                  <a:lnTo>
                                    <a:pt x="289" y="203"/>
                                  </a:lnTo>
                                  <a:lnTo>
                                    <a:pt x="292" y="203"/>
                                  </a:lnTo>
                                  <a:lnTo>
                                    <a:pt x="296" y="200"/>
                                  </a:lnTo>
                                  <a:lnTo>
                                    <a:pt x="299" y="200"/>
                                  </a:lnTo>
                                  <a:lnTo>
                                    <a:pt x="302" y="196"/>
                                  </a:lnTo>
                                  <a:lnTo>
                                    <a:pt x="306" y="196"/>
                                  </a:lnTo>
                                  <a:lnTo>
                                    <a:pt x="309" y="196"/>
                                  </a:lnTo>
                                  <a:lnTo>
                                    <a:pt x="312" y="196"/>
                                  </a:lnTo>
                                  <a:lnTo>
                                    <a:pt x="312" y="193"/>
                                  </a:lnTo>
                                  <a:lnTo>
                                    <a:pt x="316" y="193"/>
                                  </a:lnTo>
                                  <a:lnTo>
                                    <a:pt x="319" y="193"/>
                                  </a:lnTo>
                                  <a:lnTo>
                                    <a:pt x="322" y="190"/>
                                  </a:lnTo>
                                  <a:lnTo>
                                    <a:pt x="326" y="190"/>
                                  </a:lnTo>
                                  <a:lnTo>
                                    <a:pt x="329" y="190"/>
                                  </a:lnTo>
                                  <a:lnTo>
                                    <a:pt x="332" y="186"/>
                                  </a:lnTo>
                                  <a:lnTo>
                                    <a:pt x="336" y="186"/>
                                  </a:lnTo>
                                  <a:lnTo>
                                    <a:pt x="339" y="18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72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solidFill>
                                <a:srgbClr val="8f8f8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23">
                                  <a:moveTo>
                                    <a:pt x="282" y="223"/>
                                  </a:moveTo>
                                  <a:lnTo>
                                    <a:pt x="286" y="223"/>
                                  </a:lnTo>
                                  <a:lnTo>
                                    <a:pt x="289" y="223"/>
                                  </a:lnTo>
                                  <a:lnTo>
                                    <a:pt x="289" y="220"/>
                                  </a:lnTo>
                                  <a:lnTo>
                                    <a:pt x="292" y="220"/>
                                  </a:lnTo>
                                  <a:lnTo>
                                    <a:pt x="296" y="220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302" y="216"/>
                                  </a:lnTo>
                                  <a:lnTo>
                                    <a:pt x="305" y="213"/>
                                  </a:lnTo>
                                  <a:lnTo>
                                    <a:pt x="309" y="213"/>
                                  </a:lnTo>
                                  <a:lnTo>
                                    <a:pt x="312" y="213"/>
                                  </a:lnTo>
                                  <a:lnTo>
                                    <a:pt x="312" y="210"/>
                                  </a:lnTo>
                                  <a:lnTo>
                                    <a:pt x="315" y="210"/>
                                  </a:lnTo>
                                  <a:lnTo>
                                    <a:pt x="319" y="210"/>
                                  </a:lnTo>
                                  <a:lnTo>
                                    <a:pt x="322" y="206"/>
                                  </a:lnTo>
                                  <a:lnTo>
                                    <a:pt x="325" y="206"/>
                                  </a:lnTo>
                                  <a:lnTo>
                                    <a:pt x="329" y="203"/>
                                  </a:lnTo>
                                  <a:lnTo>
                                    <a:pt x="332" y="203"/>
                                  </a:lnTo>
                                  <a:lnTo>
                                    <a:pt x="335" y="203"/>
                                  </a:lnTo>
                                  <a:lnTo>
                                    <a:pt x="335" y="200"/>
                                  </a:lnTo>
                                  <a:lnTo>
                                    <a:pt x="339" y="200"/>
                                  </a:lnTo>
                                  <a:lnTo>
                                    <a:pt x="342" y="200"/>
                                  </a:lnTo>
                                  <a:lnTo>
                                    <a:pt x="345" y="200"/>
                                  </a:lnTo>
                                  <a:lnTo>
                                    <a:pt x="345" y="196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82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solidFill>
                                <a:srgbClr val="8f8f8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237">
                                  <a:moveTo>
                                    <a:pt x="300" y="237"/>
                                  </a:moveTo>
                                  <a:lnTo>
                                    <a:pt x="300" y="233"/>
                                  </a:lnTo>
                                  <a:lnTo>
                                    <a:pt x="302" y="233"/>
                                  </a:lnTo>
                                  <a:lnTo>
                                    <a:pt x="305" y="230"/>
                                  </a:lnTo>
                                  <a:lnTo>
                                    <a:pt x="309" y="230"/>
                                  </a:lnTo>
                                  <a:lnTo>
                                    <a:pt x="312" y="227"/>
                                  </a:lnTo>
                                  <a:lnTo>
                                    <a:pt x="315" y="227"/>
                                  </a:lnTo>
                                  <a:lnTo>
                                    <a:pt x="319" y="227"/>
                                  </a:lnTo>
                                  <a:lnTo>
                                    <a:pt x="319" y="223"/>
                                  </a:lnTo>
                                  <a:lnTo>
                                    <a:pt x="322" y="223"/>
                                  </a:lnTo>
                                  <a:lnTo>
                                    <a:pt x="325" y="223"/>
                                  </a:lnTo>
                                  <a:lnTo>
                                    <a:pt x="325" y="220"/>
                                  </a:lnTo>
                                  <a:lnTo>
                                    <a:pt x="329" y="220"/>
                                  </a:lnTo>
                                  <a:lnTo>
                                    <a:pt x="332" y="220"/>
                                  </a:lnTo>
                                  <a:lnTo>
                                    <a:pt x="332" y="217"/>
                                  </a:lnTo>
                                  <a:lnTo>
                                    <a:pt x="335" y="217"/>
                                  </a:lnTo>
                                  <a:lnTo>
                                    <a:pt x="339" y="217"/>
                                  </a:lnTo>
                                  <a:lnTo>
                                    <a:pt x="339" y="213"/>
                                  </a:lnTo>
                                  <a:lnTo>
                                    <a:pt x="342" y="213"/>
                                  </a:lnTo>
                                  <a:lnTo>
                                    <a:pt x="345" y="213"/>
                                  </a:lnTo>
                                  <a:lnTo>
                                    <a:pt x="348" y="210"/>
                                  </a:lnTo>
                                  <a:lnTo>
                                    <a:pt x="352" y="210"/>
                                  </a:lnTo>
                                  <a:lnTo>
                                    <a:pt x="355" y="210"/>
                                  </a:lnTo>
                                  <a:lnTo>
                                    <a:pt x="355" y="207"/>
                                  </a:lnTo>
                                  <a:lnTo>
                                    <a:pt x="358" y="207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00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0">
                              <a:solidFill>
                                <a:srgbClr val="91919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243">
                                  <a:moveTo>
                                    <a:pt x="310" y="243"/>
                                  </a:moveTo>
                                  <a:lnTo>
                                    <a:pt x="313" y="243"/>
                                  </a:lnTo>
                                  <a:lnTo>
                                    <a:pt x="316" y="240"/>
                                  </a:lnTo>
                                  <a:lnTo>
                                    <a:pt x="320" y="240"/>
                                  </a:lnTo>
                                  <a:lnTo>
                                    <a:pt x="323" y="236"/>
                                  </a:lnTo>
                                  <a:lnTo>
                                    <a:pt x="326" y="236"/>
                                  </a:lnTo>
                                  <a:lnTo>
                                    <a:pt x="326" y="233"/>
                                  </a:lnTo>
                                  <a:lnTo>
                                    <a:pt x="330" y="233"/>
                                  </a:lnTo>
                                  <a:lnTo>
                                    <a:pt x="333" y="233"/>
                                  </a:lnTo>
                                  <a:lnTo>
                                    <a:pt x="333" y="230"/>
                                  </a:lnTo>
                                  <a:lnTo>
                                    <a:pt x="336" y="230"/>
                                  </a:lnTo>
                                  <a:lnTo>
                                    <a:pt x="340" y="226"/>
                                  </a:lnTo>
                                  <a:lnTo>
                                    <a:pt x="342" y="226"/>
                                  </a:lnTo>
                                  <a:lnTo>
                                    <a:pt x="345" y="226"/>
                                  </a:lnTo>
                                  <a:lnTo>
                                    <a:pt x="345" y="223"/>
                                  </a:lnTo>
                                  <a:lnTo>
                                    <a:pt x="349" y="223"/>
                                  </a:lnTo>
                                  <a:lnTo>
                                    <a:pt x="352" y="220"/>
                                  </a:lnTo>
                                  <a:lnTo>
                                    <a:pt x="355" y="220"/>
                                  </a:lnTo>
                                  <a:lnTo>
                                    <a:pt x="359" y="220"/>
                                  </a:lnTo>
                                  <a:lnTo>
                                    <a:pt x="359" y="216"/>
                                  </a:lnTo>
                                  <a:lnTo>
                                    <a:pt x="362" y="216"/>
                                  </a:lnTo>
                                  <a:lnTo>
                                    <a:pt x="365" y="21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1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0">
                              <a:solidFill>
                                <a:srgbClr val="91919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60">
                                  <a:moveTo>
                                    <a:pt x="327" y="260"/>
                                  </a:moveTo>
                                  <a:lnTo>
                                    <a:pt x="330" y="257"/>
                                  </a:lnTo>
                                  <a:lnTo>
                                    <a:pt x="334" y="253"/>
                                  </a:lnTo>
                                  <a:lnTo>
                                    <a:pt x="337" y="253"/>
                                  </a:lnTo>
                                  <a:lnTo>
                                    <a:pt x="337" y="250"/>
                                  </a:lnTo>
                                  <a:lnTo>
                                    <a:pt x="340" y="250"/>
                                  </a:lnTo>
                                  <a:lnTo>
                                    <a:pt x="344" y="247"/>
                                  </a:lnTo>
                                  <a:lnTo>
                                    <a:pt x="347" y="247"/>
                                  </a:lnTo>
                                  <a:lnTo>
                                    <a:pt x="350" y="243"/>
                                  </a:lnTo>
                                  <a:lnTo>
                                    <a:pt x="354" y="243"/>
                                  </a:lnTo>
                                  <a:lnTo>
                                    <a:pt x="354" y="240"/>
                                  </a:lnTo>
                                  <a:lnTo>
                                    <a:pt x="357" y="240"/>
                                  </a:lnTo>
                                  <a:lnTo>
                                    <a:pt x="360" y="237"/>
                                  </a:lnTo>
                                  <a:lnTo>
                                    <a:pt x="364" y="237"/>
                                  </a:lnTo>
                                  <a:lnTo>
                                    <a:pt x="364" y="233"/>
                                  </a:lnTo>
                                  <a:lnTo>
                                    <a:pt x="367" y="233"/>
                                  </a:lnTo>
                                  <a:lnTo>
                                    <a:pt x="370" y="230"/>
                                  </a:lnTo>
                                  <a:lnTo>
                                    <a:pt x="374" y="230"/>
                                  </a:lnTo>
                                  <a:lnTo>
                                    <a:pt x="377" y="230"/>
                                  </a:lnTo>
                                  <a:lnTo>
                                    <a:pt x="377" y="227"/>
                                  </a:lnTo>
                                  <a:lnTo>
                                    <a:pt x="380" y="227"/>
                                  </a:lnTo>
                                  <a:lnTo>
                                    <a:pt x="384" y="227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27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0">
                              <a:solidFill>
                                <a:srgbClr val="94949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276">
                                  <a:moveTo>
                                    <a:pt x="344" y="276"/>
                                  </a:moveTo>
                                  <a:lnTo>
                                    <a:pt x="347" y="273"/>
                                  </a:lnTo>
                                  <a:lnTo>
                                    <a:pt x="350" y="269"/>
                                  </a:lnTo>
                                  <a:lnTo>
                                    <a:pt x="354" y="266"/>
                                  </a:lnTo>
                                  <a:lnTo>
                                    <a:pt x="357" y="263"/>
                                  </a:lnTo>
                                  <a:lnTo>
                                    <a:pt x="360" y="263"/>
                                  </a:lnTo>
                                  <a:lnTo>
                                    <a:pt x="360" y="259"/>
                                  </a:lnTo>
                                  <a:lnTo>
                                    <a:pt x="364" y="259"/>
                                  </a:lnTo>
                                  <a:lnTo>
                                    <a:pt x="364" y="256"/>
                                  </a:lnTo>
                                  <a:lnTo>
                                    <a:pt x="367" y="256"/>
                                  </a:lnTo>
                                  <a:lnTo>
                                    <a:pt x="367" y="253"/>
                                  </a:lnTo>
                                  <a:lnTo>
                                    <a:pt x="370" y="253"/>
                                  </a:lnTo>
                                  <a:lnTo>
                                    <a:pt x="374" y="249"/>
                                  </a:lnTo>
                                  <a:lnTo>
                                    <a:pt x="377" y="249"/>
                                  </a:lnTo>
                                  <a:lnTo>
                                    <a:pt x="377" y="246"/>
                                  </a:lnTo>
                                  <a:lnTo>
                                    <a:pt x="380" y="246"/>
                                  </a:lnTo>
                                  <a:lnTo>
                                    <a:pt x="384" y="246"/>
                                  </a:lnTo>
                                  <a:lnTo>
                                    <a:pt x="384" y="243"/>
                                  </a:lnTo>
                                  <a:lnTo>
                                    <a:pt x="387" y="243"/>
                                  </a:lnTo>
                                  <a:lnTo>
                                    <a:pt x="387" y="239"/>
                                  </a:lnTo>
                                  <a:lnTo>
                                    <a:pt x="390" y="239"/>
                                  </a:lnTo>
                                  <a:lnTo>
                                    <a:pt x="394" y="236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6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44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0">
                              <a:solidFill>
                                <a:srgbClr val="94949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97">
                                  <a:moveTo>
                                    <a:pt x="407" y="250"/>
                                  </a:moveTo>
                                  <a:lnTo>
                                    <a:pt x="404" y="253"/>
                                  </a:lnTo>
                                  <a:lnTo>
                                    <a:pt x="400" y="253"/>
                                  </a:lnTo>
                                  <a:lnTo>
                                    <a:pt x="397" y="257"/>
                                  </a:lnTo>
                                  <a:lnTo>
                                    <a:pt x="394" y="260"/>
                                  </a:lnTo>
                                  <a:lnTo>
                                    <a:pt x="390" y="263"/>
                                  </a:lnTo>
                                  <a:lnTo>
                                    <a:pt x="387" y="267"/>
                                  </a:lnTo>
                                  <a:lnTo>
                                    <a:pt x="384" y="270"/>
                                  </a:lnTo>
                                  <a:lnTo>
                                    <a:pt x="380" y="273"/>
                                  </a:lnTo>
                                  <a:lnTo>
                                    <a:pt x="380" y="277"/>
                                  </a:lnTo>
                                  <a:lnTo>
                                    <a:pt x="377" y="280"/>
                                  </a:lnTo>
                                  <a:lnTo>
                                    <a:pt x="377" y="283"/>
                                  </a:lnTo>
                                  <a:lnTo>
                                    <a:pt x="377" y="287"/>
                                  </a:lnTo>
                                  <a:lnTo>
                                    <a:pt x="377" y="290"/>
                                  </a:lnTo>
                                  <a:lnTo>
                                    <a:pt x="377" y="293"/>
                                  </a:lnTo>
                                  <a:lnTo>
                                    <a:pt x="374" y="293"/>
                                  </a:lnTo>
                                  <a:lnTo>
                                    <a:pt x="374" y="29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407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0">
                              <a:solidFill>
                                <a:srgbClr val="94949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06">
                                  <a:moveTo>
                                    <a:pt x="423" y="263"/>
                                  </a:moveTo>
                                  <a:lnTo>
                                    <a:pt x="423" y="266"/>
                                  </a:lnTo>
                                  <a:lnTo>
                                    <a:pt x="419" y="266"/>
                                  </a:lnTo>
                                  <a:lnTo>
                                    <a:pt x="419" y="270"/>
                                  </a:lnTo>
                                  <a:lnTo>
                                    <a:pt x="416" y="270"/>
                                  </a:lnTo>
                                  <a:lnTo>
                                    <a:pt x="416" y="273"/>
                                  </a:lnTo>
                                  <a:lnTo>
                                    <a:pt x="416" y="276"/>
                                  </a:lnTo>
                                  <a:lnTo>
                                    <a:pt x="416" y="280"/>
                                  </a:lnTo>
                                  <a:lnTo>
                                    <a:pt x="416" y="283"/>
                                  </a:lnTo>
                                  <a:lnTo>
                                    <a:pt x="416" y="286"/>
                                  </a:lnTo>
                                  <a:lnTo>
                                    <a:pt x="413" y="286"/>
                                  </a:lnTo>
                                  <a:lnTo>
                                    <a:pt x="413" y="290"/>
                                  </a:lnTo>
                                  <a:lnTo>
                                    <a:pt x="409" y="290"/>
                                  </a:lnTo>
                                  <a:lnTo>
                                    <a:pt x="406" y="293"/>
                                  </a:lnTo>
                                  <a:lnTo>
                                    <a:pt x="403" y="293"/>
                                  </a:lnTo>
                                  <a:lnTo>
                                    <a:pt x="403" y="296"/>
                                  </a:lnTo>
                                  <a:lnTo>
                                    <a:pt x="399" y="296"/>
                                  </a:lnTo>
                                  <a:lnTo>
                                    <a:pt x="396" y="296"/>
                                  </a:lnTo>
                                  <a:lnTo>
                                    <a:pt x="396" y="300"/>
                                  </a:lnTo>
                                  <a:lnTo>
                                    <a:pt x="393" y="300"/>
                                  </a:lnTo>
                                  <a:lnTo>
                                    <a:pt x="389" y="300"/>
                                  </a:lnTo>
                                  <a:lnTo>
                                    <a:pt x="389" y="303"/>
                                  </a:lnTo>
                                  <a:lnTo>
                                    <a:pt x="386" y="303"/>
                                  </a:lnTo>
                                  <a:lnTo>
                                    <a:pt x="383" y="30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9" y="7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423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13">
                                  <a:moveTo>
                                    <a:pt x="390" y="313"/>
                                  </a:moveTo>
                                  <a:lnTo>
                                    <a:pt x="393" y="309"/>
                                  </a:lnTo>
                                  <a:lnTo>
                                    <a:pt x="396" y="309"/>
                                  </a:lnTo>
                                  <a:lnTo>
                                    <a:pt x="400" y="306"/>
                                  </a:lnTo>
                                  <a:lnTo>
                                    <a:pt x="403" y="306"/>
                                  </a:lnTo>
                                  <a:lnTo>
                                    <a:pt x="406" y="303"/>
                                  </a:lnTo>
                                  <a:lnTo>
                                    <a:pt x="410" y="303"/>
                                  </a:lnTo>
                                  <a:lnTo>
                                    <a:pt x="413" y="303"/>
                                  </a:lnTo>
                                  <a:lnTo>
                                    <a:pt x="416" y="299"/>
                                  </a:lnTo>
                                  <a:lnTo>
                                    <a:pt x="420" y="299"/>
                                  </a:lnTo>
                                  <a:lnTo>
                                    <a:pt x="423" y="296"/>
                                  </a:lnTo>
                                  <a:lnTo>
                                    <a:pt x="426" y="296"/>
                                  </a:lnTo>
                                  <a:lnTo>
                                    <a:pt x="426" y="293"/>
                                  </a:lnTo>
                                  <a:lnTo>
                                    <a:pt x="430" y="293"/>
                                  </a:lnTo>
                                  <a:lnTo>
                                    <a:pt x="433" y="293"/>
                                  </a:lnTo>
                                  <a:lnTo>
                                    <a:pt x="433" y="289"/>
                                  </a:lnTo>
                                  <a:lnTo>
                                    <a:pt x="436" y="289"/>
                                  </a:lnTo>
                                  <a:lnTo>
                                    <a:pt x="440" y="286"/>
                                  </a:lnTo>
                                  <a:lnTo>
                                    <a:pt x="443" y="286"/>
                                  </a:lnTo>
                                  <a:lnTo>
                                    <a:pt x="446" y="283"/>
                                  </a:lnTo>
                                  <a:lnTo>
                                    <a:pt x="450" y="283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90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17">
                                  <a:moveTo>
                                    <a:pt x="396" y="317"/>
                                  </a:moveTo>
                                  <a:lnTo>
                                    <a:pt x="400" y="317"/>
                                  </a:lnTo>
                                  <a:lnTo>
                                    <a:pt x="403" y="317"/>
                                  </a:lnTo>
                                  <a:lnTo>
                                    <a:pt x="403" y="313"/>
                                  </a:lnTo>
                                  <a:lnTo>
                                    <a:pt x="406" y="313"/>
                                  </a:lnTo>
                                  <a:lnTo>
                                    <a:pt x="410" y="313"/>
                                  </a:lnTo>
                                  <a:lnTo>
                                    <a:pt x="413" y="313"/>
                                  </a:lnTo>
                                  <a:lnTo>
                                    <a:pt x="416" y="310"/>
                                  </a:lnTo>
                                  <a:lnTo>
                                    <a:pt x="420" y="310"/>
                                  </a:lnTo>
                                  <a:lnTo>
                                    <a:pt x="423" y="307"/>
                                  </a:lnTo>
                                  <a:lnTo>
                                    <a:pt x="426" y="307"/>
                                  </a:lnTo>
                                  <a:lnTo>
                                    <a:pt x="430" y="307"/>
                                  </a:lnTo>
                                  <a:lnTo>
                                    <a:pt x="433" y="303"/>
                                  </a:lnTo>
                                  <a:lnTo>
                                    <a:pt x="436" y="303"/>
                                  </a:lnTo>
                                  <a:lnTo>
                                    <a:pt x="440" y="300"/>
                                  </a:lnTo>
                                  <a:lnTo>
                                    <a:pt x="443" y="300"/>
                                  </a:lnTo>
                                  <a:lnTo>
                                    <a:pt x="446" y="300"/>
                                  </a:lnTo>
                                  <a:lnTo>
                                    <a:pt x="446" y="297"/>
                                  </a:lnTo>
                                  <a:lnTo>
                                    <a:pt x="450" y="297"/>
                                  </a:lnTo>
                                  <a:lnTo>
                                    <a:pt x="453" y="297"/>
                                  </a:lnTo>
                                  <a:lnTo>
                                    <a:pt x="456" y="293"/>
                                  </a:lnTo>
                                  <a:lnTo>
                                    <a:pt x="460" y="293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96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solidFill>
                                <a:srgbClr val="99999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13">
                                  <a:moveTo>
                                    <a:pt x="390" y="313"/>
                                  </a:moveTo>
                                  <a:lnTo>
                                    <a:pt x="393" y="313"/>
                                  </a:lnTo>
                                  <a:lnTo>
                                    <a:pt x="397" y="313"/>
                                  </a:lnTo>
                                  <a:lnTo>
                                    <a:pt x="400" y="313"/>
                                  </a:lnTo>
                                  <a:lnTo>
                                    <a:pt x="403" y="313"/>
                                  </a:lnTo>
                                  <a:lnTo>
                                    <a:pt x="407" y="313"/>
                                  </a:lnTo>
                                  <a:lnTo>
                                    <a:pt x="410" y="313"/>
                                  </a:lnTo>
                                  <a:lnTo>
                                    <a:pt x="413" y="313"/>
                                  </a:lnTo>
                                  <a:lnTo>
                                    <a:pt x="413" y="310"/>
                                  </a:lnTo>
                                  <a:lnTo>
                                    <a:pt x="417" y="310"/>
                                  </a:lnTo>
                                  <a:lnTo>
                                    <a:pt x="420" y="310"/>
                                  </a:lnTo>
                                  <a:lnTo>
                                    <a:pt x="423" y="310"/>
                                  </a:lnTo>
                                  <a:lnTo>
                                    <a:pt x="427" y="310"/>
                                  </a:lnTo>
                                  <a:lnTo>
                                    <a:pt x="430" y="310"/>
                                  </a:lnTo>
                                  <a:lnTo>
                                    <a:pt x="430" y="307"/>
                                  </a:lnTo>
                                  <a:lnTo>
                                    <a:pt x="433" y="307"/>
                                  </a:lnTo>
                                  <a:lnTo>
                                    <a:pt x="437" y="307"/>
                                  </a:lnTo>
                                  <a:lnTo>
                                    <a:pt x="440" y="307"/>
                                  </a:lnTo>
                                  <a:lnTo>
                                    <a:pt x="443" y="303"/>
                                  </a:lnTo>
                                  <a:lnTo>
                                    <a:pt x="447" y="303"/>
                                  </a:lnTo>
                                  <a:lnTo>
                                    <a:pt x="450" y="303"/>
                                  </a:lnTo>
                                  <a:lnTo>
                                    <a:pt x="453" y="300"/>
                                  </a:lnTo>
                                  <a:lnTo>
                                    <a:pt x="457" y="300"/>
                                  </a:lnTo>
                                  <a:lnTo>
                                    <a:pt x="460" y="300"/>
                                  </a:lnTo>
                                  <a:lnTo>
                                    <a:pt x="460" y="297"/>
                                  </a:lnTo>
                                  <a:lnTo>
                                    <a:pt x="463" y="297"/>
                                  </a:lnTo>
                                  <a:lnTo>
                                    <a:pt x="467" y="297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90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solidFill>
                                <a:srgbClr val="99999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06">
                                  <a:moveTo>
                                    <a:pt x="469" y="300"/>
                                  </a:moveTo>
                                  <a:lnTo>
                                    <a:pt x="466" y="300"/>
                                  </a:lnTo>
                                  <a:lnTo>
                                    <a:pt x="466" y="303"/>
                                  </a:lnTo>
                                  <a:lnTo>
                                    <a:pt x="463" y="303"/>
                                  </a:lnTo>
                                  <a:lnTo>
                                    <a:pt x="459" y="303"/>
                                  </a:lnTo>
                                  <a:lnTo>
                                    <a:pt x="456" y="303"/>
                                  </a:lnTo>
                                  <a:lnTo>
                                    <a:pt x="453" y="303"/>
                                  </a:lnTo>
                                  <a:lnTo>
                                    <a:pt x="449" y="303"/>
                                  </a:lnTo>
                                  <a:lnTo>
                                    <a:pt x="449" y="306"/>
                                  </a:lnTo>
                                  <a:lnTo>
                                    <a:pt x="446" y="306"/>
                                  </a:lnTo>
                                  <a:lnTo>
                                    <a:pt x="443" y="306"/>
                                  </a:lnTo>
                                  <a:lnTo>
                                    <a:pt x="439" y="306"/>
                                  </a:lnTo>
                                  <a:lnTo>
                                    <a:pt x="436" y="306"/>
                                  </a:lnTo>
                                  <a:lnTo>
                                    <a:pt x="433" y="306"/>
                                  </a:lnTo>
                                  <a:lnTo>
                                    <a:pt x="429" y="306"/>
                                  </a:lnTo>
                                  <a:lnTo>
                                    <a:pt x="426" y="306"/>
                                  </a:lnTo>
                                  <a:lnTo>
                                    <a:pt x="423" y="306"/>
                                  </a:lnTo>
                                  <a:lnTo>
                                    <a:pt x="419" y="306"/>
                                  </a:lnTo>
                                  <a:lnTo>
                                    <a:pt x="416" y="306"/>
                                  </a:lnTo>
                                  <a:lnTo>
                                    <a:pt x="413" y="306"/>
                                  </a:lnTo>
                                  <a:lnTo>
                                    <a:pt x="409" y="303"/>
                                  </a:lnTo>
                                  <a:lnTo>
                                    <a:pt x="406" y="303"/>
                                  </a:lnTo>
                                  <a:lnTo>
                                    <a:pt x="403" y="303"/>
                                  </a:lnTo>
                                  <a:lnTo>
                                    <a:pt x="399" y="303"/>
                                  </a:lnTo>
                                  <a:lnTo>
                                    <a:pt x="396" y="300"/>
                                  </a:lnTo>
                                  <a:lnTo>
                                    <a:pt x="393" y="300"/>
                                  </a:lnTo>
                                  <a:lnTo>
                                    <a:pt x="389" y="300"/>
                                  </a:lnTo>
                                  <a:lnTo>
                                    <a:pt x="386" y="300"/>
                                  </a:lnTo>
                                  <a:lnTo>
                                    <a:pt x="383" y="300"/>
                                  </a:lnTo>
                                  <a:lnTo>
                                    <a:pt x="379" y="300"/>
                                  </a:lnTo>
                                  <a:lnTo>
                                    <a:pt x="376" y="296"/>
                                  </a:lnTo>
                                  <a:lnTo>
                                    <a:pt x="373" y="296"/>
                                  </a:lnTo>
                                  <a:lnTo>
                                    <a:pt x="369" y="296"/>
                                  </a:lnTo>
                                  <a:lnTo>
                                    <a:pt x="366" y="296"/>
                                  </a:lnTo>
                                  <a:lnTo>
                                    <a:pt x="363" y="29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69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0">
                              <a:solidFill>
                                <a:srgbClr val="9c9c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296">
                                  <a:moveTo>
                                    <a:pt x="463" y="296"/>
                                  </a:moveTo>
                                  <a:lnTo>
                                    <a:pt x="460" y="296"/>
                                  </a:lnTo>
                                  <a:lnTo>
                                    <a:pt x="456" y="296"/>
                                  </a:lnTo>
                                  <a:lnTo>
                                    <a:pt x="453" y="296"/>
                                  </a:lnTo>
                                  <a:lnTo>
                                    <a:pt x="450" y="296"/>
                                  </a:lnTo>
                                  <a:lnTo>
                                    <a:pt x="450" y="293"/>
                                  </a:lnTo>
                                  <a:lnTo>
                                    <a:pt x="446" y="293"/>
                                  </a:lnTo>
                                  <a:lnTo>
                                    <a:pt x="443" y="293"/>
                                  </a:lnTo>
                                  <a:lnTo>
                                    <a:pt x="440" y="293"/>
                                  </a:lnTo>
                                  <a:lnTo>
                                    <a:pt x="436" y="293"/>
                                  </a:lnTo>
                                  <a:lnTo>
                                    <a:pt x="433" y="290"/>
                                  </a:lnTo>
                                  <a:lnTo>
                                    <a:pt x="430" y="290"/>
                                  </a:lnTo>
                                  <a:lnTo>
                                    <a:pt x="426" y="290"/>
                                  </a:lnTo>
                                  <a:lnTo>
                                    <a:pt x="423" y="290"/>
                                  </a:lnTo>
                                  <a:lnTo>
                                    <a:pt x="420" y="290"/>
                                  </a:lnTo>
                                  <a:lnTo>
                                    <a:pt x="416" y="290"/>
                                  </a:lnTo>
                                  <a:lnTo>
                                    <a:pt x="413" y="286"/>
                                  </a:lnTo>
                                  <a:lnTo>
                                    <a:pt x="410" y="286"/>
                                  </a:lnTo>
                                  <a:lnTo>
                                    <a:pt x="406" y="286"/>
                                  </a:lnTo>
                                  <a:lnTo>
                                    <a:pt x="403" y="286"/>
                                  </a:lnTo>
                                  <a:lnTo>
                                    <a:pt x="400" y="286"/>
                                  </a:lnTo>
                                  <a:lnTo>
                                    <a:pt x="396" y="286"/>
                                  </a:lnTo>
                                  <a:lnTo>
                                    <a:pt x="393" y="286"/>
                                  </a:lnTo>
                                  <a:lnTo>
                                    <a:pt x="390" y="283"/>
                                  </a:lnTo>
                                  <a:lnTo>
                                    <a:pt x="386" y="283"/>
                                  </a:lnTo>
                                  <a:lnTo>
                                    <a:pt x="383" y="283"/>
                                  </a:lnTo>
                                  <a:lnTo>
                                    <a:pt x="376" y="283"/>
                                  </a:lnTo>
                                  <a:lnTo>
                                    <a:pt x="373" y="283"/>
                                  </a:lnTo>
                                  <a:lnTo>
                                    <a:pt x="370" y="283"/>
                                  </a:lnTo>
                                  <a:lnTo>
                                    <a:pt x="366" y="280"/>
                                  </a:lnTo>
                                  <a:lnTo>
                                    <a:pt x="360" y="280"/>
                                  </a:lnTo>
                                  <a:lnTo>
                                    <a:pt x="356" y="280"/>
                                  </a:lnTo>
                                  <a:lnTo>
                                    <a:pt x="353" y="280"/>
                                  </a:lnTo>
                                  <a:lnTo>
                                    <a:pt x="346" y="280"/>
                                  </a:lnTo>
                                  <a:lnTo>
                                    <a:pt x="343" y="28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463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0">
                              <a:solidFill>
                                <a:srgbClr val="9c9c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76">
                                  <a:moveTo>
                                    <a:pt x="319" y="263"/>
                                  </a:moveTo>
                                  <a:lnTo>
                                    <a:pt x="323" y="263"/>
                                  </a:lnTo>
                                  <a:lnTo>
                                    <a:pt x="326" y="263"/>
                                  </a:lnTo>
                                  <a:lnTo>
                                    <a:pt x="329" y="263"/>
                                  </a:lnTo>
                                  <a:lnTo>
                                    <a:pt x="336" y="263"/>
                                  </a:lnTo>
                                  <a:lnTo>
                                    <a:pt x="339" y="263"/>
                                  </a:lnTo>
                                  <a:lnTo>
                                    <a:pt x="343" y="266"/>
                                  </a:lnTo>
                                  <a:lnTo>
                                    <a:pt x="346" y="266"/>
                                  </a:lnTo>
                                  <a:lnTo>
                                    <a:pt x="353" y="266"/>
                                  </a:lnTo>
                                  <a:lnTo>
                                    <a:pt x="356" y="266"/>
                                  </a:lnTo>
                                  <a:lnTo>
                                    <a:pt x="359" y="266"/>
                                  </a:lnTo>
                                  <a:lnTo>
                                    <a:pt x="363" y="266"/>
                                  </a:lnTo>
                                  <a:lnTo>
                                    <a:pt x="366" y="266"/>
                                  </a:lnTo>
                                  <a:lnTo>
                                    <a:pt x="369" y="266"/>
                                  </a:lnTo>
                                  <a:lnTo>
                                    <a:pt x="376" y="270"/>
                                  </a:lnTo>
                                  <a:lnTo>
                                    <a:pt x="379" y="270"/>
                                  </a:lnTo>
                                  <a:lnTo>
                                    <a:pt x="383" y="270"/>
                                  </a:lnTo>
                                  <a:lnTo>
                                    <a:pt x="386" y="270"/>
                                  </a:lnTo>
                                  <a:lnTo>
                                    <a:pt x="389" y="270"/>
                                  </a:lnTo>
                                  <a:lnTo>
                                    <a:pt x="393" y="270"/>
                                  </a:lnTo>
                                  <a:lnTo>
                                    <a:pt x="396" y="270"/>
                                  </a:lnTo>
                                  <a:lnTo>
                                    <a:pt x="399" y="270"/>
                                  </a:lnTo>
                                  <a:lnTo>
                                    <a:pt x="403" y="273"/>
                                  </a:lnTo>
                                  <a:lnTo>
                                    <a:pt x="406" y="273"/>
                                  </a:lnTo>
                                  <a:lnTo>
                                    <a:pt x="409" y="273"/>
                                  </a:lnTo>
                                  <a:lnTo>
                                    <a:pt x="413" y="273"/>
                                  </a:lnTo>
                                  <a:lnTo>
                                    <a:pt x="416" y="273"/>
                                  </a:lnTo>
                                  <a:lnTo>
                                    <a:pt x="419" y="273"/>
                                  </a:lnTo>
                                  <a:lnTo>
                                    <a:pt x="423" y="273"/>
                                  </a:lnTo>
                                  <a:lnTo>
                                    <a:pt x="426" y="273"/>
                                  </a:lnTo>
                                  <a:lnTo>
                                    <a:pt x="429" y="276"/>
                                  </a:lnTo>
                                  <a:lnTo>
                                    <a:pt x="433" y="276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19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solidFill>
                                <a:srgbClr val="9e9e9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60">
                                  <a:moveTo>
                                    <a:pt x="300" y="246"/>
                                  </a:moveTo>
                                  <a:lnTo>
                                    <a:pt x="303" y="246"/>
                                  </a:lnTo>
                                  <a:lnTo>
                                    <a:pt x="306" y="246"/>
                                  </a:lnTo>
                                  <a:lnTo>
                                    <a:pt x="310" y="246"/>
                                  </a:lnTo>
                                  <a:lnTo>
                                    <a:pt x="313" y="250"/>
                                  </a:lnTo>
                                  <a:lnTo>
                                    <a:pt x="316" y="250"/>
                                  </a:lnTo>
                                  <a:lnTo>
                                    <a:pt x="323" y="250"/>
                                  </a:lnTo>
                                  <a:lnTo>
                                    <a:pt x="326" y="250"/>
                                  </a:lnTo>
                                  <a:lnTo>
                                    <a:pt x="330" y="250"/>
                                  </a:lnTo>
                                  <a:lnTo>
                                    <a:pt x="333" y="250"/>
                                  </a:lnTo>
                                  <a:lnTo>
                                    <a:pt x="336" y="250"/>
                                  </a:lnTo>
                                  <a:lnTo>
                                    <a:pt x="340" y="250"/>
                                  </a:lnTo>
                                  <a:lnTo>
                                    <a:pt x="343" y="250"/>
                                  </a:lnTo>
                                  <a:lnTo>
                                    <a:pt x="346" y="253"/>
                                  </a:lnTo>
                                  <a:lnTo>
                                    <a:pt x="350" y="253"/>
                                  </a:lnTo>
                                  <a:lnTo>
                                    <a:pt x="353" y="253"/>
                                  </a:lnTo>
                                  <a:lnTo>
                                    <a:pt x="360" y="253"/>
                                  </a:lnTo>
                                  <a:lnTo>
                                    <a:pt x="363" y="253"/>
                                  </a:lnTo>
                                  <a:lnTo>
                                    <a:pt x="366" y="253"/>
                                  </a:lnTo>
                                  <a:lnTo>
                                    <a:pt x="370" y="253"/>
                                  </a:lnTo>
                                  <a:lnTo>
                                    <a:pt x="373" y="253"/>
                                  </a:lnTo>
                                  <a:lnTo>
                                    <a:pt x="376" y="253"/>
                                  </a:lnTo>
                                  <a:lnTo>
                                    <a:pt x="380" y="253"/>
                                  </a:lnTo>
                                  <a:lnTo>
                                    <a:pt x="383" y="256"/>
                                  </a:lnTo>
                                  <a:lnTo>
                                    <a:pt x="386" y="256"/>
                                  </a:lnTo>
                                  <a:lnTo>
                                    <a:pt x="390" y="256"/>
                                  </a:lnTo>
                                  <a:lnTo>
                                    <a:pt x="393" y="256"/>
                                  </a:lnTo>
                                  <a:lnTo>
                                    <a:pt x="396" y="256"/>
                                  </a:lnTo>
                                  <a:lnTo>
                                    <a:pt x="400" y="256"/>
                                  </a:lnTo>
                                  <a:lnTo>
                                    <a:pt x="403" y="256"/>
                                  </a:lnTo>
                                  <a:lnTo>
                                    <a:pt x="406" y="256"/>
                                  </a:lnTo>
                                  <a:lnTo>
                                    <a:pt x="410" y="256"/>
                                  </a:lnTo>
                                  <a:lnTo>
                                    <a:pt x="413" y="26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0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solidFill>
                                <a:srgbClr val="9e9e9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243">
                                  <a:moveTo>
                                    <a:pt x="276" y="233"/>
                                  </a:moveTo>
                                  <a:lnTo>
                                    <a:pt x="280" y="233"/>
                                  </a:lnTo>
                                  <a:lnTo>
                                    <a:pt x="286" y="233"/>
                                  </a:lnTo>
                                  <a:lnTo>
                                    <a:pt x="290" y="233"/>
                                  </a:lnTo>
                                  <a:lnTo>
                                    <a:pt x="293" y="233"/>
                                  </a:lnTo>
                                  <a:lnTo>
                                    <a:pt x="296" y="233"/>
                                  </a:lnTo>
                                  <a:lnTo>
                                    <a:pt x="300" y="233"/>
                                  </a:lnTo>
                                  <a:lnTo>
                                    <a:pt x="303" y="233"/>
                                  </a:lnTo>
                                  <a:lnTo>
                                    <a:pt x="306" y="236"/>
                                  </a:lnTo>
                                  <a:lnTo>
                                    <a:pt x="309" y="236"/>
                                  </a:lnTo>
                                  <a:lnTo>
                                    <a:pt x="313" y="236"/>
                                  </a:lnTo>
                                  <a:lnTo>
                                    <a:pt x="316" y="236"/>
                                  </a:lnTo>
                                  <a:lnTo>
                                    <a:pt x="319" y="236"/>
                                  </a:lnTo>
                                  <a:lnTo>
                                    <a:pt x="323" y="236"/>
                                  </a:lnTo>
                                  <a:lnTo>
                                    <a:pt x="326" y="236"/>
                                  </a:lnTo>
                                  <a:lnTo>
                                    <a:pt x="329" y="236"/>
                                  </a:lnTo>
                                  <a:lnTo>
                                    <a:pt x="333" y="236"/>
                                  </a:lnTo>
                                  <a:lnTo>
                                    <a:pt x="336" y="236"/>
                                  </a:lnTo>
                                  <a:lnTo>
                                    <a:pt x="339" y="236"/>
                                  </a:lnTo>
                                  <a:lnTo>
                                    <a:pt x="343" y="236"/>
                                  </a:lnTo>
                                  <a:lnTo>
                                    <a:pt x="346" y="240"/>
                                  </a:lnTo>
                                  <a:lnTo>
                                    <a:pt x="349" y="240"/>
                                  </a:lnTo>
                                  <a:lnTo>
                                    <a:pt x="356" y="240"/>
                                  </a:lnTo>
                                  <a:lnTo>
                                    <a:pt x="359" y="240"/>
                                  </a:lnTo>
                                  <a:lnTo>
                                    <a:pt x="363" y="240"/>
                                  </a:lnTo>
                                  <a:lnTo>
                                    <a:pt x="366" y="240"/>
                                  </a:lnTo>
                                  <a:lnTo>
                                    <a:pt x="369" y="240"/>
                                  </a:lnTo>
                                  <a:lnTo>
                                    <a:pt x="373" y="240"/>
                                  </a:lnTo>
                                  <a:lnTo>
                                    <a:pt x="376" y="240"/>
                                  </a:lnTo>
                                  <a:lnTo>
                                    <a:pt x="379" y="240"/>
                                  </a:lnTo>
                                  <a:lnTo>
                                    <a:pt x="383" y="243"/>
                                  </a:lnTo>
                                  <a:lnTo>
                                    <a:pt x="386" y="243"/>
                                  </a:lnTo>
                                  <a:lnTo>
                                    <a:pt x="389" y="24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7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solidFill>
                                <a:srgbClr val="9e9e9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26">
                                  <a:moveTo>
                                    <a:pt x="257" y="220"/>
                                  </a:moveTo>
                                  <a:lnTo>
                                    <a:pt x="260" y="220"/>
                                  </a:lnTo>
                                  <a:lnTo>
                                    <a:pt x="264" y="220"/>
                                  </a:lnTo>
                                  <a:lnTo>
                                    <a:pt x="267" y="220"/>
                                  </a:lnTo>
                                  <a:lnTo>
                                    <a:pt x="270" y="220"/>
                                  </a:lnTo>
                                  <a:lnTo>
                                    <a:pt x="274" y="220"/>
                                  </a:lnTo>
                                  <a:lnTo>
                                    <a:pt x="277" y="220"/>
                                  </a:lnTo>
                                  <a:lnTo>
                                    <a:pt x="280" y="220"/>
                                  </a:lnTo>
                                  <a:lnTo>
                                    <a:pt x="284" y="220"/>
                                  </a:lnTo>
                                  <a:lnTo>
                                    <a:pt x="287" y="220"/>
                                  </a:lnTo>
                                  <a:lnTo>
                                    <a:pt x="290" y="220"/>
                                  </a:lnTo>
                                  <a:lnTo>
                                    <a:pt x="294" y="223"/>
                                  </a:lnTo>
                                  <a:lnTo>
                                    <a:pt x="297" y="223"/>
                                  </a:lnTo>
                                  <a:lnTo>
                                    <a:pt x="304" y="223"/>
                                  </a:lnTo>
                                  <a:lnTo>
                                    <a:pt x="307" y="223"/>
                                  </a:lnTo>
                                  <a:lnTo>
                                    <a:pt x="310" y="223"/>
                                  </a:lnTo>
                                  <a:lnTo>
                                    <a:pt x="314" y="223"/>
                                  </a:lnTo>
                                  <a:lnTo>
                                    <a:pt x="317" y="223"/>
                                  </a:lnTo>
                                  <a:lnTo>
                                    <a:pt x="320" y="223"/>
                                  </a:lnTo>
                                  <a:lnTo>
                                    <a:pt x="324" y="223"/>
                                  </a:lnTo>
                                  <a:lnTo>
                                    <a:pt x="327" y="223"/>
                                  </a:lnTo>
                                  <a:lnTo>
                                    <a:pt x="330" y="223"/>
                                  </a:lnTo>
                                  <a:lnTo>
                                    <a:pt x="334" y="223"/>
                                  </a:lnTo>
                                  <a:lnTo>
                                    <a:pt x="337" y="223"/>
                                  </a:lnTo>
                                  <a:lnTo>
                                    <a:pt x="340" y="226"/>
                                  </a:lnTo>
                                  <a:lnTo>
                                    <a:pt x="343" y="226"/>
                                  </a:lnTo>
                                  <a:lnTo>
                                    <a:pt x="347" y="226"/>
                                  </a:lnTo>
                                  <a:lnTo>
                                    <a:pt x="350" y="226"/>
                                  </a:lnTo>
                                  <a:lnTo>
                                    <a:pt x="353" y="226"/>
                                  </a:lnTo>
                                  <a:lnTo>
                                    <a:pt x="357" y="226"/>
                                  </a:lnTo>
                                  <a:lnTo>
                                    <a:pt x="360" y="226"/>
                                  </a:lnTo>
                                  <a:lnTo>
                                    <a:pt x="363" y="226"/>
                                  </a:lnTo>
                                  <a:lnTo>
                                    <a:pt x="367" y="22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57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1"/>
                            </a:solidFill>
                            <a:ln w="0">
                              <a:solidFill>
                                <a:srgbClr val="a1a1a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213">
                                  <a:moveTo>
                                    <a:pt x="243" y="206"/>
                                  </a:moveTo>
                                  <a:lnTo>
                                    <a:pt x="246" y="206"/>
                                  </a:lnTo>
                                  <a:lnTo>
                                    <a:pt x="250" y="206"/>
                                  </a:lnTo>
                                  <a:lnTo>
                                    <a:pt x="253" y="206"/>
                                  </a:lnTo>
                                  <a:lnTo>
                                    <a:pt x="256" y="206"/>
                                  </a:lnTo>
                                  <a:lnTo>
                                    <a:pt x="260" y="206"/>
                                  </a:lnTo>
                                  <a:lnTo>
                                    <a:pt x="263" y="206"/>
                                  </a:lnTo>
                                  <a:lnTo>
                                    <a:pt x="266" y="206"/>
                                  </a:lnTo>
                                  <a:lnTo>
                                    <a:pt x="270" y="206"/>
                                  </a:lnTo>
                                  <a:lnTo>
                                    <a:pt x="273" y="210"/>
                                  </a:lnTo>
                                  <a:lnTo>
                                    <a:pt x="276" y="210"/>
                                  </a:lnTo>
                                  <a:lnTo>
                                    <a:pt x="280" y="210"/>
                                  </a:lnTo>
                                  <a:lnTo>
                                    <a:pt x="283" y="210"/>
                                  </a:lnTo>
                                  <a:lnTo>
                                    <a:pt x="286" y="210"/>
                                  </a:lnTo>
                                  <a:lnTo>
                                    <a:pt x="290" y="21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296" y="210"/>
                                  </a:lnTo>
                                  <a:lnTo>
                                    <a:pt x="300" y="210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06" y="210"/>
                                  </a:lnTo>
                                  <a:lnTo>
                                    <a:pt x="310" y="210"/>
                                  </a:lnTo>
                                  <a:lnTo>
                                    <a:pt x="313" y="210"/>
                                  </a:lnTo>
                                  <a:lnTo>
                                    <a:pt x="316" y="210"/>
                                  </a:lnTo>
                                  <a:lnTo>
                                    <a:pt x="320" y="210"/>
                                  </a:lnTo>
                                  <a:lnTo>
                                    <a:pt x="323" y="210"/>
                                  </a:lnTo>
                                  <a:lnTo>
                                    <a:pt x="326" y="210"/>
                                  </a:lnTo>
                                  <a:lnTo>
                                    <a:pt x="330" y="213"/>
                                  </a:lnTo>
                                  <a:lnTo>
                                    <a:pt x="333" y="213"/>
                                  </a:lnTo>
                                  <a:lnTo>
                                    <a:pt x="336" y="213"/>
                                  </a:lnTo>
                                  <a:lnTo>
                                    <a:pt x="340" y="213"/>
                                  </a:lnTo>
                                  <a:lnTo>
                                    <a:pt x="343" y="213"/>
                                  </a:lnTo>
                                  <a:lnTo>
                                    <a:pt x="346" y="213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43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1"/>
                            </a:solidFill>
                            <a:ln w="0">
                              <a:solidFill>
                                <a:srgbClr val="a1a1a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197">
                                  <a:moveTo>
                                    <a:pt x="220" y="193"/>
                                  </a:moveTo>
                                  <a:lnTo>
                                    <a:pt x="223" y="193"/>
                                  </a:lnTo>
                                  <a:lnTo>
                                    <a:pt x="226" y="193"/>
                                  </a:lnTo>
                                  <a:lnTo>
                                    <a:pt x="230" y="193"/>
                                  </a:lnTo>
                                  <a:lnTo>
                                    <a:pt x="233" y="193"/>
                                  </a:lnTo>
                                  <a:lnTo>
                                    <a:pt x="236" y="193"/>
                                  </a:lnTo>
                                  <a:lnTo>
                                    <a:pt x="240" y="193"/>
                                  </a:lnTo>
                                  <a:lnTo>
                                    <a:pt x="243" y="193"/>
                                  </a:lnTo>
                                  <a:lnTo>
                                    <a:pt x="246" y="193"/>
                                  </a:lnTo>
                                  <a:lnTo>
                                    <a:pt x="250" y="193"/>
                                  </a:lnTo>
                                  <a:lnTo>
                                    <a:pt x="253" y="193"/>
                                  </a:lnTo>
                                  <a:lnTo>
                                    <a:pt x="256" y="193"/>
                                  </a:lnTo>
                                  <a:lnTo>
                                    <a:pt x="260" y="193"/>
                                  </a:lnTo>
                                  <a:lnTo>
                                    <a:pt x="263" y="193"/>
                                  </a:lnTo>
                                  <a:lnTo>
                                    <a:pt x="266" y="193"/>
                                  </a:lnTo>
                                  <a:lnTo>
                                    <a:pt x="270" y="193"/>
                                  </a:lnTo>
                                  <a:lnTo>
                                    <a:pt x="273" y="193"/>
                                  </a:lnTo>
                                  <a:lnTo>
                                    <a:pt x="276" y="193"/>
                                  </a:lnTo>
                                  <a:lnTo>
                                    <a:pt x="280" y="193"/>
                                  </a:lnTo>
                                  <a:lnTo>
                                    <a:pt x="283" y="193"/>
                                  </a:lnTo>
                                  <a:lnTo>
                                    <a:pt x="286" y="193"/>
                                  </a:lnTo>
                                  <a:lnTo>
                                    <a:pt x="290" y="193"/>
                                  </a:lnTo>
                                  <a:lnTo>
                                    <a:pt x="293" y="193"/>
                                  </a:lnTo>
                                  <a:lnTo>
                                    <a:pt x="296" y="193"/>
                                  </a:lnTo>
                                  <a:lnTo>
                                    <a:pt x="300" y="193"/>
                                  </a:lnTo>
                                  <a:lnTo>
                                    <a:pt x="303" y="197"/>
                                  </a:lnTo>
                                  <a:lnTo>
                                    <a:pt x="306" y="197"/>
                                  </a:lnTo>
                                  <a:lnTo>
                                    <a:pt x="310" y="197"/>
                                  </a:lnTo>
                                  <a:lnTo>
                                    <a:pt x="313" y="197"/>
                                  </a:lnTo>
                                  <a:lnTo>
                                    <a:pt x="316" y="197"/>
                                  </a:lnTo>
                                  <a:lnTo>
                                    <a:pt x="320" y="197"/>
                                  </a:lnTo>
                                  <a:lnTo>
                                    <a:pt x="323" y="19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a3a3"/>
                            </a:solidFill>
                            <a:ln w="0">
                              <a:solidFill>
                                <a:srgbClr val="a3a3a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83">
                                  <a:moveTo>
                                    <a:pt x="207" y="183"/>
                                  </a:moveTo>
                                  <a:lnTo>
                                    <a:pt x="210" y="183"/>
                                  </a:lnTo>
                                  <a:lnTo>
                                    <a:pt x="214" y="183"/>
                                  </a:lnTo>
                                  <a:lnTo>
                                    <a:pt x="217" y="183"/>
                                  </a:lnTo>
                                  <a:lnTo>
                                    <a:pt x="220" y="183"/>
                                  </a:lnTo>
                                  <a:lnTo>
                                    <a:pt x="224" y="183"/>
                                  </a:lnTo>
                                  <a:lnTo>
                                    <a:pt x="227" y="183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34" y="183"/>
                                  </a:lnTo>
                                  <a:lnTo>
                                    <a:pt x="237" y="183"/>
                                  </a:lnTo>
                                  <a:lnTo>
                                    <a:pt x="240" y="183"/>
                                  </a:lnTo>
                                  <a:lnTo>
                                    <a:pt x="244" y="183"/>
                                  </a:lnTo>
                                  <a:lnTo>
                                    <a:pt x="247" y="183"/>
                                  </a:lnTo>
                                  <a:lnTo>
                                    <a:pt x="250" y="183"/>
                                  </a:lnTo>
                                  <a:lnTo>
                                    <a:pt x="254" y="183"/>
                                  </a:lnTo>
                                  <a:lnTo>
                                    <a:pt x="257" y="183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64" y="183"/>
                                  </a:lnTo>
                                  <a:lnTo>
                                    <a:pt x="267" y="183"/>
                                  </a:lnTo>
                                  <a:lnTo>
                                    <a:pt x="270" y="183"/>
                                  </a:lnTo>
                                  <a:lnTo>
                                    <a:pt x="274" y="183"/>
                                  </a:lnTo>
                                  <a:lnTo>
                                    <a:pt x="277" y="183"/>
                                  </a:lnTo>
                                  <a:lnTo>
                                    <a:pt x="280" y="183"/>
                                  </a:lnTo>
                                  <a:lnTo>
                                    <a:pt x="284" y="183"/>
                                  </a:lnTo>
                                  <a:lnTo>
                                    <a:pt x="287" y="183"/>
                                  </a:lnTo>
                                  <a:lnTo>
                                    <a:pt x="290" y="183"/>
                                  </a:lnTo>
                                  <a:lnTo>
                                    <a:pt x="294" y="183"/>
                                  </a:lnTo>
                                  <a:lnTo>
                                    <a:pt x="300" y="183"/>
                                  </a:lnTo>
                                  <a:lnTo>
                                    <a:pt x="304" y="183"/>
                                  </a:lnTo>
                                  <a:lnTo>
                                    <a:pt x="307" y="183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07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a3a3"/>
                            </a:solidFill>
                            <a:ln w="0">
                              <a:solidFill>
                                <a:srgbClr val="a3a3a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73">
                                  <a:moveTo>
                                    <a:pt x="193" y="173"/>
                                  </a:moveTo>
                                  <a:lnTo>
                                    <a:pt x="197" y="173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207" y="169"/>
                                  </a:lnTo>
                                  <a:lnTo>
                                    <a:pt x="210" y="169"/>
                                  </a:lnTo>
                                  <a:lnTo>
                                    <a:pt x="213" y="169"/>
                                  </a:lnTo>
                                  <a:lnTo>
                                    <a:pt x="217" y="169"/>
                                  </a:lnTo>
                                  <a:lnTo>
                                    <a:pt x="220" y="169"/>
                                  </a:lnTo>
                                  <a:lnTo>
                                    <a:pt x="223" y="169"/>
                                  </a:lnTo>
                                  <a:lnTo>
                                    <a:pt x="227" y="169"/>
                                  </a:lnTo>
                                  <a:lnTo>
                                    <a:pt x="230" y="169"/>
                                  </a:lnTo>
                                  <a:lnTo>
                                    <a:pt x="233" y="169"/>
                                  </a:lnTo>
                                  <a:lnTo>
                                    <a:pt x="237" y="169"/>
                                  </a:lnTo>
                                  <a:lnTo>
                                    <a:pt x="240" y="169"/>
                                  </a:lnTo>
                                  <a:lnTo>
                                    <a:pt x="243" y="169"/>
                                  </a:lnTo>
                                  <a:lnTo>
                                    <a:pt x="247" y="169"/>
                                  </a:lnTo>
                                  <a:lnTo>
                                    <a:pt x="250" y="169"/>
                                  </a:lnTo>
                                  <a:lnTo>
                                    <a:pt x="253" y="169"/>
                                  </a:lnTo>
                                  <a:lnTo>
                                    <a:pt x="257" y="169"/>
                                  </a:lnTo>
                                  <a:lnTo>
                                    <a:pt x="260" y="169"/>
                                  </a:lnTo>
                                  <a:lnTo>
                                    <a:pt x="263" y="169"/>
                                  </a:lnTo>
                                  <a:lnTo>
                                    <a:pt x="267" y="169"/>
                                  </a:lnTo>
                                  <a:lnTo>
                                    <a:pt x="270" y="169"/>
                                  </a:lnTo>
                                  <a:lnTo>
                                    <a:pt x="273" y="169"/>
                                  </a:lnTo>
                                  <a:lnTo>
                                    <a:pt x="277" y="169"/>
                                  </a:lnTo>
                                  <a:lnTo>
                                    <a:pt x="280" y="169"/>
                                  </a:lnTo>
                                  <a:lnTo>
                                    <a:pt x="283" y="169"/>
                                  </a:lnTo>
                                  <a:lnTo>
                                    <a:pt x="287" y="169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93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a3a3"/>
                            </a:solidFill>
                            <a:ln w="0">
                              <a:solidFill>
                                <a:srgbClr val="a3a3a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66">
                                  <a:moveTo>
                                    <a:pt x="270" y="156"/>
                                  </a:moveTo>
                                  <a:lnTo>
                                    <a:pt x="267" y="156"/>
                                  </a:lnTo>
                                  <a:lnTo>
                                    <a:pt x="263" y="156"/>
                                  </a:lnTo>
                                  <a:lnTo>
                                    <a:pt x="260" y="156"/>
                                  </a:lnTo>
                                  <a:lnTo>
                                    <a:pt x="257" y="156"/>
                                  </a:lnTo>
                                  <a:lnTo>
                                    <a:pt x="253" y="156"/>
                                  </a:lnTo>
                                  <a:lnTo>
                                    <a:pt x="250" y="156"/>
                                  </a:lnTo>
                                  <a:lnTo>
                                    <a:pt x="247" y="156"/>
                                  </a:lnTo>
                                  <a:lnTo>
                                    <a:pt x="243" y="156"/>
                                  </a:lnTo>
                                  <a:lnTo>
                                    <a:pt x="240" y="156"/>
                                  </a:lnTo>
                                  <a:lnTo>
                                    <a:pt x="237" y="156"/>
                                  </a:lnTo>
                                  <a:lnTo>
                                    <a:pt x="233" y="156"/>
                                  </a:lnTo>
                                  <a:lnTo>
                                    <a:pt x="233" y="160"/>
                                  </a:lnTo>
                                  <a:lnTo>
                                    <a:pt x="230" y="160"/>
                                  </a:lnTo>
                                  <a:lnTo>
                                    <a:pt x="227" y="160"/>
                                  </a:lnTo>
                                  <a:lnTo>
                                    <a:pt x="223" y="160"/>
                                  </a:lnTo>
                                  <a:lnTo>
                                    <a:pt x="220" y="160"/>
                                  </a:lnTo>
                                  <a:lnTo>
                                    <a:pt x="217" y="160"/>
                                  </a:lnTo>
                                  <a:lnTo>
                                    <a:pt x="213" y="160"/>
                                  </a:lnTo>
                                  <a:lnTo>
                                    <a:pt x="210" y="16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207" y="163"/>
                                  </a:lnTo>
                                  <a:lnTo>
                                    <a:pt x="203" y="163"/>
                                  </a:lnTo>
                                  <a:lnTo>
                                    <a:pt x="200" y="163"/>
                                  </a:lnTo>
                                  <a:lnTo>
                                    <a:pt x="197" y="163"/>
                                  </a:lnTo>
                                  <a:lnTo>
                                    <a:pt x="197" y="166"/>
                                  </a:lnTo>
                                  <a:lnTo>
                                    <a:pt x="193" y="166"/>
                                  </a:lnTo>
                                  <a:lnTo>
                                    <a:pt x="190" y="166"/>
                                  </a:lnTo>
                                  <a:lnTo>
                                    <a:pt x="187" y="16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7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solidFill>
                                <a:srgbClr val="a6a6a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63">
                                  <a:moveTo>
                                    <a:pt x="256" y="147"/>
                                  </a:moveTo>
                                  <a:lnTo>
                                    <a:pt x="253" y="147"/>
                                  </a:lnTo>
                                  <a:lnTo>
                                    <a:pt x="250" y="147"/>
                                  </a:lnTo>
                                  <a:lnTo>
                                    <a:pt x="246" y="147"/>
                                  </a:lnTo>
                                  <a:lnTo>
                                    <a:pt x="243" y="147"/>
                                  </a:lnTo>
                                  <a:lnTo>
                                    <a:pt x="243" y="150"/>
                                  </a:lnTo>
                                  <a:lnTo>
                                    <a:pt x="240" y="150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33" y="150"/>
                                  </a:lnTo>
                                  <a:lnTo>
                                    <a:pt x="230" y="153"/>
                                  </a:lnTo>
                                  <a:lnTo>
                                    <a:pt x="226" y="153"/>
                                  </a:lnTo>
                                  <a:lnTo>
                                    <a:pt x="223" y="153"/>
                                  </a:lnTo>
                                  <a:lnTo>
                                    <a:pt x="220" y="153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16" y="157"/>
                                  </a:lnTo>
                                  <a:lnTo>
                                    <a:pt x="213" y="157"/>
                                  </a:lnTo>
                                  <a:lnTo>
                                    <a:pt x="210" y="157"/>
                                  </a:lnTo>
                                  <a:lnTo>
                                    <a:pt x="206" y="157"/>
                                  </a:lnTo>
                                  <a:lnTo>
                                    <a:pt x="203" y="157"/>
                                  </a:lnTo>
                                  <a:lnTo>
                                    <a:pt x="200" y="160"/>
                                  </a:lnTo>
                                  <a:lnTo>
                                    <a:pt x="196" y="160"/>
                                  </a:lnTo>
                                  <a:lnTo>
                                    <a:pt x="193" y="160"/>
                                  </a:lnTo>
                                  <a:lnTo>
                                    <a:pt x="190" y="160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83" y="160"/>
                                  </a:lnTo>
                                  <a:lnTo>
                                    <a:pt x="180" y="16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56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solidFill>
                                <a:srgbClr val="a6a6a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57">
                                  <a:moveTo>
                                    <a:pt x="170" y="157"/>
                                  </a:moveTo>
                                  <a:lnTo>
                                    <a:pt x="173" y="157"/>
                                  </a:lnTo>
                                  <a:lnTo>
                                    <a:pt x="176" y="154"/>
                                  </a:lnTo>
                                  <a:lnTo>
                                    <a:pt x="180" y="154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90" y="154"/>
                                  </a:lnTo>
                                  <a:lnTo>
                                    <a:pt x="193" y="154"/>
                                  </a:lnTo>
                                  <a:lnTo>
                                    <a:pt x="196" y="150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203" y="150"/>
                                  </a:lnTo>
                                  <a:lnTo>
                                    <a:pt x="206" y="150"/>
                                  </a:lnTo>
                                  <a:lnTo>
                                    <a:pt x="210" y="150"/>
                                  </a:lnTo>
                                  <a:lnTo>
                                    <a:pt x="213" y="147"/>
                                  </a:lnTo>
                                  <a:lnTo>
                                    <a:pt x="216" y="147"/>
                                  </a:lnTo>
                                  <a:lnTo>
                                    <a:pt x="220" y="147"/>
                                  </a:lnTo>
                                  <a:lnTo>
                                    <a:pt x="223" y="147"/>
                                  </a:lnTo>
                                  <a:lnTo>
                                    <a:pt x="226" y="147"/>
                                  </a:lnTo>
                                  <a:lnTo>
                                    <a:pt x="230" y="144"/>
                                  </a:lnTo>
                                  <a:lnTo>
                                    <a:pt x="233" y="144"/>
                                  </a:lnTo>
                                  <a:lnTo>
                                    <a:pt x="236" y="144"/>
                                  </a:lnTo>
                                  <a:lnTo>
                                    <a:pt x="240" y="144"/>
                                  </a:lnTo>
                                  <a:lnTo>
                                    <a:pt x="243" y="144"/>
                                  </a:lnTo>
                                  <a:lnTo>
                                    <a:pt x="246" y="144"/>
                                  </a:lnTo>
                                  <a:lnTo>
                                    <a:pt x="246" y="140"/>
                                  </a:lnTo>
                                  <a:lnTo>
                                    <a:pt x="250" y="14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70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solidFill>
                                <a:srgbClr val="a6a6a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50">
                                  <a:moveTo>
                                    <a:pt x="160" y="150"/>
                                  </a:moveTo>
                                  <a:lnTo>
                                    <a:pt x="163" y="146"/>
                                  </a:lnTo>
                                  <a:lnTo>
                                    <a:pt x="166" y="146"/>
                                  </a:lnTo>
                                  <a:lnTo>
                                    <a:pt x="170" y="146"/>
                                  </a:lnTo>
                                  <a:lnTo>
                                    <a:pt x="173" y="146"/>
                                  </a:lnTo>
                                  <a:lnTo>
                                    <a:pt x="176" y="146"/>
                                  </a:lnTo>
                                  <a:lnTo>
                                    <a:pt x="180" y="146"/>
                                  </a:lnTo>
                                  <a:lnTo>
                                    <a:pt x="183" y="143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90" y="143"/>
                                  </a:lnTo>
                                  <a:lnTo>
                                    <a:pt x="193" y="143"/>
                                  </a:lnTo>
                                  <a:lnTo>
                                    <a:pt x="196" y="143"/>
                                  </a:lnTo>
                                  <a:lnTo>
                                    <a:pt x="200" y="143"/>
                                  </a:lnTo>
                                  <a:lnTo>
                                    <a:pt x="203" y="143"/>
                                  </a:lnTo>
                                  <a:lnTo>
                                    <a:pt x="203" y="140"/>
                                  </a:lnTo>
                                  <a:lnTo>
                                    <a:pt x="206" y="140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213" y="140"/>
                                  </a:lnTo>
                                  <a:lnTo>
                                    <a:pt x="216" y="140"/>
                                  </a:lnTo>
                                  <a:lnTo>
                                    <a:pt x="220" y="140"/>
                                  </a:lnTo>
                                  <a:lnTo>
                                    <a:pt x="223" y="140"/>
                                  </a:lnTo>
                                  <a:lnTo>
                                    <a:pt x="223" y="136"/>
                                  </a:lnTo>
                                  <a:lnTo>
                                    <a:pt x="226" y="136"/>
                                  </a:lnTo>
                                  <a:lnTo>
                                    <a:pt x="230" y="136"/>
                                  </a:lnTo>
                                  <a:lnTo>
                                    <a:pt x="233" y="136"/>
                                  </a:lnTo>
                                  <a:lnTo>
                                    <a:pt x="236" y="136"/>
                                  </a:lnTo>
                                  <a:lnTo>
                                    <a:pt x="240" y="13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6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a8"/>
                            </a:solidFill>
                            <a:ln w="0">
                              <a:solidFill>
                                <a:srgbClr val="a8a8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40">
                                  <a:moveTo>
                                    <a:pt x="150" y="140"/>
                                  </a:moveTo>
                                  <a:lnTo>
                                    <a:pt x="153" y="140"/>
                                  </a:lnTo>
                                  <a:lnTo>
                                    <a:pt x="156" y="140"/>
                                  </a:lnTo>
                                  <a:lnTo>
                                    <a:pt x="160" y="140"/>
                                  </a:lnTo>
                                  <a:lnTo>
                                    <a:pt x="163" y="140"/>
                                  </a:lnTo>
                                  <a:lnTo>
                                    <a:pt x="166" y="140"/>
                                  </a:lnTo>
                                  <a:lnTo>
                                    <a:pt x="170" y="137"/>
                                  </a:lnTo>
                                  <a:lnTo>
                                    <a:pt x="173" y="137"/>
                                  </a:lnTo>
                                  <a:lnTo>
                                    <a:pt x="176" y="137"/>
                                  </a:lnTo>
                                  <a:lnTo>
                                    <a:pt x="180" y="137"/>
                                  </a:lnTo>
                                  <a:lnTo>
                                    <a:pt x="183" y="137"/>
                                  </a:lnTo>
                                  <a:lnTo>
                                    <a:pt x="186" y="137"/>
                                  </a:lnTo>
                                  <a:lnTo>
                                    <a:pt x="190" y="137"/>
                                  </a:lnTo>
                                  <a:lnTo>
                                    <a:pt x="193" y="133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200" y="133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206" y="133"/>
                                  </a:lnTo>
                                  <a:lnTo>
                                    <a:pt x="210" y="133"/>
                                  </a:lnTo>
                                  <a:lnTo>
                                    <a:pt x="213" y="130"/>
                                  </a:lnTo>
                                  <a:lnTo>
                                    <a:pt x="216" y="130"/>
                                  </a:lnTo>
                                  <a:lnTo>
                                    <a:pt x="220" y="130"/>
                                  </a:lnTo>
                                  <a:lnTo>
                                    <a:pt x="223" y="130"/>
                                  </a:lnTo>
                                  <a:lnTo>
                                    <a:pt x="226" y="130"/>
                                  </a:lnTo>
                                  <a:lnTo>
                                    <a:pt x="230" y="13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a8a8"/>
                            </a:solidFill>
                            <a:ln w="0">
                              <a:solidFill>
                                <a:srgbClr val="a8a8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134">
                                  <a:moveTo>
                                    <a:pt x="136" y="134"/>
                                  </a:moveTo>
                                  <a:lnTo>
                                    <a:pt x="140" y="134"/>
                                  </a:lnTo>
                                  <a:lnTo>
                                    <a:pt x="143" y="134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50" y="134"/>
                                  </a:lnTo>
                                  <a:lnTo>
                                    <a:pt x="153" y="134"/>
                                  </a:lnTo>
                                  <a:lnTo>
                                    <a:pt x="156" y="130"/>
                                  </a:lnTo>
                                  <a:lnTo>
                                    <a:pt x="160" y="130"/>
                                  </a:lnTo>
                                  <a:lnTo>
                                    <a:pt x="163" y="130"/>
                                  </a:lnTo>
                                  <a:lnTo>
                                    <a:pt x="166" y="130"/>
                                  </a:lnTo>
                                  <a:lnTo>
                                    <a:pt x="170" y="130"/>
                                  </a:lnTo>
                                  <a:lnTo>
                                    <a:pt x="173" y="130"/>
                                  </a:lnTo>
                                  <a:lnTo>
                                    <a:pt x="176" y="130"/>
                                  </a:lnTo>
                                  <a:lnTo>
                                    <a:pt x="180" y="127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86" y="127"/>
                                  </a:lnTo>
                                  <a:lnTo>
                                    <a:pt x="190" y="127"/>
                                  </a:lnTo>
                                  <a:lnTo>
                                    <a:pt x="193" y="127"/>
                                  </a:lnTo>
                                  <a:lnTo>
                                    <a:pt x="196" y="127"/>
                                  </a:lnTo>
                                  <a:lnTo>
                                    <a:pt x="200" y="127"/>
                                  </a:lnTo>
                                  <a:lnTo>
                                    <a:pt x="203" y="124"/>
                                  </a:lnTo>
                                  <a:lnTo>
                                    <a:pt x="206" y="124"/>
                                  </a:lnTo>
                                  <a:lnTo>
                                    <a:pt x="210" y="124"/>
                                  </a:lnTo>
                                  <a:lnTo>
                                    <a:pt x="213" y="124"/>
                                  </a:lnTo>
                                  <a:lnTo>
                                    <a:pt x="216" y="124"/>
                                  </a:lnTo>
                                  <a:lnTo>
                                    <a:pt x="220" y="12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3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abab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23">
                                  <a:moveTo>
                                    <a:pt x="124" y="123"/>
                                  </a:moveTo>
                                  <a:lnTo>
                                    <a:pt x="127" y="123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37" y="12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47" y="120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3" y="120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60" y="117"/>
                                  </a:lnTo>
                                  <a:lnTo>
                                    <a:pt x="163" y="117"/>
                                  </a:lnTo>
                                  <a:lnTo>
                                    <a:pt x="167" y="117"/>
                                  </a:lnTo>
                                  <a:lnTo>
                                    <a:pt x="170" y="117"/>
                                  </a:lnTo>
                                  <a:lnTo>
                                    <a:pt x="173" y="117"/>
                                  </a:lnTo>
                                  <a:lnTo>
                                    <a:pt x="177" y="117"/>
                                  </a:lnTo>
                                  <a:lnTo>
                                    <a:pt x="180" y="117"/>
                                  </a:lnTo>
                                  <a:lnTo>
                                    <a:pt x="183" y="113"/>
                                  </a:lnTo>
                                  <a:lnTo>
                                    <a:pt x="187" y="113"/>
                                  </a:lnTo>
                                  <a:lnTo>
                                    <a:pt x="190" y="113"/>
                                  </a:lnTo>
                                  <a:lnTo>
                                    <a:pt x="193" y="113"/>
                                  </a:lnTo>
                                  <a:lnTo>
                                    <a:pt x="197" y="113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03" y="113"/>
                                  </a:lnTo>
                                  <a:lnTo>
                                    <a:pt x="207" y="11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4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abab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7">
                                  <a:moveTo>
                                    <a:pt x="110" y="117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17" y="114"/>
                                  </a:lnTo>
                                  <a:lnTo>
                                    <a:pt x="120" y="114"/>
                                  </a:lnTo>
                                  <a:lnTo>
                                    <a:pt x="124" y="114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30" y="114"/>
                                  </a:lnTo>
                                  <a:lnTo>
                                    <a:pt x="134" y="114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4" y="110"/>
                                  </a:lnTo>
                                  <a:lnTo>
                                    <a:pt x="147" y="110"/>
                                  </a:lnTo>
                                  <a:lnTo>
                                    <a:pt x="150" y="110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7" y="110"/>
                                  </a:lnTo>
                                  <a:lnTo>
                                    <a:pt x="160" y="110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164" y="107"/>
                                  </a:lnTo>
                                  <a:lnTo>
                                    <a:pt x="167" y="107"/>
                                  </a:lnTo>
                                  <a:lnTo>
                                    <a:pt x="170" y="107"/>
                                  </a:lnTo>
                                  <a:lnTo>
                                    <a:pt x="174" y="107"/>
                                  </a:lnTo>
                                  <a:lnTo>
                                    <a:pt x="177" y="107"/>
                                  </a:lnTo>
                                  <a:lnTo>
                                    <a:pt x="180" y="107"/>
                                  </a:lnTo>
                                  <a:lnTo>
                                    <a:pt x="183" y="107"/>
                                  </a:lnTo>
                                  <a:lnTo>
                                    <a:pt x="187" y="107"/>
                                  </a:lnTo>
                                  <a:lnTo>
                                    <a:pt x="190" y="104"/>
                                  </a:lnTo>
                                  <a:lnTo>
                                    <a:pt x="193" y="10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1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abab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03">
                                  <a:moveTo>
                                    <a:pt x="100" y="103"/>
                                  </a:moveTo>
                                  <a:lnTo>
                                    <a:pt x="104" y="103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10" y="103"/>
                                  </a:lnTo>
                                  <a:lnTo>
                                    <a:pt x="114" y="103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20" y="100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30" y="100"/>
                                  </a:lnTo>
                                  <a:lnTo>
                                    <a:pt x="134" y="100"/>
                                  </a:lnTo>
                                  <a:lnTo>
                                    <a:pt x="137" y="100"/>
                                  </a:lnTo>
                                  <a:lnTo>
                                    <a:pt x="140" y="100"/>
                                  </a:lnTo>
                                  <a:lnTo>
                                    <a:pt x="144" y="97"/>
                                  </a:lnTo>
                                  <a:lnTo>
                                    <a:pt x="147" y="97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60" y="97"/>
                                  </a:lnTo>
                                  <a:lnTo>
                                    <a:pt x="164" y="97"/>
                                  </a:lnTo>
                                  <a:lnTo>
                                    <a:pt x="167" y="97"/>
                                  </a:lnTo>
                                  <a:lnTo>
                                    <a:pt x="170" y="93"/>
                                  </a:lnTo>
                                  <a:lnTo>
                                    <a:pt x="174" y="93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80" y="93"/>
                                  </a:lnTo>
                                  <a:lnTo>
                                    <a:pt x="184" y="9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0">
                              <a:solidFill>
                                <a:srgbClr val="adada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97">
                                  <a:moveTo>
                                    <a:pt x="83" y="97"/>
                                  </a:moveTo>
                                  <a:lnTo>
                                    <a:pt x="86" y="97"/>
                                  </a:lnTo>
                                  <a:lnTo>
                                    <a:pt x="90" y="97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6" y="94"/>
                                  </a:lnTo>
                                  <a:lnTo>
                                    <a:pt x="100" y="94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10" y="94"/>
                                  </a:lnTo>
                                  <a:lnTo>
                                    <a:pt x="113" y="94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120" y="90"/>
                                  </a:lnTo>
                                  <a:lnTo>
                                    <a:pt x="123" y="90"/>
                                  </a:lnTo>
                                  <a:lnTo>
                                    <a:pt x="126" y="90"/>
                                  </a:lnTo>
                                  <a:lnTo>
                                    <a:pt x="130" y="90"/>
                                  </a:lnTo>
                                  <a:lnTo>
                                    <a:pt x="133" y="90"/>
                                  </a:lnTo>
                                  <a:lnTo>
                                    <a:pt x="136" y="90"/>
                                  </a:lnTo>
                                  <a:lnTo>
                                    <a:pt x="140" y="90"/>
                                  </a:lnTo>
                                  <a:lnTo>
                                    <a:pt x="143" y="90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50" y="87"/>
                                  </a:lnTo>
                                  <a:lnTo>
                                    <a:pt x="153" y="87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0" y="87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166" y="8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3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0">
                              <a:solidFill>
                                <a:srgbClr val="adada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83">
                                  <a:moveTo>
                                    <a:pt x="136" y="73"/>
                                  </a:moveTo>
                                  <a:lnTo>
                                    <a:pt x="133" y="73"/>
                                  </a:lnTo>
                                  <a:lnTo>
                                    <a:pt x="126" y="73"/>
                                  </a:lnTo>
                                  <a:lnTo>
                                    <a:pt x="123" y="77"/>
                                  </a:lnTo>
                                  <a:lnTo>
                                    <a:pt x="120" y="77"/>
                                  </a:lnTo>
                                  <a:lnTo>
                                    <a:pt x="116" y="77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106" y="77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100" y="77"/>
                                  </a:lnTo>
                                  <a:lnTo>
                                    <a:pt x="100" y="80"/>
                                  </a:lnTo>
                                  <a:lnTo>
                                    <a:pt x="96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0" y="80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70" y="83"/>
                                  </a:lnTo>
                                  <a:lnTo>
                                    <a:pt x="66" y="8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36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0">
                              <a:solidFill>
                                <a:srgbClr val="b0b0b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66">
                                  <a:moveTo>
                                    <a:pt x="93" y="63"/>
                                  </a:moveTo>
                                  <a:lnTo>
                                    <a:pt x="90" y="63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80" y="63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3" y="63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93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0">
                              <a:solidFill>
                                <a:srgbClr val="b0b0b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482">
                                  <a:moveTo>
                                    <a:pt x="87" y="1482"/>
                                  </a:moveTo>
                                  <a:lnTo>
                                    <a:pt x="87" y="1479"/>
                                  </a:lnTo>
                                  <a:lnTo>
                                    <a:pt x="87" y="1472"/>
                                  </a:lnTo>
                                  <a:lnTo>
                                    <a:pt x="90" y="1466"/>
                                  </a:lnTo>
                                  <a:lnTo>
                                    <a:pt x="90" y="1462"/>
                                  </a:lnTo>
                                  <a:lnTo>
                                    <a:pt x="90" y="1456"/>
                                  </a:lnTo>
                                  <a:lnTo>
                                    <a:pt x="90" y="1452"/>
                                  </a:lnTo>
                                  <a:lnTo>
                                    <a:pt x="90" y="1446"/>
                                  </a:lnTo>
                                  <a:lnTo>
                                    <a:pt x="94" y="1442"/>
                                  </a:lnTo>
                                  <a:lnTo>
                                    <a:pt x="94" y="1436"/>
                                  </a:lnTo>
                                  <a:lnTo>
                                    <a:pt x="94" y="1429"/>
                                  </a:lnTo>
                                  <a:lnTo>
                                    <a:pt x="97" y="1426"/>
                                  </a:lnTo>
                                  <a:lnTo>
                                    <a:pt x="97" y="1419"/>
                                  </a:lnTo>
                                  <a:lnTo>
                                    <a:pt x="97" y="1416"/>
                                  </a:lnTo>
                                  <a:lnTo>
                                    <a:pt x="100" y="1409"/>
                                  </a:lnTo>
                                  <a:lnTo>
                                    <a:pt x="100" y="1406"/>
                                  </a:lnTo>
                                  <a:lnTo>
                                    <a:pt x="104" y="1399"/>
                                  </a:lnTo>
                                  <a:lnTo>
                                    <a:pt x="104" y="1396"/>
                                  </a:lnTo>
                                  <a:lnTo>
                                    <a:pt x="104" y="1389"/>
                                  </a:lnTo>
                                  <a:lnTo>
                                    <a:pt x="107" y="1386"/>
                                  </a:lnTo>
                                  <a:lnTo>
                                    <a:pt x="107" y="1379"/>
                                  </a:lnTo>
                                  <a:lnTo>
                                    <a:pt x="110" y="1376"/>
                                  </a:lnTo>
                                  <a:lnTo>
                                    <a:pt x="110" y="1372"/>
                                  </a:lnTo>
                                  <a:lnTo>
                                    <a:pt x="114" y="1366"/>
                                  </a:lnTo>
                                  <a:lnTo>
                                    <a:pt x="117" y="1362"/>
                                  </a:lnTo>
                                  <a:lnTo>
                                    <a:pt x="117" y="1359"/>
                                  </a:lnTo>
                                  <a:lnTo>
                                    <a:pt x="120" y="1356"/>
                                  </a:lnTo>
                                  <a:lnTo>
                                    <a:pt x="124" y="1349"/>
                                  </a:lnTo>
                                  <a:lnTo>
                                    <a:pt x="124" y="1346"/>
                                  </a:lnTo>
                                  <a:lnTo>
                                    <a:pt x="127" y="1342"/>
                                  </a:lnTo>
                                  <a:lnTo>
                                    <a:pt x="130" y="1339"/>
                                  </a:lnTo>
                                  <a:lnTo>
                                    <a:pt x="130" y="1336"/>
                                  </a:lnTo>
                                  <a:lnTo>
                                    <a:pt x="134" y="1332"/>
                                  </a:lnTo>
                                  <a:lnTo>
                                    <a:pt x="140" y="1326"/>
                                  </a:lnTo>
                                  <a:lnTo>
                                    <a:pt x="147" y="1319"/>
                                  </a:lnTo>
                                  <a:lnTo>
                                    <a:pt x="150" y="1312"/>
                                  </a:lnTo>
                                  <a:lnTo>
                                    <a:pt x="157" y="1306"/>
                                  </a:lnTo>
                                  <a:lnTo>
                                    <a:pt x="164" y="1302"/>
                                  </a:lnTo>
                                  <a:lnTo>
                                    <a:pt x="167" y="1296"/>
                                  </a:lnTo>
                                  <a:lnTo>
                                    <a:pt x="174" y="1289"/>
                                  </a:lnTo>
                                  <a:lnTo>
                                    <a:pt x="180" y="1282"/>
                                  </a:lnTo>
                                  <a:lnTo>
                                    <a:pt x="184" y="1279"/>
                                  </a:lnTo>
                                  <a:lnTo>
                                    <a:pt x="190" y="1272"/>
                                  </a:lnTo>
                                  <a:lnTo>
                                    <a:pt x="197" y="1269"/>
                                  </a:lnTo>
                                  <a:lnTo>
                                    <a:pt x="200" y="1262"/>
                                  </a:lnTo>
                                  <a:lnTo>
                                    <a:pt x="207" y="1259"/>
                                  </a:lnTo>
                                  <a:lnTo>
                                    <a:pt x="210" y="1252"/>
                                  </a:lnTo>
                                  <a:lnTo>
                                    <a:pt x="217" y="1249"/>
                                  </a:lnTo>
                                  <a:lnTo>
                                    <a:pt x="220" y="1246"/>
                                  </a:lnTo>
                                  <a:lnTo>
                                    <a:pt x="224" y="1239"/>
                                  </a:lnTo>
                                  <a:lnTo>
                                    <a:pt x="227" y="1236"/>
                                  </a:lnTo>
                                  <a:lnTo>
                                    <a:pt x="230" y="1232"/>
                                  </a:lnTo>
                                  <a:lnTo>
                                    <a:pt x="234" y="1226"/>
                                  </a:lnTo>
                                  <a:lnTo>
                                    <a:pt x="237" y="1222"/>
                                  </a:lnTo>
                                  <a:lnTo>
                                    <a:pt x="240" y="1219"/>
                                  </a:lnTo>
                                  <a:lnTo>
                                    <a:pt x="244" y="1212"/>
                                  </a:lnTo>
                                  <a:lnTo>
                                    <a:pt x="244" y="1209"/>
                                  </a:lnTo>
                                  <a:lnTo>
                                    <a:pt x="247" y="1206"/>
                                  </a:lnTo>
                                  <a:lnTo>
                                    <a:pt x="247" y="1202"/>
                                  </a:lnTo>
                                  <a:lnTo>
                                    <a:pt x="247" y="1196"/>
                                  </a:lnTo>
                                  <a:lnTo>
                                    <a:pt x="250" y="1193"/>
                                  </a:lnTo>
                                  <a:lnTo>
                                    <a:pt x="250" y="1189"/>
                                  </a:lnTo>
                                  <a:lnTo>
                                    <a:pt x="247" y="1186"/>
                                  </a:lnTo>
                                  <a:lnTo>
                                    <a:pt x="247" y="1183"/>
                                  </a:lnTo>
                                  <a:lnTo>
                                    <a:pt x="247" y="1176"/>
                                  </a:lnTo>
                                  <a:lnTo>
                                    <a:pt x="244" y="1173"/>
                                  </a:lnTo>
                                  <a:lnTo>
                                    <a:pt x="240" y="1166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37" y="1149"/>
                                  </a:lnTo>
                                  <a:lnTo>
                                    <a:pt x="234" y="1136"/>
                                  </a:lnTo>
                                  <a:lnTo>
                                    <a:pt x="230" y="1126"/>
                                  </a:lnTo>
                                  <a:lnTo>
                                    <a:pt x="224" y="1113"/>
                                  </a:lnTo>
                                  <a:lnTo>
                                    <a:pt x="220" y="1096"/>
                                  </a:lnTo>
                                  <a:lnTo>
                                    <a:pt x="217" y="1083"/>
                                  </a:lnTo>
                                  <a:lnTo>
                                    <a:pt x="214" y="1066"/>
                                  </a:lnTo>
                                  <a:lnTo>
                                    <a:pt x="210" y="1049"/>
                                  </a:lnTo>
                                  <a:lnTo>
                                    <a:pt x="204" y="1033"/>
                                  </a:lnTo>
                                  <a:lnTo>
                                    <a:pt x="200" y="1013"/>
                                  </a:lnTo>
                                  <a:lnTo>
                                    <a:pt x="197" y="996"/>
                                  </a:lnTo>
                                  <a:lnTo>
                                    <a:pt x="194" y="976"/>
                                  </a:lnTo>
                                  <a:lnTo>
                                    <a:pt x="187" y="956"/>
                                  </a:lnTo>
                                  <a:lnTo>
                                    <a:pt x="184" y="936"/>
                                  </a:lnTo>
                                  <a:lnTo>
                                    <a:pt x="180" y="916"/>
                                  </a:lnTo>
                                  <a:lnTo>
                                    <a:pt x="177" y="896"/>
                                  </a:lnTo>
                                  <a:lnTo>
                                    <a:pt x="174" y="876"/>
                                  </a:lnTo>
                                  <a:lnTo>
                                    <a:pt x="170" y="859"/>
                                  </a:lnTo>
                                  <a:lnTo>
                                    <a:pt x="167" y="839"/>
                                  </a:lnTo>
                                  <a:lnTo>
                                    <a:pt x="164" y="819"/>
                                  </a:lnTo>
                                  <a:lnTo>
                                    <a:pt x="164" y="803"/>
                                  </a:lnTo>
                                  <a:lnTo>
                                    <a:pt x="160" y="783"/>
                                  </a:lnTo>
                                  <a:lnTo>
                                    <a:pt x="160" y="766"/>
                                  </a:lnTo>
                                  <a:lnTo>
                                    <a:pt x="157" y="749"/>
                                  </a:lnTo>
                                  <a:lnTo>
                                    <a:pt x="157" y="736"/>
                                  </a:lnTo>
                                  <a:lnTo>
                                    <a:pt x="157" y="719"/>
                                  </a:lnTo>
                                  <a:lnTo>
                                    <a:pt x="157" y="706"/>
                                  </a:lnTo>
                                  <a:lnTo>
                                    <a:pt x="157" y="696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60" y="673"/>
                                  </a:lnTo>
                                  <a:lnTo>
                                    <a:pt x="160" y="663"/>
                                  </a:lnTo>
                                  <a:lnTo>
                                    <a:pt x="164" y="650"/>
                                  </a:lnTo>
                                  <a:lnTo>
                                    <a:pt x="164" y="636"/>
                                  </a:lnTo>
                                  <a:lnTo>
                                    <a:pt x="167" y="623"/>
                                  </a:lnTo>
                                  <a:lnTo>
                                    <a:pt x="167" y="606"/>
                                  </a:lnTo>
                                  <a:lnTo>
                                    <a:pt x="170" y="593"/>
                                  </a:lnTo>
                                  <a:lnTo>
                                    <a:pt x="174" y="576"/>
                                  </a:lnTo>
                                  <a:lnTo>
                                    <a:pt x="174" y="560"/>
                                  </a:lnTo>
                                  <a:lnTo>
                                    <a:pt x="177" y="543"/>
                                  </a:lnTo>
                                  <a:lnTo>
                                    <a:pt x="180" y="526"/>
                                  </a:lnTo>
                                  <a:lnTo>
                                    <a:pt x="184" y="510"/>
                                  </a:lnTo>
                                  <a:lnTo>
                                    <a:pt x="184" y="493"/>
                                  </a:lnTo>
                                  <a:lnTo>
                                    <a:pt x="187" y="476"/>
                                  </a:lnTo>
                                  <a:lnTo>
                                    <a:pt x="190" y="460"/>
                                  </a:lnTo>
                                  <a:lnTo>
                                    <a:pt x="194" y="443"/>
                                  </a:lnTo>
                                  <a:lnTo>
                                    <a:pt x="197" y="426"/>
                                  </a:lnTo>
                                  <a:lnTo>
                                    <a:pt x="200" y="410"/>
                                  </a:lnTo>
                                  <a:lnTo>
                                    <a:pt x="204" y="393"/>
                                  </a:lnTo>
                                  <a:lnTo>
                                    <a:pt x="207" y="376"/>
                                  </a:lnTo>
                                  <a:lnTo>
                                    <a:pt x="210" y="360"/>
                                  </a:lnTo>
                                  <a:lnTo>
                                    <a:pt x="214" y="346"/>
                                  </a:lnTo>
                                  <a:lnTo>
                                    <a:pt x="217" y="333"/>
                                  </a:lnTo>
                                  <a:lnTo>
                                    <a:pt x="224" y="316"/>
                                  </a:lnTo>
                                  <a:lnTo>
                                    <a:pt x="227" y="303"/>
                                  </a:lnTo>
                                  <a:lnTo>
                                    <a:pt x="230" y="293"/>
                                  </a:lnTo>
                                  <a:lnTo>
                                    <a:pt x="237" y="280"/>
                                  </a:lnTo>
                                  <a:lnTo>
                                    <a:pt x="240" y="270"/>
                                  </a:lnTo>
                                  <a:lnTo>
                                    <a:pt x="247" y="260"/>
                                  </a:lnTo>
                                  <a:lnTo>
                                    <a:pt x="250" y="253"/>
                                  </a:lnTo>
                                  <a:lnTo>
                                    <a:pt x="257" y="243"/>
                                  </a:lnTo>
                                  <a:lnTo>
                                    <a:pt x="260" y="240"/>
                                  </a:lnTo>
                                  <a:lnTo>
                                    <a:pt x="267" y="233"/>
                                  </a:lnTo>
                                  <a:lnTo>
                                    <a:pt x="270" y="226"/>
                                  </a:lnTo>
                                  <a:lnTo>
                                    <a:pt x="277" y="223"/>
                                  </a:lnTo>
                                  <a:lnTo>
                                    <a:pt x="280" y="216"/>
                                  </a:lnTo>
                                  <a:lnTo>
                                    <a:pt x="280" y="210"/>
                                  </a:lnTo>
                                  <a:lnTo>
                                    <a:pt x="284" y="206"/>
                                  </a:lnTo>
                                  <a:lnTo>
                                    <a:pt x="287" y="200"/>
                                  </a:lnTo>
                                  <a:lnTo>
                                    <a:pt x="287" y="196"/>
                                  </a:lnTo>
                                  <a:lnTo>
                                    <a:pt x="287" y="190"/>
                                  </a:lnTo>
                                  <a:lnTo>
                                    <a:pt x="287" y="186"/>
                                  </a:lnTo>
                                  <a:lnTo>
                                    <a:pt x="287" y="180"/>
                                  </a:lnTo>
                                  <a:lnTo>
                                    <a:pt x="287" y="176"/>
                                  </a:lnTo>
                                  <a:lnTo>
                                    <a:pt x="287" y="170"/>
                                  </a:lnTo>
                                  <a:lnTo>
                                    <a:pt x="287" y="166"/>
                                  </a:lnTo>
                                  <a:lnTo>
                                    <a:pt x="284" y="163"/>
                                  </a:lnTo>
                                  <a:lnTo>
                                    <a:pt x="284" y="156"/>
                                  </a:lnTo>
                                  <a:lnTo>
                                    <a:pt x="280" y="153"/>
                                  </a:lnTo>
                                  <a:lnTo>
                                    <a:pt x="277" y="150"/>
                                  </a:lnTo>
                                  <a:lnTo>
                                    <a:pt x="277" y="146"/>
                                  </a:lnTo>
                                  <a:lnTo>
                                    <a:pt x="274" y="140"/>
                                  </a:lnTo>
                                  <a:lnTo>
                                    <a:pt x="270" y="137"/>
                                  </a:lnTo>
                                  <a:lnTo>
                                    <a:pt x="267" y="133"/>
                                  </a:lnTo>
                                  <a:lnTo>
                                    <a:pt x="264" y="130"/>
                                  </a:lnTo>
                                  <a:lnTo>
                                    <a:pt x="260" y="127"/>
                                  </a:lnTo>
                                  <a:lnTo>
                                    <a:pt x="257" y="123"/>
                                  </a:lnTo>
                                  <a:lnTo>
                                    <a:pt x="254" y="120"/>
                                  </a:lnTo>
                                  <a:lnTo>
                                    <a:pt x="254" y="117"/>
                                  </a:lnTo>
                                  <a:lnTo>
                                    <a:pt x="250" y="113"/>
                                  </a:lnTo>
                                  <a:lnTo>
                                    <a:pt x="247" y="110"/>
                                  </a:lnTo>
                                  <a:lnTo>
                                    <a:pt x="244" y="107"/>
                                  </a:lnTo>
                                  <a:lnTo>
                                    <a:pt x="240" y="107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4" y="100"/>
                                  </a:lnTo>
                                  <a:lnTo>
                                    <a:pt x="230" y="97"/>
                                  </a:lnTo>
                                  <a:lnTo>
                                    <a:pt x="227" y="93"/>
                                  </a:lnTo>
                                  <a:lnTo>
                                    <a:pt x="227" y="90"/>
                                  </a:lnTo>
                                  <a:lnTo>
                                    <a:pt x="224" y="90"/>
                                  </a:lnTo>
                                  <a:lnTo>
                                    <a:pt x="220" y="87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4" y="77"/>
                                  </a:lnTo>
                                  <a:lnTo>
                                    <a:pt x="210" y="73"/>
                                  </a:lnTo>
                                  <a:lnTo>
                                    <a:pt x="207" y="70"/>
                                  </a:lnTo>
                                  <a:lnTo>
                                    <a:pt x="207" y="67"/>
                                  </a:lnTo>
                                  <a:lnTo>
                                    <a:pt x="204" y="63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97" y="57"/>
                                  </a:lnTo>
                                  <a:lnTo>
                                    <a:pt x="194" y="53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87" y="47"/>
                                  </a:lnTo>
                                  <a:lnTo>
                                    <a:pt x="184" y="40"/>
                                  </a:lnTo>
                                  <a:lnTo>
                                    <a:pt x="180" y="37"/>
                                  </a:lnTo>
                                  <a:lnTo>
                                    <a:pt x="177" y="33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70" y="23"/>
                                  </a:lnTo>
                                  <a:lnTo>
                                    <a:pt x="167" y="20"/>
                                  </a:lnTo>
                                  <a:lnTo>
                                    <a:pt x="164" y="17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40" y="23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07" y="123"/>
                                  </a:lnTo>
                                  <a:lnTo>
                                    <a:pt x="100" y="150"/>
                                  </a:lnTo>
                                  <a:lnTo>
                                    <a:pt x="94" y="173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0" y="226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67" y="276"/>
                                  </a:lnTo>
                                  <a:lnTo>
                                    <a:pt x="60" y="303"/>
                                  </a:lnTo>
                                  <a:lnTo>
                                    <a:pt x="57" y="330"/>
                                  </a:lnTo>
                                  <a:lnTo>
                                    <a:pt x="50" y="356"/>
                                  </a:lnTo>
                                  <a:lnTo>
                                    <a:pt x="44" y="380"/>
                                  </a:lnTo>
                                  <a:lnTo>
                                    <a:pt x="40" y="406"/>
                                  </a:lnTo>
                                  <a:lnTo>
                                    <a:pt x="37" y="433"/>
                                  </a:lnTo>
                                  <a:lnTo>
                                    <a:pt x="30" y="460"/>
                                  </a:lnTo>
                                  <a:lnTo>
                                    <a:pt x="27" y="486"/>
                                  </a:lnTo>
                                  <a:lnTo>
                                    <a:pt x="24" y="513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7" y="566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10" y="623"/>
                                  </a:lnTo>
                                  <a:lnTo>
                                    <a:pt x="10" y="650"/>
                                  </a:lnTo>
                                  <a:lnTo>
                                    <a:pt x="7" y="676"/>
                                  </a:lnTo>
                                  <a:lnTo>
                                    <a:pt x="7" y="703"/>
                                  </a:lnTo>
                                  <a:lnTo>
                                    <a:pt x="4" y="729"/>
                                  </a:lnTo>
                                  <a:lnTo>
                                    <a:pt x="4" y="759"/>
                                  </a:lnTo>
                                  <a:lnTo>
                                    <a:pt x="4" y="786"/>
                                  </a:lnTo>
                                  <a:lnTo>
                                    <a:pt x="4" y="813"/>
                                  </a:lnTo>
                                  <a:lnTo>
                                    <a:pt x="0" y="839"/>
                                  </a:lnTo>
                                  <a:lnTo>
                                    <a:pt x="4" y="863"/>
                                  </a:lnTo>
                                  <a:lnTo>
                                    <a:pt x="4" y="883"/>
                                  </a:lnTo>
                                  <a:lnTo>
                                    <a:pt x="4" y="903"/>
                                  </a:lnTo>
                                  <a:lnTo>
                                    <a:pt x="4" y="923"/>
                                  </a:lnTo>
                                  <a:lnTo>
                                    <a:pt x="4" y="943"/>
                                  </a:lnTo>
                                  <a:lnTo>
                                    <a:pt x="4" y="966"/>
                                  </a:lnTo>
                                  <a:lnTo>
                                    <a:pt x="7" y="986"/>
                                  </a:lnTo>
                                  <a:lnTo>
                                    <a:pt x="7" y="1006"/>
                                  </a:lnTo>
                                  <a:lnTo>
                                    <a:pt x="10" y="1026"/>
                                  </a:lnTo>
                                  <a:lnTo>
                                    <a:pt x="10" y="1046"/>
                                  </a:lnTo>
                                  <a:lnTo>
                                    <a:pt x="14" y="1066"/>
                                  </a:lnTo>
                                  <a:lnTo>
                                    <a:pt x="14" y="1086"/>
                                  </a:lnTo>
                                  <a:lnTo>
                                    <a:pt x="17" y="1106"/>
                                  </a:lnTo>
                                  <a:lnTo>
                                    <a:pt x="17" y="1129"/>
                                  </a:lnTo>
                                  <a:lnTo>
                                    <a:pt x="20" y="1149"/>
                                  </a:lnTo>
                                  <a:lnTo>
                                    <a:pt x="24" y="1169"/>
                                  </a:lnTo>
                                  <a:lnTo>
                                    <a:pt x="27" y="1189"/>
                                  </a:lnTo>
                                  <a:lnTo>
                                    <a:pt x="30" y="1209"/>
                                  </a:lnTo>
                                  <a:lnTo>
                                    <a:pt x="34" y="1229"/>
                                  </a:lnTo>
                                  <a:lnTo>
                                    <a:pt x="37" y="1249"/>
                                  </a:lnTo>
                                  <a:lnTo>
                                    <a:pt x="40" y="1269"/>
                                  </a:lnTo>
                                  <a:lnTo>
                                    <a:pt x="44" y="1289"/>
                                  </a:lnTo>
                                  <a:lnTo>
                                    <a:pt x="47" y="1306"/>
                                  </a:lnTo>
                                  <a:lnTo>
                                    <a:pt x="50" y="1326"/>
                                  </a:lnTo>
                                  <a:lnTo>
                                    <a:pt x="54" y="1346"/>
                                  </a:lnTo>
                                  <a:lnTo>
                                    <a:pt x="57" y="1366"/>
                                  </a:lnTo>
                                  <a:lnTo>
                                    <a:pt x="64" y="1386"/>
                                  </a:lnTo>
                                  <a:lnTo>
                                    <a:pt x="67" y="1406"/>
                                  </a:lnTo>
                                  <a:lnTo>
                                    <a:pt x="74" y="1426"/>
                                  </a:lnTo>
                                  <a:lnTo>
                                    <a:pt x="77" y="1442"/>
                                  </a:lnTo>
                                  <a:lnTo>
                                    <a:pt x="80" y="1462"/>
                                  </a:lnTo>
                                  <a:lnTo>
                                    <a:pt x="87" y="14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919"/>
                            </a:solidFill>
                            <a:ln w="0">
                              <a:solidFill>
                                <a:srgbClr val="19191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4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06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50505"/>
                            </a:solidFill>
                            <a:ln w="0">
                              <a:solidFill>
                                <a:srgbClr val="05050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7" y="87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53" y="90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0" y="100"/>
                                  </a:lnTo>
                                  <a:lnTo>
                                    <a:pt x="40" y="103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0" y="110"/>
                                  </a:lnTo>
                                  <a:lnTo>
                                    <a:pt x="30" y="113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0" y="120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a0a0a"/>
                            </a:solidFill>
                            <a:ln w="0">
                              <a:solidFill>
                                <a:srgbClr val="0a0a0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77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23"/>
                                  </a:lnTo>
                                  <a:lnTo>
                                    <a:pt x="53" y="123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49" y="127"/>
                                  </a:lnTo>
                                  <a:lnTo>
                                    <a:pt x="49" y="130"/>
                                  </a:lnTo>
                                  <a:lnTo>
                                    <a:pt x="46" y="130"/>
                                  </a:lnTo>
                                  <a:lnTo>
                                    <a:pt x="43" y="13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40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29" y="147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23" y="153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6" y="160"/>
                                  </a:lnTo>
                                  <a:lnTo>
                                    <a:pt x="13" y="163"/>
                                  </a:lnTo>
                                  <a:lnTo>
                                    <a:pt x="9" y="163"/>
                                  </a:lnTo>
                                  <a:lnTo>
                                    <a:pt x="9" y="167"/>
                                  </a:lnTo>
                                  <a:lnTo>
                                    <a:pt x="6" y="167"/>
                                  </a:lnTo>
                                  <a:lnTo>
                                    <a:pt x="6" y="170"/>
                                  </a:lnTo>
                                  <a:lnTo>
                                    <a:pt x="3" y="170"/>
                                  </a:lnTo>
                                  <a:lnTo>
                                    <a:pt x="3" y="173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0f0f"/>
                            </a:solidFill>
                            <a:ln w="0">
                              <a:solidFill>
                                <a:srgbClr val="0f0f0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6" y="160"/>
                                  </a:lnTo>
                                  <a:lnTo>
                                    <a:pt x="53" y="163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46" y="170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39" y="173"/>
                                  </a:lnTo>
                                  <a:lnTo>
                                    <a:pt x="39" y="177"/>
                                  </a:lnTo>
                                  <a:lnTo>
                                    <a:pt x="36" y="177"/>
                                  </a:lnTo>
                                  <a:lnTo>
                                    <a:pt x="36" y="180"/>
                                  </a:lnTo>
                                  <a:lnTo>
                                    <a:pt x="33" y="180"/>
                                  </a:lnTo>
                                  <a:lnTo>
                                    <a:pt x="33" y="183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6" y="197"/>
                                  </a:lnTo>
                                  <a:lnTo>
                                    <a:pt x="13" y="200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6" y="203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41414"/>
                            </a:solidFill>
                            <a:ln w="0">
                              <a:solidFill>
                                <a:srgbClr val="14141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43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3" y="20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53" y="197"/>
                                  </a:lnTo>
                                  <a:lnTo>
                                    <a:pt x="50" y="200"/>
                                  </a:lnTo>
                                  <a:lnTo>
                                    <a:pt x="47" y="203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0" y="210"/>
                                  </a:lnTo>
                                  <a:lnTo>
                                    <a:pt x="37" y="213"/>
                                  </a:lnTo>
                                  <a:lnTo>
                                    <a:pt x="33" y="213"/>
                                  </a:lnTo>
                                  <a:lnTo>
                                    <a:pt x="33" y="217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27" y="220"/>
                                  </a:lnTo>
                                  <a:lnTo>
                                    <a:pt x="23" y="223"/>
                                  </a:lnTo>
                                  <a:lnTo>
                                    <a:pt x="20" y="227"/>
                                  </a:lnTo>
                                  <a:lnTo>
                                    <a:pt x="17" y="230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10" y="233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7" y="237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919"/>
                            </a:solidFill>
                            <a:ln w="0">
                              <a:solidFill>
                                <a:srgbClr val="19191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84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0" y="24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4" y="237"/>
                                  </a:lnTo>
                                  <a:lnTo>
                                    <a:pt x="50" y="240"/>
                                  </a:lnTo>
                                  <a:lnTo>
                                    <a:pt x="47" y="244"/>
                                  </a:lnTo>
                                  <a:lnTo>
                                    <a:pt x="44" y="247"/>
                                  </a:lnTo>
                                  <a:lnTo>
                                    <a:pt x="40" y="250"/>
                                  </a:lnTo>
                                  <a:lnTo>
                                    <a:pt x="37" y="250"/>
                                  </a:lnTo>
                                  <a:lnTo>
                                    <a:pt x="37" y="254"/>
                                  </a:lnTo>
                                  <a:lnTo>
                                    <a:pt x="34" y="254"/>
                                  </a:lnTo>
                                  <a:lnTo>
                                    <a:pt x="34" y="257"/>
                                  </a:lnTo>
                                  <a:lnTo>
                                    <a:pt x="30" y="257"/>
                                  </a:lnTo>
                                  <a:lnTo>
                                    <a:pt x="27" y="260"/>
                                  </a:lnTo>
                                  <a:lnTo>
                                    <a:pt x="24" y="264"/>
                                  </a:lnTo>
                                  <a:lnTo>
                                    <a:pt x="20" y="264"/>
                                  </a:lnTo>
                                  <a:lnTo>
                                    <a:pt x="20" y="267"/>
                                  </a:lnTo>
                                  <a:lnTo>
                                    <a:pt x="17" y="267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4" y="274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7" y="277"/>
                                  </a:lnTo>
                                  <a:lnTo>
                                    <a:pt x="4" y="28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f1f"/>
                            </a:solidFill>
                            <a:ln w="0">
                              <a:solidFill>
                                <a:srgbClr val="1f1f1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20">
                                  <a:moveTo>
                                    <a:pt x="57" y="30"/>
                                  </a:moveTo>
                                  <a:lnTo>
                                    <a:pt x="54" y="27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7" y="317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14" y="310"/>
                                  </a:lnTo>
                                  <a:lnTo>
                                    <a:pt x="17" y="307"/>
                                  </a:lnTo>
                                  <a:lnTo>
                                    <a:pt x="20" y="303"/>
                                  </a:lnTo>
                                  <a:lnTo>
                                    <a:pt x="24" y="300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37" y="290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0" y="287"/>
                                  </a:lnTo>
                                  <a:lnTo>
                                    <a:pt x="44" y="287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4" y="277"/>
                                  </a:lnTo>
                                  <a:lnTo>
                                    <a:pt x="57" y="273"/>
                                  </a:lnTo>
                                  <a:lnTo>
                                    <a:pt x="57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42424"/>
                            </a:solidFill>
                            <a:ln w="0">
                              <a:solidFill>
                                <a:srgbClr val="24242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43">
                                  <a:moveTo>
                                    <a:pt x="56" y="13"/>
                                  </a:moveTo>
                                  <a:lnTo>
                                    <a:pt x="53" y="13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3" y="340"/>
                                  </a:lnTo>
                                  <a:lnTo>
                                    <a:pt x="3" y="337"/>
                                  </a:lnTo>
                                  <a:lnTo>
                                    <a:pt x="6" y="337"/>
                                  </a:lnTo>
                                  <a:lnTo>
                                    <a:pt x="10" y="333"/>
                                  </a:lnTo>
                                  <a:lnTo>
                                    <a:pt x="13" y="330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20" y="327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26" y="320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30" y="317"/>
                                  </a:lnTo>
                                  <a:lnTo>
                                    <a:pt x="33" y="317"/>
                                  </a:lnTo>
                                  <a:lnTo>
                                    <a:pt x="33" y="313"/>
                                  </a:lnTo>
                                  <a:lnTo>
                                    <a:pt x="36" y="313"/>
                                  </a:lnTo>
                                  <a:lnTo>
                                    <a:pt x="36" y="310"/>
                                  </a:lnTo>
                                  <a:lnTo>
                                    <a:pt x="40" y="310"/>
                                  </a:lnTo>
                                  <a:lnTo>
                                    <a:pt x="43" y="307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50" y="300"/>
                                  </a:lnTo>
                                  <a:lnTo>
                                    <a:pt x="53" y="300"/>
                                  </a:lnTo>
                                  <a:lnTo>
                                    <a:pt x="56" y="297"/>
                                  </a:lnTo>
                                  <a:lnTo>
                                    <a:pt x="5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92929"/>
                            </a:solidFill>
                            <a:ln w="0">
                              <a:solidFill>
                                <a:srgbClr val="29292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60">
                                  <a:moveTo>
                                    <a:pt x="56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" y="360"/>
                                  </a:lnTo>
                                  <a:lnTo>
                                    <a:pt x="3" y="357"/>
                                  </a:lnTo>
                                  <a:lnTo>
                                    <a:pt x="6" y="357"/>
                                  </a:lnTo>
                                  <a:lnTo>
                                    <a:pt x="6" y="353"/>
                                  </a:lnTo>
                                  <a:lnTo>
                                    <a:pt x="10" y="353"/>
                                  </a:lnTo>
                                  <a:lnTo>
                                    <a:pt x="13" y="350"/>
                                  </a:lnTo>
                                  <a:lnTo>
                                    <a:pt x="16" y="347"/>
                                  </a:lnTo>
                                  <a:lnTo>
                                    <a:pt x="20" y="347"/>
                                  </a:lnTo>
                                  <a:lnTo>
                                    <a:pt x="23" y="343"/>
                                  </a:lnTo>
                                  <a:lnTo>
                                    <a:pt x="26" y="340"/>
                                  </a:lnTo>
                                  <a:lnTo>
                                    <a:pt x="30" y="340"/>
                                  </a:lnTo>
                                  <a:lnTo>
                                    <a:pt x="30" y="337"/>
                                  </a:lnTo>
                                  <a:lnTo>
                                    <a:pt x="33" y="337"/>
                                  </a:lnTo>
                                  <a:lnTo>
                                    <a:pt x="33" y="334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43" y="327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6" y="324"/>
                                  </a:lnTo>
                                  <a:lnTo>
                                    <a:pt x="50" y="324"/>
                                  </a:lnTo>
                                  <a:lnTo>
                                    <a:pt x="53" y="320"/>
                                  </a:lnTo>
                                  <a:lnTo>
                                    <a:pt x="56" y="317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2e2e"/>
                            </a:solidFill>
                            <a:ln w="0">
                              <a:solidFill>
                                <a:srgbClr val="2e2e2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53">
                                  <a:moveTo>
                                    <a:pt x="0" y="60"/>
                                  </a:moveTo>
                                  <a:lnTo>
                                    <a:pt x="3" y="57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13"/>
                                  </a:lnTo>
                                  <a:lnTo>
                                    <a:pt x="53" y="313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3" y="320"/>
                                  </a:lnTo>
                                  <a:lnTo>
                                    <a:pt x="40" y="323"/>
                                  </a:lnTo>
                                  <a:lnTo>
                                    <a:pt x="37" y="326"/>
                                  </a:lnTo>
                                  <a:lnTo>
                                    <a:pt x="33" y="326"/>
                                  </a:lnTo>
                                  <a:lnTo>
                                    <a:pt x="33" y="330"/>
                                  </a:lnTo>
                                  <a:lnTo>
                                    <a:pt x="30" y="330"/>
                                  </a:lnTo>
                                  <a:lnTo>
                                    <a:pt x="30" y="333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23" y="336"/>
                                  </a:lnTo>
                                  <a:lnTo>
                                    <a:pt x="20" y="340"/>
                                  </a:lnTo>
                                  <a:lnTo>
                                    <a:pt x="17" y="340"/>
                                  </a:lnTo>
                                  <a:lnTo>
                                    <a:pt x="17" y="343"/>
                                  </a:lnTo>
                                  <a:lnTo>
                                    <a:pt x="13" y="343"/>
                                  </a:lnTo>
                                  <a:lnTo>
                                    <a:pt x="13" y="346"/>
                                  </a:lnTo>
                                  <a:lnTo>
                                    <a:pt x="10" y="346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0">
                              <a:solidFill>
                                <a:srgbClr val="3333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43">
                                  <a:moveTo>
                                    <a:pt x="0" y="57"/>
                                  </a:moveTo>
                                  <a:lnTo>
                                    <a:pt x="3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303"/>
                                  </a:lnTo>
                                  <a:lnTo>
                                    <a:pt x="53" y="306"/>
                                  </a:lnTo>
                                  <a:lnTo>
                                    <a:pt x="50" y="310"/>
                                  </a:lnTo>
                                  <a:lnTo>
                                    <a:pt x="47" y="310"/>
                                  </a:lnTo>
                                  <a:lnTo>
                                    <a:pt x="47" y="313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3" y="316"/>
                                  </a:lnTo>
                                  <a:lnTo>
                                    <a:pt x="40" y="316"/>
                                  </a:lnTo>
                                  <a:lnTo>
                                    <a:pt x="37" y="320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30" y="323"/>
                                  </a:lnTo>
                                  <a:lnTo>
                                    <a:pt x="27" y="326"/>
                                  </a:lnTo>
                                  <a:lnTo>
                                    <a:pt x="23" y="326"/>
                                  </a:lnTo>
                                  <a:lnTo>
                                    <a:pt x="23" y="330"/>
                                  </a:lnTo>
                                  <a:lnTo>
                                    <a:pt x="20" y="330"/>
                                  </a:lnTo>
                                  <a:lnTo>
                                    <a:pt x="20" y="333"/>
                                  </a:lnTo>
                                  <a:lnTo>
                                    <a:pt x="17" y="333"/>
                                  </a:lnTo>
                                  <a:lnTo>
                                    <a:pt x="13" y="336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10" y="340"/>
                                  </a:lnTo>
                                  <a:lnTo>
                                    <a:pt x="7" y="340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3838"/>
                            </a:solidFill>
                            <a:ln w="0">
                              <a:solidFill>
                                <a:srgbClr val="38383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33">
                                  <a:moveTo>
                                    <a:pt x="0" y="53"/>
                                  </a:moveTo>
                                  <a:lnTo>
                                    <a:pt x="4" y="5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93"/>
                                  </a:lnTo>
                                  <a:lnTo>
                                    <a:pt x="54" y="296"/>
                                  </a:lnTo>
                                  <a:lnTo>
                                    <a:pt x="50" y="296"/>
                                  </a:lnTo>
                                  <a:lnTo>
                                    <a:pt x="50" y="300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47" y="303"/>
                                  </a:lnTo>
                                  <a:lnTo>
                                    <a:pt x="44" y="303"/>
                                  </a:lnTo>
                                  <a:lnTo>
                                    <a:pt x="40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7" y="310"/>
                                  </a:lnTo>
                                  <a:lnTo>
                                    <a:pt x="34" y="310"/>
                                  </a:lnTo>
                                  <a:lnTo>
                                    <a:pt x="34" y="313"/>
                                  </a:lnTo>
                                  <a:lnTo>
                                    <a:pt x="30" y="313"/>
                                  </a:lnTo>
                                  <a:lnTo>
                                    <a:pt x="27" y="313"/>
                                  </a:lnTo>
                                  <a:lnTo>
                                    <a:pt x="27" y="31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20" y="320"/>
                                  </a:lnTo>
                                  <a:lnTo>
                                    <a:pt x="17" y="323"/>
                                  </a:lnTo>
                                  <a:lnTo>
                                    <a:pt x="14" y="323"/>
                                  </a:lnTo>
                                  <a:lnTo>
                                    <a:pt x="14" y="326"/>
                                  </a:lnTo>
                                  <a:lnTo>
                                    <a:pt x="10" y="326"/>
                                  </a:lnTo>
                                  <a:lnTo>
                                    <a:pt x="7" y="330"/>
                                  </a:lnTo>
                                  <a:lnTo>
                                    <a:pt x="4" y="330"/>
                                  </a:lnTo>
                                  <a:lnTo>
                                    <a:pt x="4" y="33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d3d3d"/>
                            </a:solidFill>
                            <a:ln w="0">
                              <a:solidFill>
                                <a:srgbClr val="3d3d3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26">
                                  <a:moveTo>
                                    <a:pt x="0" y="5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286"/>
                                  </a:lnTo>
                                  <a:lnTo>
                                    <a:pt x="53" y="289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46" y="293"/>
                                  </a:lnTo>
                                  <a:lnTo>
                                    <a:pt x="43" y="29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0" y="299"/>
                                  </a:lnTo>
                                  <a:lnTo>
                                    <a:pt x="36" y="299"/>
                                  </a:lnTo>
                                  <a:lnTo>
                                    <a:pt x="33" y="303"/>
                                  </a:lnTo>
                                  <a:lnTo>
                                    <a:pt x="30" y="303"/>
                                  </a:lnTo>
                                  <a:lnTo>
                                    <a:pt x="30" y="306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26" y="309"/>
                                  </a:lnTo>
                                  <a:lnTo>
                                    <a:pt x="23" y="309"/>
                                  </a:lnTo>
                                  <a:lnTo>
                                    <a:pt x="20" y="309"/>
                                  </a:lnTo>
                                  <a:lnTo>
                                    <a:pt x="20" y="313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13" y="316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0" y="319"/>
                                  </a:lnTo>
                                  <a:lnTo>
                                    <a:pt x="6" y="319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solidFill>
                                <a:srgbClr val="40404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17">
                                  <a:moveTo>
                                    <a:pt x="0" y="44"/>
                                  </a:moveTo>
                                  <a:lnTo>
                                    <a:pt x="3" y="44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53" y="283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46" y="287"/>
                                  </a:lnTo>
                                  <a:lnTo>
                                    <a:pt x="43" y="290"/>
                                  </a:lnTo>
                                  <a:lnTo>
                                    <a:pt x="40" y="290"/>
                                  </a:lnTo>
                                  <a:lnTo>
                                    <a:pt x="40" y="293"/>
                                  </a:lnTo>
                                  <a:lnTo>
                                    <a:pt x="36" y="293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26" y="300"/>
                                  </a:lnTo>
                                  <a:lnTo>
                                    <a:pt x="26" y="303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0" y="307"/>
                                  </a:lnTo>
                                  <a:lnTo>
                                    <a:pt x="16" y="307"/>
                                  </a:lnTo>
                                  <a:lnTo>
                                    <a:pt x="13" y="310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6" y="313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54545"/>
                            </a:solidFill>
                            <a:ln w="0">
                              <a:solidFill>
                                <a:srgbClr val="45454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13">
                                  <a:moveTo>
                                    <a:pt x="0" y="43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53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30" y="293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23" y="296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17" y="303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10" y="306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4a4a"/>
                            </a:solidFill>
                            <a:ln w="0">
                              <a:solidFill>
                                <a:srgbClr val="4a4a4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9">
                                  <a:moveTo>
                                    <a:pt x="0" y="40"/>
                                  </a:moveTo>
                                  <a:lnTo>
                                    <a:pt x="3" y="4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3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47" y="279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30" y="293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23" y="296"/>
                                  </a:lnTo>
                                  <a:lnTo>
                                    <a:pt x="20" y="296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3" y="306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solidFill>
                                <a:srgbClr val="4f4f4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3">
                                  <a:moveTo>
                                    <a:pt x="0" y="33"/>
                                  </a:moveTo>
                                  <a:lnTo>
                                    <a:pt x="4" y="33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0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50" y="273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4" y="276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34" y="283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24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5454"/>
                            </a:solidFill>
                            <a:ln w="0">
                              <a:solidFill>
                                <a:srgbClr val="54545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03">
                                  <a:moveTo>
                                    <a:pt x="0" y="33"/>
                                  </a:moveTo>
                                  <a:lnTo>
                                    <a:pt x="3" y="30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30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269"/>
                                  </a:lnTo>
                                  <a:lnTo>
                                    <a:pt x="50" y="273"/>
                                  </a:lnTo>
                                  <a:lnTo>
                                    <a:pt x="46" y="273"/>
                                  </a:lnTo>
                                  <a:lnTo>
                                    <a:pt x="46" y="276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36" y="279"/>
                                  </a:lnTo>
                                  <a:lnTo>
                                    <a:pt x="36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23" y="289"/>
                                  </a:lnTo>
                                  <a:lnTo>
                                    <a:pt x="20" y="289"/>
                                  </a:lnTo>
                                  <a:lnTo>
                                    <a:pt x="16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3" y="296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6" y="299"/>
                                  </a:lnTo>
                                  <a:lnTo>
                                    <a:pt x="3" y="299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5959"/>
                            </a:solidFill>
                            <a:ln w="0">
                              <a:solidFill>
                                <a:srgbClr val="59595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3">
                                  <a:moveTo>
                                    <a:pt x="0" y="30"/>
                                  </a:moveTo>
                                  <a:lnTo>
                                    <a:pt x="3" y="30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70"/>
                                  </a:lnTo>
                                  <a:lnTo>
                                    <a:pt x="53" y="270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50" y="273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3" y="277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36" y="280"/>
                                  </a:lnTo>
                                  <a:lnTo>
                                    <a:pt x="36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6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3" y="297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6" y="300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0">
                              <a:solidFill>
                                <a:srgbClr val="5e5e5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0">
                                  <a:moveTo>
                                    <a:pt x="0" y="27"/>
                                  </a:moveTo>
                                  <a:lnTo>
                                    <a:pt x="3" y="27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0"/>
                                  </a:lnTo>
                                  <a:lnTo>
                                    <a:pt x="53" y="270"/>
                                  </a:lnTo>
                                  <a:lnTo>
                                    <a:pt x="50" y="273"/>
                                  </a:lnTo>
                                  <a:lnTo>
                                    <a:pt x="47" y="273"/>
                                  </a:lnTo>
                                  <a:lnTo>
                                    <a:pt x="47" y="276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40" y="276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363"/>
                            </a:solidFill>
                            <a:ln w="0">
                              <a:solidFill>
                                <a:srgbClr val="63636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3">
                                  <a:moveTo>
                                    <a:pt x="0" y="27"/>
                                  </a:moveTo>
                                  <a:lnTo>
                                    <a:pt x="3" y="27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3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7" y="277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37" y="283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7" y="290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7" y="297"/>
                                  </a:lnTo>
                                  <a:lnTo>
                                    <a:pt x="13" y="297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6969"/>
                            </a:solidFill>
                            <a:ln w="0">
                              <a:solidFill>
                                <a:srgbClr val="69696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3">
                                  <a:moveTo>
                                    <a:pt x="56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3" y="299"/>
                                  </a:lnTo>
                                  <a:lnTo>
                                    <a:pt x="6" y="299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13" y="296"/>
                                  </a:lnTo>
                                  <a:lnTo>
                                    <a:pt x="16" y="296"/>
                                  </a:lnTo>
                                  <a:lnTo>
                                    <a:pt x="19" y="293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23" y="289"/>
                                  </a:lnTo>
                                  <a:lnTo>
                                    <a:pt x="26" y="289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36" y="286"/>
                                  </a:lnTo>
                                  <a:lnTo>
                                    <a:pt x="36" y="283"/>
                                  </a:lnTo>
                                  <a:lnTo>
                                    <a:pt x="39" y="283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46" y="279"/>
                                  </a:lnTo>
                                  <a:lnTo>
                                    <a:pt x="49" y="279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56" y="27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6e6e"/>
                            </a:solidFill>
                            <a:ln w="0">
                              <a:solidFill>
                                <a:srgbClr val="6e6e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6">
                                  <a:moveTo>
                                    <a:pt x="56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6" y="303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13" y="300"/>
                                  </a:lnTo>
                                  <a:lnTo>
                                    <a:pt x="16" y="296"/>
                                  </a:lnTo>
                                  <a:lnTo>
                                    <a:pt x="20" y="296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26" y="293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36" y="286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7373"/>
                            </a:solidFill>
                            <a:ln w="0">
                              <a:solidFill>
                                <a:srgbClr val="7373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7">
                                  <a:moveTo>
                                    <a:pt x="0" y="27"/>
                                  </a:moveTo>
                                  <a:lnTo>
                                    <a:pt x="3" y="27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0" y="287"/>
                                  </a:lnTo>
                                  <a:lnTo>
                                    <a:pt x="37" y="28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27" y="290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20" y="297"/>
                                  </a:lnTo>
                                  <a:lnTo>
                                    <a:pt x="17" y="297"/>
                                  </a:lnTo>
                                  <a:lnTo>
                                    <a:pt x="13" y="300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7878"/>
                            </a:solidFill>
                            <a:ln w="0">
                              <a:solidFill>
                                <a:srgbClr val="7878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306">
                                  <a:moveTo>
                                    <a:pt x="0" y="29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50" y="279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4" y="289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24" y="293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20" y="296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14" y="299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7d7d"/>
                            </a:solidFill>
                            <a:ln w="0">
                              <a:solidFill>
                                <a:srgbClr val="7d7d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3">
                                  <a:moveTo>
                                    <a:pt x="0" y="26"/>
                                  </a:moveTo>
                                  <a:lnTo>
                                    <a:pt x="4" y="26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4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7" y="290"/>
                                  </a:lnTo>
                                  <a:lnTo>
                                    <a:pt x="34" y="290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30" y="293"/>
                                  </a:lnTo>
                                  <a:lnTo>
                                    <a:pt x="27" y="293"/>
                                  </a:lnTo>
                                  <a:lnTo>
                                    <a:pt x="24" y="293"/>
                                  </a:lnTo>
                                  <a:lnTo>
                                    <a:pt x="20" y="296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0">
                              <a:solidFill>
                                <a:srgbClr val="8282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0">
                                  <a:moveTo>
                                    <a:pt x="0" y="24"/>
                                  </a:moveTo>
                                  <a:lnTo>
                                    <a:pt x="3" y="24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33" y="284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26" y="290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0" y="294"/>
                                  </a:lnTo>
                                  <a:lnTo>
                                    <a:pt x="16" y="294"/>
                                  </a:lnTo>
                                  <a:lnTo>
                                    <a:pt x="13" y="294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solidFill>
                                <a:srgbClr val="87878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04">
                                  <a:moveTo>
                                    <a:pt x="0" y="27"/>
                                  </a:moveTo>
                                  <a:lnTo>
                                    <a:pt x="3" y="27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46" y="284"/>
                                  </a:lnTo>
                                  <a:lnTo>
                                    <a:pt x="43" y="284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40" y="287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26" y="290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3" y="294"/>
                                  </a:lnTo>
                                  <a:lnTo>
                                    <a:pt x="20" y="294"/>
                                  </a:lnTo>
                                  <a:lnTo>
                                    <a:pt x="16" y="297"/>
                                  </a:lnTo>
                                  <a:lnTo>
                                    <a:pt x="13" y="297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6" y="300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0">
                              <a:solidFill>
                                <a:srgbClr val="8c8c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0">
                                  <a:moveTo>
                                    <a:pt x="0" y="23"/>
                                  </a:moveTo>
                                  <a:lnTo>
                                    <a:pt x="3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53" y="276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7" y="290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3" y="296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0">
                              <a:solidFill>
                                <a:srgbClr val="91919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97">
                                  <a:moveTo>
                                    <a:pt x="0" y="23"/>
                                  </a:moveTo>
                                  <a:lnTo>
                                    <a:pt x="4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4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4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37" y="283"/>
                                  </a:lnTo>
                                  <a:lnTo>
                                    <a:pt x="34" y="283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24" y="287"/>
                                  </a:lnTo>
                                  <a:lnTo>
                                    <a:pt x="24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4" y="29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293"/>
                                  </a:lnTo>
                                  <a:lnTo>
                                    <a:pt x="7" y="297"/>
                                  </a:lnTo>
                                  <a:lnTo>
                                    <a:pt x="4" y="29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solidFill>
                                <a:srgbClr val="96969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0">
                                  <a:moveTo>
                                    <a:pt x="0" y="23"/>
                                  </a:moveTo>
                                  <a:lnTo>
                                    <a:pt x="4" y="23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4" y="277"/>
                                  </a:lnTo>
                                  <a:lnTo>
                                    <a:pt x="54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37" y="283"/>
                                  </a:lnTo>
                                  <a:lnTo>
                                    <a:pt x="37" y="287"/>
                                  </a:lnTo>
                                  <a:lnTo>
                                    <a:pt x="34" y="287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7" y="290"/>
                                  </a:lnTo>
                                  <a:lnTo>
                                    <a:pt x="24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4" y="29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7" y="297"/>
                                  </a:lnTo>
                                  <a:lnTo>
                                    <a:pt x="4" y="297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0">
                              <a:solidFill>
                                <a:srgbClr val="9c9c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97">
                                  <a:moveTo>
                                    <a:pt x="0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36" y="280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33" y="284"/>
                                  </a:lnTo>
                                  <a:lnTo>
                                    <a:pt x="30" y="284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23" y="287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1"/>
                            </a:solidFill>
                            <a:ln w="0">
                              <a:solidFill>
                                <a:srgbClr val="a1a1a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97">
                                  <a:moveTo>
                                    <a:pt x="0" y="20"/>
                                  </a:moveTo>
                                  <a:lnTo>
                                    <a:pt x="3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77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33" y="284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23" y="287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solidFill>
                                <a:srgbClr val="a6a6a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7">
                                  <a:moveTo>
                                    <a:pt x="0" y="20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37" y="284"/>
                                  </a:lnTo>
                                  <a:lnTo>
                                    <a:pt x="33" y="284"/>
                                  </a:lnTo>
                                  <a:lnTo>
                                    <a:pt x="30" y="284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23" y="287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abab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4">
                                  <a:moveTo>
                                    <a:pt x="0" y="17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0" y="284"/>
                                  </a:lnTo>
                                  <a:lnTo>
                                    <a:pt x="37" y="284"/>
                                  </a:lnTo>
                                  <a:lnTo>
                                    <a:pt x="33" y="284"/>
                                  </a:lnTo>
                                  <a:lnTo>
                                    <a:pt x="30" y="284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23" y="287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0">
                              <a:solidFill>
                                <a:srgbClr val="b0b0b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94">
                                  <a:moveTo>
                                    <a:pt x="0" y="14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54" y="277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7" y="277"/>
                                  </a:lnTo>
                                  <a:lnTo>
                                    <a:pt x="47" y="280"/>
                                  </a:lnTo>
                                  <a:lnTo>
                                    <a:pt x="44" y="280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37" y="284"/>
                                  </a:lnTo>
                                  <a:lnTo>
                                    <a:pt x="34" y="284"/>
                                  </a:lnTo>
                                  <a:lnTo>
                                    <a:pt x="30" y="284"/>
                                  </a:lnTo>
                                  <a:lnTo>
                                    <a:pt x="27" y="284"/>
                                  </a:lnTo>
                                  <a:lnTo>
                                    <a:pt x="27" y="287"/>
                                  </a:lnTo>
                                  <a:lnTo>
                                    <a:pt x="24" y="287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17" y="287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4" y="290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7" y="290"/>
                                  </a:lnTo>
                                  <a:lnTo>
                                    <a:pt x="7" y="294"/>
                                  </a:lnTo>
                                  <a:lnTo>
                                    <a:pt x="4" y="294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b5b5"/>
                            </a:solidFill>
                            <a:ln w="0">
                              <a:solidFill>
                                <a:srgbClr val="b5b5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97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277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36" y="283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30" y="287"/>
                                  </a:lnTo>
                                  <a:lnTo>
                                    <a:pt x="26" y="287"/>
                                  </a:lnTo>
                                  <a:lnTo>
                                    <a:pt x="23" y="287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6" y="293"/>
                                  </a:lnTo>
                                  <a:lnTo>
                                    <a:pt x="3" y="293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baba"/>
                            </a:solidFill>
                            <a:ln w="0">
                              <a:solidFill>
                                <a:srgbClr val="babab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96">
                                  <a:moveTo>
                                    <a:pt x="0" y="6"/>
                                  </a:moveTo>
                                  <a:lnTo>
                                    <a:pt x="3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0" y="283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6" y="286"/>
                                  </a:lnTo>
                                  <a:lnTo>
                                    <a:pt x="33" y="28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30" y="290"/>
                                  </a:lnTo>
                                  <a:lnTo>
                                    <a:pt x="26" y="290"/>
                                  </a:lnTo>
                                  <a:lnTo>
                                    <a:pt x="23" y="290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6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6" y="293"/>
                                  </a:lnTo>
                                  <a:lnTo>
                                    <a:pt x="6" y="296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07">
                                  <a:moveTo>
                                    <a:pt x="57" y="7"/>
                                  </a:move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7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10" y="304"/>
                                  </a:lnTo>
                                  <a:lnTo>
                                    <a:pt x="13" y="304"/>
                                  </a:lnTo>
                                  <a:lnTo>
                                    <a:pt x="17" y="304"/>
                                  </a:lnTo>
                                  <a:lnTo>
                                    <a:pt x="20" y="304"/>
                                  </a:lnTo>
                                  <a:lnTo>
                                    <a:pt x="23" y="300"/>
                                  </a:lnTo>
                                  <a:lnTo>
                                    <a:pt x="27" y="300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37" y="297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3" y="297"/>
                                  </a:lnTo>
                                  <a:lnTo>
                                    <a:pt x="43" y="294"/>
                                  </a:lnTo>
                                  <a:lnTo>
                                    <a:pt x="47" y="294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53" y="294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5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c4c4"/>
                            </a:solidFill>
                            <a:ln w="0">
                              <a:solidFill>
                                <a:srgbClr val="c4c4c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14">
                                  <a:moveTo>
                                    <a:pt x="57" y="10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7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10" y="314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20" y="310"/>
                                  </a:lnTo>
                                  <a:lnTo>
                                    <a:pt x="23" y="310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3" y="307"/>
                                  </a:lnTo>
                                  <a:lnTo>
                                    <a:pt x="37" y="307"/>
                                  </a:lnTo>
                                  <a:lnTo>
                                    <a:pt x="40" y="304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7" y="304"/>
                                  </a:lnTo>
                                  <a:lnTo>
                                    <a:pt x="50" y="304"/>
                                  </a:lnTo>
                                  <a:lnTo>
                                    <a:pt x="53" y="300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solidFill>
                                <a:srgbClr val="bfbfb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24">
                                  <a:moveTo>
                                    <a:pt x="0" y="64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53" y="307"/>
                                  </a:lnTo>
                                  <a:lnTo>
                                    <a:pt x="53" y="310"/>
                                  </a:lnTo>
                                  <a:lnTo>
                                    <a:pt x="49" y="310"/>
                                  </a:lnTo>
                                  <a:lnTo>
                                    <a:pt x="46" y="310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39" y="314"/>
                                  </a:lnTo>
                                  <a:lnTo>
                                    <a:pt x="36" y="314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29" y="314"/>
                                  </a:lnTo>
                                  <a:lnTo>
                                    <a:pt x="26" y="314"/>
                                  </a:lnTo>
                                  <a:lnTo>
                                    <a:pt x="26" y="317"/>
                                  </a:lnTo>
                                  <a:lnTo>
                                    <a:pt x="23" y="317"/>
                                  </a:lnTo>
                                  <a:lnTo>
                                    <a:pt x="19" y="317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10" y="320"/>
                                  </a:lnTo>
                                  <a:lnTo>
                                    <a:pt x="6" y="320"/>
                                  </a:lnTo>
                                  <a:lnTo>
                                    <a:pt x="3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0b0"/>
                            </a:solidFill>
                            <a:ln w="0">
                              <a:solidFill>
                                <a:srgbClr val="b0b0b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16">
                                  <a:moveTo>
                                    <a:pt x="53" y="0"/>
                                  </a:moveTo>
                                  <a:lnTo>
                                    <a:pt x="50" y="3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10" y="10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7" y="116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13" y="313"/>
                                  </a:lnTo>
                                  <a:lnTo>
                                    <a:pt x="13" y="310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20" y="310"/>
                                  </a:lnTo>
                                  <a:lnTo>
                                    <a:pt x="23" y="310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30" y="306"/>
                                  </a:lnTo>
                                  <a:lnTo>
                                    <a:pt x="33" y="306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40" y="306"/>
                                  </a:lnTo>
                                  <a:lnTo>
                                    <a:pt x="43" y="303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3" y="30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solidFill>
                                <a:srgbClr val="9e9e9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70">
                                  <a:moveTo>
                                    <a:pt x="57" y="0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3" y="16"/>
                                  </a:lnTo>
                                  <a:lnTo>
                                    <a:pt x="50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0" y="50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3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0" y="83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7" y="90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23" y="96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7" y="106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13" y="270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20" y="266"/>
                                  </a:lnTo>
                                  <a:lnTo>
                                    <a:pt x="23" y="266"/>
                                  </a:lnTo>
                                  <a:lnTo>
                                    <a:pt x="27" y="266"/>
                                  </a:lnTo>
                                  <a:lnTo>
                                    <a:pt x="30" y="266"/>
                                  </a:lnTo>
                                  <a:lnTo>
                                    <a:pt x="30" y="263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37" y="263"/>
                                  </a:lnTo>
                                  <a:lnTo>
                                    <a:pt x="40" y="263"/>
                                  </a:lnTo>
                                  <a:lnTo>
                                    <a:pt x="43" y="263"/>
                                  </a:lnTo>
                                  <a:lnTo>
                                    <a:pt x="43" y="260"/>
                                  </a:lnTo>
                                  <a:lnTo>
                                    <a:pt x="47" y="260"/>
                                  </a:lnTo>
                                  <a:lnTo>
                                    <a:pt x="50" y="260"/>
                                  </a:lnTo>
                                  <a:lnTo>
                                    <a:pt x="53" y="260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0">
                              <a:solidFill>
                                <a:srgbClr val="8c8c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93">
                                  <a:moveTo>
                                    <a:pt x="0" y="93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4" y="60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183"/>
                                  </a:lnTo>
                                  <a:lnTo>
                                    <a:pt x="54" y="183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44" y="183"/>
                                  </a:lnTo>
                                  <a:lnTo>
                                    <a:pt x="40" y="187"/>
                                  </a:lnTo>
                                  <a:lnTo>
                                    <a:pt x="37" y="187"/>
                                  </a:lnTo>
                                  <a:lnTo>
                                    <a:pt x="34" y="187"/>
                                  </a:lnTo>
                                  <a:lnTo>
                                    <a:pt x="30" y="187"/>
                                  </a:lnTo>
                                  <a:lnTo>
                                    <a:pt x="27" y="187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4" y="190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14" y="190"/>
                                  </a:lnTo>
                                  <a:lnTo>
                                    <a:pt x="10" y="190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7" y="193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d7d7d"/>
                            </a:solidFill>
                            <a:ln w="0">
                              <a:solidFill>
                                <a:srgbClr val="7d7d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47">
                                  <a:moveTo>
                                    <a:pt x="0" y="70"/>
                                  </a:moveTo>
                                  <a:lnTo>
                                    <a:pt x="4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134"/>
                                  </a:lnTo>
                                  <a:lnTo>
                                    <a:pt x="57" y="137"/>
                                  </a:lnTo>
                                  <a:lnTo>
                                    <a:pt x="54" y="137"/>
                                  </a:lnTo>
                                  <a:lnTo>
                                    <a:pt x="50" y="137"/>
                                  </a:lnTo>
                                  <a:lnTo>
                                    <a:pt x="47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40" y="140"/>
                                  </a:lnTo>
                                  <a:lnTo>
                                    <a:pt x="37" y="140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30" y="140"/>
                                  </a:lnTo>
                                  <a:lnTo>
                                    <a:pt x="27" y="140"/>
                                  </a:lnTo>
                                  <a:lnTo>
                                    <a:pt x="24" y="144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7" y="144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b6b6b"/>
                            </a:solidFill>
                            <a:ln w="0">
                              <a:solidFill>
                                <a:srgbClr val="6b6b6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10">
                                  <a:moveTo>
                                    <a:pt x="56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6" y="110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26" y="107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33" y="107"/>
                                  </a:lnTo>
                                  <a:lnTo>
                                    <a:pt x="36" y="104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43" y="104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50" y="104"/>
                                  </a:lnTo>
                                  <a:lnTo>
                                    <a:pt x="53" y="100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5c"/>
                            </a:solidFill>
                            <a:ln w="0">
                              <a:solidFill>
                                <a:srgbClr val="5c5c5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0">
                                  <a:moveTo>
                                    <a:pt x="56" y="0"/>
                                  </a:moveTo>
                                  <a:lnTo>
                                    <a:pt x="56" y="4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20" y="77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6" y="8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40" y="80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4a4a"/>
                            </a:solidFill>
                            <a:ln w="0">
                              <a:solidFill>
                                <a:srgbClr val="4a4a4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60">
                                  <a:moveTo>
                                    <a:pt x="37" y="6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7" y="57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b3b"/>
                            </a:solidFill>
                            <a:ln w="0">
                              <a:solidFill>
                                <a:srgbClr val="3b3b3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7">
                                  <a:moveTo>
                                    <a:pt x="7" y="27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919"/>
                            </a:solidFill>
                            <a:ln w="0">
                              <a:solidFill>
                                <a:srgbClr val="19191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336">
                                  <a:moveTo>
                                    <a:pt x="513" y="336"/>
                                  </a:moveTo>
                                  <a:lnTo>
                                    <a:pt x="507" y="329"/>
                                  </a:lnTo>
                                  <a:lnTo>
                                    <a:pt x="500" y="323"/>
                                  </a:lnTo>
                                  <a:lnTo>
                                    <a:pt x="493" y="316"/>
                                  </a:lnTo>
                                  <a:lnTo>
                                    <a:pt x="487" y="306"/>
                                  </a:lnTo>
                                  <a:lnTo>
                                    <a:pt x="480" y="299"/>
                                  </a:lnTo>
                                  <a:lnTo>
                                    <a:pt x="473" y="289"/>
                                  </a:lnTo>
                                  <a:lnTo>
                                    <a:pt x="467" y="283"/>
                                  </a:lnTo>
                                  <a:lnTo>
                                    <a:pt x="463" y="276"/>
                                  </a:lnTo>
                                  <a:lnTo>
                                    <a:pt x="457" y="266"/>
                                  </a:lnTo>
                                  <a:lnTo>
                                    <a:pt x="450" y="259"/>
                                  </a:lnTo>
                                  <a:lnTo>
                                    <a:pt x="443" y="249"/>
                                  </a:lnTo>
                                  <a:lnTo>
                                    <a:pt x="440" y="243"/>
                                  </a:lnTo>
                                  <a:lnTo>
                                    <a:pt x="433" y="236"/>
                                  </a:lnTo>
                                  <a:lnTo>
                                    <a:pt x="430" y="226"/>
                                  </a:lnTo>
                                  <a:lnTo>
                                    <a:pt x="423" y="219"/>
                                  </a:lnTo>
                                  <a:lnTo>
                                    <a:pt x="420" y="213"/>
                                  </a:lnTo>
                                  <a:lnTo>
                                    <a:pt x="413" y="206"/>
                                  </a:lnTo>
                                  <a:lnTo>
                                    <a:pt x="410" y="196"/>
                                  </a:lnTo>
                                  <a:lnTo>
                                    <a:pt x="407" y="189"/>
                                  </a:lnTo>
                                  <a:lnTo>
                                    <a:pt x="403" y="183"/>
                                  </a:lnTo>
                                  <a:lnTo>
                                    <a:pt x="400" y="176"/>
                                  </a:lnTo>
                                  <a:lnTo>
                                    <a:pt x="397" y="169"/>
                                  </a:lnTo>
                                  <a:lnTo>
                                    <a:pt x="393" y="163"/>
                                  </a:lnTo>
                                  <a:lnTo>
                                    <a:pt x="390" y="159"/>
                                  </a:lnTo>
                                  <a:lnTo>
                                    <a:pt x="387" y="153"/>
                                  </a:lnTo>
                                  <a:lnTo>
                                    <a:pt x="387" y="146"/>
                                  </a:lnTo>
                                  <a:lnTo>
                                    <a:pt x="383" y="143"/>
                                  </a:lnTo>
                                  <a:lnTo>
                                    <a:pt x="383" y="136"/>
                                  </a:lnTo>
                                  <a:lnTo>
                                    <a:pt x="380" y="133"/>
                                  </a:lnTo>
                                  <a:lnTo>
                                    <a:pt x="380" y="129"/>
                                  </a:lnTo>
                                  <a:lnTo>
                                    <a:pt x="380" y="126"/>
                                  </a:lnTo>
                                  <a:lnTo>
                                    <a:pt x="380" y="123"/>
                                  </a:lnTo>
                                  <a:lnTo>
                                    <a:pt x="380" y="116"/>
                                  </a:lnTo>
                                  <a:lnTo>
                                    <a:pt x="380" y="113"/>
                                  </a:lnTo>
                                  <a:lnTo>
                                    <a:pt x="380" y="109"/>
                                  </a:lnTo>
                                  <a:lnTo>
                                    <a:pt x="377" y="106"/>
                                  </a:lnTo>
                                  <a:lnTo>
                                    <a:pt x="377" y="103"/>
                                  </a:lnTo>
                                  <a:lnTo>
                                    <a:pt x="377" y="99"/>
                                  </a:lnTo>
                                  <a:lnTo>
                                    <a:pt x="373" y="99"/>
                                  </a:lnTo>
                                  <a:lnTo>
                                    <a:pt x="373" y="96"/>
                                  </a:lnTo>
                                  <a:lnTo>
                                    <a:pt x="370" y="93"/>
                                  </a:lnTo>
                                  <a:lnTo>
                                    <a:pt x="367" y="89"/>
                                  </a:lnTo>
                                  <a:lnTo>
                                    <a:pt x="363" y="89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57" y="89"/>
                                  </a:lnTo>
                                  <a:lnTo>
                                    <a:pt x="353" y="89"/>
                                  </a:lnTo>
                                  <a:lnTo>
                                    <a:pt x="350" y="86"/>
                                  </a:lnTo>
                                  <a:lnTo>
                                    <a:pt x="347" y="86"/>
                                  </a:lnTo>
                                  <a:lnTo>
                                    <a:pt x="343" y="86"/>
                                  </a:lnTo>
                                  <a:lnTo>
                                    <a:pt x="340" y="86"/>
                                  </a:lnTo>
                                  <a:lnTo>
                                    <a:pt x="333" y="86"/>
                                  </a:lnTo>
                                  <a:lnTo>
                                    <a:pt x="330" y="89"/>
                                  </a:lnTo>
                                  <a:lnTo>
                                    <a:pt x="327" y="89"/>
                                  </a:lnTo>
                                  <a:lnTo>
                                    <a:pt x="323" y="89"/>
                                  </a:lnTo>
                                  <a:lnTo>
                                    <a:pt x="320" y="86"/>
                                  </a:lnTo>
                                  <a:lnTo>
                                    <a:pt x="317" y="86"/>
                                  </a:lnTo>
                                  <a:lnTo>
                                    <a:pt x="310" y="86"/>
                                  </a:lnTo>
                                  <a:lnTo>
                                    <a:pt x="307" y="86"/>
                                  </a:lnTo>
                                  <a:lnTo>
                                    <a:pt x="303" y="86"/>
                                  </a:lnTo>
                                  <a:lnTo>
                                    <a:pt x="300" y="86"/>
                                  </a:lnTo>
                                  <a:lnTo>
                                    <a:pt x="293" y="86"/>
                                  </a:lnTo>
                                  <a:lnTo>
                                    <a:pt x="290" y="86"/>
                                  </a:lnTo>
                                  <a:lnTo>
                                    <a:pt x="283" y="86"/>
                                  </a:lnTo>
                                  <a:lnTo>
                                    <a:pt x="277" y="83"/>
                                  </a:lnTo>
                                  <a:lnTo>
                                    <a:pt x="270" y="83"/>
                                  </a:lnTo>
                                  <a:lnTo>
                                    <a:pt x="263" y="83"/>
                                  </a:lnTo>
                                  <a:lnTo>
                                    <a:pt x="257" y="79"/>
                                  </a:lnTo>
                                  <a:lnTo>
                                    <a:pt x="247" y="79"/>
                                  </a:lnTo>
                                  <a:lnTo>
                                    <a:pt x="240" y="79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20" y="73"/>
                                  </a:lnTo>
                                  <a:lnTo>
                                    <a:pt x="213" y="73"/>
                                  </a:lnTo>
                                  <a:lnTo>
                                    <a:pt x="203" y="70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70" y="63"/>
                                  </a:lnTo>
                                  <a:lnTo>
                                    <a:pt x="160" y="60"/>
                                  </a:lnTo>
                                  <a:lnTo>
                                    <a:pt x="150" y="56"/>
                                  </a:lnTo>
                                  <a:lnTo>
                                    <a:pt x="137" y="53"/>
                                  </a:lnTo>
                                  <a:lnTo>
                                    <a:pt x="127" y="50"/>
                                  </a:lnTo>
                                  <a:lnTo>
                                    <a:pt x="113" y="46"/>
                                  </a:lnTo>
                                  <a:lnTo>
                                    <a:pt x="103" y="43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60" y="50"/>
                                  </a:lnTo>
                                  <a:lnTo>
                                    <a:pt x="77" y="63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07" y="86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37" y="109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83" y="143"/>
                                  </a:lnTo>
                                  <a:lnTo>
                                    <a:pt x="200" y="153"/>
                                  </a:lnTo>
                                  <a:lnTo>
                                    <a:pt x="213" y="163"/>
                                  </a:lnTo>
                                  <a:lnTo>
                                    <a:pt x="230" y="173"/>
                                  </a:lnTo>
                                  <a:lnTo>
                                    <a:pt x="247" y="186"/>
                                  </a:lnTo>
                                  <a:lnTo>
                                    <a:pt x="263" y="196"/>
                                  </a:lnTo>
                                  <a:lnTo>
                                    <a:pt x="280" y="206"/>
                                  </a:lnTo>
                                  <a:lnTo>
                                    <a:pt x="293" y="216"/>
                                  </a:lnTo>
                                  <a:lnTo>
                                    <a:pt x="310" y="226"/>
                                  </a:lnTo>
                                  <a:lnTo>
                                    <a:pt x="327" y="236"/>
                                  </a:lnTo>
                                  <a:lnTo>
                                    <a:pt x="343" y="246"/>
                                  </a:lnTo>
                                  <a:lnTo>
                                    <a:pt x="360" y="256"/>
                                  </a:lnTo>
                                  <a:lnTo>
                                    <a:pt x="377" y="266"/>
                                  </a:lnTo>
                                  <a:lnTo>
                                    <a:pt x="393" y="276"/>
                                  </a:lnTo>
                                  <a:lnTo>
                                    <a:pt x="410" y="283"/>
                                  </a:lnTo>
                                  <a:lnTo>
                                    <a:pt x="427" y="293"/>
                                  </a:lnTo>
                                  <a:lnTo>
                                    <a:pt x="443" y="303"/>
                                  </a:lnTo>
                                  <a:lnTo>
                                    <a:pt x="463" y="313"/>
                                  </a:lnTo>
                                  <a:lnTo>
                                    <a:pt x="480" y="319"/>
                                  </a:lnTo>
                                  <a:lnTo>
                                    <a:pt x="497" y="329"/>
                                  </a:lnTo>
                                  <a:lnTo>
                                    <a:pt x="513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919"/>
                            </a:solidFill>
                            <a:ln w="0">
                              <a:solidFill>
                                <a:srgbClr val="19191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603">
                                  <a:moveTo>
                                    <a:pt x="863" y="603"/>
                                  </a:moveTo>
                                  <a:lnTo>
                                    <a:pt x="856" y="603"/>
                                  </a:lnTo>
                                  <a:lnTo>
                                    <a:pt x="853" y="600"/>
                                  </a:lnTo>
                                  <a:lnTo>
                                    <a:pt x="846" y="600"/>
                                  </a:lnTo>
                                  <a:lnTo>
                                    <a:pt x="843" y="597"/>
                                  </a:lnTo>
                                  <a:lnTo>
                                    <a:pt x="836" y="597"/>
                                  </a:lnTo>
                                  <a:lnTo>
                                    <a:pt x="833" y="593"/>
                                  </a:lnTo>
                                  <a:lnTo>
                                    <a:pt x="826" y="593"/>
                                  </a:lnTo>
                                  <a:lnTo>
                                    <a:pt x="823" y="590"/>
                                  </a:lnTo>
                                  <a:lnTo>
                                    <a:pt x="819" y="590"/>
                                  </a:lnTo>
                                  <a:lnTo>
                                    <a:pt x="813" y="590"/>
                                  </a:lnTo>
                                  <a:lnTo>
                                    <a:pt x="809" y="587"/>
                                  </a:lnTo>
                                  <a:lnTo>
                                    <a:pt x="803" y="587"/>
                                  </a:lnTo>
                                  <a:lnTo>
                                    <a:pt x="799" y="583"/>
                                  </a:lnTo>
                                  <a:lnTo>
                                    <a:pt x="796" y="583"/>
                                  </a:lnTo>
                                  <a:lnTo>
                                    <a:pt x="793" y="583"/>
                                  </a:lnTo>
                                  <a:lnTo>
                                    <a:pt x="786" y="580"/>
                                  </a:lnTo>
                                  <a:lnTo>
                                    <a:pt x="783" y="580"/>
                                  </a:lnTo>
                                  <a:lnTo>
                                    <a:pt x="779" y="580"/>
                                  </a:lnTo>
                                  <a:lnTo>
                                    <a:pt x="776" y="577"/>
                                  </a:lnTo>
                                  <a:lnTo>
                                    <a:pt x="773" y="577"/>
                                  </a:lnTo>
                                  <a:lnTo>
                                    <a:pt x="766" y="577"/>
                                  </a:lnTo>
                                  <a:lnTo>
                                    <a:pt x="763" y="577"/>
                                  </a:lnTo>
                                  <a:lnTo>
                                    <a:pt x="759" y="577"/>
                                  </a:lnTo>
                                  <a:lnTo>
                                    <a:pt x="756" y="573"/>
                                  </a:lnTo>
                                  <a:lnTo>
                                    <a:pt x="753" y="573"/>
                                  </a:lnTo>
                                  <a:lnTo>
                                    <a:pt x="749" y="573"/>
                                  </a:lnTo>
                                  <a:lnTo>
                                    <a:pt x="746" y="573"/>
                                  </a:lnTo>
                                  <a:lnTo>
                                    <a:pt x="743" y="573"/>
                                  </a:lnTo>
                                  <a:lnTo>
                                    <a:pt x="739" y="573"/>
                                  </a:lnTo>
                                  <a:lnTo>
                                    <a:pt x="736" y="573"/>
                                  </a:lnTo>
                                  <a:lnTo>
                                    <a:pt x="733" y="573"/>
                                  </a:lnTo>
                                  <a:lnTo>
                                    <a:pt x="726" y="573"/>
                                  </a:lnTo>
                                  <a:lnTo>
                                    <a:pt x="719" y="570"/>
                                  </a:lnTo>
                                  <a:lnTo>
                                    <a:pt x="716" y="570"/>
                                  </a:lnTo>
                                  <a:lnTo>
                                    <a:pt x="709" y="570"/>
                                  </a:lnTo>
                                  <a:lnTo>
                                    <a:pt x="703" y="570"/>
                                  </a:lnTo>
                                  <a:lnTo>
                                    <a:pt x="700" y="567"/>
                                  </a:lnTo>
                                  <a:lnTo>
                                    <a:pt x="693" y="567"/>
                                  </a:lnTo>
                                  <a:lnTo>
                                    <a:pt x="690" y="563"/>
                                  </a:lnTo>
                                  <a:lnTo>
                                    <a:pt x="686" y="563"/>
                                  </a:lnTo>
                                  <a:lnTo>
                                    <a:pt x="680" y="560"/>
                                  </a:lnTo>
                                  <a:lnTo>
                                    <a:pt x="676" y="560"/>
                                  </a:lnTo>
                                  <a:lnTo>
                                    <a:pt x="673" y="557"/>
                                  </a:lnTo>
                                  <a:lnTo>
                                    <a:pt x="670" y="553"/>
                                  </a:lnTo>
                                  <a:lnTo>
                                    <a:pt x="666" y="553"/>
                                  </a:lnTo>
                                  <a:lnTo>
                                    <a:pt x="663" y="550"/>
                                  </a:lnTo>
                                  <a:lnTo>
                                    <a:pt x="660" y="547"/>
                                  </a:lnTo>
                                  <a:lnTo>
                                    <a:pt x="656" y="543"/>
                                  </a:lnTo>
                                  <a:lnTo>
                                    <a:pt x="653" y="540"/>
                                  </a:lnTo>
                                  <a:lnTo>
                                    <a:pt x="653" y="537"/>
                                  </a:lnTo>
                                  <a:lnTo>
                                    <a:pt x="650" y="533"/>
                                  </a:lnTo>
                                  <a:lnTo>
                                    <a:pt x="646" y="530"/>
                                  </a:lnTo>
                                  <a:lnTo>
                                    <a:pt x="643" y="527"/>
                                  </a:lnTo>
                                  <a:lnTo>
                                    <a:pt x="643" y="523"/>
                                  </a:lnTo>
                                  <a:lnTo>
                                    <a:pt x="640" y="520"/>
                                  </a:lnTo>
                                  <a:lnTo>
                                    <a:pt x="636" y="517"/>
                                  </a:lnTo>
                                  <a:lnTo>
                                    <a:pt x="636" y="514"/>
                                  </a:lnTo>
                                  <a:lnTo>
                                    <a:pt x="633" y="510"/>
                                  </a:lnTo>
                                  <a:lnTo>
                                    <a:pt x="630" y="507"/>
                                  </a:lnTo>
                                  <a:lnTo>
                                    <a:pt x="626" y="504"/>
                                  </a:lnTo>
                                  <a:lnTo>
                                    <a:pt x="626" y="500"/>
                                  </a:lnTo>
                                  <a:lnTo>
                                    <a:pt x="623" y="497"/>
                                  </a:lnTo>
                                  <a:lnTo>
                                    <a:pt x="620" y="494"/>
                                  </a:lnTo>
                                  <a:lnTo>
                                    <a:pt x="616" y="490"/>
                                  </a:lnTo>
                                  <a:lnTo>
                                    <a:pt x="613" y="484"/>
                                  </a:lnTo>
                                  <a:lnTo>
                                    <a:pt x="610" y="477"/>
                                  </a:lnTo>
                                  <a:lnTo>
                                    <a:pt x="603" y="470"/>
                                  </a:lnTo>
                                  <a:lnTo>
                                    <a:pt x="596" y="464"/>
                                  </a:lnTo>
                                  <a:lnTo>
                                    <a:pt x="586" y="454"/>
                                  </a:lnTo>
                                  <a:lnTo>
                                    <a:pt x="580" y="444"/>
                                  </a:lnTo>
                                  <a:lnTo>
                                    <a:pt x="566" y="430"/>
                                  </a:lnTo>
                                  <a:lnTo>
                                    <a:pt x="556" y="417"/>
                                  </a:lnTo>
                                  <a:lnTo>
                                    <a:pt x="543" y="404"/>
                                  </a:lnTo>
                                  <a:lnTo>
                                    <a:pt x="530" y="390"/>
                                  </a:lnTo>
                                  <a:lnTo>
                                    <a:pt x="516" y="374"/>
                                  </a:lnTo>
                                  <a:lnTo>
                                    <a:pt x="500" y="360"/>
                                  </a:lnTo>
                                  <a:lnTo>
                                    <a:pt x="483" y="344"/>
                                  </a:lnTo>
                                  <a:lnTo>
                                    <a:pt x="463" y="327"/>
                                  </a:lnTo>
                                  <a:lnTo>
                                    <a:pt x="446" y="307"/>
                                  </a:lnTo>
                                  <a:lnTo>
                                    <a:pt x="426" y="290"/>
                                  </a:lnTo>
                                  <a:lnTo>
                                    <a:pt x="403" y="270"/>
                                  </a:lnTo>
                                  <a:lnTo>
                                    <a:pt x="383" y="254"/>
                                  </a:lnTo>
                                  <a:lnTo>
                                    <a:pt x="360" y="234"/>
                                  </a:lnTo>
                                  <a:lnTo>
                                    <a:pt x="333" y="214"/>
                                  </a:lnTo>
                                  <a:lnTo>
                                    <a:pt x="310" y="194"/>
                                  </a:lnTo>
                                  <a:lnTo>
                                    <a:pt x="283" y="177"/>
                                  </a:lnTo>
                                  <a:lnTo>
                                    <a:pt x="256" y="157"/>
                                  </a:lnTo>
                                  <a:lnTo>
                                    <a:pt x="226" y="137"/>
                                  </a:lnTo>
                                  <a:lnTo>
                                    <a:pt x="196" y="117"/>
                                  </a:lnTo>
                                  <a:lnTo>
                                    <a:pt x="167" y="97"/>
                                  </a:lnTo>
                                  <a:lnTo>
                                    <a:pt x="137" y="77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93" y="44"/>
                                  </a:lnTo>
                                  <a:lnTo>
                                    <a:pt x="123" y="57"/>
                                  </a:lnTo>
                                  <a:lnTo>
                                    <a:pt x="153" y="70"/>
                                  </a:lnTo>
                                  <a:lnTo>
                                    <a:pt x="180" y="87"/>
                                  </a:lnTo>
                                  <a:lnTo>
                                    <a:pt x="210" y="100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70" y="134"/>
                                  </a:lnTo>
                                  <a:lnTo>
                                    <a:pt x="296" y="150"/>
                                  </a:lnTo>
                                  <a:lnTo>
                                    <a:pt x="326" y="167"/>
                                  </a:lnTo>
                                  <a:lnTo>
                                    <a:pt x="353" y="184"/>
                                  </a:lnTo>
                                  <a:lnTo>
                                    <a:pt x="383" y="204"/>
                                  </a:lnTo>
                                  <a:lnTo>
                                    <a:pt x="410" y="220"/>
                                  </a:lnTo>
                                  <a:lnTo>
                                    <a:pt x="436" y="240"/>
                                  </a:lnTo>
                                  <a:lnTo>
                                    <a:pt x="463" y="257"/>
                                  </a:lnTo>
                                  <a:lnTo>
                                    <a:pt x="490" y="277"/>
                                  </a:lnTo>
                                  <a:lnTo>
                                    <a:pt x="516" y="297"/>
                                  </a:lnTo>
                                  <a:lnTo>
                                    <a:pt x="543" y="317"/>
                                  </a:lnTo>
                                  <a:lnTo>
                                    <a:pt x="570" y="337"/>
                                  </a:lnTo>
                                  <a:lnTo>
                                    <a:pt x="596" y="357"/>
                                  </a:lnTo>
                                  <a:lnTo>
                                    <a:pt x="623" y="377"/>
                                  </a:lnTo>
                                  <a:lnTo>
                                    <a:pt x="646" y="400"/>
                                  </a:lnTo>
                                  <a:lnTo>
                                    <a:pt x="673" y="420"/>
                                  </a:lnTo>
                                  <a:lnTo>
                                    <a:pt x="696" y="444"/>
                                  </a:lnTo>
                                  <a:lnTo>
                                    <a:pt x="719" y="464"/>
                                  </a:lnTo>
                                  <a:lnTo>
                                    <a:pt x="746" y="487"/>
                                  </a:lnTo>
                                  <a:lnTo>
                                    <a:pt x="769" y="510"/>
                                  </a:lnTo>
                                  <a:lnTo>
                                    <a:pt x="793" y="533"/>
                                  </a:lnTo>
                                  <a:lnTo>
                                    <a:pt x="816" y="557"/>
                                  </a:lnTo>
                                  <a:lnTo>
                                    <a:pt x="839" y="580"/>
                                  </a:lnTo>
                                  <a:lnTo>
                                    <a:pt x="863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919"/>
                            </a:solidFill>
                            <a:ln w="0">
                              <a:solidFill>
                                <a:srgbClr val="19191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57">
                                  <a:moveTo>
                                    <a:pt x="0" y="3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3" y="20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6" y="23"/>
                                  </a:lnTo>
                                  <a:lnTo>
                                    <a:pt x="150" y="23"/>
                                  </a:lnTo>
                                  <a:lnTo>
                                    <a:pt x="156" y="27"/>
                                  </a:lnTo>
                                  <a:lnTo>
                                    <a:pt x="163" y="30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76" y="33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203" y="43"/>
                                  </a:lnTo>
                                  <a:lnTo>
                                    <a:pt x="210" y="47"/>
                                  </a:lnTo>
                                  <a:lnTo>
                                    <a:pt x="216" y="50"/>
                                  </a:lnTo>
                                  <a:lnTo>
                                    <a:pt x="223" y="53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solidFill>
                                <a:srgbClr val="ccccc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03">
                                  <a:moveTo>
                                    <a:pt x="0" y="67"/>
                                  </a:moveTo>
                                  <a:lnTo>
                                    <a:pt x="3" y="6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6" y="13"/>
                                  </a:lnTo>
                                  <a:lnTo>
                                    <a:pt x="126" y="17"/>
                                  </a:lnTo>
                                  <a:lnTo>
                                    <a:pt x="136" y="17"/>
                                  </a:lnTo>
                                  <a:lnTo>
                                    <a:pt x="143" y="20"/>
                                  </a:lnTo>
                                  <a:lnTo>
                                    <a:pt x="153" y="23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73" y="30"/>
                                  </a:lnTo>
                                  <a:lnTo>
                                    <a:pt x="183" y="37"/>
                                  </a:lnTo>
                                  <a:lnTo>
                                    <a:pt x="193" y="40"/>
                                  </a:lnTo>
                                  <a:lnTo>
                                    <a:pt x="203" y="43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223" y="50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243" y="60"/>
                                  </a:lnTo>
                                  <a:lnTo>
                                    <a:pt x="253" y="63"/>
                                  </a:lnTo>
                                  <a:lnTo>
                                    <a:pt x="259" y="70"/>
                                  </a:lnTo>
                                  <a:lnTo>
                                    <a:pt x="269" y="73"/>
                                  </a:lnTo>
                                  <a:lnTo>
                                    <a:pt x="279" y="77"/>
                                  </a:lnTo>
                                  <a:lnTo>
                                    <a:pt x="289" y="83"/>
                                  </a:lnTo>
                                  <a:lnTo>
                                    <a:pt x="296" y="8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13" y="97"/>
                                  </a:lnTo>
                                  <a:lnTo>
                                    <a:pt x="319" y="100"/>
                                  </a:lnTo>
                                  <a:lnTo>
                                    <a:pt x="329" y="103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solidFill>
                                <a:srgbClr val="ccccc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17">
                                  <a:moveTo>
                                    <a:pt x="0" y="73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40" y="27"/>
                                  </a:lnTo>
                                  <a:lnTo>
                                    <a:pt x="243" y="27"/>
                                  </a:lnTo>
                                  <a:lnTo>
                                    <a:pt x="250" y="30"/>
                                  </a:lnTo>
                                  <a:lnTo>
                                    <a:pt x="256" y="33"/>
                                  </a:lnTo>
                                  <a:lnTo>
                                    <a:pt x="263" y="37"/>
                                  </a:lnTo>
                                  <a:lnTo>
                                    <a:pt x="266" y="40"/>
                                  </a:lnTo>
                                  <a:lnTo>
                                    <a:pt x="273" y="40"/>
                                  </a:lnTo>
                                  <a:lnTo>
                                    <a:pt x="280" y="43"/>
                                  </a:lnTo>
                                  <a:lnTo>
                                    <a:pt x="286" y="47"/>
                                  </a:lnTo>
                                  <a:lnTo>
                                    <a:pt x="290" y="50"/>
                                  </a:lnTo>
                                  <a:lnTo>
                                    <a:pt x="296" y="53"/>
                                  </a:lnTo>
                                  <a:lnTo>
                                    <a:pt x="300" y="53"/>
                                  </a:lnTo>
                                  <a:lnTo>
                                    <a:pt x="306" y="57"/>
                                  </a:lnTo>
                                  <a:lnTo>
                                    <a:pt x="310" y="60"/>
                                  </a:lnTo>
                                  <a:lnTo>
                                    <a:pt x="316" y="63"/>
                                  </a:lnTo>
                                  <a:lnTo>
                                    <a:pt x="320" y="67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330" y="70"/>
                                  </a:lnTo>
                                  <a:lnTo>
                                    <a:pt x="333" y="73"/>
                                  </a:lnTo>
                                  <a:lnTo>
                                    <a:pt x="340" y="77"/>
                                  </a:lnTo>
                                  <a:lnTo>
                                    <a:pt x="343" y="77"/>
                                  </a:lnTo>
                                  <a:lnTo>
                                    <a:pt x="346" y="80"/>
                                  </a:lnTo>
                                  <a:lnTo>
                                    <a:pt x="350" y="83"/>
                                  </a:lnTo>
                                  <a:lnTo>
                                    <a:pt x="353" y="87"/>
                                  </a:lnTo>
                                  <a:lnTo>
                                    <a:pt x="356" y="87"/>
                                  </a:lnTo>
                                  <a:lnTo>
                                    <a:pt x="360" y="90"/>
                                  </a:lnTo>
                                  <a:lnTo>
                                    <a:pt x="363" y="93"/>
                                  </a:lnTo>
                                  <a:lnTo>
                                    <a:pt x="366" y="93"/>
                                  </a:lnTo>
                                  <a:lnTo>
                                    <a:pt x="370" y="97"/>
                                  </a:lnTo>
                                  <a:lnTo>
                                    <a:pt x="373" y="100"/>
                                  </a:lnTo>
                                  <a:lnTo>
                                    <a:pt x="373" y="103"/>
                                  </a:lnTo>
                                  <a:lnTo>
                                    <a:pt x="376" y="103"/>
                                  </a:lnTo>
                                  <a:lnTo>
                                    <a:pt x="376" y="107"/>
                                  </a:lnTo>
                                  <a:lnTo>
                                    <a:pt x="380" y="107"/>
                                  </a:lnTo>
                                  <a:lnTo>
                                    <a:pt x="380" y="110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83" y="113"/>
                                  </a:lnTo>
                                  <a:lnTo>
                                    <a:pt x="383" y="117"/>
                                  </a:lnTo>
                                  <a:lnTo>
                                    <a:pt x="386" y="117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0">
                              <a:solidFill>
                                <a:srgbClr val="cfc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20">
                                  <a:moveTo>
                                    <a:pt x="0" y="73"/>
                                  </a:moveTo>
                                  <a:lnTo>
                                    <a:pt x="3" y="70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46" y="36"/>
                                  </a:lnTo>
                                  <a:lnTo>
                                    <a:pt x="350" y="40"/>
                                  </a:lnTo>
                                  <a:lnTo>
                                    <a:pt x="353" y="40"/>
                                  </a:lnTo>
                                  <a:lnTo>
                                    <a:pt x="353" y="43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60" y="46"/>
                                  </a:lnTo>
                                  <a:lnTo>
                                    <a:pt x="363" y="46"/>
                                  </a:lnTo>
                                  <a:lnTo>
                                    <a:pt x="366" y="50"/>
                                  </a:lnTo>
                                  <a:lnTo>
                                    <a:pt x="370" y="53"/>
                                  </a:lnTo>
                                  <a:lnTo>
                                    <a:pt x="373" y="53"/>
                                  </a:lnTo>
                                  <a:lnTo>
                                    <a:pt x="373" y="56"/>
                                  </a:lnTo>
                                  <a:lnTo>
                                    <a:pt x="376" y="56"/>
                                  </a:lnTo>
                                  <a:lnTo>
                                    <a:pt x="376" y="60"/>
                                  </a:lnTo>
                                  <a:lnTo>
                                    <a:pt x="380" y="60"/>
                                  </a:lnTo>
                                  <a:lnTo>
                                    <a:pt x="380" y="63"/>
                                  </a:lnTo>
                                  <a:lnTo>
                                    <a:pt x="383" y="63"/>
                                  </a:lnTo>
                                  <a:lnTo>
                                    <a:pt x="383" y="66"/>
                                  </a:lnTo>
                                  <a:lnTo>
                                    <a:pt x="386" y="66"/>
                                  </a:lnTo>
                                  <a:lnTo>
                                    <a:pt x="386" y="70"/>
                                  </a:lnTo>
                                  <a:lnTo>
                                    <a:pt x="390" y="70"/>
                                  </a:lnTo>
                                  <a:lnTo>
                                    <a:pt x="390" y="73"/>
                                  </a:lnTo>
                                  <a:lnTo>
                                    <a:pt x="393" y="73"/>
                                  </a:lnTo>
                                  <a:lnTo>
                                    <a:pt x="393" y="76"/>
                                  </a:lnTo>
                                  <a:lnTo>
                                    <a:pt x="393" y="80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396" y="83"/>
                                  </a:lnTo>
                                  <a:lnTo>
                                    <a:pt x="400" y="83"/>
                                  </a:lnTo>
                                  <a:lnTo>
                                    <a:pt x="400" y="86"/>
                                  </a:lnTo>
                                  <a:lnTo>
                                    <a:pt x="400" y="90"/>
                                  </a:lnTo>
                                  <a:lnTo>
                                    <a:pt x="403" y="90"/>
                                  </a:lnTo>
                                  <a:lnTo>
                                    <a:pt x="403" y="93"/>
                                  </a:lnTo>
                                  <a:lnTo>
                                    <a:pt x="403" y="96"/>
                                  </a:lnTo>
                                  <a:lnTo>
                                    <a:pt x="406" y="96"/>
                                  </a:lnTo>
                                  <a:lnTo>
                                    <a:pt x="406" y="100"/>
                                  </a:lnTo>
                                  <a:lnTo>
                                    <a:pt x="410" y="103"/>
                                  </a:lnTo>
                                  <a:lnTo>
                                    <a:pt x="410" y="106"/>
                                  </a:lnTo>
                                  <a:lnTo>
                                    <a:pt x="413" y="110"/>
                                  </a:lnTo>
                                  <a:lnTo>
                                    <a:pt x="413" y="113"/>
                                  </a:lnTo>
                                  <a:lnTo>
                                    <a:pt x="416" y="116"/>
                                  </a:lnTo>
                                  <a:lnTo>
                                    <a:pt x="420" y="120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0">
                              <a:solidFill>
                                <a:srgbClr val="cfc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120">
                                  <a:moveTo>
                                    <a:pt x="20" y="0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30" y="120"/>
                                  </a:lnTo>
                                  <a:lnTo>
                                    <a:pt x="430" y="117"/>
                                  </a:lnTo>
                                  <a:lnTo>
                                    <a:pt x="430" y="114"/>
                                  </a:lnTo>
                                  <a:lnTo>
                                    <a:pt x="433" y="114"/>
                                  </a:lnTo>
                                  <a:lnTo>
                                    <a:pt x="433" y="110"/>
                                  </a:lnTo>
                                  <a:lnTo>
                                    <a:pt x="433" y="107"/>
                                  </a:lnTo>
                                  <a:lnTo>
                                    <a:pt x="433" y="104"/>
                                  </a:lnTo>
                                  <a:lnTo>
                                    <a:pt x="433" y="100"/>
                                  </a:lnTo>
                                  <a:lnTo>
                                    <a:pt x="433" y="97"/>
                                  </a:lnTo>
                                  <a:lnTo>
                                    <a:pt x="433" y="94"/>
                                  </a:lnTo>
                                  <a:lnTo>
                                    <a:pt x="433" y="90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0" y="84"/>
                                  </a:lnTo>
                                  <a:lnTo>
                                    <a:pt x="426" y="84"/>
                                  </a:lnTo>
                                  <a:lnTo>
                                    <a:pt x="426" y="80"/>
                                  </a:lnTo>
                                  <a:lnTo>
                                    <a:pt x="426" y="77"/>
                                  </a:lnTo>
                                  <a:lnTo>
                                    <a:pt x="423" y="77"/>
                                  </a:lnTo>
                                  <a:lnTo>
                                    <a:pt x="423" y="74"/>
                                  </a:lnTo>
                                  <a:lnTo>
                                    <a:pt x="423" y="70"/>
                                  </a:lnTo>
                                  <a:lnTo>
                                    <a:pt x="420" y="70"/>
                                  </a:lnTo>
                                  <a:lnTo>
                                    <a:pt x="420" y="67"/>
                                  </a:lnTo>
                                  <a:lnTo>
                                    <a:pt x="416" y="64"/>
                                  </a:lnTo>
                                  <a:lnTo>
                                    <a:pt x="416" y="60"/>
                                  </a:lnTo>
                                  <a:lnTo>
                                    <a:pt x="413" y="60"/>
                                  </a:lnTo>
                                  <a:lnTo>
                                    <a:pt x="413" y="57"/>
                                  </a:lnTo>
                                  <a:lnTo>
                                    <a:pt x="413" y="54"/>
                                  </a:lnTo>
                                  <a:lnTo>
                                    <a:pt x="410" y="54"/>
                                  </a:lnTo>
                                  <a:lnTo>
                                    <a:pt x="410" y="50"/>
                                  </a:lnTo>
                                  <a:lnTo>
                                    <a:pt x="406" y="47"/>
                                  </a:lnTo>
                                  <a:lnTo>
                                    <a:pt x="406" y="44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d1"/>
                            </a:solidFill>
                            <a:ln w="0">
                              <a:solidFill>
                                <a:srgbClr val="d1d1d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120">
                                  <a:moveTo>
                                    <a:pt x="20" y="0"/>
                                  </a:moveTo>
                                  <a:lnTo>
                                    <a:pt x="20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40" y="120"/>
                                  </a:lnTo>
                                  <a:lnTo>
                                    <a:pt x="440" y="117"/>
                                  </a:lnTo>
                                  <a:lnTo>
                                    <a:pt x="440" y="113"/>
                                  </a:lnTo>
                                  <a:lnTo>
                                    <a:pt x="440" y="110"/>
                                  </a:lnTo>
                                  <a:lnTo>
                                    <a:pt x="440" y="107"/>
                                  </a:lnTo>
                                  <a:lnTo>
                                    <a:pt x="440" y="103"/>
                                  </a:lnTo>
                                  <a:lnTo>
                                    <a:pt x="440" y="100"/>
                                  </a:lnTo>
                                  <a:lnTo>
                                    <a:pt x="440" y="97"/>
                                  </a:lnTo>
                                  <a:lnTo>
                                    <a:pt x="440" y="93"/>
                                  </a:lnTo>
                                  <a:lnTo>
                                    <a:pt x="440" y="90"/>
                                  </a:lnTo>
                                  <a:lnTo>
                                    <a:pt x="440" y="87"/>
                                  </a:lnTo>
                                  <a:lnTo>
                                    <a:pt x="440" y="83"/>
                                  </a:lnTo>
                                  <a:lnTo>
                                    <a:pt x="440" y="80"/>
                                  </a:lnTo>
                                  <a:lnTo>
                                    <a:pt x="443" y="77"/>
                                  </a:lnTo>
                                  <a:lnTo>
                                    <a:pt x="443" y="73"/>
                                  </a:lnTo>
                                  <a:lnTo>
                                    <a:pt x="443" y="70"/>
                                  </a:lnTo>
                                  <a:lnTo>
                                    <a:pt x="443" y="67"/>
                                  </a:lnTo>
                                  <a:lnTo>
                                    <a:pt x="443" y="63"/>
                                  </a:lnTo>
                                  <a:lnTo>
                                    <a:pt x="443" y="60"/>
                                  </a:lnTo>
                                  <a:lnTo>
                                    <a:pt x="443" y="57"/>
                                  </a:lnTo>
                                  <a:lnTo>
                                    <a:pt x="443" y="53"/>
                                  </a:lnTo>
                                  <a:lnTo>
                                    <a:pt x="440" y="53"/>
                                  </a:lnTo>
                                  <a:lnTo>
                                    <a:pt x="440" y="50"/>
                                  </a:lnTo>
                                  <a:lnTo>
                                    <a:pt x="440" y="47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d1"/>
                            </a:solidFill>
                            <a:ln w="0">
                              <a:solidFill>
                                <a:srgbClr val="d1d1d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120">
                                  <a:moveTo>
                                    <a:pt x="23" y="0"/>
                                  </a:moveTo>
                                  <a:lnTo>
                                    <a:pt x="23" y="3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49" y="120"/>
                                  </a:lnTo>
                                  <a:lnTo>
                                    <a:pt x="449" y="116"/>
                                  </a:lnTo>
                                  <a:lnTo>
                                    <a:pt x="449" y="113"/>
                                  </a:lnTo>
                                  <a:lnTo>
                                    <a:pt x="449" y="110"/>
                                  </a:lnTo>
                                  <a:lnTo>
                                    <a:pt x="449" y="106"/>
                                  </a:lnTo>
                                  <a:lnTo>
                                    <a:pt x="449" y="103"/>
                                  </a:lnTo>
                                  <a:lnTo>
                                    <a:pt x="449" y="100"/>
                                  </a:lnTo>
                                  <a:lnTo>
                                    <a:pt x="449" y="96"/>
                                  </a:lnTo>
                                  <a:lnTo>
                                    <a:pt x="449" y="93"/>
                                  </a:lnTo>
                                  <a:lnTo>
                                    <a:pt x="449" y="90"/>
                                  </a:lnTo>
                                  <a:lnTo>
                                    <a:pt x="453" y="86"/>
                                  </a:lnTo>
                                  <a:lnTo>
                                    <a:pt x="453" y="83"/>
                                  </a:lnTo>
                                  <a:lnTo>
                                    <a:pt x="453" y="80"/>
                                  </a:lnTo>
                                  <a:lnTo>
                                    <a:pt x="453" y="76"/>
                                  </a:lnTo>
                                  <a:lnTo>
                                    <a:pt x="453" y="73"/>
                                  </a:lnTo>
                                  <a:lnTo>
                                    <a:pt x="453" y="70"/>
                                  </a:lnTo>
                                  <a:lnTo>
                                    <a:pt x="453" y="66"/>
                                  </a:lnTo>
                                  <a:lnTo>
                                    <a:pt x="453" y="63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3" y="56"/>
                                  </a:lnTo>
                                  <a:lnTo>
                                    <a:pt x="453" y="53"/>
                                  </a:lnTo>
                                  <a:lnTo>
                                    <a:pt x="453" y="50"/>
                                  </a:lnTo>
                                  <a:lnTo>
                                    <a:pt x="453" y="46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d1"/>
                            </a:solidFill>
                            <a:ln w="0">
                              <a:solidFill>
                                <a:srgbClr val="d1d1d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120">
                                  <a:moveTo>
                                    <a:pt x="23" y="0"/>
                                  </a:moveTo>
                                  <a:lnTo>
                                    <a:pt x="20" y="4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53" y="120"/>
                                  </a:lnTo>
                                  <a:lnTo>
                                    <a:pt x="456" y="120"/>
                                  </a:lnTo>
                                  <a:lnTo>
                                    <a:pt x="456" y="117"/>
                                  </a:lnTo>
                                  <a:lnTo>
                                    <a:pt x="456" y="114"/>
                                  </a:lnTo>
                                  <a:lnTo>
                                    <a:pt x="456" y="110"/>
                                  </a:lnTo>
                                  <a:lnTo>
                                    <a:pt x="456" y="107"/>
                                  </a:lnTo>
                                  <a:lnTo>
                                    <a:pt x="456" y="104"/>
                                  </a:lnTo>
                                  <a:lnTo>
                                    <a:pt x="456" y="100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456" y="94"/>
                                  </a:lnTo>
                                  <a:lnTo>
                                    <a:pt x="456" y="90"/>
                                  </a:lnTo>
                                  <a:lnTo>
                                    <a:pt x="459" y="87"/>
                                  </a:lnTo>
                                  <a:lnTo>
                                    <a:pt x="459" y="84"/>
                                  </a:lnTo>
                                  <a:lnTo>
                                    <a:pt x="459" y="80"/>
                                  </a:lnTo>
                                  <a:lnTo>
                                    <a:pt x="459" y="77"/>
                                  </a:lnTo>
                                  <a:lnTo>
                                    <a:pt x="459" y="74"/>
                                  </a:lnTo>
                                  <a:lnTo>
                                    <a:pt x="459" y="70"/>
                                  </a:lnTo>
                                  <a:lnTo>
                                    <a:pt x="459" y="67"/>
                                  </a:lnTo>
                                  <a:lnTo>
                                    <a:pt x="459" y="64"/>
                                  </a:lnTo>
                                  <a:lnTo>
                                    <a:pt x="459" y="60"/>
                                  </a:lnTo>
                                  <a:lnTo>
                                    <a:pt x="459" y="57"/>
                                  </a:lnTo>
                                  <a:lnTo>
                                    <a:pt x="459" y="54"/>
                                  </a:lnTo>
                                  <a:lnTo>
                                    <a:pt x="463" y="50"/>
                                  </a:lnTo>
                                  <a:lnTo>
                                    <a:pt x="463" y="47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4d4"/>
                            </a:solidFill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120">
                                  <a:moveTo>
                                    <a:pt x="24" y="0"/>
                                  </a:move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63" y="120"/>
                                  </a:lnTo>
                                  <a:lnTo>
                                    <a:pt x="463" y="117"/>
                                  </a:lnTo>
                                  <a:lnTo>
                                    <a:pt x="463" y="113"/>
                                  </a:lnTo>
                                  <a:lnTo>
                                    <a:pt x="467" y="113"/>
                                  </a:lnTo>
                                  <a:lnTo>
                                    <a:pt x="467" y="110"/>
                                  </a:lnTo>
                                  <a:lnTo>
                                    <a:pt x="467" y="107"/>
                                  </a:lnTo>
                                  <a:lnTo>
                                    <a:pt x="467" y="103"/>
                                  </a:lnTo>
                                  <a:lnTo>
                                    <a:pt x="467" y="100"/>
                                  </a:lnTo>
                                  <a:lnTo>
                                    <a:pt x="467" y="97"/>
                                  </a:lnTo>
                                  <a:lnTo>
                                    <a:pt x="467" y="93"/>
                                  </a:lnTo>
                                  <a:lnTo>
                                    <a:pt x="467" y="90"/>
                                  </a:lnTo>
                                  <a:lnTo>
                                    <a:pt x="467" y="87"/>
                                  </a:lnTo>
                                  <a:lnTo>
                                    <a:pt x="467" y="83"/>
                                  </a:lnTo>
                                  <a:lnTo>
                                    <a:pt x="470" y="83"/>
                                  </a:lnTo>
                                  <a:lnTo>
                                    <a:pt x="470" y="80"/>
                                  </a:lnTo>
                                  <a:lnTo>
                                    <a:pt x="470" y="77"/>
                                  </a:lnTo>
                                  <a:lnTo>
                                    <a:pt x="470" y="73"/>
                                  </a:lnTo>
                                  <a:lnTo>
                                    <a:pt x="470" y="70"/>
                                  </a:lnTo>
                                  <a:lnTo>
                                    <a:pt x="470" y="67"/>
                                  </a:lnTo>
                                  <a:lnTo>
                                    <a:pt x="470" y="63"/>
                                  </a:lnTo>
                                  <a:lnTo>
                                    <a:pt x="470" y="60"/>
                                  </a:lnTo>
                                  <a:lnTo>
                                    <a:pt x="470" y="57"/>
                                  </a:lnTo>
                                  <a:lnTo>
                                    <a:pt x="470" y="53"/>
                                  </a:lnTo>
                                  <a:lnTo>
                                    <a:pt x="473" y="50"/>
                                  </a:lnTo>
                                  <a:lnTo>
                                    <a:pt x="473" y="47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4d4"/>
                            </a:solidFill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24">
                                  <a:moveTo>
                                    <a:pt x="24" y="0"/>
                                  </a:moveTo>
                                  <a:lnTo>
                                    <a:pt x="24" y="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70" y="124"/>
                                  </a:lnTo>
                                  <a:lnTo>
                                    <a:pt x="470" y="120"/>
                                  </a:lnTo>
                                  <a:lnTo>
                                    <a:pt x="470" y="117"/>
                                  </a:lnTo>
                                  <a:lnTo>
                                    <a:pt x="470" y="114"/>
                                  </a:lnTo>
                                  <a:lnTo>
                                    <a:pt x="470" y="110"/>
                                  </a:lnTo>
                                  <a:lnTo>
                                    <a:pt x="470" y="107"/>
                                  </a:lnTo>
                                  <a:lnTo>
                                    <a:pt x="473" y="104"/>
                                  </a:lnTo>
                                  <a:lnTo>
                                    <a:pt x="473" y="100"/>
                                  </a:lnTo>
                                  <a:lnTo>
                                    <a:pt x="473" y="97"/>
                                  </a:lnTo>
                                  <a:lnTo>
                                    <a:pt x="473" y="94"/>
                                  </a:lnTo>
                                  <a:lnTo>
                                    <a:pt x="473" y="90"/>
                                  </a:lnTo>
                                  <a:lnTo>
                                    <a:pt x="473" y="87"/>
                                  </a:lnTo>
                                  <a:lnTo>
                                    <a:pt x="473" y="84"/>
                                  </a:lnTo>
                                  <a:lnTo>
                                    <a:pt x="473" y="80"/>
                                  </a:lnTo>
                                  <a:lnTo>
                                    <a:pt x="477" y="80"/>
                                  </a:lnTo>
                                  <a:lnTo>
                                    <a:pt x="477" y="77"/>
                                  </a:lnTo>
                                  <a:lnTo>
                                    <a:pt x="477" y="74"/>
                                  </a:lnTo>
                                  <a:lnTo>
                                    <a:pt x="477" y="70"/>
                                  </a:lnTo>
                                  <a:lnTo>
                                    <a:pt x="477" y="67"/>
                                  </a:lnTo>
                                  <a:lnTo>
                                    <a:pt x="477" y="64"/>
                                  </a:lnTo>
                                  <a:lnTo>
                                    <a:pt x="477" y="60"/>
                                  </a:lnTo>
                                  <a:lnTo>
                                    <a:pt x="477" y="57"/>
                                  </a:lnTo>
                                  <a:lnTo>
                                    <a:pt x="477" y="54"/>
                                  </a:lnTo>
                                  <a:lnTo>
                                    <a:pt x="480" y="5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solidFill>
                                <a:srgbClr val="d6d6d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26">
                                  <a:moveTo>
                                    <a:pt x="23" y="0"/>
                                  </a:moveTo>
                                  <a:lnTo>
                                    <a:pt x="23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76" y="126"/>
                                  </a:lnTo>
                                  <a:lnTo>
                                    <a:pt x="476" y="123"/>
                                  </a:lnTo>
                                  <a:lnTo>
                                    <a:pt x="476" y="120"/>
                                  </a:lnTo>
                                  <a:lnTo>
                                    <a:pt x="476" y="116"/>
                                  </a:lnTo>
                                  <a:lnTo>
                                    <a:pt x="480" y="116"/>
                                  </a:lnTo>
                                  <a:lnTo>
                                    <a:pt x="480" y="113"/>
                                  </a:lnTo>
                                  <a:lnTo>
                                    <a:pt x="480" y="110"/>
                                  </a:lnTo>
                                  <a:lnTo>
                                    <a:pt x="480" y="106"/>
                                  </a:lnTo>
                                  <a:lnTo>
                                    <a:pt x="480" y="103"/>
                                  </a:lnTo>
                                  <a:lnTo>
                                    <a:pt x="480" y="100"/>
                                  </a:lnTo>
                                  <a:lnTo>
                                    <a:pt x="480" y="97"/>
                                  </a:lnTo>
                                  <a:lnTo>
                                    <a:pt x="483" y="93"/>
                                  </a:lnTo>
                                  <a:lnTo>
                                    <a:pt x="483" y="90"/>
                                  </a:lnTo>
                                  <a:lnTo>
                                    <a:pt x="483" y="87"/>
                                  </a:lnTo>
                                  <a:lnTo>
                                    <a:pt x="483" y="83"/>
                                  </a:lnTo>
                                  <a:lnTo>
                                    <a:pt x="483" y="80"/>
                                  </a:lnTo>
                                  <a:lnTo>
                                    <a:pt x="483" y="77"/>
                                  </a:lnTo>
                                  <a:lnTo>
                                    <a:pt x="483" y="73"/>
                                  </a:lnTo>
                                  <a:lnTo>
                                    <a:pt x="483" y="70"/>
                                  </a:lnTo>
                                  <a:lnTo>
                                    <a:pt x="486" y="67"/>
                                  </a:lnTo>
                                  <a:lnTo>
                                    <a:pt x="486" y="63"/>
                                  </a:lnTo>
                                  <a:lnTo>
                                    <a:pt x="486" y="60"/>
                                  </a:lnTo>
                                  <a:lnTo>
                                    <a:pt x="486" y="57"/>
                                  </a:lnTo>
                                  <a:lnTo>
                                    <a:pt x="486" y="53"/>
                                  </a:lnTo>
                                  <a:lnTo>
                                    <a:pt x="486" y="5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solidFill>
                                <a:srgbClr val="d6d6d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126">
                                  <a:moveTo>
                                    <a:pt x="23" y="0"/>
                                  </a:moveTo>
                                  <a:lnTo>
                                    <a:pt x="23" y="3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80" y="126"/>
                                  </a:lnTo>
                                  <a:lnTo>
                                    <a:pt x="480" y="123"/>
                                  </a:lnTo>
                                  <a:lnTo>
                                    <a:pt x="483" y="119"/>
                                  </a:lnTo>
                                  <a:lnTo>
                                    <a:pt x="483" y="116"/>
                                  </a:lnTo>
                                  <a:lnTo>
                                    <a:pt x="483" y="113"/>
                                  </a:lnTo>
                                  <a:lnTo>
                                    <a:pt x="483" y="109"/>
                                  </a:lnTo>
                                  <a:lnTo>
                                    <a:pt x="483" y="106"/>
                                  </a:lnTo>
                                  <a:lnTo>
                                    <a:pt x="483" y="103"/>
                                  </a:lnTo>
                                  <a:lnTo>
                                    <a:pt x="486" y="99"/>
                                  </a:lnTo>
                                  <a:lnTo>
                                    <a:pt x="486" y="96"/>
                                  </a:lnTo>
                                  <a:lnTo>
                                    <a:pt x="486" y="93"/>
                                  </a:lnTo>
                                  <a:lnTo>
                                    <a:pt x="486" y="89"/>
                                  </a:lnTo>
                                  <a:lnTo>
                                    <a:pt x="486" y="86"/>
                                  </a:lnTo>
                                  <a:lnTo>
                                    <a:pt x="486" y="83"/>
                                  </a:lnTo>
                                  <a:lnTo>
                                    <a:pt x="486" y="79"/>
                                  </a:lnTo>
                                  <a:lnTo>
                                    <a:pt x="490" y="79"/>
                                  </a:lnTo>
                                  <a:lnTo>
                                    <a:pt x="490" y="76"/>
                                  </a:lnTo>
                                  <a:lnTo>
                                    <a:pt x="490" y="73"/>
                                  </a:lnTo>
                                  <a:lnTo>
                                    <a:pt x="490" y="69"/>
                                  </a:lnTo>
                                  <a:lnTo>
                                    <a:pt x="490" y="66"/>
                                  </a:lnTo>
                                  <a:lnTo>
                                    <a:pt x="490" y="63"/>
                                  </a:lnTo>
                                  <a:lnTo>
                                    <a:pt x="490" y="60"/>
                                  </a:lnTo>
                                  <a:lnTo>
                                    <a:pt x="493" y="56"/>
                                  </a:lnTo>
                                  <a:lnTo>
                                    <a:pt x="493" y="53"/>
                                  </a:lnTo>
                                  <a:lnTo>
                                    <a:pt x="493" y="5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solidFill>
                                <a:srgbClr val="d6d6d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23">
                                  <a:moveTo>
                                    <a:pt x="0" y="7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10" y="4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99" y="53"/>
                                  </a:lnTo>
                                  <a:lnTo>
                                    <a:pt x="499" y="57"/>
                                  </a:lnTo>
                                  <a:lnTo>
                                    <a:pt x="499" y="60"/>
                                  </a:lnTo>
                                  <a:lnTo>
                                    <a:pt x="499" y="63"/>
                                  </a:lnTo>
                                  <a:lnTo>
                                    <a:pt x="496" y="67"/>
                                  </a:lnTo>
                                  <a:lnTo>
                                    <a:pt x="496" y="70"/>
                                  </a:lnTo>
                                  <a:lnTo>
                                    <a:pt x="496" y="73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96" y="80"/>
                                  </a:lnTo>
                                  <a:lnTo>
                                    <a:pt x="496" y="83"/>
                                  </a:lnTo>
                                  <a:lnTo>
                                    <a:pt x="493" y="87"/>
                                  </a:lnTo>
                                  <a:lnTo>
                                    <a:pt x="493" y="90"/>
                                  </a:lnTo>
                                  <a:lnTo>
                                    <a:pt x="493" y="93"/>
                                  </a:lnTo>
                                  <a:lnTo>
                                    <a:pt x="493" y="97"/>
                                  </a:lnTo>
                                  <a:lnTo>
                                    <a:pt x="493" y="100"/>
                                  </a:lnTo>
                                  <a:lnTo>
                                    <a:pt x="493" y="103"/>
                                  </a:lnTo>
                                  <a:lnTo>
                                    <a:pt x="489" y="103"/>
                                  </a:lnTo>
                                  <a:lnTo>
                                    <a:pt x="489" y="107"/>
                                  </a:lnTo>
                                  <a:lnTo>
                                    <a:pt x="489" y="110"/>
                                  </a:lnTo>
                                  <a:lnTo>
                                    <a:pt x="489" y="113"/>
                                  </a:lnTo>
                                  <a:lnTo>
                                    <a:pt x="489" y="117"/>
                                  </a:lnTo>
                                  <a:lnTo>
                                    <a:pt x="489" y="120"/>
                                  </a:lnTo>
                                  <a:lnTo>
                                    <a:pt x="486" y="123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123">
                                  <a:moveTo>
                                    <a:pt x="0" y="70"/>
                                  </a:moveTo>
                                  <a:lnTo>
                                    <a:pt x="3" y="70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10" y="53"/>
                                  </a:lnTo>
                                  <a:lnTo>
                                    <a:pt x="510" y="56"/>
                                  </a:lnTo>
                                  <a:lnTo>
                                    <a:pt x="510" y="60"/>
                                  </a:lnTo>
                                  <a:lnTo>
                                    <a:pt x="510" y="63"/>
                                  </a:lnTo>
                                  <a:lnTo>
                                    <a:pt x="510" y="66"/>
                                  </a:lnTo>
                                  <a:lnTo>
                                    <a:pt x="506" y="66"/>
                                  </a:lnTo>
                                  <a:lnTo>
                                    <a:pt x="506" y="70"/>
                                  </a:lnTo>
                                  <a:lnTo>
                                    <a:pt x="506" y="73"/>
                                  </a:lnTo>
                                  <a:lnTo>
                                    <a:pt x="506" y="76"/>
                                  </a:lnTo>
                                  <a:lnTo>
                                    <a:pt x="506" y="80"/>
                                  </a:lnTo>
                                  <a:lnTo>
                                    <a:pt x="506" y="83"/>
                                  </a:lnTo>
                                  <a:lnTo>
                                    <a:pt x="503" y="86"/>
                                  </a:lnTo>
                                  <a:lnTo>
                                    <a:pt x="503" y="90"/>
                                  </a:lnTo>
                                  <a:lnTo>
                                    <a:pt x="503" y="93"/>
                                  </a:lnTo>
                                  <a:lnTo>
                                    <a:pt x="503" y="96"/>
                                  </a:lnTo>
                                  <a:lnTo>
                                    <a:pt x="503" y="100"/>
                                  </a:lnTo>
                                  <a:lnTo>
                                    <a:pt x="503" y="103"/>
                                  </a:lnTo>
                                  <a:lnTo>
                                    <a:pt x="500" y="103"/>
                                  </a:lnTo>
                                  <a:lnTo>
                                    <a:pt x="500" y="106"/>
                                  </a:lnTo>
                                  <a:lnTo>
                                    <a:pt x="500" y="110"/>
                                  </a:lnTo>
                                  <a:lnTo>
                                    <a:pt x="500" y="113"/>
                                  </a:lnTo>
                                  <a:lnTo>
                                    <a:pt x="500" y="116"/>
                                  </a:lnTo>
                                  <a:lnTo>
                                    <a:pt x="496" y="120"/>
                                  </a:lnTo>
                                  <a:lnTo>
                                    <a:pt x="496" y="123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127">
                                  <a:moveTo>
                                    <a:pt x="37" y="0"/>
                                  </a:moveTo>
                                  <a:lnTo>
                                    <a:pt x="37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10" y="127"/>
                                  </a:lnTo>
                                  <a:lnTo>
                                    <a:pt x="510" y="123"/>
                                  </a:lnTo>
                                  <a:lnTo>
                                    <a:pt x="510" y="120"/>
                                  </a:lnTo>
                                  <a:lnTo>
                                    <a:pt x="513" y="117"/>
                                  </a:lnTo>
                                  <a:lnTo>
                                    <a:pt x="513" y="113"/>
                                  </a:lnTo>
                                  <a:lnTo>
                                    <a:pt x="513" y="110"/>
                                  </a:lnTo>
                                  <a:lnTo>
                                    <a:pt x="513" y="107"/>
                                  </a:lnTo>
                                  <a:lnTo>
                                    <a:pt x="516" y="103"/>
                                  </a:lnTo>
                                  <a:lnTo>
                                    <a:pt x="516" y="100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516" y="93"/>
                                  </a:lnTo>
                                  <a:lnTo>
                                    <a:pt x="516" y="90"/>
                                  </a:lnTo>
                                  <a:lnTo>
                                    <a:pt x="516" y="87"/>
                                  </a:lnTo>
                                  <a:lnTo>
                                    <a:pt x="520" y="83"/>
                                  </a:lnTo>
                                  <a:lnTo>
                                    <a:pt x="520" y="80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20" y="73"/>
                                  </a:lnTo>
                                  <a:lnTo>
                                    <a:pt x="520" y="70"/>
                                  </a:lnTo>
                                  <a:lnTo>
                                    <a:pt x="523" y="70"/>
                                  </a:lnTo>
                                  <a:lnTo>
                                    <a:pt x="523" y="67"/>
                                  </a:lnTo>
                                  <a:lnTo>
                                    <a:pt x="523" y="63"/>
                                  </a:lnTo>
                                  <a:lnTo>
                                    <a:pt x="523" y="60"/>
                                  </a:lnTo>
                                  <a:lnTo>
                                    <a:pt x="523" y="57"/>
                                  </a:lnTo>
                                  <a:lnTo>
                                    <a:pt x="523" y="5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6" h="126">
                                  <a:moveTo>
                                    <a:pt x="40" y="0"/>
                                  </a:moveTo>
                                  <a:lnTo>
                                    <a:pt x="40" y="3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7" y="10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20" y="126"/>
                                  </a:lnTo>
                                  <a:lnTo>
                                    <a:pt x="523" y="126"/>
                                  </a:lnTo>
                                  <a:lnTo>
                                    <a:pt x="523" y="123"/>
                                  </a:lnTo>
                                  <a:lnTo>
                                    <a:pt x="523" y="120"/>
                                  </a:lnTo>
                                  <a:lnTo>
                                    <a:pt x="523" y="116"/>
                                  </a:lnTo>
                                  <a:lnTo>
                                    <a:pt x="523" y="113"/>
                                  </a:lnTo>
                                  <a:lnTo>
                                    <a:pt x="526" y="113"/>
                                  </a:lnTo>
                                  <a:lnTo>
                                    <a:pt x="526" y="110"/>
                                  </a:lnTo>
                                  <a:lnTo>
                                    <a:pt x="526" y="106"/>
                                  </a:lnTo>
                                  <a:lnTo>
                                    <a:pt x="526" y="103"/>
                                  </a:lnTo>
                                  <a:lnTo>
                                    <a:pt x="526" y="100"/>
                                  </a:lnTo>
                                  <a:lnTo>
                                    <a:pt x="526" y="96"/>
                                  </a:lnTo>
                                  <a:lnTo>
                                    <a:pt x="530" y="96"/>
                                  </a:lnTo>
                                  <a:lnTo>
                                    <a:pt x="530" y="93"/>
                                  </a:lnTo>
                                  <a:lnTo>
                                    <a:pt x="530" y="90"/>
                                  </a:lnTo>
                                  <a:lnTo>
                                    <a:pt x="530" y="86"/>
                                  </a:lnTo>
                                  <a:lnTo>
                                    <a:pt x="530" y="83"/>
                                  </a:lnTo>
                                  <a:lnTo>
                                    <a:pt x="533" y="83"/>
                                  </a:lnTo>
                                  <a:lnTo>
                                    <a:pt x="533" y="80"/>
                                  </a:lnTo>
                                  <a:lnTo>
                                    <a:pt x="533" y="76"/>
                                  </a:lnTo>
                                  <a:lnTo>
                                    <a:pt x="533" y="73"/>
                                  </a:lnTo>
                                  <a:lnTo>
                                    <a:pt x="533" y="70"/>
                                  </a:lnTo>
                                  <a:lnTo>
                                    <a:pt x="536" y="66"/>
                                  </a:lnTo>
                                  <a:lnTo>
                                    <a:pt x="536" y="63"/>
                                  </a:lnTo>
                                  <a:lnTo>
                                    <a:pt x="536" y="60"/>
                                  </a:lnTo>
                                  <a:lnTo>
                                    <a:pt x="536" y="56"/>
                                  </a:lnTo>
                                  <a:lnTo>
                                    <a:pt x="536" y="53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solidFill>
                                <a:srgbClr val="dbdbd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127">
                                  <a:moveTo>
                                    <a:pt x="47" y="0"/>
                                  </a:moveTo>
                                  <a:lnTo>
                                    <a:pt x="47" y="4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540" y="127"/>
                                  </a:lnTo>
                                  <a:lnTo>
                                    <a:pt x="540" y="124"/>
                                  </a:lnTo>
                                  <a:lnTo>
                                    <a:pt x="540" y="120"/>
                                  </a:lnTo>
                                  <a:lnTo>
                                    <a:pt x="543" y="117"/>
                                  </a:lnTo>
                                  <a:lnTo>
                                    <a:pt x="543" y="114"/>
                                  </a:lnTo>
                                  <a:lnTo>
                                    <a:pt x="543" y="110"/>
                                  </a:lnTo>
                                  <a:lnTo>
                                    <a:pt x="543" y="107"/>
                                  </a:lnTo>
                                  <a:lnTo>
                                    <a:pt x="543" y="104"/>
                                  </a:lnTo>
                                  <a:lnTo>
                                    <a:pt x="547" y="104"/>
                                  </a:lnTo>
                                  <a:lnTo>
                                    <a:pt x="547" y="100"/>
                                  </a:lnTo>
                                  <a:lnTo>
                                    <a:pt x="547" y="97"/>
                                  </a:lnTo>
                                  <a:lnTo>
                                    <a:pt x="547" y="94"/>
                                  </a:lnTo>
                                  <a:lnTo>
                                    <a:pt x="547" y="90"/>
                                  </a:lnTo>
                                  <a:lnTo>
                                    <a:pt x="550" y="90"/>
                                  </a:lnTo>
                                  <a:lnTo>
                                    <a:pt x="550" y="87"/>
                                  </a:lnTo>
                                  <a:lnTo>
                                    <a:pt x="550" y="84"/>
                                  </a:lnTo>
                                  <a:lnTo>
                                    <a:pt x="550" y="80"/>
                                  </a:lnTo>
                                  <a:lnTo>
                                    <a:pt x="550" y="77"/>
                                  </a:lnTo>
                                  <a:lnTo>
                                    <a:pt x="553" y="77"/>
                                  </a:lnTo>
                                  <a:lnTo>
                                    <a:pt x="553" y="74"/>
                                  </a:lnTo>
                                  <a:lnTo>
                                    <a:pt x="553" y="70"/>
                                  </a:lnTo>
                                  <a:lnTo>
                                    <a:pt x="553" y="67"/>
                                  </a:lnTo>
                                  <a:lnTo>
                                    <a:pt x="553" y="64"/>
                                  </a:lnTo>
                                  <a:lnTo>
                                    <a:pt x="553" y="60"/>
                                  </a:lnTo>
                                  <a:lnTo>
                                    <a:pt x="557" y="60"/>
                                  </a:lnTo>
                                  <a:lnTo>
                                    <a:pt x="557" y="57"/>
                                  </a:lnTo>
                                  <a:lnTo>
                                    <a:pt x="557" y="54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solidFill>
                                <a:srgbClr val="dbdbd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130">
                                  <a:moveTo>
                                    <a:pt x="57" y="0"/>
                                  </a:moveTo>
                                  <a:lnTo>
                                    <a:pt x="54" y="3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60" y="130"/>
                                  </a:lnTo>
                                  <a:lnTo>
                                    <a:pt x="560" y="126"/>
                                  </a:lnTo>
                                  <a:lnTo>
                                    <a:pt x="563" y="123"/>
                                  </a:lnTo>
                                  <a:lnTo>
                                    <a:pt x="563" y="120"/>
                                  </a:lnTo>
                                  <a:lnTo>
                                    <a:pt x="563" y="116"/>
                                  </a:lnTo>
                                  <a:lnTo>
                                    <a:pt x="563" y="113"/>
                                  </a:lnTo>
                                  <a:lnTo>
                                    <a:pt x="567" y="110"/>
                                  </a:lnTo>
                                  <a:lnTo>
                                    <a:pt x="567" y="106"/>
                                  </a:lnTo>
                                  <a:lnTo>
                                    <a:pt x="567" y="103"/>
                                  </a:lnTo>
                                  <a:lnTo>
                                    <a:pt x="567" y="100"/>
                                  </a:lnTo>
                                  <a:lnTo>
                                    <a:pt x="570" y="96"/>
                                  </a:lnTo>
                                  <a:lnTo>
                                    <a:pt x="570" y="93"/>
                                  </a:lnTo>
                                  <a:lnTo>
                                    <a:pt x="570" y="90"/>
                                  </a:lnTo>
                                  <a:lnTo>
                                    <a:pt x="570" y="86"/>
                                  </a:lnTo>
                                  <a:lnTo>
                                    <a:pt x="573" y="83"/>
                                  </a:lnTo>
                                  <a:lnTo>
                                    <a:pt x="573" y="80"/>
                                  </a:lnTo>
                                  <a:lnTo>
                                    <a:pt x="573" y="76"/>
                                  </a:lnTo>
                                  <a:lnTo>
                                    <a:pt x="573" y="73"/>
                                  </a:lnTo>
                                  <a:lnTo>
                                    <a:pt x="573" y="70"/>
                                  </a:lnTo>
                                  <a:lnTo>
                                    <a:pt x="577" y="70"/>
                                  </a:lnTo>
                                  <a:lnTo>
                                    <a:pt x="577" y="66"/>
                                  </a:lnTo>
                                  <a:lnTo>
                                    <a:pt x="577" y="63"/>
                                  </a:lnTo>
                                  <a:lnTo>
                                    <a:pt x="577" y="60"/>
                                  </a:lnTo>
                                  <a:lnTo>
                                    <a:pt x="577" y="56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solidFill>
                                <a:srgbClr val="deded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33">
                                  <a:moveTo>
                                    <a:pt x="60" y="0"/>
                                  </a:moveTo>
                                  <a:lnTo>
                                    <a:pt x="57" y="3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7" y="2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580" y="133"/>
                                  </a:lnTo>
                                  <a:lnTo>
                                    <a:pt x="580" y="130"/>
                                  </a:lnTo>
                                  <a:lnTo>
                                    <a:pt x="583" y="127"/>
                                  </a:lnTo>
                                  <a:lnTo>
                                    <a:pt x="583" y="123"/>
                                  </a:lnTo>
                                  <a:lnTo>
                                    <a:pt x="583" y="120"/>
                                  </a:lnTo>
                                  <a:lnTo>
                                    <a:pt x="583" y="117"/>
                                  </a:lnTo>
                                  <a:lnTo>
                                    <a:pt x="587" y="117"/>
                                  </a:lnTo>
                                  <a:lnTo>
                                    <a:pt x="587" y="113"/>
                                  </a:lnTo>
                                  <a:lnTo>
                                    <a:pt x="587" y="110"/>
                                  </a:lnTo>
                                  <a:lnTo>
                                    <a:pt x="587" y="107"/>
                                  </a:lnTo>
                                  <a:lnTo>
                                    <a:pt x="587" y="103"/>
                                  </a:lnTo>
                                  <a:lnTo>
                                    <a:pt x="590" y="103"/>
                                  </a:lnTo>
                                  <a:lnTo>
                                    <a:pt x="590" y="100"/>
                                  </a:lnTo>
                                  <a:lnTo>
                                    <a:pt x="590" y="97"/>
                                  </a:lnTo>
                                  <a:lnTo>
                                    <a:pt x="590" y="93"/>
                                  </a:lnTo>
                                  <a:lnTo>
                                    <a:pt x="593" y="90"/>
                                  </a:lnTo>
                                  <a:lnTo>
                                    <a:pt x="593" y="87"/>
                                  </a:lnTo>
                                  <a:lnTo>
                                    <a:pt x="593" y="83"/>
                                  </a:lnTo>
                                  <a:lnTo>
                                    <a:pt x="593" y="80"/>
                                  </a:lnTo>
                                  <a:lnTo>
                                    <a:pt x="597" y="77"/>
                                  </a:lnTo>
                                  <a:lnTo>
                                    <a:pt x="597" y="73"/>
                                  </a:lnTo>
                                  <a:lnTo>
                                    <a:pt x="597" y="70"/>
                                  </a:lnTo>
                                  <a:lnTo>
                                    <a:pt x="597" y="67"/>
                                  </a:lnTo>
                                  <a:lnTo>
                                    <a:pt x="600" y="63"/>
                                  </a:lnTo>
                                  <a:lnTo>
                                    <a:pt x="600" y="6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solidFill>
                                <a:srgbClr val="deded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133">
                                  <a:moveTo>
                                    <a:pt x="63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47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03" y="133"/>
                                  </a:lnTo>
                                  <a:lnTo>
                                    <a:pt x="603" y="130"/>
                                  </a:lnTo>
                                  <a:lnTo>
                                    <a:pt x="603" y="126"/>
                                  </a:lnTo>
                                  <a:lnTo>
                                    <a:pt x="606" y="123"/>
                                  </a:lnTo>
                                  <a:lnTo>
                                    <a:pt x="606" y="120"/>
                                  </a:lnTo>
                                  <a:lnTo>
                                    <a:pt x="606" y="116"/>
                                  </a:lnTo>
                                  <a:lnTo>
                                    <a:pt x="606" y="113"/>
                                  </a:lnTo>
                                  <a:lnTo>
                                    <a:pt x="610" y="113"/>
                                  </a:lnTo>
                                  <a:lnTo>
                                    <a:pt x="610" y="110"/>
                                  </a:lnTo>
                                  <a:lnTo>
                                    <a:pt x="610" y="106"/>
                                  </a:lnTo>
                                  <a:lnTo>
                                    <a:pt x="610" y="103"/>
                                  </a:lnTo>
                                  <a:lnTo>
                                    <a:pt x="613" y="100"/>
                                  </a:lnTo>
                                  <a:lnTo>
                                    <a:pt x="613" y="96"/>
                                  </a:lnTo>
                                  <a:lnTo>
                                    <a:pt x="613" y="93"/>
                                  </a:lnTo>
                                  <a:lnTo>
                                    <a:pt x="616" y="90"/>
                                  </a:lnTo>
                                  <a:lnTo>
                                    <a:pt x="616" y="86"/>
                                  </a:lnTo>
                                  <a:lnTo>
                                    <a:pt x="616" y="83"/>
                                  </a:lnTo>
                                  <a:lnTo>
                                    <a:pt x="616" y="80"/>
                                  </a:lnTo>
                                  <a:lnTo>
                                    <a:pt x="620" y="80"/>
                                  </a:lnTo>
                                  <a:lnTo>
                                    <a:pt x="620" y="76"/>
                                  </a:lnTo>
                                  <a:lnTo>
                                    <a:pt x="620" y="73"/>
                                  </a:lnTo>
                                  <a:lnTo>
                                    <a:pt x="620" y="70"/>
                                  </a:lnTo>
                                  <a:lnTo>
                                    <a:pt x="620" y="66"/>
                                  </a:lnTo>
                                  <a:lnTo>
                                    <a:pt x="623" y="63"/>
                                  </a:lnTo>
                                  <a:lnTo>
                                    <a:pt x="623" y="6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solidFill>
                                <a:srgbClr val="deded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137">
                                  <a:moveTo>
                                    <a:pt x="66" y="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6" y="7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6" y="50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23" y="137"/>
                                  </a:lnTo>
                                  <a:lnTo>
                                    <a:pt x="626" y="133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26" y="127"/>
                                  </a:lnTo>
                                  <a:lnTo>
                                    <a:pt x="629" y="123"/>
                                  </a:lnTo>
                                  <a:lnTo>
                                    <a:pt x="629" y="120"/>
                                  </a:lnTo>
                                  <a:lnTo>
                                    <a:pt x="629" y="117"/>
                                  </a:lnTo>
                                  <a:lnTo>
                                    <a:pt x="633" y="113"/>
                                  </a:lnTo>
                                  <a:lnTo>
                                    <a:pt x="633" y="110"/>
                                  </a:lnTo>
                                  <a:lnTo>
                                    <a:pt x="633" y="107"/>
                                  </a:lnTo>
                                  <a:lnTo>
                                    <a:pt x="633" y="103"/>
                                  </a:lnTo>
                                  <a:lnTo>
                                    <a:pt x="636" y="103"/>
                                  </a:lnTo>
                                  <a:lnTo>
                                    <a:pt x="636" y="100"/>
                                  </a:lnTo>
                                  <a:lnTo>
                                    <a:pt x="636" y="97"/>
                                  </a:lnTo>
                                  <a:lnTo>
                                    <a:pt x="636" y="93"/>
                                  </a:lnTo>
                                  <a:lnTo>
                                    <a:pt x="639" y="90"/>
                                  </a:lnTo>
                                  <a:lnTo>
                                    <a:pt x="639" y="87"/>
                                  </a:lnTo>
                                  <a:lnTo>
                                    <a:pt x="639" y="83"/>
                                  </a:lnTo>
                                  <a:lnTo>
                                    <a:pt x="639" y="80"/>
                                  </a:lnTo>
                                  <a:lnTo>
                                    <a:pt x="643" y="80"/>
                                  </a:lnTo>
                                  <a:lnTo>
                                    <a:pt x="643" y="77"/>
                                  </a:lnTo>
                                  <a:lnTo>
                                    <a:pt x="643" y="73"/>
                                  </a:lnTo>
                                  <a:lnTo>
                                    <a:pt x="643" y="70"/>
                                  </a:lnTo>
                                  <a:lnTo>
                                    <a:pt x="646" y="67"/>
                                  </a:lnTo>
                                  <a:lnTo>
                                    <a:pt x="646" y="63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solidFill>
                                <a:srgbClr val="e0e0e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137">
                                  <a:moveTo>
                                    <a:pt x="70" y="0"/>
                                  </a:moveTo>
                                  <a:lnTo>
                                    <a:pt x="67" y="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3" y="37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50" y="137"/>
                                  </a:lnTo>
                                  <a:lnTo>
                                    <a:pt x="650" y="134"/>
                                  </a:lnTo>
                                  <a:lnTo>
                                    <a:pt x="653" y="130"/>
                                  </a:lnTo>
                                  <a:lnTo>
                                    <a:pt x="653" y="127"/>
                                  </a:lnTo>
                                  <a:lnTo>
                                    <a:pt x="653" y="124"/>
                                  </a:lnTo>
                                  <a:lnTo>
                                    <a:pt x="656" y="124"/>
                                  </a:lnTo>
                                  <a:lnTo>
                                    <a:pt x="656" y="120"/>
                                  </a:lnTo>
                                  <a:lnTo>
                                    <a:pt x="656" y="117"/>
                                  </a:lnTo>
                                  <a:lnTo>
                                    <a:pt x="656" y="114"/>
                                  </a:lnTo>
                                  <a:lnTo>
                                    <a:pt x="660" y="110"/>
                                  </a:lnTo>
                                  <a:lnTo>
                                    <a:pt x="660" y="107"/>
                                  </a:lnTo>
                                  <a:lnTo>
                                    <a:pt x="660" y="104"/>
                                  </a:lnTo>
                                  <a:lnTo>
                                    <a:pt x="663" y="100"/>
                                  </a:lnTo>
                                  <a:lnTo>
                                    <a:pt x="663" y="97"/>
                                  </a:lnTo>
                                  <a:lnTo>
                                    <a:pt x="663" y="94"/>
                                  </a:lnTo>
                                  <a:lnTo>
                                    <a:pt x="666" y="90"/>
                                  </a:lnTo>
                                  <a:lnTo>
                                    <a:pt x="666" y="87"/>
                                  </a:lnTo>
                                  <a:lnTo>
                                    <a:pt x="666" y="84"/>
                                  </a:lnTo>
                                  <a:lnTo>
                                    <a:pt x="670" y="80"/>
                                  </a:lnTo>
                                  <a:lnTo>
                                    <a:pt x="670" y="77"/>
                                  </a:lnTo>
                                  <a:lnTo>
                                    <a:pt x="670" y="74"/>
                                  </a:lnTo>
                                  <a:lnTo>
                                    <a:pt x="670" y="70"/>
                                  </a:lnTo>
                                  <a:lnTo>
                                    <a:pt x="673" y="70"/>
                                  </a:lnTo>
                                  <a:lnTo>
                                    <a:pt x="673" y="67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solidFill>
                                <a:srgbClr val="e0e0e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140">
                                  <a:moveTo>
                                    <a:pt x="74" y="0"/>
                                  </a:moveTo>
                                  <a:lnTo>
                                    <a:pt x="70" y="3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73" y="140"/>
                                  </a:lnTo>
                                  <a:lnTo>
                                    <a:pt x="677" y="140"/>
                                  </a:lnTo>
                                  <a:lnTo>
                                    <a:pt x="677" y="136"/>
                                  </a:lnTo>
                                  <a:lnTo>
                                    <a:pt x="677" y="133"/>
                                  </a:lnTo>
                                  <a:lnTo>
                                    <a:pt x="677" y="130"/>
                                  </a:lnTo>
                                  <a:lnTo>
                                    <a:pt x="680" y="126"/>
                                  </a:lnTo>
                                  <a:lnTo>
                                    <a:pt x="680" y="123"/>
                                  </a:lnTo>
                                  <a:lnTo>
                                    <a:pt x="680" y="120"/>
                                  </a:lnTo>
                                  <a:lnTo>
                                    <a:pt x="683" y="120"/>
                                  </a:lnTo>
                                  <a:lnTo>
                                    <a:pt x="683" y="116"/>
                                  </a:lnTo>
                                  <a:lnTo>
                                    <a:pt x="683" y="113"/>
                                  </a:lnTo>
                                  <a:lnTo>
                                    <a:pt x="687" y="110"/>
                                  </a:lnTo>
                                  <a:lnTo>
                                    <a:pt x="687" y="106"/>
                                  </a:lnTo>
                                  <a:lnTo>
                                    <a:pt x="687" y="103"/>
                                  </a:lnTo>
                                  <a:lnTo>
                                    <a:pt x="687" y="100"/>
                                  </a:lnTo>
                                  <a:lnTo>
                                    <a:pt x="690" y="96"/>
                                  </a:lnTo>
                                  <a:lnTo>
                                    <a:pt x="690" y="93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693" y="90"/>
                                  </a:lnTo>
                                  <a:lnTo>
                                    <a:pt x="693" y="86"/>
                                  </a:lnTo>
                                  <a:lnTo>
                                    <a:pt x="693" y="83"/>
                                  </a:lnTo>
                                  <a:lnTo>
                                    <a:pt x="693" y="80"/>
                                  </a:lnTo>
                                  <a:lnTo>
                                    <a:pt x="697" y="76"/>
                                  </a:lnTo>
                                  <a:lnTo>
                                    <a:pt x="697" y="73"/>
                                  </a:lnTo>
                                  <a:lnTo>
                                    <a:pt x="697" y="70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solidFill>
                                <a:srgbClr val="e3e3e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43">
                                  <a:moveTo>
                                    <a:pt x="70" y="0"/>
                                  </a:moveTo>
                                  <a:lnTo>
                                    <a:pt x="67" y="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93" y="143"/>
                                  </a:lnTo>
                                  <a:lnTo>
                                    <a:pt x="696" y="140"/>
                                  </a:lnTo>
                                  <a:lnTo>
                                    <a:pt x="696" y="137"/>
                                  </a:lnTo>
                                  <a:lnTo>
                                    <a:pt x="696" y="133"/>
                                  </a:lnTo>
                                  <a:lnTo>
                                    <a:pt x="700" y="133"/>
                                  </a:lnTo>
                                  <a:lnTo>
                                    <a:pt x="700" y="130"/>
                                  </a:lnTo>
                                  <a:lnTo>
                                    <a:pt x="700" y="127"/>
                                  </a:lnTo>
                                  <a:lnTo>
                                    <a:pt x="703" y="123"/>
                                  </a:lnTo>
                                  <a:lnTo>
                                    <a:pt x="703" y="120"/>
                                  </a:lnTo>
                                  <a:lnTo>
                                    <a:pt x="703" y="117"/>
                                  </a:lnTo>
                                  <a:lnTo>
                                    <a:pt x="706" y="113"/>
                                  </a:lnTo>
                                  <a:lnTo>
                                    <a:pt x="706" y="110"/>
                                  </a:lnTo>
                                  <a:lnTo>
                                    <a:pt x="706" y="107"/>
                                  </a:lnTo>
                                  <a:lnTo>
                                    <a:pt x="710" y="107"/>
                                  </a:lnTo>
                                  <a:lnTo>
                                    <a:pt x="710" y="103"/>
                                  </a:lnTo>
                                  <a:lnTo>
                                    <a:pt x="710" y="100"/>
                                  </a:lnTo>
                                  <a:lnTo>
                                    <a:pt x="710" y="97"/>
                                  </a:lnTo>
                                  <a:lnTo>
                                    <a:pt x="713" y="93"/>
                                  </a:lnTo>
                                  <a:lnTo>
                                    <a:pt x="713" y="90"/>
                                  </a:lnTo>
                                  <a:lnTo>
                                    <a:pt x="713" y="87"/>
                                  </a:lnTo>
                                  <a:lnTo>
                                    <a:pt x="716" y="87"/>
                                  </a:lnTo>
                                  <a:lnTo>
                                    <a:pt x="716" y="83"/>
                                  </a:lnTo>
                                  <a:lnTo>
                                    <a:pt x="716" y="80"/>
                                  </a:lnTo>
                                  <a:lnTo>
                                    <a:pt x="720" y="77"/>
                                  </a:lnTo>
                                  <a:lnTo>
                                    <a:pt x="720" y="73"/>
                                  </a:lnTo>
                                  <a:lnTo>
                                    <a:pt x="720" y="70"/>
                                  </a:lnTo>
                                  <a:lnTo>
                                    <a:pt x="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solidFill>
                                <a:srgbClr val="e3e3e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147">
                                  <a:moveTo>
                                    <a:pt x="0" y="67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6" y="24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32" y="74"/>
                                  </a:lnTo>
                                  <a:lnTo>
                                    <a:pt x="732" y="77"/>
                                  </a:lnTo>
                                  <a:lnTo>
                                    <a:pt x="732" y="80"/>
                                  </a:lnTo>
                                  <a:lnTo>
                                    <a:pt x="729" y="84"/>
                                  </a:lnTo>
                                  <a:lnTo>
                                    <a:pt x="729" y="87"/>
                                  </a:lnTo>
                                  <a:lnTo>
                                    <a:pt x="729" y="90"/>
                                  </a:lnTo>
                                  <a:lnTo>
                                    <a:pt x="726" y="94"/>
                                  </a:lnTo>
                                  <a:lnTo>
                                    <a:pt x="726" y="97"/>
                                  </a:lnTo>
                                  <a:lnTo>
                                    <a:pt x="726" y="100"/>
                                  </a:lnTo>
                                  <a:lnTo>
                                    <a:pt x="722" y="100"/>
                                  </a:lnTo>
                                  <a:lnTo>
                                    <a:pt x="722" y="104"/>
                                  </a:lnTo>
                                  <a:lnTo>
                                    <a:pt x="722" y="107"/>
                                  </a:lnTo>
                                  <a:lnTo>
                                    <a:pt x="719" y="110"/>
                                  </a:lnTo>
                                  <a:lnTo>
                                    <a:pt x="719" y="114"/>
                                  </a:lnTo>
                                  <a:lnTo>
                                    <a:pt x="719" y="117"/>
                                  </a:lnTo>
                                  <a:lnTo>
                                    <a:pt x="716" y="120"/>
                                  </a:lnTo>
                                  <a:lnTo>
                                    <a:pt x="716" y="124"/>
                                  </a:lnTo>
                                  <a:lnTo>
                                    <a:pt x="716" y="127"/>
                                  </a:lnTo>
                                  <a:lnTo>
                                    <a:pt x="712" y="127"/>
                                  </a:lnTo>
                                  <a:lnTo>
                                    <a:pt x="712" y="130"/>
                                  </a:lnTo>
                                  <a:lnTo>
                                    <a:pt x="712" y="134"/>
                                  </a:lnTo>
                                  <a:lnTo>
                                    <a:pt x="709" y="137"/>
                                  </a:lnTo>
                                  <a:lnTo>
                                    <a:pt x="709" y="140"/>
                                  </a:lnTo>
                                  <a:lnTo>
                                    <a:pt x="709" y="144"/>
                                  </a:lnTo>
                                  <a:lnTo>
                                    <a:pt x="706" y="147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solidFill>
                                <a:srgbClr val="e3e3e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149">
                                  <a:moveTo>
                                    <a:pt x="0" y="70"/>
                                  </a:moveTo>
                                  <a:lnTo>
                                    <a:pt x="3" y="66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39" y="76"/>
                                  </a:lnTo>
                                  <a:lnTo>
                                    <a:pt x="739" y="80"/>
                                  </a:lnTo>
                                  <a:lnTo>
                                    <a:pt x="739" y="83"/>
                                  </a:lnTo>
                                  <a:lnTo>
                                    <a:pt x="736" y="86"/>
                                  </a:lnTo>
                                  <a:lnTo>
                                    <a:pt x="736" y="90"/>
                                  </a:lnTo>
                                  <a:lnTo>
                                    <a:pt x="736" y="93"/>
                                  </a:lnTo>
                                  <a:lnTo>
                                    <a:pt x="732" y="93"/>
                                  </a:lnTo>
                                  <a:lnTo>
                                    <a:pt x="732" y="96"/>
                                  </a:lnTo>
                                  <a:lnTo>
                                    <a:pt x="732" y="100"/>
                                  </a:lnTo>
                                  <a:lnTo>
                                    <a:pt x="729" y="103"/>
                                  </a:lnTo>
                                  <a:lnTo>
                                    <a:pt x="729" y="106"/>
                                  </a:lnTo>
                                  <a:lnTo>
                                    <a:pt x="729" y="110"/>
                                  </a:lnTo>
                                  <a:lnTo>
                                    <a:pt x="726" y="113"/>
                                  </a:lnTo>
                                  <a:lnTo>
                                    <a:pt x="726" y="116"/>
                                  </a:lnTo>
                                  <a:lnTo>
                                    <a:pt x="726" y="119"/>
                                  </a:lnTo>
                                  <a:lnTo>
                                    <a:pt x="722" y="123"/>
                                  </a:lnTo>
                                  <a:lnTo>
                                    <a:pt x="722" y="126"/>
                                  </a:lnTo>
                                  <a:lnTo>
                                    <a:pt x="719" y="129"/>
                                  </a:lnTo>
                                  <a:lnTo>
                                    <a:pt x="719" y="133"/>
                                  </a:lnTo>
                                  <a:lnTo>
                                    <a:pt x="719" y="136"/>
                                  </a:lnTo>
                                  <a:lnTo>
                                    <a:pt x="716" y="136"/>
                                  </a:lnTo>
                                  <a:lnTo>
                                    <a:pt x="716" y="139"/>
                                  </a:lnTo>
                                  <a:lnTo>
                                    <a:pt x="716" y="143"/>
                                  </a:lnTo>
                                  <a:lnTo>
                                    <a:pt x="712" y="146"/>
                                  </a:lnTo>
                                  <a:lnTo>
                                    <a:pt x="712" y="149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solidFill>
                                <a:srgbClr val="e5e5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150">
                                  <a:moveTo>
                                    <a:pt x="27" y="0"/>
                                  </a:moveTo>
                                  <a:lnTo>
                                    <a:pt x="23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3" y="4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706" y="150"/>
                                  </a:lnTo>
                                  <a:lnTo>
                                    <a:pt x="706" y="146"/>
                                  </a:lnTo>
                                  <a:lnTo>
                                    <a:pt x="706" y="143"/>
                                  </a:lnTo>
                                  <a:lnTo>
                                    <a:pt x="709" y="143"/>
                                  </a:lnTo>
                                  <a:lnTo>
                                    <a:pt x="709" y="140"/>
                                  </a:lnTo>
                                  <a:lnTo>
                                    <a:pt x="709" y="136"/>
                                  </a:lnTo>
                                  <a:lnTo>
                                    <a:pt x="713" y="136"/>
                                  </a:lnTo>
                                  <a:lnTo>
                                    <a:pt x="713" y="133"/>
                                  </a:lnTo>
                                  <a:lnTo>
                                    <a:pt x="713" y="130"/>
                                  </a:lnTo>
                                  <a:lnTo>
                                    <a:pt x="716" y="126"/>
                                  </a:lnTo>
                                  <a:lnTo>
                                    <a:pt x="716" y="123"/>
                                  </a:lnTo>
                                  <a:lnTo>
                                    <a:pt x="719" y="120"/>
                                  </a:lnTo>
                                  <a:lnTo>
                                    <a:pt x="719" y="116"/>
                                  </a:lnTo>
                                  <a:lnTo>
                                    <a:pt x="719" y="113"/>
                                  </a:lnTo>
                                  <a:lnTo>
                                    <a:pt x="723" y="110"/>
                                  </a:lnTo>
                                  <a:lnTo>
                                    <a:pt x="723" y="106"/>
                                  </a:lnTo>
                                  <a:lnTo>
                                    <a:pt x="723" y="103"/>
                                  </a:lnTo>
                                  <a:lnTo>
                                    <a:pt x="726" y="103"/>
                                  </a:lnTo>
                                  <a:lnTo>
                                    <a:pt x="726" y="100"/>
                                  </a:lnTo>
                                  <a:lnTo>
                                    <a:pt x="726" y="96"/>
                                  </a:lnTo>
                                  <a:lnTo>
                                    <a:pt x="729" y="93"/>
                                  </a:lnTo>
                                  <a:lnTo>
                                    <a:pt x="729" y="90"/>
                                  </a:lnTo>
                                  <a:lnTo>
                                    <a:pt x="729" y="86"/>
                                  </a:lnTo>
                                  <a:lnTo>
                                    <a:pt x="733" y="86"/>
                                  </a:lnTo>
                                  <a:lnTo>
                                    <a:pt x="733" y="83"/>
                                  </a:lnTo>
                                  <a:lnTo>
                                    <a:pt x="733" y="8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solidFill>
                                <a:srgbClr val="e8e8e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48">
                                  <a:moveTo>
                                    <a:pt x="10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4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3" y="4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692" y="148"/>
                                  </a:lnTo>
                                  <a:lnTo>
                                    <a:pt x="692" y="145"/>
                                  </a:lnTo>
                                  <a:lnTo>
                                    <a:pt x="696" y="145"/>
                                  </a:lnTo>
                                  <a:lnTo>
                                    <a:pt x="696" y="142"/>
                                  </a:lnTo>
                                  <a:lnTo>
                                    <a:pt x="696" y="138"/>
                                  </a:lnTo>
                                  <a:lnTo>
                                    <a:pt x="699" y="135"/>
                                  </a:lnTo>
                                  <a:lnTo>
                                    <a:pt x="699" y="132"/>
                                  </a:lnTo>
                                  <a:lnTo>
                                    <a:pt x="702" y="128"/>
                                  </a:lnTo>
                                  <a:lnTo>
                                    <a:pt x="702" y="125"/>
                                  </a:lnTo>
                                  <a:lnTo>
                                    <a:pt x="702" y="122"/>
                                  </a:lnTo>
                                  <a:lnTo>
                                    <a:pt x="706" y="119"/>
                                  </a:lnTo>
                                  <a:lnTo>
                                    <a:pt x="706" y="116"/>
                                  </a:lnTo>
                                  <a:lnTo>
                                    <a:pt x="709" y="113"/>
                                  </a:lnTo>
                                  <a:lnTo>
                                    <a:pt x="709" y="109"/>
                                  </a:lnTo>
                                  <a:lnTo>
                                    <a:pt x="709" y="106"/>
                                  </a:lnTo>
                                  <a:lnTo>
                                    <a:pt x="712" y="106"/>
                                  </a:lnTo>
                                  <a:lnTo>
                                    <a:pt x="712" y="103"/>
                                  </a:lnTo>
                                  <a:lnTo>
                                    <a:pt x="712" y="99"/>
                                  </a:lnTo>
                                  <a:lnTo>
                                    <a:pt x="716" y="99"/>
                                  </a:lnTo>
                                  <a:lnTo>
                                    <a:pt x="716" y="96"/>
                                  </a:lnTo>
                                  <a:lnTo>
                                    <a:pt x="716" y="93"/>
                                  </a:lnTo>
                                  <a:lnTo>
                                    <a:pt x="719" y="89"/>
                                  </a:lnTo>
                                  <a:lnTo>
                                    <a:pt x="719" y="86"/>
                                  </a:lnTo>
                                  <a:lnTo>
                                    <a:pt x="722" y="83"/>
                                  </a:lnTo>
                                  <a:lnTo>
                                    <a:pt x="722" y="7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solidFill>
                                <a:srgbClr val="e8e8e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49">
                                  <a:moveTo>
                                    <a:pt x="0" y="73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09" y="77"/>
                                  </a:lnTo>
                                  <a:lnTo>
                                    <a:pt x="706" y="80"/>
                                  </a:lnTo>
                                  <a:lnTo>
                                    <a:pt x="706" y="83"/>
                                  </a:lnTo>
                                  <a:lnTo>
                                    <a:pt x="706" y="86"/>
                                  </a:lnTo>
                                  <a:lnTo>
                                    <a:pt x="702" y="89"/>
                                  </a:lnTo>
                                  <a:lnTo>
                                    <a:pt x="702" y="92"/>
                                  </a:lnTo>
                                  <a:lnTo>
                                    <a:pt x="699" y="96"/>
                                  </a:lnTo>
                                  <a:lnTo>
                                    <a:pt x="699" y="99"/>
                                  </a:lnTo>
                                  <a:lnTo>
                                    <a:pt x="696" y="102"/>
                                  </a:lnTo>
                                  <a:lnTo>
                                    <a:pt x="696" y="106"/>
                                  </a:lnTo>
                                  <a:lnTo>
                                    <a:pt x="696" y="109"/>
                                  </a:lnTo>
                                  <a:lnTo>
                                    <a:pt x="692" y="109"/>
                                  </a:lnTo>
                                  <a:lnTo>
                                    <a:pt x="692" y="112"/>
                                  </a:lnTo>
                                  <a:lnTo>
                                    <a:pt x="692" y="116"/>
                                  </a:lnTo>
                                  <a:lnTo>
                                    <a:pt x="689" y="116"/>
                                  </a:lnTo>
                                  <a:lnTo>
                                    <a:pt x="689" y="119"/>
                                  </a:lnTo>
                                  <a:lnTo>
                                    <a:pt x="689" y="122"/>
                                  </a:lnTo>
                                  <a:lnTo>
                                    <a:pt x="686" y="126"/>
                                  </a:lnTo>
                                  <a:lnTo>
                                    <a:pt x="686" y="129"/>
                                  </a:lnTo>
                                  <a:lnTo>
                                    <a:pt x="682" y="132"/>
                                  </a:lnTo>
                                  <a:lnTo>
                                    <a:pt x="682" y="136"/>
                                  </a:lnTo>
                                  <a:lnTo>
                                    <a:pt x="679" y="139"/>
                                  </a:lnTo>
                                  <a:lnTo>
                                    <a:pt x="679" y="142"/>
                                  </a:lnTo>
                                  <a:lnTo>
                                    <a:pt x="679" y="146"/>
                                  </a:lnTo>
                                  <a:lnTo>
                                    <a:pt x="676" y="149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solidFill>
                                <a:srgbClr val="e8e8e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145">
                                  <a:moveTo>
                                    <a:pt x="0" y="72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92" y="75"/>
                                  </a:lnTo>
                                  <a:lnTo>
                                    <a:pt x="692" y="79"/>
                                  </a:lnTo>
                                  <a:lnTo>
                                    <a:pt x="689" y="79"/>
                                  </a:lnTo>
                                  <a:lnTo>
                                    <a:pt x="689" y="82"/>
                                  </a:lnTo>
                                  <a:lnTo>
                                    <a:pt x="689" y="85"/>
                                  </a:lnTo>
                                  <a:lnTo>
                                    <a:pt x="686" y="89"/>
                                  </a:lnTo>
                                  <a:lnTo>
                                    <a:pt x="686" y="92"/>
                                  </a:lnTo>
                                  <a:lnTo>
                                    <a:pt x="682" y="95"/>
                                  </a:lnTo>
                                  <a:lnTo>
                                    <a:pt x="682" y="99"/>
                                  </a:lnTo>
                                  <a:lnTo>
                                    <a:pt x="679" y="102"/>
                                  </a:lnTo>
                                  <a:lnTo>
                                    <a:pt x="679" y="105"/>
                                  </a:lnTo>
                                  <a:lnTo>
                                    <a:pt x="679" y="109"/>
                                  </a:lnTo>
                                  <a:lnTo>
                                    <a:pt x="676" y="112"/>
                                  </a:lnTo>
                                  <a:lnTo>
                                    <a:pt x="676" y="115"/>
                                  </a:lnTo>
                                  <a:lnTo>
                                    <a:pt x="672" y="119"/>
                                  </a:lnTo>
                                  <a:lnTo>
                                    <a:pt x="672" y="122"/>
                                  </a:lnTo>
                                  <a:lnTo>
                                    <a:pt x="669" y="125"/>
                                  </a:lnTo>
                                  <a:lnTo>
                                    <a:pt x="669" y="129"/>
                                  </a:lnTo>
                                  <a:lnTo>
                                    <a:pt x="666" y="132"/>
                                  </a:lnTo>
                                  <a:lnTo>
                                    <a:pt x="666" y="135"/>
                                  </a:lnTo>
                                  <a:lnTo>
                                    <a:pt x="662" y="139"/>
                                  </a:lnTo>
                                  <a:lnTo>
                                    <a:pt x="662" y="142"/>
                                  </a:lnTo>
                                  <a:lnTo>
                                    <a:pt x="662" y="145"/>
                                  </a:lnTo>
                                  <a:lnTo>
                                    <a:pt x="659" y="145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beb"/>
                            </a:solidFill>
                            <a:ln w="0">
                              <a:solidFill>
                                <a:srgbClr val="ebeb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146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42" y="146"/>
                                  </a:lnTo>
                                  <a:lnTo>
                                    <a:pt x="642" y="143"/>
                                  </a:lnTo>
                                  <a:lnTo>
                                    <a:pt x="646" y="143"/>
                                  </a:lnTo>
                                  <a:lnTo>
                                    <a:pt x="646" y="139"/>
                                  </a:lnTo>
                                  <a:lnTo>
                                    <a:pt x="646" y="136"/>
                                  </a:lnTo>
                                  <a:lnTo>
                                    <a:pt x="649" y="136"/>
                                  </a:lnTo>
                                  <a:lnTo>
                                    <a:pt x="649" y="133"/>
                                  </a:lnTo>
                                  <a:lnTo>
                                    <a:pt x="649" y="129"/>
                                  </a:lnTo>
                                  <a:lnTo>
                                    <a:pt x="652" y="129"/>
                                  </a:lnTo>
                                  <a:lnTo>
                                    <a:pt x="652" y="126"/>
                                  </a:lnTo>
                                  <a:lnTo>
                                    <a:pt x="652" y="123"/>
                                  </a:lnTo>
                                  <a:lnTo>
                                    <a:pt x="656" y="123"/>
                                  </a:lnTo>
                                  <a:lnTo>
                                    <a:pt x="656" y="119"/>
                                  </a:lnTo>
                                  <a:lnTo>
                                    <a:pt x="656" y="116"/>
                                  </a:lnTo>
                                  <a:lnTo>
                                    <a:pt x="659" y="116"/>
                                  </a:lnTo>
                                  <a:lnTo>
                                    <a:pt x="659" y="113"/>
                                  </a:lnTo>
                                  <a:lnTo>
                                    <a:pt x="659" y="109"/>
                                  </a:lnTo>
                                  <a:lnTo>
                                    <a:pt x="662" y="109"/>
                                  </a:lnTo>
                                  <a:lnTo>
                                    <a:pt x="662" y="106"/>
                                  </a:lnTo>
                                  <a:lnTo>
                                    <a:pt x="662" y="103"/>
                                  </a:lnTo>
                                  <a:lnTo>
                                    <a:pt x="666" y="99"/>
                                  </a:lnTo>
                                  <a:lnTo>
                                    <a:pt x="666" y="96"/>
                                  </a:lnTo>
                                  <a:lnTo>
                                    <a:pt x="669" y="93"/>
                                  </a:lnTo>
                                  <a:lnTo>
                                    <a:pt x="669" y="89"/>
                                  </a:lnTo>
                                  <a:lnTo>
                                    <a:pt x="672" y="86"/>
                                  </a:lnTo>
                                  <a:lnTo>
                                    <a:pt x="672" y="83"/>
                                  </a:lnTo>
                                  <a:lnTo>
                                    <a:pt x="676" y="79"/>
                                  </a:lnTo>
                                  <a:lnTo>
                                    <a:pt x="676" y="7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beb"/>
                            </a:solidFill>
                            <a:ln w="0">
                              <a:solidFill>
                                <a:srgbClr val="ebeb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14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26" y="143"/>
                                  </a:lnTo>
                                  <a:lnTo>
                                    <a:pt x="626" y="140"/>
                                  </a:lnTo>
                                  <a:lnTo>
                                    <a:pt x="629" y="137"/>
                                  </a:lnTo>
                                  <a:lnTo>
                                    <a:pt x="629" y="133"/>
                                  </a:lnTo>
                                  <a:lnTo>
                                    <a:pt x="632" y="130"/>
                                  </a:lnTo>
                                  <a:lnTo>
                                    <a:pt x="632" y="127"/>
                                  </a:lnTo>
                                  <a:lnTo>
                                    <a:pt x="636" y="127"/>
                                  </a:lnTo>
                                  <a:lnTo>
                                    <a:pt x="636" y="123"/>
                                  </a:lnTo>
                                  <a:lnTo>
                                    <a:pt x="636" y="120"/>
                                  </a:lnTo>
                                  <a:lnTo>
                                    <a:pt x="639" y="120"/>
                                  </a:lnTo>
                                  <a:lnTo>
                                    <a:pt x="639" y="117"/>
                                  </a:lnTo>
                                  <a:lnTo>
                                    <a:pt x="639" y="113"/>
                                  </a:lnTo>
                                  <a:lnTo>
                                    <a:pt x="642" y="113"/>
                                  </a:lnTo>
                                  <a:lnTo>
                                    <a:pt x="642" y="110"/>
                                  </a:lnTo>
                                  <a:lnTo>
                                    <a:pt x="642" y="107"/>
                                  </a:lnTo>
                                  <a:lnTo>
                                    <a:pt x="646" y="107"/>
                                  </a:lnTo>
                                  <a:lnTo>
                                    <a:pt x="646" y="103"/>
                                  </a:lnTo>
                                  <a:lnTo>
                                    <a:pt x="646" y="100"/>
                                  </a:lnTo>
                                  <a:lnTo>
                                    <a:pt x="649" y="100"/>
                                  </a:lnTo>
                                  <a:lnTo>
                                    <a:pt x="649" y="97"/>
                                  </a:lnTo>
                                  <a:lnTo>
                                    <a:pt x="649" y="93"/>
                                  </a:lnTo>
                                  <a:lnTo>
                                    <a:pt x="652" y="93"/>
                                  </a:lnTo>
                                  <a:lnTo>
                                    <a:pt x="652" y="90"/>
                                  </a:lnTo>
                                  <a:lnTo>
                                    <a:pt x="652" y="87"/>
                                  </a:lnTo>
                                  <a:lnTo>
                                    <a:pt x="656" y="87"/>
                                  </a:lnTo>
                                  <a:lnTo>
                                    <a:pt x="656" y="83"/>
                                  </a:lnTo>
                                  <a:lnTo>
                                    <a:pt x="656" y="80"/>
                                  </a:lnTo>
                                  <a:lnTo>
                                    <a:pt x="659" y="80"/>
                                  </a:lnTo>
                                  <a:lnTo>
                                    <a:pt x="659" y="77"/>
                                  </a:lnTo>
                                  <a:lnTo>
                                    <a:pt x="659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ded"/>
                            </a:solidFill>
                            <a:ln w="0">
                              <a:solidFill>
                                <a:srgbClr val="edede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40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606" y="140"/>
                                  </a:lnTo>
                                  <a:lnTo>
                                    <a:pt x="606" y="137"/>
                                  </a:lnTo>
                                  <a:lnTo>
                                    <a:pt x="609" y="137"/>
                                  </a:lnTo>
                                  <a:lnTo>
                                    <a:pt x="609" y="133"/>
                                  </a:lnTo>
                                  <a:lnTo>
                                    <a:pt x="609" y="130"/>
                                  </a:lnTo>
                                  <a:lnTo>
                                    <a:pt x="613" y="130"/>
                                  </a:lnTo>
                                  <a:lnTo>
                                    <a:pt x="613" y="127"/>
                                  </a:lnTo>
                                  <a:lnTo>
                                    <a:pt x="613" y="123"/>
                                  </a:lnTo>
                                  <a:lnTo>
                                    <a:pt x="616" y="123"/>
                                  </a:lnTo>
                                  <a:lnTo>
                                    <a:pt x="616" y="120"/>
                                  </a:lnTo>
                                  <a:lnTo>
                                    <a:pt x="616" y="117"/>
                                  </a:lnTo>
                                  <a:lnTo>
                                    <a:pt x="619" y="117"/>
                                  </a:lnTo>
                                  <a:lnTo>
                                    <a:pt x="619" y="113"/>
                                  </a:lnTo>
                                  <a:lnTo>
                                    <a:pt x="622" y="110"/>
                                  </a:lnTo>
                                  <a:lnTo>
                                    <a:pt x="622" y="107"/>
                                  </a:lnTo>
                                  <a:lnTo>
                                    <a:pt x="626" y="103"/>
                                  </a:lnTo>
                                  <a:lnTo>
                                    <a:pt x="626" y="100"/>
                                  </a:lnTo>
                                  <a:lnTo>
                                    <a:pt x="629" y="97"/>
                                  </a:lnTo>
                                  <a:lnTo>
                                    <a:pt x="629" y="93"/>
                                  </a:lnTo>
                                  <a:lnTo>
                                    <a:pt x="632" y="93"/>
                                  </a:lnTo>
                                  <a:lnTo>
                                    <a:pt x="632" y="90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636" y="87"/>
                                  </a:lnTo>
                                  <a:lnTo>
                                    <a:pt x="636" y="83"/>
                                  </a:lnTo>
                                  <a:lnTo>
                                    <a:pt x="636" y="80"/>
                                  </a:lnTo>
                                  <a:lnTo>
                                    <a:pt x="639" y="80"/>
                                  </a:lnTo>
                                  <a:lnTo>
                                    <a:pt x="639" y="77"/>
                                  </a:lnTo>
                                  <a:lnTo>
                                    <a:pt x="639" y="73"/>
                                  </a:lnTo>
                                  <a:lnTo>
                                    <a:pt x="642" y="73"/>
                                  </a:lnTo>
                                  <a:lnTo>
                                    <a:pt x="64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ded"/>
                            </a:solidFill>
                            <a:ln w="0">
                              <a:solidFill>
                                <a:srgbClr val="edede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40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86" y="140"/>
                                  </a:lnTo>
                                  <a:lnTo>
                                    <a:pt x="589" y="136"/>
                                  </a:lnTo>
                                  <a:lnTo>
                                    <a:pt x="589" y="133"/>
                                  </a:lnTo>
                                  <a:lnTo>
                                    <a:pt x="593" y="130"/>
                                  </a:lnTo>
                                  <a:lnTo>
                                    <a:pt x="593" y="126"/>
                                  </a:lnTo>
                                  <a:lnTo>
                                    <a:pt x="596" y="123"/>
                                  </a:lnTo>
                                  <a:lnTo>
                                    <a:pt x="596" y="120"/>
                                  </a:lnTo>
                                  <a:lnTo>
                                    <a:pt x="599" y="116"/>
                                  </a:lnTo>
                                  <a:lnTo>
                                    <a:pt x="599" y="113"/>
                                  </a:lnTo>
                                  <a:lnTo>
                                    <a:pt x="603" y="113"/>
                                  </a:lnTo>
                                  <a:lnTo>
                                    <a:pt x="603" y="110"/>
                                  </a:lnTo>
                                  <a:lnTo>
                                    <a:pt x="603" y="106"/>
                                  </a:lnTo>
                                  <a:lnTo>
                                    <a:pt x="606" y="106"/>
                                  </a:lnTo>
                                  <a:lnTo>
                                    <a:pt x="606" y="103"/>
                                  </a:lnTo>
                                  <a:lnTo>
                                    <a:pt x="606" y="100"/>
                                  </a:lnTo>
                                  <a:lnTo>
                                    <a:pt x="609" y="100"/>
                                  </a:lnTo>
                                  <a:lnTo>
                                    <a:pt x="609" y="96"/>
                                  </a:lnTo>
                                  <a:lnTo>
                                    <a:pt x="609" y="93"/>
                                  </a:lnTo>
                                  <a:lnTo>
                                    <a:pt x="613" y="93"/>
                                  </a:lnTo>
                                  <a:lnTo>
                                    <a:pt x="613" y="90"/>
                                  </a:lnTo>
                                  <a:lnTo>
                                    <a:pt x="613" y="86"/>
                                  </a:lnTo>
                                  <a:lnTo>
                                    <a:pt x="616" y="86"/>
                                  </a:lnTo>
                                  <a:lnTo>
                                    <a:pt x="616" y="83"/>
                                  </a:lnTo>
                                  <a:lnTo>
                                    <a:pt x="616" y="80"/>
                                  </a:lnTo>
                                  <a:lnTo>
                                    <a:pt x="619" y="80"/>
                                  </a:lnTo>
                                  <a:lnTo>
                                    <a:pt x="619" y="76"/>
                                  </a:lnTo>
                                  <a:lnTo>
                                    <a:pt x="622" y="73"/>
                                  </a:lnTo>
                                  <a:lnTo>
                                    <a:pt x="622" y="70"/>
                                  </a:lnTo>
                                  <a:lnTo>
                                    <a:pt x="626" y="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ded"/>
                            </a:solidFill>
                            <a:ln w="0">
                              <a:solidFill>
                                <a:srgbClr val="edede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137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66" y="137"/>
                                  </a:lnTo>
                                  <a:lnTo>
                                    <a:pt x="566" y="134"/>
                                  </a:lnTo>
                                  <a:lnTo>
                                    <a:pt x="569" y="134"/>
                                  </a:lnTo>
                                  <a:lnTo>
                                    <a:pt x="569" y="130"/>
                                  </a:lnTo>
                                  <a:lnTo>
                                    <a:pt x="573" y="130"/>
                                  </a:lnTo>
                                  <a:lnTo>
                                    <a:pt x="573" y="127"/>
                                  </a:lnTo>
                                  <a:lnTo>
                                    <a:pt x="573" y="124"/>
                                  </a:lnTo>
                                  <a:lnTo>
                                    <a:pt x="576" y="124"/>
                                  </a:lnTo>
                                  <a:lnTo>
                                    <a:pt x="576" y="120"/>
                                  </a:lnTo>
                                  <a:lnTo>
                                    <a:pt x="579" y="117"/>
                                  </a:lnTo>
                                  <a:lnTo>
                                    <a:pt x="579" y="114"/>
                                  </a:lnTo>
                                  <a:lnTo>
                                    <a:pt x="583" y="110"/>
                                  </a:lnTo>
                                  <a:lnTo>
                                    <a:pt x="583" y="107"/>
                                  </a:lnTo>
                                  <a:lnTo>
                                    <a:pt x="586" y="104"/>
                                  </a:lnTo>
                                  <a:lnTo>
                                    <a:pt x="586" y="100"/>
                                  </a:lnTo>
                                  <a:lnTo>
                                    <a:pt x="589" y="97"/>
                                  </a:lnTo>
                                  <a:lnTo>
                                    <a:pt x="593" y="94"/>
                                  </a:lnTo>
                                  <a:lnTo>
                                    <a:pt x="593" y="90"/>
                                  </a:lnTo>
                                  <a:lnTo>
                                    <a:pt x="596" y="87"/>
                                  </a:lnTo>
                                  <a:lnTo>
                                    <a:pt x="596" y="84"/>
                                  </a:lnTo>
                                  <a:lnTo>
                                    <a:pt x="599" y="80"/>
                                  </a:lnTo>
                                  <a:lnTo>
                                    <a:pt x="599" y="77"/>
                                  </a:lnTo>
                                  <a:lnTo>
                                    <a:pt x="603" y="77"/>
                                  </a:lnTo>
                                  <a:lnTo>
                                    <a:pt x="603" y="74"/>
                                  </a:lnTo>
                                  <a:lnTo>
                                    <a:pt x="603" y="70"/>
                                  </a:lnTo>
                                  <a:lnTo>
                                    <a:pt x="606" y="70"/>
                                  </a:lnTo>
                                  <a:lnTo>
                                    <a:pt x="606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f0f0"/>
                            </a:solidFill>
                            <a:ln w="0">
                              <a:solidFill>
                                <a:srgbClr val="f0f0f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137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46" y="137"/>
                                  </a:lnTo>
                                  <a:lnTo>
                                    <a:pt x="546" y="133"/>
                                  </a:lnTo>
                                  <a:lnTo>
                                    <a:pt x="549" y="130"/>
                                  </a:lnTo>
                                  <a:lnTo>
                                    <a:pt x="549" y="127"/>
                                  </a:lnTo>
                                  <a:lnTo>
                                    <a:pt x="553" y="123"/>
                                  </a:lnTo>
                                  <a:lnTo>
                                    <a:pt x="556" y="120"/>
                                  </a:lnTo>
                                  <a:lnTo>
                                    <a:pt x="556" y="117"/>
                                  </a:lnTo>
                                  <a:lnTo>
                                    <a:pt x="559" y="113"/>
                                  </a:lnTo>
                                  <a:lnTo>
                                    <a:pt x="559" y="110"/>
                                  </a:lnTo>
                                  <a:lnTo>
                                    <a:pt x="563" y="110"/>
                                  </a:lnTo>
                                  <a:lnTo>
                                    <a:pt x="563" y="107"/>
                                  </a:lnTo>
                                  <a:lnTo>
                                    <a:pt x="563" y="103"/>
                                  </a:lnTo>
                                  <a:lnTo>
                                    <a:pt x="566" y="103"/>
                                  </a:lnTo>
                                  <a:lnTo>
                                    <a:pt x="566" y="100"/>
                                  </a:lnTo>
                                  <a:lnTo>
                                    <a:pt x="566" y="97"/>
                                  </a:lnTo>
                                  <a:lnTo>
                                    <a:pt x="569" y="97"/>
                                  </a:lnTo>
                                  <a:lnTo>
                                    <a:pt x="569" y="93"/>
                                  </a:lnTo>
                                  <a:lnTo>
                                    <a:pt x="573" y="93"/>
                                  </a:lnTo>
                                  <a:lnTo>
                                    <a:pt x="573" y="90"/>
                                  </a:lnTo>
                                  <a:lnTo>
                                    <a:pt x="573" y="87"/>
                                  </a:lnTo>
                                  <a:lnTo>
                                    <a:pt x="576" y="87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79" y="80"/>
                                  </a:lnTo>
                                  <a:lnTo>
                                    <a:pt x="579" y="77"/>
                                  </a:lnTo>
                                  <a:lnTo>
                                    <a:pt x="583" y="73"/>
                                  </a:lnTo>
                                  <a:lnTo>
                                    <a:pt x="583" y="70"/>
                                  </a:lnTo>
                                  <a:lnTo>
                                    <a:pt x="586" y="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f0f0"/>
                            </a:solidFill>
                            <a:ln w="0">
                              <a:solidFill>
                                <a:srgbClr val="f0f0f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3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523" y="133"/>
                                  </a:lnTo>
                                  <a:lnTo>
                                    <a:pt x="526" y="130"/>
                                  </a:lnTo>
                                  <a:lnTo>
                                    <a:pt x="529" y="126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33" y="120"/>
                                  </a:lnTo>
                                  <a:lnTo>
                                    <a:pt x="536" y="116"/>
                                  </a:lnTo>
                                  <a:lnTo>
                                    <a:pt x="536" y="113"/>
                                  </a:lnTo>
                                  <a:lnTo>
                                    <a:pt x="539" y="110"/>
                                  </a:lnTo>
                                  <a:lnTo>
                                    <a:pt x="539" y="106"/>
                                  </a:lnTo>
                                  <a:lnTo>
                                    <a:pt x="543" y="106"/>
                                  </a:lnTo>
                                  <a:lnTo>
                                    <a:pt x="543" y="103"/>
                                  </a:lnTo>
                                  <a:lnTo>
                                    <a:pt x="543" y="100"/>
                                  </a:lnTo>
                                  <a:lnTo>
                                    <a:pt x="546" y="100"/>
                                  </a:lnTo>
                                  <a:lnTo>
                                    <a:pt x="546" y="96"/>
                                  </a:lnTo>
                                  <a:lnTo>
                                    <a:pt x="549" y="93"/>
                                  </a:lnTo>
                                  <a:lnTo>
                                    <a:pt x="549" y="90"/>
                                  </a:lnTo>
                                  <a:lnTo>
                                    <a:pt x="553" y="86"/>
                                  </a:lnTo>
                                  <a:lnTo>
                                    <a:pt x="556" y="83"/>
                                  </a:lnTo>
                                  <a:lnTo>
                                    <a:pt x="556" y="80"/>
                                  </a:lnTo>
                                  <a:lnTo>
                                    <a:pt x="559" y="76"/>
                                  </a:lnTo>
                                  <a:lnTo>
                                    <a:pt x="559" y="73"/>
                                  </a:lnTo>
                                  <a:lnTo>
                                    <a:pt x="563" y="73"/>
                                  </a:lnTo>
                                  <a:lnTo>
                                    <a:pt x="563" y="70"/>
                                  </a:lnTo>
                                  <a:lnTo>
                                    <a:pt x="563" y="66"/>
                                  </a:lnTo>
                                  <a:lnTo>
                                    <a:pt x="566" y="66"/>
                                  </a:lnTo>
                                  <a:lnTo>
                                    <a:pt x="566" y="6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solidFill>
                                <a:srgbClr val="f2f2f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130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503" y="130"/>
                                  </a:lnTo>
                                  <a:lnTo>
                                    <a:pt x="503" y="126"/>
                                  </a:lnTo>
                                  <a:lnTo>
                                    <a:pt x="506" y="123"/>
                                  </a:lnTo>
                                  <a:lnTo>
                                    <a:pt x="506" y="120"/>
                                  </a:lnTo>
                                  <a:lnTo>
                                    <a:pt x="509" y="116"/>
                                  </a:lnTo>
                                  <a:lnTo>
                                    <a:pt x="513" y="113"/>
                                  </a:lnTo>
                                  <a:lnTo>
                                    <a:pt x="513" y="110"/>
                                  </a:lnTo>
                                  <a:lnTo>
                                    <a:pt x="516" y="106"/>
                                  </a:lnTo>
                                  <a:lnTo>
                                    <a:pt x="516" y="103"/>
                                  </a:lnTo>
                                  <a:lnTo>
                                    <a:pt x="519" y="103"/>
                                  </a:lnTo>
                                  <a:lnTo>
                                    <a:pt x="519" y="100"/>
                                  </a:lnTo>
                                  <a:lnTo>
                                    <a:pt x="523" y="96"/>
                                  </a:lnTo>
                                  <a:lnTo>
                                    <a:pt x="523" y="93"/>
                                  </a:lnTo>
                                  <a:lnTo>
                                    <a:pt x="526" y="90"/>
                                  </a:lnTo>
                                  <a:lnTo>
                                    <a:pt x="529" y="86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33" y="80"/>
                                  </a:lnTo>
                                  <a:lnTo>
                                    <a:pt x="536" y="76"/>
                                  </a:lnTo>
                                  <a:lnTo>
                                    <a:pt x="536" y="73"/>
                                  </a:lnTo>
                                  <a:lnTo>
                                    <a:pt x="539" y="70"/>
                                  </a:lnTo>
                                  <a:lnTo>
                                    <a:pt x="539" y="66"/>
                                  </a:lnTo>
                                  <a:lnTo>
                                    <a:pt x="543" y="66"/>
                                  </a:lnTo>
                                  <a:lnTo>
                                    <a:pt x="543" y="63"/>
                                  </a:lnTo>
                                  <a:lnTo>
                                    <a:pt x="543" y="60"/>
                                  </a:lnTo>
                                  <a:lnTo>
                                    <a:pt x="546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solidFill>
                                <a:srgbClr val="f2f2f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127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79" y="127"/>
                                  </a:lnTo>
                                  <a:lnTo>
                                    <a:pt x="479" y="124"/>
                                  </a:lnTo>
                                  <a:lnTo>
                                    <a:pt x="483" y="124"/>
                                  </a:lnTo>
                                  <a:lnTo>
                                    <a:pt x="483" y="120"/>
                                  </a:lnTo>
                                  <a:lnTo>
                                    <a:pt x="483" y="117"/>
                                  </a:lnTo>
                                  <a:lnTo>
                                    <a:pt x="486" y="117"/>
                                  </a:lnTo>
                                  <a:lnTo>
                                    <a:pt x="486" y="114"/>
                                  </a:lnTo>
                                  <a:lnTo>
                                    <a:pt x="489" y="110"/>
                                  </a:lnTo>
                                  <a:lnTo>
                                    <a:pt x="493" y="107"/>
                                  </a:lnTo>
                                  <a:lnTo>
                                    <a:pt x="493" y="104"/>
                                  </a:lnTo>
                                  <a:lnTo>
                                    <a:pt x="496" y="100"/>
                                  </a:lnTo>
                                  <a:lnTo>
                                    <a:pt x="499" y="97"/>
                                  </a:lnTo>
                                  <a:lnTo>
                                    <a:pt x="499" y="94"/>
                                  </a:lnTo>
                                  <a:lnTo>
                                    <a:pt x="503" y="94"/>
                                  </a:lnTo>
                                  <a:lnTo>
                                    <a:pt x="503" y="90"/>
                                  </a:lnTo>
                                  <a:lnTo>
                                    <a:pt x="503" y="87"/>
                                  </a:lnTo>
                                  <a:lnTo>
                                    <a:pt x="506" y="87"/>
                                  </a:lnTo>
                                  <a:lnTo>
                                    <a:pt x="506" y="84"/>
                                  </a:lnTo>
                                  <a:lnTo>
                                    <a:pt x="509" y="80"/>
                                  </a:lnTo>
                                  <a:lnTo>
                                    <a:pt x="513" y="77"/>
                                  </a:lnTo>
                                  <a:lnTo>
                                    <a:pt x="513" y="74"/>
                                  </a:lnTo>
                                  <a:lnTo>
                                    <a:pt x="516" y="70"/>
                                  </a:lnTo>
                                  <a:lnTo>
                                    <a:pt x="516" y="67"/>
                                  </a:lnTo>
                                  <a:lnTo>
                                    <a:pt x="519" y="67"/>
                                  </a:lnTo>
                                  <a:lnTo>
                                    <a:pt x="519" y="64"/>
                                  </a:lnTo>
                                  <a:lnTo>
                                    <a:pt x="523" y="60"/>
                                  </a:lnTo>
                                  <a:lnTo>
                                    <a:pt x="523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solidFill>
                                <a:srgbClr val="f2f2f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12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56" y="123"/>
                                  </a:lnTo>
                                  <a:lnTo>
                                    <a:pt x="456" y="120"/>
                                  </a:lnTo>
                                  <a:lnTo>
                                    <a:pt x="459" y="117"/>
                                  </a:lnTo>
                                  <a:lnTo>
                                    <a:pt x="463" y="113"/>
                                  </a:lnTo>
                                  <a:lnTo>
                                    <a:pt x="466" y="110"/>
                                  </a:lnTo>
                                  <a:lnTo>
                                    <a:pt x="466" y="107"/>
                                  </a:lnTo>
                                  <a:lnTo>
                                    <a:pt x="469" y="107"/>
                                  </a:lnTo>
                                  <a:lnTo>
                                    <a:pt x="469" y="103"/>
                                  </a:lnTo>
                                  <a:lnTo>
                                    <a:pt x="469" y="100"/>
                                  </a:lnTo>
                                  <a:lnTo>
                                    <a:pt x="473" y="100"/>
                                  </a:lnTo>
                                  <a:lnTo>
                                    <a:pt x="473" y="97"/>
                                  </a:lnTo>
                                  <a:lnTo>
                                    <a:pt x="476" y="93"/>
                                  </a:lnTo>
                                  <a:lnTo>
                                    <a:pt x="479" y="90"/>
                                  </a:lnTo>
                                  <a:lnTo>
                                    <a:pt x="479" y="87"/>
                                  </a:lnTo>
                                  <a:lnTo>
                                    <a:pt x="483" y="87"/>
                                  </a:lnTo>
                                  <a:lnTo>
                                    <a:pt x="483" y="83"/>
                                  </a:lnTo>
                                  <a:lnTo>
                                    <a:pt x="483" y="80"/>
                                  </a:lnTo>
                                  <a:lnTo>
                                    <a:pt x="486" y="80"/>
                                  </a:lnTo>
                                  <a:lnTo>
                                    <a:pt x="486" y="77"/>
                                  </a:lnTo>
                                  <a:lnTo>
                                    <a:pt x="489" y="73"/>
                                  </a:lnTo>
                                  <a:lnTo>
                                    <a:pt x="493" y="70"/>
                                  </a:lnTo>
                                  <a:lnTo>
                                    <a:pt x="496" y="67"/>
                                  </a:lnTo>
                                  <a:lnTo>
                                    <a:pt x="496" y="63"/>
                                  </a:lnTo>
                                  <a:lnTo>
                                    <a:pt x="499" y="60"/>
                                  </a:lnTo>
                                  <a:lnTo>
                                    <a:pt x="499" y="57"/>
                                  </a:lnTo>
                                  <a:lnTo>
                                    <a:pt x="503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5f5"/>
                            </a:solidFill>
                            <a:ln w="0">
                              <a:solidFill>
                                <a:srgbClr val="f5f5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12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29" y="123"/>
                                  </a:lnTo>
                                  <a:lnTo>
                                    <a:pt x="433" y="119"/>
                                  </a:lnTo>
                                  <a:lnTo>
                                    <a:pt x="433" y="116"/>
                                  </a:lnTo>
                                  <a:lnTo>
                                    <a:pt x="436" y="116"/>
                                  </a:lnTo>
                                  <a:lnTo>
                                    <a:pt x="436" y="113"/>
                                  </a:lnTo>
                                  <a:lnTo>
                                    <a:pt x="439" y="109"/>
                                  </a:lnTo>
                                  <a:lnTo>
                                    <a:pt x="439" y="106"/>
                                  </a:lnTo>
                                  <a:lnTo>
                                    <a:pt x="443" y="106"/>
                                  </a:lnTo>
                                  <a:lnTo>
                                    <a:pt x="443" y="103"/>
                                  </a:lnTo>
                                  <a:lnTo>
                                    <a:pt x="446" y="99"/>
                                  </a:lnTo>
                                  <a:lnTo>
                                    <a:pt x="449" y="96"/>
                                  </a:lnTo>
                                  <a:lnTo>
                                    <a:pt x="449" y="93"/>
                                  </a:lnTo>
                                  <a:lnTo>
                                    <a:pt x="453" y="93"/>
                                  </a:lnTo>
                                  <a:lnTo>
                                    <a:pt x="453" y="90"/>
                                  </a:lnTo>
                                  <a:lnTo>
                                    <a:pt x="456" y="86"/>
                                  </a:lnTo>
                                  <a:lnTo>
                                    <a:pt x="456" y="83"/>
                                  </a:lnTo>
                                  <a:lnTo>
                                    <a:pt x="459" y="83"/>
                                  </a:lnTo>
                                  <a:lnTo>
                                    <a:pt x="459" y="80"/>
                                  </a:lnTo>
                                  <a:lnTo>
                                    <a:pt x="463" y="76"/>
                                  </a:lnTo>
                                  <a:lnTo>
                                    <a:pt x="466" y="73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69" y="70"/>
                                  </a:lnTo>
                                  <a:lnTo>
                                    <a:pt x="469" y="66"/>
                                  </a:lnTo>
                                  <a:lnTo>
                                    <a:pt x="469" y="63"/>
                                  </a:lnTo>
                                  <a:lnTo>
                                    <a:pt x="473" y="63"/>
                                  </a:lnTo>
                                  <a:lnTo>
                                    <a:pt x="473" y="60"/>
                                  </a:lnTo>
                                  <a:lnTo>
                                    <a:pt x="476" y="56"/>
                                  </a:lnTo>
                                  <a:lnTo>
                                    <a:pt x="479" y="5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5f5"/>
                            </a:solidFill>
                            <a:ln w="0">
                              <a:solidFill>
                                <a:srgbClr val="f5f5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20">
                                  <a:moveTo>
                                    <a:pt x="0" y="77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6" y="50"/>
                                  </a:lnTo>
                                  <a:lnTo>
                                    <a:pt x="453" y="54"/>
                                  </a:lnTo>
                                  <a:lnTo>
                                    <a:pt x="453" y="57"/>
                                  </a:lnTo>
                                  <a:lnTo>
                                    <a:pt x="449" y="57"/>
                                  </a:lnTo>
                                  <a:lnTo>
                                    <a:pt x="449" y="60"/>
                                  </a:lnTo>
                                  <a:lnTo>
                                    <a:pt x="446" y="63"/>
                                  </a:lnTo>
                                  <a:lnTo>
                                    <a:pt x="443" y="67"/>
                                  </a:lnTo>
                                  <a:lnTo>
                                    <a:pt x="443" y="70"/>
                                  </a:lnTo>
                                  <a:lnTo>
                                    <a:pt x="439" y="70"/>
                                  </a:lnTo>
                                  <a:lnTo>
                                    <a:pt x="439" y="73"/>
                                  </a:lnTo>
                                  <a:lnTo>
                                    <a:pt x="436" y="77"/>
                                  </a:lnTo>
                                  <a:lnTo>
                                    <a:pt x="436" y="80"/>
                                  </a:lnTo>
                                  <a:lnTo>
                                    <a:pt x="433" y="83"/>
                                  </a:lnTo>
                                  <a:lnTo>
                                    <a:pt x="429" y="87"/>
                                  </a:lnTo>
                                  <a:lnTo>
                                    <a:pt x="426" y="90"/>
                                  </a:lnTo>
                                  <a:lnTo>
                                    <a:pt x="426" y="93"/>
                                  </a:lnTo>
                                  <a:lnTo>
                                    <a:pt x="423" y="93"/>
                                  </a:lnTo>
                                  <a:lnTo>
                                    <a:pt x="423" y="97"/>
                                  </a:lnTo>
                                  <a:lnTo>
                                    <a:pt x="419" y="100"/>
                                  </a:lnTo>
                                  <a:lnTo>
                                    <a:pt x="416" y="103"/>
                                  </a:lnTo>
                                  <a:lnTo>
                                    <a:pt x="416" y="107"/>
                                  </a:lnTo>
                                  <a:lnTo>
                                    <a:pt x="413" y="107"/>
                                  </a:lnTo>
                                  <a:lnTo>
                                    <a:pt x="413" y="110"/>
                                  </a:lnTo>
                                  <a:lnTo>
                                    <a:pt x="409" y="113"/>
                                  </a:lnTo>
                                  <a:lnTo>
                                    <a:pt x="406" y="117"/>
                                  </a:lnTo>
                                  <a:lnTo>
                                    <a:pt x="403" y="12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5f5"/>
                            </a:solidFill>
                            <a:ln w="0">
                              <a:solidFill>
                                <a:srgbClr val="f5f5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113">
                                  <a:moveTo>
                                    <a:pt x="0" y="73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3" y="47"/>
                                  </a:lnTo>
                                  <a:lnTo>
                                    <a:pt x="430" y="50"/>
                                  </a:lnTo>
                                  <a:lnTo>
                                    <a:pt x="430" y="53"/>
                                  </a:lnTo>
                                  <a:lnTo>
                                    <a:pt x="427" y="53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3" y="60"/>
                                  </a:lnTo>
                                  <a:lnTo>
                                    <a:pt x="420" y="63"/>
                                  </a:lnTo>
                                  <a:lnTo>
                                    <a:pt x="420" y="67"/>
                                  </a:lnTo>
                                  <a:lnTo>
                                    <a:pt x="417" y="67"/>
                                  </a:lnTo>
                                  <a:lnTo>
                                    <a:pt x="417" y="70"/>
                                  </a:lnTo>
                                  <a:lnTo>
                                    <a:pt x="413" y="73"/>
                                  </a:lnTo>
                                  <a:lnTo>
                                    <a:pt x="410" y="77"/>
                                  </a:lnTo>
                                  <a:lnTo>
                                    <a:pt x="410" y="80"/>
                                  </a:lnTo>
                                  <a:lnTo>
                                    <a:pt x="407" y="80"/>
                                  </a:lnTo>
                                  <a:lnTo>
                                    <a:pt x="407" y="83"/>
                                  </a:lnTo>
                                  <a:lnTo>
                                    <a:pt x="403" y="83"/>
                                  </a:lnTo>
                                  <a:lnTo>
                                    <a:pt x="403" y="87"/>
                                  </a:lnTo>
                                  <a:lnTo>
                                    <a:pt x="400" y="90"/>
                                  </a:lnTo>
                                  <a:lnTo>
                                    <a:pt x="397" y="93"/>
                                  </a:lnTo>
                                  <a:lnTo>
                                    <a:pt x="397" y="97"/>
                                  </a:lnTo>
                                  <a:lnTo>
                                    <a:pt x="393" y="97"/>
                                  </a:lnTo>
                                  <a:lnTo>
                                    <a:pt x="393" y="100"/>
                                  </a:lnTo>
                                  <a:lnTo>
                                    <a:pt x="393" y="103"/>
                                  </a:lnTo>
                                  <a:lnTo>
                                    <a:pt x="390" y="103"/>
                                  </a:lnTo>
                                  <a:lnTo>
                                    <a:pt x="390" y="107"/>
                                  </a:lnTo>
                                  <a:lnTo>
                                    <a:pt x="387" y="110"/>
                                  </a:lnTo>
                                  <a:lnTo>
                                    <a:pt x="383" y="11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7f7"/>
                            </a:solidFill>
                            <a:ln w="0">
                              <a:solidFill>
                                <a:srgbClr val="f7f7f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113">
                                  <a:moveTo>
                                    <a:pt x="10" y="0"/>
                                  </a:moveTo>
                                  <a:lnTo>
                                    <a:pt x="1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59" y="113"/>
                                  </a:lnTo>
                                  <a:lnTo>
                                    <a:pt x="363" y="110"/>
                                  </a:lnTo>
                                  <a:lnTo>
                                    <a:pt x="363" y="106"/>
                                  </a:lnTo>
                                  <a:lnTo>
                                    <a:pt x="366" y="106"/>
                                  </a:lnTo>
                                  <a:lnTo>
                                    <a:pt x="366" y="103"/>
                                  </a:lnTo>
                                  <a:lnTo>
                                    <a:pt x="369" y="103"/>
                                  </a:lnTo>
                                  <a:lnTo>
                                    <a:pt x="369" y="100"/>
                                  </a:lnTo>
                                  <a:lnTo>
                                    <a:pt x="373" y="96"/>
                                  </a:lnTo>
                                  <a:lnTo>
                                    <a:pt x="376" y="93"/>
                                  </a:lnTo>
                                  <a:lnTo>
                                    <a:pt x="376" y="90"/>
                                  </a:lnTo>
                                  <a:lnTo>
                                    <a:pt x="379" y="90"/>
                                  </a:lnTo>
                                  <a:lnTo>
                                    <a:pt x="379" y="86"/>
                                  </a:lnTo>
                                  <a:lnTo>
                                    <a:pt x="383" y="83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89" y="73"/>
                                  </a:lnTo>
                                  <a:lnTo>
                                    <a:pt x="393" y="73"/>
                                  </a:lnTo>
                                  <a:lnTo>
                                    <a:pt x="393" y="70"/>
                                  </a:lnTo>
                                  <a:lnTo>
                                    <a:pt x="396" y="66"/>
                                  </a:lnTo>
                                  <a:lnTo>
                                    <a:pt x="399" y="63"/>
                                  </a:lnTo>
                                  <a:lnTo>
                                    <a:pt x="399" y="60"/>
                                  </a:lnTo>
                                  <a:lnTo>
                                    <a:pt x="403" y="60"/>
                                  </a:lnTo>
                                  <a:lnTo>
                                    <a:pt x="403" y="56"/>
                                  </a:lnTo>
                                  <a:lnTo>
                                    <a:pt x="406" y="53"/>
                                  </a:lnTo>
                                  <a:lnTo>
                                    <a:pt x="409" y="50"/>
                                  </a:lnTo>
                                  <a:lnTo>
                                    <a:pt x="409" y="46"/>
                                  </a:lnTo>
                                  <a:lnTo>
                                    <a:pt x="413" y="46"/>
                                  </a:lnTo>
                                  <a:lnTo>
                                    <a:pt x="413" y="4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7f7"/>
                            </a:solidFill>
                            <a:ln w="0">
                              <a:solidFill>
                                <a:srgbClr val="f7f7f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10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43" y="110"/>
                                  </a:lnTo>
                                  <a:lnTo>
                                    <a:pt x="343" y="107"/>
                                  </a:lnTo>
                                  <a:lnTo>
                                    <a:pt x="346" y="107"/>
                                  </a:lnTo>
                                  <a:lnTo>
                                    <a:pt x="346" y="104"/>
                                  </a:lnTo>
                                  <a:lnTo>
                                    <a:pt x="349" y="100"/>
                                  </a:lnTo>
                                  <a:lnTo>
                                    <a:pt x="353" y="100"/>
                                  </a:lnTo>
                                  <a:lnTo>
                                    <a:pt x="353" y="97"/>
                                  </a:lnTo>
                                  <a:lnTo>
                                    <a:pt x="356" y="97"/>
                                  </a:lnTo>
                                  <a:lnTo>
                                    <a:pt x="356" y="94"/>
                                  </a:lnTo>
                                  <a:lnTo>
                                    <a:pt x="359" y="90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63" y="84"/>
                                  </a:lnTo>
                                  <a:lnTo>
                                    <a:pt x="366" y="84"/>
                                  </a:lnTo>
                                  <a:lnTo>
                                    <a:pt x="366" y="80"/>
                                  </a:lnTo>
                                  <a:lnTo>
                                    <a:pt x="369" y="77"/>
                                  </a:lnTo>
                                  <a:lnTo>
                                    <a:pt x="373" y="74"/>
                                  </a:lnTo>
                                  <a:lnTo>
                                    <a:pt x="376" y="70"/>
                                  </a:lnTo>
                                  <a:lnTo>
                                    <a:pt x="376" y="67"/>
                                  </a:lnTo>
                                  <a:lnTo>
                                    <a:pt x="379" y="67"/>
                                  </a:lnTo>
                                  <a:lnTo>
                                    <a:pt x="379" y="64"/>
                                  </a:lnTo>
                                  <a:lnTo>
                                    <a:pt x="383" y="60"/>
                                  </a:lnTo>
                                  <a:lnTo>
                                    <a:pt x="386" y="57"/>
                                  </a:lnTo>
                                  <a:lnTo>
                                    <a:pt x="386" y="54"/>
                                  </a:lnTo>
                                  <a:lnTo>
                                    <a:pt x="389" y="54"/>
                                  </a:lnTo>
                                  <a:lnTo>
                                    <a:pt x="389" y="50"/>
                                  </a:lnTo>
                                  <a:lnTo>
                                    <a:pt x="393" y="47"/>
                                  </a:lnTo>
                                  <a:lnTo>
                                    <a:pt x="396" y="47"/>
                                  </a:lnTo>
                                  <a:lnTo>
                                    <a:pt x="396" y="44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afa"/>
                            </a:solidFill>
                            <a:ln w="0">
                              <a:solidFill>
                                <a:srgbClr val="fafaf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07">
                                  <a:moveTo>
                                    <a:pt x="14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17" y="107"/>
                                  </a:lnTo>
                                  <a:lnTo>
                                    <a:pt x="320" y="107"/>
                                  </a:lnTo>
                                  <a:lnTo>
                                    <a:pt x="320" y="103"/>
                                  </a:lnTo>
                                  <a:lnTo>
                                    <a:pt x="323" y="100"/>
                                  </a:lnTo>
                                  <a:lnTo>
                                    <a:pt x="327" y="97"/>
                                  </a:lnTo>
                                  <a:lnTo>
                                    <a:pt x="327" y="93"/>
                                  </a:lnTo>
                                  <a:lnTo>
                                    <a:pt x="330" y="93"/>
                                  </a:lnTo>
                                  <a:lnTo>
                                    <a:pt x="330" y="90"/>
                                  </a:lnTo>
                                  <a:lnTo>
                                    <a:pt x="333" y="90"/>
                                  </a:lnTo>
                                  <a:lnTo>
                                    <a:pt x="337" y="87"/>
                                  </a:lnTo>
                                  <a:lnTo>
                                    <a:pt x="337" y="83"/>
                                  </a:lnTo>
                                  <a:lnTo>
                                    <a:pt x="340" y="83"/>
                                  </a:lnTo>
                                  <a:lnTo>
                                    <a:pt x="340" y="80"/>
                                  </a:lnTo>
                                  <a:lnTo>
                                    <a:pt x="343" y="77"/>
                                  </a:lnTo>
                                  <a:lnTo>
                                    <a:pt x="347" y="73"/>
                                  </a:lnTo>
                                  <a:lnTo>
                                    <a:pt x="347" y="70"/>
                                  </a:lnTo>
                                  <a:lnTo>
                                    <a:pt x="350" y="70"/>
                                  </a:lnTo>
                                  <a:lnTo>
                                    <a:pt x="350" y="67"/>
                                  </a:lnTo>
                                  <a:lnTo>
                                    <a:pt x="353" y="67"/>
                                  </a:lnTo>
                                  <a:lnTo>
                                    <a:pt x="353" y="63"/>
                                  </a:lnTo>
                                  <a:lnTo>
                                    <a:pt x="357" y="60"/>
                                  </a:lnTo>
                                  <a:lnTo>
                                    <a:pt x="360" y="60"/>
                                  </a:lnTo>
                                  <a:lnTo>
                                    <a:pt x="360" y="57"/>
                                  </a:lnTo>
                                  <a:lnTo>
                                    <a:pt x="363" y="53"/>
                                  </a:lnTo>
                                  <a:lnTo>
                                    <a:pt x="367" y="50"/>
                                  </a:lnTo>
                                  <a:lnTo>
                                    <a:pt x="367" y="47"/>
                                  </a:lnTo>
                                  <a:lnTo>
                                    <a:pt x="370" y="47"/>
                                  </a:lnTo>
                                  <a:lnTo>
                                    <a:pt x="370" y="43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afa"/>
                            </a:solidFill>
                            <a:ln w="0">
                              <a:solidFill>
                                <a:srgbClr val="fafaf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03">
                                  <a:moveTo>
                                    <a:pt x="17" y="76"/>
                                  </a:moveTo>
                                  <a:lnTo>
                                    <a:pt x="17" y="7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47" y="36"/>
                                  </a:lnTo>
                                  <a:lnTo>
                                    <a:pt x="343" y="40"/>
                                  </a:lnTo>
                                  <a:lnTo>
                                    <a:pt x="340" y="43"/>
                                  </a:lnTo>
                                  <a:lnTo>
                                    <a:pt x="340" y="46"/>
                                  </a:lnTo>
                                  <a:lnTo>
                                    <a:pt x="337" y="46"/>
                                  </a:lnTo>
                                  <a:lnTo>
                                    <a:pt x="337" y="50"/>
                                  </a:lnTo>
                                  <a:lnTo>
                                    <a:pt x="333" y="53"/>
                                  </a:lnTo>
                                  <a:lnTo>
                                    <a:pt x="330" y="53"/>
                                  </a:lnTo>
                                  <a:lnTo>
                                    <a:pt x="330" y="56"/>
                                  </a:lnTo>
                                  <a:lnTo>
                                    <a:pt x="327" y="56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3" y="63"/>
                                  </a:lnTo>
                                  <a:lnTo>
                                    <a:pt x="320" y="66"/>
                                  </a:lnTo>
                                  <a:lnTo>
                                    <a:pt x="320" y="70"/>
                                  </a:lnTo>
                                  <a:lnTo>
                                    <a:pt x="317" y="70"/>
                                  </a:lnTo>
                                  <a:lnTo>
                                    <a:pt x="313" y="73"/>
                                  </a:lnTo>
                                  <a:lnTo>
                                    <a:pt x="313" y="76"/>
                                  </a:lnTo>
                                  <a:lnTo>
                                    <a:pt x="310" y="76"/>
                                  </a:lnTo>
                                  <a:lnTo>
                                    <a:pt x="310" y="80"/>
                                  </a:lnTo>
                                  <a:lnTo>
                                    <a:pt x="307" y="80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3" y="86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297" y="93"/>
                                  </a:lnTo>
                                  <a:lnTo>
                                    <a:pt x="293" y="96"/>
                                  </a:lnTo>
                                  <a:lnTo>
                                    <a:pt x="293" y="100"/>
                                  </a:lnTo>
                                  <a:lnTo>
                                    <a:pt x="290" y="100"/>
                                  </a:lnTo>
                                  <a:lnTo>
                                    <a:pt x="290" y="103"/>
                                  </a:lnTo>
                                  <a:lnTo>
                                    <a:pt x="287" y="103"/>
                                  </a:lnTo>
                                  <a:lnTo>
                                    <a:pt x="1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afa"/>
                            </a:solidFill>
                            <a:ln w="0">
                              <a:solidFill>
                                <a:srgbClr val="fafaf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04">
                                  <a:moveTo>
                                    <a:pt x="150" y="90"/>
                                  </a:moveTo>
                                  <a:lnTo>
                                    <a:pt x="143" y="90"/>
                                  </a:lnTo>
                                  <a:lnTo>
                                    <a:pt x="137" y="87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27" y="84"/>
                                  </a:lnTo>
                                  <a:lnTo>
                                    <a:pt x="120" y="84"/>
                                  </a:lnTo>
                                  <a:lnTo>
                                    <a:pt x="113" y="84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104" y="80"/>
                                  </a:lnTo>
                                  <a:lnTo>
                                    <a:pt x="97" y="77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84" y="74"/>
                                  </a:lnTo>
                                  <a:lnTo>
                                    <a:pt x="77" y="70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57" y="64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" y="34"/>
                                  </a:lnTo>
                                  <a:lnTo>
                                    <a:pt x="317" y="37"/>
                                  </a:lnTo>
                                  <a:lnTo>
                                    <a:pt x="313" y="40"/>
                                  </a:lnTo>
                                  <a:lnTo>
                                    <a:pt x="310" y="40"/>
                                  </a:lnTo>
                                  <a:lnTo>
                                    <a:pt x="310" y="44"/>
                                  </a:lnTo>
                                  <a:lnTo>
                                    <a:pt x="307" y="44"/>
                                  </a:lnTo>
                                  <a:lnTo>
                                    <a:pt x="307" y="47"/>
                                  </a:lnTo>
                                  <a:lnTo>
                                    <a:pt x="303" y="50"/>
                                  </a:lnTo>
                                  <a:lnTo>
                                    <a:pt x="300" y="54"/>
                                  </a:lnTo>
                                  <a:lnTo>
                                    <a:pt x="297" y="57"/>
                                  </a:lnTo>
                                  <a:lnTo>
                                    <a:pt x="293" y="60"/>
                                  </a:lnTo>
                                  <a:lnTo>
                                    <a:pt x="293" y="64"/>
                                  </a:lnTo>
                                  <a:lnTo>
                                    <a:pt x="290" y="64"/>
                                  </a:lnTo>
                                  <a:lnTo>
                                    <a:pt x="290" y="67"/>
                                  </a:lnTo>
                                  <a:lnTo>
                                    <a:pt x="287" y="70"/>
                                  </a:lnTo>
                                  <a:lnTo>
                                    <a:pt x="283" y="70"/>
                                  </a:lnTo>
                                  <a:lnTo>
                                    <a:pt x="283" y="74"/>
                                  </a:lnTo>
                                  <a:lnTo>
                                    <a:pt x="280" y="74"/>
                                  </a:lnTo>
                                  <a:lnTo>
                                    <a:pt x="280" y="77"/>
                                  </a:lnTo>
                                  <a:lnTo>
                                    <a:pt x="277" y="80"/>
                                  </a:lnTo>
                                  <a:lnTo>
                                    <a:pt x="273" y="84"/>
                                  </a:lnTo>
                                  <a:lnTo>
                                    <a:pt x="270" y="87"/>
                                  </a:lnTo>
                                  <a:lnTo>
                                    <a:pt x="267" y="90"/>
                                  </a:lnTo>
                                  <a:lnTo>
                                    <a:pt x="263" y="94"/>
                                  </a:lnTo>
                                  <a:lnTo>
                                    <a:pt x="260" y="97"/>
                                  </a:lnTo>
                                  <a:lnTo>
                                    <a:pt x="257" y="100"/>
                                  </a:lnTo>
                                  <a:lnTo>
                                    <a:pt x="257" y="104"/>
                                  </a:lnTo>
                                  <a:lnTo>
                                    <a:pt x="15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cfc"/>
                            </a:solidFill>
                            <a:ln w="0">
                              <a:solidFill>
                                <a:srgbClr val="fcfcf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7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7" y="34"/>
                                  </a:lnTo>
                                  <a:lnTo>
                                    <a:pt x="73" y="37"/>
                                  </a:lnTo>
                                  <a:lnTo>
                                    <a:pt x="83" y="37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6" y="44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13" y="47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50" y="54"/>
                                  </a:lnTo>
                                  <a:lnTo>
                                    <a:pt x="160" y="57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86" y="60"/>
                                  </a:lnTo>
                                  <a:lnTo>
                                    <a:pt x="196" y="64"/>
                                  </a:lnTo>
                                  <a:lnTo>
                                    <a:pt x="203" y="64"/>
                                  </a:lnTo>
                                  <a:lnTo>
                                    <a:pt x="213" y="67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33" y="70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36" y="67"/>
                                  </a:lnTo>
                                  <a:lnTo>
                                    <a:pt x="236" y="64"/>
                                  </a:lnTo>
                                  <a:lnTo>
                                    <a:pt x="240" y="64"/>
                                  </a:lnTo>
                                  <a:lnTo>
                                    <a:pt x="240" y="60"/>
                                  </a:lnTo>
                                  <a:lnTo>
                                    <a:pt x="243" y="60"/>
                                  </a:lnTo>
                                  <a:lnTo>
                                    <a:pt x="243" y="57"/>
                                  </a:lnTo>
                                  <a:lnTo>
                                    <a:pt x="246" y="54"/>
                                  </a:lnTo>
                                  <a:lnTo>
                                    <a:pt x="250" y="50"/>
                                  </a:lnTo>
                                  <a:lnTo>
                                    <a:pt x="253" y="47"/>
                                  </a:lnTo>
                                  <a:lnTo>
                                    <a:pt x="256" y="44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63" y="37"/>
                                  </a:lnTo>
                                  <a:lnTo>
                                    <a:pt x="263" y="34"/>
                                  </a:lnTo>
                                  <a:lnTo>
                                    <a:pt x="266" y="34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70" y="30"/>
                                  </a:lnTo>
                                  <a:lnTo>
                                    <a:pt x="270" y="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cfc"/>
                            </a:solidFill>
                            <a:ln w="0">
                              <a:solidFill>
                                <a:srgbClr val="fcfcf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20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80" y="17"/>
                                  </a:lnTo>
                                  <a:lnTo>
                                    <a:pt x="83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0" y="17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100" y="20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103" y="17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703">
                                  <a:moveTo>
                                    <a:pt x="1594" y="676"/>
                                  </a:moveTo>
                                  <a:lnTo>
                                    <a:pt x="1601" y="673"/>
                                  </a:lnTo>
                                  <a:lnTo>
                                    <a:pt x="1604" y="669"/>
                                  </a:lnTo>
                                  <a:lnTo>
                                    <a:pt x="1611" y="666"/>
                                  </a:lnTo>
                                  <a:lnTo>
                                    <a:pt x="1618" y="663"/>
                                  </a:lnTo>
                                  <a:lnTo>
                                    <a:pt x="1621" y="659"/>
                                  </a:lnTo>
                                  <a:lnTo>
                                    <a:pt x="1628" y="656"/>
                                  </a:lnTo>
                                  <a:lnTo>
                                    <a:pt x="1634" y="653"/>
                                  </a:lnTo>
                                  <a:lnTo>
                                    <a:pt x="1641" y="649"/>
                                  </a:lnTo>
                                  <a:lnTo>
                                    <a:pt x="1648" y="646"/>
                                  </a:lnTo>
                                  <a:lnTo>
                                    <a:pt x="1654" y="643"/>
                                  </a:lnTo>
                                  <a:lnTo>
                                    <a:pt x="1664" y="636"/>
                                  </a:lnTo>
                                  <a:lnTo>
                                    <a:pt x="1671" y="633"/>
                                  </a:lnTo>
                                  <a:lnTo>
                                    <a:pt x="1678" y="629"/>
                                  </a:lnTo>
                                  <a:lnTo>
                                    <a:pt x="1684" y="623"/>
                                  </a:lnTo>
                                  <a:lnTo>
                                    <a:pt x="1691" y="619"/>
                                  </a:lnTo>
                                  <a:lnTo>
                                    <a:pt x="1698" y="616"/>
                                  </a:lnTo>
                                  <a:lnTo>
                                    <a:pt x="1704" y="609"/>
                                  </a:lnTo>
                                  <a:lnTo>
                                    <a:pt x="1711" y="606"/>
                                  </a:lnTo>
                                  <a:lnTo>
                                    <a:pt x="1718" y="599"/>
                                  </a:lnTo>
                                  <a:lnTo>
                                    <a:pt x="1724" y="596"/>
                                  </a:lnTo>
                                  <a:lnTo>
                                    <a:pt x="1731" y="589"/>
                                  </a:lnTo>
                                  <a:lnTo>
                                    <a:pt x="1738" y="586"/>
                                  </a:lnTo>
                                  <a:lnTo>
                                    <a:pt x="1741" y="579"/>
                                  </a:lnTo>
                                  <a:lnTo>
                                    <a:pt x="1748" y="576"/>
                                  </a:lnTo>
                                  <a:lnTo>
                                    <a:pt x="1751" y="569"/>
                                  </a:lnTo>
                                  <a:lnTo>
                                    <a:pt x="1758" y="566"/>
                                  </a:lnTo>
                                  <a:lnTo>
                                    <a:pt x="1761" y="559"/>
                                  </a:lnTo>
                                  <a:lnTo>
                                    <a:pt x="1764" y="556"/>
                                  </a:lnTo>
                                  <a:lnTo>
                                    <a:pt x="1768" y="549"/>
                                  </a:lnTo>
                                  <a:lnTo>
                                    <a:pt x="1768" y="546"/>
                                  </a:lnTo>
                                  <a:lnTo>
                                    <a:pt x="1771" y="539"/>
                                  </a:lnTo>
                                  <a:lnTo>
                                    <a:pt x="1771" y="536"/>
                                  </a:lnTo>
                                  <a:lnTo>
                                    <a:pt x="1771" y="529"/>
                                  </a:lnTo>
                                  <a:lnTo>
                                    <a:pt x="1774" y="523"/>
                                  </a:lnTo>
                                  <a:lnTo>
                                    <a:pt x="1774" y="516"/>
                                  </a:lnTo>
                                  <a:lnTo>
                                    <a:pt x="1778" y="509"/>
                                  </a:lnTo>
                                  <a:lnTo>
                                    <a:pt x="1778" y="503"/>
                                  </a:lnTo>
                                  <a:lnTo>
                                    <a:pt x="1781" y="496"/>
                                  </a:lnTo>
                                  <a:lnTo>
                                    <a:pt x="1784" y="493"/>
                                  </a:lnTo>
                                  <a:lnTo>
                                    <a:pt x="1784" y="486"/>
                                  </a:lnTo>
                                  <a:lnTo>
                                    <a:pt x="1788" y="479"/>
                                  </a:lnTo>
                                  <a:lnTo>
                                    <a:pt x="1791" y="473"/>
                                  </a:lnTo>
                                  <a:lnTo>
                                    <a:pt x="1794" y="466"/>
                                  </a:lnTo>
                                  <a:lnTo>
                                    <a:pt x="1798" y="459"/>
                                  </a:lnTo>
                                  <a:lnTo>
                                    <a:pt x="1801" y="449"/>
                                  </a:lnTo>
                                  <a:lnTo>
                                    <a:pt x="1804" y="443"/>
                                  </a:lnTo>
                                  <a:lnTo>
                                    <a:pt x="1808" y="436"/>
                                  </a:lnTo>
                                  <a:lnTo>
                                    <a:pt x="1808" y="429"/>
                                  </a:lnTo>
                                  <a:lnTo>
                                    <a:pt x="1811" y="423"/>
                                  </a:lnTo>
                                  <a:lnTo>
                                    <a:pt x="1814" y="419"/>
                                  </a:lnTo>
                                  <a:lnTo>
                                    <a:pt x="1818" y="413"/>
                                  </a:lnTo>
                                  <a:lnTo>
                                    <a:pt x="1818" y="406"/>
                                  </a:lnTo>
                                  <a:lnTo>
                                    <a:pt x="1821" y="399"/>
                                  </a:lnTo>
                                  <a:lnTo>
                                    <a:pt x="1821" y="393"/>
                                  </a:lnTo>
                                  <a:lnTo>
                                    <a:pt x="1824" y="386"/>
                                  </a:lnTo>
                                  <a:lnTo>
                                    <a:pt x="1824" y="379"/>
                                  </a:lnTo>
                                  <a:lnTo>
                                    <a:pt x="1824" y="376"/>
                                  </a:lnTo>
                                  <a:lnTo>
                                    <a:pt x="1824" y="369"/>
                                  </a:lnTo>
                                  <a:lnTo>
                                    <a:pt x="1824" y="363"/>
                                  </a:lnTo>
                                  <a:lnTo>
                                    <a:pt x="1824" y="359"/>
                                  </a:lnTo>
                                  <a:lnTo>
                                    <a:pt x="1824" y="353"/>
                                  </a:lnTo>
                                  <a:lnTo>
                                    <a:pt x="1821" y="349"/>
                                  </a:lnTo>
                                  <a:lnTo>
                                    <a:pt x="1821" y="343"/>
                                  </a:lnTo>
                                  <a:lnTo>
                                    <a:pt x="1818" y="339"/>
                                  </a:lnTo>
                                  <a:lnTo>
                                    <a:pt x="1814" y="336"/>
                                  </a:lnTo>
                                  <a:lnTo>
                                    <a:pt x="1811" y="329"/>
                                  </a:lnTo>
                                  <a:lnTo>
                                    <a:pt x="1808" y="326"/>
                                  </a:lnTo>
                                  <a:lnTo>
                                    <a:pt x="1801" y="323"/>
                                  </a:lnTo>
                                  <a:lnTo>
                                    <a:pt x="1791" y="319"/>
                                  </a:lnTo>
                                  <a:lnTo>
                                    <a:pt x="1784" y="316"/>
                                  </a:lnTo>
                                  <a:lnTo>
                                    <a:pt x="1774" y="313"/>
                                  </a:lnTo>
                                  <a:lnTo>
                                    <a:pt x="1764" y="309"/>
                                  </a:lnTo>
                                  <a:lnTo>
                                    <a:pt x="1751" y="309"/>
                                  </a:lnTo>
                                  <a:lnTo>
                                    <a:pt x="1741" y="306"/>
                                  </a:lnTo>
                                  <a:lnTo>
                                    <a:pt x="1728" y="303"/>
                                  </a:lnTo>
                                  <a:lnTo>
                                    <a:pt x="1714" y="299"/>
                                  </a:lnTo>
                                  <a:lnTo>
                                    <a:pt x="1698" y="299"/>
                                  </a:lnTo>
                                  <a:lnTo>
                                    <a:pt x="1684" y="296"/>
                                  </a:lnTo>
                                  <a:lnTo>
                                    <a:pt x="1668" y="293"/>
                                  </a:lnTo>
                                  <a:lnTo>
                                    <a:pt x="1651" y="289"/>
                                  </a:lnTo>
                                  <a:lnTo>
                                    <a:pt x="1638" y="289"/>
                                  </a:lnTo>
                                  <a:lnTo>
                                    <a:pt x="1621" y="286"/>
                                  </a:lnTo>
                                  <a:lnTo>
                                    <a:pt x="1604" y="283"/>
                                  </a:lnTo>
                                  <a:lnTo>
                                    <a:pt x="1588" y="279"/>
                                  </a:lnTo>
                                  <a:lnTo>
                                    <a:pt x="1571" y="279"/>
                                  </a:lnTo>
                                  <a:lnTo>
                                    <a:pt x="1554" y="276"/>
                                  </a:lnTo>
                                  <a:lnTo>
                                    <a:pt x="1538" y="273"/>
                                  </a:lnTo>
                                  <a:lnTo>
                                    <a:pt x="1521" y="269"/>
                                  </a:lnTo>
                                  <a:lnTo>
                                    <a:pt x="1504" y="266"/>
                                  </a:lnTo>
                                  <a:lnTo>
                                    <a:pt x="1488" y="263"/>
                                  </a:lnTo>
                                  <a:lnTo>
                                    <a:pt x="1471" y="259"/>
                                  </a:lnTo>
                                  <a:lnTo>
                                    <a:pt x="1458" y="256"/>
                                  </a:lnTo>
                                  <a:lnTo>
                                    <a:pt x="1441" y="249"/>
                                  </a:lnTo>
                                  <a:lnTo>
                                    <a:pt x="1428" y="246"/>
                                  </a:lnTo>
                                  <a:lnTo>
                                    <a:pt x="1414" y="243"/>
                                  </a:lnTo>
                                  <a:lnTo>
                                    <a:pt x="1401" y="236"/>
                                  </a:lnTo>
                                  <a:lnTo>
                                    <a:pt x="1391" y="233"/>
                                  </a:lnTo>
                                  <a:lnTo>
                                    <a:pt x="1378" y="229"/>
                                  </a:lnTo>
                                  <a:lnTo>
                                    <a:pt x="1364" y="226"/>
                                  </a:lnTo>
                                  <a:lnTo>
                                    <a:pt x="1351" y="219"/>
                                  </a:lnTo>
                                  <a:lnTo>
                                    <a:pt x="1338" y="216"/>
                                  </a:lnTo>
                                  <a:lnTo>
                                    <a:pt x="1324" y="209"/>
                                  </a:lnTo>
                                  <a:lnTo>
                                    <a:pt x="1311" y="206"/>
                                  </a:lnTo>
                                  <a:lnTo>
                                    <a:pt x="1298" y="199"/>
                                  </a:lnTo>
                                  <a:lnTo>
                                    <a:pt x="1281" y="193"/>
                                  </a:lnTo>
                                  <a:lnTo>
                                    <a:pt x="1268" y="186"/>
                                  </a:lnTo>
                                  <a:lnTo>
                                    <a:pt x="1256" y="180"/>
                                  </a:lnTo>
                                  <a:lnTo>
                                    <a:pt x="1239" y="173"/>
                                  </a:lnTo>
                                  <a:lnTo>
                                    <a:pt x="1226" y="166"/>
                                  </a:lnTo>
                                  <a:lnTo>
                                    <a:pt x="1209" y="156"/>
                                  </a:lnTo>
                                  <a:lnTo>
                                    <a:pt x="1196" y="150"/>
                                  </a:lnTo>
                                  <a:lnTo>
                                    <a:pt x="1179" y="143"/>
                                  </a:lnTo>
                                  <a:lnTo>
                                    <a:pt x="1166" y="133"/>
                                  </a:lnTo>
                                  <a:lnTo>
                                    <a:pt x="1152" y="126"/>
                                  </a:lnTo>
                                  <a:lnTo>
                                    <a:pt x="1136" y="116"/>
                                  </a:lnTo>
                                  <a:lnTo>
                                    <a:pt x="1122" y="110"/>
                                  </a:lnTo>
                                  <a:lnTo>
                                    <a:pt x="1109" y="100"/>
                                  </a:lnTo>
                                  <a:lnTo>
                                    <a:pt x="1096" y="93"/>
                                  </a:lnTo>
                                  <a:lnTo>
                                    <a:pt x="1082" y="86"/>
                                  </a:lnTo>
                                  <a:lnTo>
                                    <a:pt x="1069" y="76"/>
                                  </a:lnTo>
                                  <a:lnTo>
                                    <a:pt x="1056" y="70"/>
                                  </a:lnTo>
                                  <a:lnTo>
                                    <a:pt x="1042" y="60"/>
                                  </a:lnTo>
                                  <a:lnTo>
                                    <a:pt x="1032" y="53"/>
                                  </a:lnTo>
                                  <a:lnTo>
                                    <a:pt x="1019" y="46"/>
                                  </a:lnTo>
                                  <a:lnTo>
                                    <a:pt x="1009" y="36"/>
                                  </a:lnTo>
                                  <a:lnTo>
                                    <a:pt x="999" y="30"/>
                                  </a:lnTo>
                                  <a:lnTo>
                                    <a:pt x="989" y="23"/>
                                  </a:lnTo>
                                  <a:lnTo>
                                    <a:pt x="979" y="16"/>
                                  </a:lnTo>
                                  <a:lnTo>
                                    <a:pt x="979" y="13"/>
                                  </a:lnTo>
                                  <a:lnTo>
                                    <a:pt x="976" y="13"/>
                                  </a:lnTo>
                                  <a:lnTo>
                                    <a:pt x="976" y="10"/>
                                  </a:lnTo>
                                  <a:lnTo>
                                    <a:pt x="972" y="10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69" y="6"/>
                                  </a:lnTo>
                                  <a:lnTo>
                                    <a:pt x="966" y="6"/>
                                  </a:lnTo>
                                  <a:lnTo>
                                    <a:pt x="962" y="6"/>
                                  </a:lnTo>
                                  <a:lnTo>
                                    <a:pt x="956" y="6"/>
                                  </a:lnTo>
                                  <a:lnTo>
                                    <a:pt x="952" y="6"/>
                                  </a:lnTo>
                                  <a:lnTo>
                                    <a:pt x="949" y="6"/>
                                  </a:lnTo>
                                  <a:lnTo>
                                    <a:pt x="942" y="6"/>
                                  </a:lnTo>
                                  <a:lnTo>
                                    <a:pt x="936" y="6"/>
                                  </a:lnTo>
                                  <a:lnTo>
                                    <a:pt x="929" y="6"/>
                                  </a:lnTo>
                                  <a:lnTo>
                                    <a:pt x="922" y="6"/>
                                  </a:lnTo>
                                  <a:lnTo>
                                    <a:pt x="916" y="6"/>
                                  </a:lnTo>
                                  <a:lnTo>
                                    <a:pt x="906" y="10"/>
                                  </a:lnTo>
                                  <a:lnTo>
                                    <a:pt x="896" y="10"/>
                                  </a:lnTo>
                                  <a:lnTo>
                                    <a:pt x="886" y="10"/>
                                  </a:lnTo>
                                  <a:lnTo>
                                    <a:pt x="876" y="13"/>
                                  </a:lnTo>
                                  <a:lnTo>
                                    <a:pt x="862" y="16"/>
                                  </a:lnTo>
                                  <a:lnTo>
                                    <a:pt x="852" y="20"/>
                                  </a:lnTo>
                                  <a:lnTo>
                                    <a:pt x="839" y="20"/>
                                  </a:lnTo>
                                  <a:lnTo>
                                    <a:pt x="822" y="26"/>
                                  </a:lnTo>
                                  <a:lnTo>
                                    <a:pt x="809" y="30"/>
                                  </a:lnTo>
                                  <a:lnTo>
                                    <a:pt x="796" y="33"/>
                                  </a:lnTo>
                                  <a:lnTo>
                                    <a:pt x="779" y="36"/>
                                  </a:lnTo>
                                  <a:lnTo>
                                    <a:pt x="763" y="40"/>
                                  </a:lnTo>
                                  <a:lnTo>
                                    <a:pt x="749" y="40"/>
                                  </a:lnTo>
                                  <a:lnTo>
                                    <a:pt x="733" y="43"/>
                                  </a:lnTo>
                                  <a:lnTo>
                                    <a:pt x="719" y="46"/>
                                  </a:lnTo>
                                  <a:lnTo>
                                    <a:pt x="703" y="50"/>
                                  </a:lnTo>
                                  <a:lnTo>
                                    <a:pt x="689" y="50"/>
                                  </a:lnTo>
                                  <a:lnTo>
                                    <a:pt x="673" y="53"/>
                                  </a:lnTo>
                                  <a:lnTo>
                                    <a:pt x="656" y="53"/>
                                  </a:lnTo>
                                  <a:lnTo>
                                    <a:pt x="643" y="56"/>
                                  </a:lnTo>
                                  <a:lnTo>
                                    <a:pt x="626" y="56"/>
                                  </a:lnTo>
                                  <a:lnTo>
                                    <a:pt x="613" y="60"/>
                                  </a:lnTo>
                                  <a:lnTo>
                                    <a:pt x="599" y="60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69" y="63"/>
                                  </a:lnTo>
                                  <a:lnTo>
                                    <a:pt x="556" y="63"/>
                                  </a:lnTo>
                                  <a:lnTo>
                                    <a:pt x="543" y="63"/>
                                  </a:lnTo>
                                  <a:lnTo>
                                    <a:pt x="529" y="63"/>
                                  </a:lnTo>
                                  <a:lnTo>
                                    <a:pt x="516" y="63"/>
                                  </a:lnTo>
                                  <a:lnTo>
                                    <a:pt x="506" y="63"/>
                                  </a:lnTo>
                                  <a:lnTo>
                                    <a:pt x="493" y="63"/>
                                  </a:lnTo>
                                  <a:lnTo>
                                    <a:pt x="483" y="63"/>
                                  </a:lnTo>
                                  <a:lnTo>
                                    <a:pt x="469" y="63"/>
                                  </a:lnTo>
                                  <a:lnTo>
                                    <a:pt x="459" y="63"/>
                                  </a:lnTo>
                                  <a:lnTo>
                                    <a:pt x="449" y="63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3" y="60"/>
                                  </a:lnTo>
                                  <a:lnTo>
                                    <a:pt x="423" y="60"/>
                                  </a:lnTo>
                                  <a:lnTo>
                                    <a:pt x="416" y="56"/>
                                  </a:lnTo>
                                  <a:lnTo>
                                    <a:pt x="409" y="56"/>
                                  </a:lnTo>
                                  <a:lnTo>
                                    <a:pt x="403" y="53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86" y="50"/>
                                  </a:lnTo>
                                  <a:lnTo>
                                    <a:pt x="376" y="50"/>
                                  </a:lnTo>
                                  <a:lnTo>
                                    <a:pt x="366" y="46"/>
                                  </a:lnTo>
                                  <a:lnTo>
                                    <a:pt x="356" y="46"/>
                                  </a:lnTo>
                                  <a:lnTo>
                                    <a:pt x="346" y="43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23" y="40"/>
                                  </a:lnTo>
                                  <a:lnTo>
                                    <a:pt x="309" y="36"/>
                                  </a:lnTo>
                                  <a:lnTo>
                                    <a:pt x="299" y="33"/>
                                  </a:lnTo>
                                  <a:lnTo>
                                    <a:pt x="286" y="33"/>
                                  </a:lnTo>
                                  <a:lnTo>
                                    <a:pt x="273" y="30"/>
                                  </a:lnTo>
                                  <a:lnTo>
                                    <a:pt x="263" y="26"/>
                                  </a:lnTo>
                                  <a:lnTo>
                                    <a:pt x="249" y="26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13" y="20"/>
                                  </a:lnTo>
                                  <a:lnTo>
                                    <a:pt x="203" y="16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46" y="6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3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3" y="63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0" y="103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6" y="226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10" y="236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3" y="246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20" y="256"/>
                                  </a:lnTo>
                                  <a:lnTo>
                                    <a:pt x="23" y="263"/>
                                  </a:lnTo>
                                  <a:lnTo>
                                    <a:pt x="26" y="269"/>
                                  </a:lnTo>
                                  <a:lnTo>
                                    <a:pt x="30" y="276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40" y="293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46" y="306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56" y="323"/>
                                  </a:lnTo>
                                  <a:lnTo>
                                    <a:pt x="63" y="333"/>
                                  </a:lnTo>
                                  <a:lnTo>
                                    <a:pt x="70" y="339"/>
                                  </a:lnTo>
                                  <a:lnTo>
                                    <a:pt x="73" y="349"/>
                                  </a:lnTo>
                                  <a:lnTo>
                                    <a:pt x="80" y="359"/>
                                  </a:lnTo>
                                  <a:lnTo>
                                    <a:pt x="86" y="366"/>
                                  </a:lnTo>
                                  <a:lnTo>
                                    <a:pt x="93" y="376"/>
                                  </a:lnTo>
                                  <a:lnTo>
                                    <a:pt x="96" y="386"/>
                                  </a:lnTo>
                                  <a:lnTo>
                                    <a:pt x="103" y="396"/>
                                  </a:lnTo>
                                  <a:lnTo>
                                    <a:pt x="110" y="406"/>
                                  </a:lnTo>
                                  <a:lnTo>
                                    <a:pt x="116" y="413"/>
                                  </a:lnTo>
                                  <a:lnTo>
                                    <a:pt x="123" y="423"/>
                                  </a:lnTo>
                                  <a:lnTo>
                                    <a:pt x="130" y="433"/>
                                  </a:lnTo>
                                  <a:lnTo>
                                    <a:pt x="136" y="443"/>
                                  </a:lnTo>
                                  <a:lnTo>
                                    <a:pt x="166" y="456"/>
                                  </a:lnTo>
                                  <a:lnTo>
                                    <a:pt x="200" y="473"/>
                                  </a:lnTo>
                                  <a:lnTo>
                                    <a:pt x="230" y="486"/>
                                  </a:lnTo>
                                  <a:lnTo>
                                    <a:pt x="263" y="499"/>
                                  </a:lnTo>
                                  <a:lnTo>
                                    <a:pt x="293" y="516"/>
                                  </a:lnTo>
                                  <a:lnTo>
                                    <a:pt x="326" y="526"/>
                                  </a:lnTo>
                                  <a:lnTo>
                                    <a:pt x="359" y="539"/>
                                  </a:lnTo>
                                  <a:lnTo>
                                    <a:pt x="393" y="553"/>
                                  </a:lnTo>
                                  <a:lnTo>
                                    <a:pt x="426" y="563"/>
                                  </a:lnTo>
                                  <a:lnTo>
                                    <a:pt x="459" y="576"/>
                                  </a:lnTo>
                                  <a:lnTo>
                                    <a:pt x="493" y="586"/>
                                  </a:lnTo>
                                  <a:lnTo>
                                    <a:pt x="526" y="596"/>
                                  </a:lnTo>
                                  <a:lnTo>
                                    <a:pt x="559" y="606"/>
                                  </a:lnTo>
                                  <a:lnTo>
                                    <a:pt x="593" y="616"/>
                                  </a:lnTo>
                                  <a:lnTo>
                                    <a:pt x="626" y="626"/>
                                  </a:lnTo>
                                  <a:lnTo>
                                    <a:pt x="663" y="633"/>
                                  </a:lnTo>
                                  <a:lnTo>
                                    <a:pt x="696" y="643"/>
                                  </a:lnTo>
                                  <a:lnTo>
                                    <a:pt x="729" y="649"/>
                                  </a:lnTo>
                                  <a:lnTo>
                                    <a:pt x="766" y="656"/>
                                  </a:lnTo>
                                  <a:lnTo>
                                    <a:pt x="802" y="663"/>
                                  </a:lnTo>
                                  <a:lnTo>
                                    <a:pt x="836" y="669"/>
                                  </a:lnTo>
                                  <a:lnTo>
                                    <a:pt x="872" y="676"/>
                                  </a:lnTo>
                                  <a:lnTo>
                                    <a:pt x="906" y="679"/>
                                  </a:lnTo>
                                  <a:lnTo>
                                    <a:pt x="942" y="683"/>
                                  </a:lnTo>
                                  <a:lnTo>
                                    <a:pt x="979" y="689"/>
                                  </a:lnTo>
                                  <a:lnTo>
                                    <a:pt x="1016" y="693"/>
                                  </a:lnTo>
                                  <a:lnTo>
                                    <a:pt x="1052" y="696"/>
                                  </a:lnTo>
                                  <a:lnTo>
                                    <a:pt x="1089" y="696"/>
                                  </a:lnTo>
                                  <a:lnTo>
                                    <a:pt x="1126" y="699"/>
                                  </a:lnTo>
                                  <a:lnTo>
                                    <a:pt x="1162" y="699"/>
                                  </a:lnTo>
                                  <a:lnTo>
                                    <a:pt x="1199" y="699"/>
                                  </a:lnTo>
                                  <a:lnTo>
                                    <a:pt x="1236" y="703"/>
                                  </a:lnTo>
                                  <a:lnTo>
                                    <a:pt x="1246" y="703"/>
                                  </a:lnTo>
                                  <a:lnTo>
                                    <a:pt x="1258" y="703"/>
                                  </a:lnTo>
                                  <a:lnTo>
                                    <a:pt x="1268" y="699"/>
                                  </a:lnTo>
                                  <a:lnTo>
                                    <a:pt x="1278" y="699"/>
                                  </a:lnTo>
                                  <a:lnTo>
                                    <a:pt x="1291" y="699"/>
                                  </a:lnTo>
                                  <a:lnTo>
                                    <a:pt x="1301" y="699"/>
                                  </a:lnTo>
                                  <a:lnTo>
                                    <a:pt x="1314" y="699"/>
                                  </a:lnTo>
                                  <a:lnTo>
                                    <a:pt x="1324" y="699"/>
                                  </a:lnTo>
                                  <a:lnTo>
                                    <a:pt x="1338" y="699"/>
                                  </a:lnTo>
                                  <a:lnTo>
                                    <a:pt x="1348" y="699"/>
                                  </a:lnTo>
                                  <a:lnTo>
                                    <a:pt x="1358" y="699"/>
                                  </a:lnTo>
                                  <a:lnTo>
                                    <a:pt x="1371" y="696"/>
                                  </a:lnTo>
                                  <a:lnTo>
                                    <a:pt x="1381" y="696"/>
                                  </a:lnTo>
                                  <a:lnTo>
                                    <a:pt x="1394" y="696"/>
                                  </a:lnTo>
                                  <a:lnTo>
                                    <a:pt x="1404" y="696"/>
                                  </a:lnTo>
                                  <a:lnTo>
                                    <a:pt x="1414" y="696"/>
                                  </a:lnTo>
                                  <a:lnTo>
                                    <a:pt x="1428" y="693"/>
                                  </a:lnTo>
                                  <a:lnTo>
                                    <a:pt x="1438" y="693"/>
                                  </a:lnTo>
                                  <a:lnTo>
                                    <a:pt x="1451" y="693"/>
                                  </a:lnTo>
                                  <a:lnTo>
                                    <a:pt x="1461" y="689"/>
                                  </a:lnTo>
                                  <a:lnTo>
                                    <a:pt x="1471" y="689"/>
                                  </a:lnTo>
                                  <a:lnTo>
                                    <a:pt x="1484" y="689"/>
                                  </a:lnTo>
                                  <a:lnTo>
                                    <a:pt x="1494" y="686"/>
                                  </a:lnTo>
                                  <a:lnTo>
                                    <a:pt x="1504" y="686"/>
                                  </a:lnTo>
                                  <a:lnTo>
                                    <a:pt x="1518" y="686"/>
                                  </a:lnTo>
                                  <a:lnTo>
                                    <a:pt x="1528" y="683"/>
                                  </a:lnTo>
                                  <a:lnTo>
                                    <a:pt x="1538" y="683"/>
                                  </a:lnTo>
                                  <a:lnTo>
                                    <a:pt x="1551" y="679"/>
                                  </a:lnTo>
                                  <a:lnTo>
                                    <a:pt x="1561" y="679"/>
                                  </a:lnTo>
                                  <a:lnTo>
                                    <a:pt x="1571" y="679"/>
                                  </a:lnTo>
                                  <a:lnTo>
                                    <a:pt x="1584" y="676"/>
                                  </a:lnTo>
                                  <a:lnTo>
                                    <a:pt x="1594" y="6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solidFill>
                                <a:srgbClr val="66666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8" h="693">
                                  <a:moveTo>
                                    <a:pt x="1598" y="666"/>
                                  </a:moveTo>
                                  <a:lnTo>
                                    <a:pt x="1601" y="663"/>
                                  </a:lnTo>
                                  <a:lnTo>
                                    <a:pt x="1608" y="663"/>
                                  </a:lnTo>
                                  <a:lnTo>
                                    <a:pt x="1611" y="659"/>
                                  </a:lnTo>
                                  <a:lnTo>
                                    <a:pt x="1618" y="656"/>
                                  </a:lnTo>
                                  <a:lnTo>
                                    <a:pt x="1624" y="653"/>
                                  </a:lnTo>
                                  <a:lnTo>
                                    <a:pt x="1631" y="649"/>
                                  </a:lnTo>
                                  <a:lnTo>
                                    <a:pt x="1638" y="646"/>
                                  </a:lnTo>
                                  <a:lnTo>
                                    <a:pt x="1644" y="643"/>
                                  </a:lnTo>
                                  <a:lnTo>
                                    <a:pt x="1651" y="636"/>
                                  </a:lnTo>
                                  <a:lnTo>
                                    <a:pt x="1658" y="633"/>
                                  </a:lnTo>
                                  <a:lnTo>
                                    <a:pt x="1664" y="629"/>
                                  </a:lnTo>
                                  <a:lnTo>
                                    <a:pt x="1671" y="626"/>
                                  </a:lnTo>
                                  <a:lnTo>
                                    <a:pt x="1678" y="619"/>
                                  </a:lnTo>
                                  <a:lnTo>
                                    <a:pt x="1688" y="616"/>
                                  </a:lnTo>
                                  <a:lnTo>
                                    <a:pt x="1694" y="613"/>
                                  </a:lnTo>
                                  <a:lnTo>
                                    <a:pt x="1701" y="606"/>
                                  </a:lnTo>
                                  <a:lnTo>
                                    <a:pt x="1708" y="603"/>
                                  </a:lnTo>
                                  <a:lnTo>
                                    <a:pt x="1714" y="596"/>
                                  </a:lnTo>
                                  <a:lnTo>
                                    <a:pt x="1721" y="593"/>
                                  </a:lnTo>
                                  <a:lnTo>
                                    <a:pt x="1728" y="586"/>
                                  </a:lnTo>
                                  <a:lnTo>
                                    <a:pt x="1734" y="583"/>
                                  </a:lnTo>
                                  <a:lnTo>
                                    <a:pt x="1738" y="576"/>
                                  </a:lnTo>
                                  <a:lnTo>
                                    <a:pt x="1744" y="573"/>
                                  </a:lnTo>
                                  <a:lnTo>
                                    <a:pt x="1751" y="566"/>
                                  </a:lnTo>
                                  <a:lnTo>
                                    <a:pt x="1754" y="563"/>
                                  </a:lnTo>
                                  <a:lnTo>
                                    <a:pt x="1758" y="556"/>
                                  </a:lnTo>
                                  <a:lnTo>
                                    <a:pt x="1761" y="553"/>
                                  </a:lnTo>
                                  <a:lnTo>
                                    <a:pt x="1764" y="546"/>
                                  </a:lnTo>
                                  <a:lnTo>
                                    <a:pt x="1768" y="543"/>
                                  </a:lnTo>
                                  <a:lnTo>
                                    <a:pt x="1771" y="536"/>
                                  </a:lnTo>
                                  <a:lnTo>
                                    <a:pt x="1771" y="533"/>
                                  </a:lnTo>
                                  <a:lnTo>
                                    <a:pt x="1774" y="529"/>
                                  </a:lnTo>
                                  <a:lnTo>
                                    <a:pt x="1774" y="523"/>
                                  </a:lnTo>
                                  <a:lnTo>
                                    <a:pt x="1774" y="516"/>
                                  </a:lnTo>
                                  <a:lnTo>
                                    <a:pt x="1778" y="509"/>
                                  </a:lnTo>
                                  <a:lnTo>
                                    <a:pt x="1778" y="503"/>
                                  </a:lnTo>
                                  <a:lnTo>
                                    <a:pt x="1781" y="496"/>
                                  </a:lnTo>
                                  <a:lnTo>
                                    <a:pt x="1781" y="493"/>
                                  </a:lnTo>
                                  <a:lnTo>
                                    <a:pt x="1784" y="486"/>
                                  </a:lnTo>
                                  <a:lnTo>
                                    <a:pt x="1788" y="479"/>
                                  </a:lnTo>
                                  <a:lnTo>
                                    <a:pt x="1791" y="473"/>
                                  </a:lnTo>
                                  <a:lnTo>
                                    <a:pt x="1794" y="466"/>
                                  </a:lnTo>
                                  <a:lnTo>
                                    <a:pt x="1798" y="459"/>
                                  </a:lnTo>
                                  <a:lnTo>
                                    <a:pt x="1801" y="453"/>
                                  </a:lnTo>
                                  <a:lnTo>
                                    <a:pt x="1801" y="446"/>
                                  </a:lnTo>
                                  <a:lnTo>
                                    <a:pt x="1804" y="439"/>
                                  </a:lnTo>
                                  <a:lnTo>
                                    <a:pt x="1808" y="433"/>
                                  </a:lnTo>
                                  <a:lnTo>
                                    <a:pt x="1811" y="426"/>
                                  </a:lnTo>
                                  <a:lnTo>
                                    <a:pt x="1814" y="419"/>
                                  </a:lnTo>
                                  <a:lnTo>
                                    <a:pt x="1818" y="413"/>
                                  </a:lnTo>
                                  <a:lnTo>
                                    <a:pt x="1818" y="406"/>
                                  </a:lnTo>
                                  <a:lnTo>
                                    <a:pt x="1821" y="399"/>
                                  </a:lnTo>
                                  <a:lnTo>
                                    <a:pt x="1824" y="393"/>
                                  </a:lnTo>
                                  <a:lnTo>
                                    <a:pt x="1824" y="386"/>
                                  </a:lnTo>
                                  <a:lnTo>
                                    <a:pt x="1824" y="379"/>
                                  </a:lnTo>
                                  <a:lnTo>
                                    <a:pt x="1828" y="376"/>
                                  </a:lnTo>
                                  <a:lnTo>
                                    <a:pt x="1828" y="369"/>
                                  </a:lnTo>
                                  <a:lnTo>
                                    <a:pt x="1828" y="363"/>
                                  </a:lnTo>
                                  <a:lnTo>
                                    <a:pt x="1828" y="359"/>
                                  </a:lnTo>
                                  <a:lnTo>
                                    <a:pt x="1828" y="353"/>
                                  </a:lnTo>
                                  <a:lnTo>
                                    <a:pt x="1828" y="349"/>
                                  </a:lnTo>
                                  <a:lnTo>
                                    <a:pt x="1824" y="343"/>
                                  </a:lnTo>
                                  <a:lnTo>
                                    <a:pt x="1821" y="339"/>
                                  </a:lnTo>
                                  <a:lnTo>
                                    <a:pt x="1821" y="333"/>
                                  </a:lnTo>
                                  <a:lnTo>
                                    <a:pt x="1818" y="329"/>
                                  </a:lnTo>
                                  <a:lnTo>
                                    <a:pt x="1814" y="326"/>
                                  </a:lnTo>
                                  <a:lnTo>
                                    <a:pt x="1808" y="323"/>
                                  </a:lnTo>
                                  <a:lnTo>
                                    <a:pt x="1801" y="319"/>
                                  </a:lnTo>
                                  <a:lnTo>
                                    <a:pt x="1794" y="316"/>
                                  </a:lnTo>
                                  <a:lnTo>
                                    <a:pt x="1784" y="313"/>
                                  </a:lnTo>
                                  <a:lnTo>
                                    <a:pt x="1778" y="309"/>
                                  </a:lnTo>
                                  <a:lnTo>
                                    <a:pt x="1764" y="306"/>
                                  </a:lnTo>
                                  <a:lnTo>
                                    <a:pt x="1754" y="303"/>
                                  </a:lnTo>
                                  <a:lnTo>
                                    <a:pt x="1741" y="299"/>
                                  </a:lnTo>
                                  <a:lnTo>
                                    <a:pt x="1728" y="299"/>
                                  </a:lnTo>
                                  <a:lnTo>
                                    <a:pt x="1714" y="296"/>
                                  </a:lnTo>
                                  <a:lnTo>
                                    <a:pt x="1701" y="293"/>
                                  </a:lnTo>
                                  <a:lnTo>
                                    <a:pt x="1684" y="289"/>
                                  </a:lnTo>
                                  <a:lnTo>
                                    <a:pt x="1671" y="289"/>
                                  </a:lnTo>
                                  <a:lnTo>
                                    <a:pt x="1654" y="286"/>
                                  </a:lnTo>
                                  <a:lnTo>
                                    <a:pt x="1638" y="283"/>
                                  </a:lnTo>
                                  <a:lnTo>
                                    <a:pt x="1621" y="283"/>
                                  </a:lnTo>
                                  <a:lnTo>
                                    <a:pt x="1604" y="279"/>
                                  </a:lnTo>
                                  <a:lnTo>
                                    <a:pt x="1588" y="276"/>
                                  </a:lnTo>
                                  <a:lnTo>
                                    <a:pt x="1571" y="273"/>
                                  </a:lnTo>
                                  <a:lnTo>
                                    <a:pt x="1554" y="269"/>
                                  </a:lnTo>
                                  <a:lnTo>
                                    <a:pt x="1538" y="269"/>
                                  </a:lnTo>
                                  <a:lnTo>
                                    <a:pt x="1521" y="266"/>
                                  </a:lnTo>
                                  <a:lnTo>
                                    <a:pt x="1504" y="263"/>
                                  </a:lnTo>
                                  <a:lnTo>
                                    <a:pt x="1488" y="259"/>
                                  </a:lnTo>
                                  <a:lnTo>
                                    <a:pt x="1474" y="256"/>
                                  </a:lnTo>
                                  <a:lnTo>
                                    <a:pt x="1458" y="249"/>
                                  </a:lnTo>
                                  <a:lnTo>
                                    <a:pt x="1444" y="246"/>
                                  </a:lnTo>
                                  <a:lnTo>
                                    <a:pt x="1431" y="243"/>
                                  </a:lnTo>
                                  <a:lnTo>
                                    <a:pt x="1418" y="236"/>
                                  </a:lnTo>
                                  <a:lnTo>
                                    <a:pt x="1404" y="233"/>
                                  </a:lnTo>
                                  <a:lnTo>
                                    <a:pt x="1391" y="229"/>
                                  </a:lnTo>
                                  <a:lnTo>
                                    <a:pt x="1378" y="226"/>
                                  </a:lnTo>
                                  <a:lnTo>
                                    <a:pt x="1368" y="223"/>
                                  </a:lnTo>
                                  <a:lnTo>
                                    <a:pt x="1354" y="216"/>
                                  </a:lnTo>
                                  <a:lnTo>
                                    <a:pt x="1341" y="213"/>
                                  </a:lnTo>
                                  <a:lnTo>
                                    <a:pt x="1324" y="206"/>
                                  </a:lnTo>
                                  <a:lnTo>
                                    <a:pt x="1311" y="203"/>
                                  </a:lnTo>
                                  <a:lnTo>
                                    <a:pt x="1298" y="196"/>
                                  </a:lnTo>
                                  <a:lnTo>
                                    <a:pt x="1285" y="189"/>
                                  </a:lnTo>
                                  <a:lnTo>
                                    <a:pt x="1268" y="183"/>
                                  </a:lnTo>
                                  <a:lnTo>
                                    <a:pt x="1256" y="176"/>
                                  </a:lnTo>
                                  <a:lnTo>
                                    <a:pt x="1239" y="170"/>
                                  </a:lnTo>
                                  <a:lnTo>
                                    <a:pt x="1226" y="163"/>
                                  </a:lnTo>
                                  <a:lnTo>
                                    <a:pt x="1212" y="153"/>
                                  </a:lnTo>
                                  <a:lnTo>
                                    <a:pt x="1196" y="146"/>
                                  </a:lnTo>
                                  <a:lnTo>
                                    <a:pt x="1182" y="140"/>
                                  </a:lnTo>
                                  <a:lnTo>
                                    <a:pt x="1166" y="130"/>
                                  </a:lnTo>
                                  <a:lnTo>
                                    <a:pt x="1152" y="123"/>
                                  </a:lnTo>
                                  <a:lnTo>
                                    <a:pt x="1139" y="113"/>
                                  </a:lnTo>
                                  <a:lnTo>
                                    <a:pt x="1122" y="106"/>
                                  </a:lnTo>
                                  <a:lnTo>
                                    <a:pt x="1109" y="100"/>
                                  </a:lnTo>
                                  <a:lnTo>
                                    <a:pt x="1096" y="90"/>
                                  </a:lnTo>
                                  <a:lnTo>
                                    <a:pt x="1082" y="83"/>
                                  </a:lnTo>
                                  <a:lnTo>
                                    <a:pt x="1069" y="73"/>
                                  </a:lnTo>
                                  <a:lnTo>
                                    <a:pt x="1056" y="66"/>
                                  </a:lnTo>
                                  <a:lnTo>
                                    <a:pt x="1046" y="60"/>
                                  </a:lnTo>
                                  <a:lnTo>
                                    <a:pt x="1032" y="50"/>
                                  </a:lnTo>
                                  <a:lnTo>
                                    <a:pt x="1022" y="43"/>
                                  </a:lnTo>
                                  <a:lnTo>
                                    <a:pt x="1009" y="36"/>
                                  </a:lnTo>
                                  <a:lnTo>
                                    <a:pt x="999" y="30"/>
                                  </a:lnTo>
                                  <a:lnTo>
                                    <a:pt x="989" y="23"/>
                                  </a:lnTo>
                                  <a:lnTo>
                                    <a:pt x="982" y="16"/>
                                  </a:lnTo>
                                  <a:lnTo>
                                    <a:pt x="982" y="13"/>
                                  </a:lnTo>
                                  <a:lnTo>
                                    <a:pt x="979" y="13"/>
                                  </a:lnTo>
                                  <a:lnTo>
                                    <a:pt x="979" y="10"/>
                                  </a:lnTo>
                                  <a:lnTo>
                                    <a:pt x="976" y="10"/>
                                  </a:lnTo>
                                  <a:lnTo>
                                    <a:pt x="972" y="6"/>
                                  </a:lnTo>
                                  <a:lnTo>
                                    <a:pt x="969" y="6"/>
                                  </a:lnTo>
                                  <a:lnTo>
                                    <a:pt x="966" y="6"/>
                                  </a:lnTo>
                                  <a:lnTo>
                                    <a:pt x="962" y="3"/>
                                  </a:lnTo>
                                  <a:lnTo>
                                    <a:pt x="959" y="3"/>
                                  </a:lnTo>
                                  <a:lnTo>
                                    <a:pt x="952" y="3"/>
                                  </a:lnTo>
                                  <a:lnTo>
                                    <a:pt x="949" y="3"/>
                                  </a:lnTo>
                                  <a:lnTo>
                                    <a:pt x="942" y="3"/>
                                  </a:lnTo>
                                  <a:lnTo>
                                    <a:pt x="936" y="3"/>
                                  </a:lnTo>
                                  <a:lnTo>
                                    <a:pt x="929" y="3"/>
                                  </a:lnTo>
                                  <a:lnTo>
                                    <a:pt x="922" y="3"/>
                                  </a:lnTo>
                                  <a:lnTo>
                                    <a:pt x="916" y="6"/>
                                  </a:lnTo>
                                  <a:lnTo>
                                    <a:pt x="906" y="6"/>
                                  </a:lnTo>
                                  <a:lnTo>
                                    <a:pt x="896" y="6"/>
                                  </a:lnTo>
                                  <a:lnTo>
                                    <a:pt x="886" y="10"/>
                                  </a:lnTo>
                                  <a:lnTo>
                                    <a:pt x="876" y="10"/>
                                  </a:lnTo>
                                  <a:lnTo>
                                    <a:pt x="866" y="13"/>
                                  </a:lnTo>
                                  <a:lnTo>
                                    <a:pt x="852" y="16"/>
                                  </a:lnTo>
                                  <a:lnTo>
                                    <a:pt x="839" y="20"/>
                                  </a:lnTo>
                                  <a:lnTo>
                                    <a:pt x="822" y="23"/>
                                  </a:lnTo>
                                  <a:lnTo>
                                    <a:pt x="809" y="26"/>
                                  </a:lnTo>
                                  <a:lnTo>
                                    <a:pt x="796" y="30"/>
                                  </a:lnTo>
                                  <a:lnTo>
                                    <a:pt x="779" y="33"/>
                                  </a:lnTo>
                                  <a:lnTo>
                                    <a:pt x="763" y="36"/>
                                  </a:lnTo>
                                  <a:lnTo>
                                    <a:pt x="749" y="40"/>
                                  </a:lnTo>
                                  <a:lnTo>
                                    <a:pt x="733" y="43"/>
                                  </a:lnTo>
                                  <a:lnTo>
                                    <a:pt x="719" y="43"/>
                                  </a:lnTo>
                                  <a:lnTo>
                                    <a:pt x="703" y="46"/>
                                  </a:lnTo>
                                  <a:lnTo>
                                    <a:pt x="686" y="50"/>
                                  </a:lnTo>
                                  <a:lnTo>
                                    <a:pt x="673" y="50"/>
                                  </a:lnTo>
                                  <a:lnTo>
                                    <a:pt x="656" y="53"/>
                                  </a:lnTo>
                                  <a:lnTo>
                                    <a:pt x="643" y="53"/>
                                  </a:lnTo>
                                  <a:lnTo>
                                    <a:pt x="626" y="56"/>
                                  </a:lnTo>
                                  <a:lnTo>
                                    <a:pt x="613" y="56"/>
                                  </a:lnTo>
                                  <a:lnTo>
                                    <a:pt x="599" y="56"/>
                                  </a:lnTo>
                                  <a:lnTo>
                                    <a:pt x="583" y="60"/>
                                  </a:lnTo>
                                  <a:lnTo>
                                    <a:pt x="569" y="60"/>
                                  </a:lnTo>
                                  <a:lnTo>
                                    <a:pt x="556" y="60"/>
                                  </a:lnTo>
                                  <a:lnTo>
                                    <a:pt x="543" y="60"/>
                                  </a:lnTo>
                                  <a:lnTo>
                                    <a:pt x="529" y="60"/>
                                  </a:lnTo>
                                  <a:lnTo>
                                    <a:pt x="516" y="63"/>
                                  </a:lnTo>
                                  <a:lnTo>
                                    <a:pt x="503" y="63"/>
                                  </a:lnTo>
                                  <a:lnTo>
                                    <a:pt x="493" y="60"/>
                                  </a:lnTo>
                                  <a:lnTo>
                                    <a:pt x="479" y="60"/>
                                  </a:lnTo>
                                  <a:lnTo>
                                    <a:pt x="469" y="60"/>
                                  </a:lnTo>
                                  <a:lnTo>
                                    <a:pt x="459" y="60"/>
                                  </a:lnTo>
                                  <a:lnTo>
                                    <a:pt x="449" y="60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29" y="56"/>
                                  </a:lnTo>
                                  <a:lnTo>
                                    <a:pt x="423" y="56"/>
                                  </a:lnTo>
                                  <a:lnTo>
                                    <a:pt x="416" y="56"/>
                                  </a:lnTo>
                                  <a:lnTo>
                                    <a:pt x="409" y="53"/>
                                  </a:lnTo>
                                  <a:lnTo>
                                    <a:pt x="403" y="53"/>
                                  </a:lnTo>
                                  <a:lnTo>
                                    <a:pt x="393" y="50"/>
                                  </a:lnTo>
                                  <a:lnTo>
                                    <a:pt x="386" y="50"/>
                                  </a:lnTo>
                                  <a:lnTo>
                                    <a:pt x="376" y="46"/>
                                  </a:lnTo>
                                  <a:lnTo>
                                    <a:pt x="366" y="46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43" y="40"/>
                                  </a:lnTo>
                                  <a:lnTo>
                                    <a:pt x="333" y="40"/>
                                  </a:lnTo>
                                  <a:lnTo>
                                    <a:pt x="323" y="36"/>
                                  </a:lnTo>
                                  <a:lnTo>
                                    <a:pt x="309" y="33"/>
                                  </a:lnTo>
                                  <a:lnTo>
                                    <a:pt x="296" y="33"/>
                                  </a:lnTo>
                                  <a:lnTo>
                                    <a:pt x="286" y="30"/>
                                  </a:lnTo>
                                  <a:lnTo>
                                    <a:pt x="273" y="26"/>
                                  </a:lnTo>
                                  <a:lnTo>
                                    <a:pt x="259" y="26"/>
                                  </a:lnTo>
                                  <a:lnTo>
                                    <a:pt x="249" y="23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26" y="20"/>
                                  </a:lnTo>
                                  <a:lnTo>
                                    <a:pt x="213" y="16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190" y="13"/>
                                  </a:lnTo>
                                  <a:lnTo>
                                    <a:pt x="180" y="10"/>
                                  </a:lnTo>
                                  <a:lnTo>
                                    <a:pt x="170" y="10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53" y="6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10" y="236"/>
                                  </a:lnTo>
                                  <a:lnTo>
                                    <a:pt x="13" y="239"/>
                                  </a:lnTo>
                                  <a:lnTo>
                                    <a:pt x="13" y="246"/>
                                  </a:lnTo>
                                  <a:lnTo>
                                    <a:pt x="16" y="253"/>
                                  </a:lnTo>
                                  <a:lnTo>
                                    <a:pt x="20" y="259"/>
                                  </a:lnTo>
                                  <a:lnTo>
                                    <a:pt x="23" y="266"/>
                                  </a:lnTo>
                                  <a:lnTo>
                                    <a:pt x="30" y="273"/>
                                  </a:lnTo>
                                  <a:lnTo>
                                    <a:pt x="33" y="279"/>
                                  </a:lnTo>
                                  <a:lnTo>
                                    <a:pt x="36" y="286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50" y="309"/>
                                  </a:lnTo>
                                  <a:lnTo>
                                    <a:pt x="56" y="319"/>
                                  </a:lnTo>
                                  <a:lnTo>
                                    <a:pt x="63" y="326"/>
                                  </a:lnTo>
                                  <a:lnTo>
                                    <a:pt x="66" y="336"/>
                                  </a:lnTo>
                                  <a:lnTo>
                                    <a:pt x="73" y="343"/>
                                  </a:lnTo>
                                  <a:lnTo>
                                    <a:pt x="80" y="353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90" y="373"/>
                                  </a:lnTo>
                                  <a:lnTo>
                                    <a:pt x="96" y="379"/>
                                  </a:lnTo>
                                  <a:lnTo>
                                    <a:pt x="103" y="389"/>
                                  </a:lnTo>
                                  <a:lnTo>
                                    <a:pt x="110" y="399"/>
                                  </a:lnTo>
                                  <a:lnTo>
                                    <a:pt x="116" y="409"/>
                                  </a:lnTo>
                                  <a:lnTo>
                                    <a:pt x="120" y="416"/>
                                  </a:lnTo>
                                  <a:lnTo>
                                    <a:pt x="126" y="426"/>
                                  </a:lnTo>
                                  <a:lnTo>
                                    <a:pt x="133" y="436"/>
                                  </a:lnTo>
                                  <a:lnTo>
                                    <a:pt x="166" y="453"/>
                                  </a:lnTo>
                                  <a:lnTo>
                                    <a:pt x="196" y="466"/>
                                  </a:lnTo>
                                  <a:lnTo>
                                    <a:pt x="230" y="479"/>
                                  </a:lnTo>
                                  <a:lnTo>
                                    <a:pt x="259" y="493"/>
                                  </a:lnTo>
                                  <a:lnTo>
                                    <a:pt x="293" y="509"/>
                                  </a:lnTo>
                                  <a:lnTo>
                                    <a:pt x="326" y="519"/>
                                  </a:lnTo>
                                  <a:lnTo>
                                    <a:pt x="356" y="533"/>
                                  </a:lnTo>
                                  <a:lnTo>
                                    <a:pt x="389" y="546"/>
                                  </a:lnTo>
                                  <a:lnTo>
                                    <a:pt x="423" y="556"/>
                                  </a:lnTo>
                                  <a:lnTo>
                                    <a:pt x="456" y="569"/>
                                  </a:lnTo>
                                  <a:lnTo>
                                    <a:pt x="489" y="579"/>
                                  </a:lnTo>
                                  <a:lnTo>
                                    <a:pt x="523" y="589"/>
                                  </a:lnTo>
                                  <a:lnTo>
                                    <a:pt x="559" y="599"/>
                                  </a:lnTo>
                                  <a:lnTo>
                                    <a:pt x="593" y="609"/>
                                  </a:lnTo>
                                  <a:lnTo>
                                    <a:pt x="626" y="616"/>
                                  </a:lnTo>
                                  <a:lnTo>
                                    <a:pt x="663" y="626"/>
                                  </a:lnTo>
                                  <a:lnTo>
                                    <a:pt x="696" y="633"/>
                                  </a:lnTo>
                                  <a:lnTo>
                                    <a:pt x="729" y="643"/>
                                  </a:lnTo>
                                  <a:lnTo>
                                    <a:pt x="766" y="649"/>
                                  </a:lnTo>
                                  <a:lnTo>
                                    <a:pt x="799" y="656"/>
                                  </a:lnTo>
                                  <a:lnTo>
                                    <a:pt x="836" y="659"/>
                                  </a:lnTo>
                                  <a:lnTo>
                                    <a:pt x="872" y="666"/>
                                  </a:lnTo>
                                  <a:lnTo>
                                    <a:pt x="909" y="673"/>
                                  </a:lnTo>
                                  <a:lnTo>
                                    <a:pt x="942" y="676"/>
                                  </a:lnTo>
                                  <a:lnTo>
                                    <a:pt x="979" y="679"/>
                                  </a:lnTo>
                                  <a:lnTo>
                                    <a:pt x="1016" y="683"/>
                                  </a:lnTo>
                                  <a:lnTo>
                                    <a:pt x="1052" y="686"/>
                                  </a:lnTo>
                                  <a:lnTo>
                                    <a:pt x="1089" y="689"/>
                                  </a:lnTo>
                                  <a:lnTo>
                                    <a:pt x="1126" y="689"/>
                                  </a:lnTo>
                                  <a:lnTo>
                                    <a:pt x="1162" y="693"/>
                                  </a:lnTo>
                                  <a:lnTo>
                                    <a:pt x="1199" y="693"/>
                                  </a:lnTo>
                                  <a:lnTo>
                                    <a:pt x="1236" y="693"/>
                                  </a:lnTo>
                                  <a:lnTo>
                                    <a:pt x="1246" y="693"/>
                                  </a:lnTo>
                                  <a:lnTo>
                                    <a:pt x="1258" y="693"/>
                                  </a:lnTo>
                                  <a:lnTo>
                                    <a:pt x="1268" y="693"/>
                                  </a:lnTo>
                                  <a:lnTo>
                                    <a:pt x="1281" y="693"/>
                                  </a:lnTo>
                                  <a:lnTo>
                                    <a:pt x="1291" y="693"/>
                                  </a:lnTo>
                                  <a:lnTo>
                                    <a:pt x="1304" y="693"/>
                                  </a:lnTo>
                                  <a:lnTo>
                                    <a:pt x="1314" y="693"/>
                                  </a:lnTo>
                                  <a:lnTo>
                                    <a:pt x="1328" y="689"/>
                                  </a:lnTo>
                                  <a:lnTo>
                                    <a:pt x="1338" y="689"/>
                                  </a:lnTo>
                                  <a:lnTo>
                                    <a:pt x="1348" y="689"/>
                                  </a:lnTo>
                                  <a:lnTo>
                                    <a:pt x="1361" y="689"/>
                                  </a:lnTo>
                                  <a:lnTo>
                                    <a:pt x="1371" y="689"/>
                                  </a:lnTo>
                                  <a:lnTo>
                                    <a:pt x="1384" y="689"/>
                                  </a:lnTo>
                                  <a:lnTo>
                                    <a:pt x="1394" y="686"/>
                                  </a:lnTo>
                                  <a:lnTo>
                                    <a:pt x="1404" y="686"/>
                                  </a:lnTo>
                                  <a:lnTo>
                                    <a:pt x="1418" y="686"/>
                                  </a:lnTo>
                                  <a:lnTo>
                                    <a:pt x="1428" y="686"/>
                                  </a:lnTo>
                                  <a:lnTo>
                                    <a:pt x="1441" y="683"/>
                                  </a:lnTo>
                                  <a:lnTo>
                                    <a:pt x="1451" y="683"/>
                                  </a:lnTo>
                                  <a:lnTo>
                                    <a:pt x="1461" y="683"/>
                                  </a:lnTo>
                                  <a:lnTo>
                                    <a:pt x="1474" y="683"/>
                                  </a:lnTo>
                                  <a:lnTo>
                                    <a:pt x="1484" y="679"/>
                                  </a:lnTo>
                                  <a:lnTo>
                                    <a:pt x="1498" y="679"/>
                                  </a:lnTo>
                                  <a:lnTo>
                                    <a:pt x="1508" y="679"/>
                                  </a:lnTo>
                                  <a:lnTo>
                                    <a:pt x="1518" y="676"/>
                                  </a:lnTo>
                                  <a:lnTo>
                                    <a:pt x="1531" y="676"/>
                                  </a:lnTo>
                                  <a:lnTo>
                                    <a:pt x="1541" y="673"/>
                                  </a:lnTo>
                                  <a:lnTo>
                                    <a:pt x="1551" y="673"/>
                                  </a:lnTo>
                                  <a:lnTo>
                                    <a:pt x="1564" y="669"/>
                                  </a:lnTo>
                                  <a:lnTo>
                                    <a:pt x="1574" y="669"/>
                                  </a:lnTo>
                                  <a:lnTo>
                                    <a:pt x="1584" y="669"/>
                                  </a:lnTo>
                                  <a:lnTo>
                                    <a:pt x="1598" y="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87878"/>
                            </a:solidFill>
                            <a:ln w="0">
                              <a:solidFill>
                                <a:srgbClr val="7878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5" h="687">
                                  <a:moveTo>
                                    <a:pt x="1602" y="663"/>
                                  </a:moveTo>
                                  <a:lnTo>
                                    <a:pt x="1608" y="660"/>
                                  </a:lnTo>
                                  <a:lnTo>
                                    <a:pt x="1612" y="657"/>
                                  </a:lnTo>
                                  <a:lnTo>
                                    <a:pt x="1618" y="653"/>
                                  </a:lnTo>
                                  <a:lnTo>
                                    <a:pt x="1625" y="650"/>
                                  </a:lnTo>
                                  <a:lnTo>
                                    <a:pt x="1628" y="647"/>
                                  </a:lnTo>
                                  <a:lnTo>
                                    <a:pt x="1635" y="643"/>
                                  </a:lnTo>
                                  <a:lnTo>
                                    <a:pt x="1642" y="640"/>
                                  </a:lnTo>
                                  <a:lnTo>
                                    <a:pt x="1648" y="637"/>
                                  </a:lnTo>
                                  <a:lnTo>
                                    <a:pt x="1655" y="633"/>
                                  </a:lnTo>
                                  <a:lnTo>
                                    <a:pt x="1665" y="630"/>
                                  </a:lnTo>
                                  <a:lnTo>
                                    <a:pt x="1672" y="627"/>
                                  </a:lnTo>
                                  <a:lnTo>
                                    <a:pt x="1678" y="620"/>
                                  </a:lnTo>
                                  <a:lnTo>
                                    <a:pt x="1685" y="617"/>
                                  </a:lnTo>
                                  <a:lnTo>
                                    <a:pt x="1692" y="613"/>
                                  </a:lnTo>
                                  <a:lnTo>
                                    <a:pt x="1698" y="607"/>
                                  </a:lnTo>
                                  <a:lnTo>
                                    <a:pt x="1705" y="603"/>
                                  </a:lnTo>
                                  <a:lnTo>
                                    <a:pt x="1712" y="597"/>
                                  </a:lnTo>
                                  <a:lnTo>
                                    <a:pt x="1722" y="593"/>
                                  </a:lnTo>
                                  <a:lnTo>
                                    <a:pt x="1725" y="590"/>
                                  </a:lnTo>
                                  <a:lnTo>
                                    <a:pt x="1732" y="583"/>
                                  </a:lnTo>
                                  <a:lnTo>
                                    <a:pt x="1738" y="580"/>
                                  </a:lnTo>
                                  <a:lnTo>
                                    <a:pt x="1745" y="573"/>
                                  </a:lnTo>
                                  <a:lnTo>
                                    <a:pt x="1752" y="570"/>
                                  </a:lnTo>
                                  <a:lnTo>
                                    <a:pt x="1755" y="563"/>
                                  </a:lnTo>
                                  <a:lnTo>
                                    <a:pt x="1762" y="560"/>
                                  </a:lnTo>
                                  <a:lnTo>
                                    <a:pt x="1765" y="553"/>
                                  </a:lnTo>
                                  <a:lnTo>
                                    <a:pt x="1768" y="550"/>
                                  </a:lnTo>
                                  <a:lnTo>
                                    <a:pt x="1772" y="543"/>
                                  </a:lnTo>
                                  <a:lnTo>
                                    <a:pt x="1775" y="540"/>
                                  </a:lnTo>
                                  <a:lnTo>
                                    <a:pt x="1775" y="533"/>
                                  </a:lnTo>
                                  <a:lnTo>
                                    <a:pt x="1778" y="530"/>
                                  </a:lnTo>
                                  <a:lnTo>
                                    <a:pt x="1778" y="527"/>
                                  </a:lnTo>
                                  <a:lnTo>
                                    <a:pt x="1778" y="520"/>
                                  </a:lnTo>
                                  <a:lnTo>
                                    <a:pt x="1782" y="513"/>
                                  </a:lnTo>
                                  <a:lnTo>
                                    <a:pt x="1782" y="507"/>
                                  </a:lnTo>
                                  <a:lnTo>
                                    <a:pt x="1785" y="500"/>
                                  </a:lnTo>
                                  <a:lnTo>
                                    <a:pt x="1785" y="493"/>
                                  </a:lnTo>
                                  <a:lnTo>
                                    <a:pt x="1788" y="490"/>
                                  </a:lnTo>
                                  <a:lnTo>
                                    <a:pt x="1792" y="483"/>
                                  </a:lnTo>
                                  <a:lnTo>
                                    <a:pt x="1795" y="477"/>
                                  </a:lnTo>
                                  <a:lnTo>
                                    <a:pt x="1795" y="470"/>
                                  </a:lnTo>
                                  <a:lnTo>
                                    <a:pt x="1798" y="463"/>
                                  </a:lnTo>
                                  <a:lnTo>
                                    <a:pt x="1802" y="457"/>
                                  </a:lnTo>
                                  <a:lnTo>
                                    <a:pt x="1805" y="450"/>
                                  </a:lnTo>
                                  <a:lnTo>
                                    <a:pt x="1808" y="443"/>
                                  </a:lnTo>
                                  <a:lnTo>
                                    <a:pt x="1812" y="437"/>
                                  </a:lnTo>
                                  <a:lnTo>
                                    <a:pt x="1815" y="430"/>
                                  </a:lnTo>
                                  <a:lnTo>
                                    <a:pt x="1818" y="423"/>
                                  </a:lnTo>
                                  <a:lnTo>
                                    <a:pt x="1818" y="417"/>
                                  </a:lnTo>
                                  <a:lnTo>
                                    <a:pt x="1822" y="410"/>
                                  </a:lnTo>
                                  <a:lnTo>
                                    <a:pt x="1825" y="403"/>
                                  </a:lnTo>
                                  <a:lnTo>
                                    <a:pt x="1828" y="397"/>
                                  </a:lnTo>
                                  <a:lnTo>
                                    <a:pt x="1828" y="390"/>
                                  </a:lnTo>
                                  <a:lnTo>
                                    <a:pt x="1832" y="387"/>
                                  </a:lnTo>
                                  <a:lnTo>
                                    <a:pt x="1832" y="380"/>
                                  </a:lnTo>
                                  <a:lnTo>
                                    <a:pt x="1832" y="373"/>
                                  </a:lnTo>
                                  <a:lnTo>
                                    <a:pt x="1835" y="367"/>
                                  </a:lnTo>
                                  <a:lnTo>
                                    <a:pt x="1835" y="363"/>
                                  </a:lnTo>
                                  <a:lnTo>
                                    <a:pt x="1835" y="357"/>
                                  </a:lnTo>
                                  <a:lnTo>
                                    <a:pt x="1832" y="350"/>
                                  </a:lnTo>
                                  <a:lnTo>
                                    <a:pt x="1832" y="347"/>
                                  </a:lnTo>
                                  <a:lnTo>
                                    <a:pt x="1832" y="340"/>
                                  </a:lnTo>
                                  <a:lnTo>
                                    <a:pt x="1828" y="337"/>
                                  </a:lnTo>
                                  <a:lnTo>
                                    <a:pt x="1825" y="333"/>
                                  </a:lnTo>
                                  <a:lnTo>
                                    <a:pt x="1825" y="330"/>
                                  </a:lnTo>
                                  <a:lnTo>
                                    <a:pt x="1818" y="323"/>
                                  </a:lnTo>
                                  <a:lnTo>
                                    <a:pt x="1815" y="320"/>
                                  </a:lnTo>
                                  <a:lnTo>
                                    <a:pt x="1808" y="317"/>
                                  </a:lnTo>
                                  <a:lnTo>
                                    <a:pt x="1802" y="313"/>
                                  </a:lnTo>
                                  <a:lnTo>
                                    <a:pt x="1792" y="310"/>
                                  </a:lnTo>
                                  <a:lnTo>
                                    <a:pt x="1782" y="307"/>
                                  </a:lnTo>
                                  <a:lnTo>
                                    <a:pt x="1772" y="303"/>
                                  </a:lnTo>
                                  <a:lnTo>
                                    <a:pt x="1762" y="303"/>
                                  </a:lnTo>
                                  <a:lnTo>
                                    <a:pt x="1748" y="300"/>
                                  </a:lnTo>
                                  <a:lnTo>
                                    <a:pt x="1735" y="297"/>
                                  </a:lnTo>
                                  <a:lnTo>
                                    <a:pt x="1722" y="293"/>
                                  </a:lnTo>
                                  <a:lnTo>
                                    <a:pt x="1705" y="293"/>
                                  </a:lnTo>
                                  <a:lnTo>
                                    <a:pt x="1692" y="290"/>
                                  </a:lnTo>
                                  <a:lnTo>
                                    <a:pt x="1675" y="287"/>
                                  </a:lnTo>
                                  <a:lnTo>
                                    <a:pt x="1662" y="287"/>
                                  </a:lnTo>
                                  <a:lnTo>
                                    <a:pt x="1645" y="283"/>
                                  </a:lnTo>
                                  <a:lnTo>
                                    <a:pt x="1628" y="280"/>
                                  </a:lnTo>
                                  <a:lnTo>
                                    <a:pt x="1612" y="277"/>
                                  </a:lnTo>
                                  <a:lnTo>
                                    <a:pt x="1595" y="277"/>
                                  </a:lnTo>
                                  <a:lnTo>
                                    <a:pt x="1578" y="273"/>
                                  </a:lnTo>
                                  <a:lnTo>
                                    <a:pt x="1562" y="270"/>
                                  </a:lnTo>
                                  <a:lnTo>
                                    <a:pt x="1545" y="267"/>
                                  </a:lnTo>
                                  <a:lnTo>
                                    <a:pt x="1528" y="263"/>
                                  </a:lnTo>
                                  <a:lnTo>
                                    <a:pt x="1512" y="260"/>
                                  </a:lnTo>
                                  <a:lnTo>
                                    <a:pt x="1495" y="257"/>
                                  </a:lnTo>
                                  <a:lnTo>
                                    <a:pt x="1478" y="253"/>
                                  </a:lnTo>
                                  <a:lnTo>
                                    <a:pt x="1465" y="250"/>
                                  </a:lnTo>
                                  <a:lnTo>
                                    <a:pt x="1448" y="247"/>
                                  </a:lnTo>
                                  <a:lnTo>
                                    <a:pt x="1435" y="243"/>
                                  </a:lnTo>
                                  <a:lnTo>
                                    <a:pt x="1422" y="237"/>
                                  </a:lnTo>
                                  <a:lnTo>
                                    <a:pt x="1408" y="233"/>
                                  </a:lnTo>
                                  <a:lnTo>
                                    <a:pt x="1398" y="230"/>
                                  </a:lnTo>
                                  <a:lnTo>
                                    <a:pt x="1385" y="227"/>
                                  </a:lnTo>
                                  <a:lnTo>
                                    <a:pt x="1372" y="220"/>
                                  </a:lnTo>
                                  <a:lnTo>
                                    <a:pt x="1358" y="217"/>
                                  </a:lnTo>
                                  <a:lnTo>
                                    <a:pt x="1345" y="213"/>
                                  </a:lnTo>
                                  <a:lnTo>
                                    <a:pt x="1332" y="207"/>
                                  </a:lnTo>
                                  <a:lnTo>
                                    <a:pt x="1318" y="200"/>
                                  </a:lnTo>
                                  <a:lnTo>
                                    <a:pt x="1302" y="197"/>
                                  </a:lnTo>
                                  <a:lnTo>
                                    <a:pt x="1289" y="190"/>
                                  </a:lnTo>
                                  <a:lnTo>
                                    <a:pt x="1275" y="183"/>
                                  </a:lnTo>
                                  <a:lnTo>
                                    <a:pt x="1260" y="177"/>
                                  </a:lnTo>
                                  <a:lnTo>
                                    <a:pt x="1246" y="170"/>
                                  </a:lnTo>
                                  <a:lnTo>
                                    <a:pt x="1230" y="164"/>
                                  </a:lnTo>
                                  <a:lnTo>
                                    <a:pt x="1216" y="154"/>
                                  </a:lnTo>
                                  <a:lnTo>
                                    <a:pt x="1200" y="147"/>
                                  </a:lnTo>
                                  <a:lnTo>
                                    <a:pt x="1186" y="140"/>
                                  </a:lnTo>
                                  <a:lnTo>
                                    <a:pt x="1170" y="130"/>
                                  </a:lnTo>
                                  <a:lnTo>
                                    <a:pt x="1156" y="124"/>
                                  </a:lnTo>
                                  <a:lnTo>
                                    <a:pt x="1143" y="117"/>
                                  </a:lnTo>
                                  <a:lnTo>
                                    <a:pt x="1130" y="107"/>
                                  </a:lnTo>
                                  <a:lnTo>
                                    <a:pt x="1113" y="100"/>
                                  </a:lnTo>
                                  <a:lnTo>
                                    <a:pt x="1100" y="90"/>
                                  </a:lnTo>
                                  <a:lnTo>
                                    <a:pt x="1086" y="84"/>
                                  </a:lnTo>
                                  <a:lnTo>
                                    <a:pt x="1073" y="77"/>
                                  </a:lnTo>
                                  <a:lnTo>
                                    <a:pt x="1060" y="67"/>
                                  </a:lnTo>
                                  <a:lnTo>
                                    <a:pt x="1050" y="60"/>
                                  </a:lnTo>
                                  <a:lnTo>
                                    <a:pt x="1036" y="54"/>
                                  </a:lnTo>
                                  <a:lnTo>
                                    <a:pt x="1026" y="44"/>
                                  </a:lnTo>
                                  <a:lnTo>
                                    <a:pt x="1013" y="37"/>
                                  </a:lnTo>
                                  <a:lnTo>
                                    <a:pt x="1003" y="30"/>
                                  </a:lnTo>
                                  <a:lnTo>
                                    <a:pt x="993" y="24"/>
                                  </a:lnTo>
                                  <a:lnTo>
                                    <a:pt x="986" y="17"/>
                                  </a:lnTo>
                                  <a:lnTo>
                                    <a:pt x="986" y="14"/>
                                  </a:lnTo>
                                  <a:lnTo>
                                    <a:pt x="983" y="14"/>
                                  </a:lnTo>
                                  <a:lnTo>
                                    <a:pt x="980" y="10"/>
                                  </a:lnTo>
                                  <a:lnTo>
                                    <a:pt x="976" y="10"/>
                                  </a:lnTo>
                                  <a:lnTo>
                                    <a:pt x="976" y="7"/>
                                  </a:lnTo>
                                  <a:lnTo>
                                    <a:pt x="973" y="7"/>
                                  </a:lnTo>
                                  <a:lnTo>
                                    <a:pt x="970" y="7"/>
                                  </a:lnTo>
                                  <a:lnTo>
                                    <a:pt x="966" y="7"/>
                                  </a:lnTo>
                                  <a:lnTo>
                                    <a:pt x="963" y="7"/>
                                  </a:lnTo>
                                  <a:lnTo>
                                    <a:pt x="956" y="7"/>
                                  </a:lnTo>
                                  <a:lnTo>
                                    <a:pt x="953" y="7"/>
                                  </a:lnTo>
                                  <a:lnTo>
                                    <a:pt x="946" y="7"/>
                                  </a:lnTo>
                                  <a:lnTo>
                                    <a:pt x="940" y="7"/>
                                  </a:lnTo>
                                  <a:lnTo>
                                    <a:pt x="933" y="7"/>
                                  </a:lnTo>
                                  <a:lnTo>
                                    <a:pt x="926" y="7"/>
                                  </a:lnTo>
                                  <a:lnTo>
                                    <a:pt x="920" y="7"/>
                                  </a:lnTo>
                                  <a:lnTo>
                                    <a:pt x="910" y="7"/>
                                  </a:lnTo>
                                  <a:lnTo>
                                    <a:pt x="900" y="10"/>
                                  </a:lnTo>
                                  <a:lnTo>
                                    <a:pt x="890" y="10"/>
                                  </a:lnTo>
                                  <a:lnTo>
                                    <a:pt x="880" y="14"/>
                                  </a:lnTo>
                                  <a:lnTo>
                                    <a:pt x="870" y="17"/>
                                  </a:lnTo>
                                  <a:lnTo>
                                    <a:pt x="856" y="17"/>
                                  </a:lnTo>
                                  <a:lnTo>
                                    <a:pt x="843" y="20"/>
                                  </a:lnTo>
                                  <a:lnTo>
                                    <a:pt x="826" y="24"/>
                                  </a:lnTo>
                                  <a:lnTo>
                                    <a:pt x="813" y="27"/>
                                  </a:lnTo>
                                  <a:lnTo>
                                    <a:pt x="800" y="30"/>
                                  </a:lnTo>
                                  <a:lnTo>
                                    <a:pt x="783" y="34"/>
                                  </a:lnTo>
                                  <a:lnTo>
                                    <a:pt x="767" y="37"/>
                                  </a:lnTo>
                                  <a:lnTo>
                                    <a:pt x="753" y="40"/>
                                  </a:lnTo>
                                  <a:lnTo>
                                    <a:pt x="737" y="44"/>
                                  </a:lnTo>
                                  <a:lnTo>
                                    <a:pt x="723" y="47"/>
                                  </a:lnTo>
                                  <a:lnTo>
                                    <a:pt x="707" y="47"/>
                                  </a:lnTo>
                                  <a:lnTo>
                                    <a:pt x="690" y="50"/>
                                  </a:lnTo>
                                  <a:lnTo>
                                    <a:pt x="677" y="54"/>
                                  </a:lnTo>
                                  <a:lnTo>
                                    <a:pt x="660" y="54"/>
                                  </a:lnTo>
                                  <a:lnTo>
                                    <a:pt x="647" y="57"/>
                                  </a:lnTo>
                                  <a:lnTo>
                                    <a:pt x="630" y="57"/>
                                  </a:lnTo>
                                  <a:lnTo>
                                    <a:pt x="617" y="57"/>
                                  </a:lnTo>
                                  <a:lnTo>
                                    <a:pt x="600" y="60"/>
                                  </a:lnTo>
                                  <a:lnTo>
                                    <a:pt x="587" y="60"/>
                                  </a:lnTo>
                                  <a:lnTo>
                                    <a:pt x="573" y="60"/>
                                  </a:lnTo>
                                  <a:lnTo>
                                    <a:pt x="560" y="60"/>
                                  </a:lnTo>
                                  <a:lnTo>
                                    <a:pt x="547" y="64"/>
                                  </a:lnTo>
                                  <a:lnTo>
                                    <a:pt x="533" y="64"/>
                                  </a:lnTo>
                                  <a:lnTo>
                                    <a:pt x="520" y="64"/>
                                  </a:lnTo>
                                  <a:lnTo>
                                    <a:pt x="507" y="64"/>
                                  </a:lnTo>
                                  <a:lnTo>
                                    <a:pt x="497" y="64"/>
                                  </a:lnTo>
                                  <a:lnTo>
                                    <a:pt x="483" y="64"/>
                                  </a:lnTo>
                                  <a:lnTo>
                                    <a:pt x="473" y="64"/>
                                  </a:lnTo>
                                  <a:lnTo>
                                    <a:pt x="463" y="60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43" y="60"/>
                                  </a:lnTo>
                                  <a:lnTo>
                                    <a:pt x="433" y="60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17" y="57"/>
                                  </a:lnTo>
                                  <a:lnTo>
                                    <a:pt x="410" y="57"/>
                                  </a:lnTo>
                                  <a:lnTo>
                                    <a:pt x="403" y="54"/>
                                  </a:lnTo>
                                  <a:lnTo>
                                    <a:pt x="397" y="54"/>
                                  </a:lnTo>
                                  <a:lnTo>
                                    <a:pt x="387" y="50"/>
                                  </a:lnTo>
                                  <a:lnTo>
                                    <a:pt x="380" y="50"/>
                                  </a:lnTo>
                                  <a:lnTo>
                                    <a:pt x="370" y="47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47" y="44"/>
                                  </a:lnTo>
                                  <a:lnTo>
                                    <a:pt x="337" y="40"/>
                                  </a:lnTo>
                                  <a:lnTo>
                                    <a:pt x="323" y="37"/>
                                  </a:lnTo>
                                  <a:lnTo>
                                    <a:pt x="313" y="37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77" y="30"/>
                                  </a:lnTo>
                                  <a:lnTo>
                                    <a:pt x="263" y="27"/>
                                  </a:lnTo>
                                  <a:lnTo>
                                    <a:pt x="250" y="24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04" y="17"/>
                                  </a:lnTo>
                                  <a:lnTo>
                                    <a:pt x="194" y="14"/>
                                  </a:lnTo>
                                  <a:lnTo>
                                    <a:pt x="184" y="14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47" y="7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7" y="74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7" y="120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4" y="197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4" y="210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0" y="237"/>
                                  </a:lnTo>
                                  <a:lnTo>
                                    <a:pt x="14" y="240"/>
                                  </a:lnTo>
                                  <a:lnTo>
                                    <a:pt x="17" y="247"/>
                                  </a:lnTo>
                                  <a:lnTo>
                                    <a:pt x="20" y="253"/>
                                  </a:lnTo>
                                  <a:lnTo>
                                    <a:pt x="24" y="257"/>
                                  </a:lnTo>
                                  <a:lnTo>
                                    <a:pt x="27" y="263"/>
                                  </a:lnTo>
                                  <a:lnTo>
                                    <a:pt x="30" y="270"/>
                                  </a:lnTo>
                                  <a:lnTo>
                                    <a:pt x="34" y="280"/>
                                  </a:lnTo>
                                  <a:lnTo>
                                    <a:pt x="40" y="287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7" y="300"/>
                                  </a:lnTo>
                                  <a:lnTo>
                                    <a:pt x="54" y="310"/>
                                  </a:lnTo>
                                  <a:lnTo>
                                    <a:pt x="57" y="317"/>
                                  </a:lnTo>
                                  <a:lnTo>
                                    <a:pt x="64" y="327"/>
                                  </a:lnTo>
                                  <a:lnTo>
                                    <a:pt x="70" y="333"/>
                                  </a:lnTo>
                                  <a:lnTo>
                                    <a:pt x="74" y="343"/>
                                  </a:lnTo>
                                  <a:lnTo>
                                    <a:pt x="80" y="353"/>
                                  </a:lnTo>
                                  <a:lnTo>
                                    <a:pt x="87" y="360"/>
                                  </a:lnTo>
                                  <a:lnTo>
                                    <a:pt x="94" y="370"/>
                                  </a:lnTo>
                                  <a:lnTo>
                                    <a:pt x="100" y="380"/>
                                  </a:lnTo>
                                  <a:lnTo>
                                    <a:pt x="104" y="387"/>
                                  </a:lnTo>
                                  <a:lnTo>
                                    <a:pt x="110" y="397"/>
                                  </a:lnTo>
                                  <a:lnTo>
                                    <a:pt x="117" y="407"/>
                                  </a:lnTo>
                                  <a:lnTo>
                                    <a:pt x="124" y="417"/>
                                  </a:lnTo>
                                  <a:lnTo>
                                    <a:pt x="130" y="423"/>
                                  </a:lnTo>
                                  <a:lnTo>
                                    <a:pt x="137" y="433"/>
                                  </a:lnTo>
                                  <a:lnTo>
                                    <a:pt x="167" y="450"/>
                                  </a:lnTo>
                                  <a:lnTo>
                                    <a:pt x="200" y="463"/>
                                  </a:lnTo>
                                  <a:lnTo>
                                    <a:pt x="230" y="477"/>
                                  </a:lnTo>
                                  <a:lnTo>
                                    <a:pt x="263" y="490"/>
                                  </a:lnTo>
                                  <a:lnTo>
                                    <a:pt x="297" y="503"/>
                                  </a:lnTo>
                                  <a:lnTo>
                                    <a:pt x="327" y="517"/>
                                  </a:lnTo>
                                  <a:lnTo>
                                    <a:pt x="360" y="530"/>
                                  </a:lnTo>
                                  <a:lnTo>
                                    <a:pt x="393" y="543"/>
                                  </a:lnTo>
                                  <a:lnTo>
                                    <a:pt x="427" y="553"/>
                                  </a:lnTo>
                                  <a:lnTo>
                                    <a:pt x="460" y="563"/>
                                  </a:lnTo>
                                  <a:lnTo>
                                    <a:pt x="493" y="577"/>
                                  </a:lnTo>
                                  <a:lnTo>
                                    <a:pt x="527" y="587"/>
                                  </a:lnTo>
                                  <a:lnTo>
                                    <a:pt x="560" y="597"/>
                                  </a:lnTo>
                                  <a:lnTo>
                                    <a:pt x="597" y="603"/>
                                  </a:lnTo>
                                  <a:lnTo>
                                    <a:pt x="630" y="613"/>
                                  </a:lnTo>
                                  <a:lnTo>
                                    <a:pt x="663" y="623"/>
                                  </a:lnTo>
                                  <a:lnTo>
                                    <a:pt x="700" y="630"/>
                                  </a:lnTo>
                                  <a:lnTo>
                                    <a:pt x="733" y="637"/>
                                  </a:lnTo>
                                  <a:lnTo>
                                    <a:pt x="770" y="643"/>
                                  </a:lnTo>
                                  <a:lnTo>
                                    <a:pt x="803" y="650"/>
                                  </a:lnTo>
                                  <a:lnTo>
                                    <a:pt x="840" y="657"/>
                                  </a:lnTo>
                                  <a:lnTo>
                                    <a:pt x="876" y="663"/>
                                  </a:lnTo>
                                  <a:lnTo>
                                    <a:pt x="913" y="667"/>
                                  </a:lnTo>
                                  <a:lnTo>
                                    <a:pt x="946" y="670"/>
                                  </a:lnTo>
                                  <a:lnTo>
                                    <a:pt x="983" y="677"/>
                                  </a:lnTo>
                                  <a:lnTo>
                                    <a:pt x="1020" y="680"/>
                                  </a:lnTo>
                                  <a:lnTo>
                                    <a:pt x="1056" y="680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30" y="687"/>
                                  </a:lnTo>
                                  <a:lnTo>
                                    <a:pt x="1166" y="687"/>
                                  </a:lnTo>
                                  <a:lnTo>
                                    <a:pt x="1203" y="687"/>
                                  </a:lnTo>
                                  <a:lnTo>
                                    <a:pt x="1240" y="687"/>
                                  </a:lnTo>
                                  <a:lnTo>
                                    <a:pt x="1253" y="687"/>
                                  </a:lnTo>
                                  <a:lnTo>
                                    <a:pt x="1262" y="687"/>
                                  </a:lnTo>
                                  <a:lnTo>
                                    <a:pt x="1275" y="687"/>
                                  </a:lnTo>
                                  <a:lnTo>
                                    <a:pt x="1285" y="687"/>
                                  </a:lnTo>
                                  <a:lnTo>
                                    <a:pt x="1299" y="687"/>
                                  </a:lnTo>
                                  <a:lnTo>
                                    <a:pt x="1308" y="687"/>
                                  </a:lnTo>
                                  <a:lnTo>
                                    <a:pt x="1318" y="687"/>
                                  </a:lnTo>
                                  <a:lnTo>
                                    <a:pt x="1332" y="687"/>
                                  </a:lnTo>
                                  <a:lnTo>
                                    <a:pt x="1342" y="687"/>
                                  </a:lnTo>
                                  <a:lnTo>
                                    <a:pt x="1355" y="687"/>
                                  </a:lnTo>
                                  <a:lnTo>
                                    <a:pt x="1365" y="683"/>
                                  </a:lnTo>
                                  <a:lnTo>
                                    <a:pt x="1378" y="683"/>
                                  </a:lnTo>
                                  <a:lnTo>
                                    <a:pt x="1388" y="683"/>
                                  </a:lnTo>
                                  <a:lnTo>
                                    <a:pt x="1398" y="683"/>
                                  </a:lnTo>
                                  <a:lnTo>
                                    <a:pt x="1412" y="683"/>
                                  </a:lnTo>
                                  <a:lnTo>
                                    <a:pt x="1422" y="680"/>
                                  </a:lnTo>
                                  <a:lnTo>
                                    <a:pt x="1435" y="680"/>
                                  </a:lnTo>
                                  <a:lnTo>
                                    <a:pt x="1445" y="680"/>
                                  </a:lnTo>
                                  <a:lnTo>
                                    <a:pt x="1455" y="680"/>
                                  </a:lnTo>
                                  <a:lnTo>
                                    <a:pt x="1468" y="677"/>
                                  </a:lnTo>
                                  <a:lnTo>
                                    <a:pt x="1478" y="677"/>
                                  </a:lnTo>
                                  <a:lnTo>
                                    <a:pt x="1492" y="677"/>
                                  </a:lnTo>
                                  <a:lnTo>
                                    <a:pt x="1502" y="673"/>
                                  </a:lnTo>
                                  <a:lnTo>
                                    <a:pt x="1512" y="673"/>
                                  </a:lnTo>
                                  <a:lnTo>
                                    <a:pt x="1525" y="673"/>
                                  </a:lnTo>
                                  <a:lnTo>
                                    <a:pt x="1535" y="670"/>
                                  </a:lnTo>
                                  <a:lnTo>
                                    <a:pt x="1545" y="670"/>
                                  </a:lnTo>
                                  <a:lnTo>
                                    <a:pt x="1558" y="667"/>
                                  </a:lnTo>
                                  <a:lnTo>
                                    <a:pt x="1568" y="667"/>
                                  </a:lnTo>
                                  <a:lnTo>
                                    <a:pt x="1578" y="667"/>
                                  </a:lnTo>
                                  <a:lnTo>
                                    <a:pt x="1592" y="663"/>
                                  </a:lnTo>
                                  <a:lnTo>
                                    <a:pt x="1602" y="6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0">
                              <a:solidFill>
                                <a:srgbClr val="8c8c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5" h="680">
                                  <a:moveTo>
                                    <a:pt x="1605" y="653"/>
                                  </a:moveTo>
                                  <a:lnTo>
                                    <a:pt x="1608" y="650"/>
                                  </a:lnTo>
                                  <a:lnTo>
                                    <a:pt x="1615" y="650"/>
                                  </a:lnTo>
                                  <a:lnTo>
                                    <a:pt x="1618" y="647"/>
                                  </a:lnTo>
                                  <a:lnTo>
                                    <a:pt x="1625" y="643"/>
                                  </a:lnTo>
                                  <a:lnTo>
                                    <a:pt x="1632" y="640"/>
                                  </a:lnTo>
                                  <a:lnTo>
                                    <a:pt x="1638" y="637"/>
                                  </a:lnTo>
                                  <a:lnTo>
                                    <a:pt x="1645" y="633"/>
                                  </a:lnTo>
                                  <a:lnTo>
                                    <a:pt x="1652" y="630"/>
                                  </a:lnTo>
                                  <a:lnTo>
                                    <a:pt x="1658" y="627"/>
                                  </a:lnTo>
                                  <a:lnTo>
                                    <a:pt x="1665" y="620"/>
                                  </a:lnTo>
                                  <a:lnTo>
                                    <a:pt x="1672" y="617"/>
                                  </a:lnTo>
                                  <a:lnTo>
                                    <a:pt x="1678" y="613"/>
                                  </a:lnTo>
                                  <a:lnTo>
                                    <a:pt x="1688" y="610"/>
                                  </a:lnTo>
                                  <a:lnTo>
                                    <a:pt x="1695" y="603"/>
                                  </a:lnTo>
                                  <a:lnTo>
                                    <a:pt x="1702" y="600"/>
                                  </a:lnTo>
                                  <a:lnTo>
                                    <a:pt x="1708" y="597"/>
                                  </a:lnTo>
                                  <a:lnTo>
                                    <a:pt x="1715" y="590"/>
                                  </a:lnTo>
                                  <a:lnTo>
                                    <a:pt x="1722" y="587"/>
                                  </a:lnTo>
                                  <a:lnTo>
                                    <a:pt x="1728" y="580"/>
                                  </a:lnTo>
                                  <a:lnTo>
                                    <a:pt x="1735" y="577"/>
                                  </a:lnTo>
                                  <a:lnTo>
                                    <a:pt x="1742" y="570"/>
                                  </a:lnTo>
                                  <a:lnTo>
                                    <a:pt x="1748" y="567"/>
                                  </a:lnTo>
                                  <a:lnTo>
                                    <a:pt x="1752" y="560"/>
                                  </a:lnTo>
                                  <a:lnTo>
                                    <a:pt x="1758" y="557"/>
                                  </a:lnTo>
                                  <a:lnTo>
                                    <a:pt x="1762" y="550"/>
                                  </a:lnTo>
                                  <a:lnTo>
                                    <a:pt x="1765" y="547"/>
                                  </a:lnTo>
                                  <a:lnTo>
                                    <a:pt x="1772" y="543"/>
                                  </a:lnTo>
                                  <a:lnTo>
                                    <a:pt x="1775" y="537"/>
                                  </a:lnTo>
                                  <a:lnTo>
                                    <a:pt x="1775" y="533"/>
                                  </a:lnTo>
                                  <a:lnTo>
                                    <a:pt x="1778" y="527"/>
                                  </a:lnTo>
                                  <a:lnTo>
                                    <a:pt x="1778" y="523"/>
                                  </a:lnTo>
                                  <a:lnTo>
                                    <a:pt x="1782" y="517"/>
                                  </a:lnTo>
                                  <a:lnTo>
                                    <a:pt x="1782" y="513"/>
                                  </a:lnTo>
                                  <a:lnTo>
                                    <a:pt x="1782" y="507"/>
                                  </a:lnTo>
                                  <a:lnTo>
                                    <a:pt x="1785" y="500"/>
                                  </a:lnTo>
                                  <a:lnTo>
                                    <a:pt x="1785" y="493"/>
                                  </a:lnTo>
                                  <a:lnTo>
                                    <a:pt x="1788" y="487"/>
                                  </a:lnTo>
                                  <a:lnTo>
                                    <a:pt x="1792" y="483"/>
                                  </a:lnTo>
                                  <a:lnTo>
                                    <a:pt x="1792" y="477"/>
                                  </a:lnTo>
                                  <a:lnTo>
                                    <a:pt x="1795" y="470"/>
                                  </a:lnTo>
                                  <a:lnTo>
                                    <a:pt x="1798" y="463"/>
                                  </a:lnTo>
                                  <a:lnTo>
                                    <a:pt x="1802" y="457"/>
                                  </a:lnTo>
                                  <a:lnTo>
                                    <a:pt x="1805" y="450"/>
                                  </a:lnTo>
                                  <a:lnTo>
                                    <a:pt x="1808" y="443"/>
                                  </a:lnTo>
                                  <a:lnTo>
                                    <a:pt x="1812" y="437"/>
                                  </a:lnTo>
                                  <a:lnTo>
                                    <a:pt x="1815" y="430"/>
                                  </a:lnTo>
                                  <a:lnTo>
                                    <a:pt x="1815" y="423"/>
                                  </a:lnTo>
                                  <a:lnTo>
                                    <a:pt x="1818" y="417"/>
                                  </a:lnTo>
                                  <a:lnTo>
                                    <a:pt x="1822" y="410"/>
                                  </a:lnTo>
                                  <a:lnTo>
                                    <a:pt x="1825" y="403"/>
                                  </a:lnTo>
                                  <a:lnTo>
                                    <a:pt x="1828" y="397"/>
                                  </a:lnTo>
                                  <a:lnTo>
                                    <a:pt x="1828" y="393"/>
                                  </a:lnTo>
                                  <a:lnTo>
                                    <a:pt x="1832" y="387"/>
                                  </a:lnTo>
                                  <a:lnTo>
                                    <a:pt x="1832" y="380"/>
                                  </a:lnTo>
                                  <a:lnTo>
                                    <a:pt x="1835" y="373"/>
                                  </a:lnTo>
                                  <a:lnTo>
                                    <a:pt x="1835" y="367"/>
                                  </a:lnTo>
                                  <a:lnTo>
                                    <a:pt x="1835" y="363"/>
                                  </a:lnTo>
                                  <a:lnTo>
                                    <a:pt x="1835" y="357"/>
                                  </a:lnTo>
                                  <a:lnTo>
                                    <a:pt x="1835" y="350"/>
                                  </a:lnTo>
                                  <a:lnTo>
                                    <a:pt x="1835" y="347"/>
                                  </a:lnTo>
                                  <a:lnTo>
                                    <a:pt x="1835" y="340"/>
                                  </a:lnTo>
                                  <a:lnTo>
                                    <a:pt x="1832" y="337"/>
                                  </a:lnTo>
                                  <a:lnTo>
                                    <a:pt x="1832" y="333"/>
                                  </a:lnTo>
                                  <a:lnTo>
                                    <a:pt x="1828" y="327"/>
                                  </a:lnTo>
                                  <a:lnTo>
                                    <a:pt x="1825" y="323"/>
                                  </a:lnTo>
                                  <a:lnTo>
                                    <a:pt x="1822" y="320"/>
                                  </a:lnTo>
                                  <a:lnTo>
                                    <a:pt x="1818" y="317"/>
                                  </a:lnTo>
                                  <a:lnTo>
                                    <a:pt x="1812" y="313"/>
                                  </a:lnTo>
                                  <a:lnTo>
                                    <a:pt x="1802" y="310"/>
                                  </a:lnTo>
                                  <a:lnTo>
                                    <a:pt x="1795" y="307"/>
                                  </a:lnTo>
                                  <a:lnTo>
                                    <a:pt x="1785" y="303"/>
                                  </a:lnTo>
                                  <a:lnTo>
                                    <a:pt x="1775" y="300"/>
                                  </a:lnTo>
                                  <a:lnTo>
                                    <a:pt x="1762" y="297"/>
                                  </a:lnTo>
                                  <a:lnTo>
                                    <a:pt x="1748" y="297"/>
                                  </a:lnTo>
                                  <a:lnTo>
                                    <a:pt x="1735" y="293"/>
                                  </a:lnTo>
                                  <a:lnTo>
                                    <a:pt x="1722" y="290"/>
                                  </a:lnTo>
                                  <a:lnTo>
                                    <a:pt x="1708" y="287"/>
                                  </a:lnTo>
                                  <a:lnTo>
                                    <a:pt x="1692" y="287"/>
                                  </a:lnTo>
                                  <a:lnTo>
                                    <a:pt x="1678" y="283"/>
                                  </a:lnTo>
                                  <a:lnTo>
                                    <a:pt x="1662" y="280"/>
                                  </a:lnTo>
                                  <a:lnTo>
                                    <a:pt x="1645" y="280"/>
                                  </a:lnTo>
                                  <a:lnTo>
                                    <a:pt x="1628" y="277"/>
                                  </a:lnTo>
                                  <a:lnTo>
                                    <a:pt x="1612" y="273"/>
                                  </a:lnTo>
                                  <a:lnTo>
                                    <a:pt x="1595" y="270"/>
                                  </a:lnTo>
                                  <a:lnTo>
                                    <a:pt x="1578" y="270"/>
                                  </a:lnTo>
                                  <a:lnTo>
                                    <a:pt x="1562" y="267"/>
                                  </a:lnTo>
                                  <a:lnTo>
                                    <a:pt x="1545" y="263"/>
                                  </a:lnTo>
                                  <a:lnTo>
                                    <a:pt x="1528" y="260"/>
                                  </a:lnTo>
                                  <a:lnTo>
                                    <a:pt x="1512" y="257"/>
                                  </a:lnTo>
                                  <a:lnTo>
                                    <a:pt x="1495" y="253"/>
                                  </a:lnTo>
                                  <a:lnTo>
                                    <a:pt x="1482" y="250"/>
                                  </a:lnTo>
                                  <a:lnTo>
                                    <a:pt x="1465" y="247"/>
                                  </a:lnTo>
                                  <a:lnTo>
                                    <a:pt x="1452" y="243"/>
                                  </a:lnTo>
                                  <a:lnTo>
                                    <a:pt x="1435" y="237"/>
                                  </a:lnTo>
                                  <a:lnTo>
                                    <a:pt x="1422" y="233"/>
                                  </a:lnTo>
                                  <a:lnTo>
                                    <a:pt x="1412" y="230"/>
                                  </a:lnTo>
                                  <a:lnTo>
                                    <a:pt x="1398" y="227"/>
                                  </a:lnTo>
                                  <a:lnTo>
                                    <a:pt x="1385" y="223"/>
                                  </a:lnTo>
                                  <a:lnTo>
                                    <a:pt x="1372" y="217"/>
                                  </a:lnTo>
                                  <a:lnTo>
                                    <a:pt x="1358" y="213"/>
                                  </a:lnTo>
                                  <a:lnTo>
                                    <a:pt x="1345" y="210"/>
                                  </a:lnTo>
                                  <a:lnTo>
                                    <a:pt x="1332" y="203"/>
                                  </a:lnTo>
                                  <a:lnTo>
                                    <a:pt x="1318" y="197"/>
                                  </a:lnTo>
                                  <a:lnTo>
                                    <a:pt x="1305" y="193"/>
                                  </a:lnTo>
                                  <a:lnTo>
                                    <a:pt x="1289" y="187"/>
                                  </a:lnTo>
                                  <a:lnTo>
                                    <a:pt x="1275" y="180"/>
                                  </a:lnTo>
                                  <a:lnTo>
                                    <a:pt x="1260" y="173"/>
                                  </a:lnTo>
                                  <a:lnTo>
                                    <a:pt x="1246" y="167"/>
                                  </a:lnTo>
                                  <a:lnTo>
                                    <a:pt x="1233" y="160"/>
                                  </a:lnTo>
                                  <a:lnTo>
                                    <a:pt x="1216" y="150"/>
                                  </a:lnTo>
                                  <a:lnTo>
                                    <a:pt x="1203" y="144"/>
                                  </a:lnTo>
                                  <a:lnTo>
                                    <a:pt x="1186" y="137"/>
                                  </a:lnTo>
                                  <a:lnTo>
                                    <a:pt x="1173" y="127"/>
                                  </a:lnTo>
                                  <a:lnTo>
                                    <a:pt x="1156" y="120"/>
                                  </a:lnTo>
                                  <a:lnTo>
                                    <a:pt x="1143" y="114"/>
                                  </a:lnTo>
                                  <a:lnTo>
                                    <a:pt x="1130" y="104"/>
                                  </a:lnTo>
                                  <a:lnTo>
                                    <a:pt x="1116" y="97"/>
                                  </a:lnTo>
                                  <a:lnTo>
                                    <a:pt x="1100" y="90"/>
                                  </a:lnTo>
                                  <a:lnTo>
                                    <a:pt x="1086" y="80"/>
                                  </a:lnTo>
                                  <a:lnTo>
                                    <a:pt x="1073" y="74"/>
                                  </a:lnTo>
                                  <a:lnTo>
                                    <a:pt x="1063" y="67"/>
                                  </a:lnTo>
                                  <a:lnTo>
                                    <a:pt x="1050" y="57"/>
                                  </a:lnTo>
                                  <a:lnTo>
                                    <a:pt x="1036" y="50"/>
                                  </a:lnTo>
                                  <a:lnTo>
                                    <a:pt x="1026" y="44"/>
                                  </a:lnTo>
                                  <a:lnTo>
                                    <a:pt x="1016" y="37"/>
                                  </a:lnTo>
                                  <a:lnTo>
                                    <a:pt x="1006" y="27"/>
                                  </a:lnTo>
                                  <a:lnTo>
                                    <a:pt x="996" y="20"/>
                                  </a:lnTo>
                                  <a:lnTo>
                                    <a:pt x="986" y="14"/>
                                  </a:lnTo>
                                  <a:lnTo>
                                    <a:pt x="983" y="14"/>
                                  </a:lnTo>
                                  <a:lnTo>
                                    <a:pt x="983" y="10"/>
                                  </a:lnTo>
                                  <a:lnTo>
                                    <a:pt x="980" y="10"/>
                                  </a:lnTo>
                                  <a:lnTo>
                                    <a:pt x="980" y="7"/>
                                  </a:lnTo>
                                  <a:lnTo>
                                    <a:pt x="976" y="7"/>
                                  </a:lnTo>
                                  <a:lnTo>
                                    <a:pt x="973" y="7"/>
                                  </a:lnTo>
                                  <a:lnTo>
                                    <a:pt x="970" y="4"/>
                                  </a:lnTo>
                                  <a:lnTo>
                                    <a:pt x="966" y="4"/>
                                  </a:lnTo>
                                  <a:lnTo>
                                    <a:pt x="963" y="4"/>
                                  </a:lnTo>
                                  <a:lnTo>
                                    <a:pt x="956" y="4"/>
                                  </a:lnTo>
                                  <a:lnTo>
                                    <a:pt x="953" y="4"/>
                                  </a:lnTo>
                                  <a:lnTo>
                                    <a:pt x="946" y="4"/>
                                  </a:lnTo>
                                  <a:lnTo>
                                    <a:pt x="940" y="4"/>
                                  </a:lnTo>
                                  <a:lnTo>
                                    <a:pt x="933" y="4"/>
                                  </a:lnTo>
                                  <a:lnTo>
                                    <a:pt x="926" y="4"/>
                                  </a:lnTo>
                                  <a:lnTo>
                                    <a:pt x="920" y="7"/>
                                  </a:lnTo>
                                  <a:lnTo>
                                    <a:pt x="910" y="7"/>
                                  </a:lnTo>
                                  <a:lnTo>
                                    <a:pt x="900" y="7"/>
                                  </a:lnTo>
                                  <a:lnTo>
                                    <a:pt x="890" y="10"/>
                                  </a:lnTo>
                                  <a:lnTo>
                                    <a:pt x="880" y="10"/>
                                  </a:lnTo>
                                  <a:lnTo>
                                    <a:pt x="870" y="14"/>
                                  </a:lnTo>
                                  <a:lnTo>
                                    <a:pt x="856" y="17"/>
                                  </a:lnTo>
                                  <a:lnTo>
                                    <a:pt x="843" y="20"/>
                                  </a:lnTo>
                                  <a:lnTo>
                                    <a:pt x="826" y="24"/>
                                  </a:lnTo>
                                  <a:lnTo>
                                    <a:pt x="813" y="27"/>
                                  </a:lnTo>
                                  <a:lnTo>
                                    <a:pt x="800" y="30"/>
                                  </a:lnTo>
                                  <a:lnTo>
                                    <a:pt x="783" y="34"/>
                                  </a:lnTo>
                                  <a:lnTo>
                                    <a:pt x="767" y="37"/>
                                  </a:lnTo>
                                  <a:lnTo>
                                    <a:pt x="753" y="37"/>
                                  </a:lnTo>
                                  <a:lnTo>
                                    <a:pt x="737" y="40"/>
                                  </a:lnTo>
                                  <a:lnTo>
                                    <a:pt x="723" y="44"/>
                                  </a:lnTo>
                                  <a:lnTo>
                                    <a:pt x="707" y="47"/>
                                  </a:lnTo>
                                  <a:lnTo>
                                    <a:pt x="690" y="47"/>
                                  </a:lnTo>
                                  <a:lnTo>
                                    <a:pt x="677" y="50"/>
                                  </a:lnTo>
                                  <a:lnTo>
                                    <a:pt x="660" y="50"/>
                                  </a:lnTo>
                                  <a:lnTo>
                                    <a:pt x="647" y="54"/>
                                  </a:lnTo>
                                  <a:lnTo>
                                    <a:pt x="630" y="54"/>
                                  </a:lnTo>
                                  <a:lnTo>
                                    <a:pt x="617" y="57"/>
                                  </a:lnTo>
                                  <a:lnTo>
                                    <a:pt x="600" y="57"/>
                                  </a:lnTo>
                                  <a:lnTo>
                                    <a:pt x="587" y="57"/>
                                  </a:lnTo>
                                  <a:lnTo>
                                    <a:pt x="573" y="60"/>
                                  </a:lnTo>
                                  <a:lnTo>
                                    <a:pt x="560" y="6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533" y="60"/>
                                  </a:lnTo>
                                  <a:lnTo>
                                    <a:pt x="520" y="60"/>
                                  </a:lnTo>
                                  <a:lnTo>
                                    <a:pt x="507" y="60"/>
                                  </a:lnTo>
                                  <a:lnTo>
                                    <a:pt x="497" y="60"/>
                                  </a:lnTo>
                                  <a:lnTo>
                                    <a:pt x="483" y="60"/>
                                  </a:lnTo>
                                  <a:lnTo>
                                    <a:pt x="473" y="60"/>
                                  </a:lnTo>
                                  <a:lnTo>
                                    <a:pt x="463" y="60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43" y="57"/>
                                  </a:lnTo>
                                  <a:lnTo>
                                    <a:pt x="433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17" y="54"/>
                                  </a:lnTo>
                                  <a:lnTo>
                                    <a:pt x="410" y="54"/>
                                  </a:lnTo>
                                  <a:lnTo>
                                    <a:pt x="403" y="50"/>
                                  </a:lnTo>
                                  <a:lnTo>
                                    <a:pt x="397" y="50"/>
                                  </a:lnTo>
                                  <a:lnTo>
                                    <a:pt x="387" y="47"/>
                                  </a:lnTo>
                                  <a:lnTo>
                                    <a:pt x="377" y="47"/>
                                  </a:lnTo>
                                  <a:lnTo>
                                    <a:pt x="367" y="44"/>
                                  </a:lnTo>
                                  <a:lnTo>
                                    <a:pt x="357" y="44"/>
                                  </a:lnTo>
                                  <a:lnTo>
                                    <a:pt x="347" y="40"/>
                                  </a:lnTo>
                                  <a:lnTo>
                                    <a:pt x="333" y="37"/>
                                  </a:lnTo>
                                  <a:lnTo>
                                    <a:pt x="323" y="37"/>
                                  </a:lnTo>
                                  <a:lnTo>
                                    <a:pt x="310" y="34"/>
                                  </a:lnTo>
                                  <a:lnTo>
                                    <a:pt x="300" y="30"/>
                                  </a:lnTo>
                                  <a:lnTo>
                                    <a:pt x="287" y="30"/>
                                  </a:lnTo>
                                  <a:lnTo>
                                    <a:pt x="273" y="27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50" y="24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14" y="17"/>
                                  </a:lnTo>
                                  <a:lnTo>
                                    <a:pt x="204" y="14"/>
                                  </a:lnTo>
                                  <a:lnTo>
                                    <a:pt x="194" y="14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64" y="7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40" y="4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27" y="50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4" y="223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4" y="237"/>
                                  </a:lnTo>
                                  <a:lnTo>
                                    <a:pt x="14" y="243"/>
                                  </a:lnTo>
                                  <a:lnTo>
                                    <a:pt x="17" y="247"/>
                                  </a:lnTo>
                                  <a:lnTo>
                                    <a:pt x="20" y="253"/>
                                  </a:lnTo>
                                  <a:lnTo>
                                    <a:pt x="24" y="260"/>
                                  </a:lnTo>
                                  <a:lnTo>
                                    <a:pt x="30" y="267"/>
                                  </a:lnTo>
                                  <a:lnTo>
                                    <a:pt x="34" y="273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44" y="290"/>
                                  </a:lnTo>
                                  <a:lnTo>
                                    <a:pt x="47" y="297"/>
                                  </a:lnTo>
                                  <a:lnTo>
                                    <a:pt x="50" y="303"/>
                                  </a:lnTo>
                                  <a:lnTo>
                                    <a:pt x="57" y="313"/>
                                  </a:lnTo>
                                  <a:lnTo>
                                    <a:pt x="64" y="320"/>
                                  </a:lnTo>
                                  <a:lnTo>
                                    <a:pt x="67" y="330"/>
                                  </a:lnTo>
                                  <a:lnTo>
                                    <a:pt x="74" y="337"/>
                                  </a:lnTo>
                                  <a:lnTo>
                                    <a:pt x="80" y="347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90" y="363"/>
                                  </a:lnTo>
                                  <a:lnTo>
                                    <a:pt x="97" y="373"/>
                                  </a:lnTo>
                                  <a:lnTo>
                                    <a:pt x="104" y="383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17" y="400"/>
                                  </a:lnTo>
                                  <a:lnTo>
                                    <a:pt x="124" y="410"/>
                                  </a:lnTo>
                                  <a:lnTo>
                                    <a:pt x="130" y="420"/>
                                  </a:lnTo>
                                  <a:lnTo>
                                    <a:pt x="134" y="427"/>
                                  </a:lnTo>
                                  <a:lnTo>
                                    <a:pt x="167" y="443"/>
                                  </a:lnTo>
                                  <a:lnTo>
                                    <a:pt x="197" y="457"/>
                                  </a:lnTo>
                                  <a:lnTo>
                                    <a:pt x="230" y="470"/>
                                  </a:lnTo>
                                  <a:lnTo>
                                    <a:pt x="263" y="487"/>
                                  </a:lnTo>
                                  <a:lnTo>
                                    <a:pt x="293" y="497"/>
                                  </a:lnTo>
                                  <a:lnTo>
                                    <a:pt x="327" y="510"/>
                                  </a:lnTo>
                                  <a:lnTo>
                                    <a:pt x="360" y="523"/>
                                  </a:lnTo>
                                  <a:lnTo>
                                    <a:pt x="393" y="537"/>
                                  </a:lnTo>
                                  <a:lnTo>
                                    <a:pt x="427" y="547"/>
                                  </a:lnTo>
                                  <a:lnTo>
                                    <a:pt x="460" y="557"/>
                                  </a:lnTo>
                                  <a:lnTo>
                                    <a:pt x="493" y="567"/>
                                  </a:lnTo>
                                  <a:lnTo>
                                    <a:pt x="527" y="577"/>
                                  </a:lnTo>
                                  <a:lnTo>
                                    <a:pt x="560" y="587"/>
                                  </a:lnTo>
                                  <a:lnTo>
                                    <a:pt x="597" y="597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63" y="613"/>
                                  </a:lnTo>
                                  <a:lnTo>
                                    <a:pt x="700" y="623"/>
                                  </a:lnTo>
                                  <a:lnTo>
                                    <a:pt x="733" y="630"/>
                                  </a:lnTo>
                                  <a:lnTo>
                                    <a:pt x="770" y="637"/>
                                  </a:lnTo>
                                  <a:lnTo>
                                    <a:pt x="803" y="643"/>
                                  </a:lnTo>
                                  <a:lnTo>
                                    <a:pt x="840" y="647"/>
                                  </a:lnTo>
                                  <a:lnTo>
                                    <a:pt x="876" y="653"/>
                                  </a:lnTo>
                                  <a:lnTo>
                                    <a:pt x="913" y="660"/>
                                  </a:lnTo>
                                  <a:lnTo>
                                    <a:pt x="946" y="663"/>
                                  </a:lnTo>
                                  <a:lnTo>
                                    <a:pt x="983" y="667"/>
                                  </a:lnTo>
                                  <a:lnTo>
                                    <a:pt x="1020" y="670"/>
                                  </a:lnTo>
                                  <a:lnTo>
                                    <a:pt x="1056" y="673"/>
                                  </a:lnTo>
                                  <a:lnTo>
                                    <a:pt x="1093" y="677"/>
                                  </a:lnTo>
                                  <a:lnTo>
                                    <a:pt x="1130" y="677"/>
                                  </a:lnTo>
                                  <a:lnTo>
                                    <a:pt x="1166" y="680"/>
                                  </a:lnTo>
                                  <a:lnTo>
                                    <a:pt x="1203" y="680"/>
                                  </a:lnTo>
                                  <a:lnTo>
                                    <a:pt x="1243" y="680"/>
                                  </a:lnTo>
                                  <a:lnTo>
                                    <a:pt x="1253" y="680"/>
                                  </a:lnTo>
                                  <a:lnTo>
                                    <a:pt x="1262" y="680"/>
                                  </a:lnTo>
                                  <a:lnTo>
                                    <a:pt x="1275" y="680"/>
                                  </a:lnTo>
                                  <a:lnTo>
                                    <a:pt x="1285" y="680"/>
                                  </a:lnTo>
                                  <a:lnTo>
                                    <a:pt x="1299" y="680"/>
                                  </a:lnTo>
                                  <a:lnTo>
                                    <a:pt x="1308" y="680"/>
                                  </a:lnTo>
                                  <a:lnTo>
                                    <a:pt x="1322" y="677"/>
                                  </a:lnTo>
                                  <a:lnTo>
                                    <a:pt x="1332" y="677"/>
                                  </a:lnTo>
                                  <a:lnTo>
                                    <a:pt x="1345" y="677"/>
                                  </a:lnTo>
                                  <a:lnTo>
                                    <a:pt x="1355" y="677"/>
                                  </a:lnTo>
                                  <a:lnTo>
                                    <a:pt x="1368" y="677"/>
                                  </a:lnTo>
                                  <a:lnTo>
                                    <a:pt x="1378" y="677"/>
                                  </a:lnTo>
                                  <a:lnTo>
                                    <a:pt x="1388" y="677"/>
                                  </a:lnTo>
                                  <a:lnTo>
                                    <a:pt x="1402" y="673"/>
                                  </a:lnTo>
                                  <a:lnTo>
                                    <a:pt x="1412" y="673"/>
                                  </a:lnTo>
                                  <a:lnTo>
                                    <a:pt x="1425" y="673"/>
                                  </a:lnTo>
                                  <a:lnTo>
                                    <a:pt x="1435" y="673"/>
                                  </a:lnTo>
                                  <a:lnTo>
                                    <a:pt x="1445" y="670"/>
                                  </a:lnTo>
                                  <a:lnTo>
                                    <a:pt x="1458" y="670"/>
                                  </a:lnTo>
                                  <a:lnTo>
                                    <a:pt x="1468" y="670"/>
                                  </a:lnTo>
                                  <a:lnTo>
                                    <a:pt x="1482" y="667"/>
                                  </a:lnTo>
                                  <a:lnTo>
                                    <a:pt x="1492" y="667"/>
                                  </a:lnTo>
                                  <a:lnTo>
                                    <a:pt x="1502" y="667"/>
                                  </a:lnTo>
                                  <a:lnTo>
                                    <a:pt x="1515" y="663"/>
                                  </a:lnTo>
                                  <a:lnTo>
                                    <a:pt x="1525" y="663"/>
                                  </a:lnTo>
                                  <a:lnTo>
                                    <a:pt x="1538" y="663"/>
                                  </a:lnTo>
                                  <a:lnTo>
                                    <a:pt x="1548" y="660"/>
                                  </a:lnTo>
                                  <a:lnTo>
                                    <a:pt x="1558" y="660"/>
                                  </a:lnTo>
                                  <a:lnTo>
                                    <a:pt x="1572" y="657"/>
                                  </a:lnTo>
                                  <a:lnTo>
                                    <a:pt x="1582" y="657"/>
                                  </a:lnTo>
                                  <a:lnTo>
                                    <a:pt x="1592" y="657"/>
                                  </a:lnTo>
                                  <a:lnTo>
                                    <a:pt x="1605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9e9e"/>
                            </a:solidFill>
                            <a:ln w="0">
                              <a:solidFill>
                                <a:srgbClr val="9e9e9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1" h="673">
                                  <a:moveTo>
                                    <a:pt x="1608" y="650"/>
                                  </a:moveTo>
                                  <a:lnTo>
                                    <a:pt x="1615" y="646"/>
                                  </a:lnTo>
                                  <a:lnTo>
                                    <a:pt x="1618" y="643"/>
                                  </a:lnTo>
                                  <a:lnTo>
                                    <a:pt x="1625" y="640"/>
                                  </a:lnTo>
                                  <a:lnTo>
                                    <a:pt x="1631" y="636"/>
                                  </a:lnTo>
                                  <a:lnTo>
                                    <a:pt x="1635" y="636"/>
                                  </a:lnTo>
                                  <a:lnTo>
                                    <a:pt x="1641" y="633"/>
                                  </a:lnTo>
                                  <a:lnTo>
                                    <a:pt x="1648" y="626"/>
                                  </a:lnTo>
                                  <a:lnTo>
                                    <a:pt x="1655" y="623"/>
                                  </a:lnTo>
                                  <a:lnTo>
                                    <a:pt x="1661" y="620"/>
                                  </a:lnTo>
                                  <a:lnTo>
                                    <a:pt x="1671" y="616"/>
                                  </a:lnTo>
                                  <a:lnTo>
                                    <a:pt x="1678" y="613"/>
                                  </a:lnTo>
                                  <a:lnTo>
                                    <a:pt x="1685" y="610"/>
                                  </a:lnTo>
                                  <a:lnTo>
                                    <a:pt x="1691" y="603"/>
                                  </a:lnTo>
                                  <a:lnTo>
                                    <a:pt x="1698" y="600"/>
                                  </a:lnTo>
                                  <a:lnTo>
                                    <a:pt x="1705" y="596"/>
                                  </a:lnTo>
                                  <a:lnTo>
                                    <a:pt x="1715" y="590"/>
                                  </a:lnTo>
                                  <a:lnTo>
                                    <a:pt x="1721" y="586"/>
                                  </a:lnTo>
                                  <a:lnTo>
                                    <a:pt x="1728" y="580"/>
                                  </a:lnTo>
                                  <a:lnTo>
                                    <a:pt x="1735" y="576"/>
                                  </a:lnTo>
                                  <a:lnTo>
                                    <a:pt x="1741" y="573"/>
                                  </a:lnTo>
                                  <a:lnTo>
                                    <a:pt x="1745" y="566"/>
                                  </a:lnTo>
                                  <a:lnTo>
                                    <a:pt x="1751" y="563"/>
                                  </a:lnTo>
                                  <a:lnTo>
                                    <a:pt x="1758" y="556"/>
                                  </a:lnTo>
                                  <a:lnTo>
                                    <a:pt x="1761" y="553"/>
                                  </a:lnTo>
                                  <a:lnTo>
                                    <a:pt x="1768" y="546"/>
                                  </a:lnTo>
                                  <a:lnTo>
                                    <a:pt x="1771" y="543"/>
                                  </a:lnTo>
                                  <a:lnTo>
                                    <a:pt x="1775" y="536"/>
                                  </a:lnTo>
                                  <a:lnTo>
                                    <a:pt x="1778" y="533"/>
                                  </a:lnTo>
                                  <a:lnTo>
                                    <a:pt x="1781" y="530"/>
                                  </a:lnTo>
                                  <a:lnTo>
                                    <a:pt x="1785" y="523"/>
                                  </a:lnTo>
                                  <a:lnTo>
                                    <a:pt x="1785" y="520"/>
                                  </a:lnTo>
                                  <a:lnTo>
                                    <a:pt x="1785" y="513"/>
                                  </a:lnTo>
                                  <a:lnTo>
                                    <a:pt x="1788" y="510"/>
                                  </a:lnTo>
                                  <a:lnTo>
                                    <a:pt x="1788" y="503"/>
                                  </a:lnTo>
                                  <a:lnTo>
                                    <a:pt x="1788" y="496"/>
                                  </a:lnTo>
                                  <a:lnTo>
                                    <a:pt x="1791" y="490"/>
                                  </a:lnTo>
                                  <a:lnTo>
                                    <a:pt x="1795" y="483"/>
                                  </a:lnTo>
                                  <a:lnTo>
                                    <a:pt x="1795" y="480"/>
                                  </a:lnTo>
                                  <a:lnTo>
                                    <a:pt x="1798" y="473"/>
                                  </a:lnTo>
                                  <a:lnTo>
                                    <a:pt x="1801" y="466"/>
                                  </a:lnTo>
                                  <a:lnTo>
                                    <a:pt x="1805" y="460"/>
                                  </a:lnTo>
                                  <a:lnTo>
                                    <a:pt x="1808" y="453"/>
                                  </a:lnTo>
                                  <a:lnTo>
                                    <a:pt x="1808" y="446"/>
                                  </a:lnTo>
                                  <a:lnTo>
                                    <a:pt x="1811" y="440"/>
                                  </a:lnTo>
                                  <a:lnTo>
                                    <a:pt x="1815" y="433"/>
                                  </a:lnTo>
                                  <a:lnTo>
                                    <a:pt x="1818" y="426"/>
                                  </a:lnTo>
                                  <a:lnTo>
                                    <a:pt x="1821" y="420"/>
                                  </a:lnTo>
                                  <a:lnTo>
                                    <a:pt x="1825" y="413"/>
                                  </a:lnTo>
                                  <a:lnTo>
                                    <a:pt x="1828" y="406"/>
                                  </a:lnTo>
                                  <a:lnTo>
                                    <a:pt x="1828" y="403"/>
                                  </a:lnTo>
                                  <a:lnTo>
                                    <a:pt x="1831" y="396"/>
                                  </a:lnTo>
                                  <a:lnTo>
                                    <a:pt x="1835" y="390"/>
                                  </a:lnTo>
                                  <a:lnTo>
                                    <a:pt x="1835" y="383"/>
                                  </a:lnTo>
                                  <a:lnTo>
                                    <a:pt x="1838" y="376"/>
                                  </a:lnTo>
                                  <a:lnTo>
                                    <a:pt x="1838" y="370"/>
                                  </a:lnTo>
                                  <a:lnTo>
                                    <a:pt x="1841" y="366"/>
                                  </a:lnTo>
                                  <a:lnTo>
                                    <a:pt x="1841" y="360"/>
                                  </a:lnTo>
                                  <a:lnTo>
                                    <a:pt x="1841" y="353"/>
                                  </a:lnTo>
                                  <a:lnTo>
                                    <a:pt x="1841" y="350"/>
                                  </a:lnTo>
                                  <a:lnTo>
                                    <a:pt x="1841" y="343"/>
                                  </a:lnTo>
                                  <a:lnTo>
                                    <a:pt x="1838" y="340"/>
                                  </a:lnTo>
                                  <a:lnTo>
                                    <a:pt x="1838" y="333"/>
                                  </a:lnTo>
                                  <a:lnTo>
                                    <a:pt x="1835" y="330"/>
                                  </a:lnTo>
                                  <a:lnTo>
                                    <a:pt x="1835" y="326"/>
                                  </a:lnTo>
                                  <a:lnTo>
                                    <a:pt x="1831" y="323"/>
                                  </a:lnTo>
                                  <a:lnTo>
                                    <a:pt x="1828" y="316"/>
                                  </a:lnTo>
                                  <a:lnTo>
                                    <a:pt x="1821" y="313"/>
                                  </a:lnTo>
                                  <a:lnTo>
                                    <a:pt x="1815" y="310"/>
                                  </a:lnTo>
                                  <a:lnTo>
                                    <a:pt x="1808" y="306"/>
                                  </a:lnTo>
                                  <a:lnTo>
                                    <a:pt x="1798" y="303"/>
                                  </a:lnTo>
                                  <a:lnTo>
                                    <a:pt x="1788" y="300"/>
                                  </a:lnTo>
                                  <a:lnTo>
                                    <a:pt x="1778" y="300"/>
                                  </a:lnTo>
                                  <a:lnTo>
                                    <a:pt x="1768" y="296"/>
                                  </a:lnTo>
                                  <a:lnTo>
                                    <a:pt x="1755" y="293"/>
                                  </a:lnTo>
                                  <a:lnTo>
                                    <a:pt x="1741" y="290"/>
                                  </a:lnTo>
                                  <a:lnTo>
                                    <a:pt x="1728" y="290"/>
                                  </a:lnTo>
                                  <a:lnTo>
                                    <a:pt x="1715" y="286"/>
                                  </a:lnTo>
                                  <a:lnTo>
                                    <a:pt x="1698" y="283"/>
                                  </a:lnTo>
                                  <a:lnTo>
                                    <a:pt x="1681" y="283"/>
                                  </a:lnTo>
                                  <a:lnTo>
                                    <a:pt x="1668" y="280"/>
                                  </a:lnTo>
                                  <a:lnTo>
                                    <a:pt x="1651" y="276"/>
                                  </a:lnTo>
                                  <a:lnTo>
                                    <a:pt x="1635" y="273"/>
                                  </a:lnTo>
                                  <a:lnTo>
                                    <a:pt x="1618" y="273"/>
                                  </a:lnTo>
                                  <a:lnTo>
                                    <a:pt x="1601" y="270"/>
                                  </a:lnTo>
                                  <a:lnTo>
                                    <a:pt x="1585" y="266"/>
                                  </a:lnTo>
                                  <a:lnTo>
                                    <a:pt x="1568" y="263"/>
                                  </a:lnTo>
                                  <a:lnTo>
                                    <a:pt x="1551" y="263"/>
                                  </a:lnTo>
                                  <a:lnTo>
                                    <a:pt x="1535" y="260"/>
                                  </a:lnTo>
                                  <a:lnTo>
                                    <a:pt x="1518" y="256"/>
                                  </a:lnTo>
                                  <a:lnTo>
                                    <a:pt x="1501" y="253"/>
                                  </a:lnTo>
                                  <a:lnTo>
                                    <a:pt x="1485" y="250"/>
                                  </a:lnTo>
                                  <a:lnTo>
                                    <a:pt x="1468" y="246"/>
                                  </a:lnTo>
                                  <a:lnTo>
                                    <a:pt x="1455" y="240"/>
                                  </a:lnTo>
                                  <a:lnTo>
                                    <a:pt x="1441" y="236"/>
                                  </a:lnTo>
                                  <a:lnTo>
                                    <a:pt x="1428" y="233"/>
                                  </a:lnTo>
                                  <a:lnTo>
                                    <a:pt x="1415" y="226"/>
                                  </a:lnTo>
                                  <a:lnTo>
                                    <a:pt x="1401" y="223"/>
                                  </a:lnTo>
                                  <a:lnTo>
                                    <a:pt x="1391" y="220"/>
                                  </a:lnTo>
                                  <a:lnTo>
                                    <a:pt x="1378" y="216"/>
                                  </a:lnTo>
                                  <a:lnTo>
                                    <a:pt x="1365" y="213"/>
                                  </a:lnTo>
                                  <a:lnTo>
                                    <a:pt x="1351" y="206"/>
                                  </a:lnTo>
                                  <a:lnTo>
                                    <a:pt x="1335" y="203"/>
                                  </a:lnTo>
                                  <a:lnTo>
                                    <a:pt x="1321" y="196"/>
                                  </a:lnTo>
                                  <a:lnTo>
                                    <a:pt x="1308" y="190"/>
                                  </a:lnTo>
                                  <a:lnTo>
                                    <a:pt x="1295" y="186"/>
                                  </a:lnTo>
                                  <a:lnTo>
                                    <a:pt x="1278" y="180"/>
                                  </a:lnTo>
                                  <a:lnTo>
                                    <a:pt x="1265" y="173"/>
                                  </a:lnTo>
                                  <a:lnTo>
                                    <a:pt x="1249" y="166"/>
                                  </a:lnTo>
                                  <a:lnTo>
                                    <a:pt x="1236" y="160"/>
                                  </a:lnTo>
                                  <a:lnTo>
                                    <a:pt x="1219" y="150"/>
                                  </a:lnTo>
                                  <a:lnTo>
                                    <a:pt x="1206" y="143"/>
                                  </a:lnTo>
                                  <a:lnTo>
                                    <a:pt x="1189" y="137"/>
                                  </a:lnTo>
                                  <a:lnTo>
                                    <a:pt x="1176" y="130"/>
                                  </a:lnTo>
                                  <a:lnTo>
                                    <a:pt x="1163" y="120"/>
                                  </a:lnTo>
                                  <a:lnTo>
                                    <a:pt x="1146" y="113"/>
                                  </a:lnTo>
                                  <a:lnTo>
                                    <a:pt x="1133" y="107"/>
                                  </a:lnTo>
                                  <a:lnTo>
                                    <a:pt x="1119" y="97"/>
                                  </a:lnTo>
                                  <a:lnTo>
                                    <a:pt x="1106" y="90"/>
                                  </a:lnTo>
                                  <a:lnTo>
                                    <a:pt x="1093" y="80"/>
                                  </a:lnTo>
                                  <a:lnTo>
                                    <a:pt x="1079" y="73"/>
                                  </a:lnTo>
                                  <a:lnTo>
                                    <a:pt x="1066" y="67"/>
                                  </a:lnTo>
                                  <a:lnTo>
                                    <a:pt x="1053" y="60"/>
                                  </a:lnTo>
                                  <a:lnTo>
                                    <a:pt x="1039" y="50"/>
                                  </a:lnTo>
                                  <a:lnTo>
                                    <a:pt x="1029" y="43"/>
                                  </a:lnTo>
                                  <a:lnTo>
                                    <a:pt x="1019" y="37"/>
                                  </a:lnTo>
                                  <a:lnTo>
                                    <a:pt x="1009" y="30"/>
                                  </a:lnTo>
                                  <a:lnTo>
                                    <a:pt x="999" y="23"/>
                                  </a:lnTo>
                                  <a:lnTo>
                                    <a:pt x="989" y="17"/>
                                  </a:lnTo>
                                  <a:lnTo>
                                    <a:pt x="989" y="13"/>
                                  </a:lnTo>
                                  <a:lnTo>
                                    <a:pt x="986" y="13"/>
                                  </a:lnTo>
                                  <a:lnTo>
                                    <a:pt x="986" y="10"/>
                                  </a:lnTo>
                                  <a:lnTo>
                                    <a:pt x="983" y="10"/>
                                  </a:lnTo>
                                  <a:lnTo>
                                    <a:pt x="979" y="10"/>
                                  </a:lnTo>
                                  <a:lnTo>
                                    <a:pt x="979" y="7"/>
                                  </a:lnTo>
                                  <a:lnTo>
                                    <a:pt x="976" y="7"/>
                                  </a:lnTo>
                                  <a:lnTo>
                                    <a:pt x="973" y="7"/>
                                  </a:lnTo>
                                  <a:lnTo>
                                    <a:pt x="969" y="7"/>
                                  </a:lnTo>
                                  <a:lnTo>
                                    <a:pt x="966" y="7"/>
                                  </a:lnTo>
                                  <a:lnTo>
                                    <a:pt x="959" y="7"/>
                                  </a:lnTo>
                                  <a:lnTo>
                                    <a:pt x="956" y="3"/>
                                  </a:lnTo>
                                  <a:lnTo>
                                    <a:pt x="949" y="3"/>
                                  </a:lnTo>
                                  <a:lnTo>
                                    <a:pt x="946" y="7"/>
                                  </a:lnTo>
                                  <a:lnTo>
                                    <a:pt x="939" y="7"/>
                                  </a:lnTo>
                                  <a:lnTo>
                                    <a:pt x="929" y="7"/>
                                  </a:lnTo>
                                  <a:lnTo>
                                    <a:pt x="923" y="7"/>
                                  </a:lnTo>
                                  <a:lnTo>
                                    <a:pt x="913" y="7"/>
                                  </a:lnTo>
                                  <a:lnTo>
                                    <a:pt x="903" y="1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83" y="13"/>
                                  </a:lnTo>
                                  <a:lnTo>
                                    <a:pt x="873" y="13"/>
                                  </a:lnTo>
                                  <a:lnTo>
                                    <a:pt x="859" y="17"/>
                                  </a:lnTo>
                                  <a:lnTo>
                                    <a:pt x="846" y="20"/>
                                  </a:lnTo>
                                  <a:lnTo>
                                    <a:pt x="833" y="23"/>
                                  </a:lnTo>
                                  <a:lnTo>
                                    <a:pt x="816" y="27"/>
                                  </a:lnTo>
                                  <a:lnTo>
                                    <a:pt x="803" y="30"/>
                                  </a:lnTo>
                                  <a:lnTo>
                                    <a:pt x="786" y="33"/>
                                  </a:lnTo>
                                  <a:lnTo>
                                    <a:pt x="770" y="37"/>
                                  </a:lnTo>
                                  <a:lnTo>
                                    <a:pt x="756" y="40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26" y="43"/>
                                  </a:lnTo>
                                  <a:lnTo>
                                    <a:pt x="710" y="47"/>
                                  </a:lnTo>
                                  <a:lnTo>
                                    <a:pt x="693" y="50"/>
                                  </a:lnTo>
                                  <a:lnTo>
                                    <a:pt x="680" y="50"/>
                                  </a:lnTo>
                                  <a:lnTo>
                                    <a:pt x="663" y="53"/>
                                  </a:lnTo>
                                  <a:lnTo>
                                    <a:pt x="650" y="53"/>
                                  </a:lnTo>
                                  <a:lnTo>
                                    <a:pt x="633" y="57"/>
                                  </a:lnTo>
                                  <a:lnTo>
                                    <a:pt x="620" y="57"/>
                                  </a:lnTo>
                                  <a:lnTo>
                                    <a:pt x="603" y="57"/>
                                  </a:lnTo>
                                  <a:lnTo>
                                    <a:pt x="590" y="60"/>
                                  </a:lnTo>
                                  <a:lnTo>
                                    <a:pt x="576" y="60"/>
                                  </a:lnTo>
                                  <a:lnTo>
                                    <a:pt x="563" y="60"/>
                                  </a:lnTo>
                                  <a:lnTo>
                                    <a:pt x="546" y="60"/>
                                  </a:lnTo>
                                  <a:lnTo>
                                    <a:pt x="536" y="60"/>
                                  </a:lnTo>
                                  <a:lnTo>
                                    <a:pt x="523" y="60"/>
                                  </a:lnTo>
                                  <a:lnTo>
                                    <a:pt x="510" y="60"/>
                                  </a:lnTo>
                                  <a:lnTo>
                                    <a:pt x="496" y="60"/>
                                  </a:lnTo>
                                  <a:lnTo>
                                    <a:pt x="486" y="60"/>
                                  </a:lnTo>
                                  <a:lnTo>
                                    <a:pt x="476" y="60"/>
                                  </a:lnTo>
                                  <a:lnTo>
                                    <a:pt x="463" y="60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43" y="60"/>
                                  </a:lnTo>
                                  <a:lnTo>
                                    <a:pt x="436" y="57"/>
                                  </a:lnTo>
                                  <a:lnTo>
                                    <a:pt x="426" y="57"/>
                                  </a:lnTo>
                                  <a:lnTo>
                                    <a:pt x="420" y="57"/>
                                  </a:lnTo>
                                  <a:lnTo>
                                    <a:pt x="413" y="53"/>
                                  </a:lnTo>
                                  <a:lnTo>
                                    <a:pt x="406" y="53"/>
                                  </a:lnTo>
                                  <a:lnTo>
                                    <a:pt x="396" y="50"/>
                                  </a:lnTo>
                                  <a:lnTo>
                                    <a:pt x="390" y="50"/>
                                  </a:lnTo>
                                  <a:lnTo>
                                    <a:pt x="380" y="47"/>
                                  </a:lnTo>
                                  <a:lnTo>
                                    <a:pt x="370" y="47"/>
                                  </a:lnTo>
                                  <a:lnTo>
                                    <a:pt x="360" y="43"/>
                                  </a:lnTo>
                                  <a:lnTo>
                                    <a:pt x="350" y="40"/>
                                  </a:lnTo>
                                  <a:lnTo>
                                    <a:pt x="336" y="40"/>
                                  </a:lnTo>
                                  <a:lnTo>
                                    <a:pt x="326" y="37"/>
                                  </a:lnTo>
                                  <a:lnTo>
                                    <a:pt x="313" y="37"/>
                                  </a:lnTo>
                                  <a:lnTo>
                                    <a:pt x="300" y="33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76" y="30"/>
                                  </a:lnTo>
                                  <a:lnTo>
                                    <a:pt x="263" y="27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40" y="23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07" y="17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27" y="3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1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03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3" y="37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10" y="93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1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3" y="200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7" y="216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0" y="226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3" y="236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20" y="246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27" y="260"/>
                                  </a:lnTo>
                                  <a:lnTo>
                                    <a:pt x="30" y="266"/>
                                  </a:lnTo>
                                  <a:lnTo>
                                    <a:pt x="33" y="273"/>
                                  </a:lnTo>
                                  <a:lnTo>
                                    <a:pt x="40" y="280"/>
                                  </a:lnTo>
                                  <a:lnTo>
                                    <a:pt x="43" y="286"/>
                                  </a:lnTo>
                                  <a:lnTo>
                                    <a:pt x="50" y="296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60" y="310"/>
                                  </a:lnTo>
                                  <a:lnTo>
                                    <a:pt x="63" y="320"/>
                                  </a:lnTo>
                                  <a:lnTo>
                                    <a:pt x="70" y="326"/>
                                  </a:lnTo>
                                  <a:lnTo>
                                    <a:pt x="77" y="336"/>
                                  </a:lnTo>
                                  <a:lnTo>
                                    <a:pt x="80" y="343"/>
                                  </a:lnTo>
                                  <a:lnTo>
                                    <a:pt x="87" y="353"/>
                                  </a:lnTo>
                                  <a:lnTo>
                                    <a:pt x="93" y="363"/>
                                  </a:lnTo>
                                  <a:lnTo>
                                    <a:pt x="100" y="370"/>
                                  </a:lnTo>
                                  <a:lnTo>
                                    <a:pt x="107" y="380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17" y="396"/>
                                  </a:lnTo>
                                  <a:lnTo>
                                    <a:pt x="123" y="406"/>
                                  </a:lnTo>
                                  <a:lnTo>
                                    <a:pt x="130" y="416"/>
                                  </a:lnTo>
                                  <a:lnTo>
                                    <a:pt x="137" y="426"/>
                                  </a:lnTo>
                                  <a:lnTo>
                                    <a:pt x="170" y="440"/>
                                  </a:lnTo>
                                  <a:lnTo>
                                    <a:pt x="200" y="453"/>
                                  </a:lnTo>
                                  <a:lnTo>
                                    <a:pt x="233" y="466"/>
                                  </a:lnTo>
                                  <a:lnTo>
                                    <a:pt x="263" y="483"/>
                                  </a:lnTo>
                                  <a:lnTo>
                                    <a:pt x="296" y="493"/>
                                  </a:lnTo>
                                  <a:lnTo>
                                    <a:pt x="330" y="506"/>
                                  </a:lnTo>
                                  <a:lnTo>
                                    <a:pt x="363" y="520"/>
                                  </a:lnTo>
                                  <a:lnTo>
                                    <a:pt x="396" y="530"/>
                                  </a:lnTo>
                                  <a:lnTo>
                                    <a:pt x="430" y="543"/>
                                  </a:lnTo>
                                  <a:lnTo>
                                    <a:pt x="463" y="553"/>
                                  </a:lnTo>
                                  <a:lnTo>
                                    <a:pt x="496" y="563"/>
                                  </a:lnTo>
                                  <a:lnTo>
                                    <a:pt x="530" y="573"/>
                                  </a:lnTo>
                                  <a:lnTo>
                                    <a:pt x="563" y="583"/>
                                  </a:lnTo>
                                  <a:lnTo>
                                    <a:pt x="596" y="593"/>
                                  </a:lnTo>
                                  <a:lnTo>
                                    <a:pt x="633" y="600"/>
                                  </a:lnTo>
                                  <a:lnTo>
                                    <a:pt x="666" y="610"/>
                                  </a:lnTo>
                                  <a:lnTo>
                                    <a:pt x="703" y="616"/>
                                  </a:lnTo>
                                  <a:lnTo>
                                    <a:pt x="736" y="623"/>
                                  </a:lnTo>
                                  <a:lnTo>
                                    <a:pt x="773" y="630"/>
                                  </a:lnTo>
                                  <a:lnTo>
                                    <a:pt x="806" y="636"/>
                                  </a:lnTo>
                                  <a:lnTo>
                                    <a:pt x="843" y="643"/>
                                  </a:lnTo>
                                  <a:lnTo>
                                    <a:pt x="879" y="650"/>
                                  </a:lnTo>
                                  <a:lnTo>
                                    <a:pt x="916" y="653"/>
                                  </a:lnTo>
                                  <a:lnTo>
                                    <a:pt x="953" y="656"/>
                                  </a:lnTo>
                                  <a:lnTo>
                                    <a:pt x="986" y="660"/>
                                  </a:lnTo>
                                  <a:lnTo>
                                    <a:pt x="1023" y="663"/>
                                  </a:lnTo>
                                  <a:lnTo>
                                    <a:pt x="1059" y="666"/>
                                  </a:lnTo>
                                  <a:lnTo>
                                    <a:pt x="1096" y="670"/>
                                  </a:lnTo>
                                  <a:lnTo>
                                    <a:pt x="1133" y="673"/>
                                  </a:lnTo>
                                  <a:lnTo>
                                    <a:pt x="1169" y="673"/>
                                  </a:lnTo>
                                  <a:lnTo>
                                    <a:pt x="1209" y="673"/>
                                  </a:lnTo>
                                  <a:lnTo>
                                    <a:pt x="1246" y="673"/>
                                  </a:lnTo>
                                  <a:lnTo>
                                    <a:pt x="1256" y="673"/>
                                  </a:lnTo>
                                  <a:lnTo>
                                    <a:pt x="1268" y="673"/>
                                  </a:lnTo>
                                  <a:lnTo>
                                    <a:pt x="1278" y="673"/>
                                  </a:lnTo>
                                  <a:lnTo>
                                    <a:pt x="1292" y="673"/>
                                  </a:lnTo>
                                  <a:lnTo>
                                    <a:pt x="1302" y="673"/>
                                  </a:lnTo>
                                  <a:lnTo>
                                    <a:pt x="1315" y="673"/>
                                  </a:lnTo>
                                  <a:lnTo>
                                    <a:pt x="1325" y="673"/>
                                  </a:lnTo>
                                  <a:lnTo>
                                    <a:pt x="1338" y="673"/>
                                  </a:lnTo>
                                  <a:lnTo>
                                    <a:pt x="1348" y="673"/>
                                  </a:lnTo>
                                  <a:lnTo>
                                    <a:pt x="1358" y="673"/>
                                  </a:lnTo>
                                  <a:lnTo>
                                    <a:pt x="1371" y="670"/>
                                  </a:lnTo>
                                  <a:lnTo>
                                    <a:pt x="1381" y="670"/>
                                  </a:lnTo>
                                  <a:lnTo>
                                    <a:pt x="1395" y="670"/>
                                  </a:lnTo>
                                  <a:lnTo>
                                    <a:pt x="1405" y="670"/>
                                  </a:lnTo>
                                  <a:lnTo>
                                    <a:pt x="1418" y="670"/>
                                  </a:lnTo>
                                  <a:lnTo>
                                    <a:pt x="1428" y="666"/>
                                  </a:lnTo>
                                  <a:lnTo>
                                    <a:pt x="1438" y="666"/>
                                  </a:lnTo>
                                  <a:lnTo>
                                    <a:pt x="1451" y="666"/>
                                  </a:lnTo>
                                  <a:lnTo>
                                    <a:pt x="1461" y="666"/>
                                  </a:lnTo>
                                  <a:lnTo>
                                    <a:pt x="1475" y="663"/>
                                  </a:lnTo>
                                  <a:lnTo>
                                    <a:pt x="1485" y="663"/>
                                  </a:lnTo>
                                  <a:lnTo>
                                    <a:pt x="1495" y="663"/>
                                  </a:lnTo>
                                  <a:lnTo>
                                    <a:pt x="1508" y="660"/>
                                  </a:lnTo>
                                  <a:lnTo>
                                    <a:pt x="1518" y="660"/>
                                  </a:lnTo>
                                  <a:lnTo>
                                    <a:pt x="1531" y="660"/>
                                  </a:lnTo>
                                  <a:lnTo>
                                    <a:pt x="1541" y="656"/>
                                  </a:lnTo>
                                  <a:lnTo>
                                    <a:pt x="1551" y="656"/>
                                  </a:lnTo>
                                  <a:lnTo>
                                    <a:pt x="1565" y="653"/>
                                  </a:lnTo>
                                  <a:lnTo>
                                    <a:pt x="1575" y="653"/>
                                  </a:lnTo>
                                  <a:lnTo>
                                    <a:pt x="1585" y="653"/>
                                  </a:lnTo>
                                  <a:lnTo>
                                    <a:pt x="1598" y="650"/>
                                  </a:lnTo>
                                  <a:lnTo>
                                    <a:pt x="1608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2b2"/>
                            </a:solidFill>
                            <a:ln w="0">
                              <a:solidFill>
                                <a:srgbClr val="b2b2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666">
                                  <a:moveTo>
                                    <a:pt x="1611" y="640"/>
                                  </a:moveTo>
                                  <a:lnTo>
                                    <a:pt x="1615" y="636"/>
                                  </a:lnTo>
                                  <a:lnTo>
                                    <a:pt x="1621" y="636"/>
                                  </a:lnTo>
                                  <a:lnTo>
                                    <a:pt x="1625" y="633"/>
                                  </a:lnTo>
                                  <a:lnTo>
                                    <a:pt x="1631" y="630"/>
                                  </a:lnTo>
                                  <a:lnTo>
                                    <a:pt x="1638" y="626"/>
                                  </a:lnTo>
                                  <a:lnTo>
                                    <a:pt x="1645" y="623"/>
                                  </a:lnTo>
                                  <a:lnTo>
                                    <a:pt x="1651" y="620"/>
                                  </a:lnTo>
                                  <a:lnTo>
                                    <a:pt x="1658" y="616"/>
                                  </a:lnTo>
                                  <a:lnTo>
                                    <a:pt x="1665" y="613"/>
                                  </a:lnTo>
                                  <a:lnTo>
                                    <a:pt x="1671" y="610"/>
                                  </a:lnTo>
                                  <a:lnTo>
                                    <a:pt x="1678" y="603"/>
                                  </a:lnTo>
                                  <a:lnTo>
                                    <a:pt x="1685" y="600"/>
                                  </a:lnTo>
                                  <a:lnTo>
                                    <a:pt x="1695" y="596"/>
                                  </a:lnTo>
                                  <a:lnTo>
                                    <a:pt x="1701" y="593"/>
                                  </a:lnTo>
                                  <a:lnTo>
                                    <a:pt x="1708" y="586"/>
                                  </a:lnTo>
                                  <a:lnTo>
                                    <a:pt x="1715" y="583"/>
                                  </a:lnTo>
                                  <a:lnTo>
                                    <a:pt x="1721" y="580"/>
                                  </a:lnTo>
                                  <a:lnTo>
                                    <a:pt x="1728" y="573"/>
                                  </a:lnTo>
                                  <a:lnTo>
                                    <a:pt x="1735" y="570"/>
                                  </a:lnTo>
                                  <a:lnTo>
                                    <a:pt x="1741" y="563"/>
                                  </a:lnTo>
                                  <a:lnTo>
                                    <a:pt x="1748" y="560"/>
                                  </a:lnTo>
                                  <a:lnTo>
                                    <a:pt x="1755" y="553"/>
                                  </a:lnTo>
                                  <a:lnTo>
                                    <a:pt x="1758" y="550"/>
                                  </a:lnTo>
                                  <a:lnTo>
                                    <a:pt x="1765" y="546"/>
                                  </a:lnTo>
                                  <a:lnTo>
                                    <a:pt x="1768" y="540"/>
                                  </a:lnTo>
                                  <a:lnTo>
                                    <a:pt x="1775" y="536"/>
                                  </a:lnTo>
                                  <a:lnTo>
                                    <a:pt x="1778" y="530"/>
                                  </a:lnTo>
                                  <a:lnTo>
                                    <a:pt x="1781" y="526"/>
                                  </a:lnTo>
                                  <a:lnTo>
                                    <a:pt x="1785" y="520"/>
                                  </a:lnTo>
                                  <a:lnTo>
                                    <a:pt x="1785" y="516"/>
                                  </a:lnTo>
                                  <a:lnTo>
                                    <a:pt x="1788" y="513"/>
                                  </a:lnTo>
                                  <a:lnTo>
                                    <a:pt x="1788" y="506"/>
                                  </a:lnTo>
                                  <a:lnTo>
                                    <a:pt x="1788" y="503"/>
                                  </a:lnTo>
                                  <a:lnTo>
                                    <a:pt x="1791" y="496"/>
                                  </a:lnTo>
                                  <a:lnTo>
                                    <a:pt x="1791" y="490"/>
                                  </a:lnTo>
                                  <a:lnTo>
                                    <a:pt x="1795" y="483"/>
                                  </a:lnTo>
                                  <a:lnTo>
                                    <a:pt x="1795" y="476"/>
                                  </a:lnTo>
                                  <a:lnTo>
                                    <a:pt x="1798" y="473"/>
                                  </a:lnTo>
                                  <a:lnTo>
                                    <a:pt x="1801" y="466"/>
                                  </a:lnTo>
                                  <a:lnTo>
                                    <a:pt x="1805" y="460"/>
                                  </a:lnTo>
                                  <a:lnTo>
                                    <a:pt x="1805" y="453"/>
                                  </a:lnTo>
                                  <a:lnTo>
                                    <a:pt x="1808" y="446"/>
                                  </a:lnTo>
                                  <a:lnTo>
                                    <a:pt x="1811" y="440"/>
                                  </a:lnTo>
                                  <a:lnTo>
                                    <a:pt x="1815" y="433"/>
                                  </a:lnTo>
                                  <a:lnTo>
                                    <a:pt x="1818" y="426"/>
                                  </a:lnTo>
                                  <a:lnTo>
                                    <a:pt x="1821" y="420"/>
                                  </a:lnTo>
                                  <a:lnTo>
                                    <a:pt x="1825" y="413"/>
                                  </a:lnTo>
                                  <a:lnTo>
                                    <a:pt x="1828" y="410"/>
                                  </a:lnTo>
                                  <a:lnTo>
                                    <a:pt x="1828" y="403"/>
                                  </a:lnTo>
                                  <a:lnTo>
                                    <a:pt x="1831" y="396"/>
                                  </a:lnTo>
                                  <a:lnTo>
                                    <a:pt x="1835" y="390"/>
                                  </a:lnTo>
                                  <a:lnTo>
                                    <a:pt x="1835" y="383"/>
                                  </a:lnTo>
                                  <a:lnTo>
                                    <a:pt x="1838" y="376"/>
                                  </a:lnTo>
                                  <a:lnTo>
                                    <a:pt x="1841" y="373"/>
                                  </a:lnTo>
                                  <a:lnTo>
                                    <a:pt x="1841" y="366"/>
                                  </a:lnTo>
                                  <a:lnTo>
                                    <a:pt x="1841" y="360"/>
                                  </a:lnTo>
                                  <a:lnTo>
                                    <a:pt x="1844" y="353"/>
                                  </a:lnTo>
                                  <a:lnTo>
                                    <a:pt x="1844" y="350"/>
                                  </a:lnTo>
                                  <a:lnTo>
                                    <a:pt x="1844" y="343"/>
                                  </a:lnTo>
                                  <a:lnTo>
                                    <a:pt x="1841" y="340"/>
                                  </a:lnTo>
                                  <a:lnTo>
                                    <a:pt x="1841" y="333"/>
                                  </a:lnTo>
                                  <a:lnTo>
                                    <a:pt x="1841" y="330"/>
                                  </a:lnTo>
                                  <a:lnTo>
                                    <a:pt x="1838" y="326"/>
                                  </a:lnTo>
                                  <a:lnTo>
                                    <a:pt x="1835" y="320"/>
                                  </a:lnTo>
                                  <a:lnTo>
                                    <a:pt x="1831" y="316"/>
                                  </a:lnTo>
                                  <a:lnTo>
                                    <a:pt x="1828" y="313"/>
                                  </a:lnTo>
                                  <a:lnTo>
                                    <a:pt x="1825" y="310"/>
                                  </a:lnTo>
                                  <a:lnTo>
                                    <a:pt x="1818" y="306"/>
                                  </a:lnTo>
                                  <a:lnTo>
                                    <a:pt x="1811" y="303"/>
                                  </a:lnTo>
                                  <a:lnTo>
                                    <a:pt x="1801" y="300"/>
                                  </a:lnTo>
                                  <a:lnTo>
                                    <a:pt x="1791" y="296"/>
                                  </a:lnTo>
                                  <a:lnTo>
                                    <a:pt x="1781" y="293"/>
                                  </a:lnTo>
                                  <a:lnTo>
                                    <a:pt x="1768" y="290"/>
                                  </a:lnTo>
                                  <a:lnTo>
                                    <a:pt x="1758" y="290"/>
                                  </a:lnTo>
                                  <a:lnTo>
                                    <a:pt x="1745" y="286"/>
                                  </a:lnTo>
                                  <a:lnTo>
                                    <a:pt x="1728" y="283"/>
                                  </a:lnTo>
                                  <a:lnTo>
                                    <a:pt x="1715" y="283"/>
                                  </a:lnTo>
                                  <a:lnTo>
                                    <a:pt x="1701" y="280"/>
                                  </a:lnTo>
                                  <a:lnTo>
                                    <a:pt x="1685" y="276"/>
                                  </a:lnTo>
                                  <a:lnTo>
                                    <a:pt x="1668" y="276"/>
                                  </a:lnTo>
                                  <a:lnTo>
                                    <a:pt x="1651" y="273"/>
                                  </a:lnTo>
                                  <a:lnTo>
                                    <a:pt x="1635" y="270"/>
                                  </a:lnTo>
                                  <a:lnTo>
                                    <a:pt x="1618" y="266"/>
                                  </a:lnTo>
                                  <a:lnTo>
                                    <a:pt x="1601" y="266"/>
                                  </a:lnTo>
                                  <a:lnTo>
                                    <a:pt x="1585" y="263"/>
                                  </a:lnTo>
                                  <a:lnTo>
                                    <a:pt x="1568" y="260"/>
                                  </a:lnTo>
                                  <a:lnTo>
                                    <a:pt x="1551" y="256"/>
                                  </a:lnTo>
                                  <a:lnTo>
                                    <a:pt x="1535" y="253"/>
                                  </a:lnTo>
                                  <a:lnTo>
                                    <a:pt x="1518" y="250"/>
                                  </a:lnTo>
                                  <a:lnTo>
                                    <a:pt x="1501" y="246"/>
                                  </a:lnTo>
                                  <a:lnTo>
                                    <a:pt x="1485" y="243"/>
                                  </a:lnTo>
                                  <a:lnTo>
                                    <a:pt x="1471" y="240"/>
                                  </a:lnTo>
                                  <a:lnTo>
                                    <a:pt x="1455" y="236"/>
                                  </a:lnTo>
                                  <a:lnTo>
                                    <a:pt x="1441" y="233"/>
                                  </a:lnTo>
                                  <a:lnTo>
                                    <a:pt x="1428" y="230"/>
                                  </a:lnTo>
                                  <a:lnTo>
                                    <a:pt x="1415" y="223"/>
                                  </a:lnTo>
                                  <a:lnTo>
                                    <a:pt x="1405" y="220"/>
                                  </a:lnTo>
                                  <a:lnTo>
                                    <a:pt x="1391" y="216"/>
                                  </a:lnTo>
                                  <a:lnTo>
                                    <a:pt x="1378" y="213"/>
                                  </a:lnTo>
                                  <a:lnTo>
                                    <a:pt x="1365" y="210"/>
                                  </a:lnTo>
                                  <a:lnTo>
                                    <a:pt x="1351" y="203"/>
                                  </a:lnTo>
                                  <a:lnTo>
                                    <a:pt x="1338" y="200"/>
                                  </a:lnTo>
                                  <a:lnTo>
                                    <a:pt x="1325" y="193"/>
                                  </a:lnTo>
                                  <a:lnTo>
                                    <a:pt x="1308" y="186"/>
                                  </a:lnTo>
                                  <a:lnTo>
                                    <a:pt x="1295" y="183"/>
                                  </a:lnTo>
                                  <a:lnTo>
                                    <a:pt x="1278" y="176"/>
                                  </a:lnTo>
                                  <a:lnTo>
                                    <a:pt x="1265" y="170"/>
                                  </a:lnTo>
                                  <a:lnTo>
                                    <a:pt x="1253" y="163"/>
                                  </a:lnTo>
                                  <a:lnTo>
                                    <a:pt x="1236" y="156"/>
                                  </a:lnTo>
                                  <a:lnTo>
                                    <a:pt x="1223" y="146"/>
                                  </a:lnTo>
                                  <a:lnTo>
                                    <a:pt x="1206" y="140"/>
                                  </a:lnTo>
                                  <a:lnTo>
                                    <a:pt x="1193" y="133"/>
                                  </a:lnTo>
                                  <a:lnTo>
                                    <a:pt x="1176" y="127"/>
                                  </a:lnTo>
                                  <a:lnTo>
                                    <a:pt x="1163" y="117"/>
                                  </a:lnTo>
                                  <a:lnTo>
                                    <a:pt x="1146" y="110"/>
                                  </a:lnTo>
                                  <a:lnTo>
                                    <a:pt x="1133" y="103"/>
                                  </a:lnTo>
                                  <a:lnTo>
                                    <a:pt x="1119" y="93"/>
                                  </a:lnTo>
                                  <a:lnTo>
                                    <a:pt x="1106" y="87"/>
                                  </a:lnTo>
                                  <a:lnTo>
                                    <a:pt x="1093" y="80"/>
                                  </a:lnTo>
                                  <a:lnTo>
                                    <a:pt x="1079" y="70"/>
                                  </a:lnTo>
                                  <a:lnTo>
                                    <a:pt x="1066" y="63"/>
                                  </a:lnTo>
                                  <a:lnTo>
                                    <a:pt x="1053" y="57"/>
                                  </a:lnTo>
                                  <a:lnTo>
                                    <a:pt x="1043" y="50"/>
                                  </a:lnTo>
                                  <a:lnTo>
                                    <a:pt x="1029" y="40"/>
                                  </a:lnTo>
                                  <a:lnTo>
                                    <a:pt x="1019" y="33"/>
                                  </a:lnTo>
                                  <a:lnTo>
                                    <a:pt x="1009" y="27"/>
                                  </a:lnTo>
                                  <a:lnTo>
                                    <a:pt x="999" y="20"/>
                                  </a:lnTo>
                                  <a:lnTo>
                                    <a:pt x="989" y="13"/>
                                  </a:lnTo>
                                  <a:lnTo>
                                    <a:pt x="989" y="10"/>
                                  </a:lnTo>
                                  <a:lnTo>
                                    <a:pt x="986" y="10"/>
                                  </a:lnTo>
                                  <a:lnTo>
                                    <a:pt x="983" y="7"/>
                                  </a:lnTo>
                                  <a:lnTo>
                                    <a:pt x="979" y="7"/>
                                  </a:lnTo>
                                  <a:lnTo>
                                    <a:pt x="976" y="7"/>
                                  </a:lnTo>
                                  <a:lnTo>
                                    <a:pt x="973" y="3"/>
                                  </a:lnTo>
                                  <a:lnTo>
                                    <a:pt x="969" y="3"/>
                                  </a:lnTo>
                                  <a:lnTo>
                                    <a:pt x="966" y="3"/>
                                  </a:lnTo>
                                  <a:lnTo>
                                    <a:pt x="963" y="3"/>
                                  </a:lnTo>
                                  <a:lnTo>
                                    <a:pt x="956" y="3"/>
                                  </a:lnTo>
                                  <a:lnTo>
                                    <a:pt x="949" y="3"/>
                                  </a:lnTo>
                                  <a:lnTo>
                                    <a:pt x="946" y="3"/>
                                  </a:lnTo>
                                  <a:lnTo>
                                    <a:pt x="939" y="3"/>
                                  </a:lnTo>
                                  <a:lnTo>
                                    <a:pt x="929" y="3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13" y="7"/>
                                  </a:lnTo>
                                  <a:lnTo>
                                    <a:pt x="906" y="7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83" y="10"/>
                                  </a:lnTo>
                                  <a:lnTo>
                                    <a:pt x="873" y="13"/>
                                  </a:lnTo>
                                  <a:lnTo>
                                    <a:pt x="859" y="17"/>
                                  </a:lnTo>
                                  <a:lnTo>
                                    <a:pt x="846" y="20"/>
                                  </a:lnTo>
                                  <a:lnTo>
                                    <a:pt x="833" y="23"/>
                                  </a:lnTo>
                                  <a:lnTo>
                                    <a:pt x="816" y="27"/>
                                  </a:lnTo>
                                  <a:lnTo>
                                    <a:pt x="803" y="30"/>
                                  </a:lnTo>
                                  <a:lnTo>
                                    <a:pt x="786" y="30"/>
                                  </a:lnTo>
                                  <a:lnTo>
                                    <a:pt x="770" y="33"/>
                                  </a:lnTo>
                                  <a:lnTo>
                                    <a:pt x="756" y="37"/>
                                  </a:lnTo>
                                  <a:lnTo>
                                    <a:pt x="740" y="40"/>
                                  </a:lnTo>
                                  <a:lnTo>
                                    <a:pt x="723" y="43"/>
                                  </a:lnTo>
                                  <a:lnTo>
                                    <a:pt x="710" y="43"/>
                                  </a:lnTo>
                                  <a:lnTo>
                                    <a:pt x="693" y="47"/>
                                  </a:lnTo>
                                  <a:lnTo>
                                    <a:pt x="680" y="50"/>
                                  </a:lnTo>
                                  <a:lnTo>
                                    <a:pt x="663" y="50"/>
                                  </a:lnTo>
                                  <a:lnTo>
                                    <a:pt x="646" y="53"/>
                                  </a:lnTo>
                                  <a:lnTo>
                                    <a:pt x="633" y="53"/>
                                  </a:lnTo>
                                  <a:lnTo>
                                    <a:pt x="616" y="53"/>
                                  </a:lnTo>
                                  <a:lnTo>
                                    <a:pt x="603" y="57"/>
                                  </a:lnTo>
                                  <a:lnTo>
                                    <a:pt x="590" y="57"/>
                                  </a:lnTo>
                                  <a:lnTo>
                                    <a:pt x="576" y="57"/>
                                  </a:lnTo>
                                  <a:lnTo>
                                    <a:pt x="560" y="57"/>
                                  </a:lnTo>
                                  <a:lnTo>
                                    <a:pt x="546" y="60"/>
                                  </a:lnTo>
                                  <a:lnTo>
                                    <a:pt x="533" y="60"/>
                                  </a:lnTo>
                                  <a:lnTo>
                                    <a:pt x="520" y="60"/>
                                  </a:lnTo>
                                  <a:lnTo>
                                    <a:pt x="510" y="60"/>
                                  </a:lnTo>
                                  <a:lnTo>
                                    <a:pt x="496" y="60"/>
                                  </a:lnTo>
                                  <a:lnTo>
                                    <a:pt x="486" y="60"/>
                                  </a:lnTo>
                                  <a:lnTo>
                                    <a:pt x="473" y="57"/>
                                  </a:lnTo>
                                  <a:lnTo>
                                    <a:pt x="463" y="57"/>
                                  </a:lnTo>
                                  <a:lnTo>
                                    <a:pt x="453" y="57"/>
                                  </a:lnTo>
                                  <a:lnTo>
                                    <a:pt x="443" y="57"/>
                                  </a:lnTo>
                                  <a:lnTo>
                                    <a:pt x="436" y="57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20" y="53"/>
                                  </a:lnTo>
                                  <a:lnTo>
                                    <a:pt x="413" y="53"/>
                                  </a:lnTo>
                                  <a:lnTo>
                                    <a:pt x="403" y="50"/>
                                  </a:lnTo>
                                  <a:lnTo>
                                    <a:pt x="396" y="50"/>
                                  </a:lnTo>
                                  <a:lnTo>
                                    <a:pt x="390" y="47"/>
                                  </a:lnTo>
                                  <a:lnTo>
                                    <a:pt x="380" y="47"/>
                                  </a:lnTo>
                                  <a:lnTo>
                                    <a:pt x="370" y="4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346" y="40"/>
                                  </a:lnTo>
                                  <a:lnTo>
                                    <a:pt x="336" y="37"/>
                                  </a:lnTo>
                                  <a:lnTo>
                                    <a:pt x="323" y="37"/>
                                  </a:lnTo>
                                  <a:lnTo>
                                    <a:pt x="313" y="33"/>
                                  </a:lnTo>
                                  <a:lnTo>
                                    <a:pt x="300" y="30"/>
                                  </a:lnTo>
                                  <a:lnTo>
                                    <a:pt x="286" y="30"/>
                                  </a:lnTo>
                                  <a:lnTo>
                                    <a:pt x="276" y="27"/>
                                  </a:lnTo>
                                  <a:lnTo>
                                    <a:pt x="263" y="23"/>
                                  </a:lnTo>
                                  <a:lnTo>
                                    <a:pt x="250" y="23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7" y="17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193" y="13"/>
                                  </a:lnTo>
                                  <a:lnTo>
                                    <a:pt x="183" y="10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0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47" y="30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0" y="57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3" y="216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10" y="226"/>
                                  </a:lnTo>
                                  <a:lnTo>
                                    <a:pt x="13" y="230"/>
                                  </a:lnTo>
                                  <a:lnTo>
                                    <a:pt x="13" y="236"/>
                                  </a:lnTo>
                                  <a:lnTo>
                                    <a:pt x="17" y="243"/>
                                  </a:lnTo>
                                  <a:lnTo>
                                    <a:pt x="20" y="250"/>
                                  </a:lnTo>
                                  <a:lnTo>
                                    <a:pt x="23" y="256"/>
                                  </a:lnTo>
                                  <a:lnTo>
                                    <a:pt x="30" y="263"/>
                                  </a:lnTo>
                                  <a:lnTo>
                                    <a:pt x="33" y="270"/>
                                  </a:lnTo>
                                  <a:lnTo>
                                    <a:pt x="37" y="276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47" y="290"/>
                                  </a:lnTo>
                                  <a:lnTo>
                                    <a:pt x="53" y="296"/>
                                  </a:lnTo>
                                  <a:lnTo>
                                    <a:pt x="57" y="306"/>
                                  </a:lnTo>
                                  <a:lnTo>
                                    <a:pt x="63" y="313"/>
                                  </a:lnTo>
                                  <a:lnTo>
                                    <a:pt x="67" y="323"/>
                                  </a:lnTo>
                                  <a:lnTo>
                                    <a:pt x="73" y="330"/>
                                  </a:lnTo>
                                  <a:lnTo>
                                    <a:pt x="80" y="340"/>
                                  </a:lnTo>
                                  <a:lnTo>
                                    <a:pt x="87" y="346"/>
                                  </a:lnTo>
                                  <a:lnTo>
                                    <a:pt x="90" y="356"/>
                                  </a:lnTo>
                                  <a:lnTo>
                                    <a:pt x="97" y="366"/>
                                  </a:lnTo>
                                  <a:lnTo>
                                    <a:pt x="103" y="373"/>
                                  </a:lnTo>
                                  <a:lnTo>
                                    <a:pt x="110" y="383"/>
                                  </a:lnTo>
                                  <a:lnTo>
                                    <a:pt x="117" y="393"/>
                                  </a:lnTo>
                                  <a:lnTo>
                                    <a:pt x="123" y="400"/>
                                  </a:lnTo>
                                  <a:lnTo>
                                    <a:pt x="130" y="410"/>
                                  </a:lnTo>
                                  <a:lnTo>
                                    <a:pt x="137" y="420"/>
                                  </a:lnTo>
                                  <a:lnTo>
                                    <a:pt x="167" y="433"/>
                                  </a:lnTo>
                                  <a:lnTo>
                                    <a:pt x="200" y="446"/>
                                  </a:lnTo>
                                  <a:lnTo>
                                    <a:pt x="230" y="463"/>
                                  </a:lnTo>
                                  <a:lnTo>
                                    <a:pt x="263" y="476"/>
                                  </a:lnTo>
                                  <a:lnTo>
                                    <a:pt x="296" y="486"/>
                                  </a:lnTo>
                                  <a:lnTo>
                                    <a:pt x="326" y="500"/>
                                  </a:lnTo>
                                  <a:lnTo>
                                    <a:pt x="360" y="513"/>
                                  </a:lnTo>
                                  <a:lnTo>
                                    <a:pt x="393" y="523"/>
                                  </a:lnTo>
                                  <a:lnTo>
                                    <a:pt x="426" y="536"/>
                                  </a:lnTo>
                                  <a:lnTo>
                                    <a:pt x="460" y="546"/>
                                  </a:lnTo>
                                  <a:lnTo>
                                    <a:pt x="496" y="556"/>
                                  </a:lnTo>
                                  <a:lnTo>
                                    <a:pt x="530" y="566"/>
                                  </a:lnTo>
                                  <a:lnTo>
                                    <a:pt x="563" y="576"/>
                                  </a:lnTo>
                                  <a:lnTo>
                                    <a:pt x="596" y="583"/>
                                  </a:lnTo>
                                  <a:lnTo>
                                    <a:pt x="633" y="593"/>
                                  </a:lnTo>
                                  <a:lnTo>
                                    <a:pt x="666" y="600"/>
                                  </a:lnTo>
                                  <a:lnTo>
                                    <a:pt x="703" y="610"/>
                                  </a:lnTo>
                                  <a:lnTo>
                                    <a:pt x="736" y="616"/>
                                  </a:lnTo>
                                  <a:lnTo>
                                    <a:pt x="773" y="623"/>
                                  </a:lnTo>
                                  <a:lnTo>
                                    <a:pt x="806" y="630"/>
                                  </a:lnTo>
                                  <a:lnTo>
                                    <a:pt x="843" y="636"/>
                                  </a:lnTo>
                                  <a:lnTo>
                                    <a:pt x="879" y="640"/>
                                  </a:lnTo>
                                  <a:lnTo>
                                    <a:pt x="916" y="646"/>
                                  </a:lnTo>
                                  <a:lnTo>
                                    <a:pt x="953" y="650"/>
                                  </a:lnTo>
                                  <a:lnTo>
                                    <a:pt x="989" y="653"/>
                                  </a:lnTo>
                                  <a:lnTo>
                                    <a:pt x="1023" y="656"/>
                                  </a:lnTo>
                                  <a:lnTo>
                                    <a:pt x="1059" y="660"/>
                                  </a:lnTo>
                                  <a:lnTo>
                                    <a:pt x="1096" y="660"/>
                                  </a:lnTo>
                                  <a:lnTo>
                                    <a:pt x="1136" y="663"/>
                                  </a:lnTo>
                                  <a:lnTo>
                                    <a:pt x="1173" y="663"/>
                                  </a:lnTo>
                                  <a:lnTo>
                                    <a:pt x="1209" y="666"/>
                                  </a:lnTo>
                                  <a:lnTo>
                                    <a:pt x="1246" y="666"/>
                                  </a:lnTo>
                                  <a:lnTo>
                                    <a:pt x="1259" y="666"/>
                                  </a:lnTo>
                                  <a:lnTo>
                                    <a:pt x="1268" y="666"/>
                                  </a:lnTo>
                                  <a:lnTo>
                                    <a:pt x="1278" y="666"/>
                                  </a:lnTo>
                                  <a:lnTo>
                                    <a:pt x="1292" y="666"/>
                                  </a:lnTo>
                                  <a:lnTo>
                                    <a:pt x="1302" y="666"/>
                                  </a:lnTo>
                                  <a:lnTo>
                                    <a:pt x="1315" y="663"/>
                                  </a:lnTo>
                                  <a:lnTo>
                                    <a:pt x="1325" y="663"/>
                                  </a:lnTo>
                                  <a:lnTo>
                                    <a:pt x="1338" y="663"/>
                                  </a:lnTo>
                                  <a:lnTo>
                                    <a:pt x="1348" y="663"/>
                                  </a:lnTo>
                                  <a:lnTo>
                                    <a:pt x="1361" y="663"/>
                                  </a:lnTo>
                                  <a:lnTo>
                                    <a:pt x="1371" y="663"/>
                                  </a:lnTo>
                                  <a:lnTo>
                                    <a:pt x="1385" y="663"/>
                                  </a:lnTo>
                                  <a:lnTo>
                                    <a:pt x="1395" y="660"/>
                                  </a:lnTo>
                                  <a:lnTo>
                                    <a:pt x="1408" y="660"/>
                                  </a:lnTo>
                                  <a:lnTo>
                                    <a:pt x="1418" y="660"/>
                                  </a:lnTo>
                                  <a:lnTo>
                                    <a:pt x="1428" y="660"/>
                                  </a:lnTo>
                                  <a:lnTo>
                                    <a:pt x="1441" y="660"/>
                                  </a:lnTo>
                                  <a:lnTo>
                                    <a:pt x="1451" y="656"/>
                                  </a:lnTo>
                                  <a:lnTo>
                                    <a:pt x="1465" y="656"/>
                                  </a:lnTo>
                                  <a:lnTo>
                                    <a:pt x="1475" y="656"/>
                                  </a:lnTo>
                                  <a:lnTo>
                                    <a:pt x="1485" y="653"/>
                                  </a:lnTo>
                                  <a:lnTo>
                                    <a:pt x="1498" y="653"/>
                                  </a:lnTo>
                                  <a:lnTo>
                                    <a:pt x="1508" y="653"/>
                                  </a:lnTo>
                                  <a:lnTo>
                                    <a:pt x="1521" y="650"/>
                                  </a:lnTo>
                                  <a:lnTo>
                                    <a:pt x="1531" y="650"/>
                                  </a:lnTo>
                                  <a:lnTo>
                                    <a:pt x="1541" y="650"/>
                                  </a:lnTo>
                                  <a:lnTo>
                                    <a:pt x="1555" y="646"/>
                                  </a:lnTo>
                                  <a:lnTo>
                                    <a:pt x="1565" y="646"/>
                                  </a:lnTo>
                                  <a:lnTo>
                                    <a:pt x="1578" y="643"/>
                                  </a:lnTo>
                                  <a:lnTo>
                                    <a:pt x="1588" y="643"/>
                                  </a:lnTo>
                                  <a:lnTo>
                                    <a:pt x="1598" y="643"/>
                                  </a:lnTo>
                                  <a:lnTo>
                                    <a:pt x="1611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c4c4"/>
                            </a:solidFill>
                            <a:ln w="0">
                              <a:solidFill>
                                <a:srgbClr val="c4c4c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7" h="659">
                                  <a:moveTo>
                                    <a:pt x="1614" y="636"/>
                                  </a:moveTo>
                                  <a:lnTo>
                                    <a:pt x="1621" y="633"/>
                                  </a:lnTo>
                                  <a:lnTo>
                                    <a:pt x="1624" y="629"/>
                                  </a:lnTo>
                                  <a:lnTo>
                                    <a:pt x="1631" y="626"/>
                                  </a:lnTo>
                                  <a:lnTo>
                                    <a:pt x="1638" y="626"/>
                                  </a:lnTo>
                                  <a:lnTo>
                                    <a:pt x="1641" y="623"/>
                                  </a:lnTo>
                                  <a:lnTo>
                                    <a:pt x="1648" y="619"/>
                                  </a:lnTo>
                                  <a:lnTo>
                                    <a:pt x="1654" y="616"/>
                                  </a:lnTo>
                                  <a:lnTo>
                                    <a:pt x="1661" y="613"/>
                                  </a:lnTo>
                                  <a:lnTo>
                                    <a:pt x="1671" y="606"/>
                                  </a:lnTo>
                                  <a:lnTo>
                                    <a:pt x="1678" y="603"/>
                                  </a:lnTo>
                                  <a:lnTo>
                                    <a:pt x="1684" y="599"/>
                                  </a:lnTo>
                                  <a:lnTo>
                                    <a:pt x="1691" y="596"/>
                                  </a:lnTo>
                                  <a:lnTo>
                                    <a:pt x="1698" y="593"/>
                                  </a:lnTo>
                                  <a:lnTo>
                                    <a:pt x="1704" y="586"/>
                                  </a:lnTo>
                                  <a:lnTo>
                                    <a:pt x="1714" y="583"/>
                                  </a:lnTo>
                                  <a:lnTo>
                                    <a:pt x="1721" y="579"/>
                                  </a:lnTo>
                                  <a:lnTo>
                                    <a:pt x="1728" y="573"/>
                                  </a:lnTo>
                                  <a:lnTo>
                                    <a:pt x="1734" y="569"/>
                                  </a:lnTo>
                                  <a:lnTo>
                                    <a:pt x="1741" y="566"/>
                                  </a:lnTo>
                                  <a:lnTo>
                                    <a:pt x="1748" y="559"/>
                                  </a:lnTo>
                                  <a:lnTo>
                                    <a:pt x="1754" y="556"/>
                                  </a:lnTo>
                                  <a:lnTo>
                                    <a:pt x="1758" y="549"/>
                                  </a:lnTo>
                                  <a:lnTo>
                                    <a:pt x="1764" y="546"/>
                                  </a:lnTo>
                                  <a:lnTo>
                                    <a:pt x="1768" y="539"/>
                                  </a:lnTo>
                                  <a:lnTo>
                                    <a:pt x="1774" y="536"/>
                                  </a:lnTo>
                                  <a:lnTo>
                                    <a:pt x="1778" y="533"/>
                                  </a:lnTo>
                                  <a:lnTo>
                                    <a:pt x="1781" y="526"/>
                                  </a:lnTo>
                                  <a:lnTo>
                                    <a:pt x="1784" y="523"/>
                                  </a:lnTo>
                                  <a:lnTo>
                                    <a:pt x="1788" y="516"/>
                                  </a:lnTo>
                                  <a:lnTo>
                                    <a:pt x="1791" y="513"/>
                                  </a:lnTo>
                                  <a:lnTo>
                                    <a:pt x="1791" y="509"/>
                                  </a:lnTo>
                                  <a:lnTo>
                                    <a:pt x="1794" y="503"/>
                                  </a:lnTo>
                                  <a:lnTo>
                                    <a:pt x="1794" y="499"/>
                                  </a:lnTo>
                                  <a:lnTo>
                                    <a:pt x="1794" y="493"/>
                                  </a:lnTo>
                                  <a:lnTo>
                                    <a:pt x="1798" y="486"/>
                                  </a:lnTo>
                                  <a:lnTo>
                                    <a:pt x="1798" y="479"/>
                                  </a:lnTo>
                                  <a:lnTo>
                                    <a:pt x="1801" y="473"/>
                                  </a:lnTo>
                                  <a:lnTo>
                                    <a:pt x="1804" y="469"/>
                                  </a:lnTo>
                                  <a:lnTo>
                                    <a:pt x="1804" y="463"/>
                                  </a:lnTo>
                                  <a:lnTo>
                                    <a:pt x="1808" y="456"/>
                                  </a:lnTo>
                                  <a:lnTo>
                                    <a:pt x="1811" y="449"/>
                                  </a:lnTo>
                                  <a:lnTo>
                                    <a:pt x="1814" y="443"/>
                                  </a:lnTo>
                                  <a:lnTo>
                                    <a:pt x="1818" y="436"/>
                                  </a:lnTo>
                                  <a:lnTo>
                                    <a:pt x="1821" y="429"/>
                                  </a:lnTo>
                                  <a:lnTo>
                                    <a:pt x="1824" y="423"/>
                                  </a:lnTo>
                                  <a:lnTo>
                                    <a:pt x="1824" y="419"/>
                                  </a:lnTo>
                                  <a:lnTo>
                                    <a:pt x="1828" y="413"/>
                                  </a:lnTo>
                                  <a:lnTo>
                                    <a:pt x="1831" y="406"/>
                                  </a:lnTo>
                                  <a:lnTo>
                                    <a:pt x="1834" y="399"/>
                                  </a:lnTo>
                                  <a:lnTo>
                                    <a:pt x="1838" y="393"/>
                                  </a:lnTo>
                                  <a:lnTo>
                                    <a:pt x="1838" y="386"/>
                                  </a:lnTo>
                                  <a:lnTo>
                                    <a:pt x="1841" y="379"/>
                                  </a:lnTo>
                                  <a:lnTo>
                                    <a:pt x="1844" y="376"/>
                                  </a:lnTo>
                                  <a:lnTo>
                                    <a:pt x="1844" y="369"/>
                                  </a:lnTo>
                                  <a:lnTo>
                                    <a:pt x="1847" y="363"/>
                                  </a:lnTo>
                                  <a:lnTo>
                                    <a:pt x="1847" y="359"/>
                                  </a:lnTo>
                                  <a:lnTo>
                                    <a:pt x="1847" y="353"/>
                                  </a:lnTo>
                                  <a:lnTo>
                                    <a:pt x="1847" y="346"/>
                                  </a:lnTo>
                                  <a:lnTo>
                                    <a:pt x="1847" y="343"/>
                                  </a:lnTo>
                                  <a:lnTo>
                                    <a:pt x="1847" y="336"/>
                                  </a:lnTo>
                                  <a:lnTo>
                                    <a:pt x="1847" y="333"/>
                                  </a:lnTo>
                                  <a:lnTo>
                                    <a:pt x="1844" y="326"/>
                                  </a:lnTo>
                                  <a:lnTo>
                                    <a:pt x="1844" y="323"/>
                                  </a:lnTo>
                                  <a:lnTo>
                                    <a:pt x="1841" y="319"/>
                                  </a:lnTo>
                                  <a:lnTo>
                                    <a:pt x="1838" y="316"/>
                                  </a:lnTo>
                                  <a:lnTo>
                                    <a:pt x="1834" y="309"/>
                                  </a:lnTo>
                                  <a:lnTo>
                                    <a:pt x="1828" y="306"/>
                                  </a:lnTo>
                                  <a:lnTo>
                                    <a:pt x="1821" y="303"/>
                                  </a:lnTo>
                                  <a:lnTo>
                                    <a:pt x="1814" y="299"/>
                                  </a:lnTo>
                                  <a:lnTo>
                                    <a:pt x="1808" y="296"/>
                                  </a:lnTo>
                                  <a:lnTo>
                                    <a:pt x="1798" y="296"/>
                                  </a:lnTo>
                                  <a:lnTo>
                                    <a:pt x="1784" y="293"/>
                                  </a:lnTo>
                                  <a:lnTo>
                                    <a:pt x="1774" y="289"/>
                                  </a:lnTo>
                                  <a:lnTo>
                                    <a:pt x="1761" y="286"/>
                                  </a:lnTo>
                                  <a:lnTo>
                                    <a:pt x="1748" y="286"/>
                                  </a:lnTo>
                                  <a:lnTo>
                                    <a:pt x="1734" y="283"/>
                                  </a:lnTo>
                                  <a:lnTo>
                                    <a:pt x="1721" y="279"/>
                                  </a:lnTo>
                                  <a:lnTo>
                                    <a:pt x="1704" y="276"/>
                                  </a:lnTo>
                                  <a:lnTo>
                                    <a:pt x="1688" y="276"/>
                                  </a:lnTo>
                                  <a:lnTo>
                                    <a:pt x="1674" y="273"/>
                                  </a:lnTo>
                                  <a:lnTo>
                                    <a:pt x="1658" y="269"/>
                                  </a:lnTo>
                                  <a:lnTo>
                                    <a:pt x="1641" y="269"/>
                                  </a:lnTo>
                                  <a:lnTo>
                                    <a:pt x="1624" y="266"/>
                                  </a:lnTo>
                                  <a:lnTo>
                                    <a:pt x="1608" y="263"/>
                                  </a:lnTo>
                                  <a:lnTo>
                                    <a:pt x="1591" y="263"/>
                                  </a:lnTo>
                                  <a:lnTo>
                                    <a:pt x="1571" y="259"/>
                                  </a:lnTo>
                                  <a:lnTo>
                                    <a:pt x="1554" y="256"/>
                                  </a:lnTo>
                                  <a:lnTo>
                                    <a:pt x="1538" y="253"/>
                                  </a:lnTo>
                                  <a:lnTo>
                                    <a:pt x="1521" y="249"/>
                                  </a:lnTo>
                                  <a:lnTo>
                                    <a:pt x="1508" y="246"/>
                                  </a:lnTo>
                                  <a:lnTo>
                                    <a:pt x="1491" y="243"/>
                                  </a:lnTo>
                                  <a:lnTo>
                                    <a:pt x="1474" y="239"/>
                                  </a:lnTo>
                                  <a:lnTo>
                                    <a:pt x="1461" y="236"/>
                                  </a:lnTo>
                                  <a:lnTo>
                                    <a:pt x="1448" y="233"/>
                                  </a:lnTo>
                                  <a:lnTo>
                                    <a:pt x="1434" y="226"/>
                                  </a:lnTo>
                                  <a:lnTo>
                                    <a:pt x="1421" y="223"/>
                                  </a:lnTo>
                                  <a:lnTo>
                                    <a:pt x="1408" y="219"/>
                                  </a:lnTo>
                                  <a:lnTo>
                                    <a:pt x="1394" y="216"/>
                                  </a:lnTo>
                                  <a:lnTo>
                                    <a:pt x="1381" y="213"/>
                                  </a:lnTo>
                                  <a:lnTo>
                                    <a:pt x="1368" y="206"/>
                                  </a:lnTo>
                                  <a:lnTo>
                                    <a:pt x="1354" y="203"/>
                                  </a:lnTo>
                                  <a:lnTo>
                                    <a:pt x="1341" y="199"/>
                                  </a:lnTo>
                                  <a:lnTo>
                                    <a:pt x="1328" y="193"/>
                                  </a:lnTo>
                                  <a:lnTo>
                                    <a:pt x="1314" y="186"/>
                                  </a:lnTo>
                                  <a:lnTo>
                                    <a:pt x="1298" y="179"/>
                                  </a:lnTo>
                                  <a:lnTo>
                                    <a:pt x="1285" y="176"/>
                                  </a:lnTo>
                                  <a:lnTo>
                                    <a:pt x="1268" y="169"/>
                                  </a:lnTo>
                                  <a:lnTo>
                                    <a:pt x="1256" y="163"/>
                                  </a:lnTo>
                                  <a:lnTo>
                                    <a:pt x="1239" y="156"/>
                                  </a:lnTo>
                                  <a:lnTo>
                                    <a:pt x="1226" y="146"/>
                                  </a:lnTo>
                                  <a:lnTo>
                                    <a:pt x="1209" y="139"/>
                                  </a:lnTo>
                                  <a:lnTo>
                                    <a:pt x="1196" y="133"/>
                                  </a:lnTo>
                                  <a:lnTo>
                                    <a:pt x="1179" y="126"/>
                                  </a:lnTo>
                                  <a:lnTo>
                                    <a:pt x="1166" y="116"/>
                                  </a:lnTo>
                                  <a:lnTo>
                                    <a:pt x="1152" y="110"/>
                                  </a:lnTo>
                                  <a:lnTo>
                                    <a:pt x="1136" y="103"/>
                                  </a:lnTo>
                                  <a:lnTo>
                                    <a:pt x="1122" y="96"/>
                                  </a:lnTo>
                                  <a:lnTo>
                                    <a:pt x="1109" y="86"/>
                                  </a:lnTo>
                                  <a:lnTo>
                                    <a:pt x="1096" y="80"/>
                                  </a:lnTo>
                                  <a:lnTo>
                                    <a:pt x="1082" y="73"/>
                                  </a:lnTo>
                                  <a:lnTo>
                                    <a:pt x="1069" y="63"/>
                                  </a:lnTo>
                                  <a:lnTo>
                                    <a:pt x="1056" y="56"/>
                                  </a:lnTo>
                                  <a:lnTo>
                                    <a:pt x="1046" y="50"/>
                                  </a:lnTo>
                                  <a:lnTo>
                                    <a:pt x="1032" y="43"/>
                                  </a:lnTo>
                                  <a:lnTo>
                                    <a:pt x="1022" y="36"/>
                                  </a:lnTo>
                                  <a:lnTo>
                                    <a:pt x="1012" y="30"/>
                                  </a:lnTo>
                                  <a:lnTo>
                                    <a:pt x="1002" y="23"/>
                                  </a:lnTo>
                                  <a:lnTo>
                                    <a:pt x="992" y="16"/>
                                  </a:lnTo>
                                  <a:lnTo>
                                    <a:pt x="992" y="13"/>
                                  </a:lnTo>
                                  <a:lnTo>
                                    <a:pt x="989" y="13"/>
                                  </a:lnTo>
                                  <a:lnTo>
                                    <a:pt x="989" y="10"/>
                                  </a:lnTo>
                                  <a:lnTo>
                                    <a:pt x="986" y="10"/>
                                  </a:lnTo>
                                  <a:lnTo>
                                    <a:pt x="982" y="6"/>
                                  </a:lnTo>
                                  <a:lnTo>
                                    <a:pt x="979" y="6"/>
                                  </a:lnTo>
                                  <a:lnTo>
                                    <a:pt x="976" y="6"/>
                                  </a:lnTo>
                                  <a:lnTo>
                                    <a:pt x="972" y="6"/>
                                  </a:lnTo>
                                  <a:lnTo>
                                    <a:pt x="969" y="6"/>
                                  </a:lnTo>
                                  <a:lnTo>
                                    <a:pt x="966" y="3"/>
                                  </a:lnTo>
                                  <a:lnTo>
                                    <a:pt x="959" y="3"/>
                                  </a:lnTo>
                                  <a:lnTo>
                                    <a:pt x="956" y="3"/>
                                  </a:lnTo>
                                  <a:lnTo>
                                    <a:pt x="949" y="3"/>
                                  </a:lnTo>
                                  <a:lnTo>
                                    <a:pt x="942" y="6"/>
                                  </a:lnTo>
                                  <a:lnTo>
                                    <a:pt x="932" y="6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16" y="6"/>
                                  </a:lnTo>
                                  <a:lnTo>
                                    <a:pt x="909" y="10"/>
                                  </a:lnTo>
                                  <a:lnTo>
                                    <a:pt x="899" y="10"/>
                                  </a:lnTo>
                                  <a:lnTo>
                                    <a:pt x="886" y="13"/>
                                  </a:lnTo>
                                  <a:lnTo>
                                    <a:pt x="876" y="13"/>
                                  </a:lnTo>
                                  <a:lnTo>
                                    <a:pt x="862" y="16"/>
                                  </a:lnTo>
                                  <a:lnTo>
                                    <a:pt x="849" y="20"/>
                                  </a:lnTo>
                                  <a:lnTo>
                                    <a:pt x="836" y="23"/>
                                  </a:lnTo>
                                  <a:lnTo>
                                    <a:pt x="819" y="26"/>
                                  </a:lnTo>
                                  <a:lnTo>
                                    <a:pt x="806" y="30"/>
                                  </a:lnTo>
                                  <a:lnTo>
                                    <a:pt x="789" y="33"/>
                                  </a:lnTo>
                                  <a:lnTo>
                                    <a:pt x="773" y="36"/>
                                  </a:lnTo>
                                  <a:lnTo>
                                    <a:pt x="759" y="40"/>
                                  </a:lnTo>
                                  <a:lnTo>
                                    <a:pt x="743" y="40"/>
                                  </a:lnTo>
                                  <a:lnTo>
                                    <a:pt x="726" y="43"/>
                                  </a:lnTo>
                                  <a:lnTo>
                                    <a:pt x="713" y="46"/>
                                  </a:lnTo>
                                  <a:lnTo>
                                    <a:pt x="696" y="46"/>
                                  </a:lnTo>
                                  <a:lnTo>
                                    <a:pt x="679" y="50"/>
                                  </a:lnTo>
                                  <a:lnTo>
                                    <a:pt x="666" y="50"/>
                                  </a:lnTo>
                                  <a:lnTo>
                                    <a:pt x="649" y="53"/>
                                  </a:lnTo>
                                  <a:lnTo>
                                    <a:pt x="636" y="53"/>
                                  </a:lnTo>
                                  <a:lnTo>
                                    <a:pt x="619" y="56"/>
                                  </a:lnTo>
                                  <a:lnTo>
                                    <a:pt x="606" y="56"/>
                                  </a:lnTo>
                                  <a:lnTo>
                                    <a:pt x="593" y="56"/>
                                  </a:lnTo>
                                  <a:lnTo>
                                    <a:pt x="576" y="56"/>
                                  </a:lnTo>
                                  <a:lnTo>
                                    <a:pt x="563" y="60"/>
                                  </a:lnTo>
                                  <a:lnTo>
                                    <a:pt x="549" y="60"/>
                                  </a:lnTo>
                                  <a:lnTo>
                                    <a:pt x="536" y="60"/>
                                  </a:lnTo>
                                  <a:lnTo>
                                    <a:pt x="523" y="60"/>
                                  </a:lnTo>
                                  <a:lnTo>
                                    <a:pt x="513" y="60"/>
                                  </a:lnTo>
                                  <a:lnTo>
                                    <a:pt x="499" y="60"/>
                                  </a:lnTo>
                                  <a:lnTo>
                                    <a:pt x="486" y="60"/>
                                  </a:lnTo>
                                  <a:lnTo>
                                    <a:pt x="476" y="60"/>
                                  </a:lnTo>
                                  <a:lnTo>
                                    <a:pt x="466" y="60"/>
                                  </a:lnTo>
                                  <a:lnTo>
                                    <a:pt x="456" y="56"/>
                                  </a:lnTo>
                                  <a:lnTo>
                                    <a:pt x="446" y="56"/>
                                  </a:lnTo>
                                  <a:lnTo>
                                    <a:pt x="436" y="56"/>
                                  </a:lnTo>
                                  <a:lnTo>
                                    <a:pt x="429" y="56"/>
                                  </a:lnTo>
                                  <a:lnTo>
                                    <a:pt x="419" y="53"/>
                                  </a:lnTo>
                                  <a:lnTo>
                                    <a:pt x="413" y="53"/>
                                  </a:lnTo>
                                  <a:lnTo>
                                    <a:pt x="406" y="50"/>
                                  </a:lnTo>
                                  <a:lnTo>
                                    <a:pt x="399" y="50"/>
                                  </a:lnTo>
                                  <a:lnTo>
                                    <a:pt x="389" y="46"/>
                                  </a:lnTo>
                                  <a:lnTo>
                                    <a:pt x="379" y="46"/>
                                  </a:lnTo>
                                  <a:lnTo>
                                    <a:pt x="369" y="43"/>
                                  </a:lnTo>
                                  <a:lnTo>
                                    <a:pt x="359" y="43"/>
                                  </a:lnTo>
                                  <a:lnTo>
                                    <a:pt x="349" y="40"/>
                                  </a:lnTo>
                                  <a:lnTo>
                                    <a:pt x="339" y="40"/>
                                  </a:lnTo>
                                  <a:lnTo>
                                    <a:pt x="326" y="36"/>
                                  </a:lnTo>
                                  <a:lnTo>
                                    <a:pt x="313" y="33"/>
                                  </a:lnTo>
                                  <a:lnTo>
                                    <a:pt x="303" y="33"/>
                                  </a:lnTo>
                                  <a:lnTo>
                                    <a:pt x="289" y="30"/>
                                  </a:lnTo>
                                  <a:lnTo>
                                    <a:pt x="276" y="26"/>
                                  </a:lnTo>
                                  <a:lnTo>
                                    <a:pt x="266" y="26"/>
                                  </a:lnTo>
                                  <a:lnTo>
                                    <a:pt x="253" y="23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06" y="16"/>
                                  </a:lnTo>
                                  <a:lnTo>
                                    <a:pt x="196" y="13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73" y="10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50" y="6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30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3" y="3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56" y="26"/>
                                  </a:lnTo>
                                  <a:lnTo>
                                    <a:pt x="53" y="30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6" y="40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13" y="83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3" y="203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6" y="213"/>
                                  </a:lnTo>
                                  <a:lnTo>
                                    <a:pt x="6" y="216"/>
                                  </a:lnTo>
                                  <a:lnTo>
                                    <a:pt x="10" y="219"/>
                                  </a:lnTo>
                                  <a:lnTo>
                                    <a:pt x="10" y="226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23" y="246"/>
                                  </a:lnTo>
                                  <a:lnTo>
                                    <a:pt x="26" y="253"/>
                                  </a:lnTo>
                                  <a:lnTo>
                                    <a:pt x="30" y="259"/>
                                  </a:lnTo>
                                  <a:lnTo>
                                    <a:pt x="33" y="266"/>
                                  </a:lnTo>
                                  <a:lnTo>
                                    <a:pt x="40" y="273"/>
                                  </a:lnTo>
                                  <a:lnTo>
                                    <a:pt x="43" y="283"/>
                                  </a:lnTo>
                                  <a:lnTo>
                                    <a:pt x="50" y="289"/>
                                  </a:lnTo>
                                  <a:lnTo>
                                    <a:pt x="53" y="296"/>
                                  </a:lnTo>
                                  <a:lnTo>
                                    <a:pt x="60" y="303"/>
                                  </a:lnTo>
                                  <a:lnTo>
                                    <a:pt x="63" y="313"/>
                                  </a:lnTo>
                                  <a:lnTo>
                                    <a:pt x="70" y="319"/>
                                  </a:lnTo>
                                  <a:lnTo>
                                    <a:pt x="76" y="329"/>
                                  </a:lnTo>
                                  <a:lnTo>
                                    <a:pt x="80" y="336"/>
                                  </a:lnTo>
                                  <a:lnTo>
                                    <a:pt x="86" y="346"/>
                                  </a:lnTo>
                                  <a:lnTo>
                                    <a:pt x="93" y="353"/>
                                  </a:lnTo>
                                  <a:lnTo>
                                    <a:pt x="100" y="363"/>
                                  </a:lnTo>
                                  <a:lnTo>
                                    <a:pt x="106" y="373"/>
                                  </a:lnTo>
                                  <a:lnTo>
                                    <a:pt x="113" y="379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123" y="399"/>
                                  </a:lnTo>
                                  <a:lnTo>
                                    <a:pt x="130" y="406"/>
                                  </a:lnTo>
                                  <a:lnTo>
                                    <a:pt x="136" y="416"/>
                                  </a:lnTo>
                                  <a:lnTo>
                                    <a:pt x="170" y="429"/>
                                  </a:lnTo>
                                  <a:lnTo>
                                    <a:pt x="200" y="446"/>
                                  </a:lnTo>
                                  <a:lnTo>
                                    <a:pt x="233" y="459"/>
                                  </a:lnTo>
                                  <a:lnTo>
                                    <a:pt x="266" y="473"/>
                                  </a:lnTo>
                                  <a:lnTo>
                                    <a:pt x="296" y="483"/>
                                  </a:lnTo>
                                  <a:lnTo>
                                    <a:pt x="329" y="496"/>
                                  </a:lnTo>
                                  <a:lnTo>
                                    <a:pt x="363" y="509"/>
                                  </a:lnTo>
                                  <a:lnTo>
                                    <a:pt x="396" y="519"/>
                                  </a:lnTo>
                                  <a:lnTo>
                                    <a:pt x="429" y="529"/>
                                  </a:lnTo>
                                  <a:lnTo>
                                    <a:pt x="463" y="543"/>
                                  </a:lnTo>
                                  <a:lnTo>
                                    <a:pt x="496" y="553"/>
                                  </a:lnTo>
                                  <a:lnTo>
                                    <a:pt x="533" y="563"/>
                                  </a:lnTo>
                                  <a:lnTo>
                                    <a:pt x="566" y="569"/>
                                  </a:lnTo>
                                  <a:lnTo>
                                    <a:pt x="599" y="579"/>
                                  </a:lnTo>
                                  <a:lnTo>
                                    <a:pt x="636" y="589"/>
                                  </a:lnTo>
                                  <a:lnTo>
                                    <a:pt x="669" y="596"/>
                                  </a:lnTo>
                                  <a:lnTo>
                                    <a:pt x="706" y="603"/>
                                  </a:lnTo>
                                  <a:lnTo>
                                    <a:pt x="739" y="609"/>
                                  </a:lnTo>
                                  <a:lnTo>
                                    <a:pt x="776" y="616"/>
                                  </a:lnTo>
                                  <a:lnTo>
                                    <a:pt x="809" y="623"/>
                                  </a:lnTo>
                                  <a:lnTo>
                                    <a:pt x="846" y="629"/>
                                  </a:lnTo>
                                  <a:lnTo>
                                    <a:pt x="882" y="636"/>
                                  </a:lnTo>
                                  <a:lnTo>
                                    <a:pt x="919" y="639"/>
                                  </a:lnTo>
                                  <a:lnTo>
                                    <a:pt x="956" y="643"/>
                                  </a:lnTo>
                                  <a:lnTo>
                                    <a:pt x="992" y="646"/>
                                  </a:lnTo>
                                  <a:lnTo>
                                    <a:pt x="1029" y="649"/>
                                  </a:lnTo>
                                  <a:lnTo>
                                    <a:pt x="1066" y="653"/>
                                  </a:lnTo>
                                  <a:lnTo>
                                    <a:pt x="1102" y="656"/>
                                  </a:lnTo>
                                  <a:lnTo>
                                    <a:pt x="1139" y="656"/>
                                  </a:lnTo>
                                  <a:lnTo>
                                    <a:pt x="1176" y="659"/>
                                  </a:lnTo>
                                  <a:lnTo>
                                    <a:pt x="1212" y="659"/>
                                  </a:lnTo>
                                  <a:lnTo>
                                    <a:pt x="1249" y="659"/>
                                  </a:lnTo>
                                  <a:lnTo>
                                    <a:pt x="1262" y="659"/>
                                  </a:lnTo>
                                  <a:lnTo>
                                    <a:pt x="1271" y="659"/>
                                  </a:lnTo>
                                  <a:lnTo>
                                    <a:pt x="1285" y="659"/>
                                  </a:lnTo>
                                  <a:lnTo>
                                    <a:pt x="1295" y="659"/>
                                  </a:lnTo>
                                  <a:lnTo>
                                    <a:pt x="1308" y="659"/>
                                  </a:lnTo>
                                  <a:lnTo>
                                    <a:pt x="1318" y="659"/>
                                  </a:lnTo>
                                  <a:lnTo>
                                    <a:pt x="1331" y="659"/>
                                  </a:lnTo>
                                  <a:lnTo>
                                    <a:pt x="1341" y="659"/>
                                  </a:lnTo>
                                  <a:lnTo>
                                    <a:pt x="1354" y="659"/>
                                  </a:lnTo>
                                  <a:lnTo>
                                    <a:pt x="1364" y="656"/>
                                  </a:lnTo>
                                  <a:lnTo>
                                    <a:pt x="1378" y="656"/>
                                  </a:lnTo>
                                  <a:lnTo>
                                    <a:pt x="1388" y="656"/>
                                  </a:lnTo>
                                  <a:lnTo>
                                    <a:pt x="1398" y="656"/>
                                  </a:lnTo>
                                  <a:lnTo>
                                    <a:pt x="1411" y="656"/>
                                  </a:lnTo>
                                  <a:lnTo>
                                    <a:pt x="1421" y="653"/>
                                  </a:lnTo>
                                  <a:lnTo>
                                    <a:pt x="1434" y="653"/>
                                  </a:lnTo>
                                  <a:lnTo>
                                    <a:pt x="1444" y="653"/>
                                  </a:lnTo>
                                  <a:lnTo>
                                    <a:pt x="1458" y="653"/>
                                  </a:lnTo>
                                  <a:lnTo>
                                    <a:pt x="1468" y="649"/>
                                  </a:lnTo>
                                  <a:lnTo>
                                    <a:pt x="1478" y="649"/>
                                  </a:lnTo>
                                  <a:lnTo>
                                    <a:pt x="1491" y="649"/>
                                  </a:lnTo>
                                  <a:lnTo>
                                    <a:pt x="1501" y="649"/>
                                  </a:lnTo>
                                  <a:lnTo>
                                    <a:pt x="1514" y="646"/>
                                  </a:lnTo>
                                  <a:lnTo>
                                    <a:pt x="1524" y="646"/>
                                  </a:lnTo>
                                  <a:lnTo>
                                    <a:pt x="1534" y="646"/>
                                  </a:lnTo>
                                  <a:lnTo>
                                    <a:pt x="1548" y="643"/>
                                  </a:lnTo>
                                  <a:lnTo>
                                    <a:pt x="1558" y="643"/>
                                  </a:lnTo>
                                  <a:lnTo>
                                    <a:pt x="1571" y="639"/>
                                  </a:lnTo>
                                  <a:lnTo>
                                    <a:pt x="1581" y="639"/>
                                  </a:lnTo>
                                  <a:lnTo>
                                    <a:pt x="1591" y="639"/>
                                  </a:lnTo>
                                  <a:lnTo>
                                    <a:pt x="1604" y="636"/>
                                  </a:lnTo>
                                  <a:lnTo>
                                    <a:pt x="1614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1" h="653">
                                  <a:moveTo>
                                    <a:pt x="1618" y="626"/>
                                  </a:moveTo>
                                  <a:lnTo>
                                    <a:pt x="1621" y="623"/>
                                  </a:lnTo>
                                  <a:lnTo>
                                    <a:pt x="1628" y="623"/>
                                  </a:lnTo>
                                  <a:lnTo>
                                    <a:pt x="1631" y="619"/>
                                  </a:lnTo>
                                  <a:lnTo>
                                    <a:pt x="1638" y="616"/>
                                  </a:lnTo>
                                  <a:lnTo>
                                    <a:pt x="1644" y="613"/>
                                  </a:lnTo>
                                  <a:lnTo>
                                    <a:pt x="1651" y="609"/>
                                  </a:lnTo>
                                  <a:lnTo>
                                    <a:pt x="1658" y="606"/>
                                  </a:lnTo>
                                  <a:lnTo>
                                    <a:pt x="1664" y="603"/>
                                  </a:lnTo>
                                  <a:lnTo>
                                    <a:pt x="1671" y="599"/>
                                  </a:lnTo>
                                  <a:lnTo>
                                    <a:pt x="1678" y="596"/>
                                  </a:lnTo>
                                  <a:lnTo>
                                    <a:pt x="1684" y="593"/>
                                  </a:lnTo>
                                  <a:lnTo>
                                    <a:pt x="1694" y="589"/>
                                  </a:lnTo>
                                  <a:lnTo>
                                    <a:pt x="1701" y="583"/>
                                  </a:lnTo>
                                  <a:lnTo>
                                    <a:pt x="1708" y="579"/>
                                  </a:lnTo>
                                  <a:lnTo>
                                    <a:pt x="1714" y="576"/>
                                  </a:lnTo>
                                  <a:lnTo>
                                    <a:pt x="1721" y="569"/>
                                  </a:lnTo>
                                  <a:lnTo>
                                    <a:pt x="1728" y="566"/>
                                  </a:lnTo>
                                  <a:lnTo>
                                    <a:pt x="1734" y="563"/>
                                  </a:lnTo>
                                  <a:lnTo>
                                    <a:pt x="1741" y="556"/>
                                  </a:lnTo>
                                  <a:lnTo>
                                    <a:pt x="1748" y="553"/>
                                  </a:lnTo>
                                  <a:lnTo>
                                    <a:pt x="1754" y="546"/>
                                  </a:lnTo>
                                  <a:lnTo>
                                    <a:pt x="1761" y="543"/>
                                  </a:lnTo>
                                  <a:lnTo>
                                    <a:pt x="1768" y="539"/>
                                  </a:lnTo>
                                  <a:lnTo>
                                    <a:pt x="1771" y="533"/>
                                  </a:lnTo>
                                  <a:lnTo>
                                    <a:pt x="1774" y="529"/>
                                  </a:lnTo>
                                  <a:lnTo>
                                    <a:pt x="1781" y="523"/>
                                  </a:lnTo>
                                  <a:lnTo>
                                    <a:pt x="1784" y="519"/>
                                  </a:lnTo>
                                  <a:lnTo>
                                    <a:pt x="1788" y="516"/>
                                  </a:lnTo>
                                  <a:lnTo>
                                    <a:pt x="1791" y="509"/>
                                  </a:lnTo>
                                  <a:lnTo>
                                    <a:pt x="1791" y="506"/>
                                  </a:lnTo>
                                  <a:lnTo>
                                    <a:pt x="1794" y="499"/>
                                  </a:lnTo>
                                  <a:lnTo>
                                    <a:pt x="1794" y="496"/>
                                  </a:lnTo>
                                  <a:lnTo>
                                    <a:pt x="1794" y="489"/>
                                  </a:lnTo>
                                  <a:lnTo>
                                    <a:pt x="1798" y="486"/>
                                  </a:lnTo>
                                  <a:lnTo>
                                    <a:pt x="1798" y="479"/>
                                  </a:lnTo>
                                  <a:lnTo>
                                    <a:pt x="1801" y="473"/>
                                  </a:lnTo>
                                  <a:lnTo>
                                    <a:pt x="1801" y="466"/>
                                  </a:lnTo>
                                  <a:lnTo>
                                    <a:pt x="1804" y="463"/>
                                  </a:lnTo>
                                  <a:lnTo>
                                    <a:pt x="1808" y="456"/>
                                  </a:lnTo>
                                  <a:lnTo>
                                    <a:pt x="1811" y="449"/>
                                  </a:lnTo>
                                  <a:lnTo>
                                    <a:pt x="1814" y="443"/>
                                  </a:lnTo>
                                  <a:lnTo>
                                    <a:pt x="1814" y="436"/>
                                  </a:lnTo>
                                  <a:lnTo>
                                    <a:pt x="1818" y="429"/>
                                  </a:lnTo>
                                  <a:lnTo>
                                    <a:pt x="1821" y="426"/>
                                  </a:lnTo>
                                  <a:lnTo>
                                    <a:pt x="1824" y="419"/>
                                  </a:lnTo>
                                  <a:lnTo>
                                    <a:pt x="1828" y="413"/>
                                  </a:lnTo>
                                  <a:lnTo>
                                    <a:pt x="1831" y="406"/>
                                  </a:lnTo>
                                  <a:lnTo>
                                    <a:pt x="1834" y="399"/>
                                  </a:lnTo>
                                  <a:lnTo>
                                    <a:pt x="1838" y="393"/>
                                  </a:lnTo>
                                  <a:lnTo>
                                    <a:pt x="1838" y="386"/>
                                  </a:lnTo>
                                  <a:lnTo>
                                    <a:pt x="1841" y="383"/>
                                  </a:lnTo>
                                  <a:lnTo>
                                    <a:pt x="1844" y="376"/>
                                  </a:lnTo>
                                  <a:lnTo>
                                    <a:pt x="1844" y="369"/>
                                  </a:lnTo>
                                  <a:lnTo>
                                    <a:pt x="1847" y="363"/>
                                  </a:lnTo>
                                  <a:lnTo>
                                    <a:pt x="1847" y="359"/>
                                  </a:lnTo>
                                  <a:lnTo>
                                    <a:pt x="1851" y="353"/>
                                  </a:lnTo>
                                  <a:lnTo>
                                    <a:pt x="1851" y="346"/>
                                  </a:lnTo>
                                  <a:lnTo>
                                    <a:pt x="1851" y="343"/>
                                  </a:lnTo>
                                  <a:lnTo>
                                    <a:pt x="1851" y="336"/>
                                  </a:lnTo>
                                  <a:lnTo>
                                    <a:pt x="1851" y="333"/>
                                  </a:lnTo>
                                  <a:lnTo>
                                    <a:pt x="1847" y="326"/>
                                  </a:lnTo>
                                  <a:lnTo>
                                    <a:pt x="1847" y="323"/>
                                  </a:lnTo>
                                  <a:lnTo>
                                    <a:pt x="1844" y="316"/>
                                  </a:lnTo>
                                  <a:lnTo>
                                    <a:pt x="1841" y="313"/>
                                  </a:lnTo>
                                  <a:lnTo>
                                    <a:pt x="1841" y="309"/>
                                  </a:lnTo>
                                  <a:lnTo>
                                    <a:pt x="1838" y="306"/>
                                  </a:lnTo>
                                  <a:lnTo>
                                    <a:pt x="1831" y="303"/>
                                  </a:lnTo>
                                  <a:lnTo>
                                    <a:pt x="1824" y="299"/>
                                  </a:lnTo>
                                  <a:lnTo>
                                    <a:pt x="1818" y="296"/>
                                  </a:lnTo>
                                  <a:lnTo>
                                    <a:pt x="1808" y="293"/>
                                  </a:lnTo>
                                  <a:lnTo>
                                    <a:pt x="1798" y="289"/>
                                  </a:lnTo>
                                  <a:lnTo>
                                    <a:pt x="1788" y="286"/>
                                  </a:lnTo>
                                  <a:lnTo>
                                    <a:pt x="1778" y="286"/>
                                  </a:lnTo>
                                  <a:lnTo>
                                    <a:pt x="1764" y="283"/>
                                  </a:lnTo>
                                  <a:lnTo>
                                    <a:pt x="1751" y="279"/>
                                  </a:lnTo>
                                  <a:lnTo>
                                    <a:pt x="1738" y="276"/>
                                  </a:lnTo>
                                  <a:lnTo>
                                    <a:pt x="1721" y="276"/>
                                  </a:lnTo>
                                  <a:lnTo>
                                    <a:pt x="1708" y="273"/>
                                  </a:lnTo>
                                  <a:lnTo>
                                    <a:pt x="1691" y="269"/>
                                  </a:lnTo>
                                  <a:lnTo>
                                    <a:pt x="1674" y="269"/>
                                  </a:lnTo>
                                  <a:lnTo>
                                    <a:pt x="1658" y="266"/>
                                  </a:lnTo>
                                  <a:lnTo>
                                    <a:pt x="1641" y="263"/>
                                  </a:lnTo>
                                  <a:lnTo>
                                    <a:pt x="1624" y="263"/>
                                  </a:lnTo>
                                  <a:lnTo>
                                    <a:pt x="1608" y="259"/>
                                  </a:lnTo>
                                  <a:lnTo>
                                    <a:pt x="1591" y="256"/>
                                  </a:lnTo>
                                  <a:lnTo>
                                    <a:pt x="1574" y="253"/>
                                  </a:lnTo>
                                  <a:lnTo>
                                    <a:pt x="1558" y="253"/>
                                  </a:lnTo>
                                  <a:lnTo>
                                    <a:pt x="1541" y="249"/>
                                  </a:lnTo>
                                  <a:lnTo>
                                    <a:pt x="1524" y="246"/>
                                  </a:lnTo>
                                  <a:lnTo>
                                    <a:pt x="1508" y="243"/>
                                  </a:lnTo>
                                  <a:lnTo>
                                    <a:pt x="1491" y="239"/>
                                  </a:lnTo>
                                  <a:lnTo>
                                    <a:pt x="1478" y="236"/>
                                  </a:lnTo>
                                  <a:lnTo>
                                    <a:pt x="1461" y="233"/>
                                  </a:lnTo>
                                  <a:lnTo>
                                    <a:pt x="1448" y="226"/>
                                  </a:lnTo>
                                  <a:lnTo>
                                    <a:pt x="1434" y="223"/>
                                  </a:lnTo>
                                  <a:lnTo>
                                    <a:pt x="1421" y="219"/>
                                  </a:lnTo>
                                  <a:lnTo>
                                    <a:pt x="1408" y="216"/>
                                  </a:lnTo>
                                  <a:lnTo>
                                    <a:pt x="1398" y="213"/>
                                  </a:lnTo>
                                  <a:lnTo>
                                    <a:pt x="1384" y="209"/>
                                  </a:lnTo>
                                  <a:lnTo>
                                    <a:pt x="1371" y="203"/>
                                  </a:lnTo>
                                  <a:lnTo>
                                    <a:pt x="1358" y="199"/>
                                  </a:lnTo>
                                  <a:lnTo>
                                    <a:pt x="1341" y="193"/>
                                  </a:lnTo>
                                  <a:lnTo>
                                    <a:pt x="1328" y="189"/>
                                  </a:lnTo>
                                  <a:lnTo>
                                    <a:pt x="1314" y="183"/>
                                  </a:lnTo>
                                  <a:lnTo>
                                    <a:pt x="1298" y="176"/>
                                  </a:lnTo>
                                  <a:lnTo>
                                    <a:pt x="1285" y="169"/>
                                  </a:lnTo>
                                  <a:lnTo>
                                    <a:pt x="1271" y="166"/>
                                  </a:lnTo>
                                  <a:lnTo>
                                    <a:pt x="1256" y="159"/>
                                  </a:lnTo>
                                  <a:lnTo>
                                    <a:pt x="1242" y="153"/>
                                  </a:lnTo>
                                  <a:lnTo>
                                    <a:pt x="1226" y="143"/>
                                  </a:lnTo>
                                  <a:lnTo>
                                    <a:pt x="1212" y="136"/>
                                  </a:lnTo>
                                  <a:lnTo>
                                    <a:pt x="1196" y="129"/>
                                  </a:lnTo>
                                  <a:lnTo>
                                    <a:pt x="1182" y="123"/>
                                  </a:lnTo>
                                  <a:lnTo>
                                    <a:pt x="1166" y="116"/>
                                  </a:lnTo>
                                  <a:lnTo>
                                    <a:pt x="1152" y="106"/>
                                  </a:lnTo>
                                  <a:lnTo>
                                    <a:pt x="1139" y="100"/>
                                  </a:lnTo>
                                  <a:lnTo>
                                    <a:pt x="1122" y="93"/>
                                  </a:lnTo>
                                  <a:lnTo>
                                    <a:pt x="1109" y="83"/>
                                  </a:lnTo>
                                  <a:lnTo>
                                    <a:pt x="1096" y="76"/>
                                  </a:lnTo>
                                  <a:lnTo>
                                    <a:pt x="1082" y="70"/>
                                  </a:lnTo>
                                  <a:lnTo>
                                    <a:pt x="1069" y="63"/>
                                  </a:lnTo>
                                  <a:lnTo>
                                    <a:pt x="1056" y="53"/>
                                  </a:lnTo>
                                  <a:lnTo>
                                    <a:pt x="1046" y="46"/>
                                  </a:lnTo>
                                  <a:lnTo>
                                    <a:pt x="1032" y="40"/>
                                  </a:lnTo>
                                  <a:lnTo>
                                    <a:pt x="1022" y="33"/>
                                  </a:lnTo>
                                  <a:lnTo>
                                    <a:pt x="1012" y="26"/>
                                  </a:lnTo>
                                  <a:lnTo>
                                    <a:pt x="1002" y="20"/>
                                  </a:lnTo>
                                  <a:lnTo>
                                    <a:pt x="992" y="13"/>
                                  </a:lnTo>
                                  <a:lnTo>
                                    <a:pt x="992" y="10"/>
                                  </a:lnTo>
                                  <a:lnTo>
                                    <a:pt x="989" y="10"/>
                                  </a:lnTo>
                                  <a:lnTo>
                                    <a:pt x="989" y="6"/>
                                  </a:lnTo>
                                  <a:lnTo>
                                    <a:pt x="986" y="6"/>
                                  </a:lnTo>
                                  <a:lnTo>
                                    <a:pt x="982" y="6"/>
                                  </a:lnTo>
                                  <a:lnTo>
                                    <a:pt x="979" y="6"/>
                                  </a:lnTo>
                                  <a:lnTo>
                                    <a:pt x="976" y="3"/>
                                  </a:lnTo>
                                  <a:lnTo>
                                    <a:pt x="972" y="3"/>
                                  </a:lnTo>
                                  <a:lnTo>
                                    <a:pt x="969" y="3"/>
                                  </a:lnTo>
                                  <a:lnTo>
                                    <a:pt x="966" y="3"/>
                                  </a:lnTo>
                                  <a:lnTo>
                                    <a:pt x="959" y="3"/>
                                  </a:lnTo>
                                  <a:lnTo>
                                    <a:pt x="956" y="3"/>
                                  </a:lnTo>
                                  <a:lnTo>
                                    <a:pt x="949" y="3"/>
                                  </a:lnTo>
                                  <a:lnTo>
                                    <a:pt x="942" y="3"/>
                                  </a:lnTo>
                                  <a:lnTo>
                                    <a:pt x="936" y="3"/>
                                  </a:lnTo>
                                  <a:lnTo>
                                    <a:pt x="926" y="3"/>
                                  </a:lnTo>
                                  <a:lnTo>
                                    <a:pt x="919" y="6"/>
                                  </a:lnTo>
                                  <a:lnTo>
                                    <a:pt x="909" y="6"/>
                                  </a:lnTo>
                                  <a:lnTo>
                                    <a:pt x="899" y="10"/>
                                  </a:lnTo>
                                  <a:lnTo>
                                    <a:pt x="886" y="10"/>
                                  </a:lnTo>
                                  <a:lnTo>
                                    <a:pt x="876" y="13"/>
                                  </a:lnTo>
                                  <a:lnTo>
                                    <a:pt x="862" y="16"/>
                                  </a:lnTo>
                                  <a:lnTo>
                                    <a:pt x="849" y="16"/>
                                  </a:lnTo>
                                  <a:lnTo>
                                    <a:pt x="836" y="20"/>
                                  </a:lnTo>
                                  <a:lnTo>
                                    <a:pt x="819" y="23"/>
                                  </a:lnTo>
                                  <a:lnTo>
                                    <a:pt x="806" y="26"/>
                                  </a:lnTo>
                                  <a:lnTo>
                                    <a:pt x="789" y="30"/>
                                  </a:lnTo>
                                  <a:lnTo>
                                    <a:pt x="773" y="33"/>
                                  </a:lnTo>
                                  <a:lnTo>
                                    <a:pt x="759" y="36"/>
                                  </a:lnTo>
                                  <a:lnTo>
                                    <a:pt x="743" y="40"/>
                                  </a:lnTo>
                                  <a:lnTo>
                                    <a:pt x="726" y="40"/>
                                  </a:lnTo>
                                  <a:lnTo>
                                    <a:pt x="713" y="43"/>
                                  </a:lnTo>
                                  <a:lnTo>
                                    <a:pt x="696" y="46"/>
                                  </a:lnTo>
                                  <a:lnTo>
                                    <a:pt x="679" y="46"/>
                                  </a:lnTo>
                                  <a:lnTo>
                                    <a:pt x="666" y="50"/>
                                  </a:lnTo>
                                  <a:lnTo>
                                    <a:pt x="649" y="50"/>
                                  </a:lnTo>
                                  <a:lnTo>
                                    <a:pt x="636" y="53"/>
                                  </a:lnTo>
                                  <a:lnTo>
                                    <a:pt x="619" y="53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593" y="56"/>
                                  </a:lnTo>
                                  <a:lnTo>
                                    <a:pt x="576" y="56"/>
                                  </a:lnTo>
                                  <a:lnTo>
                                    <a:pt x="563" y="56"/>
                                  </a:lnTo>
                                  <a:lnTo>
                                    <a:pt x="549" y="56"/>
                                  </a:lnTo>
                                  <a:lnTo>
                                    <a:pt x="536" y="56"/>
                                  </a:lnTo>
                                  <a:lnTo>
                                    <a:pt x="523" y="56"/>
                                  </a:lnTo>
                                  <a:lnTo>
                                    <a:pt x="509" y="56"/>
                                  </a:lnTo>
                                  <a:lnTo>
                                    <a:pt x="499" y="56"/>
                                  </a:lnTo>
                                  <a:lnTo>
                                    <a:pt x="486" y="56"/>
                                  </a:lnTo>
                                  <a:lnTo>
                                    <a:pt x="476" y="56"/>
                                  </a:lnTo>
                                  <a:lnTo>
                                    <a:pt x="466" y="56"/>
                                  </a:lnTo>
                                  <a:lnTo>
                                    <a:pt x="456" y="56"/>
                                  </a:lnTo>
                                  <a:lnTo>
                                    <a:pt x="446" y="53"/>
                                  </a:lnTo>
                                  <a:lnTo>
                                    <a:pt x="436" y="53"/>
                                  </a:lnTo>
                                  <a:lnTo>
                                    <a:pt x="429" y="53"/>
                                  </a:lnTo>
                                  <a:lnTo>
                                    <a:pt x="419" y="53"/>
                                  </a:lnTo>
                                  <a:lnTo>
                                    <a:pt x="413" y="50"/>
                                  </a:lnTo>
                                  <a:lnTo>
                                    <a:pt x="406" y="50"/>
                                  </a:lnTo>
                                  <a:lnTo>
                                    <a:pt x="399" y="46"/>
                                  </a:lnTo>
                                  <a:lnTo>
                                    <a:pt x="389" y="46"/>
                                  </a:lnTo>
                                  <a:lnTo>
                                    <a:pt x="379" y="43"/>
                                  </a:lnTo>
                                  <a:lnTo>
                                    <a:pt x="369" y="43"/>
                                  </a:lnTo>
                                  <a:lnTo>
                                    <a:pt x="359" y="40"/>
                                  </a:lnTo>
                                  <a:lnTo>
                                    <a:pt x="349" y="40"/>
                                  </a:lnTo>
                                  <a:lnTo>
                                    <a:pt x="336" y="36"/>
                                  </a:lnTo>
                                  <a:lnTo>
                                    <a:pt x="326" y="33"/>
                                  </a:lnTo>
                                  <a:lnTo>
                                    <a:pt x="313" y="33"/>
                                  </a:lnTo>
                                  <a:lnTo>
                                    <a:pt x="299" y="30"/>
                                  </a:lnTo>
                                  <a:lnTo>
                                    <a:pt x="289" y="26"/>
                                  </a:lnTo>
                                  <a:lnTo>
                                    <a:pt x="276" y="26"/>
                                  </a:lnTo>
                                  <a:lnTo>
                                    <a:pt x="263" y="23"/>
                                  </a:lnTo>
                                  <a:lnTo>
                                    <a:pt x="253" y="20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26" y="16"/>
                                  </a:lnTo>
                                  <a:lnTo>
                                    <a:pt x="216" y="16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83" y="10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46" y="3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0" y="3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50" y="26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100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10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19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209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6" y="216"/>
                                  </a:lnTo>
                                  <a:lnTo>
                                    <a:pt x="10" y="219"/>
                                  </a:lnTo>
                                  <a:lnTo>
                                    <a:pt x="13" y="226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20" y="243"/>
                                  </a:lnTo>
                                  <a:lnTo>
                                    <a:pt x="23" y="249"/>
                                  </a:lnTo>
                                  <a:lnTo>
                                    <a:pt x="30" y="256"/>
                                  </a:lnTo>
                                  <a:lnTo>
                                    <a:pt x="33" y="263"/>
                                  </a:lnTo>
                                  <a:lnTo>
                                    <a:pt x="36" y="269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56" y="299"/>
                                  </a:lnTo>
                                  <a:lnTo>
                                    <a:pt x="63" y="306"/>
                                  </a:lnTo>
                                  <a:lnTo>
                                    <a:pt x="66" y="316"/>
                                  </a:lnTo>
                                  <a:lnTo>
                                    <a:pt x="73" y="323"/>
                                  </a:lnTo>
                                  <a:lnTo>
                                    <a:pt x="80" y="333"/>
                                  </a:lnTo>
                                  <a:lnTo>
                                    <a:pt x="86" y="339"/>
                                  </a:lnTo>
                                  <a:lnTo>
                                    <a:pt x="90" y="349"/>
                                  </a:lnTo>
                                  <a:lnTo>
                                    <a:pt x="96" y="356"/>
                                  </a:lnTo>
                                  <a:lnTo>
                                    <a:pt x="103" y="366"/>
                                  </a:lnTo>
                                  <a:lnTo>
                                    <a:pt x="110" y="376"/>
                                  </a:lnTo>
                                  <a:lnTo>
                                    <a:pt x="116" y="383"/>
                                  </a:lnTo>
                                  <a:lnTo>
                                    <a:pt x="123" y="393"/>
                                  </a:lnTo>
                                  <a:lnTo>
                                    <a:pt x="130" y="403"/>
                                  </a:lnTo>
                                  <a:lnTo>
                                    <a:pt x="136" y="409"/>
                                  </a:lnTo>
                                  <a:lnTo>
                                    <a:pt x="166" y="423"/>
                                  </a:lnTo>
                                  <a:lnTo>
                                    <a:pt x="200" y="439"/>
                                  </a:lnTo>
                                  <a:lnTo>
                                    <a:pt x="233" y="453"/>
                                  </a:lnTo>
                                  <a:lnTo>
                                    <a:pt x="263" y="466"/>
                                  </a:lnTo>
                                  <a:lnTo>
                                    <a:pt x="296" y="476"/>
                                  </a:lnTo>
                                  <a:lnTo>
                                    <a:pt x="329" y="489"/>
                                  </a:lnTo>
                                  <a:lnTo>
                                    <a:pt x="363" y="503"/>
                                  </a:lnTo>
                                  <a:lnTo>
                                    <a:pt x="396" y="513"/>
                                  </a:lnTo>
                                  <a:lnTo>
                                    <a:pt x="429" y="523"/>
                                  </a:lnTo>
                                  <a:lnTo>
                                    <a:pt x="463" y="533"/>
                                  </a:lnTo>
                                  <a:lnTo>
                                    <a:pt x="496" y="546"/>
                                  </a:lnTo>
                                  <a:lnTo>
                                    <a:pt x="529" y="553"/>
                                  </a:lnTo>
                                  <a:lnTo>
                                    <a:pt x="566" y="563"/>
                                  </a:lnTo>
                                  <a:lnTo>
                                    <a:pt x="599" y="573"/>
                                  </a:lnTo>
                                  <a:lnTo>
                                    <a:pt x="636" y="579"/>
                                  </a:lnTo>
                                  <a:lnTo>
                                    <a:pt x="669" y="589"/>
                                  </a:lnTo>
                                  <a:lnTo>
                                    <a:pt x="706" y="596"/>
                                  </a:lnTo>
                                  <a:lnTo>
                                    <a:pt x="739" y="603"/>
                                  </a:lnTo>
                                  <a:lnTo>
                                    <a:pt x="776" y="609"/>
                                  </a:lnTo>
                                  <a:lnTo>
                                    <a:pt x="809" y="616"/>
                                  </a:lnTo>
                                  <a:lnTo>
                                    <a:pt x="846" y="623"/>
                                  </a:lnTo>
                                  <a:lnTo>
                                    <a:pt x="882" y="626"/>
                                  </a:lnTo>
                                  <a:lnTo>
                                    <a:pt x="919" y="633"/>
                                  </a:lnTo>
                                  <a:lnTo>
                                    <a:pt x="956" y="636"/>
                                  </a:lnTo>
                                  <a:lnTo>
                                    <a:pt x="992" y="639"/>
                                  </a:lnTo>
                                  <a:lnTo>
                                    <a:pt x="1029" y="643"/>
                                  </a:lnTo>
                                  <a:lnTo>
                                    <a:pt x="1066" y="646"/>
                                  </a:lnTo>
                                  <a:lnTo>
                                    <a:pt x="1102" y="646"/>
                                  </a:lnTo>
                                  <a:lnTo>
                                    <a:pt x="1139" y="649"/>
                                  </a:lnTo>
                                  <a:lnTo>
                                    <a:pt x="1176" y="649"/>
                                  </a:lnTo>
                                  <a:lnTo>
                                    <a:pt x="1212" y="649"/>
                                  </a:lnTo>
                                  <a:lnTo>
                                    <a:pt x="1252" y="653"/>
                                  </a:lnTo>
                                  <a:lnTo>
                                    <a:pt x="1262" y="653"/>
                                  </a:lnTo>
                                  <a:lnTo>
                                    <a:pt x="1275" y="653"/>
                                  </a:lnTo>
                                  <a:lnTo>
                                    <a:pt x="1285" y="653"/>
                                  </a:lnTo>
                                  <a:lnTo>
                                    <a:pt x="1298" y="649"/>
                                  </a:lnTo>
                                  <a:lnTo>
                                    <a:pt x="1308" y="649"/>
                                  </a:lnTo>
                                  <a:lnTo>
                                    <a:pt x="1321" y="649"/>
                                  </a:lnTo>
                                  <a:lnTo>
                                    <a:pt x="1331" y="649"/>
                                  </a:lnTo>
                                  <a:lnTo>
                                    <a:pt x="1341" y="649"/>
                                  </a:lnTo>
                                  <a:lnTo>
                                    <a:pt x="1354" y="649"/>
                                  </a:lnTo>
                                  <a:lnTo>
                                    <a:pt x="1364" y="649"/>
                                  </a:lnTo>
                                  <a:lnTo>
                                    <a:pt x="1378" y="649"/>
                                  </a:lnTo>
                                  <a:lnTo>
                                    <a:pt x="1388" y="649"/>
                                  </a:lnTo>
                                  <a:lnTo>
                                    <a:pt x="1401" y="646"/>
                                  </a:lnTo>
                                  <a:lnTo>
                                    <a:pt x="1411" y="646"/>
                                  </a:lnTo>
                                  <a:lnTo>
                                    <a:pt x="1424" y="646"/>
                                  </a:lnTo>
                                  <a:lnTo>
                                    <a:pt x="1434" y="646"/>
                                  </a:lnTo>
                                  <a:lnTo>
                                    <a:pt x="1448" y="643"/>
                                  </a:lnTo>
                                  <a:lnTo>
                                    <a:pt x="1458" y="643"/>
                                  </a:lnTo>
                                  <a:lnTo>
                                    <a:pt x="1468" y="643"/>
                                  </a:lnTo>
                                  <a:lnTo>
                                    <a:pt x="1481" y="643"/>
                                  </a:lnTo>
                                  <a:lnTo>
                                    <a:pt x="1491" y="639"/>
                                  </a:lnTo>
                                  <a:lnTo>
                                    <a:pt x="1504" y="639"/>
                                  </a:lnTo>
                                  <a:lnTo>
                                    <a:pt x="1514" y="639"/>
                                  </a:lnTo>
                                  <a:lnTo>
                                    <a:pt x="1528" y="636"/>
                                  </a:lnTo>
                                  <a:lnTo>
                                    <a:pt x="1538" y="636"/>
                                  </a:lnTo>
                                  <a:lnTo>
                                    <a:pt x="1548" y="636"/>
                                  </a:lnTo>
                                  <a:lnTo>
                                    <a:pt x="1561" y="633"/>
                                  </a:lnTo>
                                  <a:lnTo>
                                    <a:pt x="1571" y="633"/>
                                  </a:lnTo>
                                  <a:lnTo>
                                    <a:pt x="1581" y="629"/>
                                  </a:lnTo>
                                  <a:lnTo>
                                    <a:pt x="1594" y="629"/>
                                  </a:lnTo>
                                  <a:lnTo>
                                    <a:pt x="1604" y="629"/>
                                  </a:lnTo>
                                  <a:lnTo>
                                    <a:pt x="1618" y="6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beb"/>
                            </a:solidFill>
                            <a:ln w="0">
                              <a:solidFill>
                                <a:srgbClr val="ebeb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8" h="647">
                                  <a:moveTo>
                                    <a:pt x="1622" y="623"/>
                                  </a:moveTo>
                                  <a:lnTo>
                                    <a:pt x="1628" y="620"/>
                                  </a:lnTo>
                                  <a:lnTo>
                                    <a:pt x="1632" y="617"/>
                                  </a:lnTo>
                                  <a:lnTo>
                                    <a:pt x="1638" y="613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648" y="610"/>
                                  </a:lnTo>
                                  <a:lnTo>
                                    <a:pt x="1655" y="607"/>
                                  </a:lnTo>
                                  <a:lnTo>
                                    <a:pt x="1662" y="603"/>
                                  </a:lnTo>
                                  <a:lnTo>
                                    <a:pt x="1668" y="600"/>
                                  </a:lnTo>
                                  <a:lnTo>
                                    <a:pt x="1678" y="597"/>
                                  </a:lnTo>
                                  <a:lnTo>
                                    <a:pt x="1685" y="593"/>
                                  </a:lnTo>
                                  <a:lnTo>
                                    <a:pt x="1692" y="587"/>
                                  </a:lnTo>
                                  <a:lnTo>
                                    <a:pt x="1698" y="583"/>
                                  </a:lnTo>
                                  <a:lnTo>
                                    <a:pt x="1705" y="580"/>
                                  </a:lnTo>
                                  <a:lnTo>
                                    <a:pt x="1712" y="577"/>
                                  </a:lnTo>
                                  <a:lnTo>
                                    <a:pt x="1722" y="570"/>
                                  </a:lnTo>
                                  <a:lnTo>
                                    <a:pt x="1728" y="567"/>
                                  </a:lnTo>
                                  <a:lnTo>
                                    <a:pt x="1735" y="563"/>
                                  </a:lnTo>
                                  <a:lnTo>
                                    <a:pt x="1742" y="557"/>
                                  </a:lnTo>
                                  <a:lnTo>
                                    <a:pt x="1748" y="553"/>
                                  </a:lnTo>
                                  <a:lnTo>
                                    <a:pt x="1755" y="550"/>
                                  </a:lnTo>
                                  <a:lnTo>
                                    <a:pt x="1762" y="543"/>
                                  </a:lnTo>
                                  <a:lnTo>
                                    <a:pt x="1765" y="540"/>
                                  </a:lnTo>
                                  <a:lnTo>
                                    <a:pt x="1772" y="533"/>
                                  </a:lnTo>
                                  <a:lnTo>
                                    <a:pt x="1778" y="530"/>
                                  </a:lnTo>
                                  <a:lnTo>
                                    <a:pt x="1782" y="527"/>
                                  </a:lnTo>
                                  <a:lnTo>
                                    <a:pt x="1785" y="520"/>
                                  </a:lnTo>
                                  <a:lnTo>
                                    <a:pt x="1792" y="517"/>
                                  </a:lnTo>
                                  <a:lnTo>
                                    <a:pt x="1795" y="510"/>
                                  </a:lnTo>
                                  <a:lnTo>
                                    <a:pt x="1795" y="507"/>
                                  </a:lnTo>
                                  <a:lnTo>
                                    <a:pt x="1798" y="503"/>
                                  </a:lnTo>
                                  <a:lnTo>
                                    <a:pt x="1798" y="497"/>
                                  </a:lnTo>
                                  <a:lnTo>
                                    <a:pt x="1802" y="493"/>
                                  </a:lnTo>
                                  <a:lnTo>
                                    <a:pt x="1802" y="487"/>
                                  </a:lnTo>
                                  <a:lnTo>
                                    <a:pt x="1802" y="483"/>
                                  </a:lnTo>
                                  <a:lnTo>
                                    <a:pt x="1805" y="477"/>
                                  </a:lnTo>
                                  <a:lnTo>
                                    <a:pt x="1805" y="470"/>
                                  </a:lnTo>
                                  <a:lnTo>
                                    <a:pt x="1808" y="463"/>
                                  </a:lnTo>
                                  <a:lnTo>
                                    <a:pt x="1812" y="460"/>
                                  </a:lnTo>
                                  <a:lnTo>
                                    <a:pt x="1815" y="453"/>
                                  </a:lnTo>
                                  <a:lnTo>
                                    <a:pt x="1815" y="447"/>
                                  </a:lnTo>
                                  <a:lnTo>
                                    <a:pt x="1818" y="440"/>
                                  </a:lnTo>
                                  <a:lnTo>
                                    <a:pt x="1822" y="433"/>
                                  </a:lnTo>
                                  <a:lnTo>
                                    <a:pt x="1825" y="430"/>
                                  </a:lnTo>
                                  <a:lnTo>
                                    <a:pt x="1828" y="423"/>
                                  </a:lnTo>
                                  <a:lnTo>
                                    <a:pt x="1832" y="417"/>
                                  </a:lnTo>
                                  <a:lnTo>
                                    <a:pt x="1835" y="410"/>
                                  </a:lnTo>
                                  <a:lnTo>
                                    <a:pt x="1838" y="403"/>
                                  </a:lnTo>
                                  <a:lnTo>
                                    <a:pt x="1838" y="397"/>
                                  </a:lnTo>
                                  <a:lnTo>
                                    <a:pt x="1842" y="390"/>
                                  </a:lnTo>
                                  <a:lnTo>
                                    <a:pt x="1845" y="387"/>
                                  </a:lnTo>
                                  <a:lnTo>
                                    <a:pt x="1848" y="380"/>
                                  </a:lnTo>
                                  <a:lnTo>
                                    <a:pt x="1848" y="373"/>
                                  </a:lnTo>
                                  <a:lnTo>
                                    <a:pt x="1851" y="367"/>
                                  </a:lnTo>
                                  <a:lnTo>
                                    <a:pt x="1851" y="363"/>
                                  </a:lnTo>
                                  <a:lnTo>
                                    <a:pt x="1855" y="357"/>
                                  </a:lnTo>
                                  <a:lnTo>
                                    <a:pt x="1855" y="350"/>
                                  </a:lnTo>
                                  <a:lnTo>
                                    <a:pt x="1855" y="347"/>
                                  </a:lnTo>
                                  <a:lnTo>
                                    <a:pt x="1858" y="340"/>
                                  </a:lnTo>
                                  <a:lnTo>
                                    <a:pt x="1855" y="337"/>
                                  </a:lnTo>
                                  <a:lnTo>
                                    <a:pt x="1855" y="330"/>
                                  </a:lnTo>
                                  <a:lnTo>
                                    <a:pt x="1855" y="327"/>
                                  </a:lnTo>
                                  <a:lnTo>
                                    <a:pt x="1855" y="320"/>
                                  </a:lnTo>
                                  <a:lnTo>
                                    <a:pt x="1851" y="317"/>
                                  </a:lnTo>
                                  <a:lnTo>
                                    <a:pt x="1848" y="313"/>
                                  </a:lnTo>
                                  <a:lnTo>
                                    <a:pt x="1845" y="310"/>
                                  </a:lnTo>
                                  <a:lnTo>
                                    <a:pt x="1842" y="303"/>
                                  </a:lnTo>
                                  <a:lnTo>
                                    <a:pt x="1838" y="300"/>
                                  </a:lnTo>
                                  <a:lnTo>
                                    <a:pt x="1832" y="297"/>
                                  </a:lnTo>
                                  <a:lnTo>
                                    <a:pt x="1822" y="293"/>
                                  </a:lnTo>
                                  <a:lnTo>
                                    <a:pt x="1815" y="293"/>
                                  </a:lnTo>
                                  <a:lnTo>
                                    <a:pt x="1805" y="290"/>
                                  </a:lnTo>
                                  <a:lnTo>
                                    <a:pt x="1795" y="287"/>
                                  </a:lnTo>
                                  <a:lnTo>
                                    <a:pt x="1782" y="283"/>
                                  </a:lnTo>
                                  <a:lnTo>
                                    <a:pt x="1768" y="280"/>
                                  </a:lnTo>
                                  <a:lnTo>
                                    <a:pt x="1755" y="280"/>
                                  </a:lnTo>
                                  <a:lnTo>
                                    <a:pt x="1742" y="277"/>
                                  </a:lnTo>
                                  <a:lnTo>
                                    <a:pt x="1728" y="273"/>
                                  </a:lnTo>
                                  <a:lnTo>
                                    <a:pt x="1712" y="273"/>
                                  </a:lnTo>
                                  <a:lnTo>
                                    <a:pt x="1698" y="270"/>
                                  </a:lnTo>
                                  <a:lnTo>
                                    <a:pt x="1682" y="267"/>
                                  </a:lnTo>
                                  <a:lnTo>
                                    <a:pt x="1665" y="267"/>
                                  </a:lnTo>
                                  <a:lnTo>
                                    <a:pt x="1648" y="263"/>
                                  </a:lnTo>
                                  <a:lnTo>
                                    <a:pt x="1632" y="260"/>
                                  </a:lnTo>
                                  <a:lnTo>
                                    <a:pt x="1615" y="260"/>
                                  </a:lnTo>
                                  <a:lnTo>
                                    <a:pt x="1598" y="257"/>
                                  </a:lnTo>
                                  <a:lnTo>
                                    <a:pt x="1578" y="253"/>
                                  </a:lnTo>
                                  <a:lnTo>
                                    <a:pt x="1562" y="250"/>
                                  </a:lnTo>
                                  <a:lnTo>
                                    <a:pt x="1545" y="247"/>
                                  </a:lnTo>
                                  <a:lnTo>
                                    <a:pt x="1528" y="247"/>
                                  </a:lnTo>
                                  <a:lnTo>
                                    <a:pt x="1512" y="243"/>
                                  </a:lnTo>
                                  <a:lnTo>
                                    <a:pt x="1498" y="240"/>
                                  </a:lnTo>
                                  <a:lnTo>
                                    <a:pt x="1482" y="237"/>
                                  </a:lnTo>
                                  <a:lnTo>
                                    <a:pt x="1468" y="230"/>
                                  </a:lnTo>
                                  <a:lnTo>
                                    <a:pt x="1452" y="227"/>
                                  </a:lnTo>
                                  <a:lnTo>
                                    <a:pt x="1438" y="223"/>
                                  </a:lnTo>
                                  <a:lnTo>
                                    <a:pt x="1425" y="217"/>
                                  </a:lnTo>
                                  <a:lnTo>
                                    <a:pt x="1415" y="217"/>
                                  </a:lnTo>
                                  <a:lnTo>
                                    <a:pt x="1402" y="213"/>
                                  </a:lnTo>
                                  <a:lnTo>
                                    <a:pt x="1388" y="207"/>
                                  </a:lnTo>
                                  <a:lnTo>
                                    <a:pt x="1375" y="203"/>
                                  </a:lnTo>
                                  <a:lnTo>
                                    <a:pt x="1362" y="200"/>
                                  </a:lnTo>
                                  <a:lnTo>
                                    <a:pt x="1348" y="193"/>
                                  </a:lnTo>
                                  <a:lnTo>
                                    <a:pt x="1332" y="190"/>
                                  </a:lnTo>
                                  <a:lnTo>
                                    <a:pt x="1318" y="183"/>
                                  </a:lnTo>
                                  <a:lnTo>
                                    <a:pt x="1305" y="177"/>
                                  </a:lnTo>
                                  <a:lnTo>
                                    <a:pt x="1289" y="170"/>
                                  </a:lnTo>
                                  <a:lnTo>
                                    <a:pt x="1275" y="167"/>
                                  </a:lnTo>
                                  <a:lnTo>
                                    <a:pt x="1260" y="160"/>
                                  </a:lnTo>
                                  <a:lnTo>
                                    <a:pt x="1246" y="153"/>
                                  </a:lnTo>
                                  <a:lnTo>
                                    <a:pt x="1230" y="143"/>
                                  </a:lnTo>
                                  <a:lnTo>
                                    <a:pt x="1216" y="137"/>
                                  </a:lnTo>
                                  <a:lnTo>
                                    <a:pt x="1200" y="130"/>
                                  </a:lnTo>
                                  <a:lnTo>
                                    <a:pt x="1186" y="123"/>
                                  </a:lnTo>
                                  <a:lnTo>
                                    <a:pt x="1170" y="117"/>
                                  </a:lnTo>
                                  <a:lnTo>
                                    <a:pt x="1156" y="107"/>
                                  </a:lnTo>
                                  <a:lnTo>
                                    <a:pt x="1143" y="100"/>
                                  </a:lnTo>
                                  <a:lnTo>
                                    <a:pt x="1126" y="94"/>
                                  </a:lnTo>
                                  <a:lnTo>
                                    <a:pt x="1113" y="87"/>
                                  </a:lnTo>
                                  <a:lnTo>
                                    <a:pt x="1100" y="77"/>
                                  </a:lnTo>
                                  <a:lnTo>
                                    <a:pt x="1086" y="70"/>
                                  </a:lnTo>
                                  <a:lnTo>
                                    <a:pt x="1073" y="64"/>
                                  </a:lnTo>
                                  <a:lnTo>
                                    <a:pt x="1063" y="57"/>
                                  </a:lnTo>
                                  <a:lnTo>
                                    <a:pt x="1050" y="50"/>
                                  </a:lnTo>
                                  <a:lnTo>
                                    <a:pt x="1040" y="40"/>
                                  </a:lnTo>
                                  <a:lnTo>
                                    <a:pt x="1026" y="34"/>
                                  </a:lnTo>
                                  <a:lnTo>
                                    <a:pt x="1016" y="27"/>
                                  </a:lnTo>
                                  <a:lnTo>
                                    <a:pt x="1006" y="20"/>
                                  </a:lnTo>
                                  <a:lnTo>
                                    <a:pt x="996" y="17"/>
                                  </a:lnTo>
                                  <a:lnTo>
                                    <a:pt x="996" y="14"/>
                                  </a:lnTo>
                                  <a:lnTo>
                                    <a:pt x="996" y="10"/>
                                  </a:lnTo>
                                  <a:lnTo>
                                    <a:pt x="993" y="10"/>
                                  </a:lnTo>
                                  <a:lnTo>
                                    <a:pt x="990" y="10"/>
                                  </a:lnTo>
                                  <a:lnTo>
                                    <a:pt x="990" y="7"/>
                                  </a:lnTo>
                                  <a:lnTo>
                                    <a:pt x="986" y="7"/>
                                  </a:lnTo>
                                  <a:lnTo>
                                    <a:pt x="983" y="7"/>
                                  </a:lnTo>
                                  <a:lnTo>
                                    <a:pt x="980" y="7"/>
                                  </a:lnTo>
                                  <a:lnTo>
                                    <a:pt x="976" y="7"/>
                                  </a:lnTo>
                                  <a:lnTo>
                                    <a:pt x="973" y="4"/>
                                  </a:lnTo>
                                  <a:lnTo>
                                    <a:pt x="970" y="4"/>
                                  </a:lnTo>
                                  <a:lnTo>
                                    <a:pt x="963" y="4"/>
                                  </a:lnTo>
                                  <a:lnTo>
                                    <a:pt x="960" y="4"/>
                                  </a:lnTo>
                                  <a:lnTo>
                                    <a:pt x="953" y="4"/>
                                  </a:lnTo>
                                  <a:lnTo>
                                    <a:pt x="946" y="4"/>
                                  </a:lnTo>
                                  <a:lnTo>
                                    <a:pt x="940" y="7"/>
                                  </a:lnTo>
                                  <a:lnTo>
                                    <a:pt x="930" y="7"/>
                                  </a:lnTo>
                                  <a:lnTo>
                                    <a:pt x="923" y="7"/>
                                  </a:lnTo>
                                  <a:lnTo>
                                    <a:pt x="913" y="10"/>
                                  </a:lnTo>
                                  <a:lnTo>
                                    <a:pt x="903" y="10"/>
                                  </a:lnTo>
                                  <a:lnTo>
                                    <a:pt x="890" y="14"/>
                                  </a:lnTo>
                                  <a:lnTo>
                                    <a:pt x="880" y="14"/>
                                  </a:lnTo>
                                  <a:lnTo>
                                    <a:pt x="866" y="17"/>
                                  </a:lnTo>
                                  <a:lnTo>
                                    <a:pt x="853" y="20"/>
                                  </a:lnTo>
                                  <a:lnTo>
                                    <a:pt x="840" y="24"/>
                                  </a:lnTo>
                                  <a:lnTo>
                                    <a:pt x="823" y="27"/>
                                  </a:lnTo>
                                  <a:lnTo>
                                    <a:pt x="806" y="30"/>
                                  </a:lnTo>
                                  <a:lnTo>
                                    <a:pt x="793" y="34"/>
                                  </a:lnTo>
                                  <a:lnTo>
                                    <a:pt x="777" y="34"/>
                                  </a:lnTo>
                                  <a:lnTo>
                                    <a:pt x="763" y="37"/>
                                  </a:lnTo>
                                  <a:lnTo>
                                    <a:pt x="747" y="40"/>
                                  </a:lnTo>
                                  <a:lnTo>
                                    <a:pt x="730" y="44"/>
                                  </a:lnTo>
                                  <a:lnTo>
                                    <a:pt x="717" y="44"/>
                                  </a:lnTo>
                                  <a:lnTo>
                                    <a:pt x="700" y="47"/>
                                  </a:lnTo>
                                  <a:lnTo>
                                    <a:pt x="683" y="47"/>
                                  </a:lnTo>
                                  <a:lnTo>
                                    <a:pt x="670" y="50"/>
                                  </a:lnTo>
                                  <a:lnTo>
                                    <a:pt x="653" y="50"/>
                                  </a:lnTo>
                                  <a:lnTo>
                                    <a:pt x="640" y="54"/>
                                  </a:lnTo>
                                  <a:lnTo>
                                    <a:pt x="623" y="54"/>
                                  </a:lnTo>
                                  <a:lnTo>
                                    <a:pt x="610" y="57"/>
                                  </a:lnTo>
                                  <a:lnTo>
                                    <a:pt x="593" y="57"/>
                                  </a:lnTo>
                                  <a:lnTo>
                                    <a:pt x="580" y="57"/>
                                  </a:lnTo>
                                  <a:lnTo>
                                    <a:pt x="567" y="57"/>
                                  </a:lnTo>
                                  <a:lnTo>
                                    <a:pt x="553" y="57"/>
                                  </a:lnTo>
                                  <a:lnTo>
                                    <a:pt x="540" y="60"/>
                                  </a:lnTo>
                                  <a:lnTo>
                                    <a:pt x="527" y="60"/>
                                  </a:lnTo>
                                  <a:lnTo>
                                    <a:pt x="513" y="60"/>
                                  </a:lnTo>
                                  <a:lnTo>
                                    <a:pt x="503" y="60"/>
                                  </a:lnTo>
                                  <a:lnTo>
                                    <a:pt x="490" y="57"/>
                                  </a:lnTo>
                                  <a:lnTo>
                                    <a:pt x="480" y="57"/>
                                  </a:lnTo>
                                  <a:lnTo>
                                    <a:pt x="467" y="57"/>
                                  </a:lnTo>
                                  <a:lnTo>
                                    <a:pt x="457" y="57"/>
                                  </a:lnTo>
                                  <a:lnTo>
                                    <a:pt x="450" y="57"/>
                                  </a:lnTo>
                                  <a:lnTo>
                                    <a:pt x="440" y="57"/>
                                  </a:lnTo>
                                  <a:lnTo>
                                    <a:pt x="430" y="54"/>
                                  </a:lnTo>
                                  <a:lnTo>
                                    <a:pt x="423" y="54"/>
                                  </a:lnTo>
                                  <a:lnTo>
                                    <a:pt x="417" y="50"/>
                                  </a:lnTo>
                                  <a:lnTo>
                                    <a:pt x="410" y="50"/>
                                  </a:lnTo>
                                  <a:lnTo>
                                    <a:pt x="400" y="50"/>
                                  </a:lnTo>
                                  <a:lnTo>
                                    <a:pt x="393" y="47"/>
                                  </a:lnTo>
                                  <a:lnTo>
                                    <a:pt x="383" y="47"/>
                                  </a:lnTo>
                                  <a:lnTo>
                                    <a:pt x="373" y="44"/>
                                  </a:lnTo>
                                  <a:lnTo>
                                    <a:pt x="363" y="40"/>
                                  </a:lnTo>
                                  <a:lnTo>
                                    <a:pt x="350" y="40"/>
                                  </a:lnTo>
                                  <a:lnTo>
                                    <a:pt x="340" y="37"/>
                                  </a:lnTo>
                                  <a:lnTo>
                                    <a:pt x="327" y="37"/>
                                  </a:lnTo>
                                  <a:lnTo>
                                    <a:pt x="317" y="34"/>
                                  </a:lnTo>
                                  <a:lnTo>
                                    <a:pt x="303" y="30"/>
                                  </a:lnTo>
                                  <a:lnTo>
                                    <a:pt x="290" y="30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67" y="24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07" y="14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7" y="10"/>
                                  </a:lnTo>
                                  <a:lnTo>
                                    <a:pt x="177" y="10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50" y="7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4" y="4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4" y="30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44" y="3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34" y="44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10" y="9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4" y="13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4" y="197"/>
                                  </a:lnTo>
                                  <a:lnTo>
                                    <a:pt x="4" y="200"/>
                                  </a:lnTo>
                                  <a:lnTo>
                                    <a:pt x="4" y="203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7" y="213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10" y="220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17" y="230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24" y="243"/>
                                  </a:lnTo>
                                  <a:lnTo>
                                    <a:pt x="27" y="250"/>
                                  </a:lnTo>
                                  <a:lnTo>
                                    <a:pt x="30" y="257"/>
                                  </a:lnTo>
                                  <a:lnTo>
                                    <a:pt x="34" y="263"/>
                                  </a:lnTo>
                                  <a:lnTo>
                                    <a:pt x="40" y="270"/>
                                  </a:lnTo>
                                  <a:lnTo>
                                    <a:pt x="44" y="277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54" y="290"/>
                                  </a:lnTo>
                                  <a:lnTo>
                                    <a:pt x="60" y="297"/>
                                  </a:lnTo>
                                  <a:lnTo>
                                    <a:pt x="64" y="307"/>
                                  </a:lnTo>
                                  <a:lnTo>
                                    <a:pt x="70" y="313"/>
                                  </a:lnTo>
                                  <a:lnTo>
                                    <a:pt x="77" y="323"/>
                                  </a:lnTo>
                                  <a:lnTo>
                                    <a:pt x="80" y="330"/>
                                  </a:lnTo>
                                  <a:lnTo>
                                    <a:pt x="87" y="340"/>
                                  </a:lnTo>
                                  <a:lnTo>
                                    <a:pt x="94" y="347"/>
                                  </a:lnTo>
                                  <a:lnTo>
                                    <a:pt x="100" y="357"/>
                                  </a:lnTo>
                                  <a:lnTo>
                                    <a:pt x="107" y="363"/>
                                  </a:lnTo>
                                  <a:lnTo>
                                    <a:pt x="114" y="373"/>
                                  </a:lnTo>
                                  <a:lnTo>
                                    <a:pt x="120" y="383"/>
                                  </a:lnTo>
                                  <a:lnTo>
                                    <a:pt x="124" y="390"/>
                                  </a:lnTo>
                                  <a:lnTo>
                                    <a:pt x="130" y="400"/>
                                  </a:lnTo>
                                  <a:lnTo>
                                    <a:pt x="137" y="407"/>
                                  </a:lnTo>
                                  <a:lnTo>
                                    <a:pt x="170" y="423"/>
                                  </a:lnTo>
                                  <a:lnTo>
                                    <a:pt x="204" y="437"/>
                                  </a:lnTo>
                                  <a:lnTo>
                                    <a:pt x="234" y="450"/>
                                  </a:lnTo>
                                  <a:lnTo>
                                    <a:pt x="267" y="463"/>
                                  </a:lnTo>
                                  <a:lnTo>
                                    <a:pt x="300" y="473"/>
                                  </a:lnTo>
                                  <a:lnTo>
                                    <a:pt x="333" y="487"/>
                                  </a:lnTo>
                                  <a:lnTo>
                                    <a:pt x="367" y="497"/>
                                  </a:lnTo>
                                  <a:lnTo>
                                    <a:pt x="400" y="510"/>
                                  </a:lnTo>
                                  <a:lnTo>
                                    <a:pt x="433" y="520"/>
                                  </a:lnTo>
                                  <a:lnTo>
                                    <a:pt x="467" y="530"/>
                                  </a:lnTo>
                                  <a:lnTo>
                                    <a:pt x="500" y="540"/>
                                  </a:lnTo>
                                  <a:lnTo>
                                    <a:pt x="533" y="550"/>
                                  </a:lnTo>
                                  <a:lnTo>
                                    <a:pt x="570" y="560"/>
                                  </a:lnTo>
                                  <a:lnTo>
                                    <a:pt x="603" y="570"/>
                                  </a:lnTo>
                                  <a:lnTo>
                                    <a:pt x="637" y="577"/>
                                  </a:lnTo>
                                  <a:lnTo>
                                    <a:pt x="673" y="583"/>
                                  </a:lnTo>
                                  <a:lnTo>
                                    <a:pt x="707" y="593"/>
                                  </a:lnTo>
                                  <a:lnTo>
                                    <a:pt x="743" y="600"/>
                                  </a:lnTo>
                                  <a:lnTo>
                                    <a:pt x="780" y="607"/>
                                  </a:lnTo>
                                  <a:lnTo>
                                    <a:pt x="813" y="610"/>
                                  </a:lnTo>
                                  <a:lnTo>
                                    <a:pt x="850" y="617"/>
                                  </a:lnTo>
                                  <a:lnTo>
                                    <a:pt x="886" y="623"/>
                                  </a:lnTo>
                                  <a:lnTo>
                                    <a:pt x="923" y="627"/>
                                  </a:lnTo>
                                  <a:lnTo>
                                    <a:pt x="960" y="630"/>
                                  </a:lnTo>
                                  <a:lnTo>
                                    <a:pt x="996" y="633"/>
                                  </a:lnTo>
                                  <a:lnTo>
                                    <a:pt x="1033" y="637"/>
                                  </a:lnTo>
                                  <a:lnTo>
                                    <a:pt x="1070" y="640"/>
                                  </a:lnTo>
                                  <a:lnTo>
                                    <a:pt x="1106" y="643"/>
                                  </a:lnTo>
                                  <a:lnTo>
                                    <a:pt x="1143" y="643"/>
                                  </a:lnTo>
                                  <a:lnTo>
                                    <a:pt x="1180" y="647"/>
                                  </a:lnTo>
                                  <a:lnTo>
                                    <a:pt x="1220" y="647"/>
                                  </a:lnTo>
                                  <a:lnTo>
                                    <a:pt x="1256" y="647"/>
                                  </a:lnTo>
                                  <a:lnTo>
                                    <a:pt x="1266" y="647"/>
                                  </a:lnTo>
                                  <a:lnTo>
                                    <a:pt x="1279" y="647"/>
                                  </a:lnTo>
                                  <a:lnTo>
                                    <a:pt x="1289" y="647"/>
                                  </a:lnTo>
                                  <a:lnTo>
                                    <a:pt x="1302" y="647"/>
                                  </a:lnTo>
                                  <a:lnTo>
                                    <a:pt x="1312" y="647"/>
                                  </a:lnTo>
                                  <a:lnTo>
                                    <a:pt x="1325" y="647"/>
                                  </a:lnTo>
                                  <a:lnTo>
                                    <a:pt x="1335" y="647"/>
                                  </a:lnTo>
                                  <a:lnTo>
                                    <a:pt x="1348" y="647"/>
                                  </a:lnTo>
                                  <a:lnTo>
                                    <a:pt x="1358" y="643"/>
                                  </a:lnTo>
                                  <a:lnTo>
                                    <a:pt x="1372" y="643"/>
                                  </a:lnTo>
                                  <a:lnTo>
                                    <a:pt x="1382" y="643"/>
                                  </a:lnTo>
                                  <a:lnTo>
                                    <a:pt x="1395" y="643"/>
                                  </a:lnTo>
                                  <a:lnTo>
                                    <a:pt x="1405" y="643"/>
                                  </a:lnTo>
                                  <a:lnTo>
                                    <a:pt x="1418" y="643"/>
                                  </a:lnTo>
                                  <a:lnTo>
                                    <a:pt x="1428" y="640"/>
                                  </a:lnTo>
                                  <a:lnTo>
                                    <a:pt x="1442" y="640"/>
                                  </a:lnTo>
                                  <a:lnTo>
                                    <a:pt x="1452" y="640"/>
                                  </a:lnTo>
                                  <a:lnTo>
                                    <a:pt x="1462" y="640"/>
                                  </a:lnTo>
                                  <a:lnTo>
                                    <a:pt x="1475" y="637"/>
                                  </a:lnTo>
                                  <a:lnTo>
                                    <a:pt x="1485" y="637"/>
                                  </a:lnTo>
                                  <a:lnTo>
                                    <a:pt x="1498" y="637"/>
                                  </a:lnTo>
                                  <a:lnTo>
                                    <a:pt x="1508" y="633"/>
                                  </a:lnTo>
                                  <a:lnTo>
                                    <a:pt x="1522" y="633"/>
                                  </a:lnTo>
                                  <a:lnTo>
                                    <a:pt x="1532" y="633"/>
                                  </a:lnTo>
                                  <a:lnTo>
                                    <a:pt x="1542" y="630"/>
                                  </a:lnTo>
                                  <a:lnTo>
                                    <a:pt x="1555" y="630"/>
                                  </a:lnTo>
                                  <a:lnTo>
                                    <a:pt x="1565" y="630"/>
                                  </a:lnTo>
                                  <a:lnTo>
                                    <a:pt x="1578" y="627"/>
                                  </a:lnTo>
                                  <a:lnTo>
                                    <a:pt x="1588" y="627"/>
                                  </a:lnTo>
                                  <a:lnTo>
                                    <a:pt x="1598" y="627"/>
                                  </a:lnTo>
                                  <a:lnTo>
                                    <a:pt x="1612" y="623"/>
                                  </a:lnTo>
                                  <a:lnTo>
                                    <a:pt x="1622" y="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839">
                                  <a:moveTo>
                                    <a:pt x="0" y="839"/>
                                  </a:moveTo>
                                  <a:lnTo>
                                    <a:pt x="0" y="826"/>
                                  </a:lnTo>
                                  <a:lnTo>
                                    <a:pt x="4" y="809"/>
                                  </a:lnTo>
                                  <a:lnTo>
                                    <a:pt x="4" y="796"/>
                                  </a:lnTo>
                                  <a:lnTo>
                                    <a:pt x="7" y="782"/>
                                  </a:lnTo>
                                  <a:lnTo>
                                    <a:pt x="7" y="766"/>
                                  </a:lnTo>
                                  <a:lnTo>
                                    <a:pt x="7" y="752"/>
                                  </a:lnTo>
                                  <a:lnTo>
                                    <a:pt x="10" y="739"/>
                                  </a:lnTo>
                                  <a:lnTo>
                                    <a:pt x="10" y="726"/>
                                  </a:lnTo>
                                  <a:lnTo>
                                    <a:pt x="14" y="712"/>
                                  </a:lnTo>
                                  <a:lnTo>
                                    <a:pt x="14" y="699"/>
                                  </a:lnTo>
                                  <a:lnTo>
                                    <a:pt x="17" y="686"/>
                                  </a:lnTo>
                                  <a:lnTo>
                                    <a:pt x="17" y="676"/>
                                  </a:lnTo>
                                  <a:lnTo>
                                    <a:pt x="17" y="662"/>
                                  </a:lnTo>
                                  <a:lnTo>
                                    <a:pt x="20" y="652"/>
                                  </a:lnTo>
                                  <a:lnTo>
                                    <a:pt x="20" y="639"/>
                                  </a:lnTo>
                                  <a:lnTo>
                                    <a:pt x="20" y="629"/>
                                  </a:lnTo>
                                  <a:lnTo>
                                    <a:pt x="24" y="619"/>
                                  </a:lnTo>
                                  <a:lnTo>
                                    <a:pt x="24" y="609"/>
                                  </a:lnTo>
                                  <a:lnTo>
                                    <a:pt x="24" y="599"/>
                                  </a:lnTo>
                                  <a:lnTo>
                                    <a:pt x="27" y="592"/>
                                  </a:lnTo>
                                  <a:lnTo>
                                    <a:pt x="27" y="582"/>
                                  </a:lnTo>
                                  <a:lnTo>
                                    <a:pt x="27" y="576"/>
                                  </a:lnTo>
                                  <a:lnTo>
                                    <a:pt x="30" y="570"/>
                                  </a:lnTo>
                                  <a:lnTo>
                                    <a:pt x="30" y="563"/>
                                  </a:lnTo>
                                  <a:lnTo>
                                    <a:pt x="30" y="557"/>
                                  </a:lnTo>
                                  <a:lnTo>
                                    <a:pt x="30" y="553"/>
                                  </a:lnTo>
                                  <a:lnTo>
                                    <a:pt x="30" y="547"/>
                                  </a:lnTo>
                                  <a:lnTo>
                                    <a:pt x="30" y="543"/>
                                  </a:lnTo>
                                  <a:lnTo>
                                    <a:pt x="34" y="540"/>
                                  </a:lnTo>
                                  <a:lnTo>
                                    <a:pt x="34" y="537"/>
                                  </a:lnTo>
                                  <a:lnTo>
                                    <a:pt x="34" y="533"/>
                                  </a:lnTo>
                                  <a:lnTo>
                                    <a:pt x="34" y="530"/>
                                  </a:lnTo>
                                  <a:lnTo>
                                    <a:pt x="37" y="527"/>
                                  </a:lnTo>
                                  <a:lnTo>
                                    <a:pt x="37" y="523"/>
                                  </a:lnTo>
                                  <a:lnTo>
                                    <a:pt x="40" y="520"/>
                                  </a:lnTo>
                                  <a:lnTo>
                                    <a:pt x="40" y="517"/>
                                  </a:lnTo>
                                  <a:lnTo>
                                    <a:pt x="44" y="517"/>
                                  </a:lnTo>
                                  <a:lnTo>
                                    <a:pt x="44" y="513"/>
                                  </a:lnTo>
                                  <a:lnTo>
                                    <a:pt x="47" y="510"/>
                                  </a:lnTo>
                                  <a:lnTo>
                                    <a:pt x="47" y="507"/>
                                  </a:lnTo>
                                  <a:lnTo>
                                    <a:pt x="50" y="503"/>
                                  </a:lnTo>
                                  <a:lnTo>
                                    <a:pt x="54" y="500"/>
                                  </a:lnTo>
                                  <a:lnTo>
                                    <a:pt x="57" y="497"/>
                                  </a:lnTo>
                                  <a:lnTo>
                                    <a:pt x="60" y="494"/>
                                  </a:lnTo>
                                  <a:lnTo>
                                    <a:pt x="64" y="490"/>
                                  </a:lnTo>
                                  <a:lnTo>
                                    <a:pt x="67" y="487"/>
                                  </a:lnTo>
                                  <a:lnTo>
                                    <a:pt x="70" y="480"/>
                                  </a:lnTo>
                                  <a:lnTo>
                                    <a:pt x="77" y="477"/>
                                  </a:lnTo>
                                  <a:lnTo>
                                    <a:pt x="80" y="474"/>
                                  </a:lnTo>
                                  <a:lnTo>
                                    <a:pt x="87" y="470"/>
                                  </a:lnTo>
                                  <a:lnTo>
                                    <a:pt x="94" y="467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04" y="460"/>
                                  </a:lnTo>
                                  <a:lnTo>
                                    <a:pt x="110" y="457"/>
                                  </a:lnTo>
                                  <a:lnTo>
                                    <a:pt x="117" y="450"/>
                                  </a:lnTo>
                                  <a:lnTo>
                                    <a:pt x="127" y="447"/>
                                  </a:lnTo>
                                  <a:lnTo>
                                    <a:pt x="134" y="444"/>
                                  </a:lnTo>
                                  <a:lnTo>
                                    <a:pt x="144" y="440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63" y="430"/>
                                  </a:lnTo>
                                  <a:lnTo>
                                    <a:pt x="176" y="427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99" y="414"/>
                                  </a:lnTo>
                                  <a:lnTo>
                                    <a:pt x="212" y="410"/>
                                  </a:lnTo>
                                  <a:lnTo>
                                    <a:pt x="226" y="404"/>
                                  </a:lnTo>
                                  <a:lnTo>
                                    <a:pt x="239" y="397"/>
                                  </a:lnTo>
                                  <a:lnTo>
                                    <a:pt x="252" y="394"/>
                                  </a:lnTo>
                                  <a:lnTo>
                                    <a:pt x="269" y="387"/>
                                  </a:lnTo>
                                  <a:lnTo>
                                    <a:pt x="282" y="380"/>
                                  </a:lnTo>
                                  <a:lnTo>
                                    <a:pt x="296" y="374"/>
                                  </a:lnTo>
                                  <a:lnTo>
                                    <a:pt x="312" y="367"/>
                                  </a:lnTo>
                                  <a:lnTo>
                                    <a:pt x="326" y="364"/>
                                  </a:lnTo>
                                  <a:lnTo>
                                    <a:pt x="342" y="357"/>
                                  </a:lnTo>
                                  <a:lnTo>
                                    <a:pt x="356" y="350"/>
                                  </a:lnTo>
                                  <a:lnTo>
                                    <a:pt x="369" y="344"/>
                                  </a:lnTo>
                                  <a:lnTo>
                                    <a:pt x="386" y="337"/>
                                  </a:lnTo>
                                  <a:lnTo>
                                    <a:pt x="399" y="334"/>
                                  </a:lnTo>
                                  <a:lnTo>
                                    <a:pt x="412" y="327"/>
                                  </a:lnTo>
                                  <a:lnTo>
                                    <a:pt x="426" y="320"/>
                                  </a:lnTo>
                                  <a:lnTo>
                                    <a:pt x="439" y="314"/>
                                  </a:lnTo>
                                  <a:lnTo>
                                    <a:pt x="452" y="310"/>
                                  </a:lnTo>
                                  <a:lnTo>
                                    <a:pt x="462" y="304"/>
                                  </a:lnTo>
                                  <a:lnTo>
                                    <a:pt x="476" y="300"/>
                                  </a:lnTo>
                                  <a:lnTo>
                                    <a:pt x="486" y="294"/>
                                  </a:lnTo>
                                  <a:lnTo>
                                    <a:pt x="496" y="290"/>
                                  </a:lnTo>
                                  <a:lnTo>
                                    <a:pt x="506" y="284"/>
                                  </a:lnTo>
                                  <a:lnTo>
                                    <a:pt x="516" y="280"/>
                                  </a:lnTo>
                                  <a:lnTo>
                                    <a:pt x="522" y="274"/>
                                  </a:lnTo>
                                  <a:lnTo>
                                    <a:pt x="532" y="270"/>
                                  </a:lnTo>
                                  <a:lnTo>
                                    <a:pt x="546" y="264"/>
                                  </a:lnTo>
                                  <a:lnTo>
                                    <a:pt x="559" y="257"/>
                                  </a:lnTo>
                                  <a:lnTo>
                                    <a:pt x="572" y="247"/>
                                  </a:lnTo>
                                  <a:lnTo>
                                    <a:pt x="586" y="240"/>
                                  </a:lnTo>
                                  <a:lnTo>
                                    <a:pt x="602" y="230"/>
                                  </a:lnTo>
                                  <a:lnTo>
                                    <a:pt x="619" y="220"/>
                                  </a:lnTo>
                                  <a:lnTo>
                                    <a:pt x="636" y="210"/>
                                  </a:lnTo>
                                  <a:lnTo>
                                    <a:pt x="652" y="200"/>
                                  </a:lnTo>
                                  <a:lnTo>
                                    <a:pt x="669" y="190"/>
                                  </a:lnTo>
                                  <a:lnTo>
                                    <a:pt x="686" y="180"/>
                                  </a:lnTo>
                                  <a:lnTo>
                                    <a:pt x="706" y="167"/>
                                  </a:lnTo>
                                  <a:lnTo>
                                    <a:pt x="722" y="157"/>
                                  </a:lnTo>
                                  <a:lnTo>
                                    <a:pt x="742" y="147"/>
                                  </a:lnTo>
                                  <a:lnTo>
                                    <a:pt x="759" y="134"/>
                                  </a:lnTo>
                                  <a:lnTo>
                                    <a:pt x="775" y="124"/>
                                  </a:lnTo>
                                  <a:lnTo>
                                    <a:pt x="792" y="114"/>
                                  </a:lnTo>
                                  <a:lnTo>
                                    <a:pt x="809" y="104"/>
                                  </a:lnTo>
                                  <a:lnTo>
                                    <a:pt x="825" y="90"/>
                                  </a:lnTo>
                                  <a:lnTo>
                                    <a:pt x="839" y="80"/>
                                  </a:lnTo>
                                  <a:lnTo>
                                    <a:pt x="852" y="74"/>
                                  </a:lnTo>
                                  <a:lnTo>
                                    <a:pt x="865" y="64"/>
                                  </a:lnTo>
                                  <a:lnTo>
                                    <a:pt x="879" y="54"/>
                                  </a:lnTo>
                                  <a:lnTo>
                                    <a:pt x="889" y="47"/>
                                  </a:lnTo>
                                  <a:lnTo>
                                    <a:pt x="899" y="40"/>
                                  </a:lnTo>
                                  <a:lnTo>
                                    <a:pt x="905" y="34"/>
                                  </a:lnTo>
                                  <a:lnTo>
                                    <a:pt x="912" y="27"/>
                                  </a:lnTo>
                                  <a:lnTo>
                                    <a:pt x="915" y="24"/>
                                  </a:lnTo>
                                  <a:lnTo>
                                    <a:pt x="919" y="20"/>
                                  </a:lnTo>
                                  <a:lnTo>
                                    <a:pt x="919" y="17"/>
                                  </a:lnTo>
                                  <a:lnTo>
                                    <a:pt x="919" y="14"/>
                                  </a:lnTo>
                                  <a:lnTo>
                                    <a:pt x="915" y="14"/>
                                  </a:lnTo>
                                  <a:lnTo>
                                    <a:pt x="915" y="10"/>
                                  </a:lnTo>
                                  <a:lnTo>
                                    <a:pt x="919" y="7"/>
                                  </a:lnTo>
                                  <a:lnTo>
                                    <a:pt x="922" y="7"/>
                                  </a:lnTo>
                                  <a:lnTo>
                                    <a:pt x="925" y="7"/>
                                  </a:lnTo>
                                  <a:lnTo>
                                    <a:pt x="929" y="4"/>
                                  </a:lnTo>
                                  <a:lnTo>
                                    <a:pt x="932" y="4"/>
                                  </a:lnTo>
                                  <a:lnTo>
                                    <a:pt x="935" y="4"/>
                                  </a:lnTo>
                                  <a:lnTo>
                                    <a:pt x="939" y="4"/>
                                  </a:lnTo>
                                  <a:lnTo>
                                    <a:pt x="942" y="4"/>
                                  </a:lnTo>
                                  <a:lnTo>
                                    <a:pt x="949" y="0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955" y="0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65" y="0"/>
                                  </a:lnTo>
                                  <a:lnTo>
                                    <a:pt x="972" y="0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82" y="0"/>
                                  </a:lnTo>
                                  <a:lnTo>
                                    <a:pt x="985" y="4"/>
                                  </a:lnTo>
                                  <a:lnTo>
                                    <a:pt x="992" y="4"/>
                                  </a:lnTo>
                                  <a:lnTo>
                                    <a:pt x="995" y="4"/>
                                  </a:lnTo>
                                  <a:lnTo>
                                    <a:pt x="999" y="4"/>
                                  </a:lnTo>
                                  <a:lnTo>
                                    <a:pt x="1005" y="7"/>
                                  </a:lnTo>
                                  <a:lnTo>
                                    <a:pt x="1009" y="7"/>
                                  </a:lnTo>
                                  <a:lnTo>
                                    <a:pt x="1012" y="10"/>
                                  </a:lnTo>
                                  <a:lnTo>
                                    <a:pt x="1015" y="10"/>
                                  </a:lnTo>
                                  <a:lnTo>
                                    <a:pt x="1019" y="14"/>
                                  </a:lnTo>
                                  <a:lnTo>
                                    <a:pt x="1022" y="14"/>
                                  </a:lnTo>
                                  <a:lnTo>
                                    <a:pt x="1022" y="17"/>
                                  </a:lnTo>
                                  <a:lnTo>
                                    <a:pt x="1025" y="17"/>
                                  </a:lnTo>
                                  <a:lnTo>
                                    <a:pt x="1025" y="20"/>
                                  </a:lnTo>
                                  <a:lnTo>
                                    <a:pt x="1029" y="20"/>
                                  </a:lnTo>
                                  <a:lnTo>
                                    <a:pt x="1032" y="24"/>
                                  </a:lnTo>
                                  <a:lnTo>
                                    <a:pt x="1035" y="24"/>
                                  </a:lnTo>
                                  <a:lnTo>
                                    <a:pt x="1035" y="27"/>
                                  </a:lnTo>
                                  <a:lnTo>
                                    <a:pt x="1039" y="27"/>
                                  </a:lnTo>
                                  <a:lnTo>
                                    <a:pt x="1039" y="30"/>
                                  </a:lnTo>
                                  <a:lnTo>
                                    <a:pt x="1042" y="30"/>
                                  </a:lnTo>
                                  <a:lnTo>
                                    <a:pt x="1045" y="30"/>
                                  </a:lnTo>
                                  <a:lnTo>
                                    <a:pt x="1045" y="34"/>
                                  </a:lnTo>
                                  <a:lnTo>
                                    <a:pt x="1049" y="34"/>
                                  </a:lnTo>
                                  <a:lnTo>
                                    <a:pt x="1052" y="37"/>
                                  </a:lnTo>
                                  <a:lnTo>
                                    <a:pt x="1055" y="37"/>
                                  </a:lnTo>
                                  <a:lnTo>
                                    <a:pt x="1055" y="40"/>
                                  </a:lnTo>
                                  <a:lnTo>
                                    <a:pt x="1059" y="40"/>
                                  </a:lnTo>
                                  <a:lnTo>
                                    <a:pt x="1062" y="44"/>
                                  </a:lnTo>
                                  <a:lnTo>
                                    <a:pt x="0" y="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solidFill>
                                <a:srgbClr val="ccccc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848">
                                  <a:moveTo>
                                    <a:pt x="6" y="795"/>
                                  </a:moveTo>
                                  <a:lnTo>
                                    <a:pt x="6" y="798"/>
                                  </a:lnTo>
                                  <a:lnTo>
                                    <a:pt x="6" y="802"/>
                                  </a:lnTo>
                                  <a:lnTo>
                                    <a:pt x="6" y="805"/>
                                  </a:lnTo>
                                  <a:lnTo>
                                    <a:pt x="6" y="808"/>
                                  </a:lnTo>
                                  <a:lnTo>
                                    <a:pt x="6" y="812"/>
                                  </a:lnTo>
                                  <a:lnTo>
                                    <a:pt x="3" y="812"/>
                                  </a:lnTo>
                                  <a:lnTo>
                                    <a:pt x="3" y="815"/>
                                  </a:lnTo>
                                  <a:lnTo>
                                    <a:pt x="3" y="818"/>
                                  </a:lnTo>
                                  <a:lnTo>
                                    <a:pt x="3" y="822"/>
                                  </a:lnTo>
                                  <a:lnTo>
                                    <a:pt x="3" y="825"/>
                                  </a:lnTo>
                                  <a:lnTo>
                                    <a:pt x="3" y="828"/>
                                  </a:lnTo>
                                  <a:lnTo>
                                    <a:pt x="3" y="832"/>
                                  </a:lnTo>
                                  <a:lnTo>
                                    <a:pt x="3" y="835"/>
                                  </a:lnTo>
                                  <a:lnTo>
                                    <a:pt x="3" y="838"/>
                                  </a:lnTo>
                                  <a:lnTo>
                                    <a:pt x="3" y="842"/>
                                  </a:lnTo>
                                  <a:lnTo>
                                    <a:pt x="3" y="845"/>
                                  </a:lnTo>
                                  <a:lnTo>
                                    <a:pt x="3" y="848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1105" y="20"/>
                                  </a:lnTo>
                                  <a:lnTo>
                                    <a:pt x="1101" y="20"/>
                                  </a:lnTo>
                                  <a:lnTo>
                                    <a:pt x="1101" y="16"/>
                                  </a:lnTo>
                                  <a:lnTo>
                                    <a:pt x="1098" y="16"/>
                                  </a:lnTo>
                                  <a:lnTo>
                                    <a:pt x="1095" y="16"/>
                                  </a:lnTo>
                                  <a:lnTo>
                                    <a:pt x="1095" y="13"/>
                                  </a:lnTo>
                                  <a:lnTo>
                                    <a:pt x="1091" y="13"/>
                                  </a:lnTo>
                                  <a:lnTo>
                                    <a:pt x="1088" y="10"/>
                                  </a:lnTo>
                                  <a:lnTo>
                                    <a:pt x="1085" y="10"/>
                                  </a:lnTo>
                                  <a:lnTo>
                                    <a:pt x="1085" y="6"/>
                                  </a:lnTo>
                                  <a:lnTo>
                                    <a:pt x="1081" y="6"/>
                                  </a:lnTo>
                                  <a:lnTo>
                                    <a:pt x="1078" y="6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75" y="3"/>
                                  </a:lnTo>
                                  <a:lnTo>
                                    <a:pt x="1071" y="0"/>
                                  </a:lnTo>
                                  <a:lnTo>
                                    <a:pt x="1068" y="0"/>
                                  </a:lnTo>
                                  <a:lnTo>
                                    <a:pt x="6" y="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solidFill>
                                <a:srgbClr val="ccccc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865">
                                  <a:moveTo>
                                    <a:pt x="0" y="865"/>
                                  </a:moveTo>
                                  <a:lnTo>
                                    <a:pt x="0" y="862"/>
                                  </a:lnTo>
                                  <a:lnTo>
                                    <a:pt x="0" y="858"/>
                                  </a:lnTo>
                                  <a:lnTo>
                                    <a:pt x="0" y="855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0" y="848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842"/>
                                  </a:lnTo>
                                  <a:lnTo>
                                    <a:pt x="0" y="838"/>
                                  </a:lnTo>
                                  <a:lnTo>
                                    <a:pt x="3" y="835"/>
                                  </a:lnTo>
                                  <a:lnTo>
                                    <a:pt x="3" y="832"/>
                                  </a:lnTo>
                                  <a:lnTo>
                                    <a:pt x="3" y="828"/>
                                  </a:lnTo>
                                  <a:lnTo>
                                    <a:pt x="3" y="825"/>
                                  </a:lnTo>
                                  <a:lnTo>
                                    <a:pt x="3" y="822"/>
                                  </a:lnTo>
                                  <a:lnTo>
                                    <a:pt x="3" y="818"/>
                                  </a:lnTo>
                                  <a:lnTo>
                                    <a:pt x="3" y="815"/>
                                  </a:lnTo>
                                  <a:lnTo>
                                    <a:pt x="3" y="812"/>
                                  </a:lnTo>
                                  <a:lnTo>
                                    <a:pt x="1088" y="0"/>
                                  </a:lnTo>
                                  <a:lnTo>
                                    <a:pt x="1088" y="3"/>
                                  </a:lnTo>
                                  <a:lnTo>
                                    <a:pt x="1091" y="3"/>
                                  </a:lnTo>
                                  <a:lnTo>
                                    <a:pt x="1095" y="3"/>
                                  </a:lnTo>
                                  <a:lnTo>
                                    <a:pt x="1095" y="6"/>
                                  </a:lnTo>
                                  <a:lnTo>
                                    <a:pt x="1098" y="6"/>
                                  </a:lnTo>
                                  <a:lnTo>
                                    <a:pt x="1101" y="10"/>
                                  </a:lnTo>
                                  <a:lnTo>
                                    <a:pt x="1105" y="10"/>
                                  </a:lnTo>
                                  <a:lnTo>
                                    <a:pt x="1105" y="13"/>
                                  </a:lnTo>
                                  <a:lnTo>
                                    <a:pt x="1108" y="13"/>
                                  </a:lnTo>
                                  <a:lnTo>
                                    <a:pt x="1111" y="13"/>
                                  </a:lnTo>
                                  <a:lnTo>
                                    <a:pt x="1111" y="16"/>
                                  </a:lnTo>
                                  <a:lnTo>
                                    <a:pt x="1115" y="16"/>
                                  </a:lnTo>
                                  <a:lnTo>
                                    <a:pt x="1118" y="20"/>
                                  </a:lnTo>
                                  <a:lnTo>
                                    <a:pt x="1121" y="20"/>
                                  </a:lnTo>
                                  <a:lnTo>
                                    <a:pt x="1125" y="23"/>
                                  </a:lnTo>
                                  <a:lnTo>
                                    <a:pt x="0" y="8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solidFill>
                                <a:srgbClr val="ccccc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882">
                                  <a:moveTo>
                                    <a:pt x="0" y="882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0" y="868"/>
                                  </a:lnTo>
                                  <a:lnTo>
                                    <a:pt x="0" y="865"/>
                                  </a:lnTo>
                                  <a:lnTo>
                                    <a:pt x="4" y="862"/>
                                  </a:lnTo>
                                  <a:lnTo>
                                    <a:pt x="4" y="858"/>
                                  </a:lnTo>
                                  <a:lnTo>
                                    <a:pt x="4" y="855"/>
                                  </a:lnTo>
                                  <a:lnTo>
                                    <a:pt x="4" y="852"/>
                                  </a:lnTo>
                                  <a:lnTo>
                                    <a:pt x="4" y="848"/>
                                  </a:lnTo>
                                  <a:lnTo>
                                    <a:pt x="4" y="845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4" y="838"/>
                                  </a:lnTo>
                                  <a:lnTo>
                                    <a:pt x="4" y="835"/>
                                  </a:lnTo>
                                  <a:lnTo>
                                    <a:pt x="4" y="832"/>
                                  </a:lnTo>
                                  <a:lnTo>
                                    <a:pt x="4" y="828"/>
                                  </a:lnTo>
                                  <a:lnTo>
                                    <a:pt x="1109" y="0"/>
                                  </a:lnTo>
                                  <a:lnTo>
                                    <a:pt x="1109" y="3"/>
                                  </a:lnTo>
                                  <a:lnTo>
                                    <a:pt x="1112" y="3"/>
                                  </a:lnTo>
                                  <a:lnTo>
                                    <a:pt x="1115" y="3"/>
                                  </a:lnTo>
                                  <a:lnTo>
                                    <a:pt x="1115" y="6"/>
                                  </a:lnTo>
                                  <a:lnTo>
                                    <a:pt x="1119" y="6"/>
                                  </a:lnTo>
                                  <a:lnTo>
                                    <a:pt x="1122" y="10"/>
                                  </a:lnTo>
                                  <a:lnTo>
                                    <a:pt x="1125" y="10"/>
                                  </a:lnTo>
                                  <a:lnTo>
                                    <a:pt x="1125" y="13"/>
                                  </a:lnTo>
                                  <a:lnTo>
                                    <a:pt x="1129" y="13"/>
                                  </a:lnTo>
                                  <a:lnTo>
                                    <a:pt x="1132" y="13"/>
                                  </a:lnTo>
                                  <a:lnTo>
                                    <a:pt x="1132" y="16"/>
                                  </a:lnTo>
                                  <a:lnTo>
                                    <a:pt x="1135" y="16"/>
                                  </a:lnTo>
                                  <a:lnTo>
                                    <a:pt x="1139" y="16"/>
                                  </a:lnTo>
                                  <a:lnTo>
                                    <a:pt x="1139" y="20"/>
                                  </a:lnTo>
                                  <a:lnTo>
                                    <a:pt x="1142" y="20"/>
                                  </a:lnTo>
                                  <a:lnTo>
                                    <a:pt x="1145" y="23"/>
                                  </a:lnTo>
                                  <a:lnTo>
                                    <a:pt x="0" y="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0">
                              <a:solidFill>
                                <a:srgbClr val="cfc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8" h="895">
                                  <a:moveTo>
                                    <a:pt x="7" y="842"/>
                                  </a:moveTo>
                                  <a:lnTo>
                                    <a:pt x="7" y="845"/>
                                  </a:lnTo>
                                  <a:lnTo>
                                    <a:pt x="7" y="849"/>
                                  </a:lnTo>
                                  <a:lnTo>
                                    <a:pt x="3" y="852"/>
                                  </a:lnTo>
                                  <a:lnTo>
                                    <a:pt x="3" y="855"/>
                                  </a:lnTo>
                                  <a:lnTo>
                                    <a:pt x="3" y="859"/>
                                  </a:lnTo>
                                  <a:lnTo>
                                    <a:pt x="3" y="862"/>
                                  </a:lnTo>
                                  <a:lnTo>
                                    <a:pt x="3" y="865"/>
                                  </a:lnTo>
                                  <a:lnTo>
                                    <a:pt x="3" y="869"/>
                                  </a:lnTo>
                                  <a:lnTo>
                                    <a:pt x="3" y="872"/>
                                  </a:lnTo>
                                  <a:lnTo>
                                    <a:pt x="3" y="875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0" y="882"/>
                                  </a:lnTo>
                                  <a:lnTo>
                                    <a:pt x="0" y="885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0" y="892"/>
                                  </a:lnTo>
                                  <a:lnTo>
                                    <a:pt x="0" y="895"/>
                                  </a:lnTo>
                                  <a:lnTo>
                                    <a:pt x="1168" y="20"/>
                                  </a:lnTo>
                                  <a:lnTo>
                                    <a:pt x="1165" y="20"/>
                                  </a:lnTo>
                                  <a:lnTo>
                                    <a:pt x="1162" y="17"/>
                                  </a:lnTo>
                                  <a:lnTo>
                                    <a:pt x="1158" y="17"/>
                                  </a:lnTo>
                                  <a:lnTo>
                                    <a:pt x="1158" y="13"/>
                                  </a:lnTo>
                                  <a:lnTo>
                                    <a:pt x="1155" y="13"/>
                                  </a:lnTo>
                                  <a:lnTo>
                                    <a:pt x="1152" y="13"/>
                                  </a:lnTo>
                                  <a:lnTo>
                                    <a:pt x="1152" y="10"/>
                                  </a:lnTo>
                                  <a:lnTo>
                                    <a:pt x="1148" y="10"/>
                                  </a:lnTo>
                                  <a:lnTo>
                                    <a:pt x="1145" y="7"/>
                                  </a:lnTo>
                                  <a:lnTo>
                                    <a:pt x="1142" y="7"/>
                                  </a:lnTo>
                                  <a:lnTo>
                                    <a:pt x="1142" y="3"/>
                                  </a:lnTo>
                                  <a:lnTo>
                                    <a:pt x="1138" y="3"/>
                                  </a:lnTo>
                                  <a:lnTo>
                                    <a:pt x="1135" y="3"/>
                                  </a:lnTo>
                                  <a:lnTo>
                                    <a:pt x="1135" y="0"/>
                                  </a:lnTo>
                                  <a:lnTo>
                                    <a:pt x="1132" y="0"/>
                                  </a:lnTo>
                                  <a:lnTo>
                                    <a:pt x="7" y="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cfcf"/>
                            </a:solidFill>
                            <a:ln w="0">
                              <a:solidFill>
                                <a:srgbClr val="cfcfc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915">
                                  <a:moveTo>
                                    <a:pt x="10" y="859"/>
                                  </a:moveTo>
                                  <a:lnTo>
                                    <a:pt x="10" y="862"/>
                                  </a:lnTo>
                                  <a:lnTo>
                                    <a:pt x="10" y="865"/>
                                  </a:lnTo>
                                  <a:lnTo>
                                    <a:pt x="7" y="869"/>
                                  </a:lnTo>
                                  <a:lnTo>
                                    <a:pt x="7" y="872"/>
                                  </a:lnTo>
                                  <a:lnTo>
                                    <a:pt x="7" y="875"/>
                                  </a:lnTo>
                                  <a:lnTo>
                                    <a:pt x="7" y="879"/>
                                  </a:lnTo>
                                  <a:lnTo>
                                    <a:pt x="7" y="882"/>
                                  </a:lnTo>
                                  <a:lnTo>
                                    <a:pt x="7" y="885"/>
                                  </a:lnTo>
                                  <a:lnTo>
                                    <a:pt x="7" y="889"/>
                                  </a:lnTo>
                                  <a:lnTo>
                                    <a:pt x="4" y="889"/>
                                  </a:lnTo>
                                  <a:lnTo>
                                    <a:pt x="4" y="892"/>
                                  </a:lnTo>
                                  <a:lnTo>
                                    <a:pt x="4" y="895"/>
                                  </a:lnTo>
                                  <a:lnTo>
                                    <a:pt x="4" y="899"/>
                                  </a:lnTo>
                                  <a:lnTo>
                                    <a:pt x="4" y="902"/>
                                  </a:lnTo>
                                  <a:lnTo>
                                    <a:pt x="4" y="905"/>
                                  </a:lnTo>
                                  <a:lnTo>
                                    <a:pt x="0" y="909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1192" y="20"/>
                                  </a:lnTo>
                                  <a:lnTo>
                                    <a:pt x="1189" y="20"/>
                                  </a:lnTo>
                                  <a:lnTo>
                                    <a:pt x="1189" y="17"/>
                                  </a:lnTo>
                                  <a:lnTo>
                                    <a:pt x="1185" y="17"/>
                                  </a:lnTo>
                                  <a:lnTo>
                                    <a:pt x="1182" y="17"/>
                                  </a:lnTo>
                                  <a:lnTo>
                                    <a:pt x="1182" y="13"/>
                                  </a:lnTo>
                                  <a:lnTo>
                                    <a:pt x="1179" y="13"/>
                                  </a:lnTo>
                                  <a:lnTo>
                                    <a:pt x="1175" y="13"/>
                                  </a:lnTo>
                                  <a:lnTo>
                                    <a:pt x="1175" y="10"/>
                                  </a:lnTo>
                                  <a:lnTo>
                                    <a:pt x="1172" y="10"/>
                                  </a:lnTo>
                                  <a:lnTo>
                                    <a:pt x="1172" y="7"/>
                                  </a:lnTo>
                                  <a:lnTo>
                                    <a:pt x="1169" y="7"/>
                                  </a:lnTo>
                                  <a:lnTo>
                                    <a:pt x="1165" y="7"/>
                                  </a:lnTo>
                                  <a:lnTo>
                                    <a:pt x="1165" y="3"/>
                                  </a:lnTo>
                                  <a:lnTo>
                                    <a:pt x="1162" y="3"/>
                                  </a:lnTo>
                                  <a:lnTo>
                                    <a:pt x="1159" y="3"/>
                                  </a:lnTo>
                                  <a:lnTo>
                                    <a:pt x="1159" y="0"/>
                                  </a:lnTo>
                                  <a:lnTo>
                                    <a:pt x="1155" y="0"/>
                                  </a:lnTo>
                                  <a:lnTo>
                                    <a:pt x="10" y="8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d1"/>
                            </a:solidFill>
                            <a:ln w="0">
                              <a:solidFill>
                                <a:srgbClr val="d1d1d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935">
                                  <a:moveTo>
                                    <a:pt x="13" y="875"/>
                                  </a:moveTo>
                                  <a:lnTo>
                                    <a:pt x="10" y="879"/>
                                  </a:lnTo>
                                  <a:lnTo>
                                    <a:pt x="10" y="882"/>
                                  </a:lnTo>
                                  <a:lnTo>
                                    <a:pt x="10" y="885"/>
                                  </a:lnTo>
                                  <a:lnTo>
                                    <a:pt x="10" y="889"/>
                                  </a:lnTo>
                                  <a:lnTo>
                                    <a:pt x="10" y="892"/>
                                  </a:lnTo>
                                  <a:lnTo>
                                    <a:pt x="10" y="895"/>
                                  </a:lnTo>
                                  <a:lnTo>
                                    <a:pt x="6" y="899"/>
                                  </a:lnTo>
                                  <a:lnTo>
                                    <a:pt x="6" y="902"/>
                                  </a:lnTo>
                                  <a:lnTo>
                                    <a:pt x="6" y="905"/>
                                  </a:lnTo>
                                  <a:lnTo>
                                    <a:pt x="6" y="909"/>
                                  </a:lnTo>
                                  <a:lnTo>
                                    <a:pt x="6" y="912"/>
                                  </a:lnTo>
                                  <a:lnTo>
                                    <a:pt x="6" y="915"/>
                                  </a:lnTo>
                                  <a:lnTo>
                                    <a:pt x="3" y="915"/>
                                  </a:lnTo>
                                  <a:lnTo>
                                    <a:pt x="3" y="919"/>
                                  </a:lnTo>
                                  <a:lnTo>
                                    <a:pt x="3" y="922"/>
                                  </a:lnTo>
                                  <a:lnTo>
                                    <a:pt x="3" y="925"/>
                                  </a:lnTo>
                                  <a:lnTo>
                                    <a:pt x="3" y="929"/>
                                  </a:lnTo>
                                  <a:lnTo>
                                    <a:pt x="3" y="932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935"/>
                                  </a:lnTo>
                                  <a:lnTo>
                                    <a:pt x="1218" y="23"/>
                                  </a:lnTo>
                                  <a:lnTo>
                                    <a:pt x="1218" y="20"/>
                                  </a:lnTo>
                                  <a:lnTo>
                                    <a:pt x="1215" y="20"/>
                                  </a:lnTo>
                                  <a:lnTo>
                                    <a:pt x="1211" y="20"/>
                                  </a:lnTo>
                                  <a:lnTo>
                                    <a:pt x="1211" y="17"/>
                                  </a:lnTo>
                                  <a:lnTo>
                                    <a:pt x="1208" y="17"/>
                                  </a:lnTo>
                                  <a:lnTo>
                                    <a:pt x="1205" y="17"/>
                                  </a:lnTo>
                                  <a:lnTo>
                                    <a:pt x="1205" y="13"/>
                                  </a:lnTo>
                                  <a:lnTo>
                                    <a:pt x="1201" y="13"/>
                                  </a:lnTo>
                                  <a:lnTo>
                                    <a:pt x="1198" y="10"/>
                                  </a:lnTo>
                                  <a:lnTo>
                                    <a:pt x="1195" y="10"/>
                                  </a:lnTo>
                                  <a:lnTo>
                                    <a:pt x="1191" y="7"/>
                                  </a:lnTo>
                                  <a:lnTo>
                                    <a:pt x="1188" y="7"/>
                                  </a:lnTo>
                                  <a:lnTo>
                                    <a:pt x="1188" y="3"/>
                                  </a:lnTo>
                                  <a:lnTo>
                                    <a:pt x="1185" y="3"/>
                                  </a:lnTo>
                                  <a:lnTo>
                                    <a:pt x="1181" y="3"/>
                                  </a:lnTo>
                                  <a:lnTo>
                                    <a:pt x="1181" y="0"/>
                                  </a:lnTo>
                                  <a:lnTo>
                                    <a:pt x="13" y="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d1"/>
                            </a:solidFill>
                            <a:ln w="0">
                              <a:solidFill>
                                <a:srgbClr val="d1d1d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5" h="955">
                                  <a:moveTo>
                                    <a:pt x="13" y="895"/>
                                  </a:moveTo>
                                  <a:lnTo>
                                    <a:pt x="13" y="899"/>
                                  </a:lnTo>
                                  <a:lnTo>
                                    <a:pt x="13" y="902"/>
                                  </a:lnTo>
                                  <a:lnTo>
                                    <a:pt x="13" y="905"/>
                                  </a:lnTo>
                                  <a:lnTo>
                                    <a:pt x="10" y="90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0" y="912"/>
                                  </a:lnTo>
                                  <a:lnTo>
                                    <a:pt x="10" y="915"/>
                                  </a:lnTo>
                                  <a:lnTo>
                                    <a:pt x="10" y="919"/>
                                  </a:lnTo>
                                  <a:lnTo>
                                    <a:pt x="10" y="922"/>
                                  </a:lnTo>
                                  <a:lnTo>
                                    <a:pt x="7" y="922"/>
                                  </a:lnTo>
                                  <a:lnTo>
                                    <a:pt x="7" y="925"/>
                                  </a:lnTo>
                                  <a:lnTo>
                                    <a:pt x="7" y="928"/>
                                  </a:lnTo>
                                  <a:lnTo>
                                    <a:pt x="7" y="932"/>
                                  </a:lnTo>
                                  <a:lnTo>
                                    <a:pt x="7" y="935"/>
                                  </a:lnTo>
                                  <a:lnTo>
                                    <a:pt x="3" y="938"/>
                                  </a:lnTo>
                                  <a:lnTo>
                                    <a:pt x="3" y="942"/>
                                  </a:lnTo>
                                  <a:lnTo>
                                    <a:pt x="3" y="945"/>
                                  </a:lnTo>
                                  <a:lnTo>
                                    <a:pt x="3" y="948"/>
                                  </a:lnTo>
                                  <a:lnTo>
                                    <a:pt x="3" y="952"/>
                                  </a:lnTo>
                                  <a:lnTo>
                                    <a:pt x="0" y="955"/>
                                  </a:lnTo>
                                  <a:lnTo>
                                    <a:pt x="1245" y="23"/>
                                  </a:lnTo>
                                  <a:lnTo>
                                    <a:pt x="1242" y="23"/>
                                  </a:lnTo>
                                  <a:lnTo>
                                    <a:pt x="1242" y="20"/>
                                  </a:lnTo>
                                  <a:lnTo>
                                    <a:pt x="1238" y="20"/>
                                  </a:lnTo>
                                  <a:lnTo>
                                    <a:pt x="1235" y="20"/>
                                  </a:lnTo>
                                  <a:lnTo>
                                    <a:pt x="1235" y="17"/>
                                  </a:lnTo>
                                  <a:lnTo>
                                    <a:pt x="1232" y="17"/>
                                  </a:lnTo>
                                  <a:lnTo>
                                    <a:pt x="1228" y="13"/>
                                  </a:lnTo>
                                  <a:lnTo>
                                    <a:pt x="1225" y="13"/>
                                  </a:lnTo>
                                  <a:lnTo>
                                    <a:pt x="1225" y="10"/>
                                  </a:lnTo>
                                  <a:lnTo>
                                    <a:pt x="1222" y="10"/>
                                  </a:lnTo>
                                  <a:lnTo>
                                    <a:pt x="1218" y="10"/>
                                  </a:lnTo>
                                  <a:lnTo>
                                    <a:pt x="1218" y="7"/>
                                  </a:lnTo>
                                  <a:lnTo>
                                    <a:pt x="1215" y="7"/>
                                  </a:lnTo>
                                  <a:lnTo>
                                    <a:pt x="1212" y="7"/>
                                  </a:lnTo>
                                  <a:lnTo>
                                    <a:pt x="1212" y="3"/>
                                  </a:lnTo>
                                  <a:lnTo>
                                    <a:pt x="1208" y="3"/>
                                  </a:lnTo>
                                  <a:lnTo>
                                    <a:pt x="1205" y="0"/>
                                  </a:lnTo>
                                  <a:lnTo>
                                    <a:pt x="13" y="8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d1d1"/>
                            </a:solidFill>
                            <a:ln w="0">
                              <a:solidFill>
                                <a:srgbClr val="d1d1d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972">
                                  <a:moveTo>
                                    <a:pt x="14" y="912"/>
                                  </a:moveTo>
                                  <a:lnTo>
                                    <a:pt x="14" y="915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4" y="922"/>
                                  </a:lnTo>
                                  <a:lnTo>
                                    <a:pt x="10" y="925"/>
                                  </a:lnTo>
                                  <a:lnTo>
                                    <a:pt x="10" y="929"/>
                                  </a:lnTo>
                                  <a:lnTo>
                                    <a:pt x="10" y="932"/>
                                  </a:lnTo>
                                  <a:lnTo>
                                    <a:pt x="10" y="935"/>
                                  </a:lnTo>
                                  <a:lnTo>
                                    <a:pt x="10" y="939"/>
                                  </a:lnTo>
                                  <a:lnTo>
                                    <a:pt x="7" y="939"/>
                                  </a:lnTo>
                                  <a:lnTo>
                                    <a:pt x="7" y="942"/>
                                  </a:lnTo>
                                  <a:lnTo>
                                    <a:pt x="7" y="945"/>
                                  </a:lnTo>
                                  <a:lnTo>
                                    <a:pt x="7" y="949"/>
                                  </a:lnTo>
                                  <a:lnTo>
                                    <a:pt x="7" y="952"/>
                                  </a:lnTo>
                                  <a:lnTo>
                                    <a:pt x="4" y="955"/>
                                  </a:lnTo>
                                  <a:lnTo>
                                    <a:pt x="4" y="959"/>
                                  </a:lnTo>
                                  <a:lnTo>
                                    <a:pt x="4" y="962"/>
                                  </a:lnTo>
                                  <a:lnTo>
                                    <a:pt x="4" y="965"/>
                                  </a:lnTo>
                                  <a:lnTo>
                                    <a:pt x="4" y="969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0" y="972"/>
                                  </a:lnTo>
                                  <a:lnTo>
                                    <a:pt x="1269" y="20"/>
                                  </a:lnTo>
                                  <a:lnTo>
                                    <a:pt x="1265" y="20"/>
                                  </a:lnTo>
                                  <a:lnTo>
                                    <a:pt x="1265" y="17"/>
                                  </a:lnTo>
                                  <a:lnTo>
                                    <a:pt x="1262" y="17"/>
                                  </a:lnTo>
                                  <a:lnTo>
                                    <a:pt x="1259" y="14"/>
                                  </a:lnTo>
                                  <a:lnTo>
                                    <a:pt x="1255" y="14"/>
                                  </a:lnTo>
                                  <a:lnTo>
                                    <a:pt x="1255" y="10"/>
                                  </a:lnTo>
                                  <a:lnTo>
                                    <a:pt x="1252" y="10"/>
                                  </a:lnTo>
                                  <a:lnTo>
                                    <a:pt x="1249" y="10"/>
                                  </a:lnTo>
                                  <a:lnTo>
                                    <a:pt x="1249" y="7"/>
                                  </a:lnTo>
                                  <a:lnTo>
                                    <a:pt x="1245" y="7"/>
                                  </a:lnTo>
                                  <a:lnTo>
                                    <a:pt x="1242" y="7"/>
                                  </a:lnTo>
                                  <a:lnTo>
                                    <a:pt x="1242" y="4"/>
                                  </a:lnTo>
                                  <a:lnTo>
                                    <a:pt x="1239" y="4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32" y="0"/>
                                  </a:lnTo>
                                  <a:lnTo>
                                    <a:pt x="14" y="9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4d4"/>
                            </a:solidFill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92">
                                  <a:moveTo>
                                    <a:pt x="13" y="932"/>
                                  </a:moveTo>
                                  <a:lnTo>
                                    <a:pt x="13" y="935"/>
                                  </a:lnTo>
                                  <a:lnTo>
                                    <a:pt x="13" y="939"/>
                                  </a:lnTo>
                                  <a:lnTo>
                                    <a:pt x="13" y="94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0" y="949"/>
                                  </a:lnTo>
                                  <a:lnTo>
                                    <a:pt x="10" y="952"/>
                                  </a:lnTo>
                                  <a:lnTo>
                                    <a:pt x="10" y="955"/>
                                  </a:lnTo>
                                  <a:lnTo>
                                    <a:pt x="6" y="959"/>
                                  </a:lnTo>
                                  <a:lnTo>
                                    <a:pt x="6" y="962"/>
                                  </a:lnTo>
                                  <a:lnTo>
                                    <a:pt x="6" y="965"/>
                                  </a:lnTo>
                                  <a:lnTo>
                                    <a:pt x="6" y="969"/>
                                  </a:lnTo>
                                  <a:lnTo>
                                    <a:pt x="3" y="972"/>
                                  </a:lnTo>
                                  <a:lnTo>
                                    <a:pt x="3" y="975"/>
                                  </a:lnTo>
                                  <a:lnTo>
                                    <a:pt x="3" y="979"/>
                                  </a:lnTo>
                                  <a:lnTo>
                                    <a:pt x="3" y="982"/>
                                  </a:lnTo>
                                  <a:lnTo>
                                    <a:pt x="3" y="985"/>
                                  </a:lnTo>
                                  <a:lnTo>
                                    <a:pt x="0" y="985"/>
                                  </a:lnTo>
                                  <a:lnTo>
                                    <a:pt x="0" y="989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1295" y="20"/>
                                  </a:lnTo>
                                  <a:lnTo>
                                    <a:pt x="1291" y="20"/>
                                  </a:lnTo>
                                  <a:lnTo>
                                    <a:pt x="1288" y="17"/>
                                  </a:lnTo>
                                  <a:lnTo>
                                    <a:pt x="1285" y="17"/>
                                  </a:lnTo>
                                  <a:lnTo>
                                    <a:pt x="1285" y="14"/>
                                  </a:lnTo>
                                  <a:lnTo>
                                    <a:pt x="1281" y="14"/>
                                  </a:lnTo>
                                  <a:lnTo>
                                    <a:pt x="1278" y="14"/>
                                  </a:lnTo>
                                  <a:lnTo>
                                    <a:pt x="1278" y="10"/>
                                  </a:lnTo>
                                  <a:lnTo>
                                    <a:pt x="1275" y="10"/>
                                  </a:lnTo>
                                  <a:lnTo>
                                    <a:pt x="1271" y="10"/>
                                  </a:lnTo>
                                  <a:lnTo>
                                    <a:pt x="1271" y="7"/>
                                  </a:lnTo>
                                  <a:lnTo>
                                    <a:pt x="1268" y="7"/>
                                  </a:lnTo>
                                  <a:lnTo>
                                    <a:pt x="1265" y="4"/>
                                  </a:lnTo>
                                  <a:lnTo>
                                    <a:pt x="1261" y="4"/>
                                  </a:lnTo>
                                  <a:lnTo>
                                    <a:pt x="1261" y="0"/>
                                  </a:lnTo>
                                  <a:lnTo>
                                    <a:pt x="1258" y="0"/>
                                  </a:lnTo>
                                  <a:lnTo>
                                    <a:pt x="13" y="9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4d4"/>
                            </a:solidFill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1012">
                                  <a:moveTo>
                                    <a:pt x="13" y="952"/>
                                  </a:moveTo>
                                  <a:lnTo>
                                    <a:pt x="13" y="955"/>
                                  </a:lnTo>
                                  <a:lnTo>
                                    <a:pt x="13" y="959"/>
                                  </a:lnTo>
                                  <a:lnTo>
                                    <a:pt x="13" y="962"/>
                                  </a:lnTo>
                                  <a:lnTo>
                                    <a:pt x="10" y="962"/>
                                  </a:lnTo>
                                  <a:lnTo>
                                    <a:pt x="10" y="965"/>
                                  </a:lnTo>
                                  <a:lnTo>
                                    <a:pt x="10" y="969"/>
                                  </a:lnTo>
                                  <a:lnTo>
                                    <a:pt x="10" y="972"/>
                                  </a:lnTo>
                                  <a:lnTo>
                                    <a:pt x="7" y="975"/>
                                  </a:lnTo>
                                  <a:lnTo>
                                    <a:pt x="7" y="979"/>
                                  </a:lnTo>
                                  <a:lnTo>
                                    <a:pt x="7" y="982"/>
                                  </a:lnTo>
                                  <a:lnTo>
                                    <a:pt x="7" y="985"/>
                                  </a:lnTo>
                                  <a:lnTo>
                                    <a:pt x="3" y="989"/>
                                  </a:lnTo>
                                  <a:lnTo>
                                    <a:pt x="3" y="992"/>
                                  </a:lnTo>
                                  <a:lnTo>
                                    <a:pt x="3" y="995"/>
                                  </a:lnTo>
                                  <a:lnTo>
                                    <a:pt x="3" y="999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1005"/>
                                  </a:lnTo>
                                  <a:lnTo>
                                    <a:pt x="0" y="1009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1321" y="20"/>
                                  </a:lnTo>
                                  <a:lnTo>
                                    <a:pt x="1318" y="20"/>
                                  </a:lnTo>
                                  <a:lnTo>
                                    <a:pt x="1315" y="20"/>
                                  </a:lnTo>
                                  <a:lnTo>
                                    <a:pt x="1315" y="17"/>
                                  </a:lnTo>
                                  <a:lnTo>
                                    <a:pt x="1312" y="17"/>
                                  </a:lnTo>
                                  <a:lnTo>
                                    <a:pt x="1308" y="17"/>
                                  </a:lnTo>
                                  <a:lnTo>
                                    <a:pt x="1308" y="14"/>
                                  </a:lnTo>
                                  <a:lnTo>
                                    <a:pt x="1305" y="14"/>
                                  </a:lnTo>
                                  <a:lnTo>
                                    <a:pt x="1302" y="10"/>
                                  </a:lnTo>
                                  <a:lnTo>
                                    <a:pt x="1298" y="10"/>
                                  </a:lnTo>
                                  <a:lnTo>
                                    <a:pt x="1295" y="7"/>
                                  </a:lnTo>
                                  <a:lnTo>
                                    <a:pt x="1292" y="7"/>
                                  </a:lnTo>
                                  <a:lnTo>
                                    <a:pt x="1292" y="4"/>
                                  </a:lnTo>
                                  <a:lnTo>
                                    <a:pt x="1288" y="4"/>
                                  </a:lnTo>
                                  <a:lnTo>
                                    <a:pt x="1285" y="4"/>
                                  </a:lnTo>
                                  <a:lnTo>
                                    <a:pt x="1285" y="0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" y="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solidFill>
                                <a:srgbClr val="d6d6d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1032">
                                  <a:moveTo>
                                    <a:pt x="17" y="972"/>
                                  </a:moveTo>
                                  <a:lnTo>
                                    <a:pt x="17" y="975"/>
                                  </a:lnTo>
                                  <a:lnTo>
                                    <a:pt x="13" y="979"/>
                                  </a:lnTo>
                                  <a:lnTo>
                                    <a:pt x="13" y="982"/>
                                  </a:lnTo>
                                  <a:lnTo>
                                    <a:pt x="13" y="985"/>
                                  </a:lnTo>
                                  <a:lnTo>
                                    <a:pt x="13" y="989"/>
                                  </a:lnTo>
                                  <a:lnTo>
                                    <a:pt x="10" y="992"/>
                                  </a:lnTo>
                                  <a:lnTo>
                                    <a:pt x="10" y="995"/>
                                  </a:lnTo>
                                  <a:lnTo>
                                    <a:pt x="10" y="999"/>
                                  </a:lnTo>
                                  <a:lnTo>
                                    <a:pt x="10" y="1002"/>
                                  </a:lnTo>
                                  <a:lnTo>
                                    <a:pt x="7" y="1002"/>
                                  </a:lnTo>
                                  <a:lnTo>
                                    <a:pt x="7" y="1005"/>
                                  </a:lnTo>
                                  <a:lnTo>
                                    <a:pt x="7" y="1009"/>
                                  </a:lnTo>
                                  <a:lnTo>
                                    <a:pt x="7" y="1012"/>
                                  </a:lnTo>
                                  <a:lnTo>
                                    <a:pt x="7" y="1015"/>
                                  </a:lnTo>
                                  <a:lnTo>
                                    <a:pt x="3" y="1015"/>
                                  </a:lnTo>
                                  <a:lnTo>
                                    <a:pt x="3" y="1019"/>
                                  </a:lnTo>
                                  <a:lnTo>
                                    <a:pt x="3" y="1022"/>
                                  </a:lnTo>
                                  <a:lnTo>
                                    <a:pt x="3" y="1025"/>
                                  </a:lnTo>
                                  <a:lnTo>
                                    <a:pt x="0" y="1029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1348" y="24"/>
                                  </a:lnTo>
                                  <a:lnTo>
                                    <a:pt x="1348" y="20"/>
                                  </a:lnTo>
                                  <a:lnTo>
                                    <a:pt x="1345" y="20"/>
                                  </a:lnTo>
                                  <a:lnTo>
                                    <a:pt x="1341" y="20"/>
                                  </a:lnTo>
                                  <a:lnTo>
                                    <a:pt x="1341" y="17"/>
                                  </a:lnTo>
                                  <a:lnTo>
                                    <a:pt x="1338" y="17"/>
                                  </a:lnTo>
                                  <a:lnTo>
                                    <a:pt x="1335" y="14"/>
                                  </a:lnTo>
                                  <a:lnTo>
                                    <a:pt x="1331" y="14"/>
                                  </a:lnTo>
                                  <a:lnTo>
                                    <a:pt x="1331" y="10"/>
                                  </a:lnTo>
                                  <a:lnTo>
                                    <a:pt x="1328" y="10"/>
                                  </a:lnTo>
                                  <a:lnTo>
                                    <a:pt x="1325" y="10"/>
                                  </a:lnTo>
                                  <a:lnTo>
                                    <a:pt x="1325" y="7"/>
                                  </a:lnTo>
                                  <a:lnTo>
                                    <a:pt x="1322" y="7"/>
                                  </a:lnTo>
                                  <a:lnTo>
                                    <a:pt x="1318" y="7"/>
                                  </a:lnTo>
                                  <a:lnTo>
                                    <a:pt x="1318" y="4"/>
                                  </a:lnTo>
                                  <a:lnTo>
                                    <a:pt x="1315" y="4"/>
                                  </a:lnTo>
                                  <a:lnTo>
                                    <a:pt x="1312" y="0"/>
                                  </a:lnTo>
                                  <a:lnTo>
                                    <a:pt x="17" y="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solidFill>
                                <a:srgbClr val="d6d6d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5" h="1055">
                                  <a:moveTo>
                                    <a:pt x="17" y="992"/>
                                  </a:moveTo>
                                  <a:lnTo>
                                    <a:pt x="14" y="995"/>
                                  </a:lnTo>
                                  <a:lnTo>
                                    <a:pt x="14" y="999"/>
                                  </a:lnTo>
                                  <a:lnTo>
                                    <a:pt x="14" y="1002"/>
                                  </a:lnTo>
                                  <a:lnTo>
                                    <a:pt x="14" y="1005"/>
                                  </a:lnTo>
                                  <a:lnTo>
                                    <a:pt x="10" y="1005"/>
                                  </a:lnTo>
                                  <a:lnTo>
                                    <a:pt x="10" y="1009"/>
                                  </a:lnTo>
                                  <a:lnTo>
                                    <a:pt x="10" y="1012"/>
                                  </a:lnTo>
                                  <a:lnTo>
                                    <a:pt x="10" y="1015"/>
                                  </a:lnTo>
                                  <a:lnTo>
                                    <a:pt x="7" y="1019"/>
                                  </a:lnTo>
                                  <a:lnTo>
                                    <a:pt x="7" y="1022"/>
                                  </a:lnTo>
                                  <a:lnTo>
                                    <a:pt x="7" y="1025"/>
                                  </a:lnTo>
                                  <a:lnTo>
                                    <a:pt x="7" y="1029"/>
                                  </a:lnTo>
                                  <a:lnTo>
                                    <a:pt x="4" y="1032"/>
                                  </a:lnTo>
                                  <a:lnTo>
                                    <a:pt x="4" y="1035"/>
                                  </a:lnTo>
                                  <a:lnTo>
                                    <a:pt x="4" y="1039"/>
                                  </a:lnTo>
                                  <a:lnTo>
                                    <a:pt x="4" y="1042"/>
                                  </a:lnTo>
                                  <a:lnTo>
                                    <a:pt x="0" y="1042"/>
                                  </a:lnTo>
                                  <a:lnTo>
                                    <a:pt x="0" y="1045"/>
                                  </a:lnTo>
                                  <a:lnTo>
                                    <a:pt x="0" y="1049"/>
                                  </a:lnTo>
                                  <a:lnTo>
                                    <a:pt x="0" y="1052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1375" y="24"/>
                                  </a:lnTo>
                                  <a:lnTo>
                                    <a:pt x="1372" y="20"/>
                                  </a:lnTo>
                                  <a:lnTo>
                                    <a:pt x="1368" y="20"/>
                                  </a:lnTo>
                                  <a:lnTo>
                                    <a:pt x="1365" y="17"/>
                                  </a:lnTo>
                                  <a:lnTo>
                                    <a:pt x="1362" y="17"/>
                                  </a:lnTo>
                                  <a:lnTo>
                                    <a:pt x="1362" y="14"/>
                                  </a:lnTo>
                                  <a:lnTo>
                                    <a:pt x="1358" y="14"/>
                                  </a:lnTo>
                                  <a:lnTo>
                                    <a:pt x="1355" y="14"/>
                                  </a:lnTo>
                                  <a:lnTo>
                                    <a:pt x="1355" y="10"/>
                                  </a:lnTo>
                                  <a:lnTo>
                                    <a:pt x="1352" y="10"/>
                                  </a:lnTo>
                                  <a:lnTo>
                                    <a:pt x="1348" y="10"/>
                                  </a:lnTo>
                                  <a:lnTo>
                                    <a:pt x="1348" y="7"/>
                                  </a:lnTo>
                                  <a:lnTo>
                                    <a:pt x="1345" y="7"/>
                                  </a:lnTo>
                                  <a:lnTo>
                                    <a:pt x="1342" y="4"/>
                                  </a:lnTo>
                                  <a:lnTo>
                                    <a:pt x="1338" y="4"/>
                                  </a:lnTo>
                                  <a:lnTo>
                                    <a:pt x="1338" y="0"/>
                                  </a:lnTo>
                                  <a:lnTo>
                                    <a:pt x="17" y="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d6d6"/>
                            </a:solidFill>
                            <a:ln w="0">
                              <a:solidFill>
                                <a:srgbClr val="d6d6d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5" h="1071">
                                  <a:moveTo>
                                    <a:pt x="17" y="1008"/>
                                  </a:moveTo>
                                  <a:lnTo>
                                    <a:pt x="17" y="1011"/>
                                  </a:lnTo>
                                  <a:lnTo>
                                    <a:pt x="17" y="1015"/>
                                  </a:lnTo>
                                  <a:lnTo>
                                    <a:pt x="14" y="1018"/>
                                  </a:lnTo>
                                  <a:lnTo>
                                    <a:pt x="14" y="1021"/>
                                  </a:lnTo>
                                  <a:lnTo>
                                    <a:pt x="14" y="1025"/>
                                  </a:lnTo>
                                  <a:lnTo>
                                    <a:pt x="14" y="1028"/>
                                  </a:lnTo>
                                  <a:lnTo>
                                    <a:pt x="10" y="1028"/>
                                  </a:lnTo>
                                  <a:lnTo>
                                    <a:pt x="10" y="1031"/>
                                  </a:lnTo>
                                  <a:lnTo>
                                    <a:pt x="10" y="1035"/>
                                  </a:lnTo>
                                  <a:lnTo>
                                    <a:pt x="10" y="1038"/>
                                  </a:lnTo>
                                  <a:lnTo>
                                    <a:pt x="10" y="1041"/>
                                  </a:lnTo>
                                  <a:lnTo>
                                    <a:pt x="7" y="1045"/>
                                  </a:lnTo>
                                  <a:lnTo>
                                    <a:pt x="7" y="1048"/>
                                  </a:lnTo>
                                  <a:lnTo>
                                    <a:pt x="7" y="1051"/>
                                  </a:lnTo>
                                  <a:lnTo>
                                    <a:pt x="4" y="1055"/>
                                  </a:lnTo>
                                  <a:lnTo>
                                    <a:pt x="4" y="1058"/>
                                  </a:lnTo>
                                  <a:lnTo>
                                    <a:pt x="4" y="1061"/>
                                  </a:lnTo>
                                  <a:lnTo>
                                    <a:pt x="4" y="1065"/>
                                  </a:lnTo>
                                  <a:lnTo>
                                    <a:pt x="0" y="1068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1405" y="20"/>
                                  </a:lnTo>
                                  <a:lnTo>
                                    <a:pt x="1402" y="20"/>
                                  </a:lnTo>
                                  <a:lnTo>
                                    <a:pt x="1402" y="16"/>
                                  </a:lnTo>
                                  <a:lnTo>
                                    <a:pt x="1398" y="16"/>
                                  </a:lnTo>
                                  <a:lnTo>
                                    <a:pt x="1395" y="16"/>
                                  </a:lnTo>
                                  <a:lnTo>
                                    <a:pt x="1395" y="13"/>
                                  </a:lnTo>
                                  <a:lnTo>
                                    <a:pt x="1392" y="13"/>
                                  </a:lnTo>
                                  <a:lnTo>
                                    <a:pt x="1388" y="13"/>
                                  </a:lnTo>
                                  <a:lnTo>
                                    <a:pt x="1388" y="10"/>
                                  </a:lnTo>
                                  <a:lnTo>
                                    <a:pt x="1385" y="10"/>
                                  </a:lnTo>
                                  <a:lnTo>
                                    <a:pt x="1382" y="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375" y="3"/>
                                  </a:lnTo>
                                  <a:lnTo>
                                    <a:pt x="1372" y="3"/>
                                  </a:lnTo>
                                  <a:lnTo>
                                    <a:pt x="1372" y="0"/>
                                  </a:lnTo>
                                  <a:lnTo>
                                    <a:pt x="1368" y="0"/>
                                  </a:lnTo>
                                  <a:lnTo>
                                    <a:pt x="1365" y="0"/>
                                  </a:lnTo>
                                  <a:lnTo>
                                    <a:pt x="17" y="1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091">
                                  <a:moveTo>
                                    <a:pt x="16" y="1031"/>
                                  </a:moveTo>
                                  <a:lnTo>
                                    <a:pt x="13" y="1031"/>
                                  </a:lnTo>
                                  <a:lnTo>
                                    <a:pt x="13" y="1035"/>
                                  </a:lnTo>
                                  <a:lnTo>
                                    <a:pt x="13" y="1038"/>
                                  </a:lnTo>
                                  <a:lnTo>
                                    <a:pt x="13" y="1041"/>
                                  </a:lnTo>
                                  <a:lnTo>
                                    <a:pt x="10" y="1045"/>
                                  </a:lnTo>
                                  <a:lnTo>
                                    <a:pt x="10" y="1048"/>
                                  </a:lnTo>
                                  <a:lnTo>
                                    <a:pt x="10" y="1051"/>
                                  </a:lnTo>
                                  <a:lnTo>
                                    <a:pt x="10" y="1055"/>
                                  </a:lnTo>
                                  <a:lnTo>
                                    <a:pt x="6" y="1058"/>
                                  </a:lnTo>
                                  <a:lnTo>
                                    <a:pt x="6" y="1061"/>
                                  </a:lnTo>
                                  <a:lnTo>
                                    <a:pt x="6" y="1065"/>
                                  </a:lnTo>
                                  <a:lnTo>
                                    <a:pt x="6" y="1068"/>
                                  </a:lnTo>
                                  <a:lnTo>
                                    <a:pt x="3" y="1071"/>
                                  </a:lnTo>
                                  <a:lnTo>
                                    <a:pt x="3" y="1075"/>
                                  </a:lnTo>
                                  <a:lnTo>
                                    <a:pt x="3" y="1078"/>
                                  </a:lnTo>
                                  <a:lnTo>
                                    <a:pt x="3" y="1081"/>
                                  </a:lnTo>
                                  <a:lnTo>
                                    <a:pt x="0" y="1085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91"/>
                                  </a:lnTo>
                                  <a:lnTo>
                                    <a:pt x="1428" y="20"/>
                                  </a:lnTo>
                                  <a:lnTo>
                                    <a:pt x="1424" y="20"/>
                                  </a:lnTo>
                                  <a:lnTo>
                                    <a:pt x="1424" y="16"/>
                                  </a:lnTo>
                                  <a:lnTo>
                                    <a:pt x="1421" y="16"/>
                                  </a:lnTo>
                                  <a:lnTo>
                                    <a:pt x="1418" y="16"/>
                                  </a:lnTo>
                                  <a:lnTo>
                                    <a:pt x="1418" y="13"/>
                                  </a:lnTo>
                                  <a:lnTo>
                                    <a:pt x="1414" y="13"/>
                                  </a:lnTo>
                                  <a:lnTo>
                                    <a:pt x="1411" y="10"/>
                                  </a:lnTo>
                                  <a:lnTo>
                                    <a:pt x="1408" y="10"/>
                                  </a:lnTo>
                                  <a:lnTo>
                                    <a:pt x="1408" y="6"/>
                                  </a:lnTo>
                                  <a:lnTo>
                                    <a:pt x="1404" y="6"/>
                                  </a:lnTo>
                                  <a:lnTo>
                                    <a:pt x="1401" y="6"/>
                                  </a:lnTo>
                                  <a:lnTo>
                                    <a:pt x="1401" y="3"/>
                                  </a:lnTo>
                                  <a:lnTo>
                                    <a:pt x="1398" y="3"/>
                                  </a:lnTo>
                                  <a:lnTo>
                                    <a:pt x="1394" y="3"/>
                                  </a:lnTo>
                                  <a:lnTo>
                                    <a:pt x="1394" y="0"/>
                                  </a:lnTo>
                                  <a:lnTo>
                                    <a:pt x="1391" y="0"/>
                                  </a:lnTo>
                                  <a:lnTo>
                                    <a:pt x="16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5" h="1111">
                                  <a:moveTo>
                                    <a:pt x="13" y="1051"/>
                                  </a:moveTo>
                                  <a:lnTo>
                                    <a:pt x="13" y="1055"/>
                                  </a:lnTo>
                                  <a:lnTo>
                                    <a:pt x="13" y="1058"/>
                                  </a:lnTo>
                                  <a:lnTo>
                                    <a:pt x="10" y="1061"/>
                                  </a:lnTo>
                                  <a:lnTo>
                                    <a:pt x="10" y="1065"/>
                                  </a:lnTo>
                                  <a:lnTo>
                                    <a:pt x="10" y="1068"/>
                                  </a:lnTo>
                                  <a:lnTo>
                                    <a:pt x="10" y="1071"/>
                                  </a:lnTo>
                                  <a:lnTo>
                                    <a:pt x="7" y="1075"/>
                                  </a:lnTo>
                                  <a:lnTo>
                                    <a:pt x="7" y="1078"/>
                                  </a:lnTo>
                                  <a:lnTo>
                                    <a:pt x="7" y="1081"/>
                                  </a:lnTo>
                                  <a:lnTo>
                                    <a:pt x="7" y="1085"/>
                                  </a:lnTo>
                                  <a:lnTo>
                                    <a:pt x="7" y="1088"/>
                                  </a:lnTo>
                                  <a:lnTo>
                                    <a:pt x="3" y="1091"/>
                                  </a:lnTo>
                                  <a:lnTo>
                                    <a:pt x="3" y="1095"/>
                                  </a:lnTo>
                                  <a:lnTo>
                                    <a:pt x="3" y="1098"/>
                                  </a:lnTo>
                                  <a:lnTo>
                                    <a:pt x="3" y="1101"/>
                                  </a:lnTo>
                                  <a:lnTo>
                                    <a:pt x="0" y="1105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1455" y="20"/>
                                  </a:lnTo>
                                  <a:lnTo>
                                    <a:pt x="1451" y="20"/>
                                  </a:lnTo>
                                  <a:lnTo>
                                    <a:pt x="1448" y="16"/>
                                  </a:lnTo>
                                  <a:lnTo>
                                    <a:pt x="1445" y="16"/>
                                  </a:lnTo>
                                  <a:lnTo>
                                    <a:pt x="1445" y="13"/>
                                  </a:lnTo>
                                  <a:lnTo>
                                    <a:pt x="1441" y="13"/>
                                  </a:lnTo>
                                  <a:lnTo>
                                    <a:pt x="1438" y="13"/>
                                  </a:lnTo>
                                  <a:lnTo>
                                    <a:pt x="1438" y="10"/>
                                  </a:lnTo>
                                  <a:lnTo>
                                    <a:pt x="1435" y="10"/>
                                  </a:lnTo>
                                  <a:lnTo>
                                    <a:pt x="1431" y="10"/>
                                  </a:lnTo>
                                  <a:lnTo>
                                    <a:pt x="1431" y="6"/>
                                  </a:lnTo>
                                  <a:lnTo>
                                    <a:pt x="1428" y="6"/>
                                  </a:lnTo>
                                  <a:lnTo>
                                    <a:pt x="1425" y="3"/>
                                  </a:lnTo>
                                  <a:lnTo>
                                    <a:pt x="1421" y="3"/>
                                  </a:lnTo>
                                  <a:lnTo>
                                    <a:pt x="1418" y="0"/>
                                  </a:lnTo>
                                  <a:lnTo>
                                    <a:pt x="13" y="10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solidFill>
                                <a:srgbClr val="d9d9d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" h="1131">
                                  <a:moveTo>
                                    <a:pt x="10" y="1071"/>
                                  </a:moveTo>
                                  <a:lnTo>
                                    <a:pt x="10" y="1075"/>
                                  </a:lnTo>
                                  <a:lnTo>
                                    <a:pt x="10" y="1078"/>
                                  </a:lnTo>
                                  <a:lnTo>
                                    <a:pt x="6" y="1078"/>
                                  </a:lnTo>
                                  <a:lnTo>
                                    <a:pt x="6" y="1081"/>
                                  </a:lnTo>
                                  <a:lnTo>
                                    <a:pt x="6" y="1085"/>
                                  </a:lnTo>
                                  <a:lnTo>
                                    <a:pt x="6" y="1088"/>
                                  </a:lnTo>
                                  <a:lnTo>
                                    <a:pt x="6" y="1091"/>
                                  </a:lnTo>
                                  <a:lnTo>
                                    <a:pt x="3" y="1095"/>
                                  </a:lnTo>
                                  <a:lnTo>
                                    <a:pt x="3" y="1098"/>
                                  </a:lnTo>
                                  <a:lnTo>
                                    <a:pt x="3" y="1101"/>
                                  </a:lnTo>
                                  <a:lnTo>
                                    <a:pt x="3" y="1105"/>
                                  </a:lnTo>
                                  <a:lnTo>
                                    <a:pt x="3" y="1108"/>
                                  </a:lnTo>
                                  <a:lnTo>
                                    <a:pt x="0" y="1111"/>
                                  </a:lnTo>
                                  <a:lnTo>
                                    <a:pt x="0" y="1115"/>
                                  </a:lnTo>
                                  <a:lnTo>
                                    <a:pt x="0" y="1118"/>
                                  </a:lnTo>
                                  <a:lnTo>
                                    <a:pt x="0" y="1121"/>
                                  </a:lnTo>
                                  <a:lnTo>
                                    <a:pt x="0" y="1125"/>
                                  </a:lnTo>
                                  <a:lnTo>
                                    <a:pt x="0" y="1128"/>
                                  </a:lnTo>
                                  <a:lnTo>
                                    <a:pt x="0" y="1131"/>
                                  </a:lnTo>
                                  <a:lnTo>
                                    <a:pt x="1478" y="20"/>
                                  </a:lnTo>
                                  <a:lnTo>
                                    <a:pt x="1474" y="20"/>
                                  </a:lnTo>
                                  <a:lnTo>
                                    <a:pt x="1471" y="20"/>
                                  </a:lnTo>
                                  <a:lnTo>
                                    <a:pt x="1471" y="16"/>
                                  </a:lnTo>
                                  <a:lnTo>
                                    <a:pt x="1468" y="16"/>
                                  </a:lnTo>
                                  <a:lnTo>
                                    <a:pt x="1464" y="16"/>
                                  </a:lnTo>
                                  <a:lnTo>
                                    <a:pt x="1464" y="13"/>
                                  </a:lnTo>
                                  <a:lnTo>
                                    <a:pt x="1461" y="13"/>
                                  </a:lnTo>
                                  <a:lnTo>
                                    <a:pt x="1458" y="10"/>
                                  </a:lnTo>
                                  <a:lnTo>
                                    <a:pt x="1454" y="10"/>
                                  </a:lnTo>
                                  <a:lnTo>
                                    <a:pt x="1451" y="6"/>
                                  </a:lnTo>
                                  <a:lnTo>
                                    <a:pt x="1448" y="6"/>
                                  </a:lnTo>
                                  <a:lnTo>
                                    <a:pt x="1448" y="3"/>
                                  </a:lnTo>
                                  <a:lnTo>
                                    <a:pt x="1444" y="3"/>
                                  </a:lnTo>
                                  <a:lnTo>
                                    <a:pt x="1441" y="3"/>
                                  </a:lnTo>
                                  <a:lnTo>
                                    <a:pt x="1441" y="0"/>
                                  </a:lnTo>
                                  <a:lnTo>
                                    <a:pt x="1438" y="0"/>
                                  </a:lnTo>
                                  <a:lnTo>
                                    <a:pt x="1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0">
                              <a:solidFill>
                                <a:srgbClr val="dbdbd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10400"/>
                              <a:ext cx="144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2" h="1148">
                                    <a:moveTo>
                                      <a:pt x="7" y="1091"/>
                                    </a:moveTo>
                                    <a:lnTo>
                                      <a:pt x="7" y="1095"/>
                                    </a:lnTo>
                                    <a:lnTo>
                                      <a:pt x="7" y="1098"/>
                                    </a:lnTo>
                                    <a:lnTo>
                                      <a:pt x="4" y="1101"/>
                                    </a:lnTo>
                                    <a:lnTo>
                                      <a:pt x="4" y="1105"/>
                                    </a:lnTo>
                                    <a:lnTo>
                                      <a:pt x="4" y="1108"/>
                                    </a:lnTo>
                                    <a:lnTo>
                                      <a:pt x="4" y="1111"/>
                                    </a:lnTo>
                                    <a:lnTo>
                                      <a:pt x="4" y="1115"/>
                                    </a:lnTo>
                                    <a:lnTo>
                                      <a:pt x="4" y="1118"/>
                                    </a:lnTo>
                                    <a:lnTo>
                                      <a:pt x="4" y="1121"/>
                                    </a:lnTo>
                                    <a:lnTo>
                                      <a:pt x="0" y="1121"/>
                                    </a:lnTo>
                                    <a:lnTo>
                                      <a:pt x="0" y="1125"/>
                                    </a:lnTo>
                                    <a:lnTo>
                                      <a:pt x="0" y="1128"/>
                                    </a:lnTo>
                                    <a:lnTo>
                                      <a:pt x="0" y="1131"/>
                                    </a:lnTo>
                                    <a:lnTo>
                                      <a:pt x="0" y="1135"/>
                                    </a:lnTo>
                                    <a:lnTo>
                                      <a:pt x="0" y="1138"/>
                                    </a:lnTo>
                                    <a:lnTo>
                                      <a:pt x="0" y="1141"/>
                                    </a:lnTo>
                                    <a:lnTo>
                                      <a:pt x="0" y="1145"/>
                                    </a:lnTo>
                                    <a:lnTo>
                                      <a:pt x="0" y="1148"/>
                                    </a:lnTo>
                                    <a:lnTo>
                                      <a:pt x="1502" y="23"/>
                                    </a:lnTo>
                                    <a:lnTo>
                                      <a:pt x="1498" y="20"/>
                                    </a:lnTo>
                                    <a:lnTo>
                                      <a:pt x="1495" y="20"/>
                                    </a:lnTo>
                                    <a:lnTo>
                                      <a:pt x="1492" y="16"/>
                                    </a:lnTo>
                                    <a:lnTo>
                                      <a:pt x="1488" y="16"/>
                                    </a:lnTo>
                                    <a:lnTo>
                                      <a:pt x="1485" y="13"/>
                                    </a:lnTo>
                                    <a:lnTo>
                                      <a:pt x="1482" y="13"/>
                                    </a:lnTo>
                                    <a:lnTo>
                                      <a:pt x="1482" y="10"/>
                                    </a:lnTo>
                                    <a:lnTo>
                                      <a:pt x="1478" y="10"/>
                                    </a:lnTo>
                                    <a:lnTo>
                                      <a:pt x="1475" y="10"/>
                                    </a:lnTo>
                                    <a:lnTo>
                                      <a:pt x="1475" y="6"/>
                                    </a:lnTo>
                                    <a:lnTo>
                                      <a:pt x="1472" y="6"/>
                                    </a:lnTo>
                                    <a:lnTo>
                                      <a:pt x="1468" y="6"/>
                                    </a:lnTo>
                                    <a:lnTo>
                                      <a:pt x="1468" y="3"/>
                                    </a:lnTo>
                                    <a:lnTo>
                                      <a:pt x="1465" y="3"/>
                                    </a:lnTo>
                                    <a:lnTo>
                                      <a:pt x="1462" y="3"/>
                                    </a:lnTo>
                                    <a:lnTo>
                                      <a:pt x="1462" y="0"/>
                                    </a:lnTo>
                                    <a:lnTo>
                                      <a:pt x="7" y="10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dbdb"/>
                              </a:solidFill>
                              <a:ln w="0">
                                <a:solidFill>
                                  <a:srgbClr val="dbdbd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161">
                                    <a:moveTo>
                                      <a:pt x="0" y="1161"/>
                                    </a:moveTo>
                                    <a:lnTo>
                                      <a:pt x="0" y="1158"/>
                                    </a:lnTo>
                                    <a:lnTo>
                                      <a:pt x="0" y="1155"/>
                                    </a:lnTo>
                                    <a:lnTo>
                                      <a:pt x="0" y="1151"/>
                                    </a:lnTo>
                                    <a:lnTo>
                                      <a:pt x="0" y="1148"/>
                                    </a:lnTo>
                                    <a:lnTo>
                                      <a:pt x="0" y="1145"/>
                                    </a:lnTo>
                                    <a:lnTo>
                                      <a:pt x="0" y="1141"/>
                                    </a:lnTo>
                                    <a:lnTo>
                                      <a:pt x="0" y="1138"/>
                                    </a:lnTo>
                                    <a:lnTo>
                                      <a:pt x="0" y="1135"/>
                                    </a:lnTo>
                                    <a:lnTo>
                                      <a:pt x="0" y="1131"/>
                                    </a:lnTo>
                                    <a:lnTo>
                                      <a:pt x="0" y="1128"/>
                                    </a:lnTo>
                                    <a:lnTo>
                                      <a:pt x="0" y="1125"/>
                                    </a:lnTo>
                                    <a:lnTo>
                                      <a:pt x="0" y="1121"/>
                                    </a:lnTo>
                                    <a:lnTo>
                                      <a:pt x="0" y="1118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4" y="1111"/>
                                    </a:lnTo>
                                    <a:lnTo>
                                      <a:pt x="1482" y="0"/>
                                    </a:lnTo>
                                    <a:lnTo>
                                      <a:pt x="1482" y="3"/>
                                    </a:lnTo>
                                    <a:lnTo>
                                      <a:pt x="1485" y="3"/>
                                    </a:lnTo>
                                    <a:lnTo>
                                      <a:pt x="1488" y="3"/>
                                    </a:lnTo>
                                    <a:lnTo>
                                      <a:pt x="1488" y="6"/>
                                    </a:lnTo>
                                    <a:lnTo>
                                      <a:pt x="1492" y="6"/>
                                    </a:lnTo>
                                    <a:lnTo>
                                      <a:pt x="1495" y="10"/>
                                    </a:lnTo>
                                    <a:lnTo>
                                      <a:pt x="1498" y="10"/>
                                    </a:lnTo>
                                    <a:lnTo>
                                      <a:pt x="1498" y="13"/>
                                    </a:lnTo>
                                    <a:lnTo>
                                      <a:pt x="1502" y="13"/>
                                    </a:lnTo>
                                    <a:lnTo>
                                      <a:pt x="1505" y="13"/>
                                    </a:lnTo>
                                    <a:lnTo>
                                      <a:pt x="1508" y="16"/>
                                    </a:lnTo>
                                    <a:lnTo>
                                      <a:pt x="1512" y="16"/>
                                    </a:lnTo>
                                    <a:lnTo>
                                      <a:pt x="1512" y="20"/>
                                    </a:lnTo>
                                    <a:lnTo>
                                      <a:pt x="1515" y="20"/>
                                    </a:lnTo>
                                    <a:lnTo>
                                      <a:pt x="1518" y="20"/>
                                    </a:lnTo>
                                    <a:lnTo>
                                      <a:pt x="1518" y="23"/>
                                    </a:lnTo>
                                    <a:lnTo>
                                      <a:pt x="0" y="1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165">
                                    <a:moveTo>
                                      <a:pt x="10" y="1165"/>
                                    </a:moveTo>
                                    <a:lnTo>
                                      <a:pt x="7" y="1162"/>
                                    </a:lnTo>
                                    <a:lnTo>
                                      <a:pt x="7" y="1158"/>
                                    </a:lnTo>
                                    <a:lnTo>
                                      <a:pt x="4" y="1158"/>
                                    </a:lnTo>
                                    <a:lnTo>
                                      <a:pt x="4" y="1155"/>
                                    </a:lnTo>
                                    <a:lnTo>
                                      <a:pt x="4" y="1152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1148"/>
                                    </a:lnTo>
                                    <a:lnTo>
                                      <a:pt x="0" y="1145"/>
                                    </a:lnTo>
                                    <a:lnTo>
                                      <a:pt x="0" y="1142"/>
                                    </a:lnTo>
                                    <a:lnTo>
                                      <a:pt x="0" y="1138"/>
                                    </a:lnTo>
                                    <a:lnTo>
                                      <a:pt x="0" y="1135"/>
                                    </a:lnTo>
                                    <a:lnTo>
                                      <a:pt x="0" y="1132"/>
                                    </a:lnTo>
                                    <a:lnTo>
                                      <a:pt x="0" y="1128"/>
                                    </a:lnTo>
                                    <a:lnTo>
                                      <a:pt x="0" y="1125"/>
                                    </a:lnTo>
                                    <a:lnTo>
                                      <a:pt x="1502" y="0"/>
                                    </a:lnTo>
                                    <a:lnTo>
                                      <a:pt x="1505" y="0"/>
                                    </a:lnTo>
                                    <a:lnTo>
                                      <a:pt x="1508" y="3"/>
                                    </a:lnTo>
                                    <a:lnTo>
                                      <a:pt x="1512" y="3"/>
                                    </a:lnTo>
                                    <a:lnTo>
                                      <a:pt x="1512" y="7"/>
                                    </a:lnTo>
                                    <a:lnTo>
                                      <a:pt x="1515" y="7"/>
                                    </a:lnTo>
                                    <a:lnTo>
                                      <a:pt x="1518" y="7"/>
                                    </a:lnTo>
                                    <a:lnTo>
                                      <a:pt x="1518" y="10"/>
                                    </a:lnTo>
                                    <a:lnTo>
                                      <a:pt x="1522" y="10"/>
                                    </a:lnTo>
                                    <a:lnTo>
                                      <a:pt x="1525" y="10"/>
                                    </a:lnTo>
                                    <a:lnTo>
                                      <a:pt x="1525" y="13"/>
                                    </a:lnTo>
                                    <a:lnTo>
                                      <a:pt x="1528" y="13"/>
                                    </a:lnTo>
                                    <a:lnTo>
                                      <a:pt x="1532" y="13"/>
                                    </a:lnTo>
                                    <a:lnTo>
                                      <a:pt x="1532" y="17"/>
                                    </a:lnTo>
                                    <a:lnTo>
                                      <a:pt x="1535" y="17"/>
                                    </a:lnTo>
                                    <a:lnTo>
                                      <a:pt x="1538" y="17"/>
                                    </a:lnTo>
                                    <a:lnTo>
                                      <a:pt x="1538" y="20"/>
                                    </a:lnTo>
                                    <a:lnTo>
                                      <a:pt x="10" y="1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1172">
                                    <a:moveTo>
                                      <a:pt x="0" y="1138"/>
                                    </a:moveTo>
                                    <a:lnTo>
                                      <a:pt x="0" y="1142"/>
                                    </a:lnTo>
                                    <a:lnTo>
                                      <a:pt x="4" y="1142"/>
                                    </a:lnTo>
                                    <a:lnTo>
                                      <a:pt x="4" y="1145"/>
                                    </a:lnTo>
                                    <a:lnTo>
                                      <a:pt x="4" y="1148"/>
                                    </a:lnTo>
                                    <a:lnTo>
                                      <a:pt x="7" y="1148"/>
                                    </a:lnTo>
                                    <a:lnTo>
                                      <a:pt x="7" y="1152"/>
                                    </a:lnTo>
                                    <a:lnTo>
                                      <a:pt x="10" y="1155"/>
                                    </a:lnTo>
                                    <a:lnTo>
                                      <a:pt x="10" y="1158"/>
                                    </a:lnTo>
                                    <a:lnTo>
                                      <a:pt x="14" y="1158"/>
                                    </a:lnTo>
                                    <a:lnTo>
                                      <a:pt x="14" y="1162"/>
                                    </a:lnTo>
                                    <a:lnTo>
                                      <a:pt x="17" y="1162"/>
                                    </a:lnTo>
                                    <a:lnTo>
                                      <a:pt x="17" y="1165"/>
                                    </a:lnTo>
                                    <a:lnTo>
                                      <a:pt x="20" y="1168"/>
                                    </a:lnTo>
                                    <a:lnTo>
                                      <a:pt x="24" y="1172"/>
                                    </a:lnTo>
                                    <a:lnTo>
                                      <a:pt x="1558" y="20"/>
                                    </a:lnTo>
                                    <a:lnTo>
                                      <a:pt x="1555" y="17"/>
                                    </a:lnTo>
                                    <a:lnTo>
                                      <a:pt x="1552" y="17"/>
                                    </a:lnTo>
                                    <a:lnTo>
                                      <a:pt x="1548" y="13"/>
                                    </a:lnTo>
                                    <a:lnTo>
                                      <a:pt x="1545" y="13"/>
                                    </a:lnTo>
                                    <a:lnTo>
                                      <a:pt x="1545" y="10"/>
                                    </a:lnTo>
                                    <a:lnTo>
                                      <a:pt x="1542" y="10"/>
                                    </a:lnTo>
                                    <a:lnTo>
                                      <a:pt x="1538" y="10"/>
                                    </a:lnTo>
                                    <a:lnTo>
                                      <a:pt x="1538" y="7"/>
                                    </a:lnTo>
                                    <a:lnTo>
                                      <a:pt x="1535" y="7"/>
                                    </a:lnTo>
                                    <a:lnTo>
                                      <a:pt x="1532" y="7"/>
                                    </a:lnTo>
                                    <a:lnTo>
                                      <a:pt x="1532" y="3"/>
                                    </a:lnTo>
                                    <a:lnTo>
                                      <a:pt x="1528" y="3"/>
                                    </a:lnTo>
                                    <a:lnTo>
                                      <a:pt x="1525" y="3"/>
                                    </a:lnTo>
                                    <a:lnTo>
                                      <a:pt x="1525" y="0"/>
                                    </a:lnTo>
                                    <a:lnTo>
                                      <a:pt x="1522" y="0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0" y="1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1175">
                                    <a:moveTo>
                                      <a:pt x="0" y="1145"/>
                                    </a:moveTo>
                                    <a:lnTo>
                                      <a:pt x="0" y="1148"/>
                                    </a:lnTo>
                                    <a:lnTo>
                                      <a:pt x="4" y="1148"/>
                                    </a:lnTo>
                                    <a:lnTo>
                                      <a:pt x="4" y="1152"/>
                                    </a:lnTo>
                                    <a:lnTo>
                                      <a:pt x="7" y="1152"/>
                                    </a:lnTo>
                                    <a:lnTo>
                                      <a:pt x="7" y="1155"/>
                                    </a:lnTo>
                                    <a:lnTo>
                                      <a:pt x="10" y="1158"/>
                                    </a:lnTo>
                                    <a:lnTo>
                                      <a:pt x="14" y="1162"/>
                                    </a:lnTo>
                                    <a:lnTo>
                                      <a:pt x="17" y="1162"/>
                                    </a:lnTo>
                                    <a:lnTo>
                                      <a:pt x="17" y="1165"/>
                                    </a:lnTo>
                                    <a:lnTo>
                                      <a:pt x="20" y="1168"/>
                                    </a:lnTo>
                                    <a:lnTo>
                                      <a:pt x="24" y="1168"/>
                                    </a:lnTo>
                                    <a:lnTo>
                                      <a:pt x="24" y="1172"/>
                                    </a:lnTo>
                                    <a:lnTo>
                                      <a:pt x="27" y="1172"/>
                                    </a:lnTo>
                                    <a:lnTo>
                                      <a:pt x="27" y="1175"/>
                                    </a:lnTo>
                                    <a:lnTo>
                                      <a:pt x="1568" y="20"/>
                                    </a:lnTo>
                                    <a:lnTo>
                                      <a:pt x="1568" y="17"/>
                                    </a:lnTo>
                                    <a:lnTo>
                                      <a:pt x="1565" y="17"/>
                                    </a:lnTo>
                                    <a:lnTo>
                                      <a:pt x="1562" y="17"/>
                                    </a:lnTo>
                                    <a:lnTo>
                                      <a:pt x="1562" y="13"/>
                                    </a:lnTo>
                                    <a:lnTo>
                                      <a:pt x="1558" y="13"/>
                                    </a:lnTo>
                                    <a:lnTo>
                                      <a:pt x="1555" y="13"/>
                                    </a:lnTo>
                                    <a:lnTo>
                                      <a:pt x="1552" y="10"/>
                                    </a:lnTo>
                                    <a:lnTo>
                                      <a:pt x="1548" y="10"/>
                                    </a:lnTo>
                                    <a:lnTo>
                                      <a:pt x="1545" y="7"/>
                                    </a:lnTo>
                                    <a:lnTo>
                                      <a:pt x="1542" y="7"/>
                                    </a:lnTo>
                                    <a:lnTo>
                                      <a:pt x="1538" y="3"/>
                                    </a:lnTo>
                                    <a:lnTo>
                                      <a:pt x="1535" y="3"/>
                                    </a:lnTo>
                                    <a:lnTo>
                                      <a:pt x="1532" y="0"/>
                                    </a:lnTo>
                                    <a:lnTo>
                                      <a:pt x="1528" y="0"/>
                                    </a:lnTo>
                                    <a:lnTo>
                                      <a:pt x="0" y="1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solidFill>
                                  <a:srgbClr val="e0e0e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8" h="1178">
                                    <a:moveTo>
                                      <a:pt x="0" y="1152"/>
                                    </a:moveTo>
                                    <a:lnTo>
                                      <a:pt x="3" y="1155"/>
                                    </a:lnTo>
                                    <a:lnTo>
                                      <a:pt x="6" y="1158"/>
                                    </a:lnTo>
                                    <a:lnTo>
                                      <a:pt x="10" y="1158"/>
                                    </a:lnTo>
                                    <a:lnTo>
                                      <a:pt x="10" y="1162"/>
                                    </a:lnTo>
                                    <a:lnTo>
                                      <a:pt x="13" y="1162"/>
                                    </a:lnTo>
                                    <a:lnTo>
                                      <a:pt x="13" y="1165"/>
                                    </a:lnTo>
                                    <a:lnTo>
                                      <a:pt x="16" y="1165"/>
                                    </a:lnTo>
                                    <a:lnTo>
                                      <a:pt x="16" y="1168"/>
                                    </a:lnTo>
                                    <a:lnTo>
                                      <a:pt x="20" y="1168"/>
                                    </a:lnTo>
                                    <a:lnTo>
                                      <a:pt x="20" y="1172"/>
                                    </a:lnTo>
                                    <a:lnTo>
                                      <a:pt x="23" y="1172"/>
                                    </a:lnTo>
                                    <a:lnTo>
                                      <a:pt x="26" y="1175"/>
                                    </a:lnTo>
                                    <a:lnTo>
                                      <a:pt x="30" y="1175"/>
                                    </a:lnTo>
                                    <a:lnTo>
                                      <a:pt x="30" y="1178"/>
                                    </a:lnTo>
                                    <a:lnTo>
                                      <a:pt x="1578" y="17"/>
                                    </a:lnTo>
                                    <a:lnTo>
                                      <a:pt x="1574" y="17"/>
                                    </a:lnTo>
                                    <a:lnTo>
                                      <a:pt x="1571" y="17"/>
                                    </a:lnTo>
                                    <a:lnTo>
                                      <a:pt x="1571" y="13"/>
                                    </a:lnTo>
                                    <a:lnTo>
                                      <a:pt x="1568" y="13"/>
                                    </a:lnTo>
                                    <a:lnTo>
                                      <a:pt x="1564" y="13"/>
                                    </a:lnTo>
                                    <a:lnTo>
                                      <a:pt x="1561" y="10"/>
                                    </a:lnTo>
                                    <a:lnTo>
                                      <a:pt x="1558" y="10"/>
                                    </a:lnTo>
                                    <a:lnTo>
                                      <a:pt x="1554" y="10"/>
                                    </a:lnTo>
                                    <a:lnTo>
                                      <a:pt x="1554" y="7"/>
                                    </a:lnTo>
                                    <a:lnTo>
                                      <a:pt x="1551" y="7"/>
                                    </a:lnTo>
                                    <a:lnTo>
                                      <a:pt x="1548" y="7"/>
                                    </a:lnTo>
                                    <a:lnTo>
                                      <a:pt x="1548" y="3"/>
                                    </a:lnTo>
                                    <a:lnTo>
                                      <a:pt x="1544" y="3"/>
                                    </a:lnTo>
                                    <a:lnTo>
                                      <a:pt x="1541" y="3"/>
                                    </a:lnTo>
                                    <a:lnTo>
                                      <a:pt x="1541" y="0"/>
                                    </a:lnTo>
                                    <a:lnTo>
                                      <a:pt x="1538" y="0"/>
                                    </a:lnTo>
                                    <a:lnTo>
                                      <a:pt x="1534" y="0"/>
                                    </a:lnTo>
                                    <a:lnTo>
                                      <a:pt x="0" y="11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solidFill>
                                  <a:srgbClr val="e0e0e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5" h="1178">
                                    <a:moveTo>
                                      <a:pt x="0" y="1155"/>
                                    </a:moveTo>
                                    <a:lnTo>
                                      <a:pt x="3" y="1155"/>
                                    </a:lnTo>
                                    <a:lnTo>
                                      <a:pt x="3" y="1158"/>
                                    </a:lnTo>
                                    <a:lnTo>
                                      <a:pt x="7" y="1158"/>
                                    </a:lnTo>
                                    <a:lnTo>
                                      <a:pt x="7" y="1162"/>
                                    </a:lnTo>
                                    <a:lnTo>
                                      <a:pt x="10" y="1162"/>
                                    </a:lnTo>
                                    <a:lnTo>
                                      <a:pt x="13" y="1162"/>
                                    </a:lnTo>
                                    <a:lnTo>
                                      <a:pt x="13" y="1165"/>
                                    </a:lnTo>
                                    <a:lnTo>
                                      <a:pt x="17" y="1165"/>
                                    </a:lnTo>
                                    <a:lnTo>
                                      <a:pt x="17" y="1168"/>
                                    </a:lnTo>
                                    <a:lnTo>
                                      <a:pt x="20" y="1168"/>
                                    </a:lnTo>
                                    <a:lnTo>
                                      <a:pt x="20" y="1172"/>
                                    </a:lnTo>
                                    <a:lnTo>
                                      <a:pt x="23" y="1172"/>
                                    </a:lnTo>
                                    <a:lnTo>
                                      <a:pt x="27" y="1175"/>
                                    </a:lnTo>
                                    <a:lnTo>
                                      <a:pt x="30" y="1175"/>
                                    </a:lnTo>
                                    <a:lnTo>
                                      <a:pt x="30" y="1178"/>
                                    </a:lnTo>
                                    <a:lnTo>
                                      <a:pt x="33" y="1178"/>
                                    </a:lnTo>
                                    <a:lnTo>
                                      <a:pt x="1585" y="17"/>
                                    </a:lnTo>
                                    <a:lnTo>
                                      <a:pt x="1581" y="17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5" y="13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68" y="10"/>
                                    </a:lnTo>
                                    <a:lnTo>
                                      <a:pt x="1565" y="10"/>
                                    </a:lnTo>
                                    <a:lnTo>
                                      <a:pt x="1565" y="7"/>
                                    </a:lnTo>
                                    <a:lnTo>
                                      <a:pt x="1561" y="7"/>
                                    </a:lnTo>
                                    <a:lnTo>
                                      <a:pt x="1558" y="7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5" y="3"/>
                                    </a:lnTo>
                                    <a:lnTo>
                                      <a:pt x="1551" y="3"/>
                                    </a:lnTo>
                                    <a:lnTo>
                                      <a:pt x="1548" y="0"/>
                                    </a:lnTo>
                                    <a:lnTo>
                                      <a:pt x="1545" y="0"/>
                                    </a:lnTo>
                                    <a:lnTo>
                                      <a:pt x="1541" y="0"/>
                                    </a:lnTo>
                                    <a:lnTo>
                                      <a:pt x="0" y="1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e3e3"/>
                              </a:solidFill>
                              <a:ln w="0">
                                <a:solidFill>
                                  <a:srgbClr val="e3e3e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185">
                                    <a:moveTo>
                                      <a:pt x="0" y="1161"/>
                                    </a:moveTo>
                                    <a:lnTo>
                                      <a:pt x="3" y="1161"/>
                                    </a:lnTo>
                                    <a:lnTo>
                                      <a:pt x="6" y="1165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3" y="1168"/>
                                    </a:lnTo>
                                    <a:lnTo>
                                      <a:pt x="13" y="1171"/>
                                    </a:lnTo>
                                    <a:lnTo>
                                      <a:pt x="16" y="1171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3" y="1175"/>
                                    </a:lnTo>
                                    <a:lnTo>
                                      <a:pt x="23" y="1178"/>
                                    </a:lnTo>
                                    <a:lnTo>
                                      <a:pt x="26" y="1178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3" y="1181"/>
                                    </a:lnTo>
                                    <a:lnTo>
                                      <a:pt x="33" y="1185"/>
                                    </a:lnTo>
                                    <a:lnTo>
                                      <a:pt x="1588" y="20"/>
                                    </a:lnTo>
                                    <a:lnTo>
                                      <a:pt x="1584" y="20"/>
                                    </a:lnTo>
                                    <a:lnTo>
                                      <a:pt x="1584" y="16"/>
                                    </a:lnTo>
                                    <a:lnTo>
                                      <a:pt x="1581" y="16"/>
                                    </a:lnTo>
                                    <a:lnTo>
                                      <a:pt x="1578" y="16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4" y="13"/>
                                    </a:lnTo>
                                    <a:lnTo>
                                      <a:pt x="1571" y="13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68" y="10"/>
                                    </a:lnTo>
                                    <a:lnTo>
                                      <a:pt x="1564" y="10"/>
                                    </a:lnTo>
                                    <a:lnTo>
                                      <a:pt x="1561" y="6"/>
                                    </a:lnTo>
                                    <a:lnTo>
                                      <a:pt x="1558" y="6"/>
                                    </a:lnTo>
                                    <a:lnTo>
                                      <a:pt x="1554" y="6"/>
                                    </a:lnTo>
                                    <a:lnTo>
                                      <a:pt x="1554" y="3"/>
                                    </a:lnTo>
                                    <a:lnTo>
                                      <a:pt x="1551" y="3"/>
                                    </a:lnTo>
                                    <a:lnTo>
                                      <a:pt x="1548" y="3"/>
                                    </a:lnTo>
                                    <a:lnTo>
                                      <a:pt x="1548" y="0"/>
                                    </a:lnTo>
                                    <a:lnTo>
                                      <a:pt x="0" y="1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e3e3"/>
                              </a:solidFill>
                              <a:ln w="0">
                                <a:solidFill>
                                  <a:srgbClr val="e3e3e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2" h="1185">
                                    <a:moveTo>
                                      <a:pt x="0" y="1161"/>
                                    </a:moveTo>
                                    <a:lnTo>
                                      <a:pt x="4" y="1165"/>
                                    </a:lnTo>
                                    <a:lnTo>
                                      <a:pt x="7" y="1165"/>
                                    </a:lnTo>
                                    <a:lnTo>
                                      <a:pt x="7" y="1168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4" y="1168"/>
                                    </a:lnTo>
                                    <a:lnTo>
                                      <a:pt x="14" y="1171"/>
                                    </a:lnTo>
                                    <a:lnTo>
                                      <a:pt x="17" y="1171"/>
                                    </a:lnTo>
                                    <a:lnTo>
                                      <a:pt x="17" y="1175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4" y="1175"/>
                                    </a:lnTo>
                                    <a:lnTo>
                                      <a:pt x="24" y="1178"/>
                                    </a:lnTo>
                                    <a:lnTo>
                                      <a:pt x="27" y="1178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4" y="1181"/>
                                    </a:lnTo>
                                    <a:lnTo>
                                      <a:pt x="34" y="1185"/>
                                    </a:lnTo>
                                    <a:lnTo>
                                      <a:pt x="37" y="1185"/>
                                    </a:lnTo>
                                    <a:lnTo>
                                      <a:pt x="1592" y="20"/>
                                    </a:lnTo>
                                    <a:lnTo>
                                      <a:pt x="1588" y="16"/>
                                    </a:lnTo>
                                    <a:lnTo>
                                      <a:pt x="1585" y="16"/>
                                    </a:lnTo>
                                    <a:lnTo>
                                      <a:pt x="1582" y="13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5" y="10"/>
                                    </a:lnTo>
                                    <a:lnTo>
                                      <a:pt x="1572" y="10"/>
                                    </a:lnTo>
                                    <a:lnTo>
                                      <a:pt x="1568" y="10"/>
                                    </a:lnTo>
                                    <a:lnTo>
                                      <a:pt x="1568" y="6"/>
                                    </a:lnTo>
                                    <a:lnTo>
                                      <a:pt x="1565" y="6"/>
                                    </a:lnTo>
                                    <a:lnTo>
                                      <a:pt x="1562" y="6"/>
                                    </a:lnTo>
                                    <a:lnTo>
                                      <a:pt x="1562" y="3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5" y="3"/>
                                    </a:lnTo>
                                    <a:lnTo>
                                      <a:pt x="1552" y="0"/>
                                    </a:lnTo>
                                    <a:lnTo>
                                      <a:pt x="0" y="1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e3e3"/>
                              </a:solidFill>
                              <a:ln w="0">
                                <a:solidFill>
                                  <a:srgbClr val="e3e3e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1185">
                                    <a:moveTo>
                                      <a:pt x="0" y="1165"/>
                                    </a:moveTo>
                                    <a:lnTo>
                                      <a:pt x="3" y="1165"/>
                                    </a:lnTo>
                                    <a:lnTo>
                                      <a:pt x="7" y="1165"/>
                                    </a:lnTo>
                                    <a:lnTo>
                                      <a:pt x="7" y="1168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3" y="1171"/>
                                    </a:lnTo>
                                    <a:lnTo>
                                      <a:pt x="17" y="1171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3" y="1175"/>
                                    </a:lnTo>
                                    <a:lnTo>
                                      <a:pt x="23" y="1178"/>
                                    </a:lnTo>
                                    <a:lnTo>
                                      <a:pt x="27" y="1178"/>
                                    </a:lnTo>
                                    <a:lnTo>
                                      <a:pt x="30" y="1178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3" y="1181"/>
                                    </a:lnTo>
                                    <a:lnTo>
                                      <a:pt x="37" y="1185"/>
                                    </a:lnTo>
                                    <a:lnTo>
                                      <a:pt x="40" y="1185"/>
                                    </a:lnTo>
                                    <a:lnTo>
                                      <a:pt x="1595" y="20"/>
                                    </a:lnTo>
                                    <a:lnTo>
                                      <a:pt x="1591" y="20"/>
                                    </a:lnTo>
                                    <a:lnTo>
                                      <a:pt x="1591" y="16"/>
                                    </a:lnTo>
                                    <a:lnTo>
                                      <a:pt x="1588" y="16"/>
                                    </a:lnTo>
                                    <a:lnTo>
                                      <a:pt x="1585" y="13"/>
                                    </a:lnTo>
                                    <a:lnTo>
                                      <a:pt x="1581" y="13"/>
                                    </a:lnTo>
                                    <a:lnTo>
                                      <a:pt x="1578" y="10"/>
                                    </a:lnTo>
                                    <a:lnTo>
                                      <a:pt x="1575" y="10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71" y="6"/>
                                    </a:lnTo>
                                    <a:lnTo>
                                      <a:pt x="1568" y="6"/>
                                    </a:lnTo>
                                    <a:lnTo>
                                      <a:pt x="1565" y="3"/>
                                    </a:lnTo>
                                    <a:lnTo>
                                      <a:pt x="1561" y="3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8" y="0"/>
                                    </a:lnTo>
                                    <a:lnTo>
                                      <a:pt x="1555" y="0"/>
                                    </a:lnTo>
                                    <a:lnTo>
                                      <a:pt x="0" y="1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solidFill>
                                  <a:srgbClr val="e5e5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1185">
                                    <a:moveTo>
                                      <a:pt x="0" y="1165"/>
                                    </a:moveTo>
                                    <a:lnTo>
                                      <a:pt x="3" y="1165"/>
                                    </a:lnTo>
                                    <a:lnTo>
                                      <a:pt x="3" y="1168"/>
                                    </a:lnTo>
                                    <a:lnTo>
                                      <a:pt x="7" y="1168"/>
                                    </a:lnTo>
                                    <a:lnTo>
                                      <a:pt x="10" y="1171"/>
                                    </a:lnTo>
                                    <a:lnTo>
                                      <a:pt x="13" y="1171"/>
                                    </a:lnTo>
                                    <a:lnTo>
                                      <a:pt x="17" y="1175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3" y="1178"/>
                                    </a:lnTo>
                                    <a:lnTo>
                                      <a:pt x="27" y="1178"/>
                                    </a:lnTo>
                                    <a:lnTo>
                                      <a:pt x="27" y="1181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3" y="1181"/>
                                    </a:lnTo>
                                    <a:lnTo>
                                      <a:pt x="33" y="1185"/>
                                    </a:lnTo>
                                    <a:lnTo>
                                      <a:pt x="37" y="1185"/>
                                    </a:lnTo>
                                    <a:lnTo>
                                      <a:pt x="1595" y="20"/>
                                    </a:lnTo>
                                    <a:lnTo>
                                      <a:pt x="1591" y="20"/>
                                    </a:lnTo>
                                    <a:lnTo>
                                      <a:pt x="1588" y="16"/>
                                    </a:lnTo>
                                    <a:lnTo>
                                      <a:pt x="1585" y="16"/>
                                    </a:lnTo>
                                    <a:lnTo>
                                      <a:pt x="1585" y="13"/>
                                    </a:lnTo>
                                    <a:lnTo>
                                      <a:pt x="1581" y="13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8" y="10"/>
                                    </a:lnTo>
                                    <a:lnTo>
                                      <a:pt x="1575" y="10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71" y="6"/>
                                    </a:lnTo>
                                    <a:lnTo>
                                      <a:pt x="1568" y="6"/>
                                    </a:lnTo>
                                    <a:lnTo>
                                      <a:pt x="1565" y="3"/>
                                    </a:lnTo>
                                    <a:lnTo>
                                      <a:pt x="1561" y="3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8" y="0"/>
                                    </a:lnTo>
                                    <a:lnTo>
                                      <a:pt x="1555" y="0"/>
                                    </a:lnTo>
                                    <a:lnTo>
                                      <a:pt x="0" y="1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e8"/>
                              </a:solidFill>
                              <a:ln w="0">
                                <a:solidFill>
                                  <a:srgbClr val="e8e8e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1185">
                                    <a:moveTo>
                                      <a:pt x="0" y="1165"/>
                                    </a:moveTo>
                                    <a:lnTo>
                                      <a:pt x="0" y="1168"/>
                                    </a:lnTo>
                                    <a:lnTo>
                                      <a:pt x="3" y="1168"/>
                                    </a:lnTo>
                                    <a:lnTo>
                                      <a:pt x="7" y="1168"/>
                                    </a:lnTo>
                                    <a:lnTo>
                                      <a:pt x="7" y="1171"/>
                                    </a:lnTo>
                                    <a:lnTo>
                                      <a:pt x="10" y="1171"/>
                                    </a:lnTo>
                                    <a:lnTo>
                                      <a:pt x="13" y="1171"/>
                                    </a:lnTo>
                                    <a:lnTo>
                                      <a:pt x="13" y="1175"/>
                                    </a:lnTo>
                                    <a:lnTo>
                                      <a:pt x="17" y="1175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0" y="1178"/>
                                    </a:lnTo>
                                    <a:lnTo>
                                      <a:pt x="23" y="1178"/>
                                    </a:lnTo>
                                    <a:lnTo>
                                      <a:pt x="27" y="1178"/>
                                    </a:lnTo>
                                    <a:lnTo>
                                      <a:pt x="27" y="1181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3" y="1181"/>
                                    </a:lnTo>
                                    <a:lnTo>
                                      <a:pt x="33" y="1185"/>
                                    </a:lnTo>
                                    <a:lnTo>
                                      <a:pt x="37" y="1185"/>
                                    </a:lnTo>
                                    <a:lnTo>
                                      <a:pt x="1591" y="20"/>
                                    </a:lnTo>
                                    <a:lnTo>
                                      <a:pt x="1588" y="20"/>
                                    </a:lnTo>
                                    <a:lnTo>
                                      <a:pt x="1588" y="16"/>
                                    </a:lnTo>
                                    <a:lnTo>
                                      <a:pt x="1585" y="16"/>
                                    </a:lnTo>
                                    <a:lnTo>
                                      <a:pt x="1581" y="16"/>
                                    </a:lnTo>
                                    <a:lnTo>
                                      <a:pt x="1581" y="13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8" y="10"/>
                                    </a:lnTo>
                                    <a:lnTo>
                                      <a:pt x="1575" y="10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68" y="6"/>
                                    </a:lnTo>
                                    <a:lnTo>
                                      <a:pt x="1565" y="6"/>
                                    </a:lnTo>
                                    <a:lnTo>
                                      <a:pt x="1565" y="3"/>
                                    </a:lnTo>
                                    <a:lnTo>
                                      <a:pt x="1561" y="3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8" y="0"/>
                                    </a:lnTo>
                                    <a:lnTo>
                                      <a:pt x="1555" y="0"/>
                                    </a:lnTo>
                                    <a:lnTo>
                                      <a:pt x="0" y="1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e8"/>
                              </a:solidFill>
                              <a:ln w="0">
                                <a:solidFill>
                                  <a:srgbClr val="e8e8e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1185">
                                    <a:moveTo>
                                      <a:pt x="0" y="1165"/>
                                    </a:moveTo>
                                    <a:lnTo>
                                      <a:pt x="3" y="1165"/>
                                    </a:lnTo>
                                    <a:lnTo>
                                      <a:pt x="3" y="1168"/>
                                    </a:lnTo>
                                    <a:lnTo>
                                      <a:pt x="6" y="1168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0" y="1171"/>
                                    </a:lnTo>
                                    <a:lnTo>
                                      <a:pt x="13" y="1171"/>
                                    </a:lnTo>
                                    <a:lnTo>
                                      <a:pt x="16" y="1171"/>
                                    </a:lnTo>
                                    <a:lnTo>
                                      <a:pt x="16" y="1175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3" y="1175"/>
                                    </a:lnTo>
                                    <a:lnTo>
                                      <a:pt x="23" y="1178"/>
                                    </a:lnTo>
                                    <a:lnTo>
                                      <a:pt x="26" y="1178"/>
                                    </a:lnTo>
                                    <a:lnTo>
                                      <a:pt x="30" y="1178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3" y="1181"/>
                                    </a:lnTo>
                                    <a:lnTo>
                                      <a:pt x="36" y="1181"/>
                                    </a:lnTo>
                                    <a:lnTo>
                                      <a:pt x="36" y="1185"/>
                                    </a:lnTo>
                                    <a:lnTo>
                                      <a:pt x="40" y="1185"/>
                                    </a:lnTo>
                                    <a:lnTo>
                                      <a:pt x="1594" y="23"/>
                                    </a:lnTo>
                                    <a:lnTo>
                                      <a:pt x="1591" y="20"/>
                                    </a:lnTo>
                                    <a:lnTo>
                                      <a:pt x="1588" y="20"/>
                                    </a:lnTo>
                                    <a:lnTo>
                                      <a:pt x="1588" y="16"/>
                                    </a:lnTo>
                                    <a:lnTo>
                                      <a:pt x="1584" y="16"/>
                                    </a:lnTo>
                                    <a:lnTo>
                                      <a:pt x="1581" y="13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8" y="10"/>
                                    </a:lnTo>
                                    <a:lnTo>
                                      <a:pt x="1574" y="10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71" y="6"/>
                                    </a:lnTo>
                                    <a:lnTo>
                                      <a:pt x="1568" y="6"/>
                                    </a:lnTo>
                                    <a:lnTo>
                                      <a:pt x="1564" y="6"/>
                                    </a:lnTo>
                                    <a:lnTo>
                                      <a:pt x="1564" y="3"/>
                                    </a:lnTo>
                                    <a:lnTo>
                                      <a:pt x="1561" y="3"/>
                                    </a:lnTo>
                                    <a:lnTo>
                                      <a:pt x="1558" y="0"/>
                                    </a:lnTo>
                                    <a:lnTo>
                                      <a:pt x="0" y="1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e8e8"/>
                              </a:solidFill>
                              <a:ln w="0">
                                <a:solidFill>
                                  <a:srgbClr val="e8e8e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1185">
                                    <a:moveTo>
                                      <a:pt x="0" y="1165"/>
                                    </a:moveTo>
                                    <a:lnTo>
                                      <a:pt x="3" y="1165"/>
                                    </a:lnTo>
                                    <a:lnTo>
                                      <a:pt x="3" y="1168"/>
                                    </a:lnTo>
                                    <a:lnTo>
                                      <a:pt x="6" y="1168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0" y="1171"/>
                                    </a:lnTo>
                                    <a:lnTo>
                                      <a:pt x="13" y="1171"/>
                                    </a:lnTo>
                                    <a:lnTo>
                                      <a:pt x="16" y="1171"/>
                                    </a:lnTo>
                                    <a:lnTo>
                                      <a:pt x="16" y="1175"/>
                                    </a:lnTo>
                                    <a:lnTo>
                                      <a:pt x="20" y="1175"/>
                                    </a:lnTo>
                                    <a:lnTo>
                                      <a:pt x="23" y="1175"/>
                                    </a:lnTo>
                                    <a:lnTo>
                                      <a:pt x="26" y="1178"/>
                                    </a:lnTo>
                                    <a:lnTo>
                                      <a:pt x="30" y="1178"/>
                                    </a:lnTo>
                                    <a:lnTo>
                                      <a:pt x="30" y="1181"/>
                                    </a:lnTo>
                                    <a:lnTo>
                                      <a:pt x="33" y="1181"/>
                                    </a:lnTo>
                                    <a:lnTo>
                                      <a:pt x="36" y="1181"/>
                                    </a:lnTo>
                                    <a:lnTo>
                                      <a:pt x="40" y="1185"/>
                                    </a:lnTo>
                                    <a:lnTo>
                                      <a:pt x="43" y="1185"/>
                                    </a:lnTo>
                                    <a:lnTo>
                                      <a:pt x="1591" y="23"/>
                                    </a:lnTo>
                                    <a:lnTo>
                                      <a:pt x="1588" y="23"/>
                                    </a:lnTo>
                                    <a:lnTo>
                                      <a:pt x="1588" y="20"/>
                                    </a:lnTo>
                                    <a:lnTo>
                                      <a:pt x="1584" y="20"/>
                                    </a:lnTo>
                                    <a:lnTo>
                                      <a:pt x="1581" y="16"/>
                                    </a:lnTo>
                                    <a:lnTo>
                                      <a:pt x="1578" y="16"/>
                                    </a:lnTo>
                                    <a:lnTo>
                                      <a:pt x="1578" y="13"/>
                                    </a:lnTo>
                                    <a:lnTo>
                                      <a:pt x="1574" y="13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68" y="10"/>
                                    </a:lnTo>
                                    <a:lnTo>
                                      <a:pt x="1568" y="6"/>
                                    </a:lnTo>
                                    <a:lnTo>
                                      <a:pt x="1564" y="6"/>
                                    </a:lnTo>
                                    <a:lnTo>
                                      <a:pt x="1561" y="3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8" y="0"/>
                                    </a:lnTo>
                                    <a:lnTo>
                                      <a:pt x="1554" y="0"/>
                                    </a:lnTo>
                                    <a:lnTo>
                                      <a:pt x="0" y="1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beb"/>
                              </a:solidFill>
                              <a:ln w="0">
                                <a:solidFill>
                                  <a:srgbClr val="ebebe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182">
                                    <a:moveTo>
                                      <a:pt x="0" y="1162"/>
                                    </a:moveTo>
                                    <a:lnTo>
                                      <a:pt x="3" y="1162"/>
                                    </a:lnTo>
                                    <a:lnTo>
                                      <a:pt x="6" y="1165"/>
                                    </a:lnTo>
                                    <a:lnTo>
                                      <a:pt x="10" y="1165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3" y="1168"/>
                                    </a:lnTo>
                                    <a:lnTo>
                                      <a:pt x="16" y="1168"/>
                                    </a:lnTo>
                                    <a:lnTo>
                                      <a:pt x="20" y="1172"/>
                                    </a:lnTo>
                                    <a:lnTo>
                                      <a:pt x="23" y="1172"/>
                                    </a:lnTo>
                                    <a:lnTo>
                                      <a:pt x="26" y="1172"/>
                                    </a:lnTo>
                                    <a:lnTo>
                                      <a:pt x="26" y="1175"/>
                                    </a:lnTo>
                                    <a:lnTo>
                                      <a:pt x="30" y="1175"/>
                                    </a:lnTo>
                                    <a:lnTo>
                                      <a:pt x="33" y="1175"/>
                                    </a:lnTo>
                                    <a:lnTo>
                                      <a:pt x="33" y="1178"/>
                                    </a:lnTo>
                                    <a:lnTo>
                                      <a:pt x="36" y="1178"/>
                                    </a:lnTo>
                                    <a:lnTo>
                                      <a:pt x="40" y="1178"/>
                                    </a:lnTo>
                                    <a:lnTo>
                                      <a:pt x="40" y="1182"/>
                                    </a:lnTo>
                                    <a:lnTo>
                                      <a:pt x="43" y="1182"/>
                                    </a:lnTo>
                                    <a:lnTo>
                                      <a:pt x="1588" y="23"/>
                                    </a:lnTo>
                                    <a:lnTo>
                                      <a:pt x="1584" y="23"/>
                                    </a:lnTo>
                                    <a:lnTo>
                                      <a:pt x="1584" y="20"/>
                                    </a:lnTo>
                                    <a:lnTo>
                                      <a:pt x="1581" y="20"/>
                                    </a:lnTo>
                                    <a:lnTo>
                                      <a:pt x="1581" y="17"/>
                                    </a:lnTo>
                                    <a:lnTo>
                                      <a:pt x="1578" y="17"/>
                                    </a:lnTo>
                                    <a:lnTo>
                                      <a:pt x="1574" y="13"/>
                                    </a:lnTo>
                                    <a:lnTo>
                                      <a:pt x="1571" y="10"/>
                                    </a:lnTo>
                                    <a:lnTo>
                                      <a:pt x="1568" y="10"/>
                                    </a:lnTo>
                                    <a:lnTo>
                                      <a:pt x="1568" y="7"/>
                                    </a:lnTo>
                                    <a:lnTo>
                                      <a:pt x="1564" y="7"/>
                                    </a:lnTo>
                                    <a:lnTo>
                                      <a:pt x="1561" y="3"/>
                                    </a:lnTo>
                                    <a:lnTo>
                                      <a:pt x="1558" y="3"/>
                                    </a:lnTo>
                                    <a:lnTo>
                                      <a:pt x="1558" y="0"/>
                                    </a:lnTo>
                                    <a:lnTo>
                                      <a:pt x="1554" y="0"/>
                                    </a:lnTo>
                                    <a:lnTo>
                                      <a:pt x="0" y="1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beb"/>
                              </a:solidFill>
                              <a:ln w="0">
                                <a:solidFill>
                                  <a:srgbClr val="ebebe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8" h="1178">
                                    <a:moveTo>
                                      <a:pt x="0" y="1162"/>
                                    </a:moveTo>
                                    <a:lnTo>
                                      <a:pt x="3" y="1162"/>
                                    </a:lnTo>
                                    <a:lnTo>
                                      <a:pt x="3" y="1165"/>
                                    </a:lnTo>
                                    <a:lnTo>
                                      <a:pt x="7" y="1165"/>
                                    </a:lnTo>
                                    <a:lnTo>
                                      <a:pt x="10" y="1165"/>
                                    </a:lnTo>
                                    <a:lnTo>
                                      <a:pt x="10" y="1168"/>
                                    </a:lnTo>
                                    <a:lnTo>
                                      <a:pt x="13" y="1168"/>
                                    </a:lnTo>
                                    <a:lnTo>
                                      <a:pt x="17" y="1168"/>
                                    </a:lnTo>
                                    <a:lnTo>
                                      <a:pt x="17" y="1172"/>
                                    </a:lnTo>
                                    <a:lnTo>
                                      <a:pt x="20" y="1172"/>
                                    </a:lnTo>
                                    <a:lnTo>
                                      <a:pt x="23" y="1172"/>
                                    </a:lnTo>
                                    <a:lnTo>
                                      <a:pt x="27" y="1175"/>
                                    </a:lnTo>
                                    <a:lnTo>
                                      <a:pt x="30" y="1175"/>
                                    </a:lnTo>
                                    <a:lnTo>
                                      <a:pt x="33" y="1175"/>
                                    </a:lnTo>
                                    <a:lnTo>
                                      <a:pt x="33" y="1178"/>
                                    </a:lnTo>
                                    <a:lnTo>
                                      <a:pt x="37" y="1178"/>
                                    </a:lnTo>
                                    <a:lnTo>
                                      <a:pt x="40" y="1178"/>
                                    </a:lnTo>
                                    <a:lnTo>
                                      <a:pt x="1578" y="27"/>
                                    </a:lnTo>
                                    <a:lnTo>
                                      <a:pt x="1578" y="23"/>
                                    </a:lnTo>
                                    <a:lnTo>
                                      <a:pt x="1575" y="23"/>
                                    </a:lnTo>
                                    <a:lnTo>
                                      <a:pt x="1575" y="20"/>
                                    </a:lnTo>
                                    <a:lnTo>
                                      <a:pt x="1571" y="20"/>
                                    </a:lnTo>
                                    <a:lnTo>
                                      <a:pt x="1571" y="17"/>
                                    </a:lnTo>
                                    <a:lnTo>
                                      <a:pt x="1568" y="17"/>
                                    </a:lnTo>
                                    <a:lnTo>
                                      <a:pt x="1565" y="13"/>
                                    </a:lnTo>
                                    <a:lnTo>
                                      <a:pt x="1561" y="10"/>
                                    </a:lnTo>
                                    <a:lnTo>
                                      <a:pt x="1558" y="10"/>
                                    </a:lnTo>
                                    <a:lnTo>
                                      <a:pt x="1558" y="7"/>
                                    </a:lnTo>
                                    <a:lnTo>
                                      <a:pt x="1555" y="7"/>
                                    </a:lnTo>
                                    <a:lnTo>
                                      <a:pt x="1551" y="3"/>
                                    </a:lnTo>
                                    <a:lnTo>
                                      <a:pt x="1548" y="3"/>
                                    </a:lnTo>
                                    <a:lnTo>
                                      <a:pt x="1548" y="0"/>
                                    </a:lnTo>
                                    <a:lnTo>
                                      <a:pt x="0" y="1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0">
                                <a:solidFill>
                                  <a:srgbClr val="edede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1" h="1175">
                                    <a:moveTo>
                                      <a:pt x="0" y="1159"/>
                                    </a:moveTo>
                                    <a:lnTo>
                                      <a:pt x="3" y="1159"/>
                                    </a:lnTo>
                                    <a:lnTo>
                                      <a:pt x="7" y="1162"/>
                                    </a:lnTo>
                                    <a:lnTo>
                                      <a:pt x="10" y="1162"/>
                                    </a:lnTo>
                                    <a:lnTo>
                                      <a:pt x="13" y="1162"/>
                                    </a:lnTo>
                                    <a:lnTo>
                                      <a:pt x="13" y="1165"/>
                                    </a:lnTo>
                                    <a:lnTo>
                                      <a:pt x="17" y="1165"/>
                                    </a:lnTo>
                                    <a:lnTo>
                                      <a:pt x="20" y="1165"/>
                                    </a:lnTo>
                                    <a:lnTo>
                                      <a:pt x="23" y="1169"/>
                                    </a:lnTo>
                                    <a:lnTo>
                                      <a:pt x="27" y="1169"/>
                                    </a:lnTo>
                                    <a:lnTo>
                                      <a:pt x="29" y="1169"/>
                                    </a:lnTo>
                                    <a:lnTo>
                                      <a:pt x="29" y="1172"/>
                                    </a:lnTo>
                                    <a:lnTo>
                                      <a:pt x="32" y="1172"/>
                                    </a:lnTo>
                                    <a:lnTo>
                                      <a:pt x="36" y="1172"/>
                                    </a:lnTo>
                                    <a:lnTo>
                                      <a:pt x="36" y="1175"/>
                                    </a:lnTo>
                                    <a:lnTo>
                                      <a:pt x="39" y="1175"/>
                                    </a:lnTo>
                                    <a:lnTo>
                                      <a:pt x="42" y="1175"/>
                                    </a:lnTo>
                                    <a:lnTo>
                                      <a:pt x="1571" y="27"/>
                                    </a:lnTo>
                                    <a:lnTo>
                                      <a:pt x="1568" y="24"/>
                                    </a:lnTo>
                                    <a:lnTo>
                                      <a:pt x="1565" y="20"/>
                                    </a:lnTo>
                                    <a:lnTo>
                                      <a:pt x="1565" y="17"/>
                                    </a:lnTo>
                                    <a:lnTo>
                                      <a:pt x="1561" y="17"/>
                                    </a:lnTo>
                                    <a:lnTo>
                                      <a:pt x="1561" y="14"/>
                                    </a:lnTo>
                                    <a:lnTo>
                                      <a:pt x="1558" y="14"/>
                                    </a:lnTo>
                                    <a:lnTo>
                                      <a:pt x="1558" y="10"/>
                                    </a:lnTo>
                                    <a:lnTo>
                                      <a:pt x="1555" y="10"/>
                                    </a:lnTo>
                                    <a:lnTo>
                                      <a:pt x="1555" y="7"/>
                                    </a:lnTo>
                                    <a:lnTo>
                                      <a:pt x="1551" y="7"/>
                                    </a:lnTo>
                                    <a:lnTo>
                                      <a:pt x="1551" y="4"/>
                                    </a:lnTo>
                                    <a:lnTo>
                                      <a:pt x="1548" y="4"/>
                                    </a:lnTo>
                                    <a:lnTo>
                                      <a:pt x="1545" y="0"/>
                                    </a:lnTo>
                                    <a:lnTo>
                                      <a:pt x="0" y="11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0">
                                <a:solidFill>
                                  <a:srgbClr val="edede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171">
                                    <a:moveTo>
                                      <a:pt x="0" y="1151"/>
                                    </a:moveTo>
                                    <a:lnTo>
                                      <a:pt x="3" y="1155"/>
                                    </a:lnTo>
                                    <a:lnTo>
                                      <a:pt x="7" y="1155"/>
                                    </a:lnTo>
                                    <a:lnTo>
                                      <a:pt x="9" y="1155"/>
                                    </a:lnTo>
                                    <a:lnTo>
                                      <a:pt x="9" y="1158"/>
                                    </a:lnTo>
                                    <a:lnTo>
                                      <a:pt x="12" y="1158"/>
                                    </a:lnTo>
                                    <a:lnTo>
                                      <a:pt x="16" y="1158"/>
                                    </a:lnTo>
                                    <a:lnTo>
                                      <a:pt x="16" y="1161"/>
                                    </a:lnTo>
                                    <a:lnTo>
                                      <a:pt x="19" y="1161"/>
                                    </a:lnTo>
                                    <a:lnTo>
                                      <a:pt x="22" y="1161"/>
                                    </a:lnTo>
                                    <a:lnTo>
                                      <a:pt x="26" y="1161"/>
                                    </a:lnTo>
                                    <a:lnTo>
                                      <a:pt x="26" y="1165"/>
                                    </a:lnTo>
                                    <a:lnTo>
                                      <a:pt x="29" y="1165"/>
                                    </a:lnTo>
                                    <a:lnTo>
                                      <a:pt x="32" y="1165"/>
                                    </a:lnTo>
                                    <a:lnTo>
                                      <a:pt x="36" y="1168"/>
                                    </a:lnTo>
                                    <a:lnTo>
                                      <a:pt x="39" y="1168"/>
                                    </a:lnTo>
                                    <a:lnTo>
                                      <a:pt x="42" y="1168"/>
                                    </a:lnTo>
                                    <a:lnTo>
                                      <a:pt x="42" y="1171"/>
                                    </a:lnTo>
                                    <a:lnTo>
                                      <a:pt x="1561" y="33"/>
                                    </a:lnTo>
                                    <a:lnTo>
                                      <a:pt x="1561" y="30"/>
                                    </a:lnTo>
                                    <a:lnTo>
                                      <a:pt x="1561" y="26"/>
                                    </a:lnTo>
                                    <a:lnTo>
                                      <a:pt x="1558" y="26"/>
                                    </a:lnTo>
                                    <a:lnTo>
                                      <a:pt x="1558" y="23"/>
                                    </a:lnTo>
                                    <a:lnTo>
                                      <a:pt x="1555" y="20"/>
                                    </a:lnTo>
                                    <a:lnTo>
                                      <a:pt x="1555" y="16"/>
                                    </a:lnTo>
                                    <a:lnTo>
                                      <a:pt x="1551" y="16"/>
                                    </a:lnTo>
                                    <a:lnTo>
                                      <a:pt x="1551" y="13"/>
                                    </a:lnTo>
                                    <a:lnTo>
                                      <a:pt x="1548" y="13"/>
                                    </a:lnTo>
                                    <a:lnTo>
                                      <a:pt x="1548" y="10"/>
                                    </a:lnTo>
                                    <a:lnTo>
                                      <a:pt x="1545" y="6"/>
                                    </a:lnTo>
                                    <a:lnTo>
                                      <a:pt x="1545" y="3"/>
                                    </a:lnTo>
                                    <a:lnTo>
                                      <a:pt x="1541" y="3"/>
                                    </a:lnTo>
                                    <a:lnTo>
                                      <a:pt x="1538" y="0"/>
                                    </a:lnTo>
                                    <a:lnTo>
                                      <a:pt x="0" y="1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ded"/>
                              </a:solidFill>
                              <a:ln w="0">
                                <a:solidFill>
                                  <a:srgbClr val="edede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3" h="1165">
                                    <a:moveTo>
                                      <a:pt x="0" y="1148"/>
                                    </a:moveTo>
                                    <a:lnTo>
                                      <a:pt x="4" y="1148"/>
                                    </a:lnTo>
                                    <a:lnTo>
                                      <a:pt x="4" y="1152"/>
                                    </a:lnTo>
                                    <a:lnTo>
                                      <a:pt x="7" y="1152"/>
                                    </a:lnTo>
                                    <a:lnTo>
                                      <a:pt x="10" y="1152"/>
                                    </a:lnTo>
                                    <a:lnTo>
                                      <a:pt x="14" y="1155"/>
                                    </a:lnTo>
                                    <a:lnTo>
                                      <a:pt x="17" y="1155"/>
                                    </a:lnTo>
                                    <a:lnTo>
                                      <a:pt x="20" y="1155"/>
                                    </a:lnTo>
                                    <a:lnTo>
                                      <a:pt x="20" y="1158"/>
                                    </a:lnTo>
                                    <a:lnTo>
                                      <a:pt x="24" y="1158"/>
                                    </a:lnTo>
                                    <a:lnTo>
                                      <a:pt x="27" y="1158"/>
                                    </a:lnTo>
                                    <a:lnTo>
                                      <a:pt x="30" y="1158"/>
                                    </a:lnTo>
                                    <a:lnTo>
                                      <a:pt x="30" y="1161"/>
                                    </a:lnTo>
                                    <a:lnTo>
                                      <a:pt x="33" y="1161"/>
                                    </a:lnTo>
                                    <a:lnTo>
                                      <a:pt x="37" y="1161"/>
                                    </a:lnTo>
                                    <a:lnTo>
                                      <a:pt x="37" y="1165"/>
                                    </a:lnTo>
                                    <a:lnTo>
                                      <a:pt x="40" y="1165"/>
                                    </a:lnTo>
                                    <a:lnTo>
                                      <a:pt x="43" y="1165"/>
                                    </a:lnTo>
                                    <a:lnTo>
                                      <a:pt x="1543" y="40"/>
                                    </a:lnTo>
                                    <a:lnTo>
                                      <a:pt x="1543" y="37"/>
                                    </a:lnTo>
                                    <a:lnTo>
                                      <a:pt x="1543" y="33"/>
                                    </a:lnTo>
                                    <a:lnTo>
                                      <a:pt x="1543" y="30"/>
                                    </a:lnTo>
                                    <a:lnTo>
                                      <a:pt x="1543" y="27"/>
                                    </a:lnTo>
                                    <a:lnTo>
                                      <a:pt x="1543" y="23"/>
                                    </a:lnTo>
                                    <a:lnTo>
                                      <a:pt x="1543" y="20"/>
                                    </a:lnTo>
                                    <a:lnTo>
                                      <a:pt x="1539" y="20"/>
                                    </a:lnTo>
                                    <a:lnTo>
                                      <a:pt x="1539" y="17"/>
                                    </a:lnTo>
                                    <a:lnTo>
                                      <a:pt x="1539" y="13"/>
                                    </a:lnTo>
                                    <a:lnTo>
                                      <a:pt x="1536" y="13"/>
                                    </a:lnTo>
                                    <a:lnTo>
                                      <a:pt x="1536" y="10"/>
                                    </a:lnTo>
                                    <a:lnTo>
                                      <a:pt x="1536" y="7"/>
                                    </a:lnTo>
                                    <a:lnTo>
                                      <a:pt x="1533" y="7"/>
                                    </a:lnTo>
                                    <a:lnTo>
                                      <a:pt x="1533" y="3"/>
                                    </a:lnTo>
                                    <a:lnTo>
                                      <a:pt x="1529" y="3"/>
                                    </a:lnTo>
                                    <a:lnTo>
                                      <a:pt x="1529" y="0"/>
                                    </a:lnTo>
                                    <a:lnTo>
                                      <a:pt x="0" y="1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f0f0"/>
                              </a:solidFill>
                              <a:ln w="0">
                                <a:solidFill>
                                  <a:srgbClr val="f0f0f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151">
                                    <a:moveTo>
                                      <a:pt x="0" y="1138"/>
                                    </a:moveTo>
                                    <a:lnTo>
                                      <a:pt x="4" y="1138"/>
                                    </a:lnTo>
                                    <a:lnTo>
                                      <a:pt x="7" y="1138"/>
                                    </a:lnTo>
                                    <a:lnTo>
                                      <a:pt x="10" y="1138"/>
                                    </a:lnTo>
                                    <a:lnTo>
                                      <a:pt x="10" y="1141"/>
                                    </a:lnTo>
                                    <a:lnTo>
                                      <a:pt x="13" y="1141"/>
                                    </a:lnTo>
                                    <a:lnTo>
                                      <a:pt x="17" y="1141"/>
                                    </a:lnTo>
                                    <a:lnTo>
                                      <a:pt x="17" y="1145"/>
                                    </a:lnTo>
                                    <a:lnTo>
                                      <a:pt x="20" y="1145"/>
                                    </a:lnTo>
                                    <a:lnTo>
                                      <a:pt x="23" y="1145"/>
                                    </a:lnTo>
                                    <a:lnTo>
                                      <a:pt x="27" y="1145"/>
                                    </a:lnTo>
                                    <a:lnTo>
                                      <a:pt x="27" y="1148"/>
                                    </a:lnTo>
                                    <a:lnTo>
                                      <a:pt x="30" y="1148"/>
                                    </a:lnTo>
                                    <a:lnTo>
                                      <a:pt x="33" y="1148"/>
                                    </a:lnTo>
                                    <a:lnTo>
                                      <a:pt x="37" y="1151"/>
                                    </a:lnTo>
                                    <a:lnTo>
                                      <a:pt x="40" y="1151"/>
                                    </a:lnTo>
                                    <a:lnTo>
                                      <a:pt x="43" y="1151"/>
                                    </a:lnTo>
                                    <a:lnTo>
                                      <a:pt x="1523" y="47"/>
                                    </a:lnTo>
                                    <a:lnTo>
                                      <a:pt x="1523" y="43"/>
                                    </a:lnTo>
                                    <a:lnTo>
                                      <a:pt x="1523" y="40"/>
                                    </a:lnTo>
                                    <a:lnTo>
                                      <a:pt x="1523" y="37"/>
                                    </a:lnTo>
                                    <a:lnTo>
                                      <a:pt x="1523" y="33"/>
                                    </a:lnTo>
                                    <a:lnTo>
                                      <a:pt x="1523" y="30"/>
                                    </a:lnTo>
                                    <a:lnTo>
                                      <a:pt x="1523" y="27"/>
                                    </a:lnTo>
                                    <a:lnTo>
                                      <a:pt x="1523" y="23"/>
                                    </a:lnTo>
                                    <a:lnTo>
                                      <a:pt x="1523" y="20"/>
                                    </a:lnTo>
                                    <a:lnTo>
                                      <a:pt x="1523" y="17"/>
                                    </a:lnTo>
                                    <a:lnTo>
                                      <a:pt x="1523" y="13"/>
                                    </a:lnTo>
                                    <a:lnTo>
                                      <a:pt x="1523" y="10"/>
                                    </a:lnTo>
                                    <a:lnTo>
                                      <a:pt x="1523" y="7"/>
                                    </a:lnTo>
                                    <a:lnTo>
                                      <a:pt x="1523" y="3"/>
                                    </a:lnTo>
                                    <a:lnTo>
                                      <a:pt x="1523" y="0"/>
                                    </a:lnTo>
                                    <a:lnTo>
                                      <a:pt x="1519" y="0"/>
                                    </a:lnTo>
                                    <a:lnTo>
                                      <a:pt x="0" y="1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f0f0"/>
                              </a:solidFill>
                              <a:ln w="0">
                                <a:solidFill>
                                  <a:srgbClr val="f0f0f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141">
                                    <a:moveTo>
                                      <a:pt x="0" y="1125"/>
                                    </a:moveTo>
                                    <a:lnTo>
                                      <a:pt x="4" y="1125"/>
                                    </a:lnTo>
                                    <a:lnTo>
                                      <a:pt x="4" y="1128"/>
                                    </a:lnTo>
                                    <a:lnTo>
                                      <a:pt x="7" y="1128"/>
                                    </a:lnTo>
                                    <a:lnTo>
                                      <a:pt x="10" y="1128"/>
                                    </a:lnTo>
                                    <a:lnTo>
                                      <a:pt x="14" y="1131"/>
                                    </a:lnTo>
                                    <a:lnTo>
                                      <a:pt x="17" y="1131"/>
                                    </a:lnTo>
                                    <a:lnTo>
                                      <a:pt x="20" y="1131"/>
                                    </a:lnTo>
                                    <a:lnTo>
                                      <a:pt x="24" y="1135"/>
                                    </a:lnTo>
                                    <a:lnTo>
                                      <a:pt x="27" y="1135"/>
                                    </a:lnTo>
                                    <a:lnTo>
                                      <a:pt x="30" y="1135"/>
                                    </a:lnTo>
                                    <a:lnTo>
                                      <a:pt x="30" y="1138"/>
                                    </a:lnTo>
                                    <a:lnTo>
                                      <a:pt x="34" y="1138"/>
                                    </a:lnTo>
                                    <a:lnTo>
                                      <a:pt x="37" y="1138"/>
                                    </a:lnTo>
                                    <a:lnTo>
                                      <a:pt x="40" y="1138"/>
                                    </a:lnTo>
                                    <a:lnTo>
                                      <a:pt x="40" y="1141"/>
                                    </a:lnTo>
                                    <a:lnTo>
                                      <a:pt x="44" y="1141"/>
                                    </a:lnTo>
                                    <a:lnTo>
                                      <a:pt x="1500" y="50"/>
                                    </a:lnTo>
                                    <a:lnTo>
                                      <a:pt x="1500" y="47"/>
                                    </a:lnTo>
                                    <a:lnTo>
                                      <a:pt x="1500" y="43"/>
                                    </a:lnTo>
                                    <a:lnTo>
                                      <a:pt x="1500" y="40"/>
                                    </a:lnTo>
                                    <a:lnTo>
                                      <a:pt x="1500" y="37"/>
                                    </a:lnTo>
                                    <a:lnTo>
                                      <a:pt x="1500" y="33"/>
                                    </a:lnTo>
                                    <a:lnTo>
                                      <a:pt x="1500" y="30"/>
                                    </a:lnTo>
                                    <a:lnTo>
                                      <a:pt x="1500" y="27"/>
                                    </a:lnTo>
                                    <a:lnTo>
                                      <a:pt x="1500" y="23"/>
                                    </a:lnTo>
                                    <a:lnTo>
                                      <a:pt x="1500" y="20"/>
                                    </a:lnTo>
                                    <a:lnTo>
                                      <a:pt x="1500" y="17"/>
                                    </a:lnTo>
                                    <a:lnTo>
                                      <a:pt x="1500" y="13"/>
                                    </a:lnTo>
                                    <a:lnTo>
                                      <a:pt x="1500" y="10"/>
                                    </a:lnTo>
                                    <a:lnTo>
                                      <a:pt x="1500" y="7"/>
                                    </a:lnTo>
                                    <a:lnTo>
                                      <a:pt x="1500" y="3"/>
                                    </a:lnTo>
                                    <a:lnTo>
                                      <a:pt x="1500" y="0"/>
                                    </a:lnTo>
                                    <a:lnTo>
                                      <a:pt x="0" y="1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solidFill>
                                  <a:srgbClr val="f2f2f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121">
                                    <a:moveTo>
                                      <a:pt x="0" y="1104"/>
                                    </a:moveTo>
                                    <a:lnTo>
                                      <a:pt x="4" y="1108"/>
                                    </a:lnTo>
                                    <a:lnTo>
                                      <a:pt x="7" y="1108"/>
                                    </a:lnTo>
                                    <a:lnTo>
                                      <a:pt x="10" y="1108"/>
                                    </a:lnTo>
                                    <a:lnTo>
                                      <a:pt x="10" y="1111"/>
                                    </a:lnTo>
                                    <a:lnTo>
                                      <a:pt x="14" y="1111"/>
                                    </a:lnTo>
                                    <a:lnTo>
                                      <a:pt x="17" y="1111"/>
                                    </a:lnTo>
                                    <a:lnTo>
                                      <a:pt x="20" y="1111"/>
                                    </a:lnTo>
                                    <a:lnTo>
                                      <a:pt x="20" y="1114"/>
                                    </a:lnTo>
                                    <a:lnTo>
                                      <a:pt x="24" y="1114"/>
                                    </a:lnTo>
                                    <a:lnTo>
                                      <a:pt x="27" y="1114"/>
                                    </a:lnTo>
                                    <a:lnTo>
                                      <a:pt x="30" y="1114"/>
                                    </a:lnTo>
                                    <a:lnTo>
                                      <a:pt x="30" y="1118"/>
                                    </a:lnTo>
                                    <a:lnTo>
                                      <a:pt x="34" y="1118"/>
                                    </a:lnTo>
                                    <a:lnTo>
                                      <a:pt x="37" y="1118"/>
                                    </a:lnTo>
                                    <a:lnTo>
                                      <a:pt x="40" y="1118"/>
                                    </a:lnTo>
                                    <a:lnTo>
                                      <a:pt x="40" y="1121"/>
                                    </a:lnTo>
                                    <a:lnTo>
                                      <a:pt x="44" y="1121"/>
                                    </a:lnTo>
                                    <a:lnTo>
                                      <a:pt x="47" y="1121"/>
                                    </a:lnTo>
                                    <a:lnTo>
                                      <a:pt x="1480" y="46"/>
                                    </a:lnTo>
                                    <a:lnTo>
                                      <a:pt x="1480" y="43"/>
                                    </a:lnTo>
                                    <a:lnTo>
                                      <a:pt x="1480" y="39"/>
                                    </a:lnTo>
                                    <a:lnTo>
                                      <a:pt x="1480" y="36"/>
                                    </a:lnTo>
                                    <a:lnTo>
                                      <a:pt x="1480" y="33"/>
                                    </a:lnTo>
                                    <a:lnTo>
                                      <a:pt x="1480" y="29"/>
                                    </a:lnTo>
                                    <a:lnTo>
                                      <a:pt x="1480" y="26"/>
                                    </a:lnTo>
                                    <a:lnTo>
                                      <a:pt x="1480" y="23"/>
                                    </a:lnTo>
                                    <a:lnTo>
                                      <a:pt x="1480" y="20"/>
                                    </a:lnTo>
                                    <a:lnTo>
                                      <a:pt x="1480" y="16"/>
                                    </a:lnTo>
                                    <a:lnTo>
                                      <a:pt x="1480" y="13"/>
                                    </a:lnTo>
                                    <a:lnTo>
                                      <a:pt x="1480" y="10"/>
                                    </a:lnTo>
                                    <a:lnTo>
                                      <a:pt x="1480" y="6"/>
                                    </a:lnTo>
                                    <a:lnTo>
                                      <a:pt x="1480" y="3"/>
                                    </a:lnTo>
                                    <a:lnTo>
                                      <a:pt x="1480" y="0"/>
                                    </a:lnTo>
                                    <a:lnTo>
                                      <a:pt x="0" y="1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solidFill>
                                  <a:srgbClr val="f2f2f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6" h="1105">
                                    <a:moveTo>
                                      <a:pt x="0" y="1091"/>
                                    </a:moveTo>
                                    <a:lnTo>
                                      <a:pt x="3" y="1091"/>
                                    </a:lnTo>
                                    <a:lnTo>
                                      <a:pt x="6" y="1091"/>
                                    </a:lnTo>
                                    <a:lnTo>
                                      <a:pt x="6" y="1095"/>
                                    </a:lnTo>
                                    <a:lnTo>
                                      <a:pt x="10" y="1095"/>
                                    </a:lnTo>
                                    <a:lnTo>
                                      <a:pt x="13" y="1095"/>
                                    </a:lnTo>
                                    <a:lnTo>
                                      <a:pt x="16" y="1095"/>
                                    </a:lnTo>
                                    <a:lnTo>
                                      <a:pt x="16" y="1098"/>
                                    </a:lnTo>
                                    <a:lnTo>
                                      <a:pt x="20" y="1098"/>
                                    </a:lnTo>
                                    <a:lnTo>
                                      <a:pt x="23" y="1098"/>
                                    </a:lnTo>
                                    <a:lnTo>
                                      <a:pt x="26" y="1098"/>
                                    </a:lnTo>
                                    <a:lnTo>
                                      <a:pt x="26" y="1101"/>
                                    </a:lnTo>
                                    <a:lnTo>
                                      <a:pt x="30" y="1101"/>
                                    </a:lnTo>
                                    <a:lnTo>
                                      <a:pt x="33" y="1101"/>
                                    </a:lnTo>
                                    <a:lnTo>
                                      <a:pt x="36" y="1101"/>
                                    </a:lnTo>
                                    <a:lnTo>
                                      <a:pt x="36" y="1105"/>
                                    </a:lnTo>
                                    <a:lnTo>
                                      <a:pt x="40" y="1105"/>
                                    </a:lnTo>
                                    <a:lnTo>
                                      <a:pt x="43" y="1105"/>
                                    </a:lnTo>
                                    <a:lnTo>
                                      <a:pt x="46" y="1105"/>
                                    </a:lnTo>
                                    <a:lnTo>
                                      <a:pt x="1456" y="50"/>
                                    </a:lnTo>
                                    <a:lnTo>
                                      <a:pt x="1456" y="46"/>
                                    </a:lnTo>
                                    <a:lnTo>
                                      <a:pt x="1456" y="43"/>
                                    </a:lnTo>
                                    <a:lnTo>
                                      <a:pt x="1456" y="40"/>
                                    </a:lnTo>
                                    <a:lnTo>
                                      <a:pt x="1456" y="36"/>
                                    </a:lnTo>
                                    <a:lnTo>
                                      <a:pt x="1456" y="33"/>
                                    </a:lnTo>
                                    <a:lnTo>
                                      <a:pt x="1456" y="30"/>
                                    </a:lnTo>
                                    <a:lnTo>
                                      <a:pt x="1456" y="26"/>
                                    </a:lnTo>
                                    <a:lnTo>
                                      <a:pt x="1456" y="23"/>
                                    </a:lnTo>
                                    <a:lnTo>
                                      <a:pt x="1456" y="20"/>
                                    </a:lnTo>
                                    <a:lnTo>
                                      <a:pt x="1456" y="16"/>
                                    </a:lnTo>
                                    <a:lnTo>
                                      <a:pt x="1456" y="13"/>
                                    </a:lnTo>
                                    <a:lnTo>
                                      <a:pt x="1456" y="10"/>
                                    </a:lnTo>
                                    <a:lnTo>
                                      <a:pt x="1456" y="6"/>
                                    </a:lnTo>
                                    <a:lnTo>
                                      <a:pt x="1456" y="3"/>
                                    </a:lnTo>
                                    <a:lnTo>
                                      <a:pt x="1456" y="0"/>
                                    </a:lnTo>
                                    <a:lnTo>
                                      <a:pt x="0" y="10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solidFill>
                                  <a:srgbClr val="f2f2f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1092">
                                    <a:moveTo>
                                      <a:pt x="0" y="1075"/>
                                    </a:moveTo>
                                    <a:lnTo>
                                      <a:pt x="3" y="1075"/>
                                    </a:lnTo>
                                    <a:lnTo>
                                      <a:pt x="3" y="1078"/>
                                    </a:lnTo>
                                    <a:lnTo>
                                      <a:pt x="7" y="1078"/>
                                    </a:lnTo>
                                    <a:lnTo>
                                      <a:pt x="10" y="1078"/>
                                    </a:lnTo>
                                    <a:lnTo>
                                      <a:pt x="13" y="1078"/>
                                    </a:lnTo>
                                    <a:lnTo>
                                      <a:pt x="13" y="1082"/>
                                    </a:lnTo>
                                    <a:lnTo>
                                      <a:pt x="17" y="1082"/>
                                    </a:lnTo>
                                    <a:lnTo>
                                      <a:pt x="20" y="1082"/>
                                    </a:lnTo>
                                    <a:lnTo>
                                      <a:pt x="23" y="1082"/>
                                    </a:lnTo>
                                    <a:lnTo>
                                      <a:pt x="27" y="1085"/>
                                    </a:lnTo>
                                    <a:lnTo>
                                      <a:pt x="30" y="1085"/>
                                    </a:lnTo>
                                    <a:lnTo>
                                      <a:pt x="33" y="1085"/>
                                    </a:lnTo>
                                    <a:lnTo>
                                      <a:pt x="37" y="1085"/>
                                    </a:lnTo>
                                    <a:lnTo>
                                      <a:pt x="37" y="1088"/>
                                    </a:lnTo>
                                    <a:lnTo>
                                      <a:pt x="40" y="1088"/>
                                    </a:lnTo>
                                    <a:lnTo>
                                      <a:pt x="43" y="1088"/>
                                    </a:lnTo>
                                    <a:lnTo>
                                      <a:pt x="47" y="1088"/>
                                    </a:lnTo>
                                    <a:lnTo>
                                      <a:pt x="47" y="1092"/>
                                    </a:lnTo>
                                    <a:lnTo>
                                      <a:pt x="1433" y="50"/>
                                    </a:lnTo>
                                    <a:lnTo>
                                      <a:pt x="1433" y="47"/>
                                    </a:lnTo>
                                    <a:lnTo>
                                      <a:pt x="1433" y="43"/>
                                    </a:lnTo>
                                    <a:lnTo>
                                      <a:pt x="1433" y="40"/>
                                    </a:lnTo>
                                    <a:lnTo>
                                      <a:pt x="1433" y="37"/>
                                    </a:lnTo>
                                    <a:lnTo>
                                      <a:pt x="1433" y="33"/>
                                    </a:lnTo>
                                    <a:lnTo>
                                      <a:pt x="1433" y="30"/>
                                    </a:lnTo>
                                    <a:lnTo>
                                      <a:pt x="1433" y="27"/>
                                    </a:lnTo>
                                    <a:lnTo>
                                      <a:pt x="1433" y="23"/>
                                    </a:lnTo>
                                    <a:lnTo>
                                      <a:pt x="1433" y="20"/>
                                    </a:lnTo>
                                    <a:lnTo>
                                      <a:pt x="1433" y="17"/>
                                    </a:lnTo>
                                    <a:lnTo>
                                      <a:pt x="1433" y="13"/>
                                    </a:lnTo>
                                    <a:lnTo>
                                      <a:pt x="1433" y="10"/>
                                    </a:lnTo>
                                    <a:lnTo>
                                      <a:pt x="1433" y="7"/>
                                    </a:lnTo>
                                    <a:lnTo>
                                      <a:pt x="1433" y="3"/>
                                    </a:lnTo>
                                    <a:lnTo>
                                      <a:pt x="1433" y="0"/>
                                    </a:lnTo>
                                    <a:lnTo>
                                      <a:pt x="0" y="10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5f5"/>
                              </a:solidFill>
                              <a:ln w="0">
                                <a:solidFill>
                                  <a:srgbClr val="f5f5f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071">
                                    <a:moveTo>
                                      <a:pt x="0" y="1055"/>
                                    </a:moveTo>
                                    <a:lnTo>
                                      <a:pt x="4" y="1058"/>
                                    </a:lnTo>
                                    <a:lnTo>
                                      <a:pt x="7" y="1058"/>
                                    </a:lnTo>
                                    <a:lnTo>
                                      <a:pt x="10" y="1058"/>
                                    </a:lnTo>
                                    <a:lnTo>
                                      <a:pt x="14" y="1058"/>
                                    </a:lnTo>
                                    <a:lnTo>
                                      <a:pt x="14" y="1061"/>
                                    </a:lnTo>
                                    <a:lnTo>
                                      <a:pt x="17" y="1061"/>
                                    </a:lnTo>
                                    <a:lnTo>
                                      <a:pt x="20" y="1061"/>
                                    </a:lnTo>
                                    <a:lnTo>
                                      <a:pt x="24" y="1061"/>
                                    </a:lnTo>
                                    <a:lnTo>
                                      <a:pt x="24" y="1065"/>
                                    </a:lnTo>
                                    <a:lnTo>
                                      <a:pt x="27" y="1065"/>
                                    </a:lnTo>
                                    <a:lnTo>
                                      <a:pt x="30" y="1065"/>
                                    </a:lnTo>
                                    <a:lnTo>
                                      <a:pt x="34" y="1065"/>
                                    </a:lnTo>
                                    <a:lnTo>
                                      <a:pt x="37" y="1068"/>
                                    </a:lnTo>
                                    <a:lnTo>
                                      <a:pt x="40" y="1068"/>
                                    </a:lnTo>
                                    <a:lnTo>
                                      <a:pt x="44" y="1068"/>
                                    </a:lnTo>
                                    <a:lnTo>
                                      <a:pt x="47" y="1068"/>
                                    </a:lnTo>
                                    <a:lnTo>
                                      <a:pt x="47" y="1071"/>
                                    </a:lnTo>
                                    <a:lnTo>
                                      <a:pt x="1410" y="49"/>
                                    </a:lnTo>
                                    <a:lnTo>
                                      <a:pt x="1410" y="45"/>
                                    </a:lnTo>
                                    <a:lnTo>
                                      <a:pt x="1410" y="42"/>
                                    </a:lnTo>
                                    <a:lnTo>
                                      <a:pt x="1410" y="39"/>
                                    </a:lnTo>
                                    <a:lnTo>
                                      <a:pt x="1410" y="35"/>
                                    </a:lnTo>
                                    <a:lnTo>
                                      <a:pt x="1410" y="32"/>
                                    </a:lnTo>
                                    <a:lnTo>
                                      <a:pt x="1410" y="29"/>
                                    </a:lnTo>
                                    <a:lnTo>
                                      <a:pt x="1410" y="26"/>
                                    </a:lnTo>
                                    <a:lnTo>
                                      <a:pt x="1410" y="23"/>
                                    </a:lnTo>
                                    <a:lnTo>
                                      <a:pt x="1410" y="20"/>
                                    </a:lnTo>
                                    <a:lnTo>
                                      <a:pt x="1410" y="16"/>
                                    </a:lnTo>
                                    <a:lnTo>
                                      <a:pt x="1410" y="13"/>
                                    </a:lnTo>
                                    <a:lnTo>
                                      <a:pt x="1410" y="10"/>
                                    </a:lnTo>
                                    <a:lnTo>
                                      <a:pt x="1410" y="6"/>
                                    </a:lnTo>
                                    <a:lnTo>
                                      <a:pt x="1410" y="3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0" y="10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5f5"/>
                              </a:solidFill>
                              <a:ln w="0">
                                <a:solidFill>
                                  <a:srgbClr val="f5f5f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1055">
                                    <a:moveTo>
                                      <a:pt x="0" y="1042"/>
                                    </a:moveTo>
                                    <a:lnTo>
                                      <a:pt x="3" y="1042"/>
                                    </a:lnTo>
                                    <a:lnTo>
                                      <a:pt x="6" y="1042"/>
                                    </a:lnTo>
                                    <a:lnTo>
                                      <a:pt x="10" y="1042"/>
                                    </a:lnTo>
                                    <a:lnTo>
                                      <a:pt x="13" y="1045"/>
                                    </a:lnTo>
                                    <a:lnTo>
                                      <a:pt x="16" y="1045"/>
                                    </a:lnTo>
                                    <a:lnTo>
                                      <a:pt x="20" y="1045"/>
                                    </a:lnTo>
                                    <a:lnTo>
                                      <a:pt x="23" y="1045"/>
                                    </a:lnTo>
                                    <a:lnTo>
                                      <a:pt x="23" y="1048"/>
                                    </a:lnTo>
                                    <a:lnTo>
                                      <a:pt x="26" y="1048"/>
                                    </a:lnTo>
                                    <a:lnTo>
                                      <a:pt x="30" y="1048"/>
                                    </a:lnTo>
                                    <a:lnTo>
                                      <a:pt x="33" y="1048"/>
                                    </a:lnTo>
                                    <a:lnTo>
                                      <a:pt x="33" y="1052"/>
                                    </a:lnTo>
                                    <a:lnTo>
                                      <a:pt x="36" y="1052"/>
                                    </a:lnTo>
                                    <a:lnTo>
                                      <a:pt x="40" y="1052"/>
                                    </a:lnTo>
                                    <a:lnTo>
                                      <a:pt x="43" y="1052"/>
                                    </a:lnTo>
                                    <a:lnTo>
                                      <a:pt x="46" y="1052"/>
                                    </a:lnTo>
                                    <a:lnTo>
                                      <a:pt x="46" y="1055"/>
                                    </a:lnTo>
                                    <a:lnTo>
                                      <a:pt x="1386" y="49"/>
                                    </a:lnTo>
                                    <a:lnTo>
                                      <a:pt x="1386" y="46"/>
                                    </a:lnTo>
                                    <a:lnTo>
                                      <a:pt x="1386" y="42"/>
                                    </a:lnTo>
                                    <a:lnTo>
                                      <a:pt x="1386" y="39"/>
                                    </a:lnTo>
                                    <a:lnTo>
                                      <a:pt x="1386" y="36"/>
                                    </a:lnTo>
                                    <a:lnTo>
                                      <a:pt x="1386" y="32"/>
                                    </a:lnTo>
                                    <a:lnTo>
                                      <a:pt x="1386" y="29"/>
                                    </a:lnTo>
                                    <a:lnTo>
                                      <a:pt x="1386" y="26"/>
                                    </a:lnTo>
                                    <a:lnTo>
                                      <a:pt x="1386" y="22"/>
                                    </a:lnTo>
                                    <a:lnTo>
                                      <a:pt x="1386" y="19"/>
                                    </a:lnTo>
                                    <a:lnTo>
                                      <a:pt x="1386" y="16"/>
                                    </a:lnTo>
                                    <a:lnTo>
                                      <a:pt x="1386" y="12"/>
                                    </a:lnTo>
                                    <a:lnTo>
                                      <a:pt x="1386" y="9"/>
                                    </a:lnTo>
                                    <a:lnTo>
                                      <a:pt x="1386" y="6"/>
                                    </a:lnTo>
                                    <a:lnTo>
                                      <a:pt x="1386" y="3"/>
                                    </a:lnTo>
                                    <a:lnTo>
                                      <a:pt x="1386" y="0"/>
                                    </a:lnTo>
                                    <a:lnTo>
                                      <a:pt x="0" y="10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5f5"/>
                              </a:solidFill>
                              <a:ln w="0">
                                <a:solidFill>
                                  <a:srgbClr val="f5f5f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1036">
                                    <a:moveTo>
                                      <a:pt x="0" y="1022"/>
                                    </a:moveTo>
                                    <a:lnTo>
                                      <a:pt x="3" y="1022"/>
                                    </a:lnTo>
                                    <a:lnTo>
                                      <a:pt x="7" y="1022"/>
                                    </a:lnTo>
                                    <a:lnTo>
                                      <a:pt x="10" y="1022"/>
                                    </a:lnTo>
                                    <a:lnTo>
                                      <a:pt x="10" y="1026"/>
                                    </a:lnTo>
                                    <a:lnTo>
                                      <a:pt x="13" y="1026"/>
                                    </a:lnTo>
                                    <a:lnTo>
                                      <a:pt x="17" y="1026"/>
                                    </a:lnTo>
                                    <a:lnTo>
                                      <a:pt x="20" y="1026"/>
                                    </a:lnTo>
                                    <a:lnTo>
                                      <a:pt x="23" y="1029"/>
                                    </a:lnTo>
                                    <a:lnTo>
                                      <a:pt x="27" y="1029"/>
                                    </a:lnTo>
                                    <a:lnTo>
                                      <a:pt x="30" y="1029"/>
                                    </a:lnTo>
                                    <a:lnTo>
                                      <a:pt x="33" y="1029"/>
                                    </a:lnTo>
                                    <a:lnTo>
                                      <a:pt x="37" y="1032"/>
                                    </a:lnTo>
                                    <a:lnTo>
                                      <a:pt x="40" y="1032"/>
                                    </a:lnTo>
                                    <a:lnTo>
                                      <a:pt x="43" y="1032"/>
                                    </a:lnTo>
                                    <a:lnTo>
                                      <a:pt x="47" y="1032"/>
                                    </a:lnTo>
                                    <a:lnTo>
                                      <a:pt x="47" y="1036"/>
                                    </a:lnTo>
                                    <a:lnTo>
                                      <a:pt x="50" y="1036"/>
                                    </a:lnTo>
                                    <a:lnTo>
                                      <a:pt x="1363" y="50"/>
                                    </a:lnTo>
                                    <a:lnTo>
                                      <a:pt x="1363" y="46"/>
                                    </a:lnTo>
                                    <a:lnTo>
                                      <a:pt x="1363" y="43"/>
                                    </a:lnTo>
                                    <a:lnTo>
                                      <a:pt x="1363" y="40"/>
                                    </a:lnTo>
                                    <a:lnTo>
                                      <a:pt x="1363" y="36"/>
                                    </a:lnTo>
                                    <a:lnTo>
                                      <a:pt x="1363" y="33"/>
                                    </a:lnTo>
                                    <a:lnTo>
                                      <a:pt x="1363" y="30"/>
                                    </a:lnTo>
                                    <a:lnTo>
                                      <a:pt x="1363" y="26"/>
                                    </a:lnTo>
                                    <a:lnTo>
                                      <a:pt x="1363" y="23"/>
                                    </a:lnTo>
                                    <a:lnTo>
                                      <a:pt x="1363" y="20"/>
                                    </a:lnTo>
                                    <a:lnTo>
                                      <a:pt x="1363" y="16"/>
                                    </a:lnTo>
                                    <a:lnTo>
                                      <a:pt x="1363" y="13"/>
                                    </a:lnTo>
                                    <a:lnTo>
                                      <a:pt x="1363" y="10"/>
                                    </a:lnTo>
                                    <a:lnTo>
                                      <a:pt x="1363" y="6"/>
                                    </a:lnTo>
                                    <a:lnTo>
                                      <a:pt x="1363" y="3"/>
                                    </a:lnTo>
                                    <a:lnTo>
                                      <a:pt x="1363" y="0"/>
                                    </a:lnTo>
                                    <a:lnTo>
                                      <a:pt x="0" y="10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7f7"/>
                              </a:solidFill>
                              <a:ln w="0">
                                <a:solidFill>
                                  <a:srgbClr val="f7f7f7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0" h="1019">
                                    <a:moveTo>
                                      <a:pt x="0" y="1006"/>
                                    </a:moveTo>
                                    <a:lnTo>
                                      <a:pt x="4" y="1006"/>
                                    </a:lnTo>
                                    <a:lnTo>
                                      <a:pt x="7" y="1006"/>
                                    </a:lnTo>
                                    <a:lnTo>
                                      <a:pt x="10" y="1006"/>
                                    </a:lnTo>
                                    <a:lnTo>
                                      <a:pt x="14" y="1009"/>
                                    </a:lnTo>
                                    <a:lnTo>
                                      <a:pt x="17" y="1009"/>
                                    </a:lnTo>
                                    <a:lnTo>
                                      <a:pt x="20" y="1009"/>
                                    </a:lnTo>
                                    <a:lnTo>
                                      <a:pt x="24" y="1009"/>
                                    </a:lnTo>
                                    <a:lnTo>
                                      <a:pt x="24" y="1013"/>
                                    </a:lnTo>
                                    <a:lnTo>
                                      <a:pt x="27" y="1013"/>
                                    </a:lnTo>
                                    <a:lnTo>
                                      <a:pt x="30" y="1013"/>
                                    </a:lnTo>
                                    <a:lnTo>
                                      <a:pt x="34" y="1013"/>
                                    </a:lnTo>
                                    <a:lnTo>
                                      <a:pt x="37" y="1013"/>
                                    </a:lnTo>
                                    <a:lnTo>
                                      <a:pt x="37" y="1016"/>
                                    </a:lnTo>
                                    <a:lnTo>
                                      <a:pt x="40" y="1016"/>
                                    </a:lnTo>
                                    <a:lnTo>
                                      <a:pt x="44" y="1016"/>
                                    </a:lnTo>
                                    <a:lnTo>
                                      <a:pt x="47" y="1016"/>
                                    </a:lnTo>
                                    <a:lnTo>
                                      <a:pt x="50" y="1016"/>
                                    </a:lnTo>
                                    <a:lnTo>
                                      <a:pt x="50" y="1019"/>
                                    </a:lnTo>
                                    <a:lnTo>
                                      <a:pt x="1340" y="50"/>
                                    </a:lnTo>
                                    <a:lnTo>
                                      <a:pt x="1340" y="47"/>
                                    </a:lnTo>
                                    <a:lnTo>
                                      <a:pt x="1340" y="43"/>
                                    </a:lnTo>
                                    <a:lnTo>
                                      <a:pt x="1340" y="40"/>
                                    </a:lnTo>
                                    <a:lnTo>
                                      <a:pt x="1340" y="37"/>
                                    </a:lnTo>
                                    <a:lnTo>
                                      <a:pt x="1340" y="33"/>
                                    </a:lnTo>
                                    <a:lnTo>
                                      <a:pt x="1340" y="30"/>
                                    </a:lnTo>
                                    <a:lnTo>
                                      <a:pt x="1340" y="27"/>
                                    </a:lnTo>
                                    <a:lnTo>
                                      <a:pt x="1340" y="23"/>
                                    </a:lnTo>
                                    <a:lnTo>
                                      <a:pt x="1340" y="20"/>
                                    </a:lnTo>
                                    <a:lnTo>
                                      <a:pt x="1340" y="17"/>
                                    </a:lnTo>
                                    <a:lnTo>
                                      <a:pt x="1340" y="13"/>
                                    </a:lnTo>
                                    <a:lnTo>
                                      <a:pt x="1340" y="10"/>
                                    </a:lnTo>
                                    <a:lnTo>
                                      <a:pt x="1340" y="7"/>
                                    </a:lnTo>
                                    <a:lnTo>
                                      <a:pt x="1340" y="3"/>
                                    </a:lnTo>
                                    <a:lnTo>
                                      <a:pt x="1340" y="0"/>
                                    </a:lnTo>
                                    <a:lnTo>
                                      <a:pt x="0" y="10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7f7"/>
                              </a:solidFill>
                              <a:ln w="0">
                                <a:solidFill>
                                  <a:srgbClr val="f7f7f7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3" h="996">
                                    <a:moveTo>
                                      <a:pt x="0" y="986"/>
                                    </a:moveTo>
                                    <a:lnTo>
                                      <a:pt x="3" y="986"/>
                                    </a:lnTo>
                                    <a:lnTo>
                                      <a:pt x="7" y="986"/>
                                    </a:lnTo>
                                    <a:lnTo>
                                      <a:pt x="10" y="986"/>
                                    </a:lnTo>
                                    <a:lnTo>
                                      <a:pt x="10" y="989"/>
                                    </a:lnTo>
                                    <a:lnTo>
                                      <a:pt x="13" y="989"/>
                                    </a:lnTo>
                                    <a:lnTo>
                                      <a:pt x="17" y="989"/>
                                    </a:lnTo>
                                    <a:lnTo>
                                      <a:pt x="20" y="989"/>
                                    </a:lnTo>
                                    <a:lnTo>
                                      <a:pt x="23" y="989"/>
                                    </a:lnTo>
                                    <a:lnTo>
                                      <a:pt x="23" y="992"/>
                                    </a:lnTo>
                                    <a:lnTo>
                                      <a:pt x="27" y="992"/>
                                    </a:lnTo>
                                    <a:lnTo>
                                      <a:pt x="30" y="992"/>
                                    </a:lnTo>
                                    <a:lnTo>
                                      <a:pt x="33" y="992"/>
                                    </a:lnTo>
                                    <a:lnTo>
                                      <a:pt x="37" y="992"/>
                                    </a:lnTo>
                                    <a:lnTo>
                                      <a:pt x="37" y="996"/>
                                    </a:lnTo>
                                    <a:lnTo>
                                      <a:pt x="40" y="996"/>
                                    </a:lnTo>
                                    <a:lnTo>
                                      <a:pt x="43" y="996"/>
                                    </a:lnTo>
                                    <a:lnTo>
                                      <a:pt x="47" y="996"/>
                                    </a:lnTo>
                                    <a:lnTo>
                                      <a:pt x="50" y="996"/>
                                    </a:lnTo>
                                    <a:lnTo>
                                      <a:pt x="1313" y="46"/>
                                    </a:lnTo>
                                    <a:lnTo>
                                      <a:pt x="1313" y="43"/>
                                    </a:lnTo>
                                    <a:lnTo>
                                      <a:pt x="1313" y="40"/>
                                    </a:lnTo>
                                    <a:lnTo>
                                      <a:pt x="1313" y="36"/>
                                    </a:lnTo>
                                    <a:lnTo>
                                      <a:pt x="1313" y="33"/>
                                    </a:lnTo>
                                    <a:lnTo>
                                      <a:pt x="1313" y="30"/>
                                    </a:lnTo>
                                    <a:lnTo>
                                      <a:pt x="1313" y="26"/>
                                    </a:lnTo>
                                    <a:lnTo>
                                      <a:pt x="1313" y="23"/>
                                    </a:lnTo>
                                    <a:lnTo>
                                      <a:pt x="1313" y="20"/>
                                    </a:lnTo>
                                    <a:lnTo>
                                      <a:pt x="1313" y="16"/>
                                    </a:lnTo>
                                    <a:lnTo>
                                      <a:pt x="1313" y="13"/>
                                    </a:lnTo>
                                    <a:lnTo>
                                      <a:pt x="1313" y="10"/>
                                    </a:lnTo>
                                    <a:lnTo>
                                      <a:pt x="1313" y="6"/>
                                    </a:lnTo>
                                    <a:lnTo>
                                      <a:pt x="1313" y="3"/>
                                    </a:lnTo>
                                    <a:lnTo>
                                      <a:pt x="1313" y="0"/>
                                    </a:lnTo>
                                    <a:lnTo>
                                      <a:pt x="0" y="9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afa"/>
                              </a:solidFill>
                              <a:ln w="0">
                                <a:solidFill>
                                  <a:srgbClr val="fafaf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979">
                                    <a:moveTo>
                                      <a:pt x="0" y="969"/>
                                    </a:moveTo>
                                    <a:lnTo>
                                      <a:pt x="4" y="969"/>
                                    </a:lnTo>
                                    <a:lnTo>
                                      <a:pt x="7" y="969"/>
                                    </a:lnTo>
                                    <a:lnTo>
                                      <a:pt x="10" y="969"/>
                                    </a:lnTo>
                                    <a:lnTo>
                                      <a:pt x="14" y="969"/>
                                    </a:lnTo>
                                    <a:lnTo>
                                      <a:pt x="14" y="973"/>
                                    </a:lnTo>
                                    <a:lnTo>
                                      <a:pt x="17" y="973"/>
                                    </a:lnTo>
                                    <a:lnTo>
                                      <a:pt x="20" y="973"/>
                                    </a:lnTo>
                                    <a:lnTo>
                                      <a:pt x="24" y="973"/>
                                    </a:lnTo>
                                    <a:lnTo>
                                      <a:pt x="27" y="973"/>
                                    </a:lnTo>
                                    <a:lnTo>
                                      <a:pt x="30" y="976"/>
                                    </a:lnTo>
                                    <a:lnTo>
                                      <a:pt x="34" y="976"/>
                                    </a:lnTo>
                                    <a:lnTo>
                                      <a:pt x="37" y="976"/>
                                    </a:lnTo>
                                    <a:lnTo>
                                      <a:pt x="40" y="976"/>
                                    </a:lnTo>
                                    <a:lnTo>
                                      <a:pt x="44" y="979"/>
                                    </a:lnTo>
                                    <a:lnTo>
                                      <a:pt x="47" y="979"/>
                                    </a:lnTo>
                                    <a:lnTo>
                                      <a:pt x="50" y="979"/>
                                    </a:lnTo>
                                    <a:lnTo>
                                      <a:pt x="1290" y="50"/>
                                    </a:lnTo>
                                    <a:lnTo>
                                      <a:pt x="1290" y="47"/>
                                    </a:lnTo>
                                    <a:lnTo>
                                      <a:pt x="1290" y="43"/>
                                    </a:lnTo>
                                    <a:lnTo>
                                      <a:pt x="1290" y="40"/>
                                    </a:lnTo>
                                    <a:lnTo>
                                      <a:pt x="1290" y="37"/>
                                    </a:lnTo>
                                    <a:lnTo>
                                      <a:pt x="1290" y="33"/>
                                    </a:lnTo>
                                    <a:lnTo>
                                      <a:pt x="1290" y="30"/>
                                    </a:lnTo>
                                    <a:lnTo>
                                      <a:pt x="1290" y="27"/>
                                    </a:lnTo>
                                    <a:lnTo>
                                      <a:pt x="1290" y="23"/>
                                    </a:lnTo>
                                    <a:lnTo>
                                      <a:pt x="1290" y="20"/>
                                    </a:lnTo>
                                    <a:lnTo>
                                      <a:pt x="1290" y="17"/>
                                    </a:lnTo>
                                    <a:lnTo>
                                      <a:pt x="1290" y="13"/>
                                    </a:lnTo>
                                    <a:lnTo>
                                      <a:pt x="1290" y="10"/>
                                    </a:lnTo>
                                    <a:lnTo>
                                      <a:pt x="1290" y="7"/>
                                    </a:lnTo>
                                    <a:lnTo>
                                      <a:pt x="1290" y="3"/>
                                    </a:lnTo>
                                    <a:lnTo>
                                      <a:pt x="1290" y="0"/>
                                    </a:lnTo>
                                    <a:lnTo>
                                      <a:pt x="0" y="9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afa"/>
                              </a:solidFill>
                              <a:ln w="0">
                                <a:solidFill>
                                  <a:srgbClr val="fafaf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963">
                                    <a:moveTo>
                                      <a:pt x="0" y="950"/>
                                    </a:moveTo>
                                    <a:lnTo>
                                      <a:pt x="3" y="953"/>
                                    </a:lnTo>
                                    <a:lnTo>
                                      <a:pt x="7" y="953"/>
                                    </a:lnTo>
                                    <a:lnTo>
                                      <a:pt x="10" y="953"/>
                                    </a:lnTo>
                                    <a:lnTo>
                                      <a:pt x="13" y="953"/>
                                    </a:lnTo>
                                    <a:lnTo>
                                      <a:pt x="17" y="956"/>
                                    </a:lnTo>
                                    <a:lnTo>
                                      <a:pt x="20" y="956"/>
                                    </a:lnTo>
                                    <a:lnTo>
                                      <a:pt x="23" y="956"/>
                                    </a:lnTo>
                                    <a:lnTo>
                                      <a:pt x="27" y="956"/>
                                    </a:lnTo>
                                    <a:lnTo>
                                      <a:pt x="30" y="956"/>
                                    </a:lnTo>
                                    <a:lnTo>
                                      <a:pt x="30" y="960"/>
                                    </a:lnTo>
                                    <a:lnTo>
                                      <a:pt x="33" y="960"/>
                                    </a:lnTo>
                                    <a:lnTo>
                                      <a:pt x="37" y="960"/>
                                    </a:lnTo>
                                    <a:lnTo>
                                      <a:pt x="40" y="960"/>
                                    </a:lnTo>
                                    <a:lnTo>
                                      <a:pt x="43" y="960"/>
                                    </a:lnTo>
                                    <a:lnTo>
                                      <a:pt x="47" y="963"/>
                                    </a:lnTo>
                                    <a:lnTo>
                                      <a:pt x="50" y="963"/>
                                    </a:lnTo>
                                    <a:lnTo>
                                      <a:pt x="1263" y="50"/>
                                    </a:lnTo>
                                    <a:lnTo>
                                      <a:pt x="1263" y="47"/>
                                    </a:lnTo>
                                    <a:lnTo>
                                      <a:pt x="1263" y="44"/>
                                    </a:lnTo>
                                    <a:lnTo>
                                      <a:pt x="1263" y="40"/>
                                    </a:lnTo>
                                    <a:lnTo>
                                      <a:pt x="1263" y="37"/>
                                    </a:lnTo>
                                    <a:lnTo>
                                      <a:pt x="1263" y="34"/>
                                    </a:lnTo>
                                    <a:lnTo>
                                      <a:pt x="1263" y="30"/>
                                    </a:lnTo>
                                    <a:lnTo>
                                      <a:pt x="1263" y="27"/>
                                    </a:lnTo>
                                    <a:lnTo>
                                      <a:pt x="1263" y="24"/>
                                    </a:lnTo>
                                    <a:lnTo>
                                      <a:pt x="1263" y="20"/>
                                    </a:lnTo>
                                    <a:lnTo>
                                      <a:pt x="1263" y="17"/>
                                    </a:lnTo>
                                    <a:lnTo>
                                      <a:pt x="1263" y="14"/>
                                    </a:lnTo>
                                    <a:lnTo>
                                      <a:pt x="1263" y="10"/>
                                    </a:lnTo>
                                    <a:lnTo>
                                      <a:pt x="1263" y="7"/>
                                    </a:lnTo>
                                    <a:lnTo>
                                      <a:pt x="1263" y="4"/>
                                    </a:lnTo>
                                    <a:lnTo>
                                      <a:pt x="1263" y="0"/>
                                    </a:lnTo>
                                    <a:lnTo>
                                      <a:pt x="0" y="9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afa"/>
                              </a:solidFill>
                              <a:ln w="0">
                                <a:solidFill>
                                  <a:srgbClr val="fafaf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939">
                                    <a:moveTo>
                                      <a:pt x="0" y="929"/>
                                    </a:moveTo>
                                    <a:lnTo>
                                      <a:pt x="4" y="929"/>
                                    </a:lnTo>
                                    <a:lnTo>
                                      <a:pt x="7" y="929"/>
                                    </a:lnTo>
                                    <a:lnTo>
                                      <a:pt x="7" y="933"/>
                                    </a:lnTo>
                                    <a:lnTo>
                                      <a:pt x="10" y="933"/>
                                    </a:lnTo>
                                    <a:lnTo>
                                      <a:pt x="14" y="933"/>
                                    </a:lnTo>
                                    <a:lnTo>
                                      <a:pt x="17" y="933"/>
                                    </a:lnTo>
                                    <a:lnTo>
                                      <a:pt x="20" y="933"/>
                                    </a:lnTo>
                                    <a:lnTo>
                                      <a:pt x="24" y="936"/>
                                    </a:lnTo>
                                    <a:lnTo>
                                      <a:pt x="27" y="936"/>
                                    </a:lnTo>
                                    <a:lnTo>
                                      <a:pt x="30" y="936"/>
                                    </a:lnTo>
                                    <a:lnTo>
                                      <a:pt x="34" y="936"/>
                                    </a:lnTo>
                                    <a:lnTo>
                                      <a:pt x="37" y="936"/>
                                    </a:lnTo>
                                    <a:lnTo>
                                      <a:pt x="40" y="939"/>
                                    </a:lnTo>
                                    <a:lnTo>
                                      <a:pt x="44" y="939"/>
                                    </a:lnTo>
                                    <a:lnTo>
                                      <a:pt x="47" y="939"/>
                                    </a:lnTo>
                                    <a:lnTo>
                                      <a:pt x="50" y="939"/>
                                    </a:lnTo>
                                    <a:lnTo>
                                      <a:pt x="54" y="939"/>
                                    </a:lnTo>
                                    <a:lnTo>
                                      <a:pt x="1240" y="50"/>
                                    </a:lnTo>
                                    <a:lnTo>
                                      <a:pt x="1240" y="47"/>
                                    </a:lnTo>
                                    <a:lnTo>
                                      <a:pt x="1240" y="43"/>
                                    </a:lnTo>
                                    <a:lnTo>
                                      <a:pt x="1240" y="40"/>
                                    </a:lnTo>
                                    <a:lnTo>
                                      <a:pt x="1240" y="37"/>
                                    </a:lnTo>
                                    <a:lnTo>
                                      <a:pt x="1240" y="33"/>
                                    </a:lnTo>
                                    <a:lnTo>
                                      <a:pt x="1240" y="30"/>
                                    </a:lnTo>
                                    <a:lnTo>
                                      <a:pt x="1240" y="27"/>
                                    </a:lnTo>
                                    <a:lnTo>
                                      <a:pt x="1240" y="23"/>
                                    </a:lnTo>
                                    <a:lnTo>
                                      <a:pt x="1240" y="20"/>
                                    </a:lnTo>
                                    <a:lnTo>
                                      <a:pt x="1240" y="17"/>
                                    </a:lnTo>
                                    <a:lnTo>
                                      <a:pt x="1240" y="13"/>
                                    </a:lnTo>
                                    <a:lnTo>
                                      <a:pt x="1240" y="10"/>
                                    </a:lnTo>
                                    <a:lnTo>
                                      <a:pt x="1240" y="7"/>
                                    </a:lnTo>
                                    <a:lnTo>
                                      <a:pt x="1240" y="3"/>
                                    </a:lnTo>
                                    <a:lnTo>
                                      <a:pt x="1240" y="0"/>
                                    </a:lnTo>
                                    <a:lnTo>
                                      <a:pt x="0" y="9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cfcfc"/>
                              </a:solidFill>
                              <a:ln w="0">
                                <a:solidFill>
                                  <a:srgbClr val="fcfcf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923">
                                    <a:moveTo>
                                      <a:pt x="0" y="913"/>
                                    </a:moveTo>
                                    <a:lnTo>
                                      <a:pt x="3" y="913"/>
                                    </a:lnTo>
                                    <a:lnTo>
                                      <a:pt x="7" y="913"/>
                                    </a:lnTo>
                                    <a:lnTo>
                                      <a:pt x="10" y="913"/>
                                    </a:lnTo>
                                    <a:lnTo>
                                      <a:pt x="10" y="916"/>
                                    </a:lnTo>
                                    <a:lnTo>
                                      <a:pt x="13" y="916"/>
                                    </a:lnTo>
                                    <a:lnTo>
                                      <a:pt x="17" y="916"/>
                                    </a:lnTo>
                                    <a:lnTo>
                                      <a:pt x="20" y="916"/>
                                    </a:lnTo>
                                    <a:lnTo>
                                      <a:pt x="23" y="916"/>
                                    </a:lnTo>
                                    <a:lnTo>
                                      <a:pt x="27" y="916"/>
                                    </a:lnTo>
                                    <a:lnTo>
                                      <a:pt x="30" y="920"/>
                                    </a:lnTo>
                                    <a:lnTo>
                                      <a:pt x="33" y="920"/>
                                    </a:lnTo>
                                    <a:lnTo>
                                      <a:pt x="37" y="920"/>
                                    </a:lnTo>
                                    <a:lnTo>
                                      <a:pt x="40" y="920"/>
                                    </a:lnTo>
                                    <a:lnTo>
                                      <a:pt x="43" y="920"/>
                                    </a:lnTo>
                                    <a:lnTo>
                                      <a:pt x="47" y="923"/>
                                    </a:lnTo>
                                    <a:lnTo>
                                      <a:pt x="50" y="923"/>
                                    </a:lnTo>
                                    <a:lnTo>
                                      <a:pt x="53" y="923"/>
                                    </a:lnTo>
                                    <a:lnTo>
                                      <a:pt x="1213" y="50"/>
                                    </a:lnTo>
                                    <a:lnTo>
                                      <a:pt x="1213" y="47"/>
                                    </a:lnTo>
                                    <a:lnTo>
                                      <a:pt x="1213" y="44"/>
                                    </a:lnTo>
                                    <a:lnTo>
                                      <a:pt x="1213" y="40"/>
                                    </a:lnTo>
                                    <a:lnTo>
                                      <a:pt x="1213" y="37"/>
                                    </a:lnTo>
                                    <a:lnTo>
                                      <a:pt x="1213" y="34"/>
                                    </a:lnTo>
                                    <a:lnTo>
                                      <a:pt x="1213" y="30"/>
                                    </a:lnTo>
                                    <a:lnTo>
                                      <a:pt x="1213" y="27"/>
                                    </a:lnTo>
                                    <a:lnTo>
                                      <a:pt x="1213" y="24"/>
                                    </a:lnTo>
                                    <a:lnTo>
                                      <a:pt x="1213" y="20"/>
                                    </a:lnTo>
                                    <a:lnTo>
                                      <a:pt x="1213" y="17"/>
                                    </a:lnTo>
                                    <a:lnTo>
                                      <a:pt x="1213" y="14"/>
                                    </a:lnTo>
                                    <a:lnTo>
                                      <a:pt x="1213" y="10"/>
                                    </a:lnTo>
                                    <a:lnTo>
                                      <a:pt x="1213" y="7"/>
                                    </a:lnTo>
                                    <a:lnTo>
                                      <a:pt x="1213" y="4"/>
                                    </a:lnTo>
                                    <a:lnTo>
                                      <a:pt x="1213" y="0"/>
                                    </a:lnTo>
                                    <a:lnTo>
                                      <a:pt x="0" y="9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cfcfc"/>
                              </a:solidFill>
                              <a:ln w="0">
                                <a:solidFill>
                                  <a:srgbClr val="fcfcf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899">
                                    <a:moveTo>
                                      <a:pt x="0" y="889"/>
                                    </a:moveTo>
                                    <a:lnTo>
                                      <a:pt x="3" y="893"/>
                                    </a:lnTo>
                                    <a:lnTo>
                                      <a:pt x="6" y="893"/>
                                    </a:lnTo>
                                    <a:lnTo>
                                      <a:pt x="10" y="893"/>
                                    </a:lnTo>
                                    <a:lnTo>
                                      <a:pt x="13" y="893"/>
                                    </a:lnTo>
                                    <a:lnTo>
                                      <a:pt x="16" y="893"/>
                                    </a:lnTo>
                                    <a:lnTo>
                                      <a:pt x="20" y="896"/>
                                    </a:lnTo>
                                    <a:lnTo>
                                      <a:pt x="23" y="896"/>
                                    </a:lnTo>
                                    <a:lnTo>
                                      <a:pt x="26" y="896"/>
                                    </a:lnTo>
                                    <a:lnTo>
                                      <a:pt x="30" y="896"/>
                                    </a:lnTo>
                                    <a:lnTo>
                                      <a:pt x="33" y="896"/>
                                    </a:lnTo>
                                    <a:lnTo>
                                      <a:pt x="36" y="896"/>
                                    </a:lnTo>
                                    <a:lnTo>
                                      <a:pt x="36" y="899"/>
                                    </a:lnTo>
                                    <a:lnTo>
                                      <a:pt x="40" y="899"/>
                                    </a:lnTo>
                                    <a:lnTo>
                                      <a:pt x="43" y="899"/>
                                    </a:lnTo>
                                    <a:lnTo>
                                      <a:pt x="46" y="899"/>
                                    </a:lnTo>
                                    <a:lnTo>
                                      <a:pt x="50" y="899"/>
                                    </a:lnTo>
                                    <a:lnTo>
                                      <a:pt x="53" y="899"/>
                                    </a:lnTo>
                                    <a:lnTo>
                                      <a:pt x="1186" y="50"/>
                                    </a:lnTo>
                                    <a:lnTo>
                                      <a:pt x="1186" y="47"/>
                                    </a:lnTo>
                                    <a:lnTo>
                                      <a:pt x="1186" y="43"/>
                                    </a:lnTo>
                                    <a:lnTo>
                                      <a:pt x="1186" y="40"/>
                                    </a:lnTo>
                                    <a:lnTo>
                                      <a:pt x="1186" y="37"/>
                                    </a:lnTo>
                                    <a:lnTo>
                                      <a:pt x="1186" y="33"/>
                                    </a:lnTo>
                                    <a:lnTo>
                                      <a:pt x="1186" y="30"/>
                                    </a:lnTo>
                                    <a:lnTo>
                                      <a:pt x="1186" y="27"/>
                                    </a:lnTo>
                                    <a:lnTo>
                                      <a:pt x="1186" y="23"/>
                                    </a:lnTo>
                                    <a:lnTo>
                                      <a:pt x="1186" y="20"/>
                                    </a:lnTo>
                                    <a:lnTo>
                                      <a:pt x="1186" y="17"/>
                                    </a:lnTo>
                                    <a:lnTo>
                                      <a:pt x="1186" y="13"/>
                                    </a:lnTo>
                                    <a:lnTo>
                                      <a:pt x="1186" y="10"/>
                                    </a:lnTo>
                                    <a:lnTo>
                                      <a:pt x="1186" y="7"/>
                                    </a:lnTo>
                                    <a:lnTo>
                                      <a:pt x="1186" y="3"/>
                                    </a:lnTo>
                                    <a:lnTo>
                                      <a:pt x="1186" y="0"/>
                                    </a:lnTo>
                                    <a:lnTo>
                                      <a:pt x="0" y="8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900">
                                    <a:moveTo>
                                      <a:pt x="1146" y="423"/>
                                    </a:moveTo>
                                    <a:lnTo>
                                      <a:pt x="1143" y="423"/>
                                    </a:lnTo>
                                    <a:lnTo>
                                      <a:pt x="1140" y="430"/>
                                    </a:lnTo>
                                    <a:lnTo>
                                      <a:pt x="1133" y="437"/>
                                    </a:lnTo>
                                    <a:lnTo>
                                      <a:pt x="1123" y="447"/>
                                    </a:lnTo>
                                    <a:lnTo>
                                      <a:pt x="1110" y="457"/>
                                    </a:lnTo>
                                    <a:lnTo>
                                      <a:pt x="1096" y="470"/>
                                    </a:lnTo>
                                    <a:lnTo>
                                      <a:pt x="1076" y="487"/>
                                    </a:lnTo>
                                    <a:lnTo>
                                      <a:pt x="1060" y="503"/>
                                    </a:lnTo>
                                    <a:lnTo>
                                      <a:pt x="1036" y="520"/>
                                    </a:lnTo>
                                    <a:lnTo>
                                      <a:pt x="1013" y="540"/>
                                    </a:lnTo>
                                    <a:lnTo>
                                      <a:pt x="986" y="560"/>
                                    </a:lnTo>
                                    <a:lnTo>
                                      <a:pt x="960" y="583"/>
                                    </a:lnTo>
                                    <a:lnTo>
                                      <a:pt x="930" y="603"/>
                                    </a:lnTo>
                                    <a:lnTo>
                                      <a:pt x="900" y="627"/>
                                    </a:lnTo>
                                    <a:lnTo>
                                      <a:pt x="870" y="650"/>
                                    </a:lnTo>
                                    <a:lnTo>
                                      <a:pt x="836" y="673"/>
                                    </a:lnTo>
                                    <a:lnTo>
                                      <a:pt x="800" y="697"/>
                                    </a:lnTo>
                                    <a:lnTo>
                                      <a:pt x="763" y="720"/>
                                    </a:lnTo>
                                    <a:lnTo>
                                      <a:pt x="726" y="740"/>
                                    </a:lnTo>
                                    <a:lnTo>
                                      <a:pt x="690" y="763"/>
                                    </a:lnTo>
                                    <a:lnTo>
                                      <a:pt x="650" y="783"/>
                                    </a:lnTo>
                                    <a:lnTo>
                                      <a:pt x="613" y="803"/>
                                    </a:lnTo>
                                    <a:lnTo>
                                      <a:pt x="573" y="820"/>
                                    </a:lnTo>
                                    <a:lnTo>
                                      <a:pt x="530" y="840"/>
                                    </a:lnTo>
                                    <a:lnTo>
                                      <a:pt x="490" y="853"/>
                                    </a:lnTo>
                                    <a:lnTo>
                                      <a:pt x="450" y="866"/>
                                    </a:lnTo>
                                    <a:lnTo>
                                      <a:pt x="407" y="880"/>
                                    </a:lnTo>
                                    <a:lnTo>
                                      <a:pt x="367" y="886"/>
                                    </a:lnTo>
                                    <a:lnTo>
                                      <a:pt x="327" y="896"/>
                                    </a:lnTo>
                                    <a:lnTo>
                                      <a:pt x="283" y="900"/>
                                    </a:lnTo>
                                    <a:lnTo>
                                      <a:pt x="243" y="900"/>
                                    </a:lnTo>
                                    <a:lnTo>
                                      <a:pt x="203" y="900"/>
                                    </a:lnTo>
                                    <a:lnTo>
                                      <a:pt x="197" y="900"/>
                                    </a:lnTo>
                                    <a:lnTo>
                                      <a:pt x="190" y="900"/>
                                    </a:lnTo>
                                    <a:lnTo>
                                      <a:pt x="183" y="896"/>
                                    </a:lnTo>
                                    <a:lnTo>
                                      <a:pt x="177" y="896"/>
                                    </a:lnTo>
                                    <a:lnTo>
                                      <a:pt x="170" y="896"/>
                                    </a:lnTo>
                                    <a:lnTo>
                                      <a:pt x="164" y="896"/>
                                    </a:lnTo>
                                    <a:lnTo>
                                      <a:pt x="157" y="896"/>
                                    </a:lnTo>
                                    <a:lnTo>
                                      <a:pt x="150" y="896"/>
                                    </a:lnTo>
                                    <a:lnTo>
                                      <a:pt x="147" y="893"/>
                                    </a:lnTo>
                                    <a:lnTo>
                                      <a:pt x="140" y="893"/>
                                    </a:lnTo>
                                    <a:lnTo>
                                      <a:pt x="134" y="893"/>
                                    </a:lnTo>
                                    <a:lnTo>
                                      <a:pt x="127" y="893"/>
                                    </a:lnTo>
                                    <a:lnTo>
                                      <a:pt x="120" y="890"/>
                                    </a:lnTo>
                                    <a:lnTo>
                                      <a:pt x="114" y="890"/>
                                    </a:lnTo>
                                    <a:lnTo>
                                      <a:pt x="107" y="890"/>
                                    </a:lnTo>
                                    <a:lnTo>
                                      <a:pt x="100" y="890"/>
                                    </a:lnTo>
                                    <a:lnTo>
                                      <a:pt x="94" y="886"/>
                                    </a:lnTo>
                                    <a:lnTo>
                                      <a:pt x="87" y="886"/>
                                    </a:lnTo>
                                    <a:lnTo>
                                      <a:pt x="80" y="886"/>
                                    </a:lnTo>
                                    <a:lnTo>
                                      <a:pt x="74" y="886"/>
                                    </a:lnTo>
                                    <a:lnTo>
                                      <a:pt x="67" y="883"/>
                                    </a:lnTo>
                                    <a:lnTo>
                                      <a:pt x="64" y="883"/>
                                    </a:lnTo>
                                    <a:lnTo>
                                      <a:pt x="57" y="883"/>
                                    </a:lnTo>
                                    <a:lnTo>
                                      <a:pt x="50" y="883"/>
                                    </a:lnTo>
                                    <a:lnTo>
                                      <a:pt x="44" y="880"/>
                                    </a:lnTo>
                                    <a:lnTo>
                                      <a:pt x="37" y="880"/>
                                    </a:lnTo>
                                    <a:lnTo>
                                      <a:pt x="30" y="880"/>
                                    </a:lnTo>
                                    <a:lnTo>
                                      <a:pt x="24" y="876"/>
                                    </a:lnTo>
                                    <a:lnTo>
                                      <a:pt x="17" y="876"/>
                                    </a:lnTo>
                                    <a:lnTo>
                                      <a:pt x="10" y="876"/>
                                    </a:lnTo>
                                    <a:lnTo>
                                      <a:pt x="4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1160" y="0"/>
                                    </a:lnTo>
                                    <a:lnTo>
                                      <a:pt x="1160" y="7"/>
                                    </a:lnTo>
                                    <a:lnTo>
                                      <a:pt x="1160" y="14"/>
                                    </a:lnTo>
                                    <a:lnTo>
                                      <a:pt x="1160" y="20"/>
                                    </a:lnTo>
                                    <a:lnTo>
                                      <a:pt x="1160" y="27"/>
                                    </a:lnTo>
                                    <a:lnTo>
                                      <a:pt x="1160" y="30"/>
                                    </a:lnTo>
                                    <a:lnTo>
                                      <a:pt x="1160" y="37"/>
                                    </a:lnTo>
                                    <a:lnTo>
                                      <a:pt x="1160" y="44"/>
                                    </a:lnTo>
                                    <a:lnTo>
                                      <a:pt x="1160" y="47"/>
                                    </a:lnTo>
                                    <a:lnTo>
                                      <a:pt x="1160" y="54"/>
                                    </a:lnTo>
                                    <a:lnTo>
                                      <a:pt x="1160" y="57"/>
                                    </a:lnTo>
                                    <a:lnTo>
                                      <a:pt x="1160" y="64"/>
                                    </a:lnTo>
                                    <a:lnTo>
                                      <a:pt x="1160" y="67"/>
                                    </a:lnTo>
                                    <a:lnTo>
                                      <a:pt x="1160" y="74"/>
                                    </a:lnTo>
                                    <a:lnTo>
                                      <a:pt x="1160" y="77"/>
                                    </a:lnTo>
                                    <a:lnTo>
                                      <a:pt x="1160" y="80"/>
                                    </a:lnTo>
                                    <a:lnTo>
                                      <a:pt x="1160" y="87"/>
                                    </a:lnTo>
                                    <a:lnTo>
                                      <a:pt x="1160" y="90"/>
                                    </a:lnTo>
                                    <a:lnTo>
                                      <a:pt x="1160" y="94"/>
                                    </a:lnTo>
                                    <a:lnTo>
                                      <a:pt x="1160" y="97"/>
                                    </a:lnTo>
                                    <a:lnTo>
                                      <a:pt x="1160" y="100"/>
                                    </a:lnTo>
                                    <a:lnTo>
                                      <a:pt x="1160" y="104"/>
                                    </a:lnTo>
                                    <a:lnTo>
                                      <a:pt x="1160" y="107"/>
                                    </a:lnTo>
                                    <a:lnTo>
                                      <a:pt x="1160" y="110"/>
                                    </a:lnTo>
                                    <a:lnTo>
                                      <a:pt x="1160" y="114"/>
                                    </a:lnTo>
                                    <a:lnTo>
                                      <a:pt x="1160" y="117"/>
                                    </a:lnTo>
                                    <a:lnTo>
                                      <a:pt x="1160" y="120"/>
                                    </a:lnTo>
                                    <a:lnTo>
                                      <a:pt x="1146" y="4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1515">
                                    <a:moveTo>
                                      <a:pt x="1443" y="1428"/>
                                    </a:moveTo>
                                    <a:lnTo>
                                      <a:pt x="1436" y="1432"/>
                                    </a:lnTo>
                                    <a:lnTo>
                                      <a:pt x="1429" y="1438"/>
                                    </a:lnTo>
                                    <a:lnTo>
                                      <a:pt x="1419" y="1442"/>
                                    </a:lnTo>
                                    <a:lnTo>
                                      <a:pt x="1409" y="1445"/>
                                    </a:lnTo>
                                    <a:lnTo>
                                      <a:pt x="1399" y="1448"/>
                                    </a:lnTo>
                                    <a:lnTo>
                                      <a:pt x="1389" y="1452"/>
                                    </a:lnTo>
                                    <a:lnTo>
                                      <a:pt x="1376" y="1455"/>
                                    </a:lnTo>
                                    <a:lnTo>
                                      <a:pt x="1363" y="1458"/>
                                    </a:lnTo>
                                    <a:lnTo>
                                      <a:pt x="1346" y="1465"/>
                                    </a:lnTo>
                                    <a:lnTo>
                                      <a:pt x="1333" y="1468"/>
                                    </a:lnTo>
                                    <a:lnTo>
                                      <a:pt x="1316" y="1472"/>
                                    </a:lnTo>
                                    <a:lnTo>
                                      <a:pt x="1299" y="1475"/>
                                    </a:lnTo>
                                    <a:lnTo>
                                      <a:pt x="1283" y="1478"/>
                                    </a:lnTo>
                                    <a:lnTo>
                                      <a:pt x="1266" y="1482"/>
                                    </a:lnTo>
                                    <a:lnTo>
                                      <a:pt x="1249" y="1485"/>
                                    </a:lnTo>
                                    <a:lnTo>
                                      <a:pt x="1233" y="1488"/>
                                    </a:lnTo>
                                    <a:lnTo>
                                      <a:pt x="1213" y="1492"/>
                                    </a:lnTo>
                                    <a:lnTo>
                                      <a:pt x="1196" y="1495"/>
                                    </a:lnTo>
                                    <a:lnTo>
                                      <a:pt x="1180" y="1495"/>
                                    </a:lnTo>
                                    <a:lnTo>
                                      <a:pt x="1163" y="1498"/>
                                    </a:lnTo>
                                    <a:lnTo>
                                      <a:pt x="1146" y="1502"/>
                                    </a:lnTo>
                                    <a:lnTo>
                                      <a:pt x="1130" y="1505"/>
                                    </a:lnTo>
                                    <a:lnTo>
                                      <a:pt x="1113" y="1505"/>
                                    </a:lnTo>
                                    <a:lnTo>
                                      <a:pt x="1096" y="1508"/>
                                    </a:lnTo>
                                    <a:lnTo>
                                      <a:pt x="1083" y="1508"/>
                                    </a:lnTo>
                                    <a:lnTo>
                                      <a:pt x="1070" y="1512"/>
                                    </a:lnTo>
                                    <a:lnTo>
                                      <a:pt x="1056" y="1512"/>
                                    </a:lnTo>
                                    <a:lnTo>
                                      <a:pt x="1043" y="1515"/>
                                    </a:lnTo>
                                    <a:lnTo>
                                      <a:pt x="1030" y="1515"/>
                                    </a:lnTo>
                                    <a:lnTo>
                                      <a:pt x="1020" y="1515"/>
                                    </a:lnTo>
                                    <a:lnTo>
                                      <a:pt x="1013" y="1515"/>
                                    </a:lnTo>
                                    <a:lnTo>
                                      <a:pt x="1003" y="1515"/>
                                    </a:lnTo>
                                    <a:lnTo>
                                      <a:pt x="996" y="1515"/>
                                    </a:lnTo>
                                    <a:lnTo>
                                      <a:pt x="986" y="1515"/>
                                    </a:lnTo>
                                    <a:lnTo>
                                      <a:pt x="976" y="1515"/>
                                    </a:lnTo>
                                    <a:lnTo>
                                      <a:pt x="966" y="1515"/>
                                    </a:lnTo>
                                    <a:lnTo>
                                      <a:pt x="953" y="1512"/>
                                    </a:lnTo>
                                    <a:lnTo>
                                      <a:pt x="940" y="1512"/>
                                    </a:lnTo>
                                    <a:lnTo>
                                      <a:pt x="926" y="1508"/>
                                    </a:lnTo>
                                    <a:lnTo>
                                      <a:pt x="910" y="1508"/>
                                    </a:lnTo>
                                    <a:lnTo>
                                      <a:pt x="896" y="1505"/>
                                    </a:lnTo>
                                    <a:lnTo>
                                      <a:pt x="880" y="1502"/>
                                    </a:lnTo>
                                    <a:lnTo>
                                      <a:pt x="863" y="1498"/>
                                    </a:lnTo>
                                    <a:lnTo>
                                      <a:pt x="846" y="1495"/>
                                    </a:lnTo>
                                    <a:lnTo>
                                      <a:pt x="830" y="1492"/>
                                    </a:lnTo>
                                    <a:lnTo>
                                      <a:pt x="810" y="1488"/>
                                    </a:lnTo>
                                    <a:lnTo>
                                      <a:pt x="793" y="1485"/>
                                    </a:lnTo>
                                    <a:lnTo>
                                      <a:pt x="773" y="1482"/>
                                    </a:lnTo>
                                    <a:lnTo>
                                      <a:pt x="756" y="1478"/>
                                    </a:lnTo>
                                    <a:lnTo>
                                      <a:pt x="736" y="1472"/>
                                    </a:lnTo>
                                    <a:lnTo>
                                      <a:pt x="720" y="1468"/>
                                    </a:lnTo>
                                    <a:lnTo>
                                      <a:pt x="700" y="1462"/>
                                    </a:lnTo>
                                    <a:lnTo>
                                      <a:pt x="683" y="1458"/>
                                    </a:lnTo>
                                    <a:lnTo>
                                      <a:pt x="663" y="1452"/>
                                    </a:lnTo>
                                    <a:lnTo>
                                      <a:pt x="647" y="1445"/>
                                    </a:lnTo>
                                    <a:lnTo>
                                      <a:pt x="630" y="1438"/>
                                    </a:lnTo>
                                    <a:lnTo>
                                      <a:pt x="613" y="1435"/>
                                    </a:lnTo>
                                    <a:lnTo>
                                      <a:pt x="597" y="1428"/>
                                    </a:lnTo>
                                    <a:lnTo>
                                      <a:pt x="580" y="1422"/>
                                    </a:lnTo>
                                    <a:lnTo>
                                      <a:pt x="563" y="1412"/>
                                    </a:lnTo>
                                    <a:lnTo>
                                      <a:pt x="550" y="1405"/>
                                    </a:lnTo>
                                    <a:lnTo>
                                      <a:pt x="537" y="1398"/>
                                    </a:lnTo>
                                    <a:lnTo>
                                      <a:pt x="523" y="1392"/>
                                    </a:lnTo>
                                    <a:lnTo>
                                      <a:pt x="510" y="1382"/>
                                    </a:lnTo>
                                    <a:lnTo>
                                      <a:pt x="497" y="1375"/>
                                    </a:lnTo>
                                    <a:lnTo>
                                      <a:pt x="487" y="1365"/>
                                    </a:lnTo>
                                    <a:lnTo>
                                      <a:pt x="473" y="1355"/>
                                    </a:lnTo>
                                    <a:lnTo>
                                      <a:pt x="460" y="1342"/>
                                    </a:lnTo>
                                    <a:lnTo>
                                      <a:pt x="443" y="1328"/>
                                    </a:lnTo>
                                    <a:lnTo>
                                      <a:pt x="430" y="1315"/>
                                    </a:lnTo>
                                    <a:lnTo>
                                      <a:pt x="417" y="1302"/>
                                    </a:lnTo>
                                    <a:lnTo>
                                      <a:pt x="400" y="1288"/>
                                    </a:lnTo>
                                    <a:lnTo>
                                      <a:pt x="387" y="1275"/>
                                    </a:lnTo>
                                    <a:lnTo>
                                      <a:pt x="373" y="1258"/>
                                    </a:lnTo>
                                    <a:lnTo>
                                      <a:pt x="357" y="1242"/>
                                    </a:lnTo>
                                    <a:lnTo>
                                      <a:pt x="343" y="1225"/>
                                    </a:lnTo>
                                    <a:lnTo>
                                      <a:pt x="327" y="1208"/>
                                    </a:lnTo>
                                    <a:lnTo>
                                      <a:pt x="313" y="1192"/>
                                    </a:lnTo>
                                    <a:lnTo>
                                      <a:pt x="297" y="1175"/>
                                    </a:lnTo>
                                    <a:lnTo>
                                      <a:pt x="283" y="1158"/>
                                    </a:lnTo>
                                    <a:lnTo>
                                      <a:pt x="270" y="1142"/>
                                    </a:lnTo>
                                    <a:lnTo>
                                      <a:pt x="253" y="1125"/>
                                    </a:lnTo>
                                    <a:lnTo>
                                      <a:pt x="240" y="1108"/>
                                    </a:lnTo>
                                    <a:lnTo>
                                      <a:pt x="227" y="1095"/>
                                    </a:lnTo>
                                    <a:lnTo>
                                      <a:pt x="217" y="1079"/>
                                    </a:lnTo>
                                    <a:lnTo>
                                      <a:pt x="203" y="1062"/>
                                    </a:lnTo>
                                    <a:lnTo>
                                      <a:pt x="193" y="1049"/>
                                    </a:lnTo>
                                    <a:lnTo>
                                      <a:pt x="183" y="1032"/>
                                    </a:lnTo>
                                    <a:lnTo>
                                      <a:pt x="174" y="1019"/>
                                    </a:lnTo>
                                    <a:lnTo>
                                      <a:pt x="164" y="1005"/>
                                    </a:lnTo>
                                    <a:lnTo>
                                      <a:pt x="154" y="992"/>
                                    </a:lnTo>
                                    <a:lnTo>
                                      <a:pt x="147" y="982"/>
                                    </a:lnTo>
                                    <a:lnTo>
                                      <a:pt x="140" y="969"/>
                                    </a:lnTo>
                                    <a:lnTo>
                                      <a:pt x="134" y="959"/>
                                    </a:lnTo>
                                    <a:lnTo>
                                      <a:pt x="130" y="952"/>
                                    </a:lnTo>
                                    <a:lnTo>
                                      <a:pt x="127" y="942"/>
                                    </a:lnTo>
                                    <a:lnTo>
                                      <a:pt x="124" y="935"/>
                                    </a:lnTo>
                                    <a:lnTo>
                                      <a:pt x="120" y="925"/>
                                    </a:lnTo>
                                    <a:lnTo>
                                      <a:pt x="117" y="919"/>
                                    </a:lnTo>
                                    <a:lnTo>
                                      <a:pt x="114" y="909"/>
                                    </a:lnTo>
                                    <a:lnTo>
                                      <a:pt x="107" y="895"/>
                                    </a:lnTo>
                                    <a:lnTo>
                                      <a:pt x="104" y="885"/>
                                    </a:lnTo>
                                    <a:lnTo>
                                      <a:pt x="97" y="875"/>
                                    </a:lnTo>
                                    <a:lnTo>
                                      <a:pt x="94" y="862"/>
                                    </a:lnTo>
                                    <a:lnTo>
                                      <a:pt x="87" y="849"/>
                                    </a:lnTo>
                                    <a:lnTo>
                                      <a:pt x="84" y="839"/>
                                    </a:lnTo>
                                    <a:lnTo>
                                      <a:pt x="77" y="825"/>
                                    </a:lnTo>
                                    <a:lnTo>
                                      <a:pt x="74" y="812"/>
                                    </a:lnTo>
                                    <a:lnTo>
                                      <a:pt x="67" y="799"/>
                                    </a:lnTo>
                                    <a:lnTo>
                                      <a:pt x="64" y="785"/>
                                    </a:lnTo>
                                    <a:lnTo>
                                      <a:pt x="57" y="772"/>
                                    </a:lnTo>
                                    <a:lnTo>
                                      <a:pt x="54" y="759"/>
                                    </a:lnTo>
                                    <a:lnTo>
                                      <a:pt x="47" y="745"/>
                                    </a:lnTo>
                                    <a:lnTo>
                                      <a:pt x="40" y="732"/>
                                    </a:lnTo>
                                    <a:lnTo>
                                      <a:pt x="37" y="722"/>
                                    </a:lnTo>
                                    <a:lnTo>
                                      <a:pt x="34" y="709"/>
                                    </a:lnTo>
                                    <a:lnTo>
                                      <a:pt x="27" y="695"/>
                                    </a:lnTo>
                                    <a:lnTo>
                                      <a:pt x="24" y="685"/>
                                    </a:lnTo>
                                    <a:lnTo>
                                      <a:pt x="20" y="675"/>
                                    </a:lnTo>
                                    <a:lnTo>
                                      <a:pt x="17" y="662"/>
                                    </a:lnTo>
                                    <a:lnTo>
                                      <a:pt x="14" y="652"/>
                                    </a:lnTo>
                                    <a:lnTo>
                                      <a:pt x="10" y="646"/>
                                    </a:lnTo>
                                    <a:lnTo>
                                      <a:pt x="7" y="636"/>
                                    </a:lnTo>
                                    <a:lnTo>
                                      <a:pt x="4" y="630"/>
                                    </a:lnTo>
                                    <a:lnTo>
                                      <a:pt x="4" y="623"/>
                                    </a:lnTo>
                                    <a:lnTo>
                                      <a:pt x="4" y="616"/>
                                    </a:lnTo>
                                    <a:lnTo>
                                      <a:pt x="0" y="610"/>
                                    </a:lnTo>
                                    <a:lnTo>
                                      <a:pt x="0" y="606"/>
                                    </a:lnTo>
                                    <a:lnTo>
                                      <a:pt x="0" y="603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0" y="593"/>
                                    </a:lnTo>
                                    <a:lnTo>
                                      <a:pt x="0" y="590"/>
                                    </a:lnTo>
                                    <a:lnTo>
                                      <a:pt x="0" y="586"/>
                                    </a:lnTo>
                                    <a:lnTo>
                                      <a:pt x="4" y="580"/>
                                    </a:lnTo>
                                    <a:lnTo>
                                      <a:pt x="4" y="576"/>
                                    </a:lnTo>
                                    <a:lnTo>
                                      <a:pt x="4" y="570"/>
                                    </a:lnTo>
                                    <a:lnTo>
                                      <a:pt x="4" y="563"/>
                                    </a:lnTo>
                                    <a:lnTo>
                                      <a:pt x="4" y="560"/>
                                    </a:lnTo>
                                    <a:lnTo>
                                      <a:pt x="4" y="553"/>
                                    </a:lnTo>
                                    <a:lnTo>
                                      <a:pt x="7" y="547"/>
                                    </a:lnTo>
                                    <a:lnTo>
                                      <a:pt x="7" y="543"/>
                                    </a:lnTo>
                                    <a:lnTo>
                                      <a:pt x="7" y="537"/>
                                    </a:lnTo>
                                    <a:lnTo>
                                      <a:pt x="7" y="530"/>
                                    </a:lnTo>
                                    <a:lnTo>
                                      <a:pt x="10" y="523"/>
                                    </a:lnTo>
                                    <a:lnTo>
                                      <a:pt x="10" y="520"/>
                                    </a:lnTo>
                                    <a:lnTo>
                                      <a:pt x="14" y="513"/>
                                    </a:lnTo>
                                    <a:lnTo>
                                      <a:pt x="14" y="507"/>
                                    </a:lnTo>
                                    <a:lnTo>
                                      <a:pt x="17" y="503"/>
                                    </a:lnTo>
                                    <a:lnTo>
                                      <a:pt x="17" y="497"/>
                                    </a:lnTo>
                                    <a:lnTo>
                                      <a:pt x="20" y="493"/>
                                    </a:lnTo>
                                    <a:lnTo>
                                      <a:pt x="20" y="487"/>
                                    </a:lnTo>
                                    <a:lnTo>
                                      <a:pt x="24" y="480"/>
                                    </a:lnTo>
                                    <a:lnTo>
                                      <a:pt x="27" y="477"/>
                                    </a:lnTo>
                                    <a:lnTo>
                                      <a:pt x="30" y="473"/>
                                    </a:lnTo>
                                    <a:lnTo>
                                      <a:pt x="30" y="467"/>
                                    </a:lnTo>
                                    <a:lnTo>
                                      <a:pt x="34" y="463"/>
                                    </a:lnTo>
                                    <a:lnTo>
                                      <a:pt x="37" y="460"/>
                                    </a:lnTo>
                                    <a:lnTo>
                                      <a:pt x="40" y="457"/>
                                    </a:lnTo>
                                    <a:lnTo>
                                      <a:pt x="44" y="453"/>
                                    </a:lnTo>
                                    <a:lnTo>
                                      <a:pt x="47" y="450"/>
                                    </a:lnTo>
                                    <a:lnTo>
                                      <a:pt x="54" y="447"/>
                                    </a:lnTo>
                                    <a:lnTo>
                                      <a:pt x="57" y="440"/>
                                    </a:lnTo>
                                    <a:lnTo>
                                      <a:pt x="64" y="437"/>
                                    </a:lnTo>
                                    <a:lnTo>
                                      <a:pt x="74" y="430"/>
                                    </a:lnTo>
                                    <a:lnTo>
                                      <a:pt x="80" y="423"/>
                                    </a:lnTo>
                                    <a:lnTo>
                                      <a:pt x="90" y="417"/>
                                    </a:lnTo>
                                    <a:lnTo>
                                      <a:pt x="100" y="407"/>
                                    </a:lnTo>
                                    <a:lnTo>
                                      <a:pt x="110" y="397"/>
                                    </a:lnTo>
                                    <a:lnTo>
                                      <a:pt x="124" y="390"/>
                                    </a:lnTo>
                                    <a:lnTo>
                                      <a:pt x="134" y="380"/>
                                    </a:lnTo>
                                    <a:lnTo>
                                      <a:pt x="147" y="370"/>
                                    </a:lnTo>
                                    <a:lnTo>
                                      <a:pt x="160" y="360"/>
                                    </a:lnTo>
                                    <a:lnTo>
                                      <a:pt x="174" y="347"/>
                                    </a:lnTo>
                                    <a:lnTo>
                                      <a:pt x="187" y="337"/>
                                    </a:lnTo>
                                    <a:lnTo>
                                      <a:pt x="197" y="327"/>
                                    </a:lnTo>
                                    <a:lnTo>
                                      <a:pt x="210" y="317"/>
                                    </a:lnTo>
                                    <a:lnTo>
                                      <a:pt x="223" y="307"/>
                                    </a:lnTo>
                                    <a:lnTo>
                                      <a:pt x="237" y="293"/>
                                    </a:lnTo>
                                    <a:lnTo>
                                      <a:pt x="250" y="283"/>
                                    </a:lnTo>
                                    <a:lnTo>
                                      <a:pt x="260" y="273"/>
                                    </a:lnTo>
                                    <a:lnTo>
                                      <a:pt x="273" y="267"/>
                                    </a:lnTo>
                                    <a:lnTo>
                                      <a:pt x="283" y="257"/>
                                    </a:lnTo>
                                    <a:lnTo>
                                      <a:pt x="293" y="247"/>
                                    </a:lnTo>
                                    <a:lnTo>
                                      <a:pt x="303" y="240"/>
                                    </a:lnTo>
                                    <a:lnTo>
                                      <a:pt x="313" y="233"/>
                                    </a:lnTo>
                                    <a:lnTo>
                                      <a:pt x="320" y="227"/>
                                    </a:lnTo>
                                    <a:lnTo>
                                      <a:pt x="330" y="220"/>
                                    </a:lnTo>
                                    <a:lnTo>
                                      <a:pt x="333" y="217"/>
                                    </a:lnTo>
                                    <a:lnTo>
                                      <a:pt x="340" y="210"/>
                                    </a:lnTo>
                                    <a:lnTo>
                                      <a:pt x="343" y="207"/>
                                    </a:lnTo>
                                    <a:lnTo>
                                      <a:pt x="347" y="207"/>
                                    </a:lnTo>
                                    <a:lnTo>
                                      <a:pt x="620" y="0"/>
                                    </a:lnTo>
                                    <a:lnTo>
                                      <a:pt x="623" y="0"/>
                                    </a:lnTo>
                                    <a:lnTo>
                                      <a:pt x="627" y="0"/>
                                    </a:lnTo>
                                    <a:lnTo>
                                      <a:pt x="630" y="0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637" y="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43" y="0"/>
                                    </a:lnTo>
                                    <a:lnTo>
                                      <a:pt x="650" y="0"/>
                                    </a:lnTo>
                                    <a:lnTo>
                                      <a:pt x="653" y="0"/>
                                    </a:lnTo>
                                    <a:lnTo>
                                      <a:pt x="657" y="0"/>
                                    </a:lnTo>
                                    <a:lnTo>
                                      <a:pt x="660" y="4"/>
                                    </a:lnTo>
                                    <a:lnTo>
                                      <a:pt x="663" y="4"/>
                                    </a:lnTo>
                                    <a:lnTo>
                                      <a:pt x="670" y="4"/>
                                    </a:lnTo>
                                    <a:lnTo>
                                      <a:pt x="673" y="7"/>
                                    </a:lnTo>
                                    <a:lnTo>
                                      <a:pt x="680" y="7"/>
                                    </a:lnTo>
                                    <a:lnTo>
                                      <a:pt x="683" y="10"/>
                                    </a:lnTo>
                                    <a:lnTo>
                                      <a:pt x="690" y="10"/>
                                    </a:lnTo>
                                    <a:lnTo>
                                      <a:pt x="693" y="14"/>
                                    </a:lnTo>
                                    <a:lnTo>
                                      <a:pt x="700" y="17"/>
                                    </a:lnTo>
                                    <a:lnTo>
                                      <a:pt x="707" y="20"/>
                                    </a:lnTo>
                                    <a:lnTo>
                                      <a:pt x="713" y="24"/>
                                    </a:lnTo>
                                    <a:lnTo>
                                      <a:pt x="716" y="27"/>
                                    </a:lnTo>
                                    <a:lnTo>
                                      <a:pt x="723" y="30"/>
                                    </a:lnTo>
                                    <a:lnTo>
                                      <a:pt x="730" y="37"/>
                                    </a:lnTo>
                                    <a:lnTo>
                                      <a:pt x="736" y="40"/>
                                    </a:lnTo>
                                    <a:lnTo>
                                      <a:pt x="743" y="47"/>
                                    </a:lnTo>
                                    <a:lnTo>
                                      <a:pt x="753" y="53"/>
                                    </a:lnTo>
                                    <a:lnTo>
                                      <a:pt x="763" y="60"/>
                                    </a:lnTo>
                                    <a:lnTo>
                                      <a:pt x="773" y="67"/>
                                    </a:lnTo>
                                    <a:lnTo>
                                      <a:pt x="783" y="77"/>
                                    </a:lnTo>
                                    <a:lnTo>
                                      <a:pt x="796" y="83"/>
                                    </a:lnTo>
                                    <a:lnTo>
                                      <a:pt x="810" y="93"/>
                                    </a:lnTo>
                                    <a:lnTo>
                                      <a:pt x="823" y="103"/>
                                    </a:lnTo>
                                    <a:lnTo>
                                      <a:pt x="836" y="113"/>
                                    </a:lnTo>
                                    <a:lnTo>
                                      <a:pt x="853" y="123"/>
                                    </a:lnTo>
                                    <a:lnTo>
                                      <a:pt x="866" y="137"/>
                                    </a:lnTo>
                                    <a:lnTo>
                                      <a:pt x="883" y="147"/>
                                    </a:lnTo>
                                    <a:lnTo>
                                      <a:pt x="896" y="157"/>
                                    </a:lnTo>
                                    <a:lnTo>
                                      <a:pt x="913" y="170"/>
                                    </a:lnTo>
                                    <a:lnTo>
                                      <a:pt x="930" y="180"/>
                                    </a:lnTo>
                                    <a:lnTo>
                                      <a:pt x="946" y="190"/>
                                    </a:lnTo>
                                    <a:lnTo>
                                      <a:pt x="963" y="203"/>
                                    </a:lnTo>
                                    <a:lnTo>
                                      <a:pt x="976" y="213"/>
                                    </a:lnTo>
                                    <a:lnTo>
                                      <a:pt x="993" y="223"/>
                                    </a:lnTo>
                                    <a:lnTo>
                                      <a:pt x="1010" y="233"/>
                                    </a:lnTo>
                                    <a:lnTo>
                                      <a:pt x="1023" y="247"/>
                                    </a:lnTo>
                                    <a:lnTo>
                                      <a:pt x="1036" y="257"/>
                                    </a:lnTo>
                                    <a:lnTo>
                                      <a:pt x="1050" y="263"/>
                                    </a:lnTo>
                                    <a:lnTo>
                                      <a:pt x="1063" y="273"/>
                                    </a:lnTo>
                                    <a:lnTo>
                                      <a:pt x="1076" y="283"/>
                                    </a:lnTo>
                                    <a:lnTo>
                                      <a:pt x="1090" y="290"/>
                                    </a:lnTo>
                                    <a:lnTo>
                                      <a:pt x="1100" y="297"/>
                                    </a:lnTo>
                                    <a:lnTo>
                                      <a:pt x="1110" y="303"/>
                                    </a:lnTo>
                                    <a:lnTo>
                                      <a:pt x="1116" y="310"/>
                                    </a:lnTo>
                                    <a:lnTo>
                                      <a:pt x="1126" y="317"/>
                                    </a:lnTo>
                                    <a:lnTo>
                                      <a:pt x="1133" y="320"/>
                                    </a:lnTo>
                                    <a:lnTo>
                                      <a:pt x="1136" y="323"/>
                                    </a:lnTo>
                                    <a:lnTo>
                                      <a:pt x="1143" y="327"/>
                                    </a:lnTo>
                                    <a:lnTo>
                                      <a:pt x="1150" y="330"/>
                                    </a:lnTo>
                                    <a:lnTo>
                                      <a:pt x="1156" y="337"/>
                                    </a:lnTo>
                                    <a:lnTo>
                                      <a:pt x="1166" y="343"/>
                                    </a:lnTo>
                                    <a:lnTo>
                                      <a:pt x="1180" y="347"/>
                                    </a:lnTo>
                                    <a:lnTo>
                                      <a:pt x="1190" y="353"/>
                                    </a:lnTo>
                                    <a:lnTo>
                                      <a:pt x="1203" y="363"/>
                                    </a:lnTo>
                                    <a:lnTo>
                                      <a:pt x="1220" y="370"/>
                                    </a:lnTo>
                                    <a:lnTo>
                                      <a:pt x="1233" y="377"/>
                                    </a:lnTo>
                                    <a:lnTo>
                                      <a:pt x="1249" y="387"/>
                                    </a:lnTo>
                                    <a:lnTo>
                                      <a:pt x="1266" y="397"/>
                                    </a:lnTo>
                                    <a:lnTo>
                                      <a:pt x="1283" y="403"/>
                                    </a:lnTo>
                                    <a:lnTo>
                                      <a:pt x="1299" y="413"/>
                                    </a:lnTo>
                                    <a:lnTo>
                                      <a:pt x="1319" y="423"/>
                                    </a:lnTo>
                                    <a:lnTo>
                                      <a:pt x="1336" y="433"/>
                                    </a:lnTo>
                                    <a:lnTo>
                                      <a:pt x="1353" y="440"/>
                                    </a:lnTo>
                                    <a:lnTo>
                                      <a:pt x="1373" y="450"/>
                                    </a:lnTo>
                                    <a:lnTo>
                                      <a:pt x="1389" y="460"/>
                                    </a:lnTo>
                                    <a:lnTo>
                                      <a:pt x="1406" y="470"/>
                                    </a:lnTo>
                                    <a:lnTo>
                                      <a:pt x="1423" y="477"/>
                                    </a:lnTo>
                                    <a:lnTo>
                                      <a:pt x="1439" y="487"/>
                                    </a:lnTo>
                                    <a:lnTo>
                                      <a:pt x="1453" y="493"/>
                                    </a:lnTo>
                                    <a:lnTo>
                                      <a:pt x="1466" y="500"/>
                                    </a:lnTo>
                                    <a:lnTo>
                                      <a:pt x="1479" y="507"/>
                                    </a:lnTo>
                                    <a:lnTo>
                                      <a:pt x="1493" y="513"/>
                                    </a:lnTo>
                                    <a:lnTo>
                                      <a:pt x="1503" y="520"/>
                                    </a:lnTo>
                                    <a:lnTo>
                                      <a:pt x="1513" y="523"/>
                                    </a:lnTo>
                                    <a:lnTo>
                                      <a:pt x="1519" y="527"/>
                                    </a:lnTo>
                                    <a:lnTo>
                                      <a:pt x="1526" y="530"/>
                                    </a:lnTo>
                                    <a:lnTo>
                                      <a:pt x="1533" y="533"/>
                                    </a:lnTo>
                                    <a:lnTo>
                                      <a:pt x="1536" y="537"/>
                                    </a:lnTo>
                                    <a:lnTo>
                                      <a:pt x="1583" y="669"/>
                                    </a:lnTo>
                                    <a:lnTo>
                                      <a:pt x="1583" y="672"/>
                                    </a:lnTo>
                                    <a:lnTo>
                                      <a:pt x="1583" y="679"/>
                                    </a:lnTo>
                                    <a:lnTo>
                                      <a:pt x="1583" y="685"/>
                                    </a:lnTo>
                                    <a:lnTo>
                                      <a:pt x="1579" y="695"/>
                                    </a:lnTo>
                                    <a:lnTo>
                                      <a:pt x="1579" y="705"/>
                                    </a:lnTo>
                                    <a:lnTo>
                                      <a:pt x="1579" y="719"/>
                                    </a:lnTo>
                                    <a:lnTo>
                                      <a:pt x="1576" y="732"/>
                                    </a:lnTo>
                                    <a:lnTo>
                                      <a:pt x="1576" y="745"/>
                                    </a:lnTo>
                                    <a:lnTo>
                                      <a:pt x="1573" y="762"/>
                                    </a:lnTo>
                                    <a:lnTo>
                                      <a:pt x="1573" y="779"/>
                                    </a:lnTo>
                                    <a:lnTo>
                                      <a:pt x="1569" y="799"/>
                                    </a:lnTo>
                                    <a:lnTo>
                                      <a:pt x="1569" y="815"/>
                                    </a:lnTo>
                                    <a:lnTo>
                                      <a:pt x="1566" y="835"/>
                                    </a:lnTo>
                                    <a:lnTo>
                                      <a:pt x="1566" y="855"/>
                                    </a:lnTo>
                                    <a:lnTo>
                                      <a:pt x="1563" y="875"/>
                                    </a:lnTo>
                                    <a:lnTo>
                                      <a:pt x="1559" y="895"/>
                                    </a:lnTo>
                                    <a:lnTo>
                                      <a:pt x="1559" y="915"/>
                                    </a:lnTo>
                                    <a:lnTo>
                                      <a:pt x="1556" y="935"/>
                                    </a:lnTo>
                                    <a:lnTo>
                                      <a:pt x="1553" y="952"/>
                                    </a:lnTo>
                                    <a:lnTo>
                                      <a:pt x="1553" y="972"/>
                                    </a:lnTo>
                                    <a:lnTo>
                                      <a:pt x="1549" y="992"/>
                                    </a:lnTo>
                                    <a:lnTo>
                                      <a:pt x="1549" y="1009"/>
                                    </a:lnTo>
                                    <a:lnTo>
                                      <a:pt x="1546" y="1025"/>
                                    </a:lnTo>
                                    <a:lnTo>
                                      <a:pt x="1546" y="1042"/>
                                    </a:lnTo>
                                    <a:lnTo>
                                      <a:pt x="1543" y="1055"/>
                                    </a:lnTo>
                                    <a:lnTo>
                                      <a:pt x="1543" y="1072"/>
                                    </a:lnTo>
                                    <a:lnTo>
                                      <a:pt x="1539" y="1082"/>
                                    </a:lnTo>
                                    <a:lnTo>
                                      <a:pt x="1539" y="1095"/>
                                    </a:lnTo>
                                    <a:lnTo>
                                      <a:pt x="1539" y="1102"/>
                                    </a:lnTo>
                                    <a:lnTo>
                                      <a:pt x="1536" y="1108"/>
                                    </a:lnTo>
                                    <a:lnTo>
                                      <a:pt x="1536" y="1115"/>
                                    </a:lnTo>
                                    <a:lnTo>
                                      <a:pt x="1536" y="1122"/>
                                    </a:lnTo>
                                    <a:lnTo>
                                      <a:pt x="1533" y="1128"/>
                                    </a:lnTo>
                                    <a:lnTo>
                                      <a:pt x="1533" y="1135"/>
                                    </a:lnTo>
                                    <a:lnTo>
                                      <a:pt x="1529" y="1142"/>
                                    </a:lnTo>
                                    <a:lnTo>
                                      <a:pt x="1526" y="1152"/>
                                    </a:lnTo>
                                    <a:lnTo>
                                      <a:pt x="1526" y="1162"/>
                                    </a:lnTo>
                                    <a:lnTo>
                                      <a:pt x="1523" y="1172"/>
                                    </a:lnTo>
                                    <a:lnTo>
                                      <a:pt x="1519" y="1185"/>
                                    </a:lnTo>
                                    <a:lnTo>
                                      <a:pt x="1516" y="1195"/>
                                    </a:lnTo>
                                    <a:lnTo>
                                      <a:pt x="1509" y="1208"/>
                                    </a:lnTo>
                                    <a:lnTo>
                                      <a:pt x="1506" y="1222"/>
                                    </a:lnTo>
                                    <a:lnTo>
                                      <a:pt x="1503" y="1235"/>
                                    </a:lnTo>
                                    <a:lnTo>
                                      <a:pt x="1499" y="1248"/>
                                    </a:lnTo>
                                    <a:lnTo>
                                      <a:pt x="1496" y="1262"/>
                                    </a:lnTo>
                                    <a:lnTo>
                                      <a:pt x="1489" y="1275"/>
                                    </a:lnTo>
                                    <a:lnTo>
                                      <a:pt x="1486" y="1292"/>
                                    </a:lnTo>
                                    <a:lnTo>
                                      <a:pt x="1483" y="1305"/>
                                    </a:lnTo>
                                    <a:lnTo>
                                      <a:pt x="1476" y="1318"/>
                                    </a:lnTo>
                                    <a:lnTo>
                                      <a:pt x="1473" y="1332"/>
                                    </a:lnTo>
                                    <a:lnTo>
                                      <a:pt x="1469" y="1342"/>
                                    </a:lnTo>
                                    <a:lnTo>
                                      <a:pt x="1466" y="1355"/>
                                    </a:lnTo>
                                    <a:lnTo>
                                      <a:pt x="1463" y="1365"/>
                                    </a:lnTo>
                                    <a:lnTo>
                                      <a:pt x="1459" y="1378"/>
                                    </a:lnTo>
                                    <a:lnTo>
                                      <a:pt x="1456" y="1388"/>
                                    </a:lnTo>
                                    <a:lnTo>
                                      <a:pt x="1453" y="1395"/>
                                    </a:lnTo>
                                    <a:lnTo>
                                      <a:pt x="1449" y="1405"/>
                                    </a:lnTo>
                                    <a:lnTo>
                                      <a:pt x="1446" y="1412"/>
                                    </a:lnTo>
                                    <a:lnTo>
                                      <a:pt x="1446" y="1418"/>
                                    </a:lnTo>
                                    <a:lnTo>
                                      <a:pt x="1443" y="1422"/>
                                    </a:lnTo>
                                    <a:lnTo>
                                      <a:pt x="1443" y="1425"/>
                                    </a:lnTo>
                                    <a:lnTo>
                                      <a:pt x="1443" y="14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solidFill>
                                  <a:srgbClr val="b2b2b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498">
                                    <a:moveTo>
                                      <a:pt x="1422" y="1411"/>
                                    </a:moveTo>
                                    <a:lnTo>
                                      <a:pt x="1419" y="1414"/>
                                    </a:lnTo>
                                    <a:lnTo>
                                      <a:pt x="1409" y="1418"/>
                                    </a:lnTo>
                                    <a:lnTo>
                                      <a:pt x="1402" y="1421"/>
                                    </a:lnTo>
                                    <a:lnTo>
                                      <a:pt x="1392" y="1424"/>
                                    </a:lnTo>
                                    <a:lnTo>
                                      <a:pt x="1382" y="1431"/>
                                    </a:lnTo>
                                    <a:lnTo>
                                      <a:pt x="1369" y="1434"/>
                                    </a:lnTo>
                                    <a:lnTo>
                                      <a:pt x="1359" y="1438"/>
                                    </a:lnTo>
                                    <a:lnTo>
                                      <a:pt x="1342" y="1441"/>
                                    </a:lnTo>
                                    <a:lnTo>
                                      <a:pt x="1329" y="1444"/>
                                    </a:lnTo>
                                    <a:lnTo>
                                      <a:pt x="1315" y="1448"/>
                                    </a:lnTo>
                                    <a:lnTo>
                                      <a:pt x="1299" y="1451"/>
                                    </a:lnTo>
                                    <a:lnTo>
                                      <a:pt x="1282" y="1454"/>
                                    </a:lnTo>
                                    <a:lnTo>
                                      <a:pt x="1265" y="1458"/>
                                    </a:lnTo>
                                    <a:lnTo>
                                      <a:pt x="1249" y="1461"/>
                                    </a:lnTo>
                                    <a:lnTo>
                                      <a:pt x="1232" y="1464"/>
                                    </a:lnTo>
                                    <a:lnTo>
                                      <a:pt x="1216" y="1468"/>
                                    </a:lnTo>
                                    <a:lnTo>
                                      <a:pt x="1199" y="1471"/>
                                    </a:lnTo>
                                    <a:lnTo>
                                      <a:pt x="1182" y="1474"/>
                                    </a:lnTo>
                                    <a:lnTo>
                                      <a:pt x="1166" y="1478"/>
                                    </a:lnTo>
                                    <a:lnTo>
                                      <a:pt x="1146" y="1481"/>
                                    </a:lnTo>
                                    <a:lnTo>
                                      <a:pt x="1129" y="1481"/>
                                    </a:lnTo>
                                    <a:lnTo>
                                      <a:pt x="1116" y="1484"/>
                                    </a:lnTo>
                                    <a:lnTo>
                                      <a:pt x="1099" y="1488"/>
                                    </a:lnTo>
                                    <a:lnTo>
                                      <a:pt x="1082" y="1488"/>
                                    </a:lnTo>
                                    <a:lnTo>
                                      <a:pt x="1069" y="1491"/>
                                    </a:lnTo>
                                    <a:lnTo>
                                      <a:pt x="1056" y="1491"/>
                                    </a:lnTo>
                                    <a:lnTo>
                                      <a:pt x="1042" y="1494"/>
                                    </a:lnTo>
                                    <a:lnTo>
                                      <a:pt x="1029" y="1494"/>
                                    </a:lnTo>
                                    <a:lnTo>
                                      <a:pt x="1019" y="1494"/>
                                    </a:lnTo>
                                    <a:lnTo>
                                      <a:pt x="1009" y="1494"/>
                                    </a:lnTo>
                                    <a:lnTo>
                                      <a:pt x="999" y="1498"/>
                                    </a:lnTo>
                                    <a:lnTo>
                                      <a:pt x="989" y="1498"/>
                                    </a:lnTo>
                                    <a:lnTo>
                                      <a:pt x="982" y="1498"/>
                                    </a:lnTo>
                                    <a:lnTo>
                                      <a:pt x="972" y="1494"/>
                                    </a:lnTo>
                                    <a:lnTo>
                                      <a:pt x="962" y="1494"/>
                                    </a:lnTo>
                                    <a:lnTo>
                                      <a:pt x="952" y="1494"/>
                                    </a:lnTo>
                                    <a:lnTo>
                                      <a:pt x="939" y="1494"/>
                                    </a:lnTo>
                                    <a:lnTo>
                                      <a:pt x="926" y="1491"/>
                                    </a:lnTo>
                                    <a:lnTo>
                                      <a:pt x="912" y="1491"/>
                                    </a:lnTo>
                                    <a:lnTo>
                                      <a:pt x="899" y="1488"/>
                                    </a:lnTo>
                                    <a:lnTo>
                                      <a:pt x="882" y="1484"/>
                                    </a:lnTo>
                                    <a:lnTo>
                                      <a:pt x="869" y="1484"/>
                                    </a:lnTo>
                                    <a:lnTo>
                                      <a:pt x="852" y="1481"/>
                                    </a:lnTo>
                                    <a:lnTo>
                                      <a:pt x="836" y="1478"/>
                                    </a:lnTo>
                                    <a:lnTo>
                                      <a:pt x="819" y="1474"/>
                                    </a:lnTo>
                                    <a:lnTo>
                                      <a:pt x="799" y="1471"/>
                                    </a:lnTo>
                                    <a:lnTo>
                                      <a:pt x="782" y="1468"/>
                                    </a:lnTo>
                                    <a:lnTo>
                                      <a:pt x="766" y="1461"/>
                                    </a:lnTo>
                                    <a:lnTo>
                                      <a:pt x="746" y="1458"/>
                                    </a:lnTo>
                                    <a:lnTo>
                                      <a:pt x="729" y="1454"/>
                                    </a:lnTo>
                                    <a:lnTo>
                                      <a:pt x="709" y="1448"/>
                                    </a:lnTo>
                                    <a:lnTo>
                                      <a:pt x="693" y="1444"/>
                                    </a:lnTo>
                                    <a:lnTo>
                                      <a:pt x="673" y="1438"/>
                                    </a:lnTo>
                                    <a:lnTo>
                                      <a:pt x="656" y="1434"/>
                                    </a:lnTo>
                                    <a:lnTo>
                                      <a:pt x="639" y="1428"/>
                                    </a:lnTo>
                                    <a:lnTo>
                                      <a:pt x="619" y="1421"/>
                                    </a:lnTo>
                                    <a:lnTo>
                                      <a:pt x="603" y="1414"/>
                                    </a:lnTo>
                                    <a:lnTo>
                                      <a:pt x="586" y="1408"/>
                                    </a:lnTo>
                                    <a:lnTo>
                                      <a:pt x="573" y="1401"/>
                                    </a:lnTo>
                                    <a:lnTo>
                                      <a:pt x="556" y="1394"/>
                                    </a:lnTo>
                                    <a:lnTo>
                                      <a:pt x="543" y="1388"/>
                                    </a:lnTo>
                                    <a:lnTo>
                                      <a:pt x="529" y="1381"/>
                                    </a:lnTo>
                                    <a:lnTo>
                                      <a:pt x="516" y="1371"/>
                                    </a:lnTo>
                                    <a:lnTo>
                                      <a:pt x="503" y="1364"/>
                                    </a:lnTo>
                                    <a:lnTo>
                                      <a:pt x="493" y="1354"/>
                                    </a:lnTo>
                                    <a:lnTo>
                                      <a:pt x="479" y="1348"/>
                                    </a:lnTo>
                                    <a:lnTo>
                                      <a:pt x="466" y="1334"/>
                                    </a:lnTo>
                                    <a:lnTo>
                                      <a:pt x="453" y="1324"/>
                                    </a:lnTo>
                                    <a:lnTo>
                                      <a:pt x="439" y="1311"/>
                                    </a:lnTo>
                                    <a:lnTo>
                                      <a:pt x="426" y="1298"/>
                                    </a:lnTo>
                                    <a:lnTo>
                                      <a:pt x="409" y="1284"/>
                                    </a:lnTo>
                                    <a:lnTo>
                                      <a:pt x="396" y="1271"/>
                                    </a:lnTo>
                                    <a:lnTo>
                                      <a:pt x="383" y="1258"/>
                                    </a:lnTo>
                                    <a:lnTo>
                                      <a:pt x="366" y="1241"/>
                                    </a:lnTo>
                                    <a:lnTo>
                                      <a:pt x="353" y="1224"/>
                                    </a:lnTo>
                                    <a:lnTo>
                                      <a:pt x="336" y="1211"/>
                                    </a:lnTo>
                                    <a:lnTo>
                                      <a:pt x="323" y="1194"/>
                                    </a:lnTo>
                                    <a:lnTo>
                                      <a:pt x="309" y="1178"/>
                                    </a:lnTo>
                                    <a:lnTo>
                                      <a:pt x="293" y="1161"/>
                                    </a:lnTo>
                                    <a:lnTo>
                                      <a:pt x="279" y="1144"/>
                                    </a:lnTo>
                                    <a:lnTo>
                                      <a:pt x="266" y="1128"/>
                                    </a:lnTo>
                                    <a:lnTo>
                                      <a:pt x="253" y="1111"/>
                                    </a:lnTo>
                                    <a:lnTo>
                                      <a:pt x="239" y="1095"/>
                                    </a:lnTo>
                                    <a:lnTo>
                                      <a:pt x="226" y="1078"/>
                                    </a:lnTo>
                                    <a:lnTo>
                                      <a:pt x="213" y="1065"/>
                                    </a:lnTo>
                                    <a:lnTo>
                                      <a:pt x="199" y="1048"/>
                                    </a:lnTo>
                                    <a:lnTo>
                                      <a:pt x="189" y="1035"/>
                                    </a:lnTo>
                                    <a:lnTo>
                                      <a:pt x="179" y="1018"/>
                                    </a:lnTo>
                                    <a:lnTo>
                                      <a:pt x="170" y="1005"/>
                                    </a:lnTo>
                                    <a:lnTo>
                                      <a:pt x="160" y="991"/>
                                    </a:lnTo>
                                    <a:lnTo>
                                      <a:pt x="153" y="978"/>
                                    </a:lnTo>
                                    <a:lnTo>
                                      <a:pt x="143" y="968"/>
                                    </a:lnTo>
                                    <a:lnTo>
                                      <a:pt x="140" y="958"/>
                                    </a:lnTo>
                                    <a:lnTo>
                                      <a:pt x="133" y="948"/>
                                    </a:lnTo>
                                    <a:lnTo>
                                      <a:pt x="126" y="938"/>
                                    </a:lnTo>
                                    <a:lnTo>
                                      <a:pt x="123" y="931"/>
                                    </a:lnTo>
                                    <a:lnTo>
                                      <a:pt x="123" y="921"/>
                                    </a:lnTo>
                                    <a:lnTo>
                                      <a:pt x="120" y="915"/>
                                    </a:lnTo>
                                    <a:lnTo>
                                      <a:pt x="113" y="905"/>
                                    </a:lnTo>
                                    <a:lnTo>
                                      <a:pt x="110" y="895"/>
                                    </a:lnTo>
                                    <a:lnTo>
                                      <a:pt x="106" y="885"/>
                                    </a:lnTo>
                                    <a:lnTo>
                                      <a:pt x="103" y="875"/>
                                    </a:lnTo>
                                    <a:lnTo>
                                      <a:pt x="96" y="861"/>
                                    </a:lnTo>
                                    <a:lnTo>
                                      <a:pt x="93" y="851"/>
                                    </a:lnTo>
                                    <a:lnTo>
                                      <a:pt x="86" y="838"/>
                                    </a:lnTo>
                                    <a:lnTo>
                                      <a:pt x="83" y="828"/>
                                    </a:lnTo>
                                    <a:lnTo>
                                      <a:pt x="76" y="815"/>
                                    </a:lnTo>
                                    <a:lnTo>
                                      <a:pt x="73" y="801"/>
                                    </a:lnTo>
                                    <a:lnTo>
                                      <a:pt x="66" y="788"/>
                                    </a:lnTo>
                                    <a:lnTo>
                                      <a:pt x="60" y="775"/>
                                    </a:lnTo>
                                    <a:lnTo>
                                      <a:pt x="56" y="761"/>
                                    </a:lnTo>
                                    <a:lnTo>
                                      <a:pt x="50" y="748"/>
                                    </a:lnTo>
                                    <a:lnTo>
                                      <a:pt x="46" y="735"/>
                                    </a:lnTo>
                                    <a:lnTo>
                                      <a:pt x="40" y="725"/>
                                    </a:lnTo>
                                    <a:lnTo>
                                      <a:pt x="36" y="711"/>
                                    </a:lnTo>
                                    <a:lnTo>
                                      <a:pt x="33" y="698"/>
                                    </a:lnTo>
                                    <a:lnTo>
                                      <a:pt x="26" y="688"/>
                                    </a:lnTo>
                                    <a:lnTo>
                                      <a:pt x="23" y="675"/>
                                    </a:lnTo>
                                    <a:lnTo>
                                      <a:pt x="20" y="665"/>
                                    </a:lnTo>
                                    <a:lnTo>
                                      <a:pt x="16" y="655"/>
                                    </a:lnTo>
                                    <a:lnTo>
                                      <a:pt x="13" y="645"/>
                                    </a:lnTo>
                                    <a:lnTo>
                                      <a:pt x="10" y="636"/>
                                    </a:lnTo>
                                    <a:lnTo>
                                      <a:pt x="6" y="629"/>
                                    </a:lnTo>
                                    <a:lnTo>
                                      <a:pt x="6" y="619"/>
                                    </a:lnTo>
                                    <a:lnTo>
                                      <a:pt x="3" y="612"/>
                                    </a:lnTo>
                                    <a:lnTo>
                                      <a:pt x="3" y="606"/>
                                    </a:lnTo>
                                    <a:lnTo>
                                      <a:pt x="0" y="602"/>
                                    </a:lnTo>
                                    <a:lnTo>
                                      <a:pt x="0" y="599"/>
                                    </a:lnTo>
                                    <a:lnTo>
                                      <a:pt x="0" y="596"/>
                                    </a:lnTo>
                                    <a:lnTo>
                                      <a:pt x="0" y="589"/>
                                    </a:lnTo>
                                    <a:lnTo>
                                      <a:pt x="0" y="586"/>
                                    </a:lnTo>
                                    <a:lnTo>
                                      <a:pt x="0" y="582"/>
                                    </a:lnTo>
                                    <a:lnTo>
                                      <a:pt x="3" y="576"/>
                                    </a:lnTo>
                                    <a:lnTo>
                                      <a:pt x="3" y="572"/>
                                    </a:lnTo>
                                    <a:lnTo>
                                      <a:pt x="3" y="566"/>
                                    </a:lnTo>
                                    <a:lnTo>
                                      <a:pt x="3" y="563"/>
                                    </a:lnTo>
                                    <a:lnTo>
                                      <a:pt x="3" y="556"/>
                                    </a:lnTo>
                                    <a:lnTo>
                                      <a:pt x="3" y="553"/>
                                    </a:lnTo>
                                    <a:lnTo>
                                      <a:pt x="3" y="546"/>
                                    </a:lnTo>
                                    <a:lnTo>
                                      <a:pt x="6" y="539"/>
                                    </a:lnTo>
                                    <a:lnTo>
                                      <a:pt x="6" y="536"/>
                                    </a:lnTo>
                                    <a:lnTo>
                                      <a:pt x="6" y="529"/>
                                    </a:lnTo>
                                    <a:lnTo>
                                      <a:pt x="10" y="523"/>
                                    </a:lnTo>
                                    <a:lnTo>
                                      <a:pt x="10" y="519"/>
                                    </a:lnTo>
                                    <a:lnTo>
                                      <a:pt x="10" y="513"/>
                                    </a:lnTo>
                                    <a:lnTo>
                                      <a:pt x="13" y="506"/>
                                    </a:lnTo>
                                    <a:lnTo>
                                      <a:pt x="13" y="503"/>
                                    </a:lnTo>
                                    <a:lnTo>
                                      <a:pt x="16" y="496"/>
                                    </a:lnTo>
                                    <a:lnTo>
                                      <a:pt x="16" y="489"/>
                                    </a:lnTo>
                                    <a:lnTo>
                                      <a:pt x="20" y="486"/>
                                    </a:lnTo>
                                    <a:lnTo>
                                      <a:pt x="23" y="479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26" y="469"/>
                                    </a:lnTo>
                                    <a:lnTo>
                                      <a:pt x="30" y="466"/>
                                    </a:lnTo>
                                    <a:lnTo>
                                      <a:pt x="30" y="463"/>
                                    </a:lnTo>
                                    <a:lnTo>
                                      <a:pt x="33" y="456"/>
                                    </a:lnTo>
                                    <a:lnTo>
                                      <a:pt x="36" y="453"/>
                                    </a:lnTo>
                                    <a:lnTo>
                                      <a:pt x="40" y="449"/>
                                    </a:lnTo>
                                    <a:lnTo>
                                      <a:pt x="43" y="446"/>
                                    </a:lnTo>
                                    <a:lnTo>
                                      <a:pt x="46" y="443"/>
                                    </a:lnTo>
                                    <a:lnTo>
                                      <a:pt x="53" y="439"/>
                                    </a:lnTo>
                                    <a:lnTo>
                                      <a:pt x="56" y="436"/>
                                    </a:lnTo>
                                    <a:lnTo>
                                      <a:pt x="63" y="429"/>
                                    </a:lnTo>
                                    <a:lnTo>
                                      <a:pt x="70" y="423"/>
                                    </a:lnTo>
                                    <a:lnTo>
                                      <a:pt x="80" y="416"/>
                                    </a:lnTo>
                                    <a:lnTo>
                                      <a:pt x="90" y="409"/>
                                    </a:lnTo>
                                    <a:lnTo>
                                      <a:pt x="100" y="403"/>
                                    </a:lnTo>
                                    <a:lnTo>
                                      <a:pt x="110" y="393"/>
                                    </a:lnTo>
                                    <a:lnTo>
                                      <a:pt x="120" y="383"/>
                                    </a:lnTo>
                                    <a:lnTo>
                                      <a:pt x="133" y="373"/>
                                    </a:lnTo>
                                    <a:lnTo>
                                      <a:pt x="146" y="363"/>
                                    </a:lnTo>
                                    <a:lnTo>
                                      <a:pt x="156" y="353"/>
                                    </a:lnTo>
                                    <a:lnTo>
                                      <a:pt x="170" y="343"/>
                                    </a:lnTo>
                                    <a:lnTo>
                                      <a:pt x="183" y="333"/>
                                    </a:lnTo>
                                    <a:lnTo>
                                      <a:pt x="196" y="323"/>
                                    </a:lnTo>
                                    <a:lnTo>
                                      <a:pt x="209" y="313"/>
                                    </a:lnTo>
                                    <a:lnTo>
                                      <a:pt x="223" y="299"/>
                                    </a:lnTo>
                                    <a:lnTo>
                                      <a:pt x="233" y="289"/>
                                    </a:lnTo>
                                    <a:lnTo>
                                      <a:pt x="246" y="279"/>
                                    </a:lnTo>
                                    <a:lnTo>
                                      <a:pt x="259" y="269"/>
                                    </a:lnTo>
                                    <a:lnTo>
                                      <a:pt x="269" y="263"/>
                                    </a:lnTo>
                                    <a:lnTo>
                                      <a:pt x="279" y="253"/>
                                    </a:lnTo>
                                    <a:lnTo>
                                      <a:pt x="289" y="243"/>
                                    </a:lnTo>
                                    <a:lnTo>
                                      <a:pt x="299" y="236"/>
                                    </a:lnTo>
                                    <a:lnTo>
                                      <a:pt x="309" y="229"/>
                                    </a:lnTo>
                                    <a:lnTo>
                                      <a:pt x="316" y="223"/>
                                    </a:lnTo>
                                    <a:lnTo>
                                      <a:pt x="323" y="216"/>
                                    </a:lnTo>
                                    <a:lnTo>
                                      <a:pt x="329" y="213"/>
                                    </a:lnTo>
                                    <a:lnTo>
                                      <a:pt x="336" y="209"/>
                                    </a:lnTo>
                                    <a:lnTo>
                                      <a:pt x="339" y="206"/>
                                    </a:lnTo>
                                    <a:lnTo>
                                      <a:pt x="339" y="203"/>
                                    </a:lnTo>
                                    <a:lnTo>
                                      <a:pt x="349" y="196"/>
                                    </a:lnTo>
                                    <a:lnTo>
                                      <a:pt x="359" y="189"/>
                                    </a:lnTo>
                                    <a:lnTo>
                                      <a:pt x="366" y="183"/>
                                    </a:lnTo>
                                    <a:lnTo>
                                      <a:pt x="376" y="176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93" y="166"/>
                                    </a:lnTo>
                                    <a:lnTo>
                                      <a:pt x="399" y="159"/>
                                    </a:lnTo>
                                    <a:lnTo>
                                      <a:pt x="409" y="153"/>
                                    </a:lnTo>
                                    <a:lnTo>
                                      <a:pt x="416" y="146"/>
                                    </a:lnTo>
                                    <a:lnTo>
                                      <a:pt x="426" y="139"/>
                                    </a:lnTo>
                                    <a:lnTo>
                                      <a:pt x="433" y="133"/>
                                    </a:lnTo>
                                    <a:lnTo>
                                      <a:pt x="443" y="126"/>
                                    </a:lnTo>
                                    <a:lnTo>
                                      <a:pt x="449" y="119"/>
                                    </a:lnTo>
                                    <a:lnTo>
                                      <a:pt x="459" y="116"/>
                                    </a:lnTo>
                                    <a:lnTo>
                                      <a:pt x="469" y="109"/>
                                    </a:lnTo>
                                    <a:lnTo>
                                      <a:pt x="476" y="103"/>
                                    </a:lnTo>
                                    <a:lnTo>
                                      <a:pt x="486" y="96"/>
                                    </a:lnTo>
                                    <a:lnTo>
                                      <a:pt x="493" y="89"/>
                                    </a:lnTo>
                                    <a:lnTo>
                                      <a:pt x="503" y="83"/>
                                    </a:lnTo>
                                    <a:lnTo>
                                      <a:pt x="509" y="76"/>
                                    </a:lnTo>
                                    <a:lnTo>
                                      <a:pt x="519" y="69"/>
                                    </a:lnTo>
                                    <a:lnTo>
                                      <a:pt x="526" y="63"/>
                                    </a:lnTo>
                                    <a:lnTo>
                                      <a:pt x="536" y="59"/>
                                    </a:lnTo>
                                    <a:lnTo>
                                      <a:pt x="543" y="53"/>
                                    </a:lnTo>
                                    <a:lnTo>
                                      <a:pt x="553" y="46"/>
                                    </a:lnTo>
                                    <a:lnTo>
                                      <a:pt x="559" y="39"/>
                                    </a:lnTo>
                                    <a:lnTo>
                                      <a:pt x="569" y="33"/>
                                    </a:lnTo>
                                    <a:lnTo>
                                      <a:pt x="579" y="26"/>
                                    </a:lnTo>
                                    <a:lnTo>
                                      <a:pt x="586" y="20"/>
                                    </a:lnTo>
                                    <a:lnTo>
                                      <a:pt x="596" y="13"/>
                                    </a:lnTo>
                                    <a:lnTo>
                                      <a:pt x="603" y="6"/>
                                    </a:lnTo>
                                    <a:lnTo>
                                      <a:pt x="613" y="3"/>
                                    </a:lnTo>
                                    <a:lnTo>
                                      <a:pt x="613" y="0"/>
                                    </a:lnTo>
                                    <a:lnTo>
                                      <a:pt x="616" y="0"/>
                                    </a:lnTo>
                                    <a:lnTo>
                                      <a:pt x="619" y="0"/>
                                    </a:lnTo>
                                    <a:lnTo>
                                      <a:pt x="623" y="0"/>
                                    </a:lnTo>
                                    <a:lnTo>
                                      <a:pt x="626" y="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636" y="0"/>
                                    </a:lnTo>
                                    <a:lnTo>
                                      <a:pt x="639" y="0"/>
                                    </a:lnTo>
                                    <a:lnTo>
                                      <a:pt x="643" y="0"/>
                                    </a:lnTo>
                                    <a:lnTo>
                                      <a:pt x="646" y="0"/>
                                    </a:lnTo>
                                    <a:lnTo>
                                      <a:pt x="653" y="3"/>
                                    </a:lnTo>
                                    <a:lnTo>
                                      <a:pt x="656" y="3"/>
                                    </a:lnTo>
                                    <a:lnTo>
                                      <a:pt x="659" y="3"/>
                                    </a:lnTo>
                                    <a:lnTo>
                                      <a:pt x="666" y="6"/>
                                    </a:lnTo>
                                    <a:lnTo>
                                      <a:pt x="669" y="6"/>
                                    </a:lnTo>
                                    <a:lnTo>
                                      <a:pt x="676" y="10"/>
                                    </a:lnTo>
                                    <a:lnTo>
                                      <a:pt x="679" y="10"/>
                                    </a:lnTo>
                                    <a:lnTo>
                                      <a:pt x="686" y="13"/>
                                    </a:lnTo>
                                    <a:lnTo>
                                      <a:pt x="693" y="16"/>
                                    </a:lnTo>
                                    <a:lnTo>
                                      <a:pt x="696" y="20"/>
                                    </a:lnTo>
                                    <a:lnTo>
                                      <a:pt x="703" y="23"/>
                                    </a:lnTo>
                                    <a:lnTo>
                                      <a:pt x="709" y="26"/>
                                    </a:lnTo>
                                    <a:lnTo>
                                      <a:pt x="716" y="30"/>
                                    </a:lnTo>
                                    <a:lnTo>
                                      <a:pt x="722" y="36"/>
                                    </a:lnTo>
                                    <a:lnTo>
                                      <a:pt x="726" y="39"/>
                                    </a:lnTo>
                                    <a:lnTo>
                                      <a:pt x="736" y="46"/>
                                    </a:lnTo>
                                    <a:lnTo>
                                      <a:pt x="742" y="53"/>
                                    </a:lnTo>
                                    <a:lnTo>
                                      <a:pt x="752" y="59"/>
                                    </a:lnTo>
                                    <a:lnTo>
                                      <a:pt x="762" y="66"/>
                                    </a:lnTo>
                                    <a:lnTo>
                                      <a:pt x="772" y="76"/>
                                    </a:lnTo>
                                    <a:lnTo>
                                      <a:pt x="786" y="83"/>
                                    </a:lnTo>
                                    <a:lnTo>
                                      <a:pt x="799" y="93"/>
                                    </a:lnTo>
                                    <a:lnTo>
                                      <a:pt x="812" y="103"/>
                                    </a:lnTo>
                                    <a:lnTo>
                                      <a:pt x="826" y="113"/>
                                    </a:lnTo>
                                    <a:lnTo>
                                      <a:pt x="839" y="123"/>
                                    </a:lnTo>
                                    <a:lnTo>
                                      <a:pt x="856" y="133"/>
                                    </a:lnTo>
                                    <a:lnTo>
                                      <a:pt x="869" y="143"/>
                                    </a:lnTo>
                                    <a:lnTo>
                                      <a:pt x="886" y="156"/>
                                    </a:lnTo>
                                    <a:lnTo>
                                      <a:pt x="902" y="166"/>
                                    </a:lnTo>
                                    <a:lnTo>
                                      <a:pt x="919" y="176"/>
                                    </a:lnTo>
                                    <a:lnTo>
                                      <a:pt x="932" y="189"/>
                                    </a:lnTo>
                                    <a:lnTo>
                                      <a:pt x="949" y="199"/>
                                    </a:lnTo>
                                    <a:lnTo>
                                      <a:pt x="966" y="209"/>
                                    </a:lnTo>
                                    <a:lnTo>
                                      <a:pt x="979" y="219"/>
                                    </a:lnTo>
                                    <a:lnTo>
                                      <a:pt x="996" y="233"/>
                                    </a:lnTo>
                                    <a:lnTo>
                                      <a:pt x="1009" y="243"/>
                                    </a:lnTo>
                                    <a:lnTo>
                                      <a:pt x="1022" y="253"/>
                                    </a:lnTo>
                                    <a:lnTo>
                                      <a:pt x="1039" y="259"/>
                                    </a:lnTo>
                                    <a:lnTo>
                                      <a:pt x="1049" y="269"/>
                                    </a:lnTo>
                                    <a:lnTo>
                                      <a:pt x="1062" y="279"/>
                                    </a:lnTo>
                                    <a:lnTo>
                                      <a:pt x="1076" y="286"/>
                                    </a:lnTo>
                                    <a:lnTo>
                                      <a:pt x="1086" y="293"/>
                                    </a:lnTo>
                                    <a:lnTo>
                                      <a:pt x="1096" y="299"/>
                                    </a:lnTo>
                                    <a:lnTo>
                                      <a:pt x="1102" y="306"/>
                                    </a:lnTo>
                                    <a:lnTo>
                                      <a:pt x="1109" y="313"/>
                                    </a:lnTo>
                                    <a:lnTo>
                                      <a:pt x="1116" y="316"/>
                                    </a:lnTo>
                                    <a:lnTo>
                                      <a:pt x="1122" y="319"/>
                                    </a:lnTo>
                                    <a:lnTo>
                                      <a:pt x="1126" y="323"/>
                                    </a:lnTo>
                                    <a:lnTo>
                                      <a:pt x="1132" y="326"/>
                                    </a:lnTo>
                                    <a:lnTo>
                                      <a:pt x="1142" y="333"/>
                                    </a:lnTo>
                                    <a:lnTo>
                                      <a:pt x="1152" y="336"/>
                                    </a:lnTo>
                                    <a:lnTo>
                                      <a:pt x="1162" y="343"/>
                                    </a:lnTo>
                                    <a:lnTo>
                                      <a:pt x="1176" y="349"/>
                                    </a:lnTo>
                                    <a:lnTo>
                                      <a:pt x="1189" y="356"/>
                                    </a:lnTo>
                                    <a:lnTo>
                                      <a:pt x="1202" y="366"/>
                                    </a:lnTo>
                                    <a:lnTo>
                                      <a:pt x="1219" y="373"/>
                                    </a:lnTo>
                                    <a:lnTo>
                                      <a:pt x="1232" y="383"/>
                                    </a:lnTo>
                                    <a:lnTo>
                                      <a:pt x="1249" y="389"/>
                                    </a:lnTo>
                                    <a:lnTo>
                                      <a:pt x="1265" y="399"/>
                                    </a:lnTo>
                                    <a:lnTo>
                                      <a:pt x="1285" y="409"/>
                                    </a:lnTo>
                                    <a:lnTo>
                                      <a:pt x="1302" y="416"/>
                                    </a:lnTo>
                                    <a:lnTo>
                                      <a:pt x="1319" y="426"/>
                                    </a:lnTo>
                                    <a:lnTo>
                                      <a:pt x="1335" y="436"/>
                                    </a:lnTo>
                                    <a:lnTo>
                                      <a:pt x="1352" y="446"/>
                                    </a:lnTo>
                                    <a:lnTo>
                                      <a:pt x="1372" y="453"/>
                                    </a:lnTo>
                                    <a:lnTo>
                                      <a:pt x="1389" y="463"/>
                                    </a:lnTo>
                                    <a:lnTo>
                                      <a:pt x="1402" y="469"/>
                                    </a:lnTo>
                                    <a:lnTo>
                                      <a:pt x="1419" y="479"/>
                                    </a:lnTo>
                                    <a:lnTo>
                                      <a:pt x="1435" y="486"/>
                                    </a:lnTo>
                                    <a:lnTo>
                                      <a:pt x="1449" y="493"/>
                                    </a:lnTo>
                                    <a:lnTo>
                                      <a:pt x="1462" y="499"/>
                                    </a:lnTo>
                                    <a:lnTo>
                                      <a:pt x="1472" y="506"/>
                                    </a:lnTo>
                                    <a:lnTo>
                                      <a:pt x="1485" y="513"/>
                                    </a:lnTo>
                                    <a:lnTo>
                                      <a:pt x="1492" y="516"/>
                                    </a:lnTo>
                                    <a:lnTo>
                                      <a:pt x="1502" y="519"/>
                                    </a:lnTo>
                                    <a:lnTo>
                                      <a:pt x="1509" y="523"/>
                                    </a:lnTo>
                                    <a:lnTo>
                                      <a:pt x="1512" y="526"/>
                                    </a:lnTo>
                                    <a:lnTo>
                                      <a:pt x="1515" y="529"/>
                                    </a:lnTo>
                                    <a:lnTo>
                                      <a:pt x="1519" y="533"/>
                                    </a:lnTo>
                                    <a:lnTo>
                                      <a:pt x="1519" y="536"/>
                                    </a:lnTo>
                                    <a:lnTo>
                                      <a:pt x="1522" y="539"/>
                                    </a:lnTo>
                                    <a:lnTo>
                                      <a:pt x="1522" y="546"/>
                                    </a:lnTo>
                                    <a:lnTo>
                                      <a:pt x="1522" y="549"/>
                                    </a:lnTo>
                                    <a:lnTo>
                                      <a:pt x="1525" y="553"/>
                                    </a:lnTo>
                                    <a:lnTo>
                                      <a:pt x="1525" y="556"/>
                                    </a:lnTo>
                                    <a:lnTo>
                                      <a:pt x="1529" y="563"/>
                                    </a:lnTo>
                                    <a:lnTo>
                                      <a:pt x="1529" y="566"/>
                                    </a:lnTo>
                                    <a:lnTo>
                                      <a:pt x="1532" y="569"/>
                                    </a:lnTo>
                                    <a:lnTo>
                                      <a:pt x="1532" y="572"/>
                                    </a:lnTo>
                                    <a:lnTo>
                                      <a:pt x="1532" y="579"/>
                                    </a:lnTo>
                                    <a:lnTo>
                                      <a:pt x="1535" y="582"/>
                                    </a:lnTo>
                                    <a:lnTo>
                                      <a:pt x="1535" y="586"/>
                                    </a:lnTo>
                                    <a:lnTo>
                                      <a:pt x="1539" y="589"/>
                                    </a:lnTo>
                                    <a:lnTo>
                                      <a:pt x="1539" y="596"/>
                                    </a:lnTo>
                                    <a:lnTo>
                                      <a:pt x="1542" y="599"/>
                                    </a:lnTo>
                                    <a:lnTo>
                                      <a:pt x="1542" y="602"/>
                                    </a:lnTo>
                                    <a:lnTo>
                                      <a:pt x="1542" y="606"/>
                                    </a:lnTo>
                                    <a:lnTo>
                                      <a:pt x="1545" y="609"/>
                                    </a:lnTo>
                                    <a:lnTo>
                                      <a:pt x="1545" y="616"/>
                                    </a:lnTo>
                                    <a:lnTo>
                                      <a:pt x="1549" y="619"/>
                                    </a:lnTo>
                                    <a:lnTo>
                                      <a:pt x="1549" y="622"/>
                                    </a:lnTo>
                                    <a:lnTo>
                                      <a:pt x="1552" y="626"/>
                                    </a:lnTo>
                                    <a:lnTo>
                                      <a:pt x="1552" y="632"/>
                                    </a:lnTo>
                                    <a:lnTo>
                                      <a:pt x="1555" y="636"/>
                                    </a:lnTo>
                                    <a:lnTo>
                                      <a:pt x="1555" y="639"/>
                                    </a:lnTo>
                                    <a:lnTo>
                                      <a:pt x="1555" y="642"/>
                                    </a:lnTo>
                                    <a:lnTo>
                                      <a:pt x="1559" y="648"/>
                                    </a:lnTo>
                                    <a:lnTo>
                                      <a:pt x="1559" y="651"/>
                                    </a:lnTo>
                                    <a:lnTo>
                                      <a:pt x="1562" y="655"/>
                                    </a:lnTo>
                                    <a:lnTo>
                                      <a:pt x="1562" y="658"/>
                                    </a:lnTo>
                                    <a:lnTo>
                                      <a:pt x="1562" y="661"/>
                                    </a:lnTo>
                                    <a:lnTo>
                                      <a:pt x="1562" y="665"/>
                                    </a:lnTo>
                                    <a:lnTo>
                                      <a:pt x="1562" y="668"/>
                                    </a:lnTo>
                                    <a:lnTo>
                                      <a:pt x="1562" y="675"/>
                                    </a:lnTo>
                                    <a:lnTo>
                                      <a:pt x="1559" y="685"/>
                                    </a:lnTo>
                                    <a:lnTo>
                                      <a:pt x="1559" y="695"/>
                                    </a:lnTo>
                                    <a:lnTo>
                                      <a:pt x="1559" y="708"/>
                                    </a:lnTo>
                                    <a:lnTo>
                                      <a:pt x="1555" y="721"/>
                                    </a:lnTo>
                                    <a:lnTo>
                                      <a:pt x="1555" y="735"/>
                                    </a:lnTo>
                                    <a:lnTo>
                                      <a:pt x="1552" y="751"/>
                                    </a:lnTo>
                                    <a:lnTo>
                                      <a:pt x="1552" y="768"/>
                                    </a:lnTo>
                                    <a:lnTo>
                                      <a:pt x="1549" y="788"/>
                                    </a:lnTo>
                                    <a:lnTo>
                                      <a:pt x="1549" y="805"/>
                                    </a:lnTo>
                                    <a:lnTo>
                                      <a:pt x="1545" y="825"/>
                                    </a:lnTo>
                                    <a:lnTo>
                                      <a:pt x="1545" y="841"/>
                                    </a:lnTo>
                                    <a:lnTo>
                                      <a:pt x="1542" y="861"/>
                                    </a:lnTo>
                                    <a:lnTo>
                                      <a:pt x="1539" y="881"/>
                                    </a:lnTo>
                                    <a:lnTo>
                                      <a:pt x="1539" y="901"/>
                                    </a:lnTo>
                                    <a:lnTo>
                                      <a:pt x="1535" y="921"/>
                                    </a:lnTo>
                                    <a:lnTo>
                                      <a:pt x="1535" y="941"/>
                                    </a:lnTo>
                                    <a:lnTo>
                                      <a:pt x="1532" y="958"/>
                                    </a:lnTo>
                                    <a:lnTo>
                                      <a:pt x="1529" y="978"/>
                                    </a:lnTo>
                                    <a:lnTo>
                                      <a:pt x="1529" y="995"/>
                                    </a:lnTo>
                                    <a:lnTo>
                                      <a:pt x="1525" y="1011"/>
                                    </a:lnTo>
                                    <a:lnTo>
                                      <a:pt x="1525" y="1028"/>
                                    </a:lnTo>
                                    <a:lnTo>
                                      <a:pt x="1522" y="1041"/>
                                    </a:lnTo>
                                    <a:lnTo>
                                      <a:pt x="1522" y="1058"/>
                                    </a:lnTo>
                                    <a:lnTo>
                                      <a:pt x="1519" y="1068"/>
                                    </a:lnTo>
                                    <a:lnTo>
                                      <a:pt x="1519" y="1078"/>
                                    </a:lnTo>
                                    <a:lnTo>
                                      <a:pt x="1519" y="1088"/>
                                    </a:lnTo>
                                    <a:lnTo>
                                      <a:pt x="1515" y="1095"/>
                                    </a:lnTo>
                                    <a:lnTo>
                                      <a:pt x="1515" y="1101"/>
                                    </a:lnTo>
                                    <a:lnTo>
                                      <a:pt x="1515" y="1104"/>
                                    </a:lnTo>
                                    <a:lnTo>
                                      <a:pt x="1515" y="1111"/>
                                    </a:lnTo>
                                    <a:lnTo>
                                      <a:pt x="1512" y="1118"/>
                                    </a:lnTo>
                                    <a:lnTo>
                                      <a:pt x="1509" y="1128"/>
                                    </a:lnTo>
                                    <a:lnTo>
                                      <a:pt x="1509" y="1138"/>
                                    </a:lnTo>
                                    <a:lnTo>
                                      <a:pt x="1505" y="1148"/>
                                    </a:lnTo>
                                    <a:lnTo>
                                      <a:pt x="1502" y="1158"/>
                                    </a:lnTo>
                                    <a:lnTo>
                                      <a:pt x="1499" y="1168"/>
                                    </a:lnTo>
                                    <a:lnTo>
                                      <a:pt x="1495" y="1181"/>
                                    </a:lnTo>
                                    <a:lnTo>
                                      <a:pt x="1492" y="1194"/>
                                    </a:lnTo>
                                    <a:lnTo>
                                      <a:pt x="1489" y="1208"/>
                                    </a:lnTo>
                                    <a:lnTo>
                                      <a:pt x="1482" y="1218"/>
                                    </a:lnTo>
                                    <a:lnTo>
                                      <a:pt x="1479" y="1231"/>
                                    </a:lnTo>
                                    <a:lnTo>
                                      <a:pt x="1475" y="1248"/>
                                    </a:lnTo>
                                    <a:lnTo>
                                      <a:pt x="1472" y="1261"/>
                                    </a:lnTo>
                                    <a:lnTo>
                                      <a:pt x="1465" y="1274"/>
                                    </a:lnTo>
                                    <a:lnTo>
                                      <a:pt x="1462" y="1288"/>
                                    </a:lnTo>
                                    <a:lnTo>
                                      <a:pt x="1459" y="1301"/>
                                    </a:lnTo>
                                    <a:lnTo>
                                      <a:pt x="1455" y="1311"/>
                                    </a:lnTo>
                                    <a:lnTo>
                                      <a:pt x="1452" y="1324"/>
                                    </a:lnTo>
                                    <a:lnTo>
                                      <a:pt x="1445" y="1338"/>
                                    </a:lnTo>
                                    <a:lnTo>
                                      <a:pt x="1442" y="1348"/>
                                    </a:lnTo>
                                    <a:lnTo>
                                      <a:pt x="1439" y="1358"/>
                                    </a:lnTo>
                                    <a:lnTo>
                                      <a:pt x="1435" y="1368"/>
                                    </a:lnTo>
                                    <a:lnTo>
                                      <a:pt x="1435" y="1378"/>
                                    </a:lnTo>
                                    <a:lnTo>
                                      <a:pt x="1432" y="1388"/>
                                    </a:lnTo>
                                    <a:lnTo>
                                      <a:pt x="1429" y="1394"/>
                                    </a:lnTo>
                                    <a:lnTo>
                                      <a:pt x="1425" y="1401"/>
                                    </a:lnTo>
                                    <a:lnTo>
                                      <a:pt x="1425" y="1404"/>
                                    </a:lnTo>
                                    <a:lnTo>
                                      <a:pt x="1425" y="1408"/>
                                    </a:lnTo>
                                    <a:lnTo>
                                      <a:pt x="1422" y="14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9e9e"/>
                              </a:solidFill>
                              <a:ln w="0">
                                <a:solidFill>
                                  <a:srgbClr val="9e9e9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2" h="1478">
                                    <a:moveTo>
                                      <a:pt x="1406" y="1395"/>
                                    </a:moveTo>
                                    <a:lnTo>
                                      <a:pt x="1399" y="1398"/>
                                    </a:lnTo>
                                    <a:lnTo>
                                      <a:pt x="1392" y="1401"/>
                                    </a:lnTo>
                                    <a:lnTo>
                                      <a:pt x="1386" y="1405"/>
                                    </a:lnTo>
                                    <a:lnTo>
                                      <a:pt x="1376" y="1408"/>
                                    </a:lnTo>
                                    <a:lnTo>
                                      <a:pt x="1366" y="1411"/>
                                    </a:lnTo>
                                    <a:lnTo>
                                      <a:pt x="1352" y="1415"/>
                                    </a:lnTo>
                                    <a:lnTo>
                                      <a:pt x="1339" y="1418"/>
                                    </a:lnTo>
                                    <a:lnTo>
                                      <a:pt x="1326" y="1421"/>
                                    </a:lnTo>
                                    <a:lnTo>
                                      <a:pt x="1312" y="1425"/>
                                    </a:lnTo>
                                    <a:lnTo>
                                      <a:pt x="1299" y="1428"/>
                                    </a:lnTo>
                                    <a:lnTo>
                                      <a:pt x="1282" y="1435"/>
                                    </a:lnTo>
                                    <a:lnTo>
                                      <a:pt x="1266" y="1438"/>
                                    </a:lnTo>
                                    <a:lnTo>
                                      <a:pt x="1252" y="1441"/>
                                    </a:lnTo>
                                    <a:lnTo>
                                      <a:pt x="1236" y="1445"/>
                                    </a:lnTo>
                                    <a:lnTo>
                                      <a:pt x="1219" y="1448"/>
                                    </a:lnTo>
                                    <a:lnTo>
                                      <a:pt x="1199" y="1448"/>
                                    </a:lnTo>
                                    <a:lnTo>
                                      <a:pt x="1183" y="1451"/>
                                    </a:lnTo>
                                    <a:lnTo>
                                      <a:pt x="1166" y="1455"/>
                                    </a:lnTo>
                                    <a:lnTo>
                                      <a:pt x="1149" y="1458"/>
                                    </a:lnTo>
                                    <a:lnTo>
                                      <a:pt x="1133" y="1461"/>
                                    </a:lnTo>
                                    <a:lnTo>
                                      <a:pt x="1116" y="1465"/>
                                    </a:lnTo>
                                    <a:lnTo>
                                      <a:pt x="1099" y="1465"/>
                                    </a:lnTo>
                                    <a:lnTo>
                                      <a:pt x="1086" y="1468"/>
                                    </a:lnTo>
                                    <a:lnTo>
                                      <a:pt x="1069" y="1468"/>
                                    </a:lnTo>
                                    <a:lnTo>
                                      <a:pt x="1056" y="1471"/>
                                    </a:lnTo>
                                    <a:lnTo>
                                      <a:pt x="1043" y="1471"/>
                                    </a:lnTo>
                                    <a:lnTo>
                                      <a:pt x="1029" y="1475"/>
                                    </a:lnTo>
                                    <a:lnTo>
                                      <a:pt x="1016" y="1475"/>
                                    </a:lnTo>
                                    <a:lnTo>
                                      <a:pt x="1006" y="1475"/>
                                    </a:lnTo>
                                    <a:lnTo>
                                      <a:pt x="996" y="1478"/>
                                    </a:lnTo>
                                    <a:lnTo>
                                      <a:pt x="986" y="1478"/>
                                    </a:lnTo>
                                    <a:lnTo>
                                      <a:pt x="979" y="1478"/>
                                    </a:lnTo>
                                    <a:lnTo>
                                      <a:pt x="969" y="1478"/>
                                    </a:lnTo>
                                    <a:lnTo>
                                      <a:pt x="963" y="1478"/>
                                    </a:lnTo>
                                    <a:lnTo>
                                      <a:pt x="953" y="1475"/>
                                    </a:lnTo>
                                    <a:lnTo>
                                      <a:pt x="939" y="1475"/>
                                    </a:lnTo>
                                    <a:lnTo>
                                      <a:pt x="929" y="1475"/>
                                    </a:lnTo>
                                    <a:lnTo>
                                      <a:pt x="916" y="1471"/>
                                    </a:lnTo>
                                    <a:lnTo>
                                      <a:pt x="903" y="1471"/>
                                    </a:lnTo>
                                    <a:lnTo>
                                      <a:pt x="889" y="1468"/>
                                    </a:lnTo>
                                    <a:lnTo>
                                      <a:pt x="873" y="1468"/>
                                    </a:lnTo>
                                    <a:lnTo>
                                      <a:pt x="856" y="1465"/>
                                    </a:lnTo>
                                    <a:lnTo>
                                      <a:pt x="843" y="1461"/>
                                    </a:lnTo>
                                    <a:lnTo>
                                      <a:pt x="826" y="1458"/>
                                    </a:lnTo>
                                    <a:lnTo>
                                      <a:pt x="809" y="1455"/>
                                    </a:lnTo>
                                    <a:lnTo>
                                      <a:pt x="789" y="1451"/>
                                    </a:lnTo>
                                    <a:lnTo>
                                      <a:pt x="773" y="1448"/>
                                    </a:lnTo>
                                    <a:lnTo>
                                      <a:pt x="756" y="1445"/>
                                    </a:lnTo>
                                    <a:lnTo>
                                      <a:pt x="736" y="1438"/>
                                    </a:lnTo>
                                    <a:lnTo>
                                      <a:pt x="719" y="1435"/>
                                    </a:lnTo>
                                    <a:lnTo>
                                      <a:pt x="700" y="1431"/>
                                    </a:lnTo>
                                    <a:lnTo>
                                      <a:pt x="683" y="1425"/>
                                    </a:lnTo>
                                    <a:lnTo>
                                      <a:pt x="666" y="1421"/>
                                    </a:lnTo>
                                    <a:lnTo>
                                      <a:pt x="646" y="1415"/>
                                    </a:lnTo>
                                    <a:lnTo>
                                      <a:pt x="630" y="1408"/>
                                    </a:lnTo>
                                    <a:lnTo>
                                      <a:pt x="613" y="1405"/>
                                    </a:lnTo>
                                    <a:lnTo>
                                      <a:pt x="596" y="1398"/>
                                    </a:lnTo>
                                    <a:lnTo>
                                      <a:pt x="580" y="1391"/>
                                    </a:lnTo>
                                    <a:lnTo>
                                      <a:pt x="566" y="1385"/>
                                    </a:lnTo>
                                    <a:lnTo>
                                      <a:pt x="550" y="1378"/>
                                    </a:lnTo>
                                    <a:lnTo>
                                      <a:pt x="536" y="1371"/>
                                    </a:lnTo>
                                    <a:lnTo>
                                      <a:pt x="523" y="1361"/>
                                    </a:lnTo>
                                    <a:lnTo>
                                      <a:pt x="510" y="1355"/>
                                    </a:lnTo>
                                    <a:lnTo>
                                      <a:pt x="496" y="1348"/>
                                    </a:lnTo>
                                    <a:lnTo>
                                      <a:pt x="486" y="1338"/>
                                    </a:lnTo>
                                    <a:lnTo>
                                      <a:pt x="473" y="1328"/>
                                    </a:lnTo>
                                    <a:lnTo>
                                      <a:pt x="460" y="1318"/>
                                    </a:lnTo>
                                    <a:lnTo>
                                      <a:pt x="446" y="1308"/>
                                    </a:lnTo>
                                    <a:lnTo>
                                      <a:pt x="433" y="1295"/>
                                    </a:lnTo>
                                    <a:lnTo>
                                      <a:pt x="420" y="1281"/>
                                    </a:lnTo>
                                    <a:lnTo>
                                      <a:pt x="406" y="1268"/>
                                    </a:lnTo>
                                    <a:lnTo>
                                      <a:pt x="393" y="1255"/>
                                    </a:lnTo>
                                    <a:lnTo>
                                      <a:pt x="376" y="1241"/>
                                    </a:lnTo>
                                    <a:lnTo>
                                      <a:pt x="363" y="1225"/>
                                    </a:lnTo>
                                    <a:lnTo>
                                      <a:pt x="350" y="1211"/>
                                    </a:lnTo>
                                    <a:lnTo>
                                      <a:pt x="333" y="1195"/>
                                    </a:lnTo>
                                    <a:lnTo>
                                      <a:pt x="320" y="1178"/>
                                    </a:lnTo>
                                    <a:lnTo>
                                      <a:pt x="303" y="1161"/>
                                    </a:lnTo>
                                    <a:lnTo>
                                      <a:pt x="290" y="1145"/>
                                    </a:lnTo>
                                    <a:lnTo>
                                      <a:pt x="276" y="1131"/>
                                    </a:lnTo>
                                    <a:lnTo>
                                      <a:pt x="263" y="1115"/>
                                    </a:lnTo>
                                    <a:lnTo>
                                      <a:pt x="250" y="1098"/>
                                    </a:lnTo>
                                    <a:lnTo>
                                      <a:pt x="236" y="1082"/>
                                    </a:lnTo>
                                    <a:lnTo>
                                      <a:pt x="223" y="1065"/>
                                    </a:lnTo>
                                    <a:lnTo>
                                      <a:pt x="210" y="1052"/>
                                    </a:lnTo>
                                    <a:lnTo>
                                      <a:pt x="200" y="1035"/>
                                    </a:lnTo>
                                    <a:lnTo>
                                      <a:pt x="186" y="1022"/>
                                    </a:lnTo>
                                    <a:lnTo>
                                      <a:pt x="176" y="1005"/>
                                    </a:lnTo>
                                    <a:lnTo>
                                      <a:pt x="167" y="992"/>
                                    </a:lnTo>
                                    <a:lnTo>
                                      <a:pt x="160" y="978"/>
                                    </a:lnTo>
                                    <a:lnTo>
                                      <a:pt x="150" y="968"/>
                                    </a:lnTo>
                                    <a:lnTo>
                                      <a:pt x="143" y="955"/>
                                    </a:lnTo>
                                    <a:lnTo>
                                      <a:pt x="137" y="945"/>
                                    </a:lnTo>
                                    <a:lnTo>
                                      <a:pt x="130" y="935"/>
                                    </a:lnTo>
                                    <a:lnTo>
                                      <a:pt x="127" y="925"/>
                                    </a:lnTo>
                                    <a:lnTo>
                                      <a:pt x="123" y="918"/>
                                    </a:lnTo>
                                    <a:lnTo>
                                      <a:pt x="120" y="912"/>
                                    </a:lnTo>
                                    <a:lnTo>
                                      <a:pt x="117" y="902"/>
                                    </a:lnTo>
                                    <a:lnTo>
                                      <a:pt x="113" y="895"/>
                                    </a:lnTo>
                                    <a:lnTo>
                                      <a:pt x="110" y="885"/>
                                    </a:lnTo>
                                    <a:lnTo>
                                      <a:pt x="107" y="875"/>
                                    </a:lnTo>
                                    <a:lnTo>
                                      <a:pt x="100" y="862"/>
                                    </a:lnTo>
                                    <a:lnTo>
                                      <a:pt x="97" y="852"/>
                                    </a:lnTo>
                                    <a:lnTo>
                                      <a:pt x="90" y="842"/>
                                    </a:lnTo>
                                    <a:lnTo>
                                      <a:pt x="87" y="828"/>
                                    </a:lnTo>
                                    <a:lnTo>
                                      <a:pt x="83" y="815"/>
                                    </a:lnTo>
                                    <a:lnTo>
                                      <a:pt x="77" y="805"/>
                                    </a:lnTo>
                                    <a:lnTo>
                                      <a:pt x="70" y="792"/>
                                    </a:lnTo>
                                    <a:lnTo>
                                      <a:pt x="67" y="778"/>
                                    </a:lnTo>
                                    <a:lnTo>
                                      <a:pt x="60" y="765"/>
                                    </a:lnTo>
                                    <a:lnTo>
                                      <a:pt x="57" y="752"/>
                                    </a:lnTo>
                                    <a:lnTo>
                                      <a:pt x="50" y="738"/>
                                    </a:lnTo>
                                    <a:lnTo>
                                      <a:pt x="47" y="728"/>
                                    </a:lnTo>
                                    <a:lnTo>
                                      <a:pt x="40" y="715"/>
                                    </a:lnTo>
                                    <a:lnTo>
                                      <a:pt x="37" y="702"/>
                                    </a:lnTo>
                                    <a:lnTo>
                                      <a:pt x="33" y="692"/>
                                    </a:lnTo>
                                    <a:lnTo>
                                      <a:pt x="27" y="678"/>
                                    </a:lnTo>
                                    <a:lnTo>
                                      <a:pt x="23" y="668"/>
                                    </a:lnTo>
                                    <a:lnTo>
                                      <a:pt x="20" y="658"/>
                                    </a:lnTo>
                                    <a:lnTo>
                                      <a:pt x="17" y="645"/>
                                    </a:lnTo>
                                    <a:lnTo>
                                      <a:pt x="13" y="639"/>
                                    </a:lnTo>
                                    <a:lnTo>
                                      <a:pt x="10" y="629"/>
                                    </a:lnTo>
                                    <a:lnTo>
                                      <a:pt x="7" y="619"/>
                                    </a:lnTo>
                                    <a:lnTo>
                                      <a:pt x="7" y="613"/>
                                    </a:lnTo>
                                    <a:lnTo>
                                      <a:pt x="3" y="606"/>
                                    </a:lnTo>
                                    <a:lnTo>
                                      <a:pt x="3" y="599"/>
                                    </a:lnTo>
                                    <a:lnTo>
                                      <a:pt x="3" y="596"/>
                                    </a:lnTo>
                                    <a:lnTo>
                                      <a:pt x="0" y="589"/>
                                    </a:lnTo>
                                    <a:lnTo>
                                      <a:pt x="0" y="586"/>
                                    </a:lnTo>
                                    <a:lnTo>
                                      <a:pt x="0" y="583"/>
                                    </a:lnTo>
                                    <a:lnTo>
                                      <a:pt x="0" y="579"/>
                                    </a:lnTo>
                                    <a:lnTo>
                                      <a:pt x="3" y="576"/>
                                    </a:lnTo>
                                    <a:lnTo>
                                      <a:pt x="3" y="569"/>
                                    </a:lnTo>
                                    <a:lnTo>
                                      <a:pt x="3" y="566"/>
                                    </a:lnTo>
                                    <a:lnTo>
                                      <a:pt x="3" y="560"/>
                                    </a:lnTo>
                                    <a:lnTo>
                                      <a:pt x="3" y="556"/>
                                    </a:lnTo>
                                    <a:lnTo>
                                      <a:pt x="3" y="550"/>
                                    </a:lnTo>
                                    <a:lnTo>
                                      <a:pt x="3" y="546"/>
                                    </a:lnTo>
                                    <a:lnTo>
                                      <a:pt x="7" y="540"/>
                                    </a:lnTo>
                                    <a:lnTo>
                                      <a:pt x="7" y="533"/>
                                    </a:lnTo>
                                    <a:lnTo>
                                      <a:pt x="7" y="530"/>
                                    </a:lnTo>
                                    <a:lnTo>
                                      <a:pt x="7" y="523"/>
                                    </a:lnTo>
                                    <a:lnTo>
                                      <a:pt x="10" y="516"/>
                                    </a:lnTo>
                                    <a:lnTo>
                                      <a:pt x="10" y="513"/>
                                    </a:lnTo>
                                    <a:lnTo>
                                      <a:pt x="10" y="506"/>
                                    </a:lnTo>
                                    <a:lnTo>
                                      <a:pt x="13" y="500"/>
                                    </a:lnTo>
                                    <a:lnTo>
                                      <a:pt x="13" y="496"/>
                                    </a:lnTo>
                                    <a:lnTo>
                                      <a:pt x="17" y="490"/>
                                    </a:lnTo>
                                    <a:lnTo>
                                      <a:pt x="17" y="483"/>
                                    </a:lnTo>
                                    <a:lnTo>
                                      <a:pt x="20" y="480"/>
                                    </a:lnTo>
                                    <a:lnTo>
                                      <a:pt x="23" y="473"/>
                                    </a:lnTo>
                                    <a:lnTo>
                                      <a:pt x="23" y="470"/>
                                    </a:lnTo>
                                    <a:lnTo>
                                      <a:pt x="27" y="463"/>
                                    </a:lnTo>
                                    <a:lnTo>
                                      <a:pt x="30" y="460"/>
                                    </a:lnTo>
                                    <a:lnTo>
                                      <a:pt x="30" y="456"/>
                                    </a:lnTo>
                                    <a:lnTo>
                                      <a:pt x="33" y="453"/>
                                    </a:lnTo>
                                    <a:lnTo>
                                      <a:pt x="37" y="446"/>
                                    </a:lnTo>
                                    <a:lnTo>
                                      <a:pt x="40" y="443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7" y="436"/>
                                    </a:lnTo>
                                    <a:lnTo>
                                      <a:pt x="50" y="433"/>
                                    </a:lnTo>
                                    <a:lnTo>
                                      <a:pt x="57" y="430"/>
                                    </a:lnTo>
                                    <a:lnTo>
                                      <a:pt x="63" y="426"/>
                                    </a:lnTo>
                                    <a:lnTo>
                                      <a:pt x="70" y="420"/>
                                    </a:lnTo>
                                    <a:lnTo>
                                      <a:pt x="80" y="413"/>
                                    </a:lnTo>
                                    <a:lnTo>
                                      <a:pt x="87" y="403"/>
                                    </a:lnTo>
                                    <a:lnTo>
                                      <a:pt x="97" y="396"/>
                                    </a:lnTo>
                                    <a:lnTo>
                                      <a:pt x="110" y="386"/>
                                    </a:lnTo>
                                    <a:lnTo>
                                      <a:pt x="120" y="380"/>
                                    </a:lnTo>
                                    <a:lnTo>
                                      <a:pt x="130" y="370"/>
                                    </a:lnTo>
                                    <a:lnTo>
                                      <a:pt x="143" y="360"/>
                                    </a:lnTo>
                                    <a:lnTo>
                                      <a:pt x="157" y="350"/>
                                    </a:lnTo>
                                    <a:lnTo>
                                      <a:pt x="170" y="340"/>
                                    </a:lnTo>
                                    <a:lnTo>
                                      <a:pt x="180" y="330"/>
                                    </a:lnTo>
                                    <a:lnTo>
                                      <a:pt x="193" y="320"/>
                                    </a:lnTo>
                                    <a:lnTo>
                                      <a:pt x="206" y="306"/>
                                    </a:lnTo>
                                    <a:lnTo>
                                      <a:pt x="220" y="296"/>
                                    </a:lnTo>
                                    <a:lnTo>
                                      <a:pt x="233" y="286"/>
                                    </a:lnTo>
                                    <a:lnTo>
                                      <a:pt x="243" y="276"/>
                                    </a:lnTo>
                                    <a:lnTo>
                                      <a:pt x="256" y="266"/>
                                    </a:lnTo>
                                    <a:lnTo>
                                      <a:pt x="266" y="260"/>
                                    </a:lnTo>
                                    <a:lnTo>
                                      <a:pt x="276" y="250"/>
                                    </a:lnTo>
                                    <a:lnTo>
                                      <a:pt x="286" y="240"/>
                                    </a:lnTo>
                                    <a:lnTo>
                                      <a:pt x="296" y="233"/>
                                    </a:lnTo>
                                    <a:lnTo>
                                      <a:pt x="306" y="226"/>
                                    </a:lnTo>
                                    <a:lnTo>
                                      <a:pt x="313" y="220"/>
                                    </a:lnTo>
                                    <a:lnTo>
                                      <a:pt x="320" y="213"/>
                                    </a:lnTo>
                                    <a:lnTo>
                                      <a:pt x="326" y="210"/>
                                    </a:lnTo>
                                    <a:lnTo>
                                      <a:pt x="330" y="206"/>
                                    </a:lnTo>
                                    <a:lnTo>
                                      <a:pt x="333" y="203"/>
                                    </a:lnTo>
                                    <a:lnTo>
                                      <a:pt x="336" y="200"/>
                                    </a:lnTo>
                                    <a:lnTo>
                                      <a:pt x="346" y="193"/>
                                    </a:lnTo>
                                    <a:lnTo>
                                      <a:pt x="353" y="190"/>
                                    </a:lnTo>
                                    <a:lnTo>
                                      <a:pt x="363" y="183"/>
                                    </a:lnTo>
                                    <a:lnTo>
                                      <a:pt x="370" y="176"/>
                                    </a:lnTo>
                                    <a:lnTo>
                                      <a:pt x="380" y="170"/>
                                    </a:lnTo>
                                    <a:lnTo>
                                      <a:pt x="386" y="163"/>
                                    </a:lnTo>
                                    <a:lnTo>
                                      <a:pt x="396" y="156"/>
                                    </a:lnTo>
                                    <a:lnTo>
                                      <a:pt x="403" y="150"/>
                                    </a:lnTo>
                                    <a:lnTo>
                                      <a:pt x="413" y="143"/>
                                    </a:lnTo>
                                    <a:lnTo>
                                      <a:pt x="420" y="140"/>
                                    </a:lnTo>
                                    <a:lnTo>
                                      <a:pt x="430" y="133"/>
                                    </a:lnTo>
                                    <a:lnTo>
                                      <a:pt x="436" y="126"/>
                                    </a:lnTo>
                                    <a:lnTo>
                                      <a:pt x="446" y="120"/>
                                    </a:lnTo>
                                    <a:lnTo>
                                      <a:pt x="453" y="113"/>
                                    </a:lnTo>
                                    <a:lnTo>
                                      <a:pt x="463" y="106"/>
                                    </a:lnTo>
                                    <a:lnTo>
                                      <a:pt x="470" y="100"/>
                                    </a:lnTo>
                                    <a:lnTo>
                                      <a:pt x="480" y="96"/>
                                    </a:lnTo>
                                    <a:lnTo>
                                      <a:pt x="486" y="90"/>
                                    </a:lnTo>
                                    <a:lnTo>
                                      <a:pt x="496" y="83"/>
                                    </a:lnTo>
                                    <a:lnTo>
                                      <a:pt x="503" y="76"/>
                                    </a:lnTo>
                                    <a:lnTo>
                                      <a:pt x="513" y="70"/>
                                    </a:lnTo>
                                    <a:lnTo>
                                      <a:pt x="520" y="63"/>
                                    </a:lnTo>
                                    <a:lnTo>
                                      <a:pt x="530" y="56"/>
                                    </a:lnTo>
                                    <a:lnTo>
                                      <a:pt x="536" y="50"/>
                                    </a:lnTo>
                                    <a:lnTo>
                                      <a:pt x="546" y="46"/>
                                    </a:lnTo>
                                    <a:lnTo>
                                      <a:pt x="553" y="40"/>
                                    </a:lnTo>
                                    <a:lnTo>
                                      <a:pt x="563" y="33"/>
                                    </a:lnTo>
                                    <a:lnTo>
                                      <a:pt x="570" y="27"/>
                                    </a:lnTo>
                                    <a:lnTo>
                                      <a:pt x="580" y="20"/>
                                    </a:lnTo>
                                    <a:lnTo>
                                      <a:pt x="586" y="13"/>
                                    </a:lnTo>
                                    <a:lnTo>
                                      <a:pt x="596" y="7"/>
                                    </a:lnTo>
                                    <a:lnTo>
                                      <a:pt x="603" y="3"/>
                                    </a:lnTo>
                                    <a:lnTo>
                                      <a:pt x="606" y="3"/>
                                    </a:lnTo>
                                    <a:lnTo>
                                      <a:pt x="606" y="0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613" y="0"/>
                                    </a:lnTo>
                                    <a:lnTo>
                                      <a:pt x="616" y="0"/>
                                    </a:lnTo>
                                    <a:lnTo>
                                      <a:pt x="620" y="0"/>
                                    </a:lnTo>
                                    <a:lnTo>
                                      <a:pt x="623" y="0"/>
                                    </a:lnTo>
                                    <a:lnTo>
                                      <a:pt x="626" y="0"/>
                                    </a:lnTo>
                                    <a:lnTo>
                                      <a:pt x="630" y="0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636" y="0"/>
                                    </a:lnTo>
                                    <a:lnTo>
                                      <a:pt x="640" y="0"/>
                                    </a:lnTo>
                                    <a:lnTo>
                                      <a:pt x="643" y="3"/>
                                    </a:lnTo>
                                    <a:lnTo>
                                      <a:pt x="650" y="3"/>
                                    </a:lnTo>
                                    <a:lnTo>
                                      <a:pt x="653" y="3"/>
                                    </a:lnTo>
                                    <a:lnTo>
                                      <a:pt x="656" y="7"/>
                                    </a:lnTo>
                                    <a:lnTo>
                                      <a:pt x="663" y="7"/>
                                    </a:lnTo>
                                    <a:lnTo>
                                      <a:pt x="666" y="10"/>
                                    </a:lnTo>
                                    <a:lnTo>
                                      <a:pt x="673" y="10"/>
                                    </a:lnTo>
                                    <a:lnTo>
                                      <a:pt x="676" y="13"/>
                                    </a:lnTo>
                                    <a:lnTo>
                                      <a:pt x="683" y="17"/>
                                    </a:lnTo>
                                    <a:lnTo>
                                      <a:pt x="690" y="20"/>
                                    </a:lnTo>
                                    <a:lnTo>
                                      <a:pt x="693" y="23"/>
                                    </a:lnTo>
                                    <a:lnTo>
                                      <a:pt x="700" y="27"/>
                                    </a:lnTo>
                                    <a:lnTo>
                                      <a:pt x="706" y="30"/>
                                    </a:lnTo>
                                    <a:lnTo>
                                      <a:pt x="713" y="36"/>
                                    </a:lnTo>
                                    <a:lnTo>
                                      <a:pt x="719" y="40"/>
                                    </a:lnTo>
                                    <a:lnTo>
                                      <a:pt x="726" y="46"/>
                                    </a:lnTo>
                                    <a:lnTo>
                                      <a:pt x="733" y="53"/>
                                    </a:lnTo>
                                    <a:lnTo>
                                      <a:pt x="743" y="60"/>
                                    </a:lnTo>
                                    <a:lnTo>
                                      <a:pt x="753" y="66"/>
                                    </a:lnTo>
                                    <a:lnTo>
                                      <a:pt x="763" y="73"/>
                                    </a:lnTo>
                                    <a:lnTo>
                                      <a:pt x="776" y="83"/>
                                    </a:lnTo>
                                    <a:lnTo>
                                      <a:pt x="789" y="93"/>
                                    </a:lnTo>
                                    <a:lnTo>
                                      <a:pt x="803" y="100"/>
                                    </a:lnTo>
                                    <a:lnTo>
                                      <a:pt x="816" y="110"/>
                                    </a:lnTo>
                                    <a:lnTo>
                                      <a:pt x="829" y="120"/>
                                    </a:lnTo>
                                    <a:lnTo>
                                      <a:pt x="846" y="133"/>
                                    </a:lnTo>
                                    <a:lnTo>
                                      <a:pt x="859" y="143"/>
                                    </a:lnTo>
                                    <a:lnTo>
                                      <a:pt x="876" y="153"/>
                                    </a:lnTo>
                                    <a:lnTo>
                                      <a:pt x="889" y="163"/>
                                    </a:lnTo>
                                    <a:lnTo>
                                      <a:pt x="906" y="176"/>
                                    </a:lnTo>
                                    <a:lnTo>
                                      <a:pt x="923" y="186"/>
                                    </a:lnTo>
                                    <a:lnTo>
                                      <a:pt x="936" y="196"/>
                                    </a:lnTo>
                                    <a:lnTo>
                                      <a:pt x="953" y="206"/>
                                    </a:lnTo>
                                    <a:lnTo>
                                      <a:pt x="969" y="220"/>
                                    </a:lnTo>
                                    <a:lnTo>
                                      <a:pt x="983" y="230"/>
                                    </a:lnTo>
                                    <a:lnTo>
                                      <a:pt x="996" y="240"/>
                                    </a:lnTo>
                                    <a:lnTo>
                                      <a:pt x="1013" y="250"/>
                                    </a:lnTo>
                                    <a:lnTo>
                                      <a:pt x="1026" y="260"/>
                                    </a:lnTo>
                                    <a:lnTo>
                                      <a:pt x="1036" y="266"/>
                                    </a:lnTo>
                                    <a:lnTo>
                                      <a:pt x="1049" y="276"/>
                                    </a:lnTo>
                                    <a:lnTo>
                                      <a:pt x="1063" y="283"/>
                                    </a:lnTo>
                                    <a:lnTo>
                                      <a:pt x="1073" y="290"/>
                                    </a:lnTo>
                                    <a:lnTo>
                                      <a:pt x="1083" y="296"/>
                                    </a:lnTo>
                                    <a:lnTo>
                                      <a:pt x="1089" y="303"/>
                                    </a:lnTo>
                                    <a:lnTo>
                                      <a:pt x="1096" y="306"/>
                                    </a:lnTo>
                                    <a:lnTo>
                                      <a:pt x="1103" y="313"/>
                                    </a:lnTo>
                                    <a:lnTo>
                                      <a:pt x="1109" y="316"/>
                                    </a:lnTo>
                                    <a:lnTo>
                                      <a:pt x="1113" y="320"/>
                                    </a:lnTo>
                                    <a:lnTo>
                                      <a:pt x="1119" y="323"/>
                                    </a:lnTo>
                                    <a:lnTo>
                                      <a:pt x="1129" y="326"/>
                                    </a:lnTo>
                                    <a:lnTo>
                                      <a:pt x="1139" y="333"/>
                                    </a:lnTo>
                                    <a:lnTo>
                                      <a:pt x="1149" y="340"/>
                                    </a:lnTo>
                                    <a:lnTo>
                                      <a:pt x="1163" y="346"/>
                                    </a:lnTo>
                                    <a:lnTo>
                                      <a:pt x="1173" y="353"/>
                                    </a:lnTo>
                                    <a:lnTo>
                                      <a:pt x="1189" y="360"/>
                                    </a:lnTo>
                                    <a:lnTo>
                                      <a:pt x="1203" y="370"/>
                                    </a:lnTo>
                                    <a:lnTo>
                                      <a:pt x="1219" y="376"/>
                                    </a:lnTo>
                                    <a:lnTo>
                                      <a:pt x="1236" y="386"/>
                                    </a:lnTo>
                                    <a:lnTo>
                                      <a:pt x="1252" y="393"/>
                                    </a:lnTo>
                                    <a:lnTo>
                                      <a:pt x="1269" y="403"/>
                                    </a:lnTo>
                                    <a:lnTo>
                                      <a:pt x="1286" y="413"/>
                                    </a:lnTo>
                                    <a:lnTo>
                                      <a:pt x="1302" y="420"/>
                                    </a:lnTo>
                                    <a:lnTo>
                                      <a:pt x="1319" y="430"/>
                                    </a:lnTo>
                                    <a:lnTo>
                                      <a:pt x="1336" y="440"/>
                                    </a:lnTo>
                                    <a:lnTo>
                                      <a:pt x="1352" y="446"/>
                                    </a:lnTo>
                                    <a:lnTo>
                                      <a:pt x="1369" y="456"/>
                                    </a:lnTo>
                                    <a:lnTo>
                                      <a:pt x="1386" y="466"/>
                                    </a:lnTo>
                                    <a:lnTo>
                                      <a:pt x="1402" y="473"/>
                                    </a:lnTo>
                                    <a:lnTo>
                                      <a:pt x="1416" y="480"/>
                                    </a:lnTo>
                                    <a:lnTo>
                                      <a:pt x="1429" y="486"/>
                                    </a:lnTo>
                                    <a:lnTo>
                                      <a:pt x="1442" y="493"/>
                                    </a:lnTo>
                                    <a:lnTo>
                                      <a:pt x="1456" y="500"/>
                                    </a:lnTo>
                                    <a:lnTo>
                                      <a:pt x="1466" y="506"/>
                                    </a:lnTo>
                                    <a:lnTo>
                                      <a:pt x="1476" y="510"/>
                                    </a:lnTo>
                                    <a:lnTo>
                                      <a:pt x="1482" y="513"/>
                                    </a:lnTo>
                                    <a:lnTo>
                                      <a:pt x="1489" y="516"/>
                                    </a:lnTo>
                                    <a:lnTo>
                                      <a:pt x="1492" y="520"/>
                                    </a:lnTo>
                                    <a:lnTo>
                                      <a:pt x="1496" y="523"/>
                                    </a:lnTo>
                                    <a:lnTo>
                                      <a:pt x="1499" y="526"/>
                                    </a:lnTo>
                                    <a:lnTo>
                                      <a:pt x="1499" y="530"/>
                                    </a:lnTo>
                                    <a:lnTo>
                                      <a:pt x="1502" y="533"/>
                                    </a:lnTo>
                                    <a:lnTo>
                                      <a:pt x="1502" y="540"/>
                                    </a:lnTo>
                                    <a:lnTo>
                                      <a:pt x="1506" y="543"/>
                                    </a:lnTo>
                                    <a:lnTo>
                                      <a:pt x="1506" y="546"/>
                                    </a:lnTo>
                                    <a:lnTo>
                                      <a:pt x="1506" y="550"/>
                                    </a:lnTo>
                                    <a:lnTo>
                                      <a:pt x="1509" y="553"/>
                                    </a:lnTo>
                                    <a:lnTo>
                                      <a:pt x="1509" y="560"/>
                                    </a:lnTo>
                                    <a:lnTo>
                                      <a:pt x="1512" y="563"/>
                                    </a:lnTo>
                                    <a:lnTo>
                                      <a:pt x="1512" y="566"/>
                                    </a:lnTo>
                                    <a:lnTo>
                                      <a:pt x="1516" y="569"/>
                                    </a:lnTo>
                                    <a:lnTo>
                                      <a:pt x="1516" y="576"/>
                                    </a:lnTo>
                                    <a:lnTo>
                                      <a:pt x="1516" y="579"/>
                                    </a:lnTo>
                                    <a:lnTo>
                                      <a:pt x="1519" y="583"/>
                                    </a:lnTo>
                                    <a:lnTo>
                                      <a:pt x="1519" y="586"/>
                                    </a:lnTo>
                                    <a:lnTo>
                                      <a:pt x="1522" y="589"/>
                                    </a:lnTo>
                                    <a:lnTo>
                                      <a:pt x="1522" y="596"/>
                                    </a:lnTo>
                                    <a:lnTo>
                                      <a:pt x="1526" y="599"/>
                                    </a:lnTo>
                                    <a:lnTo>
                                      <a:pt x="1526" y="603"/>
                                    </a:lnTo>
                                    <a:lnTo>
                                      <a:pt x="1529" y="606"/>
                                    </a:lnTo>
                                    <a:lnTo>
                                      <a:pt x="1529" y="613"/>
                                    </a:lnTo>
                                    <a:lnTo>
                                      <a:pt x="1529" y="616"/>
                                    </a:lnTo>
                                    <a:lnTo>
                                      <a:pt x="1532" y="619"/>
                                    </a:lnTo>
                                    <a:lnTo>
                                      <a:pt x="1532" y="623"/>
                                    </a:lnTo>
                                    <a:lnTo>
                                      <a:pt x="1536" y="626"/>
                                    </a:lnTo>
                                    <a:lnTo>
                                      <a:pt x="1536" y="633"/>
                                    </a:lnTo>
                                    <a:lnTo>
                                      <a:pt x="1539" y="636"/>
                                    </a:lnTo>
                                    <a:lnTo>
                                      <a:pt x="1539" y="639"/>
                                    </a:lnTo>
                                    <a:lnTo>
                                      <a:pt x="1539" y="642"/>
                                    </a:lnTo>
                                    <a:lnTo>
                                      <a:pt x="1542" y="648"/>
                                    </a:lnTo>
                                    <a:lnTo>
                                      <a:pt x="1542" y="652"/>
                                    </a:lnTo>
                                    <a:lnTo>
                                      <a:pt x="1542" y="655"/>
                                    </a:lnTo>
                                    <a:lnTo>
                                      <a:pt x="1542" y="662"/>
                                    </a:lnTo>
                                    <a:lnTo>
                                      <a:pt x="1542" y="668"/>
                                    </a:lnTo>
                                    <a:lnTo>
                                      <a:pt x="1539" y="678"/>
                                    </a:lnTo>
                                    <a:lnTo>
                                      <a:pt x="1539" y="688"/>
                                    </a:lnTo>
                                    <a:lnTo>
                                      <a:pt x="1539" y="698"/>
                                    </a:lnTo>
                                    <a:lnTo>
                                      <a:pt x="1536" y="712"/>
                                    </a:lnTo>
                                    <a:lnTo>
                                      <a:pt x="1536" y="728"/>
                                    </a:lnTo>
                                    <a:lnTo>
                                      <a:pt x="1532" y="742"/>
                                    </a:lnTo>
                                    <a:lnTo>
                                      <a:pt x="1532" y="758"/>
                                    </a:lnTo>
                                    <a:lnTo>
                                      <a:pt x="1529" y="778"/>
                                    </a:lnTo>
                                    <a:lnTo>
                                      <a:pt x="1529" y="795"/>
                                    </a:lnTo>
                                    <a:lnTo>
                                      <a:pt x="1526" y="815"/>
                                    </a:lnTo>
                                    <a:lnTo>
                                      <a:pt x="1526" y="832"/>
                                    </a:lnTo>
                                    <a:lnTo>
                                      <a:pt x="1522" y="852"/>
                                    </a:lnTo>
                                    <a:lnTo>
                                      <a:pt x="1522" y="872"/>
                                    </a:lnTo>
                                    <a:lnTo>
                                      <a:pt x="1519" y="892"/>
                                    </a:lnTo>
                                    <a:lnTo>
                                      <a:pt x="1516" y="908"/>
                                    </a:lnTo>
                                    <a:lnTo>
                                      <a:pt x="1516" y="928"/>
                                    </a:lnTo>
                                    <a:lnTo>
                                      <a:pt x="1512" y="948"/>
                                    </a:lnTo>
                                    <a:lnTo>
                                      <a:pt x="1512" y="965"/>
                                    </a:lnTo>
                                    <a:lnTo>
                                      <a:pt x="1509" y="982"/>
                                    </a:lnTo>
                                    <a:lnTo>
                                      <a:pt x="1509" y="998"/>
                                    </a:lnTo>
                                    <a:lnTo>
                                      <a:pt x="1506" y="1015"/>
                                    </a:lnTo>
                                    <a:lnTo>
                                      <a:pt x="1506" y="1028"/>
                                    </a:lnTo>
                                    <a:lnTo>
                                      <a:pt x="1502" y="1042"/>
                                    </a:lnTo>
                                    <a:lnTo>
                                      <a:pt x="1502" y="1055"/>
                                    </a:lnTo>
                                    <a:lnTo>
                                      <a:pt x="1499" y="1065"/>
                                    </a:lnTo>
                                    <a:lnTo>
                                      <a:pt x="1499" y="1075"/>
                                    </a:lnTo>
                                    <a:lnTo>
                                      <a:pt x="1499" y="1082"/>
                                    </a:lnTo>
                                    <a:lnTo>
                                      <a:pt x="1496" y="1088"/>
                                    </a:lnTo>
                                    <a:lnTo>
                                      <a:pt x="1496" y="1092"/>
                                    </a:lnTo>
                                    <a:lnTo>
                                      <a:pt x="1496" y="1098"/>
                                    </a:lnTo>
                                    <a:lnTo>
                                      <a:pt x="1492" y="1105"/>
                                    </a:lnTo>
                                    <a:lnTo>
                                      <a:pt x="1492" y="1115"/>
                                    </a:lnTo>
                                    <a:lnTo>
                                      <a:pt x="1489" y="1121"/>
                                    </a:lnTo>
                                    <a:lnTo>
                                      <a:pt x="1486" y="1131"/>
                                    </a:lnTo>
                                    <a:lnTo>
                                      <a:pt x="1482" y="1141"/>
                                    </a:lnTo>
                                    <a:lnTo>
                                      <a:pt x="1479" y="1155"/>
                                    </a:lnTo>
                                    <a:lnTo>
                                      <a:pt x="1476" y="1165"/>
                                    </a:lnTo>
                                    <a:lnTo>
                                      <a:pt x="1472" y="1178"/>
                                    </a:lnTo>
                                    <a:lnTo>
                                      <a:pt x="1469" y="1191"/>
                                    </a:lnTo>
                                    <a:lnTo>
                                      <a:pt x="1466" y="1205"/>
                                    </a:lnTo>
                                    <a:lnTo>
                                      <a:pt x="1462" y="1218"/>
                                    </a:lnTo>
                                    <a:lnTo>
                                      <a:pt x="1456" y="1231"/>
                                    </a:lnTo>
                                    <a:lnTo>
                                      <a:pt x="1452" y="1245"/>
                                    </a:lnTo>
                                    <a:lnTo>
                                      <a:pt x="1449" y="1258"/>
                                    </a:lnTo>
                                    <a:lnTo>
                                      <a:pt x="1446" y="1271"/>
                                    </a:lnTo>
                                    <a:lnTo>
                                      <a:pt x="1439" y="1285"/>
                                    </a:lnTo>
                                    <a:lnTo>
                                      <a:pt x="1436" y="1295"/>
                                    </a:lnTo>
                                    <a:lnTo>
                                      <a:pt x="1432" y="1308"/>
                                    </a:lnTo>
                                    <a:lnTo>
                                      <a:pt x="1429" y="1321"/>
                                    </a:lnTo>
                                    <a:lnTo>
                                      <a:pt x="1426" y="1331"/>
                                    </a:lnTo>
                                    <a:lnTo>
                                      <a:pt x="1422" y="1341"/>
                                    </a:lnTo>
                                    <a:lnTo>
                                      <a:pt x="1419" y="1351"/>
                                    </a:lnTo>
                                    <a:lnTo>
                                      <a:pt x="1416" y="1361"/>
                                    </a:lnTo>
                                    <a:lnTo>
                                      <a:pt x="1412" y="1368"/>
                                    </a:lnTo>
                                    <a:lnTo>
                                      <a:pt x="1412" y="1375"/>
                                    </a:lnTo>
                                    <a:lnTo>
                                      <a:pt x="1409" y="1381"/>
                                    </a:lnTo>
                                    <a:lnTo>
                                      <a:pt x="1409" y="1388"/>
                                    </a:lnTo>
                                    <a:lnTo>
                                      <a:pt x="1406" y="1391"/>
                                    </a:lnTo>
                                    <a:lnTo>
                                      <a:pt x="1406" y="13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c8c8c"/>
                              </a:solidFill>
                              <a:ln w="0">
                                <a:solidFill>
                                  <a:srgbClr val="8c8c8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1458">
                                    <a:moveTo>
                                      <a:pt x="1385" y="1375"/>
                                    </a:moveTo>
                                    <a:lnTo>
                                      <a:pt x="1379" y="1378"/>
                                    </a:lnTo>
                                    <a:lnTo>
                                      <a:pt x="1372" y="1382"/>
                                    </a:lnTo>
                                    <a:lnTo>
                                      <a:pt x="1362" y="1385"/>
                                    </a:lnTo>
                                    <a:lnTo>
                                      <a:pt x="1355" y="1388"/>
                                    </a:lnTo>
                                    <a:lnTo>
                                      <a:pt x="1342" y="1395"/>
                                    </a:lnTo>
                                    <a:lnTo>
                                      <a:pt x="1332" y="1398"/>
                                    </a:lnTo>
                                    <a:lnTo>
                                      <a:pt x="1319" y="1402"/>
                                    </a:lnTo>
                                    <a:lnTo>
                                      <a:pt x="1305" y="1405"/>
                                    </a:lnTo>
                                    <a:lnTo>
                                      <a:pt x="1292" y="1408"/>
                                    </a:lnTo>
                                    <a:lnTo>
                                      <a:pt x="1279" y="1412"/>
                                    </a:lnTo>
                                    <a:lnTo>
                                      <a:pt x="1262" y="1415"/>
                                    </a:lnTo>
                                    <a:lnTo>
                                      <a:pt x="1249" y="1418"/>
                                    </a:lnTo>
                                    <a:lnTo>
                                      <a:pt x="1232" y="1422"/>
                                    </a:lnTo>
                                    <a:lnTo>
                                      <a:pt x="1216" y="1425"/>
                                    </a:lnTo>
                                    <a:lnTo>
                                      <a:pt x="1199" y="1428"/>
                                    </a:lnTo>
                                    <a:lnTo>
                                      <a:pt x="1182" y="1432"/>
                                    </a:lnTo>
                                    <a:lnTo>
                                      <a:pt x="1166" y="1435"/>
                                    </a:lnTo>
                                    <a:lnTo>
                                      <a:pt x="1149" y="1438"/>
                                    </a:lnTo>
                                    <a:lnTo>
                                      <a:pt x="1132" y="1438"/>
                                    </a:lnTo>
                                    <a:lnTo>
                                      <a:pt x="1116" y="1442"/>
                                    </a:lnTo>
                                    <a:lnTo>
                                      <a:pt x="1099" y="1445"/>
                                    </a:lnTo>
                                    <a:lnTo>
                                      <a:pt x="1082" y="1448"/>
                                    </a:lnTo>
                                    <a:lnTo>
                                      <a:pt x="1069" y="1448"/>
                                    </a:lnTo>
                                    <a:lnTo>
                                      <a:pt x="1052" y="1452"/>
                                    </a:lnTo>
                                    <a:lnTo>
                                      <a:pt x="1039" y="1452"/>
                                    </a:lnTo>
                                    <a:lnTo>
                                      <a:pt x="1026" y="1455"/>
                                    </a:lnTo>
                                    <a:lnTo>
                                      <a:pt x="1012" y="1455"/>
                                    </a:lnTo>
                                    <a:lnTo>
                                      <a:pt x="999" y="1455"/>
                                    </a:lnTo>
                                    <a:lnTo>
                                      <a:pt x="989" y="1458"/>
                                    </a:lnTo>
                                    <a:lnTo>
                                      <a:pt x="979" y="1458"/>
                                    </a:lnTo>
                                    <a:lnTo>
                                      <a:pt x="969" y="1458"/>
                                    </a:lnTo>
                                    <a:lnTo>
                                      <a:pt x="962" y="1458"/>
                                    </a:lnTo>
                                    <a:lnTo>
                                      <a:pt x="956" y="1458"/>
                                    </a:lnTo>
                                    <a:lnTo>
                                      <a:pt x="946" y="1458"/>
                                    </a:lnTo>
                                    <a:lnTo>
                                      <a:pt x="936" y="1458"/>
                                    </a:lnTo>
                                    <a:lnTo>
                                      <a:pt x="926" y="1455"/>
                                    </a:lnTo>
                                    <a:lnTo>
                                      <a:pt x="912" y="1455"/>
                                    </a:lnTo>
                                    <a:lnTo>
                                      <a:pt x="902" y="1455"/>
                                    </a:lnTo>
                                    <a:lnTo>
                                      <a:pt x="886" y="1452"/>
                                    </a:lnTo>
                                    <a:lnTo>
                                      <a:pt x="872" y="1452"/>
                                    </a:lnTo>
                                    <a:lnTo>
                                      <a:pt x="859" y="1448"/>
                                    </a:lnTo>
                                    <a:lnTo>
                                      <a:pt x="842" y="1445"/>
                                    </a:lnTo>
                                    <a:lnTo>
                                      <a:pt x="826" y="1442"/>
                                    </a:lnTo>
                                    <a:lnTo>
                                      <a:pt x="809" y="1438"/>
                                    </a:lnTo>
                                    <a:lnTo>
                                      <a:pt x="792" y="1435"/>
                                    </a:lnTo>
                                    <a:lnTo>
                                      <a:pt x="776" y="1432"/>
                                    </a:lnTo>
                                    <a:lnTo>
                                      <a:pt x="759" y="1428"/>
                                    </a:lnTo>
                                    <a:lnTo>
                                      <a:pt x="742" y="1425"/>
                                    </a:lnTo>
                                    <a:lnTo>
                                      <a:pt x="726" y="1422"/>
                                    </a:lnTo>
                                    <a:lnTo>
                                      <a:pt x="706" y="1418"/>
                                    </a:lnTo>
                                    <a:lnTo>
                                      <a:pt x="689" y="1412"/>
                                    </a:lnTo>
                                    <a:lnTo>
                                      <a:pt x="673" y="1408"/>
                                    </a:lnTo>
                                    <a:lnTo>
                                      <a:pt x="653" y="1402"/>
                                    </a:lnTo>
                                    <a:lnTo>
                                      <a:pt x="636" y="1398"/>
                                    </a:lnTo>
                                    <a:lnTo>
                                      <a:pt x="619" y="1392"/>
                                    </a:lnTo>
                                    <a:lnTo>
                                      <a:pt x="603" y="1385"/>
                                    </a:lnTo>
                                    <a:lnTo>
                                      <a:pt x="586" y="1378"/>
                                    </a:lnTo>
                                    <a:lnTo>
                                      <a:pt x="569" y="1372"/>
                                    </a:lnTo>
                                    <a:lnTo>
                                      <a:pt x="556" y="1365"/>
                                    </a:lnTo>
                                    <a:lnTo>
                                      <a:pt x="539" y="1358"/>
                                    </a:lnTo>
                                    <a:lnTo>
                                      <a:pt x="526" y="1352"/>
                                    </a:lnTo>
                                    <a:lnTo>
                                      <a:pt x="513" y="1345"/>
                                    </a:lnTo>
                                    <a:lnTo>
                                      <a:pt x="499" y="1338"/>
                                    </a:lnTo>
                                    <a:lnTo>
                                      <a:pt x="489" y="1332"/>
                                    </a:lnTo>
                                    <a:lnTo>
                                      <a:pt x="476" y="1322"/>
                                    </a:lnTo>
                                    <a:lnTo>
                                      <a:pt x="463" y="1312"/>
                                    </a:lnTo>
                                    <a:lnTo>
                                      <a:pt x="453" y="1302"/>
                                    </a:lnTo>
                                    <a:lnTo>
                                      <a:pt x="439" y="1292"/>
                                    </a:lnTo>
                                    <a:lnTo>
                                      <a:pt x="426" y="1278"/>
                                    </a:lnTo>
                                    <a:lnTo>
                                      <a:pt x="413" y="1265"/>
                                    </a:lnTo>
                                    <a:lnTo>
                                      <a:pt x="396" y="1255"/>
                                    </a:lnTo>
                                    <a:lnTo>
                                      <a:pt x="383" y="1238"/>
                                    </a:lnTo>
                                    <a:lnTo>
                                      <a:pt x="369" y="1225"/>
                                    </a:lnTo>
                                    <a:lnTo>
                                      <a:pt x="356" y="1212"/>
                                    </a:lnTo>
                                    <a:lnTo>
                                      <a:pt x="339" y="1195"/>
                                    </a:lnTo>
                                    <a:lnTo>
                                      <a:pt x="326" y="1178"/>
                                    </a:lnTo>
                                    <a:lnTo>
                                      <a:pt x="313" y="1165"/>
                                    </a:lnTo>
                                    <a:lnTo>
                                      <a:pt x="296" y="1148"/>
                                    </a:lnTo>
                                    <a:lnTo>
                                      <a:pt x="283" y="1132"/>
                                    </a:lnTo>
                                    <a:lnTo>
                                      <a:pt x="269" y="1115"/>
                                    </a:lnTo>
                                    <a:lnTo>
                                      <a:pt x="256" y="1098"/>
                                    </a:lnTo>
                                    <a:lnTo>
                                      <a:pt x="243" y="1085"/>
                                    </a:lnTo>
                                    <a:lnTo>
                                      <a:pt x="229" y="1069"/>
                                    </a:lnTo>
                                    <a:lnTo>
                                      <a:pt x="216" y="1052"/>
                                    </a:lnTo>
                                    <a:lnTo>
                                      <a:pt x="206" y="1039"/>
                                    </a:lnTo>
                                    <a:lnTo>
                                      <a:pt x="193" y="1022"/>
                                    </a:lnTo>
                                    <a:lnTo>
                                      <a:pt x="183" y="1009"/>
                                    </a:lnTo>
                                    <a:lnTo>
                                      <a:pt x="173" y="992"/>
                                    </a:lnTo>
                                    <a:lnTo>
                                      <a:pt x="163" y="979"/>
                                    </a:lnTo>
                                    <a:lnTo>
                                      <a:pt x="153" y="969"/>
                                    </a:lnTo>
                                    <a:lnTo>
                                      <a:pt x="146" y="955"/>
                                    </a:lnTo>
                                    <a:lnTo>
                                      <a:pt x="140" y="945"/>
                                    </a:lnTo>
                                    <a:lnTo>
                                      <a:pt x="133" y="932"/>
                                    </a:lnTo>
                                    <a:lnTo>
                                      <a:pt x="126" y="922"/>
                                    </a:lnTo>
                                    <a:lnTo>
                                      <a:pt x="123" y="915"/>
                                    </a:lnTo>
                                    <a:lnTo>
                                      <a:pt x="120" y="909"/>
                                    </a:lnTo>
                                    <a:lnTo>
                                      <a:pt x="116" y="899"/>
                                    </a:lnTo>
                                    <a:lnTo>
                                      <a:pt x="113" y="892"/>
                                    </a:lnTo>
                                    <a:lnTo>
                                      <a:pt x="110" y="882"/>
                                    </a:lnTo>
                                    <a:lnTo>
                                      <a:pt x="106" y="872"/>
                                    </a:lnTo>
                                    <a:lnTo>
                                      <a:pt x="100" y="862"/>
                                    </a:lnTo>
                                    <a:lnTo>
                                      <a:pt x="96" y="852"/>
                                    </a:lnTo>
                                    <a:lnTo>
                                      <a:pt x="93" y="842"/>
                                    </a:lnTo>
                                    <a:lnTo>
                                      <a:pt x="86" y="829"/>
                                    </a:lnTo>
                                    <a:lnTo>
                                      <a:pt x="83" y="819"/>
                                    </a:lnTo>
                                    <a:lnTo>
                                      <a:pt x="76" y="805"/>
                                    </a:lnTo>
                                    <a:lnTo>
                                      <a:pt x="73" y="795"/>
                                    </a:lnTo>
                                    <a:lnTo>
                                      <a:pt x="66" y="782"/>
                                    </a:lnTo>
                                    <a:lnTo>
                                      <a:pt x="63" y="769"/>
                                    </a:lnTo>
                                    <a:lnTo>
                                      <a:pt x="56" y="755"/>
                                    </a:lnTo>
                                    <a:lnTo>
                                      <a:pt x="53" y="742"/>
                                    </a:lnTo>
                                    <a:lnTo>
                                      <a:pt x="46" y="732"/>
                                    </a:lnTo>
                                    <a:lnTo>
                                      <a:pt x="43" y="719"/>
                                    </a:lnTo>
                                    <a:lnTo>
                                      <a:pt x="36" y="705"/>
                                    </a:lnTo>
                                    <a:lnTo>
                                      <a:pt x="33" y="695"/>
                                    </a:lnTo>
                                    <a:lnTo>
                                      <a:pt x="30" y="682"/>
                                    </a:lnTo>
                                    <a:lnTo>
                                      <a:pt x="23" y="672"/>
                                    </a:lnTo>
                                    <a:lnTo>
                                      <a:pt x="20" y="659"/>
                                    </a:lnTo>
                                    <a:lnTo>
                                      <a:pt x="16" y="649"/>
                                    </a:lnTo>
                                    <a:lnTo>
                                      <a:pt x="13" y="639"/>
                                    </a:lnTo>
                                    <a:lnTo>
                                      <a:pt x="10" y="630"/>
                                    </a:lnTo>
                                    <a:lnTo>
                                      <a:pt x="6" y="620"/>
                                    </a:lnTo>
                                    <a:lnTo>
                                      <a:pt x="3" y="613"/>
                                    </a:lnTo>
                                    <a:lnTo>
                                      <a:pt x="3" y="606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0" y="593"/>
                                    </a:lnTo>
                                    <a:lnTo>
                                      <a:pt x="0" y="586"/>
                                    </a:lnTo>
                                    <a:lnTo>
                                      <a:pt x="0" y="583"/>
                                    </a:lnTo>
                                    <a:lnTo>
                                      <a:pt x="0" y="580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573"/>
                                    </a:lnTo>
                                    <a:lnTo>
                                      <a:pt x="0" y="566"/>
                                    </a:lnTo>
                                    <a:lnTo>
                                      <a:pt x="0" y="563"/>
                                    </a:lnTo>
                                    <a:lnTo>
                                      <a:pt x="0" y="560"/>
                                    </a:lnTo>
                                    <a:lnTo>
                                      <a:pt x="0" y="553"/>
                                    </a:lnTo>
                                    <a:lnTo>
                                      <a:pt x="0" y="550"/>
                                    </a:lnTo>
                                    <a:lnTo>
                                      <a:pt x="0" y="543"/>
                                    </a:lnTo>
                                    <a:lnTo>
                                      <a:pt x="0" y="537"/>
                                    </a:lnTo>
                                    <a:lnTo>
                                      <a:pt x="3" y="533"/>
                                    </a:lnTo>
                                    <a:lnTo>
                                      <a:pt x="3" y="527"/>
                                    </a:lnTo>
                                    <a:lnTo>
                                      <a:pt x="3" y="523"/>
                                    </a:lnTo>
                                    <a:lnTo>
                                      <a:pt x="3" y="517"/>
                                    </a:lnTo>
                                    <a:lnTo>
                                      <a:pt x="6" y="510"/>
                                    </a:lnTo>
                                    <a:lnTo>
                                      <a:pt x="6" y="507"/>
                                    </a:lnTo>
                                    <a:lnTo>
                                      <a:pt x="6" y="500"/>
                                    </a:lnTo>
                                    <a:lnTo>
                                      <a:pt x="10" y="493"/>
                                    </a:lnTo>
                                    <a:lnTo>
                                      <a:pt x="10" y="490"/>
                                    </a:lnTo>
                                    <a:lnTo>
                                      <a:pt x="13" y="483"/>
                                    </a:lnTo>
                                    <a:lnTo>
                                      <a:pt x="13" y="480"/>
                                    </a:lnTo>
                                    <a:lnTo>
                                      <a:pt x="16" y="473"/>
                                    </a:lnTo>
                                    <a:lnTo>
                                      <a:pt x="20" y="470"/>
                                    </a:lnTo>
                                    <a:lnTo>
                                      <a:pt x="20" y="463"/>
                                    </a:lnTo>
                                    <a:lnTo>
                                      <a:pt x="23" y="460"/>
                                    </a:lnTo>
                                    <a:lnTo>
                                      <a:pt x="26" y="453"/>
                                    </a:lnTo>
                                    <a:lnTo>
                                      <a:pt x="26" y="450"/>
                                    </a:lnTo>
                                    <a:lnTo>
                                      <a:pt x="30" y="447"/>
                                    </a:lnTo>
                                    <a:lnTo>
                                      <a:pt x="33" y="443"/>
                                    </a:lnTo>
                                    <a:lnTo>
                                      <a:pt x="36" y="440"/>
                                    </a:lnTo>
                                    <a:lnTo>
                                      <a:pt x="40" y="437"/>
                                    </a:lnTo>
                                    <a:lnTo>
                                      <a:pt x="43" y="433"/>
                                    </a:lnTo>
                                    <a:lnTo>
                                      <a:pt x="46" y="430"/>
                                    </a:lnTo>
                                    <a:lnTo>
                                      <a:pt x="53" y="427"/>
                                    </a:lnTo>
                                    <a:lnTo>
                                      <a:pt x="60" y="420"/>
                                    </a:lnTo>
                                    <a:lnTo>
                                      <a:pt x="66" y="413"/>
                                    </a:lnTo>
                                    <a:lnTo>
                                      <a:pt x="76" y="407"/>
                                    </a:lnTo>
                                    <a:lnTo>
                                      <a:pt x="83" y="400"/>
                                    </a:lnTo>
                                    <a:lnTo>
                                      <a:pt x="93" y="393"/>
                                    </a:lnTo>
                                    <a:lnTo>
                                      <a:pt x="103" y="383"/>
                                    </a:lnTo>
                                    <a:lnTo>
                                      <a:pt x="116" y="373"/>
                                    </a:lnTo>
                                    <a:lnTo>
                                      <a:pt x="126" y="363"/>
                                    </a:lnTo>
                                    <a:lnTo>
                                      <a:pt x="140" y="357"/>
                                    </a:lnTo>
                                    <a:lnTo>
                                      <a:pt x="150" y="347"/>
                                    </a:lnTo>
                                    <a:lnTo>
                                      <a:pt x="163" y="337"/>
                                    </a:lnTo>
                                    <a:lnTo>
                                      <a:pt x="176" y="323"/>
                                    </a:lnTo>
                                    <a:lnTo>
                                      <a:pt x="189" y="313"/>
                                    </a:lnTo>
                                    <a:lnTo>
                                      <a:pt x="199" y="303"/>
                                    </a:lnTo>
                                    <a:lnTo>
                                      <a:pt x="213" y="293"/>
                                    </a:lnTo>
                                    <a:lnTo>
                                      <a:pt x="226" y="283"/>
                                    </a:lnTo>
                                    <a:lnTo>
                                      <a:pt x="236" y="273"/>
                                    </a:lnTo>
                                    <a:lnTo>
                                      <a:pt x="249" y="263"/>
                                    </a:lnTo>
                                    <a:lnTo>
                                      <a:pt x="259" y="257"/>
                                    </a:lnTo>
                                    <a:lnTo>
                                      <a:pt x="269" y="247"/>
                                    </a:lnTo>
                                    <a:lnTo>
                                      <a:pt x="279" y="240"/>
                                    </a:lnTo>
                                    <a:lnTo>
                                      <a:pt x="289" y="230"/>
                                    </a:lnTo>
                                    <a:lnTo>
                                      <a:pt x="299" y="223"/>
                                    </a:lnTo>
                                    <a:lnTo>
                                      <a:pt x="306" y="217"/>
                                    </a:lnTo>
                                    <a:lnTo>
                                      <a:pt x="313" y="213"/>
                                    </a:lnTo>
                                    <a:lnTo>
                                      <a:pt x="319" y="207"/>
                                    </a:lnTo>
                                    <a:lnTo>
                                      <a:pt x="323" y="203"/>
                                    </a:lnTo>
                                    <a:lnTo>
                                      <a:pt x="326" y="200"/>
                                    </a:lnTo>
                                    <a:lnTo>
                                      <a:pt x="329" y="200"/>
                                    </a:lnTo>
                                    <a:lnTo>
                                      <a:pt x="336" y="193"/>
                                    </a:lnTo>
                                    <a:lnTo>
                                      <a:pt x="346" y="187"/>
                                    </a:lnTo>
                                    <a:lnTo>
                                      <a:pt x="353" y="180"/>
                                    </a:lnTo>
                                    <a:lnTo>
                                      <a:pt x="363" y="173"/>
                                    </a:lnTo>
                                    <a:lnTo>
                                      <a:pt x="369" y="167"/>
                                    </a:lnTo>
                                    <a:lnTo>
                                      <a:pt x="379" y="160"/>
                                    </a:lnTo>
                                    <a:lnTo>
                                      <a:pt x="386" y="157"/>
                                    </a:lnTo>
                                    <a:lnTo>
                                      <a:pt x="396" y="150"/>
                                    </a:lnTo>
                                    <a:lnTo>
                                      <a:pt x="403" y="143"/>
                                    </a:lnTo>
                                    <a:lnTo>
                                      <a:pt x="413" y="137"/>
                                    </a:lnTo>
                                    <a:lnTo>
                                      <a:pt x="419" y="130"/>
                                    </a:lnTo>
                                    <a:lnTo>
                                      <a:pt x="429" y="123"/>
                                    </a:lnTo>
                                    <a:lnTo>
                                      <a:pt x="436" y="120"/>
                                    </a:lnTo>
                                    <a:lnTo>
                                      <a:pt x="446" y="113"/>
                                    </a:lnTo>
                                    <a:lnTo>
                                      <a:pt x="453" y="107"/>
                                    </a:lnTo>
                                    <a:lnTo>
                                      <a:pt x="463" y="100"/>
                                    </a:lnTo>
                                    <a:lnTo>
                                      <a:pt x="469" y="93"/>
                                    </a:lnTo>
                                    <a:lnTo>
                                      <a:pt x="479" y="87"/>
                                    </a:lnTo>
                                    <a:lnTo>
                                      <a:pt x="486" y="83"/>
                                    </a:lnTo>
                                    <a:lnTo>
                                      <a:pt x="493" y="77"/>
                                    </a:lnTo>
                                    <a:lnTo>
                                      <a:pt x="503" y="70"/>
                                    </a:lnTo>
                                    <a:lnTo>
                                      <a:pt x="509" y="63"/>
                                    </a:lnTo>
                                    <a:lnTo>
                                      <a:pt x="519" y="57"/>
                                    </a:lnTo>
                                    <a:lnTo>
                                      <a:pt x="526" y="50"/>
                                    </a:lnTo>
                                    <a:lnTo>
                                      <a:pt x="536" y="43"/>
                                    </a:lnTo>
                                    <a:lnTo>
                                      <a:pt x="543" y="40"/>
                                    </a:lnTo>
                                    <a:lnTo>
                                      <a:pt x="553" y="33"/>
                                    </a:lnTo>
                                    <a:lnTo>
                                      <a:pt x="559" y="27"/>
                                    </a:lnTo>
                                    <a:lnTo>
                                      <a:pt x="569" y="20"/>
                                    </a:lnTo>
                                    <a:lnTo>
                                      <a:pt x="576" y="14"/>
                                    </a:lnTo>
                                    <a:lnTo>
                                      <a:pt x="586" y="7"/>
                                    </a:lnTo>
                                    <a:lnTo>
                                      <a:pt x="593" y="4"/>
                                    </a:lnTo>
                                    <a:lnTo>
                                      <a:pt x="596" y="0"/>
                                    </a:lnTo>
                                    <a:lnTo>
                                      <a:pt x="599" y="0"/>
                                    </a:lnTo>
                                    <a:lnTo>
                                      <a:pt x="603" y="0"/>
                                    </a:lnTo>
                                    <a:lnTo>
                                      <a:pt x="606" y="0"/>
                                    </a:lnTo>
                                    <a:lnTo>
                                      <a:pt x="609" y="0"/>
                                    </a:lnTo>
                                    <a:lnTo>
                                      <a:pt x="613" y="0"/>
                                    </a:lnTo>
                                    <a:lnTo>
                                      <a:pt x="616" y="0"/>
                                    </a:lnTo>
                                    <a:lnTo>
                                      <a:pt x="619" y="0"/>
                                    </a:lnTo>
                                    <a:lnTo>
                                      <a:pt x="623" y="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633" y="4"/>
                                    </a:lnTo>
                                    <a:lnTo>
                                      <a:pt x="636" y="4"/>
                                    </a:lnTo>
                                    <a:lnTo>
                                      <a:pt x="639" y="4"/>
                                    </a:lnTo>
                                    <a:lnTo>
                                      <a:pt x="646" y="7"/>
                                    </a:lnTo>
                                    <a:lnTo>
                                      <a:pt x="649" y="7"/>
                                    </a:lnTo>
                                    <a:lnTo>
                                      <a:pt x="656" y="10"/>
                                    </a:lnTo>
                                    <a:lnTo>
                                      <a:pt x="659" y="10"/>
                                    </a:lnTo>
                                    <a:lnTo>
                                      <a:pt x="666" y="14"/>
                                    </a:lnTo>
                                    <a:lnTo>
                                      <a:pt x="669" y="17"/>
                                    </a:lnTo>
                                    <a:lnTo>
                                      <a:pt x="676" y="20"/>
                                    </a:lnTo>
                                    <a:lnTo>
                                      <a:pt x="683" y="24"/>
                                    </a:lnTo>
                                    <a:lnTo>
                                      <a:pt x="689" y="27"/>
                                    </a:lnTo>
                                    <a:lnTo>
                                      <a:pt x="693" y="30"/>
                                    </a:lnTo>
                                    <a:lnTo>
                                      <a:pt x="699" y="33"/>
                                    </a:lnTo>
                                    <a:lnTo>
                                      <a:pt x="706" y="40"/>
                                    </a:lnTo>
                                    <a:lnTo>
                                      <a:pt x="712" y="47"/>
                                    </a:lnTo>
                                    <a:lnTo>
                                      <a:pt x="722" y="50"/>
                                    </a:lnTo>
                                    <a:lnTo>
                                      <a:pt x="729" y="57"/>
                                    </a:lnTo>
                                    <a:lnTo>
                                      <a:pt x="739" y="67"/>
                                    </a:lnTo>
                                    <a:lnTo>
                                      <a:pt x="752" y="73"/>
                                    </a:lnTo>
                                    <a:lnTo>
                                      <a:pt x="762" y="83"/>
                                    </a:lnTo>
                                    <a:lnTo>
                                      <a:pt x="776" y="90"/>
                                    </a:lnTo>
                                    <a:lnTo>
                                      <a:pt x="789" y="100"/>
                                    </a:lnTo>
                                    <a:lnTo>
                                      <a:pt x="802" y="110"/>
                                    </a:lnTo>
                                    <a:lnTo>
                                      <a:pt x="816" y="120"/>
                                    </a:lnTo>
                                    <a:lnTo>
                                      <a:pt x="829" y="130"/>
                                    </a:lnTo>
                                    <a:lnTo>
                                      <a:pt x="846" y="140"/>
                                    </a:lnTo>
                                    <a:lnTo>
                                      <a:pt x="859" y="153"/>
                                    </a:lnTo>
                                    <a:lnTo>
                                      <a:pt x="876" y="163"/>
                                    </a:lnTo>
                                    <a:lnTo>
                                      <a:pt x="892" y="173"/>
                                    </a:lnTo>
                                    <a:lnTo>
                                      <a:pt x="906" y="183"/>
                                    </a:lnTo>
                                    <a:lnTo>
                                      <a:pt x="922" y="193"/>
                                    </a:lnTo>
                                    <a:lnTo>
                                      <a:pt x="936" y="207"/>
                                    </a:lnTo>
                                    <a:lnTo>
                                      <a:pt x="952" y="217"/>
                                    </a:lnTo>
                                    <a:lnTo>
                                      <a:pt x="966" y="227"/>
                                    </a:lnTo>
                                    <a:lnTo>
                                      <a:pt x="982" y="237"/>
                                    </a:lnTo>
                                    <a:lnTo>
                                      <a:pt x="996" y="247"/>
                                    </a:lnTo>
                                    <a:lnTo>
                                      <a:pt x="1009" y="257"/>
                                    </a:lnTo>
                                    <a:lnTo>
                                      <a:pt x="1022" y="263"/>
                                    </a:lnTo>
                                    <a:lnTo>
                                      <a:pt x="1032" y="273"/>
                                    </a:lnTo>
                                    <a:lnTo>
                                      <a:pt x="1042" y="280"/>
                                    </a:lnTo>
                                    <a:lnTo>
                                      <a:pt x="1056" y="287"/>
                                    </a:lnTo>
                                    <a:lnTo>
                                      <a:pt x="1062" y="293"/>
                                    </a:lnTo>
                                    <a:lnTo>
                                      <a:pt x="1072" y="300"/>
                                    </a:lnTo>
                                    <a:lnTo>
                                      <a:pt x="1079" y="303"/>
                                    </a:lnTo>
                                    <a:lnTo>
                                      <a:pt x="1086" y="310"/>
                                    </a:lnTo>
                                    <a:lnTo>
                                      <a:pt x="1089" y="313"/>
                                    </a:lnTo>
                                    <a:lnTo>
                                      <a:pt x="1096" y="313"/>
                                    </a:lnTo>
                                    <a:lnTo>
                                      <a:pt x="1102" y="320"/>
                                    </a:lnTo>
                                    <a:lnTo>
                                      <a:pt x="1109" y="323"/>
                                    </a:lnTo>
                                    <a:lnTo>
                                      <a:pt x="1119" y="330"/>
                                    </a:lnTo>
                                    <a:lnTo>
                                      <a:pt x="1129" y="337"/>
                                    </a:lnTo>
                                    <a:lnTo>
                                      <a:pt x="1142" y="343"/>
                                    </a:lnTo>
                                    <a:lnTo>
                                      <a:pt x="1156" y="350"/>
                                    </a:lnTo>
                                    <a:lnTo>
                                      <a:pt x="1169" y="357"/>
                                    </a:lnTo>
                                    <a:lnTo>
                                      <a:pt x="1186" y="363"/>
                                    </a:lnTo>
                                    <a:lnTo>
                                      <a:pt x="1199" y="373"/>
                                    </a:lnTo>
                                    <a:lnTo>
                                      <a:pt x="1216" y="380"/>
                                    </a:lnTo>
                                    <a:lnTo>
                                      <a:pt x="1232" y="390"/>
                                    </a:lnTo>
                                    <a:lnTo>
                                      <a:pt x="1249" y="400"/>
                                    </a:lnTo>
                                    <a:lnTo>
                                      <a:pt x="1265" y="407"/>
                                    </a:lnTo>
                                    <a:lnTo>
                                      <a:pt x="1282" y="417"/>
                                    </a:lnTo>
                                    <a:lnTo>
                                      <a:pt x="1299" y="427"/>
                                    </a:lnTo>
                                    <a:lnTo>
                                      <a:pt x="1315" y="433"/>
                                    </a:lnTo>
                                    <a:lnTo>
                                      <a:pt x="1332" y="443"/>
                                    </a:lnTo>
                                    <a:lnTo>
                                      <a:pt x="1349" y="450"/>
                                    </a:lnTo>
                                    <a:lnTo>
                                      <a:pt x="1365" y="460"/>
                                    </a:lnTo>
                                    <a:lnTo>
                                      <a:pt x="1379" y="467"/>
                                    </a:lnTo>
                                    <a:lnTo>
                                      <a:pt x="1395" y="473"/>
                                    </a:lnTo>
                                    <a:lnTo>
                                      <a:pt x="1409" y="480"/>
                                    </a:lnTo>
                                    <a:lnTo>
                                      <a:pt x="1422" y="487"/>
                                    </a:lnTo>
                                    <a:lnTo>
                                      <a:pt x="1432" y="493"/>
                                    </a:lnTo>
                                    <a:lnTo>
                                      <a:pt x="1442" y="500"/>
                                    </a:lnTo>
                                    <a:lnTo>
                                      <a:pt x="1452" y="503"/>
                                    </a:lnTo>
                                    <a:lnTo>
                                      <a:pt x="1459" y="507"/>
                                    </a:lnTo>
                                    <a:lnTo>
                                      <a:pt x="1465" y="510"/>
                                    </a:lnTo>
                                    <a:lnTo>
                                      <a:pt x="1472" y="513"/>
                                    </a:lnTo>
                                    <a:lnTo>
                                      <a:pt x="1472" y="517"/>
                                    </a:lnTo>
                                    <a:lnTo>
                                      <a:pt x="1475" y="517"/>
                                    </a:lnTo>
                                    <a:lnTo>
                                      <a:pt x="1475" y="520"/>
                                    </a:lnTo>
                                    <a:lnTo>
                                      <a:pt x="1479" y="523"/>
                                    </a:lnTo>
                                    <a:lnTo>
                                      <a:pt x="1479" y="527"/>
                                    </a:lnTo>
                                    <a:lnTo>
                                      <a:pt x="1479" y="533"/>
                                    </a:lnTo>
                                    <a:lnTo>
                                      <a:pt x="1482" y="537"/>
                                    </a:lnTo>
                                    <a:lnTo>
                                      <a:pt x="1482" y="540"/>
                                    </a:lnTo>
                                    <a:lnTo>
                                      <a:pt x="1485" y="543"/>
                                    </a:lnTo>
                                    <a:lnTo>
                                      <a:pt x="1485" y="547"/>
                                    </a:lnTo>
                                    <a:lnTo>
                                      <a:pt x="1489" y="553"/>
                                    </a:lnTo>
                                    <a:lnTo>
                                      <a:pt x="1489" y="557"/>
                                    </a:lnTo>
                                    <a:lnTo>
                                      <a:pt x="1489" y="560"/>
                                    </a:lnTo>
                                    <a:lnTo>
                                      <a:pt x="1492" y="563"/>
                                    </a:lnTo>
                                    <a:lnTo>
                                      <a:pt x="1492" y="566"/>
                                    </a:lnTo>
                                    <a:lnTo>
                                      <a:pt x="1495" y="573"/>
                                    </a:lnTo>
                                    <a:lnTo>
                                      <a:pt x="1495" y="576"/>
                                    </a:lnTo>
                                    <a:lnTo>
                                      <a:pt x="1499" y="580"/>
                                    </a:lnTo>
                                    <a:lnTo>
                                      <a:pt x="1499" y="583"/>
                                    </a:lnTo>
                                    <a:lnTo>
                                      <a:pt x="1499" y="586"/>
                                    </a:lnTo>
                                    <a:lnTo>
                                      <a:pt x="1502" y="593"/>
                                    </a:lnTo>
                                    <a:lnTo>
                                      <a:pt x="1502" y="596"/>
                                    </a:lnTo>
                                    <a:lnTo>
                                      <a:pt x="1505" y="600"/>
                                    </a:lnTo>
                                    <a:lnTo>
                                      <a:pt x="1505" y="603"/>
                                    </a:lnTo>
                                    <a:lnTo>
                                      <a:pt x="1505" y="606"/>
                                    </a:lnTo>
                                    <a:lnTo>
                                      <a:pt x="1509" y="613"/>
                                    </a:lnTo>
                                    <a:lnTo>
                                      <a:pt x="1509" y="616"/>
                                    </a:lnTo>
                                    <a:lnTo>
                                      <a:pt x="1512" y="620"/>
                                    </a:lnTo>
                                    <a:lnTo>
                                      <a:pt x="1512" y="623"/>
                                    </a:lnTo>
                                    <a:lnTo>
                                      <a:pt x="1515" y="626"/>
                                    </a:lnTo>
                                    <a:lnTo>
                                      <a:pt x="1515" y="633"/>
                                    </a:lnTo>
                                    <a:lnTo>
                                      <a:pt x="1515" y="636"/>
                                    </a:lnTo>
                                    <a:lnTo>
                                      <a:pt x="1519" y="639"/>
                                    </a:lnTo>
                                    <a:lnTo>
                                      <a:pt x="1519" y="642"/>
                                    </a:lnTo>
                                    <a:lnTo>
                                      <a:pt x="1519" y="645"/>
                                    </a:lnTo>
                                    <a:lnTo>
                                      <a:pt x="1519" y="649"/>
                                    </a:lnTo>
                                    <a:lnTo>
                                      <a:pt x="1519" y="652"/>
                                    </a:lnTo>
                                    <a:lnTo>
                                      <a:pt x="1519" y="659"/>
                                    </a:lnTo>
                                    <a:lnTo>
                                      <a:pt x="1519" y="669"/>
                                    </a:lnTo>
                                    <a:lnTo>
                                      <a:pt x="1515" y="679"/>
                                    </a:lnTo>
                                    <a:lnTo>
                                      <a:pt x="1515" y="692"/>
                                    </a:lnTo>
                                    <a:lnTo>
                                      <a:pt x="1512" y="705"/>
                                    </a:lnTo>
                                    <a:lnTo>
                                      <a:pt x="1512" y="719"/>
                                    </a:lnTo>
                                    <a:lnTo>
                                      <a:pt x="1512" y="732"/>
                                    </a:lnTo>
                                    <a:lnTo>
                                      <a:pt x="1509" y="749"/>
                                    </a:lnTo>
                                    <a:lnTo>
                                      <a:pt x="1509" y="769"/>
                                    </a:lnTo>
                                    <a:lnTo>
                                      <a:pt x="1505" y="785"/>
                                    </a:lnTo>
                                    <a:lnTo>
                                      <a:pt x="1505" y="802"/>
                                    </a:lnTo>
                                    <a:lnTo>
                                      <a:pt x="1502" y="822"/>
                                    </a:lnTo>
                                    <a:lnTo>
                                      <a:pt x="1499" y="842"/>
                                    </a:lnTo>
                                    <a:lnTo>
                                      <a:pt x="1499" y="862"/>
                                    </a:lnTo>
                                    <a:lnTo>
                                      <a:pt x="1495" y="879"/>
                                    </a:lnTo>
                                    <a:lnTo>
                                      <a:pt x="1495" y="899"/>
                                    </a:lnTo>
                                    <a:lnTo>
                                      <a:pt x="1492" y="919"/>
                                    </a:lnTo>
                                    <a:lnTo>
                                      <a:pt x="1489" y="935"/>
                                    </a:lnTo>
                                    <a:lnTo>
                                      <a:pt x="1489" y="952"/>
                                    </a:lnTo>
                                    <a:lnTo>
                                      <a:pt x="1485" y="972"/>
                                    </a:lnTo>
                                    <a:lnTo>
                                      <a:pt x="1485" y="989"/>
                                    </a:lnTo>
                                    <a:lnTo>
                                      <a:pt x="1482" y="1002"/>
                                    </a:lnTo>
                                    <a:lnTo>
                                      <a:pt x="1482" y="1015"/>
                                    </a:lnTo>
                                    <a:lnTo>
                                      <a:pt x="1479" y="1029"/>
                                    </a:lnTo>
                                    <a:lnTo>
                                      <a:pt x="1479" y="1042"/>
                                    </a:lnTo>
                                    <a:lnTo>
                                      <a:pt x="1479" y="1052"/>
                                    </a:lnTo>
                                    <a:lnTo>
                                      <a:pt x="1475" y="1062"/>
                                    </a:lnTo>
                                    <a:lnTo>
                                      <a:pt x="1475" y="1069"/>
                                    </a:lnTo>
                                    <a:lnTo>
                                      <a:pt x="1475" y="1072"/>
                                    </a:lnTo>
                                    <a:lnTo>
                                      <a:pt x="1472" y="1079"/>
                                    </a:lnTo>
                                    <a:lnTo>
                                      <a:pt x="1472" y="1085"/>
                                    </a:lnTo>
                                    <a:lnTo>
                                      <a:pt x="1472" y="1092"/>
                                    </a:lnTo>
                                    <a:lnTo>
                                      <a:pt x="1469" y="1098"/>
                                    </a:lnTo>
                                    <a:lnTo>
                                      <a:pt x="1465" y="1108"/>
                                    </a:lnTo>
                                    <a:lnTo>
                                      <a:pt x="1462" y="1118"/>
                                    </a:lnTo>
                                    <a:lnTo>
                                      <a:pt x="1459" y="1128"/>
                                    </a:lnTo>
                                    <a:lnTo>
                                      <a:pt x="1459" y="1138"/>
                                    </a:lnTo>
                                    <a:lnTo>
                                      <a:pt x="1455" y="1152"/>
                                    </a:lnTo>
                                    <a:lnTo>
                                      <a:pt x="1449" y="1165"/>
                                    </a:lnTo>
                                    <a:lnTo>
                                      <a:pt x="1445" y="1175"/>
                                    </a:lnTo>
                                    <a:lnTo>
                                      <a:pt x="1442" y="1188"/>
                                    </a:lnTo>
                                    <a:lnTo>
                                      <a:pt x="1439" y="1202"/>
                                    </a:lnTo>
                                    <a:lnTo>
                                      <a:pt x="1435" y="1215"/>
                                    </a:lnTo>
                                    <a:lnTo>
                                      <a:pt x="1432" y="1228"/>
                                    </a:lnTo>
                                    <a:lnTo>
                                      <a:pt x="1425" y="1242"/>
                                    </a:lnTo>
                                    <a:lnTo>
                                      <a:pt x="1422" y="1255"/>
                                    </a:lnTo>
                                    <a:lnTo>
                                      <a:pt x="1419" y="1268"/>
                                    </a:lnTo>
                                    <a:lnTo>
                                      <a:pt x="1415" y="1278"/>
                                    </a:lnTo>
                                    <a:lnTo>
                                      <a:pt x="1412" y="1292"/>
                                    </a:lnTo>
                                    <a:lnTo>
                                      <a:pt x="1405" y="1305"/>
                                    </a:lnTo>
                                    <a:lnTo>
                                      <a:pt x="1402" y="1315"/>
                                    </a:lnTo>
                                    <a:lnTo>
                                      <a:pt x="1399" y="1325"/>
                                    </a:lnTo>
                                    <a:lnTo>
                                      <a:pt x="1399" y="1335"/>
                                    </a:lnTo>
                                    <a:lnTo>
                                      <a:pt x="1395" y="1345"/>
                                    </a:lnTo>
                                    <a:lnTo>
                                      <a:pt x="1392" y="1352"/>
                                    </a:lnTo>
                                    <a:lnTo>
                                      <a:pt x="1389" y="1358"/>
                                    </a:lnTo>
                                    <a:lnTo>
                                      <a:pt x="1389" y="1365"/>
                                    </a:lnTo>
                                    <a:lnTo>
                                      <a:pt x="1385" y="1368"/>
                                    </a:lnTo>
                                    <a:lnTo>
                                      <a:pt x="1385" y="1372"/>
                                    </a:lnTo>
                                    <a:lnTo>
                                      <a:pt x="1385" y="1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87878"/>
                              </a:solidFill>
                              <a:ln w="0">
                                <a:solidFill>
                                  <a:srgbClr val="78787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1438">
                                    <a:moveTo>
                                      <a:pt x="1366" y="1358"/>
                                    </a:moveTo>
                                    <a:lnTo>
                                      <a:pt x="1362" y="1361"/>
                                    </a:lnTo>
                                    <a:lnTo>
                                      <a:pt x="1352" y="1364"/>
                                    </a:lnTo>
                                    <a:lnTo>
                                      <a:pt x="1346" y="1368"/>
                                    </a:lnTo>
                                    <a:lnTo>
                                      <a:pt x="1336" y="1371"/>
                                    </a:lnTo>
                                    <a:lnTo>
                                      <a:pt x="1326" y="1374"/>
                                    </a:lnTo>
                                    <a:lnTo>
                                      <a:pt x="1316" y="1378"/>
                                    </a:lnTo>
                                    <a:lnTo>
                                      <a:pt x="1302" y="1381"/>
                                    </a:lnTo>
                                    <a:lnTo>
                                      <a:pt x="1289" y="1384"/>
                                    </a:lnTo>
                                    <a:lnTo>
                                      <a:pt x="1276" y="1388"/>
                                    </a:lnTo>
                                    <a:lnTo>
                                      <a:pt x="1262" y="1391"/>
                                    </a:lnTo>
                                    <a:lnTo>
                                      <a:pt x="1246" y="1394"/>
                                    </a:lnTo>
                                    <a:lnTo>
                                      <a:pt x="1232" y="1398"/>
                                    </a:lnTo>
                                    <a:lnTo>
                                      <a:pt x="1216" y="1401"/>
                                    </a:lnTo>
                                    <a:lnTo>
                                      <a:pt x="1199" y="1404"/>
                                    </a:lnTo>
                                    <a:lnTo>
                                      <a:pt x="1183" y="1408"/>
                                    </a:lnTo>
                                    <a:lnTo>
                                      <a:pt x="1166" y="1411"/>
                                    </a:lnTo>
                                    <a:lnTo>
                                      <a:pt x="1149" y="1414"/>
                                    </a:lnTo>
                                    <a:lnTo>
                                      <a:pt x="1133" y="1418"/>
                                    </a:lnTo>
                                    <a:lnTo>
                                      <a:pt x="1116" y="1421"/>
                                    </a:lnTo>
                                    <a:lnTo>
                                      <a:pt x="1099" y="1421"/>
                                    </a:lnTo>
                                    <a:lnTo>
                                      <a:pt x="1086" y="1424"/>
                                    </a:lnTo>
                                    <a:lnTo>
                                      <a:pt x="1069" y="1428"/>
                                    </a:lnTo>
                                    <a:lnTo>
                                      <a:pt x="1053" y="1428"/>
                                    </a:lnTo>
                                    <a:lnTo>
                                      <a:pt x="1039" y="1431"/>
                                    </a:lnTo>
                                    <a:lnTo>
                                      <a:pt x="1026" y="1434"/>
                                    </a:lnTo>
                                    <a:lnTo>
                                      <a:pt x="1013" y="1434"/>
                                    </a:lnTo>
                                    <a:lnTo>
                                      <a:pt x="999" y="1434"/>
                                    </a:lnTo>
                                    <a:lnTo>
                                      <a:pt x="986" y="1438"/>
                                    </a:lnTo>
                                    <a:lnTo>
                                      <a:pt x="976" y="1438"/>
                                    </a:lnTo>
                                    <a:lnTo>
                                      <a:pt x="966" y="1438"/>
                                    </a:lnTo>
                                    <a:lnTo>
                                      <a:pt x="959" y="1438"/>
                                    </a:lnTo>
                                    <a:lnTo>
                                      <a:pt x="949" y="1438"/>
                                    </a:lnTo>
                                    <a:lnTo>
                                      <a:pt x="943" y="1438"/>
                                    </a:lnTo>
                                    <a:lnTo>
                                      <a:pt x="933" y="1438"/>
                                    </a:lnTo>
                                    <a:lnTo>
                                      <a:pt x="923" y="1438"/>
                                    </a:lnTo>
                                    <a:lnTo>
                                      <a:pt x="913" y="1438"/>
                                    </a:lnTo>
                                    <a:lnTo>
                                      <a:pt x="903" y="1434"/>
                                    </a:lnTo>
                                    <a:lnTo>
                                      <a:pt x="889" y="1434"/>
                                    </a:lnTo>
                                    <a:lnTo>
                                      <a:pt x="876" y="1431"/>
                                    </a:lnTo>
                                    <a:lnTo>
                                      <a:pt x="863" y="1431"/>
                                    </a:lnTo>
                                    <a:lnTo>
                                      <a:pt x="849" y="1428"/>
                                    </a:lnTo>
                                    <a:lnTo>
                                      <a:pt x="833" y="1424"/>
                                    </a:lnTo>
                                    <a:lnTo>
                                      <a:pt x="816" y="1424"/>
                                    </a:lnTo>
                                    <a:lnTo>
                                      <a:pt x="799" y="1421"/>
                                    </a:lnTo>
                                    <a:lnTo>
                                      <a:pt x="783" y="1418"/>
                                    </a:lnTo>
                                    <a:lnTo>
                                      <a:pt x="766" y="1414"/>
                                    </a:lnTo>
                                    <a:lnTo>
                                      <a:pt x="749" y="1411"/>
                                    </a:lnTo>
                                    <a:lnTo>
                                      <a:pt x="733" y="1408"/>
                                    </a:lnTo>
                                    <a:lnTo>
                                      <a:pt x="716" y="1401"/>
                                    </a:lnTo>
                                    <a:lnTo>
                                      <a:pt x="696" y="1398"/>
                                    </a:lnTo>
                                    <a:lnTo>
                                      <a:pt x="680" y="1394"/>
                                    </a:lnTo>
                                    <a:lnTo>
                                      <a:pt x="663" y="1388"/>
                                    </a:lnTo>
                                    <a:lnTo>
                                      <a:pt x="646" y="1384"/>
                                    </a:lnTo>
                                    <a:lnTo>
                                      <a:pt x="630" y="1378"/>
                                    </a:lnTo>
                                    <a:lnTo>
                                      <a:pt x="613" y="1371"/>
                                    </a:lnTo>
                                    <a:lnTo>
                                      <a:pt x="596" y="1368"/>
                                    </a:lnTo>
                                    <a:lnTo>
                                      <a:pt x="580" y="1361"/>
                                    </a:lnTo>
                                    <a:lnTo>
                                      <a:pt x="563" y="1354"/>
                                    </a:lnTo>
                                    <a:lnTo>
                                      <a:pt x="546" y="1348"/>
                                    </a:lnTo>
                                    <a:lnTo>
                                      <a:pt x="533" y="1341"/>
                                    </a:lnTo>
                                    <a:lnTo>
                                      <a:pt x="520" y="1334"/>
                                    </a:lnTo>
                                    <a:lnTo>
                                      <a:pt x="506" y="1328"/>
                                    </a:lnTo>
                                    <a:lnTo>
                                      <a:pt x="493" y="1321"/>
                                    </a:lnTo>
                                    <a:lnTo>
                                      <a:pt x="483" y="1311"/>
                                    </a:lnTo>
                                    <a:lnTo>
                                      <a:pt x="470" y="1304"/>
                                    </a:lnTo>
                                    <a:lnTo>
                                      <a:pt x="460" y="1294"/>
                                    </a:lnTo>
                                    <a:lnTo>
                                      <a:pt x="446" y="1284"/>
                                    </a:lnTo>
                                    <a:lnTo>
                                      <a:pt x="433" y="1274"/>
                                    </a:lnTo>
                                    <a:lnTo>
                                      <a:pt x="420" y="1261"/>
                                    </a:lnTo>
                                    <a:lnTo>
                                      <a:pt x="406" y="1251"/>
                                    </a:lnTo>
                                    <a:lnTo>
                                      <a:pt x="393" y="1238"/>
                                    </a:lnTo>
                                    <a:lnTo>
                                      <a:pt x="380" y="1221"/>
                                    </a:lnTo>
                                    <a:lnTo>
                                      <a:pt x="366" y="1208"/>
                                    </a:lnTo>
                                    <a:lnTo>
                                      <a:pt x="350" y="1194"/>
                                    </a:lnTo>
                                    <a:lnTo>
                                      <a:pt x="336" y="1178"/>
                                    </a:lnTo>
                                    <a:lnTo>
                                      <a:pt x="323" y="1164"/>
                                    </a:lnTo>
                                    <a:lnTo>
                                      <a:pt x="306" y="1148"/>
                                    </a:lnTo>
                                    <a:lnTo>
                                      <a:pt x="293" y="1131"/>
                                    </a:lnTo>
                                    <a:lnTo>
                                      <a:pt x="280" y="1118"/>
                                    </a:lnTo>
                                    <a:lnTo>
                                      <a:pt x="266" y="1101"/>
                                    </a:lnTo>
                                    <a:lnTo>
                                      <a:pt x="253" y="1085"/>
                                    </a:lnTo>
                                    <a:lnTo>
                                      <a:pt x="240" y="1068"/>
                                    </a:lnTo>
                                    <a:lnTo>
                                      <a:pt x="226" y="1055"/>
                                    </a:lnTo>
                                    <a:lnTo>
                                      <a:pt x="213" y="1038"/>
                                    </a:lnTo>
                                    <a:lnTo>
                                      <a:pt x="203" y="1021"/>
                                    </a:lnTo>
                                    <a:lnTo>
                                      <a:pt x="190" y="1008"/>
                                    </a:lnTo>
                                    <a:lnTo>
                                      <a:pt x="180" y="995"/>
                                    </a:lnTo>
                                    <a:lnTo>
                                      <a:pt x="170" y="981"/>
                                    </a:lnTo>
                                    <a:lnTo>
                                      <a:pt x="160" y="968"/>
                                    </a:lnTo>
                                    <a:lnTo>
                                      <a:pt x="153" y="955"/>
                                    </a:lnTo>
                                    <a:lnTo>
                                      <a:pt x="143" y="941"/>
                                    </a:lnTo>
                                    <a:lnTo>
                                      <a:pt x="137" y="931"/>
                                    </a:lnTo>
                                    <a:lnTo>
                                      <a:pt x="130" y="921"/>
                                    </a:lnTo>
                                    <a:lnTo>
                                      <a:pt x="127" y="911"/>
                                    </a:lnTo>
                                    <a:lnTo>
                                      <a:pt x="120" y="901"/>
                                    </a:lnTo>
                                    <a:lnTo>
                                      <a:pt x="117" y="895"/>
                                    </a:lnTo>
                                    <a:lnTo>
                                      <a:pt x="113" y="888"/>
                                    </a:lnTo>
                                    <a:lnTo>
                                      <a:pt x="110" y="878"/>
                                    </a:lnTo>
                                    <a:lnTo>
                                      <a:pt x="107" y="871"/>
                                    </a:lnTo>
                                    <a:lnTo>
                                      <a:pt x="103" y="861"/>
                                    </a:lnTo>
                                    <a:lnTo>
                                      <a:pt x="100" y="851"/>
                                    </a:lnTo>
                                    <a:lnTo>
                                      <a:pt x="97" y="841"/>
                                    </a:lnTo>
                                    <a:lnTo>
                                      <a:pt x="90" y="831"/>
                                    </a:lnTo>
                                    <a:lnTo>
                                      <a:pt x="87" y="818"/>
                                    </a:lnTo>
                                    <a:lnTo>
                                      <a:pt x="83" y="808"/>
                                    </a:lnTo>
                                    <a:lnTo>
                                      <a:pt x="77" y="795"/>
                                    </a:lnTo>
                                    <a:lnTo>
                                      <a:pt x="73" y="781"/>
                                    </a:lnTo>
                                    <a:lnTo>
                                      <a:pt x="67" y="771"/>
                                    </a:lnTo>
                                    <a:lnTo>
                                      <a:pt x="63" y="758"/>
                                    </a:lnTo>
                                    <a:lnTo>
                                      <a:pt x="57" y="745"/>
                                    </a:lnTo>
                                    <a:lnTo>
                                      <a:pt x="53" y="731"/>
                                    </a:lnTo>
                                    <a:lnTo>
                                      <a:pt x="47" y="721"/>
                                    </a:lnTo>
                                    <a:lnTo>
                                      <a:pt x="43" y="708"/>
                                    </a:lnTo>
                                    <a:lnTo>
                                      <a:pt x="37" y="695"/>
                                    </a:lnTo>
                                    <a:lnTo>
                                      <a:pt x="33" y="685"/>
                                    </a:lnTo>
                                    <a:lnTo>
                                      <a:pt x="30" y="671"/>
                                    </a:lnTo>
                                    <a:lnTo>
                                      <a:pt x="23" y="661"/>
                                    </a:lnTo>
                                    <a:lnTo>
                                      <a:pt x="20" y="651"/>
                                    </a:lnTo>
                                    <a:lnTo>
                                      <a:pt x="17" y="638"/>
                                    </a:lnTo>
                                    <a:lnTo>
                                      <a:pt x="13" y="629"/>
                                    </a:lnTo>
                                    <a:lnTo>
                                      <a:pt x="10" y="622"/>
                                    </a:lnTo>
                                    <a:lnTo>
                                      <a:pt x="7" y="612"/>
                                    </a:lnTo>
                                    <a:lnTo>
                                      <a:pt x="3" y="606"/>
                                    </a:lnTo>
                                    <a:lnTo>
                                      <a:pt x="3" y="596"/>
                                    </a:lnTo>
                                    <a:lnTo>
                                      <a:pt x="0" y="589"/>
                                    </a:lnTo>
                                    <a:lnTo>
                                      <a:pt x="0" y="586"/>
                                    </a:lnTo>
                                    <a:lnTo>
                                      <a:pt x="0" y="579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572"/>
                                    </a:lnTo>
                                    <a:lnTo>
                                      <a:pt x="0" y="569"/>
                                    </a:lnTo>
                                    <a:lnTo>
                                      <a:pt x="0" y="562"/>
                                    </a:lnTo>
                                    <a:lnTo>
                                      <a:pt x="0" y="559"/>
                                    </a:lnTo>
                                    <a:lnTo>
                                      <a:pt x="0" y="556"/>
                                    </a:lnTo>
                                    <a:lnTo>
                                      <a:pt x="0" y="549"/>
                                    </a:lnTo>
                                    <a:lnTo>
                                      <a:pt x="0" y="546"/>
                                    </a:lnTo>
                                    <a:lnTo>
                                      <a:pt x="0" y="539"/>
                                    </a:lnTo>
                                    <a:lnTo>
                                      <a:pt x="0" y="536"/>
                                    </a:lnTo>
                                    <a:lnTo>
                                      <a:pt x="0" y="529"/>
                                    </a:lnTo>
                                    <a:lnTo>
                                      <a:pt x="3" y="526"/>
                                    </a:lnTo>
                                    <a:lnTo>
                                      <a:pt x="3" y="519"/>
                                    </a:lnTo>
                                    <a:lnTo>
                                      <a:pt x="3" y="516"/>
                                    </a:lnTo>
                                    <a:lnTo>
                                      <a:pt x="3" y="509"/>
                                    </a:lnTo>
                                    <a:lnTo>
                                      <a:pt x="7" y="503"/>
                                    </a:lnTo>
                                    <a:lnTo>
                                      <a:pt x="7" y="499"/>
                                    </a:lnTo>
                                    <a:lnTo>
                                      <a:pt x="10" y="493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10" y="483"/>
                                    </a:lnTo>
                                    <a:lnTo>
                                      <a:pt x="13" y="476"/>
                                    </a:lnTo>
                                    <a:lnTo>
                                      <a:pt x="13" y="473"/>
                                    </a:lnTo>
                                    <a:lnTo>
                                      <a:pt x="17" y="466"/>
                                    </a:lnTo>
                                    <a:lnTo>
                                      <a:pt x="20" y="463"/>
                                    </a:lnTo>
                                    <a:lnTo>
                                      <a:pt x="20" y="456"/>
                                    </a:lnTo>
                                    <a:lnTo>
                                      <a:pt x="23" y="453"/>
                                    </a:lnTo>
                                    <a:lnTo>
                                      <a:pt x="27" y="449"/>
                                    </a:lnTo>
                                    <a:lnTo>
                                      <a:pt x="27" y="443"/>
                                    </a:lnTo>
                                    <a:lnTo>
                                      <a:pt x="30" y="439"/>
                                    </a:lnTo>
                                    <a:lnTo>
                                      <a:pt x="33" y="436"/>
                                    </a:lnTo>
                                    <a:lnTo>
                                      <a:pt x="37" y="433"/>
                                    </a:lnTo>
                                    <a:lnTo>
                                      <a:pt x="40" y="429"/>
                                    </a:lnTo>
                                    <a:lnTo>
                                      <a:pt x="43" y="426"/>
                                    </a:lnTo>
                                    <a:lnTo>
                                      <a:pt x="47" y="423"/>
                                    </a:lnTo>
                                    <a:lnTo>
                                      <a:pt x="53" y="419"/>
                                    </a:lnTo>
                                    <a:lnTo>
                                      <a:pt x="60" y="413"/>
                                    </a:lnTo>
                                    <a:lnTo>
                                      <a:pt x="67" y="409"/>
                                    </a:lnTo>
                                    <a:lnTo>
                                      <a:pt x="73" y="403"/>
                                    </a:lnTo>
                                    <a:lnTo>
                                      <a:pt x="83" y="393"/>
                                    </a:lnTo>
                                    <a:lnTo>
                                      <a:pt x="93" y="386"/>
                                    </a:lnTo>
                                    <a:lnTo>
                                      <a:pt x="103" y="379"/>
                                    </a:lnTo>
                                    <a:lnTo>
                                      <a:pt x="113" y="369"/>
                                    </a:lnTo>
                                    <a:lnTo>
                                      <a:pt x="127" y="359"/>
                                    </a:lnTo>
                                    <a:lnTo>
                                      <a:pt x="137" y="349"/>
                                    </a:lnTo>
                                    <a:lnTo>
                                      <a:pt x="150" y="339"/>
                                    </a:lnTo>
                                    <a:lnTo>
                                      <a:pt x="160" y="329"/>
                                    </a:lnTo>
                                    <a:lnTo>
                                      <a:pt x="173" y="319"/>
                                    </a:lnTo>
                                    <a:lnTo>
                                      <a:pt x="186" y="309"/>
                                    </a:lnTo>
                                    <a:lnTo>
                                      <a:pt x="200" y="299"/>
                                    </a:lnTo>
                                    <a:lnTo>
                                      <a:pt x="210" y="289"/>
                                    </a:lnTo>
                                    <a:lnTo>
                                      <a:pt x="223" y="279"/>
                                    </a:lnTo>
                                    <a:lnTo>
                                      <a:pt x="233" y="269"/>
                                    </a:lnTo>
                                    <a:lnTo>
                                      <a:pt x="246" y="259"/>
                                    </a:lnTo>
                                    <a:lnTo>
                                      <a:pt x="256" y="253"/>
                                    </a:lnTo>
                                    <a:lnTo>
                                      <a:pt x="266" y="243"/>
                                    </a:lnTo>
                                    <a:lnTo>
                                      <a:pt x="276" y="236"/>
                                    </a:lnTo>
                                    <a:lnTo>
                                      <a:pt x="286" y="226"/>
                                    </a:lnTo>
                                    <a:lnTo>
                                      <a:pt x="296" y="219"/>
                                    </a:lnTo>
                                    <a:lnTo>
                                      <a:pt x="303" y="213"/>
                                    </a:lnTo>
                                    <a:lnTo>
                                      <a:pt x="310" y="209"/>
                                    </a:lnTo>
                                    <a:lnTo>
                                      <a:pt x="316" y="203"/>
                                    </a:lnTo>
                                    <a:lnTo>
                                      <a:pt x="320" y="199"/>
                                    </a:lnTo>
                                    <a:lnTo>
                                      <a:pt x="323" y="196"/>
                                    </a:lnTo>
                                    <a:lnTo>
                                      <a:pt x="326" y="196"/>
                                    </a:lnTo>
                                    <a:lnTo>
                                      <a:pt x="333" y="189"/>
                                    </a:lnTo>
                                    <a:lnTo>
                                      <a:pt x="343" y="183"/>
                                    </a:lnTo>
                                    <a:lnTo>
                                      <a:pt x="350" y="176"/>
                                    </a:lnTo>
                                    <a:lnTo>
                                      <a:pt x="360" y="169"/>
                                    </a:lnTo>
                                    <a:lnTo>
                                      <a:pt x="366" y="166"/>
                                    </a:lnTo>
                                    <a:lnTo>
                                      <a:pt x="373" y="159"/>
                                    </a:lnTo>
                                    <a:lnTo>
                                      <a:pt x="383" y="153"/>
                                    </a:lnTo>
                                    <a:lnTo>
                                      <a:pt x="390" y="146"/>
                                    </a:lnTo>
                                    <a:lnTo>
                                      <a:pt x="400" y="139"/>
                                    </a:lnTo>
                                    <a:lnTo>
                                      <a:pt x="406" y="136"/>
                                    </a:lnTo>
                                    <a:lnTo>
                                      <a:pt x="416" y="129"/>
                                    </a:lnTo>
                                    <a:lnTo>
                                      <a:pt x="423" y="123"/>
                                    </a:lnTo>
                                    <a:lnTo>
                                      <a:pt x="433" y="116"/>
                                    </a:lnTo>
                                    <a:lnTo>
                                      <a:pt x="440" y="109"/>
                                    </a:lnTo>
                                    <a:lnTo>
                                      <a:pt x="446" y="106"/>
                                    </a:lnTo>
                                    <a:lnTo>
                                      <a:pt x="456" y="99"/>
                                    </a:lnTo>
                                    <a:lnTo>
                                      <a:pt x="463" y="93"/>
                                    </a:lnTo>
                                    <a:lnTo>
                                      <a:pt x="473" y="86"/>
                                    </a:lnTo>
                                    <a:lnTo>
                                      <a:pt x="480" y="79"/>
                                    </a:lnTo>
                                    <a:lnTo>
                                      <a:pt x="490" y="73"/>
                                    </a:lnTo>
                                    <a:lnTo>
                                      <a:pt x="496" y="69"/>
                                    </a:lnTo>
                                    <a:lnTo>
                                      <a:pt x="506" y="63"/>
                                    </a:lnTo>
                                    <a:lnTo>
                                      <a:pt x="513" y="56"/>
                                    </a:lnTo>
                                    <a:lnTo>
                                      <a:pt x="520" y="49"/>
                                    </a:lnTo>
                                    <a:lnTo>
                                      <a:pt x="530" y="43"/>
                                    </a:lnTo>
                                    <a:lnTo>
                                      <a:pt x="536" y="39"/>
                                    </a:lnTo>
                                    <a:lnTo>
                                      <a:pt x="546" y="33"/>
                                    </a:lnTo>
                                    <a:lnTo>
                                      <a:pt x="553" y="26"/>
                                    </a:lnTo>
                                    <a:lnTo>
                                      <a:pt x="563" y="20"/>
                                    </a:lnTo>
                                    <a:lnTo>
                                      <a:pt x="570" y="13"/>
                                    </a:lnTo>
                                    <a:lnTo>
                                      <a:pt x="576" y="6"/>
                                    </a:lnTo>
                                    <a:lnTo>
                                      <a:pt x="586" y="3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3" y="0"/>
                                    </a:lnTo>
                                    <a:lnTo>
                                      <a:pt x="59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3" y="0"/>
                                    </a:lnTo>
                                    <a:lnTo>
                                      <a:pt x="606" y="0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613" y="0"/>
                                    </a:lnTo>
                                    <a:lnTo>
                                      <a:pt x="616" y="0"/>
                                    </a:lnTo>
                                    <a:lnTo>
                                      <a:pt x="620" y="3"/>
                                    </a:lnTo>
                                    <a:lnTo>
                                      <a:pt x="623" y="3"/>
                                    </a:lnTo>
                                    <a:lnTo>
                                      <a:pt x="630" y="3"/>
                                    </a:lnTo>
                                    <a:lnTo>
                                      <a:pt x="633" y="3"/>
                                    </a:lnTo>
                                    <a:lnTo>
                                      <a:pt x="636" y="6"/>
                                    </a:lnTo>
                                    <a:lnTo>
                                      <a:pt x="643" y="6"/>
                                    </a:lnTo>
                                    <a:lnTo>
                                      <a:pt x="646" y="10"/>
                                    </a:lnTo>
                                    <a:lnTo>
                                      <a:pt x="653" y="10"/>
                                    </a:lnTo>
                                    <a:lnTo>
                                      <a:pt x="656" y="13"/>
                                    </a:lnTo>
                                    <a:lnTo>
                                      <a:pt x="663" y="16"/>
                                    </a:lnTo>
                                    <a:lnTo>
                                      <a:pt x="666" y="20"/>
                                    </a:lnTo>
                                    <a:lnTo>
                                      <a:pt x="673" y="23"/>
                                    </a:lnTo>
                                    <a:lnTo>
                                      <a:pt x="680" y="26"/>
                                    </a:lnTo>
                                    <a:lnTo>
                                      <a:pt x="686" y="29"/>
                                    </a:lnTo>
                                    <a:lnTo>
                                      <a:pt x="693" y="33"/>
                                    </a:lnTo>
                                    <a:lnTo>
                                      <a:pt x="696" y="39"/>
                                    </a:lnTo>
                                    <a:lnTo>
                                      <a:pt x="703" y="43"/>
                                    </a:lnTo>
                                    <a:lnTo>
                                      <a:pt x="713" y="49"/>
                                    </a:lnTo>
                                    <a:lnTo>
                                      <a:pt x="723" y="56"/>
                                    </a:lnTo>
                                    <a:lnTo>
                                      <a:pt x="729" y="63"/>
                                    </a:lnTo>
                                    <a:lnTo>
                                      <a:pt x="743" y="73"/>
                                    </a:lnTo>
                                    <a:lnTo>
                                      <a:pt x="753" y="79"/>
                                    </a:lnTo>
                                    <a:lnTo>
                                      <a:pt x="766" y="89"/>
                                    </a:lnTo>
                                    <a:lnTo>
                                      <a:pt x="779" y="99"/>
                                    </a:lnTo>
                                    <a:lnTo>
                                      <a:pt x="793" y="109"/>
                                    </a:lnTo>
                                    <a:lnTo>
                                      <a:pt x="806" y="119"/>
                                    </a:lnTo>
                                    <a:lnTo>
                                      <a:pt x="819" y="129"/>
                                    </a:lnTo>
                                    <a:lnTo>
                                      <a:pt x="836" y="139"/>
                                    </a:lnTo>
                                    <a:lnTo>
                                      <a:pt x="849" y="149"/>
                                    </a:lnTo>
                                    <a:lnTo>
                                      <a:pt x="866" y="159"/>
                                    </a:lnTo>
                                    <a:lnTo>
                                      <a:pt x="879" y="169"/>
                                    </a:lnTo>
                                    <a:lnTo>
                                      <a:pt x="896" y="183"/>
                                    </a:lnTo>
                                    <a:lnTo>
                                      <a:pt x="909" y="193"/>
                                    </a:lnTo>
                                    <a:lnTo>
                                      <a:pt x="926" y="203"/>
                                    </a:lnTo>
                                    <a:lnTo>
                                      <a:pt x="939" y="213"/>
                                    </a:lnTo>
                                    <a:lnTo>
                                      <a:pt x="956" y="223"/>
                                    </a:lnTo>
                                    <a:lnTo>
                                      <a:pt x="969" y="233"/>
                                    </a:lnTo>
                                    <a:lnTo>
                                      <a:pt x="983" y="243"/>
                                    </a:lnTo>
                                    <a:lnTo>
                                      <a:pt x="996" y="253"/>
                                    </a:lnTo>
                                    <a:lnTo>
                                      <a:pt x="1009" y="259"/>
                                    </a:lnTo>
                                    <a:lnTo>
                                      <a:pt x="1019" y="269"/>
                                    </a:lnTo>
                                    <a:lnTo>
                                      <a:pt x="1029" y="276"/>
                                    </a:lnTo>
                                    <a:lnTo>
                                      <a:pt x="1039" y="283"/>
                                    </a:lnTo>
                                    <a:lnTo>
                                      <a:pt x="1049" y="289"/>
                                    </a:lnTo>
                                    <a:lnTo>
                                      <a:pt x="1059" y="296"/>
                                    </a:lnTo>
                                    <a:lnTo>
                                      <a:pt x="1066" y="299"/>
                                    </a:lnTo>
                                    <a:lnTo>
                                      <a:pt x="1073" y="303"/>
                                    </a:lnTo>
                                    <a:lnTo>
                                      <a:pt x="1076" y="306"/>
                                    </a:lnTo>
                                    <a:lnTo>
                                      <a:pt x="1083" y="309"/>
                                    </a:lnTo>
                                    <a:lnTo>
                                      <a:pt x="1089" y="313"/>
                                    </a:lnTo>
                                    <a:lnTo>
                                      <a:pt x="1096" y="319"/>
                                    </a:lnTo>
                                    <a:lnTo>
                                      <a:pt x="1106" y="323"/>
                                    </a:lnTo>
                                    <a:lnTo>
                                      <a:pt x="1116" y="329"/>
                                    </a:lnTo>
                                    <a:lnTo>
                                      <a:pt x="1129" y="336"/>
                                    </a:lnTo>
                                    <a:lnTo>
                                      <a:pt x="1139" y="343"/>
                                    </a:lnTo>
                                    <a:lnTo>
                                      <a:pt x="1156" y="353"/>
                                    </a:lnTo>
                                    <a:lnTo>
                                      <a:pt x="1169" y="359"/>
                                    </a:lnTo>
                                    <a:lnTo>
                                      <a:pt x="1186" y="366"/>
                                    </a:lnTo>
                                    <a:lnTo>
                                      <a:pt x="1199" y="376"/>
                                    </a:lnTo>
                                    <a:lnTo>
                                      <a:pt x="1216" y="383"/>
                                    </a:lnTo>
                                    <a:lnTo>
                                      <a:pt x="1232" y="393"/>
                                    </a:lnTo>
                                    <a:lnTo>
                                      <a:pt x="1249" y="403"/>
                                    </a:lnTo>
                                    <a:lnTo>
                                      <a:pt x="1266" y="409"/>
                                    </a:lnTo>
                                    <a:lnTo>
                                      <a:pt x="1282" y="419"/>
                                    </a:lnTo>
                                    <a:lnTo>
                                      <a:pt x="1299" y="426"/>
                                    </a:lnTo>
                                    <a:lnTo>
                                      <a:pt x="1316" y="436"/>
                                    </a:lnTo>
                                    <a:lnTo>
                                      <a:pt x="1332" y="446"/>
                                    </a:lnTo>
                                    <a:lnTo>
                                      <a:pt x="1346" y="453"/>
                                    </a:lnTo>
                                    <a:lnTo>
                                      <a:pt x="1362" y="459"/>
                                    </a:lnTo>
                                    <a:lnTo>
                                      <a:pt x="1376" y="469"/>
                                    </a:lnTo>
                                    <a:lnTo>
                                      <a:pt x="1389" y="476"/>
                                    </a:lnTo>
                                    <a:lnTo>
                                      <a:pt x="1402" y="483"/>
                                    </a:lnTo>
                                    <a:lnTo>
                                      <a:pt x="1416" y="486"/>
                                    </a:lnTo>
                                    <a:lnTo>
                                      <a:pt x="1426" y="493"/>
                                    </a:lnTo>
                                    <a:lnTo>
                                      <a:pt x="1432" y="496"/>
                                    </a:lnTo>
                                    <a:lnTo>
                                      <a:pt x="1442" y="499"/>
                                    </a:lnTo>
                                    <a:lnTo>
                                      <a:pt x="1446" y="503"/>
                                    </a:lnTo>
                                    <a:lnTo>
                                      <a:pt x="1452" y="506"/>
                                    </a:lnTo>
                                    <a:lnTo>
                                      <a:pt x="1456" y="509"/>
                                    </a:lnTo>
                                    <a:lnTo>
                                      <a:pt x="1456" y="513"/>
                                    </a:lnTo>
                                    <a:lnTo>
                                      <a:pt x="1459" y="516"/>
                                    </a:lnTo>
                                    <a:lnTo>
                                      <a:pt x="1459" y="519"/>
                                    </a:lnTo>
                                    <a:lnTo>
                                      <a:pt x="1462" y="523"/>
                                    </a:lnTo>
                                    <a:lnTo>
                                      <a:pt x="1462" y="529"/>
                                    </a:lnTo>
                                    <a:lnTo>
                                      <a:pt x="1462" y="533"/>
                                    </a:lnTo>
                                    <a:lnTo>
                                      <a:pt x="1466" y="536"/>
                                    </a:lnTo>
                                    <a:lnTo>
                                      <a:pt x="1466" y="539"/>
                                    </a:lnTo>
                                    <a:lnTo>
                                      <a:pt x="1469" y="543"/>
                                    </a:lnTo>
                                    <a:lnTo>
                                      <a:pt x="1469" y="549"/>
                                    </a:lnTo>
                                    <a:lnTo>
                                      <a:pt x="1472" y="553"/>
                                    </a:lnTo>
                                    <a:lnTo>
                                      <a:pt x="1472" y="556"/>
                                    </a:lnTo>
                                    <a:lnTo>
                                      <a:pt x="1472" y="559"/>
                                    </a:lnTo>
                                    <a:lnTo>
                                      <a:pt x="1476" y="562"/>
                                    </a:lnTo>
                                    <a:lnTo>
                                      <a:pt x="1476" y="569"/>
                                    </a:lnTo>
                                    <a:lnTo>
                                      <a:pt x="1479" y="572"/>
                                    </a:lnTo>
                                    <a:lnTo>
                                      <a:pt x="1479" y="576"/>
                                    </a:lnTo>
                                    <a:lnTo>
                                      <a:pt x="1482" y="579"/>
                                    </a:lnTo>
                                    <a:lnTo>
                                      <a:pt x="1482" y="582"/>
                                    </a:lnTo>
                                    <a:lnTo>
                                      <a:pt x="1482" y="586"/>
                                    </a:lnTo>
                                    <a:lnTo>
                                      <a:pt x="1486" y="592"/>
                                    </a:lnTo>
                                    <a:lnTo>
                                      <a:pt x="1486" y="596"/>
                                    </a:lnTo>
                                    <a:lnTo>
                                      <a:pt x="1489" y="599"/>
                                    </a:lnTo>
                                    <a:lnTo>
                                      <a:pt x="1489" y="602"/>
                                    </a:lnTo>
                                    <a:lnTo>
                                      <a:pt x="1489" y="606"/>
                                    </a:lnTo>
                                    <a:lnTo>
                                      <a:pt x="1492" y="612"/>
                                    </a:lnTo>
                                    <a:lnTo>
                                      <a:pt x="1492" y="616"/>
                                    </a:lnTo>
                                    <a:lnTo>
                                      <a:pt x="1496" y="619"/>
                                    </a:lnTo>
                                    <a:lnTo>
                                      <a:pt x="1496" y="622"/>
                                    </a:lnTo>
                                    <a:lnTo>
                                      <a:pt x="1499" y="626"/>
                                    </a:lnTo>
                                    <a:lnTo>
                                      <a:pt x="1499" y="632"/>
                                    </a:lnTo>
                                    <a:lnTo>
                                      <a:pt x="1499" y="635"/>
                                    </a:lnTo>
                                    <a:lnTo>
                                      <a:pt x="1499" y="638"/>
                                    </a:lnTo>
                                    <a:lnTo>
                                      <a:pt x="1499" y="645"/>
                                    </a:lnTo>
                                    <a:lnTo>
                                      <a:pt x="1499" y="651"/>
                                    </a:lnTo>
                                    <a:lnTo>
                                      <a:pt x="1499" y="658"/>
                                    </a:lnTo>
                                    <a:lnTo>
                                      <a:pt x="1496" y="668"/>
                                    </a:lnTo>
                                    <a:lnTo>
                                      <a:pt x="1496" y="681"/>
                                    </a:lnTo>
                                    <a:lnTo>
                                      <a:pt x="1496" y="695"/>
                                    </a:lnTo>
                                    <a:lnTo>
                                      <a:pt x="1492" y="708"/>
                                    </a:lnTo>
                                    <a:lnTo>
                                      <a:pt x="1492" y="725"/>
                                    </a:lnTo>
                                    <a:lnTo>
                                      <a:pt x="1489" y="738"/>
                                    </a:lnTo>
                                    <a:lnTo>
                                      <a:pt x="1489" y="758"/>
                                    </a:lnTo>
                                    <a:lnTo>
                                      <a:pt x="1486" y="775"/>
                                    </a:lnTo>
                                    <a:lnTo>
                                      <a:pt x="1486" y="791"/>
                                    </a:lnTo>
                                    <a:lnTo>
                                      <a:pt x="1482" y="811"/>
                                    </a:lnTo>
                                    <a:lnTo>
                                      <a:pt x="1482" y="828"/>
                                    </a:lnTo>
                                    <a:lnTo>
                                      <a:pt x="1479" y="848"/>
                                    </a:lnTo>
                                    <a:lnTo>
                                      <a:pt x="1476" y="868"/>
                                    </a:lnTo>
                                    <a:lnTo>
                                      <a:pt x="1476" y="885"/>
                                    </a:lnTo>
                                    <a:lnTo>
                                      <a:pt x="1472" y="905"/>
                                    </a:lnTo>
                                    <a:lnTo>
                                      <a:pt x="1472" y="921"/>
                                    </a:lnTo>
                                    <a:lnTo>
                                      <a:pt x="1469" y="941"/>
                                    </a:lnTo>
                                    <a:lnTo>
                                      <a:pt x="1469" y="958"/>
                                    </a:lnTo>
                                    <a:lnTo>
                                      <a:pt x="1466" y="975"/>
                                    </a:lnTo>
                                    <a:lnTo>
                                      <a:pt x="1466" y="988"/>
                                    </a:lnTo>
                                    <a:lnTo>
                                      <a:pt x="1462" y="1001"/>
                                    </a:lnTo>
                                    <a:lnTo>
                                      <a:pt x="1462" y="1015"/>
                                    </a:lnTo>
                                    <a:lnTo>
                                      <a:pt x="1459" y="1028"/>
                                    </a:lnTo>
                                    <a:lnTo>
                                      <a:pt x="1459" y="1038"/>
                                    </a:lnTo>
                                    <a:lnTo>
                                      <a:pt x="1456" y="1048"/>
                                    </a:lnTo>
                                    <a:lnTo>
                                      <a:pt x="1456" y="1055"/>
                                    </a:lnTo>
                                    <a:lnTo>
                                      <a:pt x="1456" y="1058"/>
                                    </a:lnTo>
                                    <a:lnTo>
                                      <a:pt x="1456" y="1065"/>
                                    </a:lnTo>
                                    <a:lnTo>
                                      <a:pt x="1452" y="1068"/>
                                    </a:lnTo>
                                    <a:lnTo>
                                      <a:pt x="1452" y="1078"/>
                                    </a:lnTo>
                                    <a:lnTo>
                                      <a:pt x="1449" y="1085"/>
                                    </a:lnTo>
                                    <a:lnTo>
                                      <a:pt x="1446" y="1094"/>
                                    </a:lnTo>
                                    <a:lnTo>
                                      <a:pt x="1446" y="1101"/>
                                    </a:lnTo>
                                    <a:lnTo>
                                      <a:pt x="1442" y="1114"/>
                                    </a:lnTo>
                                    <a:lnTo>
                                      <a:pt x="1439" y="1124"/>
                                    </a:lnTo>
                                    <a:lnTo>
                                      <a:pt x="1436" y="1134"/>
                                    </a:lnTo>
                                    <a:lnTo>
                                      <a:pt x="1432" y="1148"/>
                                    </a:lnTo>
                                    <a:lnTo>
                                      <a:pt x="1429" y="1161"/>
                                    </a:lnTo>
                                    <a:lnTo>
                                      <a:pt x="1426" y="1171"/>
                                    </a:lnTo>
                                    <a:lnTo>
                                      <a:pt x="1419" y="1184"/>
                                    </a:lnTo>
                                    <a:lnTo>
                                      <a:pt x="1416" y="1198"/>
                                    </a:lnTo>
                                    <a:lnTo>
                                      <a:pt x="1412" y="1211"/>
                                    </a:lnTo>
                                    <a:lnTo>
                                      <a:pt x="1409" y="1224"/>
                                    </a:lnTo>
                                    <a:lnTo>
                                      <a:pt x="1406" y="1238"/>
                                    </a:lnTo>
                                    <a:lnTo>
                                      <a:pt x="1399" y="1251"/>
                                    </a:lnTo>
                                    <a:lnTo>
                                      <a:pt x="1396" y="1261"/>
                                    </a:lnTo>
                                    <a:lnTo>
                                      <a:pt x="1392" y="1274"/>
                                    </a:lnTo>
                                    <a:lnTo>
                                      <a:pt x="1389" y="1284"/>
                                    </a:lnTo>
                                    <a:lnTo>
                                      <a:pt x="1386" y="1298"/>
                                    </a:lnTo>
                                    <a:lnTo>
                                      <a:pt x="1382" y="1308"/>
                                    </a:lnTo>
                                    <a:lnTo>
                                      <a:pt x="1379" y="1318"/>
                                    </a:lnTo>
                                    <a:lnTo>
                                      <a:pt x="1376" y="1324"/>
                                    </a:lnTo>
                                    <a:lnTo>
                                      <a:pt x="1372" y="1334"/>
                                    </a:lnTo>
                                    <a:lnTo>
                                      <a:pt x="1372" y="1341"/>
                                    </a:lnTo>
                                    <a:lnTo>
                                      <a:pt x="1369" y="1344"/>
                                    </a:lnTo>
                                    <a:lnTo>
                                      <a:pt x="1369" y="1351"/>
                                    </a:lnTo>
                                    <a:lnTo>
                                      <a:pt x="1366" y="1354"/>
                                    </a:lnTo>
                                    <a:lnTo>
                                      <a:pt x="1366" y="13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66"/>
                              </a:solidFill>
                              <a:ln w="0">
                                <a:solidFill>
                                  <a:srgbClr val="66666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9" h="1421">
                                    <a:moveTo>
                                      <a:pt x="1349" y="1338"/>
                                    </a:moveTo>
                                    <a:lnTo>
                                      <a:pt x="1343" y="1341"/>
                                    </a:lnTo>
                                    <a:lnTo>
                                      <a:pt x="1336" y="1345"/>
                                    </a:lnTo>
                                    <a:lnTo>
                                      <a:pt x="1329" y="1348"/>
                                    </a:lnTo>
                                    <a:lnTo>
                                      <a:pt x="1319" y="1355"/>
                                    </a:lnTo>
                                    <a:lnTo>
                                      <a:pt x="1309" y="1358"/>
                                    </a:lnTo>
                                    <a:lnTo>
                                      <a:pt x="1299" y="1361"/>
                                    </a:lnTo>
                                    <a:lnTo>
                                      <a:pt x="1286" y="1365"/>
                                    </a:lnTo>
                                    <a:lnTo>
                                      <a:pt x="1273" y="1368"/>
                                    </a:lnTo>
                                    <a:lnTo>
                                      <a:pt x="1259" y="1371"/>
                                    </a:lnTo>
                                    <a:lnTo>
                                      <a:pt x="1246" y="1375"/>
                                    </a:lnTo>
                                    <a:lnTo>
                                      <a:pt x="1229" y="1378"/>
                                    </a:lnTo>
                                    <a:lnTo>
                                      <a:pt x="1216" y="1381"/>
                                    </a:lnTo>
                                    <a:lnTo>
                                      <a:pt x="1200" y="1385"/>
                                    </a:lnTo>
                                    <a:lnTo>
                                      <a:pt x="1183" y="1388"/>
                                    </a:lnTo>
                                    <a:lnTo>
                                      <a:pt x="1170" y="1391"/>
                                    </a:lnTo>
                                    <a:lnTo>
                                      <a:pt x="1153" y="1395"/>
                                    </a:lnTo>
                                    <a:lnTo>
                                      <a:pt x="1136" y="1395"/>
                                    </a:lnTo>
                                    <a:lnTo>
                                      <a:pt x="1120" y="1398"/>
                                    </a:lnTo>
                                    <a:lnTo>
                                      <a:pt x="1103" y="1401"/>
                                    </a:lnTo>
                                    <a:lnTo>
                                      <a:pt x="1086" y="1405"/>
                                    </a:lnTo>
                                    <a:lnTo>
                                      <a:pt x="1070" y="1405"/>
                                    </a:lnTo>
                                    <a:lnTo>
                                      <a:pt x="1056" y="1408"/>
                                    </a:lnTo>
                                    <a:lnTo>
                                      <a:pt x="1040" y="1411"/>
                                    </a:lnTo>
                                    <a:lnTo>
                                      <a:pt x="1026" y="1411"/>
                                    </a:lnTo>
                                    <a:lnTo>
                                      <a:pt x="1013" y="1415"/>
                                    </a:lnTo>
                                    <a:lnTo>
                                      <a:pt x="1000" y="1415"/>
                                    </a:lnTo>
                                    <a:lnTo>
                                      <a:pt x="986" y="1418"/>
                                    </a:lnTo>
                                    <a:lnTo>
                                      <a:pt x="976" y="1418"/>
                                    </a:lnTo>
                                    <a:lnTo>
                                      <a:pt x="963" y="1418"/>
                                    </a:lnTo>
                                    <a:lnTo>
                                      <a:pt x="953" y="1418"/>
                                    </a:lnTo>
                                    <a:lnTo>
                                      <a:pt x="946" y="1421"/>
                                    </a:lnTo>
                                    <a:lnTo>
                                      <a:pt x="940" y="1421"/>
                                    </a:lnTo>
                                    <a:lnTo>
                                      <a:pt x="930" y="1421"/>
                                    </a:lnTo>
                                    <a:lnTo>
                                      <a:pt x="923" y="1418"/>
                                    </a:lnTo>
                                    <a:lnTo>
                                      <a:pt x="913" y="1418"/>
                                    </a:lnTo>
                                    <a:lnTo>
                                      <a:pt x="903" y="1418"/>
                                    </a:lnTo>
                                    <a:lnTo>
                                      <a:pt x="890" y="1418"/>
                                    </a:lnTo>
                                    <a:lnTo>
                                      <a:pt x="880" y="1415"/>
                                    </a:lnTo>
                                    <a:lnTo>
                                      <a:pt x="866" y="1415"/>
                                    </a:lnTo>
                                    <a:lnTo>
                                      <a:pt x="853" y="1411"/>
                                    </a:lnTo>
                                    <a:lnTo>
                                      <a:pt x="836" y="1408"/>
                                    </a:lnTo>
                                    <a:lnTo>
                                      <a:pt x="823" y="1408"/>
                                    </a:lnTo>
                                    <a:lnTo>
                                      <a:pt x="806" y="1405"/>
                                    </a:lnTo>
                                    <a:lnTo>
                                      <a:pt x="790" y="1401"/>
                                    </a:lnTo>
                                    <a:lnTo>
                                      <a:pt x="773" y="1398"/>
                                    </a:lnTo>
                                    <a:lnTo>
                                      <a:pt x="756" y="1395"/>
                                    </a:lnTo>
                                    <a:lnTo>
                                      <a:pt x="740" y="1391"/>
                                    </a:lnTo>
                                    <a:lnTo>
                                      <a:pt x="723" y="1388"/>
                                    </a:lnTo>
                                    <a:lnTo>
                                      <a:pt x="706" y="1385"/>
                                    </a:lnTo>
                                    <a:lnTo>
                                      <a:pt x="690" y="1378"/>
                                    </a:lnTo>
                                    <a:lnTo>
                                      <a:pt x="673" y="1375"/>
                                    </a:lnTo>
                                    <a:lnTo>
                                      <a:pt x="653" y="1371"/>
                                    </a:lnTo>
                                    <a:lnTo>
                                      <a:pt x="637" y="1365"/>
                                    </a:lnTo>
                                    <a:lnTo>
                                      <a:pt x="620" y="1361"/>
                                    </a:lnTo>
                                    <a:lnTo>
                                      <a:pt x="603" y="1355"/>
                                    </a:lnTo>
                                    <a:lnTo>
                                      <a:pt x="587" y="1348"/>
                                    </a:lnTo>
                                    <a:lnTo>
                                      <a:pt x="570" y="1341"/>
                                    </a:lnTo>
                                    <a:lnTo>
                                      <a:pt x="557" y="1338"/>
                                    </a:lnTo>
                                    <a:lnTo>
                                      <a:pt x="540" y="1331"/>
                                    </a:lnTo>
                                    <a:lnTo>
                                      <a:pt x="527" y="1325"/>
                                    </a:lnTo>
                                    <a:lnTo>
                                      <a:pt x="513" y="1318"/>
                                    </a:lnTo>
                                    <a:lnTo>
                                      <a:pt x="500" y="1308"/>
                                    </a:lnTo>
                                    <a:lnTo>
                                      <a:pt x="487" y="1301"/>
                                    </a:lnTo>
                                    <a:lnTo>
                                      <a:pt x="477" y="1295"/>
                                    </a:lnTo>
                                    <a:lnTo>
                                      <a:pt x="463" y="1288"/>
                                    </a:lnTo>
                                    <a:lnTo>
                                      <a:pt x="453" y="1278"/>
                                    </a:lnTo>
                                    <a:lnTo>
                                      <a:pt x="440" y="1268"/>
                                    </a:lnTo>
                                    <a:lnTo>
                                      <a:pt x="427" y="1258"/>
                                    </a:lnTo>
                                    <a:lnTo>
                                      <a:pt x="417" y="1245"/>
                                    </a:lnTo>
                                    <a:lnTo>
                                      <a:pt x="403" y="1235"/>
                                    </a:lnTo>
                                    <a:lnTo>
                                      <a:pt x="387" y="1221"/>
                                    </a:lnTo>
                                    <a:lnTo>
                                      <a:pt x="373" y="1208"/>
                                    </a:lnTo>
                                    <a:lnTo>
                                      <a:pt x="360" y="1191"/>
                                    </a:lnTo>
                                    <a:lnTo>
                                      <a:pt x="347" y="1178"/>
                                    </a:lnTo>
                                    <a:lnTo>
                                      <a:pt x="333" y="1165"/>
                                    </a:lnTo>
                                    <a:lnTo>
                                      <a:pt x="320" y="1148"/>
                                    </a:lnTo>
                                    <a:lnTo>
                                      <a:pt x="303" y="1131"/>
                                    </a:lnTo>
                                    <a:lnTo>
                                      <a:pt x="290" y="1118"/>
                                    </a:lnTo>
                                    <a:lnTo>
                                      <a:pt x="277" y="1101"/>
                                    </a:lnTo>
                                    <a:lnTo>
                                      <a:pt x="263" y="1085"/>
                                    </a:lnTo>
                                    <a:lnTo>
                                      <a:pt x="250" y="1072"/>
                                    </a:lnTo>
                                    <a:lnTo>
                                      <a:pt x="237" y="1055"/>
                                    </a:lnTo>
                                    <a:lnTo>
                                      <a:pt x="223" y="1038"/>
                                    </a:lnTo>
                                    <a:lnTo>
                                      <a:pt x="213" y="1025"/>
                                    </a:lnTo>
                                    <a:lnTo>
                                      <a:pt x="200" y="1008"/>
                                    </a:lnTo>
                                    <a:lnTo>
                                      <a:pt x="190" y="995"/>
                                    </a:lnTo>
                                    <a:lnTo>
                                      <a:pt x="180" y="982"/>
                                    </a:lnTo>
                                    <a:lnTo>
                                      <a:pt x="170" y="968"/>
                                    </a:lnTo>
                                    <a:lnTo>
                                      <a:pt x="160" y="955"/>
                                    </a:lnTo>
                                    <a:lnTo>
                                      <a:pt x="150" y="942"/>
                                    </a:lnTo>
                                    <a:lnTo>
                                      <a:pt x="144" y="928"/>
                                    </a:lnTo>
                                    <a:lnTo>
                                      <a:pt x="137" y="918"/>
                                    </a:lnTo>
                                    <a:lnTo>
                                      <a:pt x="130" y="908"/>
                                    </a:lnTo>
                                    <a:lnTo>
                                      <a:pt x="124" y="898"/>
                                    </a:lnTo>
                                    <a:lnTo>
                                      <a:pt x="120" y="892"/>
                                    </a:lnTo>
                                    <a:lnTo>
                                      <a:pt x="117" y="882"/>
                                    </a:lnTo>
                                    <a:lnTo>
                                      <a:pt x="114" y="875"/>
                                    </a:lnTo>
                                    <a:lnTo>
                                      <a:pt x="110" y="868"/>
                                    </a:lnTo>
                                    <a:lnTo>
                                      <a:pt x="107" y="858"/>
                                    </a:lnTo>
                                    <a:lnTo>
                                      <a:pt x="104" y="852"/>
                                    </a:lnTo>
                                    <a:lnTo>
                                      <a:pt x="100" y="842"/>
                                    </a:lnTo>
                                    <a:lnTo>
                                      <a:pt x="94" y="828"/>
                                    </a:lnTo>
                                    <a:lnTo>
                                      <a:pt x="90" y="818"/>
                                    </a:lnTo>
                                    <a:lnTo>
                                      <a:pt x="87" y="808"/>
                                    </a:lnTo>
                                    <a:lnTo>
                                      <a:pt x="80" y="795"/>
                                    </a:lnTo>
                                    <a:lnTo>
                                      <a:pt x="77" y="785"/>
                                    </a:lnTo>
                                    <a:lnTo>
                                      <a:pt x="70" y="772"/>
                                    </a:lnTo>
                                    <a:lnTo>
                                      <a:pt x="67" y="762"/>
                                    </a:lnTo>
                                    <a:lnTo>
                                      <a:pt x="60" y="748"/>
                                    </a:lnTo>
                                    <a:lnTo>
                                      <a:pt x="57" y="735"/>
                                    </a:lnTo>
                                    <a:lnTo>
                                      <a:pt x="50" y="725"/>
                                    </a:lnTo>
                                    <a:lnTo>
                                      <a:pt x="47" y="712"/>
                                    </a:lnTo>
                                    <a:lnTo>
                                      <a:pt x="44" y="698"/>
                                    </a:lnTo>
                                    <a:lnTo>
                                      <a:pt x="37" y="688"/>
                                    </a:lnTo>
                                    <a:lnTo>
                                      <a:pt x="34" y="675"/>
                                    </a:lnTo>
                                    <a:lnTo>
                                      <a:pt x="30" y="665"/>
                                    </a:lnTo>
                                    <a:lnTo>
                                      <a:pt x="24" y="652"/>
                                    </a:lnTo>
                                    <a:lnTo>
                                      <a:pt x="20" y="642"/>
                                    </a:lnTo>
                                    <a:lnTo>
                                      <a:pt x="17" y="632"/>
                                    </a:lnTo>
                                    <a:lnTo>
                                      <a:pt x="14" y="623"/>
                                    </a:lnTo>
                                    <a:lnTo>
                                      <a:pt x="10" y="613"/>
                                    </a:lnTo>
                                    <a:lnTo>
                                      <a:pt x="7" y="606"/>
                                    </a:lnTo>
                                    <a:lnTo>
                                      <a:pt x="7" y="596"/>
                                    </a:lnTo>
                                    <a:lnTo>
                                      <a:pt x="4" y="589"/>
                                    </a:lnTo>
                                    <a:lnTo>
                                      <a:pt x="0" y="583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573"/>
                                    </a:lnTo>
                                    <a:lnTo>
                                      <a:pt x="0" y="569"/>
                                    </a:lnTo>
                                    <a:lnTo>
                                      <a:pt x="0" y="563"/>
                                    </a:lnTo>
                                    <a:lnTo>
                                      <a:pt x="0" y="559"/>
                                    </a:lnTo>
                                    <a:lnTo>
                                      <a:pt x="0" y="556"/>
                                    </a:lnTo>
                                    <a:lnTo>
                                      <a:pt x="0" y="553"/>
                                    </a:lnTo>
                                    <a:lnTo>
                                      <a:pt x="0" y="550"/>
                                    </a:lnTo>
                                    <a:lnTo>
                                      <a:pt x="0" y="543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533"/>
                                    </a:lnTo>
                                    <a:lnTo>
                                      <a:pt x="0" y="530"/>
                                    </a:lnTo>
                                    <a:lnTo>
                                      <a:pt x="4" y="523"/>
                                    </a:lnTo>
                                    <a:lnTo>
                                      <a:pt x="4" y="520"/>
                                    </a:lnTo>
                                    <a:lnTo>
                                      <a:pt x="4" y="513"/>
                                    </a:lnTo>
                                    <a:lnTo>
                                      <a:pt x="4" y="506"/>
                                    </a:lnTo>
                                    <a:lnTo>
                                      <a:pt x="7" y="503"/>
                                    </a:lnTo>
                                    <a:lnTo>
                                      <a:pt x="7" y="496"/>
                                    </a:lnTo>
                                    <a:lnTo>
                                      <a:pt x="7" y="493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10" y="476"/>
                                    </a:lnTo>
                                    <a:lnTo>
                                      <a:pt x="14" y="470"/>
                                    </a:lnTo>
                                    <a:lnTo>
                                      <a:pt x="14" y="466"/>
                                    </a:lnTo>
                                    <a:lnTo>
                                      <a:pt x="17" y="460"/>
                                    </a:lnTo>
                                    <a:lnTo>
                                      <a:pt x="20" y="456"/>
                                    </a:lnTo>
                                    <a:lnTo>
                                      <a:pt x="20" y="453"/>
                                    </a:lnTo>
                                    <a:lnTo>
                                      <a:pt x="24" y="446"/>
                                    </a:lnTo>
                                    <a:lnTo>
                                      <a:pt x="27" y="443"/>
                                    </a:lnTo>
                                    <a:lnTo>
                                      <a:pt x="27" y="440"/>
                                    </a:lnTo>
                                    <a:lnTo>
                                      <a:pt x="30" y="433"/>
                                    </a:lnTo>
                                    <a:lnTo>
                                      <a:pt x="34" y="430"/>
                                    </a:lnTo>
                                    <a:lnTo>
                                      <a:pt x="37" y="426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4" y="420"/>
                                    </a:lnTo>
                                    <a:lnTo>
                                      <a:pt x="47" y="416"/>
                                    </a:lnTo>
                                    <a:lnTo>
                                      <a:pt x="54" y="413"/>
                                    </a:lnTo>
                                    <a:lnTo>
                                      <a:pt x="60" y="410"/>
                                    </a:lnTo>
                                    <a:lnTo>
                                      <a:pt x="67" y="403"/>
                                    </a:lnTo>
                                    <a:lnTo>
                                      <a:pt x="74" y="396"/>
                                    </a:lnTo>
                                    <a:lnTo>
                                      <a:pt x="84" y="390"/>
                                    </a:lnTo>
                                    <a:lnTo>
                                      <a:pt x="94" y="383"/>
                                    </a:lnTo>
                                    <a:lnTo>
                                      <a:pt x="104" y="373"/>
                                    </a:lnTo>
                                    <a:lnTo>
                                      <a:pt x="114" y="363"/>
                                    </a:lnTo>
                                    <a:lnTo>
                                      <a:pt x="124" y="356"/>
                                    </a:lnTo>
                                    <a:lnTo>
                                      <a:pt x="137" y="346"/>
                                    </a:lnTo>
                                    <a:lnTo>
                                      <a:pt x="147" y="336"/>
                                    </a:lnTo>
                                    <a:lnTo>
                                      <a:pt x="160" y="326"/>
                                    </a:lnTo>
                                    <a:lnTo>
                                      <a:pt x="173" y="316"/>
                                    </a:lnTo>
                                    <a:lnTo>
                                      <a:pt x="183" y="306"/>
                                    </a:lnTo>
                                    <a:lnTo>
                                      <a:pt x="197" y="296"/>
                                    </a:lnTo>
                                    <a:lnTo>
                                      <a:pt x="210" y="286"/>
                                    </a:lnTo>
                                    <a:lnTo>
                                      <a:pt x="220" y="276"/>
                                    </a:lnTo>
                                    <a:lnTo>
                                      <a:pt x="233" y="266"/>
                                    </a:lnTo>
                                    <a:lnTo>
                                      <a:pt x="243" y="256"/>
                                    </a:lnTo>
                                    <a:lnTo>
                                      <a:pt x="253" y="250"/>
                                    </a:lnTo>
                                    <a:lnTo>
                                      <a:pt x="263" y="240"/>
                                    </a:lnTo>
                                    <a:lnTo>
                                      <a:pt x="273" y="233"/>
                                    </a:lnTo>
                                    <a:lnTo>
                                      <a:pt x="283" y="223"/>
                                    </a:lnTo>
                                    <a:lnTo>
                                      <a:pt x="293" y="216"/>
                                    </a:lnTo>
                                    <a:lnTo>
                                      <a:pt x="300" y="213"/>
                                    </a:lnTo>
                                    <a:lnTo>
                                      <a:pt x="307" y="206"/>
                                    </a:lnTo>
                                    <a:lnTo>
                                      <a:pt x="310" y="203"/>
                                    </a:lnTo>
                                    <a:lnTo>
                                      <a:pt x="317" y="200"/>
                                    </a:lnTo>
                                    <a:lnTo>
                                      <a:pt x="320" y="196"/>
                                    </a:lnTo>
                                    <a:lnTo>
                                      <a:pt x="320" y="193"/>
                                    </a:lnTo>
                                    <a:lnTo>
                                      <a:pt x="323" y="193"/>
                                    </a:lnTo>
                                    <a:lnTo>
                                      <a:pt x="330" y="186"/>
                                    </a:lnTo>
                                    <a:lnTo>
                                      <a:pt x="337" y="180"/>
                                    </a:lnTo>
                                    <a:lnTo>
                                      <a:pt x="347" y="176"/>
                                    </a:lnTo>
                                    <a:lnTo>
                                      <a:pt x="353" y="170"/>
                                    </a:lnTo>
                                    <a:lnTo>
                                      <a:pt x="363" y="163"/>
                                    </a:lnTo>
                                    <a:lnTo>
                                      <a:pt x="370" y="156"/>
                                    </a:lnTo>
                                    <a:lnTo>
                                      <a:pt x="377" y="150"/>
                                    </a:lnTo>
                                    <a:lnTo>
                                      <a:pt x="387" y="146"/>
                                    </a:lnTo>
                                    <a:lnTo>
                                      <a:pt x="393" y="140"/>
                                    </a:lnTo>
                                    <a:lnTo>
                                      <a:pt x="403" y="133"/>
                                    </a:lnTo>
                                    <a:lnTo>
                                      <a:pt x="410" y="126"/>
                                    </a:lnTo>
                                    <a:lnTo>
                                      <a:pt x="417" y="123"/>
                                    </a:lnTo>
                                    <a:lnTo>
                                      <a:pt x="427" y="116"/>
                                    </a:lnTo>
                                    <a:lnTo>
                                      <a:pt x="433" y="110"/>
                                    </a:lnTo>
                                    <a:lnTo>
                                      <a:pt x="443" y="103"/>
                                    </a:lnTo>
                                    <a:lnTo>
                                      <a:pt x="450" y="96"/>
                                    </a:lnTo>
                                    <a:lnTo>
                                      <a:pt x="460" y="93"/>
                                    </a:lnTo>
                                    <a:lnTo>
                                      <a:pt x="467" y="86"/>
                                    </a:lnTo>
                                    <a:lnTo>
                                      <a:pt x="473" y="80"/>
                                    </a:lnTo>
                                    <a:lnTo>
                                      <a:pt x="483" y="73"/>
                                    </a:lnTo>
                                    <a:lnTo>
                                      <a:pt x="490" y="66"/>
                                    </a:lnTo>
                                    <a:lnTo>
                                      <a:pt x="500" y="63"/>
                                    </a:lnTo>
                                    <a:lnTo>
                                      <a:pt x="507" y="56"/>
                                    </a:lnTo>
                                    <a:lnTo>
                                      <a:pt x="513" y="50"/>
                                    </a:lnTo>
                                    <a:lnTo>
                                      <a:pt x="523" y="43"/>
                                    </a:lnTo>
                                    <a:lnTo>
                                      <a:pt x="530" y="36"/>
                                    </a:lnTo>
                                    <a:lnTo>
                                      <a:pt x="540" y="33"/>
                                    </a:lnTo>
                                    <a:lnTo>
                                      <a:pt x="547" y="26"/>
                                    </a:lnTo>
                                    <a:lnTo>
                                      <a:pt x="553" y="20"/>
                                    </a:lnTo>
                                    <a:lnTo>
                                      <a:pt x="563" y="13"/>
                                    </a:lnTo>
                                    <a:lnTo>
                                      <a:pt x="570" y="7"/>
                                    </a:lnTo>
                                    <a:lnTo>
                                      <a:pt x="580" y="3"/>
                                    </a:lnTo>
                                    <a:lnTo>
                                      <a:pt x="580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587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3" y="0"/>
                                    </a:lnTo>
                                    <a:lnTo>
                                      <a:pt x="597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3" y="0"/>
                                    </a:lnTo>
                                    <a:lnTo>
                                      <a:pt x="607" y="0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613" y="3"/>
                                    </a:lnTo>
                                    <a:lnTo>
                                      <a:pt x="617" y="3"/>
                                    </a:lnTo>
                                    <a:lnTo>
                                      <a:pt x="620" y="3"/>
                                    </a:lnTo>
                                    <a:lnTo>
                                      <a:pt x="627" y="3"/>
                                    </a:lnTo>
                                    <a:lnTo>
                                      <a:pt x="630" y="7"/>
                                    </a:lnTo>
                                    <a:lnTo>
                                      <a:pt x="633" y="7"/>
                                    </a:lnTo>
                                    <a:lnTo>
                                      <a:pt x="640" y="10"/>
                                    </a:lnTo>
                                    <a:lnTo>
                                      <a:pt x="643" y="10"/>
                                    </a:lnTo>
                                    <a:lnTo>
                                      <a:pt x="650" y="13"/>
                                    </a:lnTo>
                                    <a:lnTo>
                                      <a:pt x="653" y="17"/>
                                    </a:lnTo>
                                    <a:lnTo>
                                      <a:pt x="660" y="20"/>
                                    </a:lnTo>
                                    <a:lnTo>
                                      <a:pt x="667" y="23"/>
                                    </a:lnTo>
                                    <a:lnTo>
                                      <a:pt x="670" y="26"/>
                                    </a:lnTo>
                                    <a:lnTo>
                                      <a:pt x="677" y="30"/>
                                    </a:lnTo>
                                    <a:lnTo>
                                      <a:pt x="683" y="33"/>
                                    </a:lnTo>
                                    <a:lnTo>
                                      <a:pt x="690" y="40"/>
                                    </a:lnTo>
                                    <a:lnTo>
                                      <a:pt x="696" y="43"/>
                                    </a:lnTo>
                                    <a:lnTo>
                                      <a:pt x="703" y="50"/>
                                    </a:lnTo>
                                    <a:lnTo>
                                      <a:pt x="713" y="56"/>
                                    </a:lnTo>
                                    <a:lnTo>
                                      <a:pt x="723" y="63"/>
                                    </a:lnTo>
                                    <a:lnTo>
                                      <a:pt x="733" y="70"/>
                                    </a:lnTo>
                                    <a:lnTo>
                                      <a:pt x="743" y="80"/>
                                    </a:lnTo>
                                    <a:lnTo>
                                      <a:pt x="756" y="90"/>
                                    </a:lnTo>
                                    <a:lnTo>
                                      <a:pt x="770" y="96"/>
                                    </a:lnTo>
                                    <a:lnTo>
                                      <a:pt x="783" y="106"/>
                                    </a:lnTo>
                                    <a:lnTo>
                                      <a:pt x="796" y="116"/>
                                    </a:lnTo>
                                    <a:lnTo>
                                      <a:pt x="810" y="126"/>
                                    </a:lnTo>
                                    <a:lnTo>
                                      <a:pt x="823" y="136"/>
                                    </a:lnTo>
                                    <a:lnTo>
                                      <a:pt x="840" y="146"/>
                                    </a:lnTo>
                                    <a:lnTo>
                                      <a:pt x="853" y="160"/>
                                    </a:lnTo>
                                    <a:lnTo>
                                      <a:pt x="870" y="170"/>
                                    </a:lnTo>
                                    <a:lnTo>
                                      <a:pt x="883" y="180"/>
                                    </a:lnTo>
                                    <a:lnTo>
                                      <a:pt x="900" y="190"/>
                                    </a:lnTo>
                                    <a:lnTo>
                                      <a:pt x="913" y="200"/>
                                    </a:lnTo>
                                    <a:lnTo>
                                      <a:pt x="930" y="210"/>
                                    </a:lnTo>
                                    <a:lnTo>
                                      <a:pt x="943" y="220"/>
                                    </a:lnTo>
                                    <a:lnTo>
                                      <a:pt x="956" y="230"/>
                                    </a:lnTo>
                                    <a:lnTo>
                                      <a:pt x="970" y="240"/>
                                    </a:lnTo>
                                    <a:lnTo>
                                      <a:pt x="983" y="250"/>
                                    </a:lnTo>
                                    <a:lnTo>
                                      <a:pt x="996" y="256"/>
                                    </a:lnTo>
                                    <a:lnTo>
                                      <a:pt x="1006" y="266"/>
                                    </a:lnTo>
                                    <a:lnTo>
                                      <a:pt x="1016" y="273"/>
                                    </a:lnTo>
                                    <a:lnTo>
                                      <a:pt x="1026" y="280"/>
                                    </a:lnTo>
                                    <a:lnTo>
                                      <a:pt x="1036" y="286"/>
                                    </a:lnTo>
                                    <a:lnTo>
                                      <a:pt x="1046" y="290"/>
                                    </a:lnTo>
                                    <a:lnTo>
                                      <a:pt x="1053" y="296"/>
                                    </a:lnTo>
                                    <a:lnTo>
                                      <a:pt x="1060" y="300"/>
                                    </a:lnTo>
                                    <a:lnTo>
                                      <a:pt x="1063" y="303"/>
                                    </a:lnTo>
                                    <a:lnTo>
                                      <a:pt x="1066" y="306"/>
                                    </a:lnTo>
                                    <a:lnTo>
                                      <a:pt x="1073" y="310"/>
                                    </a:lnTo>
                                    <a:lnTo>
                                      <a:pt x="1083" y="316"/>
                                    </a:lnTo>
                                    <a:lnTo>
                                      <a:pt x="1093" y="320"/>
                                    </a:lnTo>
                                    <a:lnTo>
                                      <a:pt x="1103" y="326"/>
                                    </a:lnTo>
                                    <a:lnTo>
                                      <a:pt x="1113" y="333"/>
                                    </a:lnTo>
                                    <a:lnTo>
                                      <a:pt x="1126" y="340"/>
                                    </a:lnTo>
                                    <a:lnTo>
                                      <a:pt x="1140" y="346"/>
                                    </a:lnTo>
                                    <a:lnTo>
                                      <a:pt x="1153" y="353"/>
                                    </a:lnTo>
                                    <a:lnTo>
                                      <a:pt x="1170" y="363"/>
                                    </a:lnTo>
                                    <a:lnTo>
                                      <a:pt x="1183" y="370"/>
                                    </a:lnTo>
                                    <a:lnTo>
                                      <a:pt x="1200" y="380"/>
                                    </a:lnTo>
                                    <a:lnTo>
                                      <a:pt x="1216" y="386"/>
                                    </a:lnTo>
                                    <a:lnTo>
                                      <a:pt x="1233" y="396"/>
                                    </a:lnTo>
                                    <a:lnTo>
                                      <a:pt x="1249" y="406"/>
                                    </a:lnTo>
                                    <a:lnTo>
                                      <a:pt x="1266" y="413"/>
                                    </a:lnTo>
                                    <a:lnTo>
                                      <a:pt x="1283" y="423"/>
                                    </a:lnTo>
                                    <a:lnTo>
                                      <a:pt x="1299" y="430"/>
                                    </a:lnTo>
                                    <a:lnTo>
                                      <a:pt x="1316" y="440"/>
                                    </a:lnTo>
                                    <a:lnTo>
                                      <a:pt x="1329" y="446"/>
                                    </a:lnTo>
                                    <a:lnTo>
                                      <a:pt x="1346" y="453"/>
                                    </a:lnTo>
                                    <a:lnTo>
                                      <a:pt x="1359" y="463"/>
                                    </a:lnTo>
                                    <a:lnTo>
                                      <a:pt x="1373" y="470"/>
                                    </a:lnTo>
                                    <a:lnTo>
                                      <a:pt x="1386" y="476"/>
                                    </a:lnTo>
                                    <a:lnTo>
                                      <a:pt x="1396" y="480"/>
                                    </a:lnTo>
                                    <a:lnTo>
                                      <a:pt x="1406" y="486"/>
                                    </a:lnTo>
                                    <a:lnTo>
                                      <a:pt x="1416" y="490"/>
                                    </a:lnTo>
                                    <a:lnTo>
                                      <a:pt x="1423" y="496"/>
                                    </a:lnTo>
                                    <a:lnTo>
                                      <a:pt x="1429" y="496"/>
                                    </a:lnTo>
                                    <a:lnTo>
                                      <a:pt x="1433" y="500"/>
                                    </a:lnTo>
                                    <a:lnTo>
                                      <a:pt x="1436" y="503"/>
                                    </a:lnTo>
                                    <a:lnTo>
                                      <a:pt x="1439" y="506"/>
                                    </a:lnTo>
                                    <a:lnTo>
                                      <a:pt x="1439" y="510"/>
                                    </a:lnTo>
                                    <a:lnTo>
                                      <a:pt x="1439" y="513"/>
                                    </a:lnTo>
                                    <a:lnTo>
                                      <a:pt x="1443" y="516"/>
                                    </a:lnTo>
                                    <a:lnTo>
                                      <a:pt x="1443" y="523"/>
                                    </a:lnTo>
                                    <a:lnTo>
                                      <a:pt x="1446" y="526"/>
                                    </a:lnTo>
                                    <a:lnTo>
                                      <a:pt x="1446" y="530"/>
                                    </a:lnTo>
                                    <a:lnTo>
                                      <a:pt x="1449" y="533"/>
                                    </a:lnTo>
                                    <a:lnTo>
                                      <a:pt x="1449" y="536"/>
                                    </a:lnTo>
                                    <a:lnTo>
                                      <a:pt x="1449" y="540"/>
                                    </a:lnTo>
                                    <a:lnTo>
                                      <a:pt x="1453" y="546"/>
                                    </a:lnTo>
                                    <a:lnTo>
                                      <a:pt x="1453" y="550"/>
                                    </a:lnTo>
                                    <a:lnTo>
                                      <a:pt x="1456" y="553"/>
                                    </a:lnTo>
                                    <a:lnTo>
                                      <a:pt x="1456" y="556"/>
                                    </a:lnTo>
                                    <a:lnTo>
                                      <a:pt x="1456" y="559"/>
                                    </a:lnTo>
                                    <a:lnTo>
                                      <a:pt x="1459" y="563"/>
                                    </a:lnTo>
                                    <a:lnTo>
                                      <a:pt x="1459" y="569"/>
                                    </a:lnTo>
                                    <a:lnTo>
                                      <a:pt x="1463" y="573"/>
                                    </a:lnTo>
                                    <a:lnTo>
                                      <a:pt x="1463" y="576"/>
                                    </a:lnTo>
                                    <a:lnTo>
                                      <a:pt x="1463" y="579"/>
                                    </a:lnTo>
                                    <a:lnTo>
                                      <a:pt x="1466" y="583"/>
                                    </a:lnTo>
                                    <a:lnTo>
                                      <a:pt x="1466" y="589"/>
                                    </a:lnTo>
                                    <a:lnTo>
                                      <a:pt x="1469" y="593"/>
                                    </a:lnTo>
                                    <a:lnTo>
                                      <a:pt x="1469" y="596"/>
                                    </a:lnTo>
                                    <a:lnTo>
                                      <a:pt x="1473" y="599"/>
                                    </a:lnTo>
                                    <a:lnTo>
                                      <a:pt x="1473" y="603"/>
                                    </a:lnTo>
                                    <a:lnTo>
                                      <a:pt x="1473" y="606"/>
                                    </a:lnTo>
                                    <a:lnTo>
                                      <a:pt x="1476" y="613"/>
                                    </a:lnTo>
                                    <a:lnTo>
                                      <a:pt x="1476" y="616"/>
                                    </a:lnTo>
                                    <a:lnTo>
                                      <a:pt x="1479" y="619"/>
                                    </a:lnTo>
                                    <a:lnTo>
                                      <a:pt x="1479" y="623"/>
                                    </a:lnTo>
                                    <a:lnTo>
                                      <a:pt x="1479" y="626"/>
                                    </a:lnTo>
                                    <a:lnTo>
                                      <a:pt x="1479" y="629"/>
                                    </a:lnTo>
                                    <a:lnTo>
                                      <a:pt x="1479" y="635"/>
                                    </a:lnTo>
                                    <a:lnTo>
                                      <a:pt x="1479" y="642"/>
                                    </a:lnTo>
                                    <a:lnTo>
                                      <a:pt x="1479" y="652"/>
                                    </a:lnTo>
                                    <a:lnTo>
                                      <a:pt x="1476" y="662"/>
                                    </a:lnTo>
                                    <a:lnTo>
                                      <a:pt x="1476" y="672"/>
                                    </a:lnTo>
                                    <a:lnTo>
                                      <a:pt x="1476" y="685"/>
                                    </a:lnTo>
                                    <a:lnTo>
                                      <a:pt x="1473" y="698"/>
                                    </a:lnTo>
                                    <a:lnTo>
                                      <a:pt x="1473" y="715"/>
                                    </a:lnTo>
                                    <a:lnTo>
                                      <a:pt x="1469" y="732"/>
                                    </a:lnTo>
                                    <a:lnTo>
                                      <a:pt x="1469" y="748"/>
                                    </a:lnTo>
                                    <a:lnTo>
                                      <a:pt x="1466" y="765"/>
                                    </a:lnTo>
                                    <a:lnTo>
                                      <a:pt x="1466" y="782"/>
                                    </a:lnTo>
                                    <a:lnTo>
                                      <a:pt x="1463" y="802"/>
                                    </a:lnTo>
                                    <a:lnTo>
                                      <a:pt x="1463" y="818"/>
                                    </a:lnTo>
                                    <a:lnTo>
                                      <a:pt x="1459" y="838"/>
                                    </a:lnTo>
                                    <a:lnTo>
                                      <a:pt x="1459" y="855"/>
                                    </a:lnTo>
                                    <a:lnTo>
                                      <a:pt x="1456" y="875"/>
                                    </a:lnTo>
                                    <a:lnTo>
                                      <a:pt x="1453" y="892"/>
                                    </a:lnTo>
                                    <a:lnTo>
                                      <a:pt x="1453" y="912"/>
                                    </a:lnTo>
                                    <a:lnTo>
                                      <a:pt x="1449" y="928"/>
                                    </a:lnTo>
                                    <a:lnTo>
                                      <a:pt x="1449" y="945"/>
                                    </a:lnTo>
                                    <a:lnTo>
                                      <a:pt x="1446" y="962"/>
                                    </a:lnTo>
                                    <a:lnTo>
                                      <a:pt x="1446" y="975"/>
                                    </a:lnTo>
                                    <a:lnTo>
                                      <a:pt x="1443" y="988"/>
                                    </a:lnTo>
                                    <a:lnTo>
                                      <a:pt x="1443" y="1002"/>
                                    </a:lnTo>
                                    <a:lnTo>
                                      <a:pt x="1439" y="1015"/>
                                    </a:lnTo>
                                    <a:lnTo>
                                      <a:pt x="1439" y="1025"/>
                                    </a:lnTo>
                                    <a:lnTo>
                                      <a:pt x="1439" y="1032"/>
                                    </a:lnTo>
                                    <a:lnTo>
                                      <a:pt x="1436" y="1038"/>
                                    </a:lnTo>
                                    <a:lnTo>
                                      <a:pt x="1436" y="1045"/>
                                    </a:lnTo>
                                    <a:lnTo>
                                      <a:pt x="1436" y="1048"/>
                                    </a:lnTo>
                                    <a:lnTo>
                                      <a:pt x="1436" y="1055"/>
                                    </a:lnTo>
                                    <a:lnTo>
                                      <a:pt x="1433" y="1062"/>
                                    </a:lnTo>
                                    <a:lnTo>
                                      <a:pt x="1429" y="1072"/>
                                    </a:lnTo>
                                    <a:lnTo>
                                      <a:pt x="1429" y="1078"/>
                                    </a:lnTo>
                                    <a:lnTo>
                                      <a:pt x="1426" y="1088"/>
                                    </a:lnTo>
                                    <a:lnTo>
                                      <a:pt x="1423" y="1098"/>
                                    </a:lnTo>
                                    <a:lnTo>
                                      <a:pt x="1419" y="1108"/>
                                    </a:lnTo>
                                    <a:lnTo>
                                      <a:pt x="1416" y="1121"/>
                                    </a:lnTo>
                                    <a:lnTo>
                                      <a:pt x="1413" y="1131"/>
                                    </a:lnTo>
                                    <a:lnTo>
                                      <a:pt x="1409" y="1145"/>
                                    </a:lnTo>
                                    <a:lnTo>
                                      <a:pt x="1406" y="1158"/>
                                    </a:lnTo>
                                    <a:lnTo>
                                      <a:pt x="1403" y="1171"/>
                                    </a:lnTo>
                                    <a:lnTo>
                                      <a:pt x="1399" y="1181"/>
                                    </a:lnTo>
                                    <a:lnTo>
                                      <a:pt x="1393" y="1195"/>
                                    </a:lnTo>
                                    <a:lnTo>
                                      <a:pt x="1389" y="1208"/>
                                    </a:lnTo>
                                    <a:lnTo>
                                      <a:pt x="1386" y="1221"/>
                                    </a:lnTo>
                                    <a:lnTo>
                                      <a:pt x="1383" y="1235"/>
                                    </a:lnTo>
                                    <a:lnTo>
                                      <a:pt x="1379" y="1245"/>
                                    </a:lnTo>
                                    <a:lnTo>
                                      <a:pt x="1376" y="1258"/>
                                    </a:lnTo>
                                    <a:lnTo>
                                      <a:pt x="1373" y="1268"/>
                                    </a:lnTo>
                                    <a:lnTo>
                                      <a:pt x="1366" y="1278"/>
                                    </a:lnTo>
                                    <a:lnTo>
                                      <a:pt x="1366" y="1291"/>
                                    </a:lnTo>
                                    <a:lnTo>
                                      <a:pt x="1363" y="1298"/>
                                    </a:lnTo>
                                    <a:lnTo>
                                      <a:pt x="1359" y="1308"/>
                                    </a:lnTo>
                                    <a:lnTo>
                                      <a:pt x="1356" y="1315"/>
                                    </a:lnTo>
                                    <a:lnTo>
                                      <a:pt x="1353" y="1321"/>
                                    </a:lnTo>
                                    <a:lnTo>
                                      <a:pt x="1353" y="1328"/>
                                    </a:lnTo>
                                    <a:lnTo>
                                      <a:pt x="1349" y="1331"/>
                                    </a:lnTo>
                                    <a:lnTo>
                                      <a:pt x="1349" y="1335"/>
                                    </a:lnTo>
                                    <a:lnTo>
                                      <a:pt x="1349" y="1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25252"/>
                              </a:solidFill>
                              <a:ln w="0">
                                <a:solidFill>
                                  <a:srgbClr val="52525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1402">
                                    <a:moveTo>
                                      <a:pt x="1329" y="1322"/>
                                    </a:moveTo>
                                    <a:lnTo>
                                      <a:pt x="1325" y="1325"/>
                                    </a:lnTo>
                                    <a:lnTo>
                                      <a:pt x="1319" y="1328"/>
                                    </a:lnTo>
                                    <a:lnTo>
                                      <a:pt x="1309" y="1332"/>
                                    </a:lnTo>
                                    <a:lnTo>
                                      <a:pt x="1302" y="1335"/>
                                    </a:lnTo>
                                    <a:lnTo>
                                      <a:pt x="1292" y="1338"/>
                                    </a:lnTo>
                                    <a:lnTo>
                                      <a:pt x="1279" y="1342"/>
                                    </a:lnTo>
                                    <a:lnTo>
                                      <a:pt x="1269" y="1345"/>
                                    </a:lnTo>
                                    <a:lnTo>
                                      <a:pt x="1255" y="1348"/>
                                    </a:lnTo>
                                    <a:lnTo>
                                      <a:pt x="1242" y="1352"/>
                                    </a:lnTo>
                                    <a:lnTo>
                                      <a:pt x="1229" y="1355"/>
                                    </a:lnTo>
                                    <a:lnTo>
                                      <a:pt x="1212" y="1358"/>
                                    </a:lnTo>
                                    <a:lnTo>
                                      <a:pt x="1199" y="1362"/>
                                    </a:lnTo>
                                    <a:lnTo>
                                      <a:pt x="1182" y="1365"/>
                                    </a:lnTo>
                                    <a:lnTo>
                                      <a:pt x="1169" y="1368"/>
                                    </a:lnTo>
                                    <a:lnTo>
                                      <a:pt x="1152" y="1372"/>
                                    </a:lnTo>
                                    <a:lnTo>
                                      <a:pt x="1136" y="1375"/>
                                    </a:lnTo>
                                    <a:lnTo>
                                      <a:pt x="1119" y="1378"/>
                                    </a:lnTo>
                                    <a:lnTo>
                                      <a:pt x="1102" y="1382"/>
                                    </a:lnTo>
                                    <a:lnTo>
                                      <a:pt x="1089" y="1382"/>
                                    </a:lnTo>
                                    <a:lnTo>
                                      <a:pt x="1072" y="1385"/>
                                    </a:lnTo>
                                    <a:lnTo>
                                      <a:pt x="1056" y="1388"/>
                                    </a:lnTo>
                                    <a:lnTo>
                                      <a:pt x="1042" y="1388"/>
                                    </a:lnTo>
                                    <a:lnTo>
                                      <a:pt x="1026" y="1392"/>
                                    </a:lnTo>
                                    <a:lnTo>
                                      <a:pt x="1012" y="1395"/>
                                    </a:lnTo>
                                    <a:lnTo>
                                      <a:pt x="999" y="1395"/>
                                    </a:lnTo>
                                    <a:lnTo>
                                      <a:pt x="986" y="1398"/>
                                    </a:lnTo>
                                    <a:lnTo>
                                      <a:pt x="972" y="1398"/>
                                    </a:lnTo>
                                    <a:lnTo>
                                      <a:pt x="962" y="1398"/>
                                    </a:lnTo>
                                    <a:lnTo>
                                      <a:pt x="949" y="1398"/>
                                    </a:lnTo>
                                    <a:lnTo>
                                      <a:pt x="942" y="1402"/>
                                    </a:lnTo>
                                    <a:lnTo>
                                      <a:pt x="932" y="1402"/>
                                    </a:lnTo>
                                    <a:lnTo>
                                      <a:pt x="926" y="1402"/>
                                    </a:lnTo>
                                    <a:lnTo>
                                      <a:pt x="919" y="1402"/>
                                    </a:lnTo>
                                    <a:lnTo>
                                      <a:pt x="909" y="1402"/>
                                    </a:lnTo>
                                    <a:lnTo>
                                      <a:pt x="899" y="1398"/>
                                    </a:lnTo>
                                    <a:lnTo>
                                      <a:pt x="889" y="1398"/>
                                    </a:lnTo>
                                    <a:lnTo>
                                      <a:pt x="879" y="1398"/>
                                    </a:lnTo>
                                    <a:lnTo>
                                      <a:pt x="866" y="1395"/>
                                    </a:lnTo>
                                    <a:lnTo>
                                      <a:pt x="852" y="1395"/>
                                    </a:lnTo>
                                    <a:lnTo>
                                      <a:pt x="839" y="1392"/>
                                    </a:lnTo>
                                    <a:lnTo>
                                      <a:pt x="826" y="1392"/>
                                    </a:lnTo>
                                    <a:lnTo>
                                      <a:pt x="809" y="1388"/>
                                    </a:lnTo>
                                    <a:lnTo>
                                      <a:pt x="796" y="1385"/>
                                    </a:lnTo>
                                    <a:lnTo>
                                      <a:pt x="779" y="1382"/>
                                    </a:lnTo>
                                    <a:lnTo>
                                      <a:pt x="762" y="1378"/>
                                    </a:lnTo>
                                    <a:lnTo>
                                      <a:pt x="746" y="1375"/>
                                    </a:lnTo>
                                    <a:lnTo>
                                      <a:pt x="729" y="1372"/>
                                    </a:lnTo>
                                    <a:lnTo>
                                      <a:pt x="712" y="1368"/>
                                    </a:lnTo>
                                    <a:lnTo>
                                      <a:pt x="696" y="1365"/>
                                    </a:lnTo>
                                    <a:lnTo>
                                      <a:pt x="679" y="1362"/>
                                    </a:lnTo>
                                    <a:lnTo>
                                      <a:pt x="663" y="1355"/>
                                    </a:lnTo>
                                    <a:lnTo>
                                      <a:pt x="646" y="1352"/>
                                    </a:lnTo>
                                    <a:lnTo>
                                      <a:pt x="629" y="1348"/>
                                    </a:lnTo>
                                    <a:lnTo>
                                      <a:pt x="613" y="1342"/>
                                    </a:lnTo>
                                    <a:lnTo>
                                      <a:pt x="596" y="1335"/>
                                    </a:lnTo>
                                    <a:lnTo>
                                      <a:pt x="579" y="1332"/>
                                    </a:lnTo>
                                    <a:lnTo>
                                      <a:pt x="563" y="1325"/>
                                    </a:lnTo>
                                    <a:lnTo>
                                      <a:pt x="549" y="1318"/>
                                    </a:lnTo>
                                    <a:lnTo>
                                      <a:pt x="533" y="1312"/>
                                    </a:lnTo>
                                    <a:lnTo>
                                      <a:pt x="519" y="1305"/>
                                    </a:lnTo>
                                    <a:lnTo>
                                      <a:pt x="506" y="1298"/>
                                    </a:lnTo>
                                    <a:lnTo>
                                      <a:pt x="493" y="1292"/>
                                    </a:lnTo>
                                    <a:lnTo>
                                      <a:pt x="479" y="1285"/>
                                    </a:lnTo>
                                    <a:lnTo>
                                      <a:pt x="469" y="1278"/>
                                    </a:lnTo>
                                    <a:lnTo>
                                      <a:pt x="459" y="1268"/>
                                    </a:lnTo>
                                    <a:lnTo>
                                      <a:pt x="446" y="1262"/>
                                    </a:lnTo>
                                    <a:lnTo>
                                      <a:pt x="436" y="1252"/>
                                    </a:lnTo>
                                    <a:lnTo>
                                      <a:pt x="423" y="1242"/>
                                    </a:lnTo>
                                    <a:lnTo>
                                      <a:pt x="409" y="1228"/>
                                    </a:lnTo>
                                    <a:lnTo>
                                      <a:pt x="396" y="1218"/>
                                    </a:lnTo>
                                    <a:lnTo>
                                      <a:pt x="383" y="1205"/>
                                    </a:lnTo>
                                    <a:lnTo>
                                      <a:pt x="369" y="1192"/>
                                    </a:lnTo>
                                    <a:lnTo>
                                      <a:pt x="356" y="1178"/>
                                    </a:lnTo>
                                    <a:lnTo>
                                      <a:pt x="343" y="1162"/>
                                    </a:lnTo>
                                    <a:lnTo>
                                      <a:pt x="329" y="1148"/>
                                    </a:lnTo>
                                    <a:lnTo>
                                      <a:pt x="313" y="1132"/>
                                    </a:lnTo>
                                    <a:lnTo>
                                      <a:pt x="299" y="1118"/>
                                    </a:lnTo>
                                    <a:lnTo>
                                      <a:pt x="286" y="1102"/>
                                    </a:lnTo>
                                    <a:lnTo>
                                      <a:pt x="273" y="1088"/>
                                    </a:lnTo>
                                    <a:lnTo>
                                      <a:pt x="259" y="1072"/>
                                    </a:lnTo>
                                    <a:lnTo>
                                      <a:pt x="246" y="1055"/>
                                    </a:lnTo>
                                    <a:lnTo>
                                      <a:pt x="233" y="1042"/>
                                    </a:lnTo>
                                    <a:lnTo>
                                      <a:pt x="223" y="1025"/>
                                    </a:lnTo>
                                    <a:lnTo>
                                      <a:pt x="209" y="1012"/>
                                    </a:lnTo>
                                    <a:lnTo>
                                      <a:pt x="196" y="995"/>
                                    </a:lnTo>
                                    <a:lnTo>
                                      <a:pt x="186" y="982"/>
                                    </a:lnTo>
                                    <a:lnTo>
                                      <a:pt x="176" y="969"/>
                                    </a:lnTo>
                                    <a:lnTo>
                                      <a:pt x="166" y="955"/>
                                    </a:lnTo>
                                    <a:lnTo>
                                      <a:pt x="156" y="942"/>
                                    </a:lnTo>
                                    <a:lnTo>
                                      <a:pt x="150" y="929"/>
                                    </a:lnTo>
                                    <a:lnTo>
                                      <a:pt x="140" y="919"/>
                                    </a:lnTo>
                                    <a:lnTo>
                                      <a:pt x="133" y="905"/>
                                    </a:lnTo>
                                    <a:lnTo>
                                      <a:pt x="126" y="895"/>
                                    </a:lnTo>
                                    <a:lnTo>
                                      <a:pt x="123" y="889"/>
                                    </a:lnTo>
                                    <a:lnTo>
                                      <a:pt x="120" y="879"/>
                                    </a:lnTo>
                                    <a:lnTo>
                                      <a:pt x="116" y="872"/>
                                    </a:lnTo>
                                    <a:lnTo>
                                      <a:pt x="113" y="865"/>
                                    </a:lnTo>
                                    <a:lnTo>
                                      <a:pt x="110" y="855"/>
                                    </a:lnTo>
                                    <a:lnTo>
                                      <a:pt x="106" y="849"/>
                                    </a:lnTo>
                                    <a:lnTo>
                                      <a:pt x="103" y="839"/>
                                    </a:lnTo>
                                    <a:lnTo>
                                      <a:pt x="96" y="829"/>
                                    </a:lnTo>
                                    <a:lnTo>
                                      <a:pt x="93" y="819"/>
                                    </a:lnTo>
                                    <a:lnTo>
                                      <a:pt x="90" y="809"/>
                                    </a:lnTo>
                                    <a:lnTo>
                                      <a:pt x="83" y="799"/>
                                    </a:lnTo>
                                    <a:lnTo>
                                      <a:pt x="80" y="785"/>
                                    </a:lnTo>
                                    <a:lnTo>
                                      <a:pt x="76" y="775"/>
                                    </a:lnTo>
                                    <a:lnTo>
                                      <a:pt x="70" y="762"/>
                                    </a:lnTo>
                                    <a:lnTo>
                                      <a:pt x="66" y="752"/>
                                    </a:lnTo>
                                    <a:lnTo>
                                      <a:pt x="60" y="739"/>
                                    </a:lnTo>
                                    <a:lnTo>
                                      <a:pt x="56" y="725"/>
                                    </a:lnTo>
                                    <a:lnTo>
                                      <a:pt x="50" y="715"/>
                                    </a:lnTo>
                                    <a:lnTo>
                                      <a:pt x="46" y="702"/>
                                    </a:lnTo>
                                    <a:lnTo>
                                      <a:pt x="43" y="689"/>
                                    </a:lnTo>
                                    <a:lnTo>
                                      <a:pt x="36" y="679"/>
                                    </a:lnTo>
                                    <a:lnTo>
                                      <a:pt x="33" y="665"/>
                                    </a:lnTo>
                                    <a:lnTo>
                                      <a:pt x="30" y="655"/>
                                    </a:lnTo>
                                    <a:lnTo>
                                      <a:pt x="23" y="645"/>
                                    </a:lnTo>
                                    <a:lnTo>
                                      <a:pt x="20" y="632"/>
                                    </a:lnTo>
                                    <a:lnTo>
                                      <a:pt x="16" y="623"/>
                                    </a:lnTo>
                                    <a:lnTo>
                                      <a:pt x="13" y="613"/>
                                    </a:lnTo>
                                    <a:lnTo>
                                      <a:pt x="10" y="606"/>
                                    </a:lnTo>
                                    <a:lnTo>
                                      <a:pt x="6" y="596"/>
                                    </a:lnTo>
                                    <a:lnTo>
                                      <a:pt x="6" y="590"/>
                                    </a:lnTo>
                                    <a:lnTo>
                                      <a:pt x="3" y="583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570"/>
                                    </a:lnTo>
                                    <a:lnTo>
                                      <a:pt x="0" y="563"/>
                                    </a:lnTo>
                                    <a:lnTo>
                                      <a:pt x="0" y="560"/>
                                    </a:lnTo>
                                    <a:lnTo>
                                      <a:pt x="0" y="556"/>
                                    </a:lnTo>
                                    <a:lnTo>
                                      <a:pt x="0" y="553"/>
                                    </a:lnTo>
                                    <a:lnTo>
                                      <a:pt x="0" y="550"/>
                                    </a:lnTo>
                                    <a:lnTo>
                                      <a:pt x="0" y="547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537"/>
                                    </a:lnTo>
                                    <a:lnTo>
                                      <a:pt x="0" y="533"/>
                                    </a:lnTo>
                                    <a:lnTo>
                                      <a:pt x="0" y="527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3" y="517"/>
                                    </a:lnTo>
                                    <a:lnTo>
                                      <a:pt x="3" y="513"/>
                                    </a:lnTo>
                                    <a:lnTo>
                                      <a:pt x="3" y="507"/>
                                    </a:lnTo>
                                    <a:lnTo>
                                      <a:pt x="3" y="500"/>
                                    </a:lnTo>
                                    <a:lnTo>
                                      <a:pt x="6" y="497"/>
                                    </a:lnTo>
                                    <a:lnTo>
                                      <a:pt x="6" y="490"/>
                                    </a:lnTo>
                                    <a:lnTo>
                                      <a:pt x="6" y="487"/>
                                    </a:lnTo>
                                    <a:lnTo>
                                      <a:pt x="10" y="480"/>
                                    </a:lnTo>
                                    <a:lnTo>
                                      <a:pt x="10" y="477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13" y="463"/>
                                    </a:lnTo>
                                    <a:lnTo>
                                      <a:pt x="13" y="460"/>
                                    </a:lnTo>
                                    <a:lnTo>
                                      <a:pt x="16" y="457"/>
                                    </a:lnTo>
                                    <a:lnTo>
                                      <a:pt x="20" y="450"/>
                                    </a:lnTo>
                                    <a:lnTo>
                                      <a:pt x="20" y="447"/>
                                    </a:lnTo>
                                    <a:lnTo>
                                      <a:pt x="23" y="440"/>
                                    </a:lnTo>
                                    <a:lnTo>
                                      <a:pt x="26" y="437"/>
                                    </a:lnTo>
                                    <a:lnTo>
                                      <a:pt x="26" y="433"/>
                                    </a:lnTo>
                                    <a:lnTo>
                                      <a:pt x="30" y="430"/>
                                    </a:lnTo>
                                    <a:lnTo>
                                      <a:pt x="33" y="427"/>
                                    </a:lnTo>
                                    <a:lnTo>
                                      <a:pt x="36" y="423"/>
                                    </a:lnTo>
                                    <a:lnTo>
                                      <a:pt x="40" y="420"/>
                                    </a:lnTo>
                                    <a:lnTo>
                                      <a:pt x="43" y="417"/>
                                    </a:lnTo>
                                    <a:lnTo>
                                      <a:pt x="46" y="413"/>
                                    </a:lnTo>
                                    <a:lnTo>
                                      <a:pt x="53" y="410"/>
                                    </a:lnTo>
                                    <a:lnTo>
                                      <a:pt x="56" y="403"/>
                                    </a:lnTo>
                                    <a:lnTo>
                                      <a:pt x="66" y="397"/>
                                    </a:lnTo>
                                    <a:lnTo>
                                      <a:pt x="73" y="390"/>
                                    </a:lnTo>
                                    <a:lnTo>
                                      <a:pt x="83" y="383"/>
                                    </a:lnTo>
                                    <a:lnTo>
                                      <a:pt x="90" y="377"/>
                                    </a:lnTo>
                                    <a:lnTo>
                                      <a:pt x="100" y="370"/>
                                    </a:lnTo>
                                    <a:lnTo>
                                      <a:pt x="113" y="360"/>
                                    </a:lnTo>
                                    <a:lnTo>
                                      <a:pt x="123" y="350"/>
                                    </a:lnTo>
                                    <a:lnTo>
                                      <a:pt x="133" y="340"/>
                                    </a:lnTo>
                                    <a:lnTo>
                                      <a:pt x="146" y="333"/>
                                    </a:lnTo>
                                    <a:lnTo>
                                      <a:pt x="156" y="323"/>
                                    </a:lnTo>
                                    <a:lnTo>
                                      <a:pt x="169" y="313"/>
                                    </a:lnTo>
                                    <a:lnTo>
                                      <a:pt x="183" y="303"/>
                                    </a:lnTo>
                                    <a:lnTo>
                                      <a:pt x="193" y="293"/>
                                    </a:lnTo>
                                    <a:lnTo>
                                      <a:pt x="206" y="283"/>
                                    </a:lnTo>
                                    <a:lnTo>
                                      <a:pt x="216" y="273"/>
                                    </a:lnTo>
                                    <a:lnTo>
                                      <a:pt x="229" y="263"/>
                                    </a:lnTo>
                                    <a:lnTo>
                                      <a:pt x="239" y="253"/>
                                    </a:lnTo>
                                    <a:lnTo>
                                      <a:pt x="249" y="247"/>
                                    </a:lnTo>
                                    <a:lnTo>
                                      <a:pt x="259" y="237"/>
                                    </a:lnTo>
                                    <a:lnTo>
                                      <a:pt x="269" y="230"/>
                                    </a:lnTo>
                                    <a:lnTo>
                                      <a:pt x="279" y="223"/>
                                    </a:lnTo>
                                    <a:lnTo>
                                      <a:pt x="286" y="217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303" y="203"/>
                                    </a:lnTo>
                                    <a:lnTo>
                                      <a:pt x="306" y="200"/>
                                    </a:lnTo>
                                    <a:lnTo>
                                      <a:pt x="313" y="197"/>
                                    </a:lnTo>
                                    <a:lnTo>
                                      <a:pt x="316" y="193"/>
                                    </a:lnTo>
                                    <a:lnTo>
                                      <a:pt x="316" y="190"/>
                                    </a:lnTo>
                                    <a:lnTo>
                                      <a:pt x="326" y="187"/>
                                    </a:lnTo>
                                    <a:lnTo>
                                      <a:pt x="333" y="180"/>
                                    </a:lnTo>
                                    <a:lnTo>
                                      <a:pt x="343" y="173"/>
                                    </a:lnTo>
                                    <a:lnTo>
                                      <a:pt x="349" y="167"/>
                                    </a:lnTo>
                                    <a:lnTo>
                                      <a:pt x="356" y="160"/>
                                    </a:lnTo>
                                    <a:lnTo>
                                      <a:pt x="366" y="157"/>
                                    </a:lnTo>
                                    <a:lnTo>
                                      <a:pt x="373" y="150"/>
                                    </a:lnTo>
                                    <a:lnTo>
                                      <a:pt x="379" y="143"/>
                                    </a:lnTo>
                                    <a:lnTo>
                                      <a:pt x="389" y="137"/>
                                    </a:lnTo>
                                    <a:lnTo>
                                      <a:pt x="396" y="133"/>
                                    </a:lnTo>
                                    <a:lnTo>
                                      <a:pt x="406" y="127"/>
                                    </a:lnTo>
                                    <a:lnTo>
                                      <a:pt x="413" y="120"/>
                                    </a:lnTo>
                                    <a:lnTo>
                                      <a:pt x="419" y="113"/>
                                    </a:lnTo>
                                    <a:lnTo>
                                      <a:pt x="429" y="110"/>
                                    </a:lnTo>
                                    <a:lnTo>
                                      <a:pt x="436" y="103"/>
                                    </a:lnTo>
                                    <a:lnTo>
                                      <a:pt x="443" y="97"/>
                                    </a:lnTo>
                                    <a:lnTo>
                                      <a:pt x="453" y="90"/>
                                    </a:lnTo>
                                    <a:lnTo>
                                      <a:pt x="459" y="83"/>
                                    </a:lnTo>
                                    <a:lnTo>
                                      <a:pt x="469" y="80"/>
                                    </a:lnTo>
                                    <a:lnTo>
                                      <a:pt x="476" y="73"/>
                                    </a:lnTo>
                                    <a:lnTo>
                                      <a:pt x="483" y="67"/>
                                    </a:lnTo>
                                    <a:lnTo>
                                      <a:pt x="493" y="60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506" y="50"/>
                                    </a:lnTo>
                                    <a:lnTo>
                                      <a:pt x="516" y="43"/>
                                    </a:lnTo>
                                    <a:lnTo>
                                      <a:pt x="523" y="37"/>
                                    </a:lnTo>
                                    <a:lnTo>
                                      <a:pt x="533" y="33"/>
                                    </a:lnTo>
                                    <a:lnTo>
                                      <a:pt x="539" y="27"/>
                                    </a:lnTo>
                                    <a:lnTo>
                                      <a:pt x="546" y="20"/>
                                    </a:lnTo>
                                    <a:lnTo>
                                      <a:pt x="556" y="14"/>
                                    </a:lnTo>
                                    <a:lnTo>
                                      <a:pt x="563" y="7"/>
                                    </a:lnTo>
                                    <a:lnTo>
                                      <a:pt x="569" y="4"/>
                                    </a:lnTo>
                                    <a:lnTo>
                                      <a:pt x="573" y="4"/>
                                    </a:lnTo>
                                    <a:lnTo>
                                      <a:pt x="573" y="0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79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586" y="0"/>
                                    </a:lnTo>
                                    <a:lnTo>
                                      <a:pt x="589" y="0"/>
                                    </a:lnTo>
                                    <a:lnTo>
                                      <a:pt x="593" y="0"/>
                                    </a:lnTo>
                                    <a:lnTo>
                                      <a:pt x="596" y="0"/>
                                    </a:lnTo>
                                    <a:lnTo>
                                      <a:pt x="599" y="0"/>
                                    </a:lnTo>
                                    <a:lnTo>
                                      <a:pt x="603" y="4"/>
                                    </a:lnTo>
                                    <a:lnTo>
                                      <a:pt x="609" y="4"/>
                                    </a:lnTo>
                                    <a:lnTo>
                                      <a:pt x="613" y="4"/>
                                    </a:lnTo>
                                    <a:lnTo>
                                      <a:pt x="616" y="4"/>
                                    </a:lnTo>
                                    <a:lnTo>
                                      <a:pt x="619" y="7"/>
                                    </a:lnTo>
                                    <a:lnTo>
                                      <a:pt x="626" y="7"/>
                                    </a:lnTo>
                                    <a:lnTo>
                                      <a:pt x="629" y="10"/>
                                    </a:lnTo>
                                    <a:lnTo>
                                      <a:pt x="636" y="10"/>
                                    </a:lnTo>
                                    <a:lnTo>
                                      <a:pt x="639" y="14"/>
                                    </a:lnTo>
                                    <a:lnTo>
                                      <a:pt x="646" y="17"/>
                                    </a:lnTo>
                                    <a:lnTo>
                                      <a:pt x="649" y="20"/>
                                    </a:lnTo>
                                    <a:lnTo>
                                      <a:pt x="656" y="23"/>
                                    </a:lnTo>
                                    <a:lnTo>
                                      <a:pt x="663" y="27"/>
                                    </a:lnTo>
                                    <a:lnTo>
                                      <a:pt x="666" y="30"/>
                                    </a:lnTo>
                                    <a:lnTo>
                                      <a:pt x="673" y="33"/>
                                    </a:lnTo>
                                    <a:lnTo>
                                      <a:pt x="679" y="40"/>
                                    </a:lnTo>
                                    <a:lnTo>
                                      <a:pt x="686" y="43"/>
                                    </a:lnTo>
                                    <a:lnTo>
                                      <a:pt x="692" y="50"/>
                                    </a:lnTo>
                                    <a:lnTo>
                                      <a:pt x="702" y="57"/>
                                    </a:lnTo>
                                    <a:lnTo>
                                      <a:pt x="712" y="63"/>
                                    </a:lnTo>
                                    <a:lnTo>
                                      <a:pt x="722" y="70"/>
                                    </a:lnTo>
                                    <a:lnTo>
                                      <a:pt x="732" y="80"/>
                                    </a:lnTo>
                                    <a:lnTo>
                                      <a:pt x="746" y="87"/>
                                    </a:lnTo>
                                    <a:lnTo>
                                      <a:pt x="759" y="97"/>
                                    </a:lnTo>
                                    <a:lnTo>
                                      <a:pt x="772" y="107"/>
                                    </a:lnTo>
                                    <a:lnTo>
                                      <a:pt x="786" y="117"/>
                                    </a:lnTo>
                                    <a:lnTo>
                                      <a:pt x="799" y="127"/>
                                    </a:lnTo>
                                    <a:lnTo>
                                      <a:pt x="812" y="137"/>
                                    </a:lnTo>
                                    <a:lnTo>
                                      <a:pt x="829" y="147"/>
                                    </a:lnTo>
                                    <a:lnTo>
                                      <a:pt x="842" y="157"/>
                                    </a:lnTo>
                                    <a:lnTo>
                                      <a:pt x="856" y="167"/>
                                    </a:lnTo>
                                    <a:lnTo>
                                      <a:pt x="872" y="177"/>
                                    </a:lnTo>
                                    <a:lnTo>
                                      <a:pt x="886" y="187"/>
                                    </a:lnTo>
                                    <a:lnTo>
                                      <a:pt x="902" y="197"/>
                                    </a:lnTo>
                                    <a:lnTo>
                                      <a:pt x="916" y="207"/>
                                    </a:lnTo>
                                    <a:lnTo>
                                      <a:pt x="929" y="217"/>
                                    </a:lnTo>
                                    <a:lnTo>
                                      <a:pt x="942" y="227"/>
                                    </a:lnTo>
                                    <a:lnTo>
                                      <a:pt x="956" y="237"/>
                                    </a:lnTo>
                                    <a:lnTo>
                                      <a:pt x="969" y="247"/>
                                    </a:lnTo>
                                    <a:lnTo>
                                      <a:pt x="982" y="253"/>
                                    </a:lnTo>
                                    <a:lnTo>
                                      <a:pt x="992" y="263"/>
                                    </a:lnTo>
                                    <a:lnTo>
                                      <a:pt x="1002" y="270"/>
                                    </a:lnTo>
                                    <a:lnTo>
                                      <a:pt x="1012" y="277"/>
                                    </a:lnTo>
                                    <a:lnTo>
                                      <a:pt x="1022" y="283"/>
                                    </a:lnTo>
                                    <a:lnTo>
                                      <a:pt x="1029" y="287"/>
                                    </a:lnTo>
                                    <a:lnTo>
                                      <a:pt x="1039" y="293"/>
                                    </a:lnTo>
                                    <a:lnTo>
                                      <a:pt x="1042" y="297"/>
                                    </a:lnTo>
                                    <a:lnTo>
                                      <a:pt x="1049" y="300"/>
                                    </a:lnTo>
                                    <a:lnTo>
                                      <a:pt x="1052" y="303"/>
                                    </a:lnTo>
                                    <a:lnTo>
                                      <a:pt x="1059" y="307"/>
                                    </a:lnTo>
                                    <a:lnTo>
                                      <a:pt x="1066" y="310"/>
                                    </a:lnTo>
                                    <a:lnTo>
                                      <a:pt x="1076" y="317"/>
                                    </a:lnTo>
                                    <a:lnTo>
                                      <a:pt x="1086" y="323"/>
                                    </a:lnTo>
                                    <a:lnTo>
                                      <a:pt x="1099" y="330"/>
                                    </a:lnTo>
                                    <a:lnTo>
                                      <a:pt x="1112" y="337"/>
                                    </a:lnTo>
                                    <a:lnTo>
                                      <a:pt x="1126" y="343"/>
                                    </a:lnTo>
                                    <a:lnTo>
                                      <a:pt x="1139" y="350"/>
                                    </a:lnTo>
                                    <a:lnTo>
                                      <a:pt x="1152" y="357"/>
                                    </a:lnTo>
                                    <a:lnTo>
                                      <a:pt x="1169" y="367"/>
                                    </a:lnTo>
                                    <a:lnTo>
                                      <a:pt x="1182" y="373"/>
                                    </a:lnTo>
                                    <a:lnTo>
                                      <a:pt x="1199" y="383"/>
                                    </a:lnTo>
                                    <a:lnTo>
                                      <a:pt x="1216" y="390"/>
                                    </a:lnTo>
                                    <a:lnTo>
                                      <a:pt x="1232" y="400"/>
                                    </a:lnTo>
                                    <a:lnTo>
                                      <a:pt x="1249" y="410"/>
                                    </a:lnTo>
                                    <a:lnTo>
                                      <a:pt x="1265" y="417"/>
                                    </a:lnTo>
                                    <a:lnTo>
                                      <a:pt x="1282" y="427"/>
                                    </a:lnTo>
                                    <a:lnTo>
                                      <a:pt x="1295" y="433"/>
                                    </a:lnTo>
                                    <a:lnTo>
                                      <a:pt x="1312" y="440"/>
                                    </a:lnTo>
                                    <a:lnTo>
                                      <a:pt x="1325" y="450"/>
                                    </a:lnTo>
                                    <a:lnTo>
                                      <a:pt x="1339" y="457"/>
                                    </a:lnTo>
                                    <a:lnTo>
                                      <a:pt x="1352" y="463"/>
                                    </a:lnTo>
                                    <a:lnTo>
                                      <a:pt x="1365" y="470"/>
                                    </a:lnTo>
                                    <a:lnTo>
                                      <a:pt x="1375" y="473"/>
                                    </a:lnTo>
                                    <a:lnTo>
                                      <a:pt x="1385" y="480"/>
                                    </a:lnTo>
                                    <a:lnTo>
                                      <a:pt x="1395" y="483"/>
                                    </a:lnTo>
                                    <a:lnTo>
                                      <a:pt x="1402" y="490"/>
                                    </a:lnTo>
                                    <a:lnTo>
                                      <a:pt x="1409" y="490"/>
                                    </a:lnTo>
                                    <a:lnTo>
                                      <a:pt x="1412" y="493"/>
                                    </a:lnTo>
                                    <a:lnTo>
                                      <a:pt x="1415" y="497"/>
                                    </a:lnTo>
                                    <a:lnTo>
                                      <a:pt x="1419" y="500"/>
                                    </a:lnTo>
                                    <a:lnTo>
                                      <a:pt x="1419" y="503"/>
                                    </a:lnTo>
                                    <a:lnTo>
                                      <a:pt x="1422" y="507"/>
                                    </a:lnTo>
                                    <a:lnTo>
                                      <a:pt x="1422" y="510"/>
                                    </a:lnTo>
                                    <a:lnTo>
                                      <a:pt x="1425" y="513"/>
                                    </a:lnTo>
                                    <a:lnTo>
                                      <a:pt x="1425" y="520"/>
                                    </a:lnTo>
                                    <a:lnTo>
                                      <a:pt x="1425" y="523"/>
                                    </a:lnTo>
                                    <a:lnTo>
                                      <a:pt x="1429" y="527"/>
                                    </a:lnTo>
                                    <a:lnTo>
                                      <a:pt x="1429" y="530"/>
                                    </a:lnTo>
                                    <a:lnTo>
                                      <a:pt x="1432" y="533"/>
                                    </a:lnTo>
                                    <a:lnTo>
                                      <a:pt x="1432" y="537"/>
                                    </a:lnTo>
                                    <a:lnTo>
                                      <a:pt x="1432" y="543"/>
                                    </a:lnTo>
                                    <a:lnTo>
                                      <a:pt x="1435" y="547"/>
                                    </a:lnTo>
                                    <a:lnTo>
                                      <a:pt x="1435" y="550"/>
                                    </a:lnTo>
                                    <a:lnTo>
                                      <a:pt x="1439" y="553"/>
                                    </a:lnTo>
                                    <a:lnTo>
                                      <a:pt x="1439" y="556"/>
                                    </a:lnTo>
                                    <a:lnTo>
                                      <a:pt x="1439" y="560"/>
                                    </a:lnTo>
                                    <a:lnTo>
                                      <a:pt x="1442" y="566"/>
                                    </a:lnTo>
                                    <a:lnTo>
                                      <a:pt x="1442" y="570"/>
                                    </a:lnTo>
                                    <a:lnTo>
                                      <a:pt x="1445" y="573"/>
                                    </a:lnTo>
                                    <a:lnTo>
                                      <a:pt x="1445" y="576"/>
                                    </a:lnTo>
                                    <a:lnTo>
                                      <a:pt x="1445" y="580"/>
                                    </a:lnTo>
                                    <a:lnTo>
                                      <a:pt x="1449" y="583"/>
                                    </a:lnTo>
                                    <a:lnTo>
                                      <a:pt x="1449" y="586"/>
                                    </a:lnTo>
                                    <a:lnTo>
                                      <a:pt x="1452" y="593"/>
                                    </a:lnTo>
                                    <a:lnTo>
                                      <a:pt x="1452" y="596"/>
                                    </a:lnTo>
                                    <a:lnTo>
                                      <a:pt x="1452" y="600"/>
                                    </a:lnTo>
                                    <a:lnTo>
                                      <a:pt x="1455" y="603"/>
                                    </a:lnTo>
                                    <a:lnTo>
                                      <a:pt x="1455" y="606"/>
                                    </a:lnTo>
                                    <a:lnTo>
                                      <a:pt x="1459" y="610"/>
                                    </a:lnTo>
                                    <a:lnTo>
                                      <a:pt x="1459" y="616"/>
                                    </a:lnTo>
                                    <a:lnTo>
                                      <a:pt x="1462" y="620"/>
                                    </a:lnTo>
                                    <a:lnTo>
                                      <a:pt x="1459" y="620"/>
                                    </a:lnTo>
                                    <a:lnTo>
                                      <a:pt x="1459" y="623"/>
                                    </a:lnTo>
                                    <a:lnTo>
                                      <a:pt x="1459" y="626"/>
                                    </a:lnTo>
                                    <a:lnTo>
                                      <a:pt x="1459" y="635"/>
                                    </a:lnTo>
                                    <a:lnTo>
                                      <a:pt x="1459" y="642"/>
                                    </a:lnTo>
                                    <a:lnTo>
                                      <a:pt x="1455" y="652"/>
                                    </a:lnTo>
                                    <a:lnTo>
                                      <a:pt x="1455" y="662"/>
                                    </a:lnTo>
                                    <a:lnTo>
                                      <a:pt x="1455" y="675"/>
                                    </a:lnTo>
                                    <a:lnTo>
                                      <a:pt x="1452" y="689"/>
                                    </a:lnTo>
                                    <a:lnTo>
                                      <a:pt x="1452" y="705"/>
                                    </a:lnTo>
                                    <a:lnTo>
                                      <a:pt x="1449" y="722"/>
                                    </a:lnTo>
                                    <a:lnTo>
                                      <a:pt x="1449" y="739"/>
                                    </a:lnTo>
                                    <a:lnTo>
                                      <a:pt x="1445" y="755"/>
                                    </a:lnTo>
                                    <a:lnTo>
                                      <a:pt x="1445" y="772"/>
                                    </a:lnTo>
                                    <a:lnTo>
                                      <a:pt x="1442" y="789"/>
                                    </a:lnTo>
                                    <a:lnTo>
                                      <a:pt x="1442" y="809"/>
                                    </a:lnTo>
                                    <a:lnTo>
                                      <a:pt x="1439" y="825"/>
                                    </a:lnTo>
                                    <a:lnTo>
                                      <a:pt x="1439" y="845"/>
                                    </a:lnTo>
                                    <a:lnTo>
                                      <a:pt x="1435" y="862"/>
                                    </a:lnTo>
                                    <a:lnTo>
                                      <a:pt x="1435" y="882"/>
                                    </a:lnTo>
                                    <a:lnTo>
                                      <a:pt x="1432" y="899"/>
                                    </a:lnTo>
                                    <a:lnTo>
                                      <a:pt x="1429" y="915"/>
                                    </a:lnTo>
                                    <a:lnTo>
                                      <a:pt x="1429" y="932"/>
                                    </a:lnTo>
                                    <a:lnTo>
                                      <a:pt x="1425" y="949"/>
                                    </a:lnTo>
                                    <a:lnTo>
                                      <a:pt x="1425" y="962"/>
                                    </a:lnTo>
                                    <a:lnTo>
                                      <a:pt x="1422" y="975"/>
                                    </a:lnTo>
                                    <a:lnTo>
                                      <a:pt x="1422" y="989"/>
                                    </a:lnTo>
                                    <a:lnTo>
                                      <a:pt x="1422" y="1002"/>
                                    </a:lnTo>
                                    <a:lnTo>
                                      <a:pt x="1419" y="1012"/>
                                    </a:lnTo>
                                    <a:lnTo>
                                      <a:pt x="1419" y="1019"/>
                                    </a:lnTo>
                                    <a:lnTo>
                                      <a:pt x="1419" y="1025"/>
                                    </a:lnTo>
                                    <a:lnTo>
                                      <a:pt x="1415" y="1032"/>
                                    </a:lnTo>
                                    <a:lnTo>
                                      <a:pt x="1415" y="1035"/>
                                    </a:lnTo>
                                    <a:lnTo>
                                      <a:pt x="1415" y="1042"/>
                                    </a:lnTo>
                                    <a:lnTo>
                                      <a:pt x="1412" y="1049"/>
                                    </a:lnTo>
                                    <a:lnTo>
                                      <a:pt x="1412" y="1055"/>
                                    </a:lnTo>
                                    <a:lnTo>
                                      <a:pt x="1409" y="1065"/>
                                    </a:lnTo>
                                    <a:lnTo>
                                      <a:pt x="1405" y="1075"/>
                                    </a:lnTo>
                                    <a:lnTo>
                                      <a:pt x="1402" y="1085"/>
                                    </a:lnTo>
                                    <a:lnTo>
                                      <a:pt x="1399" y="1095"/>
                                    </a:lnTo>
                                    <a:lnTo>
                                      <a:pt x="1399" y="1105"/>
                                    </a:lnTo>
                                    <a:lnTo>
                                      <a:pt x="1392" y="1118"/>
                                    </a:lnTo>
                                    <a:lnTo>
                                      <a:pt x="1389" y="1128"/>
                                    </a:lnTo>
                                    <a:lnTo>
                                      <a:pt x="1385" y="1142"/>
                                    </a:lnTo>
                                    <a:lnTo>
                                      <a:pt x="1382" y="1155"/>
                                    </a:lnTo>
                                    <a:lnTo>
                                      <a:pt x="1379" y="1168"/>
                                    </a:lnTo>
                                    <a:lnTo>
                                      <a:pt x="1375" y="1178"/>
                                    </a:lnTo>
                                    <a:lnTo>
                                      <a:pt x="1372" y="1192"/>
                                    </a:lnTo>
                                    <a:lnTo>
                                      <a:pt x="1365" y="1205"/>
                                    </a:lnTo>
                                    <a:lnTo>
                                      <a:pt x="1362" y="1218"/>
                                    </a:lnTo>
                                    <a:lnTo>
                                      <a:pt x="1359" y="1228"/>
                                    </a:lnTo>
                                    <a:lnTo>
                                      <a:pt x="1355" y="1242"/>
                                    </a:lnTo>
                                    <a:lnTo>
                                      <a:pt x="1352" y="1252"/>
                                    </a:lnTo>
                                    <a:lnTo>
                                      <a:pt x="1349" y="1262"/>
                                    </a:lnTo>
                                    <a:lnTo>
                                      <a:pt x="1345" y="1272"/>
                                    </a:lnTo>
                                    <a:lnTo>
                                      <a:pt x="1342" y="1282"/>
                                    </a:lnTo>
                                    <a:lnTo>
                                      <a:pt x="1339" y="1292"/>
                                    </a:lnTo>
                                    <a:lnTo>
                                      <a:pt x="1339" y="1298"/>
                                    </a:lnTo>
                                    <a:lnTo>
                                      <a:pt x="1335" y="1305"/>
                                    </a:lnTo>
                                    <a:lnTo>
                                      <a:pt x="1332" y="1312"/>
                                    </a:lnTo>
                                    <a:lnTo>
                                      <a:pt x="1332" y="1315"/>
                                    </a:lnTo>
                                    <a:lnTo>
                                      <a:pt x="1332" y="1318"/>
                                    </a:lnTo>
                                    <a:lnTo>
                                      <a:pt x="1329" y="13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solidFill>
                                  <a:srgbClr val="40404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2" h="1381">
                                    <a:moveTo>
                                      <a:pt x="1312" y="1301"/>
                                    </a:moveTo>
                                    <a:lnTo>
                                      <a:pt x="1306" y="1304"/>
                                    </a:lnTo>
                                    <a:lnTo>
                                      <a:pt x="1299" y="1308"/>
                                    </a:lnTo>
                                    <a:lnTo>
                                      <a:pt x="1292" y="1314"/>
                                    </a:lnTo>
                                    <a:lnTo>
                                      <a:pt x="1282" y="1318"/>
                                    </a:lnTo>
                                    <a:lnTo>
                                      <a:pt x="1272" y="1321"/>
                                    </a:lnTo>
                                    <a:lnTo>
                                      <a:pt x="1262" y="1324"/>
                                    </a:lnTo>
                                    <a:lnTo>
                                      <a:pt x="1252" y="1328"/>
                                    </a:lnTo>
                                    <a:lnTo>
                                      <a:pt x="1239" y="1331"/>
                                    </a:lnTo>
                                    <a:lnTo>
                                      <a:pt x="1226" y="1334"/>
                                    </a:lnTo>
                                    <a:lnTo>
                                      <a:pt x="1213" y="1338"/>
                                    </a:lnTo>
                                    <a:lnTo>
                                      <a:pt x="1199" y="1341"/>
                                    </a:lnTo>
                                    <a:lnTo>
                                      <a:pt x="1183" y="1344"/>
                                    </a:lnTo>
                                    <a:lnTo>
                                      <a:pt x="1169" y="1348"/>
                                    </a:lnTo>
                                    <a:lnTo>
                                      <a:pt x="1153" y="1351"/>
                                    </a:lnTo>
                                    <a:lnTo>
                                      <a:pt x="1136" y="1351"/>
                                    </a:lnTo>
                                    <a:lnTo>
                                      <a:pt x="1119" y="1354"/>
                                    </a:lnTo>
                                    <a:lnTo>
                                      <a:pt x="1106" y="1358"/>
                                    </a:lnTo>
                                    <a:lnTo>
                                      <a:pt x="1089" y="1361"/>
                                    </a:lnTo>
                                    <a:lnTo>
                                      <a:pt x="1073" y="1364"/>
                                    </a:lnTo>
                                    <a:lnTo>
                                      <a:pt x="1056" y="1364"/>
                                    </a:lnTo>
                                    <a:lnTo>
                                      <a:pt x="1043" y="1368"/>
                                    </a:lnTo>
                                    <a:lnTo>
                                      <a:pt x="1026" y="1371"/>
                                    </a:lnTo>
                                    <a:lnTo>
                                      <a:pt x="1013" y="1371"/>
                                    </a:lnTo>
                                    <a:lnTo>
                                      <a:pt x="999" y="1374"/>
                                    </a:lnTo>
                                    <a:lnTo>
                                      <a:pt x="986" y="1374"/>
                                    </a:lnTo>
                                    <a:lnTo>
                                      <a:pt x="973" y="1378"/>
                                    </a:lnTo>
                                    <a:lnTo>
                                      <a:pt x="959" y="1378"/>
                                    </a:lnTo>
                                    <a:lnTo>
                                      <a:pt x="949" y="1378"/>
                                    </a:lnTo>
                                    <a:lnTo>
                                      <a:pt x="939" y="1381"/>
                                    </a:lnTo>
                                    <a:lnTo>
                                      <a:pt x="929" y="1381"/>
                                    </a:lnTo>
                                    <a:lnTo>
                                      <a:pt x="919" y="1381"/>
                                    </a:lnTo>
                                    <a:lnTo>
                                      <a:pt x="913" y="1381"/>
                                    </a:lnTo>
                                    <a:lnTo>
                                      <a:pt x="906" y="1381"/>
                                    </a:lnTo>
                                    <a:lnTo>
                                      <a:pt x="896" y="1381"/>
                                    </a:lnTo>
                                    <a:lnTo>
                                      <a:pt x="889" y="1381"/>
                                    </a:lnTo>
                                    <a:lnTo>
                                      <a:pt x="879" y="1378"/>
                                    </a:lnTo>
                                    <a:lnTo>
                                      <a:pt x="866" y="1378"/>
                                    </a:lnTo>
                                    <a:lnTo>
                                      <a:pt x="856" y="1378"/>
                                    </a:lnTo>
                                    <a:lnTo>
                                      <a:pt x="843" y="1374"/>
                                    </a:lnTo>
                                    <a:lnTo>
                                      <a:pt x="829" y="1374"/>
                                    </a:lnTo>
                                    <a:lnTo>
                                      <a:pt x="816" y="1371"/>
                                    </a:lnTo>
                                    <a:lnTo>
                                      <a:pt x="799" y="1368"/>
                                    </a:lnTo>
                                    <a:lnTo>
                                      <a:pt x="786" y="1368"/>
                                    </a:lnTo>
                                    <a:lnTo>
                                      <a:pt x="769" y="1364"/>
                                    </a:lnTo>
                                    <a:lnTo>
                                      <a:pt x="753" y="1361"/>
                                    </a:lnTo>
                                    <a:lnTo>
                                      <a:pt x="736" y="1358"/>
                                    </a:lnTo>
                                    <a:lnTo>
                                      <a:pt x="719" y="1354"/>
                                    </a:lnTo>
                                    <a:lnTo>
                                      <a:pt x="703" y="1351"/>
                                    </a:lnTo>
                                    <a:lnTo>
                                      <a:pt x="686" y="1344"/>
                                    </a:lnTo>
                                    <a:lnTo>
                                      <a:pt x="670" y="1341"/>
                                    </a:lnTo>
                                    <a:lnTo>
                                      <a:pt x="653" y="1338"/>
                                    </a:lnTo>
                                    <a:lnTo>
                                      <a:pt x="636" y="1331"/>
                                    </a:lnTo>
                                    <a:lnTo>
                                      <a:pt x="620" y="1328"/>
                                    </a:lnTo>
                                    <a:lnTo>
                                      <a:pt x="603" y="1324"/>
                                    </a:lnTo>
                                    <a:lnTo>
                                      <a:pt x="586" y="1318"/>
                                    </a:lnTo>
                                    <a:lnTo>
                                      <a:pt x="573" y="1311"/>
                                    </a:lnTo>
                                    <a:lnTo>
                                      <a:pt x="556" y="1308"/>
                                    </a:lnTo>
                                    <a:lnTo>
                                      <a:pt x="540" y="1301"/>
                                    </a:lnTo>
                                    <a:lnTo>
                                      <a:pt x="526" y="1294"/>
                                    </a:lnTo>
                                    <a:lnTo>
                                      <a:pt x="513" y="1288"/>
                                    </a:lnTo>
                                    <a:lnTo>
                                      <a:pt x="500" y="1281"/>
                                    </a:lnTo>
                                    <a:lnTo>
                                      <a:pt x="486" y="1274"/>
                                    </a:lnTo>
                                    <a:lnTo>
                                      <a:pt x="473" y="1268"/>
                                    </a:lnTo>
                                    <a:lnTo>
                                      <a:pt x="463" y="1261"/>
                                    </a:lnTo>
                                    <a:lnTo>
                                      <a:pt x="453" y="1251"/>
                                    </a:lnTo>
                                    <a:lnTo>
                                      <a:pt x="440" y="1244"/>
                                    </a:lnTo>
                                    <a:lnTo>
                                      <a:pt x="430" y="1234"/>
                                    </a:lnTo>
                                    <a:lnTo>
                                      <a:pt x="416" y="1224"/>
                                    </a:lnTo>
                                    <a:lnTo>
                                      <a:pt x="403" y="1211"/>
                                    </a:lnTo>
                                    <a:lnTo>
                                      <a:pt x="390" y="1201"/>
                                    </a:lnTo>
                                    <a:lnTo>
                                      <a:pt x="380" y="1188"/>
                                    </a:lnTo>
                                    <a:lnTo>
                                      <a:pt x="366" y="1174"/>
                                    </a:lnTo>
                                    <a:lnTo>
                                      <a:pt x="350" y="1161"/>
                                    </a:lnTo>
                                    <a:lnTo>
                                      <a:pt x="336" y="1148"/>
                                    </a:lnTo>
                                    <a:lnTo>
                                      <a:pt x="323" y="1131"/>
                                    </a:lnTo>
                                    <a:lnTo>
                                      <a:pt x="310" y="1118"/>
                                    </a:lnTo>
                                    <a:lnTo>
                                      <a:pt x="296" y="1101"/>
                                    </a:lnTo>
                                    <a:lnTo>
                                      <a:pt x="283" y="1088"/>
                                    </a:lnTo>
                                    <a:lnTo>
                                      <a:pt x="270" y="1071"/>
                                    </a:lnTo>
                                    <a:lnTo>
                                      <a:pt x="256" y="1058"/>
                                    </a:lnTo>
                                    <a:lnTo>
                                      <a:pt x="243" y="1041"/>
                                    </a:lnTo>
                                    <a:lnTo>
                                      <a:pt x="230" y="1028"/>
                                    </a:lnTo>
                                    <a:lnTo>
                                      <a:pt x="220" y="1011"/>
                                    </a:lnTo>
                                    <a:lnTo>
                                      <a:pt x="206" y="998"/>
                                    </a:lnTo>
                                    <a:lnTo>
                                      <a:pt x="196" y="981"/>
                                    </a:lnTo>
                                    <a:lnTo>
                                      <a:pt x="183" y="968"/>
                                    </a:lnTo>
                                    <a:lnTo>
                                      <a:pt x="173" y="955"/>
                                    </a:lnTo>
                                    <a:lnTo>
                                      <a:pt x="163" y="941"/>
                                    </a:lnTo>
                                    <a:lnTo>
                                      <a:pt x="156" y="928"/>
                                    </a:lnTo>
                                    <a:lnTo>
                                      <a:pt x="147" y="915"/>
                                    </a:lnTo>
                                    <a:lnTo>
                                      <a:pt x="140" y="905"/>
                                    </a:lnTo>
                                    <a:lnTo>
                                      <a:pt x="133" y="895"/>
                                    </a:lnTo>
                                    <a:lnTo>
                                      <a:pt x="127" y="885"/>
                                    </a:lnTo>
                                    <a:lnTo>
                                      <a:pt x="120" y="875"/>
                                    </a:lnTo>
                                    <a:lnTo>
                                      <a:pt x="117" y="868"/>
                                    </a:lnTo>
                                    <a:lnTo>
                                      <a:pt x="113" y="858"/>
                                    </a:lnTo>
                                    <a:lnTo>
                                      <a:pt x="110" y="851"/>
                                    </a:lnTo>
                                    <a:lnTo>
                                      <a:pt x="107" y="845"/>
                                    </a:lnTo>
                                    <a:lnTo>
                                      <a:pt x="103" y="835"/>
                                    </a:lnTo>
                                    <a:lnTo>
                                      <a:pt x="100" y="828"/>
                                    </a:lnTo>
                                    <a:lnTo>
                                      <a:pt x="97" y="818"/>
                                    </a:lnTo>
                                    <a:lnTo>
                                      <a:pt x="93" y="808"/>
                                    </a:lnTo>
                                    <a:lnTo>
                                      <a:pt x="90" y="798"/>
                                    </a:lnTo>
                                    <a:lnTo>
                                      <a:pt x="83" y="785"/>
                                    </a:lnTo>
                                    <a:lnTo>
                                      <a:pt x="80" y="775"/>
                                    </a:lnTo>
                                    <a:lnTo>
                                      <a:pt x="73" y="765"/>
                                    </a:lnTo>
                                    <a:lnTo>
                                      <a:pt x="70" y="751"/>
                                    </a:lnTo>
                                    <a:lnTo>
                                      <a:pt x="67" y="741"/>
                                    </a:lnTo>
                                    <a:lnTo>
                                      <a:pt x="60" y="728"/>
                                    </a:lnTo>
                                    <a:lnTo>
                                      <a:pt x="57" y="715"/>
                                    </a:lnTo>
                                    <a:lnTo>
                                      <a:pt x="50" y="705"/>
                                    </a:lnTo>
                                    <a:lnTo>
                                      <a:pt x="47" y="691"/>
                                    </a:lnTo>
                                    <a:lnTo>
                                      <a:pt x="40" y="681"/>
                                    </a:lnTo>
                                    <a:lnTo>
                                      <a:pt x="37" y="668"/>
                                    </a:lnTo>
                                    <a:lnTo>
                                      <a:pt x="33" y="658"/>
                                    </a:lnTo>
                                    <a:lnTo>
                                      <a:pt x="30" y="645"/>
                                    </a:lnTo>
                                    <a:lnTo>
                                      <a:pt x="23" y="635"/>
                                    </a:lnTo>
                                    <a:lnTo>
                                      <a:pt x="20" y="625"/>
                                    </a:lnTo>
                                    <a:lnTo>
                                      <a:pt x="17" y="616"/>
                                    </a:lnTo>
                                    <a:lnTo>
                                      <a:pt x="13" y="606"/>
                                    </a:lnTo>
                                    <a:lnTo>
                                      <a:pt x="10" y="596"/>
                                    </a:lnTo>
                                    <a:lnTo>
                                      <a:pt x="7" y="589"/>
                                    </a:lnTo>
                                    <a:lnTo>
                                      <a:pt x="7" y="579"/>
                                    </a:lnTo>
                                    <a:lnTo>
                                      <a:pt x="3" y="572"/>
                                    </a:lnTo>
                                    <a:lnTo>
                                      <a:pt x="3" y="566"/>
                                    </a:lnTo>
                                    <a:lnTo>
                                      <a:pt x="0" y="562"/>
                                    </a:lnTo>
                                    <a:lnTo>
                                      <a:pt x="0" y="556"/>
                                    </a:lnTo>
                                    <a:lnTo>
                                      <a:pt x="0" y="552"/>
                                    </a:lnTo>
                                    <a:lnTo>
                                      <a:pt x="0" y="549"/>
                                    </a:lnTo>
                                    <a:lnTo>
                                      <a:pt x="0" y="546"/>
                                    </a:lnTo>
                                    <a:lnTo>
                                      <a:pt x="0" y="543"/>
                                    </a:lnTo>
                                    <a:lnTo>
                                      <a:pt x="0" y="536"/>
                                    </a:lnTo>
                                    <a:lnTo>
                                      <a:pt x="0" y="533"/>
                                    </a:lnTo>
                                    <a:lnTo>
                                      <a:pt x="0" y="529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0" y="519"/>
                                    </a:lnTo>
                                    <a:lnTo>
                                      <a:pt x="3" y="516"/>
                                    </a:lnTo>
                                    <a:lnTo>
                                      <a:pt x="3" y="509"/>
                                    </a:lnTo>
                                    <a:lnTo>
                                      <a:pt x="3" y="506"/>
                                    </a:lnTo>
                                    <a:lnTo>
                                      <a:pt x="3" y="499"/>
                                    </a:lnTo>
                                    <a:lnTo>
                                      <a:pt x="3" y="493"/>
                                    </a:lnTo>
                                    <a:lnTo>
                                      <a:pt x="7" y="489"/>
                                    </a:lnTo>
                                    <a:lnTo>
                                      <a:pt x="7" y="483"/>
                                    </a:lnTo>
                                    <a:lnTo>
                                      <a:pt x="7" y="479"/>
                                    </a:lnTo>
                                    <a:lnTo>
                                      <a:pt x="10" y="473"/>
                                    </a:lnTo>
                                    <a:lnTo>
                                      <a:pt x="10" y="469"/>
                                    </a:lnTo>
                                    <a:lnTo>
                                      <a:pt x="13" y="463"/>
                                    </a:lnTo>
                                    <a:lnTo>
                                      <a:pt x="13" y="459"/>
                                    </a:lnTo>
                                    <a:lnTo>
                                      <a:pt x="17" y="453"/>
                                    </a:lnTo>
                                    <a:lnTo>
                                      <a:pt x="17" y="449"/>
                                    </a:lnTo>
                                    <a:lnTo>
                                      <a:pt x="20" y="443"/>
                                    </a:lnTo>
                                    <a:lnTo>
                                      <a:pt x="20" y="439"/>
                                    </a:lnTo>
                                    <a:lnTo>
                                      <a:pt x="23" y="436"/>
                                    </a:lnTo>
                                    <a:lnTo>
                                      <a:pt x="27" y="429"/>
                                    </a:lnTo>
                                    <a:lnTo>
                                      <a:pt x="27" y="426"/>
                                    </a:lnTo>
                                    <a:lnTo>
                                      <a:pt x="30" y="423"/>
                                    </a:lnTo>
                                    <a:lnTo>
                                      <a:pt x="33" y="419"/>
                                    </a:lnTo>
                                    <a:lnTo>
                                      <a:pt x="37" y="416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3" y="409"/>
                                    </a:lnTo>
                                    <a:lnTo>
                                      <a:pt x="47" y="406"/>
                                    </a:lnTo>
                                    <a:lnTo>
                                      <a:pt x="50" y="403"/>
                                    </a:lnTo>
                                    <a:lnTo>
                                      <a:pt x="57" y="396"/>
                                    </a:lnTo>
                                    <a:lnTo>
                                      <a:pt x="63" y="393"/>
                                    </a:lnTo>
                                    <a:lnTo>
                                      <a:pt x="73" y="386"/>
                                    </a:lnTo>
                                    <a:lnTo>
                                      <a:pt x="80" y="379"/>
                                    </a:lnTo>
                                    <a:lnTo>
                                      <a:pt x="90" y="369"/>
                                    </a:lnTo>
                                    <a:lnTo>
                                      <a:pt x="100" y="363"/>
                                    </a:lnTo>
                                    <a:lnTo>
                                      <a:pt x="110" y="356"/>
                                    </a:lnTo>
                                    <a:lnTo>
                                      <a:pt x="120" y="346"/>
                                    </a:lnTo>
                                    <a:lnTo>
                                      <a:pt x="133" y="336"/>
                                    </a:lnTo>
                                    <a:lnTo>
                                      <a:pt x="143" y="326"/>
                                    </a:lnTo>
                                    <a:lnTo>
                                      <a:pt x="156" y="316"/>
                                    </a:lnTo>
                                    <a:lnTo>
                                      <a:pt x="166" y="306"/>
                                    </a:lnTo>
                                    <a:lnTo>
                                      <a:pt x="180" y="299"/>
                                    </a:lnTo>
                                    <a:lnTo>
                                      <a:pt x="190" y="289"/>
                                    </a:lnTo>
                                    <a:lnTo>
                                      <a:pt x="203" y="279"/>
                                    </a:lnTo>
                                    <a:lnTo>
                                      <a:pt x="216" y="269"/>
                                    </a:lnTo>
                                    <a:lnTo>
                                      <a:pt x="226" y="259"/>
                                    </a:lnTo>
                                    <a:lnTo>
                                      <a:pt x="236" y="249"/>
                                    </a:lnTo>
                                    <a:lnTo>
                                      <a:pt x="246" y="243"/>
                                    </a:lnTo>
                                    <a:lnTo>
                                      <a:pt x="256" y="233"/>
                                    </a:lnTo>
                                    <a:lnTo>
                                      <a:pt x="266" y="226"/>
                                    </a:lnTo>
                                    <a:lnTo>
                                      <a:pt x="276" y="219"/>
                                    </a:lnTo>
                                    <a:lnTo>
                                      <a:pt x="283" y="213"/>
                                    </a:lnTo>
                                    <a:lnTo>
                                      <a:pt x="293" y="206"/>
                                    </a:lnTo>
                                    <a:lnTo>
                                      <a:pt x="296" y="199"/>
                                    </a:lnTo>
                                    <a:lnTo>
                                      <a:pt x="303" y="196"/>
                                    </a:lnTo>
                                    <a:lnTo>
                                      <a:pt x="306" y="193"/>
                                    </a:lnTo>
                                    <a:lnTo>
                                      <a:pt x="310" y="189"/>
                                    </a:lnTo>
                                    <a:lnTo>
                                      <a:pt x="313" y="189"/>
                                    </a:lnTo>
                                    <a:lnTo>
                                      <a:pt x="323" y="183"/>
                                    </a:lnTo>
                                    <a:lnTo>
                                      <a:pt x="330" y="176"/>
                                    </a:lnTo>
                                    <a:lnTo>
                                      <a:pt x="336" y="169"/>
                                    </a:lnTo>
                                    <a:lnTo>
                                      <a:pt x="346" y="166"/>
                                    </a:lnTo>
                                    <a:lnTo>
                                      <a:pt x="353" y="159"/>
                                    </a:lnTo>
                                    <a:lnTo>
                                      <a:pt x="360" y="153"/>
                                    </a:lnTo>
                                    <a:lnTo>
                                      <a:pt x="370" y="146"/>
                                    </a:lnTo>
                                    <a:lnTo>
                                      <a:pt x="376" y="143"/>
                                    </a:lnTo>
                                    <a:lnTo>
                                      <a:pt x="383" y="136"/>
                                    </a:lnTo>
                                    <a:lnTo>
                                      <a:pt x="393" y="129"/>
                                    </a:lnTo>
                                    <a:lnTo>
                                      <a:pt x="400" y="123"/>
                                    </a:lnTo>
                                    <a:lnTo>
                                      <a:pt x="406" y="119"/>
                                    </a:lnTo>
                                    <a:lnTo>
                                      <a:pt x="416" y="113"/>
                                    </a:lnTo>
                                    <a:lnTo>
                                      <a:pt x="423" y="106"/>
                                    </a:lnTo>
                                    <a:lnTo>
                                      <a:pt x="430" y="99"/>
                                    </a:lnTo>
                                    <a:lnTo>
                                      <a:pt x="440" y="96"/>
                                    </a:lnTo>
                                    <a:lnTo>
                                      <a:pt x="446" y="89"/>
                                    </a:lnTo>
                                    <a:lnTo>
                                      <a:pt x="453" y="83"/>
                                    </a:lnTo>
                                    <a:lnTo>
                                      <a:pt x="463" y="76"/>
                                    </a:lnTo>
                                    <a:lnTo>
                                      <a:pt x="470" y="73"/>
                                    </a:lnTo>
                                    <a:lnTo>
                                      <a:pt x="476" y="66"/>
                                    </a:lnTo>
                                    <a:lnTo>
                                      <a:pt x="486" y="59"/>
                                    </a:lnTo>
                                    <a:lnTo>
                                      <a:pt x="493" y="53"/>
                                    </a:lnTo>
                                    <a:lnTo>
                                      <a:pt x="500" y="49"/>
                                    </a:lnTo>
                                    <a:lnTo>
                                      <a:pt x="510" y="43"/>
                                    </a:lnTo>
                                    <a:lnTo>
                                      <a:pt x="516" y="36"/>
                                    </a:lnTo>
                                    <a:lnTo>
                                      <a:pt x="523" y="29"/>
                                    </a:lnTo>
                                    <a:lnTo>
                                      <a:pt x="533" y="26"/>
                                    </a:lnTo>
                                    <a:lnTo>
                                      <a:pt x="540" y="19"/>
                                    </a:lnTo>
                                    <a:lnTo>
                                      <a:pt x="546" y="13"/>
                                    </a:lnTo>
                                    <a:lnTo>
                                      <a:pt x="556" y="6"/>
                                    </a:lnTo>
                                    <a:lnTo>
                                      <a:pt x="563" y="3"/>
                                    </a:lnTo>
                                    <a:lnTo>
                                      <a:pt x="566" y="3"/>
                                    </a:lnTo>
                                    <a:lnTo>
                                      <a:pt x="566" y="0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573" y="0"/>
                                    </a:lnTo>
                                    <a:lnTo>
                                      <a:pt x="576" y="0"/>
                                    </a:lnTo>
                                    <a:lnTo>
                                      <a:pt x="580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586" y="0"/>
                                    </a:lnTo>
                                    <a:lnTo>
                                      <a:pt x="590" y="0"/>
                                    </a:lnTo>
                                    <a:lnTo>
                                      <a:pt x="593" y="0"/>
                                    </a:lnTo>
                                    <a:lnTo>
                                      <a:pt x="596" y="3"/>
                                    </a:lnTo>
                                    <a:lnTo>
                                      <a:pt x="600" y="3"/>
                                    </a:lnTo>
                                    <a:lnTo>
                                      <a:pt x="603" y="3"/>
                                    </a:lnTo>
                                    <a:lnTo>
                                      <a:pt x="610" y="3"/>
                                    </a:lnTo>
                                    <a:lnTo>
                                      <a:pt x="613" y="6"/>
                                    </a:lnTo>
                                    <a:lnTo>
                                      <a:pt x="616" y="6"/>
                                    </a:lnTo>
                                    <a:lnTo>
                                      <a:pt x="623" y="10"/>
                                    </a:lnTo>
                                    <a:lnTo>
                                      <a:pt x="626" y="10"/>
                                    </a:lnTo>
                                    <a:lnTo>
                                      <a:pt x="633" y="13"/>
                                    </a:lnTo>
                                    <a:lnTo>
                                      <a:pt x="636" y="16"/>
                                    </a:lnTo>
                                    <a:lnTo>
                                      <a:pt x="643" y="19"/>
                                    </a:lnTo>
                                    <a:lnTo>
                                      <a:pt x="646" y="23"/>
                                    </a:lnTo>
                                    <a:lnTo>
                                      <a:pt x="653" y="26"/>
                                    </a:lnTo>
                                    <a:lnTo>
                                      <a:pt x="660" y="29"/>
                                    </a:lnTo>
                                    <a:lnTo>
                                      <a:pt x="663" y="33"/>
                                    </a:lnTo>
                                    <a:lnTo>
                                      <a:pt x="670" y="36"/>
                                    </a:lnTo>
                                    <a:lnTo>
                                      <a:pt x="676" y="43"/>
                                    </a:lnTo>
                                    <a:lnTo>
                                      <a:pt x="686" y="49"/>
                                    </a:lnTo>
                                    <a:lnTo>
                                      <a:pt x="693" y="56"/>
                                    </a:lnTo>
                                    <a:lnTo>
                                      <a:pt x="703" y="63"/>
                                    </a:lnTo>
                                    <a:lnTo>
                                      <a:pt x="713" y="69"/>
                                    </a:lnTo>
                                    <a:lnTo>
                                      <a:pt x="723" y="76"/>
                                    </a:lnTo>
                                    <a:lnTo>
                                      <a:pt x="736" y="86"/>
                                    </a:lnTo>
                                    <a:lnTo>
                                      <a:pt x="749" y="96"/>
                                    </a:lnTo>
                                    <a:lnTo>
                                      <a:pt x="763" y="103"/>
                                    </a:lnTo>
                                    <a:lnTo>
                                      <a:pt x="776" y="113"/>
                                    </a:lnTo>
                                    <a:lnTo>
                                      <a:pt x="789" y="123"/>
                                    </a:lnTo>
                                    <a:lnTo>
                                      <a:pt x="803" y="133"/>
                                    </a:lnTo>
                                    <a:lnTo>
                                      <a:pt x="816" y="143"/>
                                    </a:lnTo>
                                    <a:lnTo>
                                      <a:pt x="833" y="153"/>
                                    </a:lnTo>
                                    <a:lnTo>
                                      <a:pt x="846" y="163"/>
                                    </a:lnTo>
                                    <a:lnTo>
                                      <a:pt x="859" y="176"/>
                                    </a:lnTo>
                                    <a:lnTo>
                                      <a:pt x="876" y="186"/>
                                    </a:lnTo>
                                    <a:lnTo>
                                      <a:pt x="889" y="196"/>
                                    </a:lnTo>
                                    <a:lnTo>
                                      <a:pt x="903" y="206"/>
                                    </a:lnTo>
                                    <a:lnTo>
                                      <a:pt x="916" y="213"/>
                                    </a:lnTo>
                                    <a:lnTo>
                                      <a:pt x="929" y="223"/>
                                    </a:lnTo>
                                    <a:lnTo>
                                      <a:pt x="943" y="233"/>
                                    </a:lnTo>
                                    <a:lnTo>
                                      <a:pt x="956" y="243"/>
                                    </a:lnTo>
                                    <a:lnTo>
                                      <a:pt x="969" y="249"/>
                                    </a:lnTo>
                                    <a:lnTo>
                                      <a:pt x="979" y="256"/>
                                    </a:lnTo>
                                    <a:lnTo>
                                      <a:pt x="989" y="266"/>
                                    </a:lnTo>
                                    <a:lnTo>
                                      <a:pt x="999" y="273"/>
                                    </a:lnTo>
                                    <a:lnTo>
                                      <a:pt x="1009" y="279"/>
                                    </a:lnTo>
                                    <a:lnTo>
                                      <a:pt x="1016" y="283"/>
                                    </a:lnTo>
                                    <a:lnTo>
                                      <a:pt x="1023" y="289"/>
                                    </a:lnTo>
                                    <a:lnTo>
                                      <a:pt x="1029" y="293"/>
                                    </a:lnTo>
                                    <a:lnTo>
                                      <a:pt x="1033" y="296"/>
                                    </a:lnTo>
                                    <a:lnTo>
                                      <a:pt x="1039" y="299"/>
                                    </a:lnTo>
                                    <a:lnTo>
                                      <a:pt x="1046" y="303"/>
                                    </a:lnTo>
                                    <a:lnTo>
                                      <a:pt x="1053" y="306"/>
                                    </a:lnTo>
                                    <a:lnTo>
                                      <a:pt x="1063" y="313"/>
                                    </a:lnTo>
                                    <a:lnTo>
                                      <a:pt x="1073" y="316"/>
                                    </a:lnTo>
                                    <a:lnTo>
                                      <a:pt x="1083" y="323"/>
                                    </a:lnTo>
                                    <a:lnTo>
                                      <a:pt x="1096" y="329"/>
                                    </a:lnTo>
                                    <a:lnTo>
                                      <a:pt x="1109" y="336"/>
                                    </a:lnTo>
                                    <a:lnTo>
                                      <a:pt x="1123" y="346"/>
                                    </a:lnTo>
                                    <a:lnTo>
                                      <a:pt x="1139" y="353"/>
                                    </a:lnTo>
                                    <a:lnTo>
                                      <a:pt x="1153" y="359"/>
                                    </a:lnTo>
                                    <a:lnTo>
                                      <a:pt x="1169" y="369"/>
                                    </a:lnTo>
                                    <a:lnTo>
                                      <a:pt x="1183" y="376"/>
                                    </a:lnTo>
                                    <a:lnTo>
                                      <a:pt x="1199" y="386"/>
                                    </a:lnTo>
                                    <a:lnTo>
                                      <a:pt x="1216" y="393"/>
                                    </a:lnTo>
                                    <a:lnTo>
                                      <a:pt x="1232" y="403"/>
                                    </a:lnTo>
                                    <a:lnTo>
                                      <a:pt x="1249" y="409"/>
                                    </a:lnTo>
                                    <a:lnTo>
                                      <a:pt x="1262" y="419"/>
                                    </a:lnTo>
                                    <a:lnTo>
                                      <a:pt x="1279" y="426"/>
                                    </a:lnTo>
                                    <a:lnTo>
                                      <a:pt x="1296" y="436"/>
                                    </a:lnTo>
                                    <a:lnTo>
                                      <a:pt x="1309" y="443"/>
                                    </a:lnTo>
                                    <a:lnTo>
                                      <a:pt x="1322" y="449"/>
                                    </a:lnTo>
                                    <a:lnTo>
                                      <a:pt x="1336" y="456"/>
                                    </a:lnTo>
                                    <a:lnTo>
                                      <a:pt x="1346" y="463"/>
                                    </a:lnTo>
                                    <a:lnTo>
                                      <a:pt x="1359" y="469"/>
                                    </a:lnTo>
                                    <a:lnTo>
                                      <a:pt x="1369" y="473"/>
                                    </a:lnTo>
                                    <a:lnTo>
                                      <a:pt x="1376" y="476"/>
                                    </a:lnTo>
                                    <a:lnTo>
                                      <a:pt x="1386" y="483"/>
                                    </a:lnTo>
                                    <a:lnTo>
                                      <a:pt x="1389" y="483"/>
                                    </a:lnTo>
                                    <a:lnTo>
                                      <a:pt x="1396" y="486"/>
                                    </a:lnTo>
                                    <a:lnTo>
                                      <a:pt x="1396" y="489"/>
                                    </a:lnTo>
                                    <a:lnTo>
                                      <a:pt x="1399" y="489"/>
                                    </a:lnTo>
                                    <a:lnTo>
                                      <a:pt x="1399" y="493"/>
                                    </a:lnTo>
                                    <a:lnTo>
                                      <a:pt x="1402" y="496"/>
                                    </a:lnTo>
                                    <a:lnTo>
                                      <a:pt x="1402" y="499"/>
                                    </a:lnTo>
                                    <a:lnTo>
                                      <a:pt x="1402" y="503"/>
                                    </a:lnTo>
                                    <a:lnTo>
                                      <a:pt x="1406" y="506"/>
                                    </a:lnTo>
                                    <a:lnTo>
                                      <a:pt x="1406" y="513"/>
                                    </a:lnTo>
                                    <a:lnTo>
                                      <a:pt x="1409" y="516"/>
                                    </a:lnTo>
                                    <a:lnTo>
                                      <a:pt x="1409" y="519"/>
                                    </a:lnTo>
                                    <a:lnTo>
                                      <a:pt x="1409" y="523"/>
                                    </a:lnTo>
                                    <a:lnTo>
                                      <a:pt x="1412" y="526"/>
                                    </a:lnTo>
                                    <a:lnTo>
                                      <a:pt x="1412" y="529"/>
                                    </a:lnTo>
                                    <a:lnTo>
                                      <a:pt x="1416" y="533"/>
                                    </a:lnTo>
                                    <a:lnTo>
                                      <a:pt x="1416" y="539"/>
                                    </a:lnTo>
                                    <a:lnTo>
                                      <a:pt x="1416" y="543"/>
                                    </a:lnTo>
                                    <a:lnTo>
                                      <a:pt x="1419" y="546"/>
                                    </a:lnTo>
                                    <a:lnTo>
                                      <a:pt x="1419" y="549"/>
                                    </a:lnTo>
                                    <a:lnTo>
                                      <a:pt x="1422" y="552"/>
                                    </a:lnTo>
                                    <a:lnTo>
                                      <a:pt x="1422" y="556"/>
                                    </a:lnTo>
                                    <a:lnTo>
                                      <a:pt x="1422" y="559"/>
                                    </a:lnTo>
                                    <a:lnTo>
                                      <a:pt x="1426" y="566"/>
                                    </a:lnTo>
                                    <a:lnTo>
                                      <a:pt x="1426" y="569"/>
                                    </a:lnTo>
                                    <a:lnTo>
                                      <a:pt x="1429" y="572"/>
                                    </a:lnTo>
                                    <a:lnTo>
                                      <a:pt x="1429" y="576"/>
                                    </a:lnTo>
                                    <a:lnTo>
                                      <a:pt x="1429" y="579"/>
                                    </a:lnTo>
                                    <a:lnTo>
                                      <a:pt x="1432" y="582"/>
                                    </a:lnTo>
                                    <a:lnTo>
                                      <a:pt x="1432" y="586"/>
                                    </a:lnTo>
                                    <a:lnTo>
                                      <a:pt x="1436" y="589"/>
                                    </a:lnTo>
                                    <a:lnTo>
                                      <a:pt x="1436" y="596"/>
                                    </a:lnTo>
                                    <a:lnTo>
                                      <a:pt x="1436" y="599"/>
                                    </a:lnTo>
                                    <a:lnTo>
                                      <a:pt x="1439" y="602"/>
                                    </a:lnTo>
                                    <a:lnTo>
                                      <a:pt x="1439" y="606"/>
                                    </a:lnTo>
                                    <a:lnTo>
                                      <a:pt x="1442" y="609"/>
                                    </a:lnTo>
                                    <a:lnTo>
                                      <a:pt x="1442" y="612"/>
                                    </a:lnTo>
                                    <a:lnTo>
                                      <a:pt x="1439" y="612"/>
                                    </a:lnTo>
                                    <a:lnTo>
                                      <a:pt x="1439" y="619"/>
                                    </a:lnTo>
                                    <a:lnTo>
                                      <a:pt x="1439" y="625"/>
                                    </a:lnTo>
                                    <a:lnTo>
                                      <a:pt x="1439" y="631"/>
                                    </a:lnTo>
                                    <a:lnTo>
                                      <a:pt x="1439" y="641"/>
                                    </a:lnTo>
                                    <a:lnTo>
                                      <a:pt x="1436" y="655"/>
                                    </a:lnTo>
                                    <a:lnTo>
                                      <a:pt x="1436" y="668"/>
                                    </a:lnTo>
                                    <a:lnTo>
                                      <a:pt x="1432" y="681"/>
                                    </a:lnTo>
                                    <a:lnTo>
                                      <a:pt x="1432" y="695"/>
                                    </a:lnTo>
                                    <a:lnTo>
                                      <a:pt x="1432" y="711"/>
                                    </a:lnTo>
                                    <a:lnTo>
                                      <a:pt x="1429" y="728"/>
                                    </a:lnTo>
                                    <a:lnTo>
                                      <a:pt x="1429" y="745"/>
                                    </a:lnTo>
                                    <a:lnTo>
                                      <a:pt x="1426" y="761"/>
                                    </a:lnTo>
                                    <a:lnTo>
                                      <a:pt x="1422" y="778"/>
                                    </a:lnTo>
                                    <a:lnTo>
                                      <a:pt x="1422" y="798"/>
                                    </a:lnTo>
                                    <a:lnTo>
                                      <a:pt x="1419" y="815"/>
                                    </a:lnTo>
                                    <a:lnTo>
                                      <a:pt x="1419" y="831"/>
                                    </a:lnTo>
                                    <a:lnTo>
                                      <a:pt x="1416" y="851"/>
                                    </a:lnTo>
                                    <a:lnTo>
                                      <a:pt x="1416" y="868"/>
                                    </a:lnTo>
                                    <a:lnTo>
                                      <a:pt x="1412" y="885"/>
                                    </a:lnTo>
                                    <a:lnTo>
                                      <a:pt x="1412" y="901"/>
                                    </a:lnTo>
                                    <a:lnTo>
                                      <a:pt x="1409" y="918"/>
                                    </a:lnTo>
                                    <a:lnTo>
                                      <a:pt x="1409" y="935"/>
                                    </a:lnTo>
                                    <a:lnTo>
                                      <a:pt x="1406" y="948"/>
                                    </a:lnTo>
                                    <a:lnTo>
                                      <a:pt x="1406" y="961"/>
                                    </a:lnTo>
                                    <a:lnTo>
                                      <a:pt x="1402" y="975"/>
                                    </a:lnTo>
                                    <a:lnTo>
                                      <a:pt x="1402" y="988"/>
                                    </a:lnTo>
                                    <a:lnTo>
                                      <a:pt x="1402" y="998"/>
                                    </a:lnTo>
                                    <a:lnTo>
                                      <a:pt x="1399" y="1005"/>
                                    </a:lnTo>
                                    <a:lnTo>
                                      <a:pt x="1399" y="1011"/>
                                    </a:lnTo>
                                    <a:lnTo>
                                      <a:pt x="1399" y="1018"/>
                                    </a:lnTo>
                                    <a:lnTo>
                                      <a:pt x="1396" y="1021"/>
                                    </a:lnTo>
                                    <a:lnTo>
                                      <a:pt x="1396" y="1028"/>
                                    </a:lnTo>
                                    <a:lnTo>
                                      <a:pt x="1396" y="1035"/>
                                    </a:lnTo>
                                    <a:lnTo>
                                      <a:pt x="1392" y="1041"/>
                                    </a:lnTo>
                                    <a:lnTo>
                                      <a:pt x="1389" y="1051"/>
                                    </a:lnTo>
                                    <a:lnTo>
                                      <a:pt x="1389" y="1058"/>
                                    </a:lnTo>
                                    <a:lnTo>
                                      <a:pt x="1386" y="1068"/>
                                    </a:lnTo>
                                    <a:lnTo>
                                      <a:pt x="1382" y="1078"/>
                                    </a:lnTo>
                                    <a:lnTo>
                                      <a:pt x="1379" y="1091"/>
                                    </a:lnTo>
                                    <a:lnTo>
                                      <a:pt x="1376" y="1101"/>
                                    </a:lnTo>
                                    <a:lnTo>
                                      <a:pt x="1372" y="1114"/>
                                    </a:lnTo>
                                    <a:lnTo>
                                      <a:pt x="1369" y="1124"/>
                                    </a:lnTo>
                                    <a:lnTo>
                                      <a:pt x="1366" y="1138"/>
                                    </a:lnTo>
                                    <a:lnTo>
                                      <a:pt x="1359" y="1151"/>
                                    </a:lnTo>
                                    <a:lnTo>
                                      <a:pt x="1356" y="1164"/>
                                    </a:lnTo>
                                    <a:lnTo>
                                      <a:pt x="1352" y="1174"/>
                                    </a:lnTo>
                                    <a:lnTo>
                                      <a:pt x="1349" y="1188"/>
                                    </a:lnTo>
                                    <a:lnTo>
                                      <a:pt x="1346" y="1201"/>
                                    </a:lnTo>
                                    <a:lnTo>
                                      <a:pt x="1342" y="1211"/>
                                    </a:lnTo>
                                    <a:lnTo>
                                      <a:pt x="1339" y="1224"/>
                                    </a:lnTo>
                                    <a:lnTo>
                                      <a:pt x="1336" y="1234"/>
                                    </a:lnTo>
                                    <a:lnTo>
                                      <a:pt x="1332" y="1244"/>
                                    </a:lnTo>
                                    <a:lnTo>
                                      <a:pt x="1329" y="1254"/>
                                    </a:lnTo>
                                    <a:lnTo>
                                      <a:pt x="1326" y="1264"/>
                                    </a:lnTo>
                                    <a:lnTo>
                                      <a:pt x="1322" y="1271"/>
                                    </a:lnTo>
                                    <a:lnTo>
                                      <a:pt x="1319" y="1281"/>
                                    </a:lnTo>
                                    <a:lnTo>
                                      <a:pt x="1319" y="1288"/>
                                    </a:lnTo>
                                    <a:lnTo>
                                      <a:pt x="1316" y="1291"/>
                                    </a:lnTo>
                                    <a:lnTo>
                                      <a:pt x="1316" y="1298"/>
                                    </a:lnTo>
                                    <a:lnTo>
                                      <a:pt x="1312" y="13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b2b2b"/>
                              </a:solidFill>
                              <a:ln w="0">
                                <a:solidFill>
                                  <a:srgbClr val="2b2b2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3" h="1361">
                                    <a:moveTo>
                                      <a:pt x="1296" y="1285"/>
                                    </a:moveTo>
                                    <a:lnTo>
                                      <a:pt x="1289" y="1288"/>
                                    </a:lnTo>
                                    <a:lnTo>
                                      <a:pt x="1283" y="1291"/>
                                    </a:lnTo>
                                    <a:lnTo>
                                      <a:pt x="1276" y="1295"/>
                                    </a:lnTo>
                                    <a:lnTo>
                                      <a:pt x="1266" y="1298"/>
                                    </a:lnTo>
                                    <a:lnTo>
                                      <a:pt x="1256" y="1301"/>
                                    </a:lnTo>
                                    <a:lnTo>
                                      <a:pt x="1246" y="1305"/>
                                    </a:lnTo>
                                    <a:lnTo>
                                      <a:pt x="1236" y="1308"/>
                                    </a:lnTo>
                                    <a:lnTo>
                                      <a:pt x="1223" y="1311"/>
                                    </a:lnTo>
                                    <a:lnTo>
                                      <a:pt x="1210" y="1315"/>
                                    </a:lnTo>
                                    <a:lnTo>
                                      <a:pt x="1196" y="1318"/>
                                    </a:lnTo>
                                    <a:lnTo>
                                      <a:pt x="1183" y="1321"/>
                                    </a:lnTo>
                                    <a:lnTo>
                                      <a:pt x="1166" y="1325"/>
                                    </a:lnTo>
                                    <a:lnTo>
                                      <a:pt x="1153" y="1328"/>
                                    </a:lnTo>
                                    <a:lnTo>
                                      <a:pt x="1136" y="1331"/>
                                    </a:lnTo>
                                    <a:lnTo>
                                      <a:pt x="1123" y="1335"/>
                                    </a:lnTo>
                                    <a:lnTo>
                                      <a:pt x="1106" y="1338"/>
                                    </a:lnTo>
                                    <a:lnTo>
                                      <a:pt x="1090" y="1338"/>
                                    </a:lnTo>
                                    <a:lnTo>
                                      <a:pt x="1073" y="1341"/>
                                    </a:lnTo>
                                    <a:lnTo>
                                      <a:pt x="1060" y="1345"/>
                                    </a:lnTo>
                                    <a:lnTo>
                                      <a:pt x="1043" y="1348"/>
                                    </a:lnTo>
                                    <a:lnTo>
                                      <a:pt x="1030" y="1348"/>
                                    </a:lnTo>
                                    <a:lnTo>
                                      <a:pt x="1013" y="1351"/>
                                    </a:lnTo>
                                    <a:lnTo>
                                      <a:pt x="1000" y="1355"/>
                                    </a:lnTo>
                                    <a:lnTo>
                                      <a:pt x="986" y="1355"/>
                                    </a:lnTo>
                                    <a:lnTo>
                                      <a:pt x="973" y="1358"/>
                                    </a:lnTo>
                                    <a:lnTo>
                                      <a:pt x="960" y="1358"/>
                                    </a:lnTo>
                                    <a:lnTo>
                                      <a:pt x="946" y="1358"/>
                                    </a:lnTo>
                                    <a:lnTo>
                                      <a:pt x="936" y="1361"/>
                                    </a:lnTo>
                                    <a:lnTo>
                                      <a:pt x="926" y="1361"/>
                                    </a:lnTo>
                                    <a:lnTo>
                                      <a:pt x="916" y="1361"/>
                                    </a:lnTo>
                                    <a:lnTo>
                                      <a:pt x="910" y="1361"/>
                                    </a:lnTo>
                                    <a:lnTo>
                                      <a:pt x="900" y="1361"/>
                                    </a:lnTo>
                                    <a:lnTo>
                                      <a:pt x="893" y="1361"/>
                                    </a:lnTo>
                                    <a:lnTo>
                                      <a:pt x="886" y="1361"/>
                                    </a:lnTo>
                                    <a:lnTo>
                                      <a:pt x="876" y="1361"/>
                                    </a:lnTo>
                                    <a:lnTo>
                                      <a:pt x="866" y="1361"/>
                                    </a:lnTo>
                                    <a:lnTo>
                                      <a:pt x="856" y="1358"/>
                                    </a:lnTo>
                                    <a:lnTo>
                                      <a:pt x="843" y="1358"/>
                                    </a:lnTo>
                                    <a:lnTo>
                                      <a:pt x="830" y="1358"/>
                                    </a:lnTo>
                                    <a:lnTo>
                                      <a:pt x="816" y="1355"/>
                                    </a:lnTo>
                                    <a:lnTo>
                                      <a:pt x="803" y="1351"/>
                                    </a:lnTo>
                                    <a:lnTo>
                                      <a:pt x="790" y="1351"/>
                                    </a:lnTo>
                                    <a:lnTo>
                                      <a:pt x="773" y="1348"/>
                                    </a:lnTo>
                                    <a:lnTo>
                                      <a:pt x="760" y="1345"/>
                                    </a:lnTo>
                                    <a:lnTo>
                                      <a:pt x="743" y="1341"/>
                                    </a:lnTo>
                                    <a:lnTo>
                                      <a:pt x="726" y="1338"/>
                                    </a:lnTo>
                                    <a:lnTo>
                                      <a:pt x="713" y="1335"/>
                                    </a:lnTo>
                                    <a:lnTo>
                                      <a:pt x="696" y="1331"/>
                                    </a:lnTo>
                                    <a:lnTo>
                                      <a:pt x="680" y="1328"/>
                                    </a:lnTo>
                                    <a:lnTo>
                                      <a:pt x="663" y="1325"/>
                                    </a:lnTo>
                                    <a:lnTo>
                                      <a:pt x="647" y="1318"/>
                                    </a:lnTo>
                                    <a:lnTo>
                                      <a:pt x="630" y="1315"/>
                                    </a:lnTo>
                                    <a:lnTo>
                                      <a:pt x="613" y="1311"/>
                                    </a:lnTo>
                                    <a:lnTo>
                                      <a:pt x="597" y="1305"/>
                                    </a:lnTo>
                                    <a:lnTo>
                                      <a:pt x="580" y="1298"/>
                                    </a:lnTo>
                                    <a:lnTo>
                                      <a:pt x="563" y="1295"/>
                                    </a:lnTo>
                                    <a:lnTo>
                                      <a:pt x="550" y="1288"/>
                                    </a:lnTo>
                                    <a:lnTo>
                                      <a:pt x="533" y="1281"/>
                                    </a:lnTo>
                                    <a:lnTo>
                                      <a:pt x="520" y="1275"/>
                                    </a:lnTo>
                                    <a:lnTo>
                                      <a:pt x="507" y="1271"/>
                                    </a:lnTo>
                                    <a:lnTo>
                                      <a:pt x="493" y="1265"/>
                                    </a:lnTo>
                                    <a:lnTo>
                                      <a:pt x="480" y="1258"/>
                                    </a:lnTo>
                                    <a:lnTo>
                                      <a:pt x="470" y="1248"/>
                                    </a:lnTo>
                                    <a:lnTo>
                                      <a:pt x="457" y="1241"/>
                                    </a:lnTo>
                                    <a:lnTo>
                                      <a:pt x="447" y="1235"/>
                                    </a:lnTo>
                                    <a:lnTo>
                                      <a:pt x="437" y="1225"/>
                                    </a:lnTo>
                                    <a:lnTo>
                                      <a:pt x="423" y="1218"/>
                                    </a:lnTo>
                                    <a:lnTo>
                                      <a:pt x="413" y="1205"/>
                                    </a:lnTo>
                                    <a:lnTo>
                                      <a:pt x="400" y="1195"/>
                                    </a:lnTo>
                                    <a:lnTo>
                                      <a:pt x="387" y="1185"/>
                                    </a:lnTo>
                                    <a:lnTo>
                                      <a:pt x="373" y="1171"/>
                                    </a:lnTo>
                                    <a:lnTo>
                                      <a:pt x="360" y="1158"/>
                                    </a:lnTo>
                                    <a:lnTo>
                                      <a:pt x="347" y="1145"/>
                                    </a:lnTo>
                                    <a:lnTo>
                                      <a:pt x="333" y="1131"/>
                                    </a:lnTo>
                                    <a:lnTo>
                                      <a:pt x="320" y="1118"/>
                                    </a:lnTo>
                                    <a:lnTo>
                                      <a:pt x="307" y="1101"/>
                                    </a:lnTo>
                                    <a:lnTo>
                                      <a:pt x="293" y="1088"/>
                                    </a:lnTo>
                                    <a:lnTo>
                                      <a:pt x="280" y="1072"/>
                                    </a:lnTo>
                                    <a:lnTo>
                                      <a:pt x="267" y="1058"/>
                                    </a:lnTo>
                                    <a:lnTo>
                                      <a:pt x="253" y="1042"/>
                                    </a:lnTo>
                                    <a:lnTo>
                                      <a:pt x="240" y="1028"/>
                                    </a:lnTo>
                                    <a:lnTo>
                                      <a:pt x="230" y="1012"/>
                                    </a:lnTo>
                                    <a:lnTo>
                                      <a:pt x="217" y="998"/>
                                    </a:lnTo>
                                    <a:lnTo>
                                      <a:pt x="203" y="982"/>
                                    </a:lnTo>
                                    <a:lnTo>
                                      <a:pt x="193" y="968"/>
                                    </a:lnTo>
                                    <a:lnTo>
                                      <a:pt x="183" y="955"/>
                                    </a:lnTo>
                                    <a:lnTo>
                                      <a:pt x="173" y="942"/>
                                    </a:lnTo>
                                    <a:lnTo>
                                      <a:pt x="163" y="928"/>
                                    </a:lnTo>
                                    <a:lnTo>
                                      <a:pt x="153" y="915"/>
                                    </a:lnTo>
                                    <a:lnTo>
                                      <a:pt x="147" y="905"/>
                                    </a:lnTo>
                                    <a:lnTo>
                                      <a:pt x="137" y="892"/>
                                    </a:lnTo>
                                    <a:lnTo>
                                      <a:pt x="130" y="882"/>
                                    </a:lnTo>
                                    <a:lnTo>
                                      <a:pt x="127" y="872"/>
                                    </a:lnTo>
                                    <a:lnTo>
                                      <a:pt x="120" y="862"/>
                                    </a:lnTo>
                                    <a:lnTo>
                                      <a:pt x="117" y="855"/>
                                    </a:lnTo>
                                    <a:lnTo>
                                      <a:pt x="114" y="848"/>
                                    </a:lnTo>
                                    <a:lnTo>
                                      <a:pt x="110" y="842"/>
                                    </a:lnTo>
                                    <a:lnTo>
                                      <a:pt x="107" y="832"/>
                                    </a:lnTo>
                                    <a:lnTo>
                                      <a:pt x="104" y="825"/>
                                    </a:lnTo>
                                    <a:lnTo>
                                      <a:pt x="100" y="815"/>
                                    </a:lnTo>
                                    <a:lnTo>
                                      <a:pt x="97" y="805"/>
                                    </a:lnTo>
                                    <a:lnTo>
                                      <a:pt x="94" y="795"/>
                                    </a:lnTo>
                                    <a:lnTo>
                                      <a:pt x="87" y="785"/>
                                    </a:lnTo>
                                    <a:lnTo>
                                      <a:pt x="84" y="775"/>
                                    </a:lnTo>
                                    <a:lnTo>
                                      <a:pt x="80" y="765"/>
                                    </a:lnTo>
                                    <a:lnTo>
                                      <a:pt x="74" y="752"/>
                                    </a:lnTo>
                                    <a:lnTo>
                                      <a:pt x="70" y="742"/>
                                    </a:lnTo>
                                    <a:lnTo>
                                      <a:pt x="64" y="728"/>
                                    </a:lnTo>
                                    <a:lnTo>
                                      <a:pt x="60" y="718"/>
                                    </a:lnTo>
                                    <a:lnTo>
                                      <a:pt x="57" y="705"/>
                                    </a:lnTo>
                                    <a:lnTo>
                                      <a:pt x="50" y="695"/>
                                    </a:lnTo>
                                    <a:lnTo>
                                      <a:pt x="47" y="682"/>
                                    </a:lnTo>
                                    <a:lnTo>
                                      <a:pt x="40" y="672"/>
                                    </a:lnTo>
                                    <a:lnTo>
                                      <a:pt x="37" y="658"/>
                                    </a:lnTo>
                                    <a:lnTo>
                                      <a:pt x="34" y="648"/>
                                    </a:lnTo>
                                    <a:lnTo>
                                      <a:pt x="30" y="638"/>
                                    </a:lnTo>
                                    <a:lnTo>
                                      <a:pt x="24" y="625"/>
                                    </a:lnTo>
                                    <a:lnTo>
                                      <a:pt x="20" y="616"/>
                                    </a:lnTo>
                                    <a:lnTo>
                                      <a:pt x="17" y="606"/>
                                    </a:lnTo>
                                    <a:lnTo>
                                      <a:pt x="14" y="596"/>
                                    </a:lnTo>
                                    <a:lnTo>
                                      <a:pt x="10" y="589"/>
                                    </a:lnTo>
                                    <a:lnTo>
                                      <a:pt x="7" y="579"/>
                                    </a:lnTo>
                                    <a:lnTo>
                                      <a:pt x="7" y="573"/>
                                    </a:lnTo>
                                    <a:lnTo>
                                      <a:pt x="4" y="566"/>
                                    </a:lnTo>
                                    <a:lnTo>
                                      <a:pt x="4" y="559"/>
                                    </a:lnTo>
                                    <a:lnTo>
                                      <a:pt x="0" y="553"/>
                                    </a:lnTo>
                                    <a:lnTo>
                                      <a:pt x="0" y="549"/>
                                    </a:lnTo>
                                    <a:lnTo>
                                      <a:pt x="0" y="546"/>
                                    </a:lnTo>
                                    <a:lnTo>
                                      <a:pt x="0" y="543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533"/>
                                    </a:lnTo>
                                    <a:lnTo>
                                      <a:pt x="0" y="530"/>
                                    </a:lnTo>
                                    <a:lnTo>
                                      <a:pt x="0" y="526"/>
                                    </a:lnTo>
                                    <a:lnTo>
                                      <a:pt x="0" y="523"/>
                                    </a:lnTo>
                                    <a:lnTo>
                                      <a:pt x="0" y="516"/>
                                    </a:lnTo>
                                    <a:lnTo>
                                      <a:pt x="4" y="513"/>
                                    </a:lnTo>
                                    <a:lnTo>
                                      <a:pt x="4" y="506"/>
                                    </a:lnTo>
                                    <a:lnTo>
                                      <a:pt x="4" y="503"/>
                                    </a:lnTo>
                                    <a:lnTo>
                                      <a:pt x="4" y="496"/>
                                    </a:lnTo>
                                    <a:lnTo>
                                      <a:pt x="4" y="493"/>
                                    </a:lnTo>
                                    <a:lnTo>
                                      <a:pt x="7" y="486"/>
                                    </a:lnTo>
                                    <a:lnTo>
                                      <a:pt x="7" y="483"/>
                                    </a:lnTo>
                                    <a:lnTo>
                                      <a:pt x="7" y="476"/>
                                    </a:lnTo>
                                    <a:lnTo>
                                      <a:pt x="7" y="473"/>
                                    </a:lnTo>
                                    <a:lnTo>
                                      <a:pt x="10" y="466"/>
                                    </a:lnTo>
                                    <a:lnTo>
                                      <a:pt x="10" y="463"/>
                                    </a:lnTo>
                                    <a:lnTo>
                                      <a:pt x="14" y="456"/>
                                    </a:lnTo>
                                    <a:lnTo>
                                      <a:pt x="14" y="453"/>
                                    </a:lnTo>
                                    <a:lnTo>
                                      <a:pt x="17" y="446"/>
                                    </a:lnTo>
                                    <a:lnTo>
                                      <a:pt x="17" y="443"/>
                                    </a:lnTo>
                                    <a:lnTo>
                                      <a:pt x="20" y="436"/>
                                    </a:lnTo>
                                    <a:lnTo>
                                      <a:pt x="20" y="433"/>
                                    </a:lnTo>
                                    <a:lnTo>
                                      <a:pt x="24" y="430"/>
                                    </a:lnTo>
                                    <a:lnTo>
                                      <a:pt x="27" y="426"/>
                                    </a:lnTo>
                                    <a:lnTo>
                                      <a:pt x="27" y="420"/>
                                    </a:lnTo>
                                    <a:lnTo>
                                      <a:pt x="30" y="416"/>
                                    </a:lnTo>
                                    <a:lnTo>
                                      <a:pt x="34" y="413"/>
                                    </a:lnTo>
                                    <a:lnTo>
                                      <a:pt x="37" y="410"/>
                                    </a:lnTo>
                                    <a:lnTo>
                                      <a:pt x="40" y="406"/>
                                    </a:lnTo>
                                    <a:lnTo>
                                      <a:pt x="44" y="403"/>
                                    </a:lnTo>
                                    <a:lnTo>
                                      <a:pt x="47" y="400"/>
                                    </a:lnTo>
                                    <a:lnTo>
                                      <a:pt x="50" y="396"/>
                                    </a:lnTo>
                                    <a:lnTo>
                                      <a:pt x="57" y="393"/>
                                    </a:lnTo>
                                    <a:lnTo>
                                      <a:pt x="64" y="386"/>
                                    </a:lnTo>
                                    <a:lnTo>
                                      <a:pt x="74" y="380"/>
                                    </a:lnTo>
                                    <a:lnTo>
                                      <a:pt x="80" y="373"/>
                                    </a:lnTo>
                                    <a:lnTo>
                                      <a:pt x="90" y="366"/>
                                    </a:lnTo>
                                    <a:lnTo>
                                      <a:pt x="100" y="360"/>
                                    </a:lnTo>
                                    <a:lnTo>
                                      <a:pt x="110" y="350"/>
                                    </a:lnTo>
                                    <a:lnTo>
                                      <a:pt x="120" y="340"/>
                                    </a:lnTo>
                                    <a:lnTo>
                                      <a:pt x="130" y="333"/>
                                    </a:lnTo>
                                    <a:lnTo>
                                      <a:pt x="144" y="323"/>
                                    </a:lnTo>
                                    <a:lnTo>
                                      <a:pt x="153" y="313"/>
                                    </a:lnTo>
                                    <a:lnTo>
                                      <a:pt x="167" y="303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90" y="283"/>
                                    </a:lnTo>
                                    <a:lnTo>
                                      <a:pt x="200" y="276"/>
                                    </a:lnTo>
                                    <a:lnTo>
                                      <a:pt x="213" y="266"/>
                                    </a:lnTo>
                                    <a:lnTo>
                                      <a:pt x="223" y="256"/>
                                    </a:lnTo>
                                    <a:lnTo>
                                      <a:pt x="233" y="246"/>
                                    </a:lnTo>
                                    <a:lnTo>
                                      <a:pt x="243" y="240"/>
                                    </a:lnTo>
                                    <a:lnTo>
                                      <a:pt x="253" y="230"/>
                                    </a:lnTo>
                                    <a:lnTo>
                                      <a:pt x="263" y="223"/>
                                    </a:lnTo>
                                    <a:lnTo>
                                      <a:pt x="273" y="216"/>
                                    </a:lnTo>
                                    <a:lnTo>
                                      <a:pt x="280" y="210"/>
                                    </a:lnTo>
                                    <a:lnTo>
                                      <a:pt x="287" y="203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00" y="193"/>
                                    </a:lnTo>
                                    <a:lnTo>
                                      <a:pt x="303" y="190"/>
                                    </a:lnTo>
                                    <a:lnTo>
                                      <a:pt x="307" y="186"/>
                                    </a:lnTo>
                                    <a:lnTo>
                                      <a:pt x="310" y="186"/>
                                    </a:lnTo>
                                    <a:lnTo>
                                      <a:pt x="557" y="3"/>
                                    </a:lnTo>
                                    <a:lnTo>
                                      <a:pt x="560" y="3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563" y="0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70" y="0"/>
                                    </a:lnTo>
                                    <a:lnTo>
                                      <a:pt x="573" y="0"/>
                                    </a:lnTo>
                                    <a:lnTo>
                                      <a:pt x="577" y="0"/>
                                    </a:lnTo>
                                    <a:lnTo>
                                      <a:pt x="580" y="0"/>
                                    </a:lnTo>
                                    <a:lnTo>
                                      <a:pt x="583" y="0"/>
                                    </a:lnTo>
                                    <a:lnTo>
                                      <a:pt x="587" y="0"/>
                                    </a:lnTo>
                                    <a:lnTo>
                                      <a:pt x="590" y="3"/>
                                    </a:lnTo>
                                    <a:lnTo>
                                      <a:pt x="593" y="3"/>
                                    </a:lnTo>
                                    <a:lnTo>
                                      <a:pt x="597" y="3"/>
                                    </a:lnTo>
                                    <a:lnTo>
                                      <a:pt x="600" y="3"/>
                                    </a:lnTo>
                                    <a:lnTo>
                                      <a:pt x="603" y="7"/>
                                    </a:lnTo>
                                    <a:lnTo>
                                      <a:pt x="610" y="7"/>
                                    </a:lnTo>
                                    <a:lnTo>
                                      <a:pt x="613" y="10"/>
                                    </a:lnTo>
                                    <a:lnTo>
                                      <a:pt x="620" y="10"/>
                                    </a:lnTo>
                                    <a:lnTo>
                                      <a:pt x="623" y="13"/>
                                    </a:lnTo>
                                    <a:lnTo>
                                      <a:pt x="630" y="16"/>
                                    </a:lnTo>
                                    <a:lnTo>
                                      <a:pt x="633" y="20"/>
                                    </a:lnTo>
                                    <a:lnTo>
                                      <a:pt x="640" y="23"/>
                                    </a:lnTo>
                                    <a:lnTo>
                                      <a:pt x="643" y="26"/>
                                    </a:lnTo>
                                    <a:lnTo>
                                      <a:pt x="650" y="30"/>
                                    </a:lnTo>
                                    <a:lnTo>
                                      <a:pt x="657" y="33"/>
                                    </a:lnTo>
                                    <a:lnTo>
                                      <a:pt x="663" y="36"/>
                                    </a:lnTo>
                                    <a:lnTo>
                                      <a:pt x="670" y="43"/>
                                    </a:lnTo>
                                    <a:lnTo>
                                      <a:pt x="677" y="50"/>
                                    </a:lnTo>
                                    <a:lnTo>
                                      <a:pt x="683" y="53"/>
                                    </a:lnTo>
                                    <a:lnTo>
                                      <a:pt x="693" y="63"/>
                                    </a:lnTo>
                                    <a:lnTo>
                                      <a:pt x="703" y="70"/>
                                    </a:lnTo>
                                    <a:lnTo>
                                      <a:pt x="713" y="76"/>
                                    </a:lnTo>
                                    <a:lnTo>
                                      <a:pt x="726" y="86"/>
                                    </a:lnTo>
                                    <a:lnTo>
                                      <a:pt x="740" y="93"/>
                                    </a:lnTo>
                                    <a:lnTo>
                                      <a:pt x="750" y="103"/>
                                    </a:lnTo>
                                    <a:lnTo>
                                      <a:pt x="763" y="113"/>
                                    </a:lnTo>
                                    <a:lnTo>
                                      <a:pt x="776" y="123"/>
                                    </a:lnTo>
                                    <a:lnTo>
                                      <a:pt x="793" y="133"/>
                                    </a:lnTo>
                                    <a:lnTo>
                                      <a:pt x="806" y="143"/>
                                    </a:lnTo>
                                    <a:lnTo>
                                      <a:pt x="820" y="153"/>
                                    </a:lnTo>
                                    <a:lnTo>
                                      <a:pt x="833" y="163"/>
                                    </a:lnTo>
                                    <a:lnTo>
                                      <a:pt x="850" y="173"/>
                                    </a:lnTo>
                                    <a:lnTo>
                                      <a:pt x="863" y="183"/>
                                    </a:lnTo>
                                    <a:lnTo>
                                      <a:pt x="876" y="193"/>
                                    </a:lnTo>
                                    <a:lnTo>
                                      <a:pt x="893" y="203"/>
                                    </a:lnTo>
                                    <a:lnTo>
                                      <a:pt x="906" y="213"/>
                                    </a:lnTo>
                                    <a:lnTo>
                                      <a:pt x="920" y="220"/>
                                    </a:lnTo>
                                    <a:lnTo>
                                      <a:pt x="930" y="230"/>
                                    </a:lnTo>
                                    <a:lnTo>
                                      <a:pt x="943" y="240"/>
                                    </a:lnTo>
                                    <a:lnTo>
                                      <a:pt x="956" y="246"/>
                                    </a:lnTo>
                                    <a:lnTo>
                                      <a:pt x="966" y="253"/>
                                    </a:lnTo>
                                    <a:lnTo>
                                      <a:pt x="976" y="263"/>
                                    </a:lnTo>
                                    <a:lnTo>
                                      <a:pt x="986" y="270"/>
                                    </a:lnTo>
                                    <a:lnTo>
                                      <a:pt x="996" y="273"/>
                                    </a:lnTo>
                                    <a:lnTo>
                                      <a:pt x="1003" y="280"/>
                                    </a:lnTo>
                                    <a:lnTo>
                                      <a:pt x="1010" y="283"/>
                                    </a:lnTo>
                                    <a:lnTo>
                                      <a:pt x="1016" y="290"/>
                                    </a:lnTo>
                                    <a:lnTo>
                                      <a:pt x="1020" y="293"/>
                                    </a:lnTo>
                                    <a:lnTo>
                                      <a:pt x="1026" y="293"/>
                                    </a:lnTo>
                                    <a:lnTo>
                                      <a:pt x="1033" y="300"/>
                                    </a:lnTo>
                                    <a:lnTo>
                                      <a:pt x="1040" y="303"/>
                                    </a:lnTo>
                                    <a:lnTo>
                                      <a:pt x="1050" y="306"/>
                                    </a:lnTo>
                                    <a:lnTo>
                                      <a:pt x="1060" y="313"/>
                                    </a:lnTo>
                                    <a:lnTo>
                                      <a:pt x="1070" y="320"/>
                                    </a:lnTo>
                                    <a:lnTo>
                                      <a:pt x="1083" y="326"/>
                                    </a:lnTo>
                                    <a:lnTo>
                                      <a:pt x="1093" y="333"/>
                                    </a:lnTo>
                                    <a:lnTo>
                                      <a:pt x="1110" y="340"/>
                                    </a:lnTo>
                                    <a:lnTo>
                                      <a:pt x="1123" y="350"/>
                                    </a:lnTo>
                                    <a:lnTo>
                                      <a:pt x="1136" y="356"/>
                                    </a:lnTo>
                                    <a:lnTo>
                                      <a:pt x="1153" y="363"/>
                                    </a:lnTo>
                                    <a:lnTo>
                                      <a:pt x="1170" y="373"/>
                                    </a:lnTo>
                                    <a:lnTo>
                                      <a:pt x="1183" y="380"/>
                                    </a:lnTo>
                                    <a:lnTo>
                                      <a:pt x="1200" y="390"/>
                                    </a:lnTo>
                                    <a:lnTo>
                                      <a:pt x="1216" y="396"/>
                                    </a:lnTo>
                                    <a:lnTo>
                                      <a:pt x="1233" y="406"/>
                                    </a:lnTo>
                                    <a:lnTo>
                                      <a:pt x="1246" y="413"/>
                                    </a:lnTo>
                                    <a:lnTo>
                                      <a:pt x="1263" y="423"/>
                                    </a:lnTo>
                                    <a:lnTo>
                                      <a:pt x="1276" y="430"/>
                                    </a:lnTo>
                                    <a:lnTo>
                                      <a:pt x="1289" y="436"/>
                                    </a:lnTo>
                                    <a:lnTo>
                                      <a:pt x="1306" y="443"/>
                                    </a:lnTo>
                                    <a:lnTo>
                                      <a:pt x="1316" y="450"/>
                                    </a:lnTo>
                                    <a:lnTo>
                                      <a:pt x="1329" y="456"/>
                                    </a:lnTo>
                                    <a:lnTo>
                                      <a:pt x="1339" y="463"/>
                                    </a:lnTo>
                                    <a:lnTo>
                                      <a:pt x="1349" y="466"/>
                                    </a:lnTo>
                                    <a:lnTo>
                                      <a:pt x="1359" y="470"/>
                                    </a:lnTo>
                                    <a:lnTo>
                                      <a:pt x="1366" y="476"/>
                                    </a:lnTo>
                                    <a:lnTo>
                                      <a:pt x="1373" y="476"/>
                                    </a:lnTo>
                                    <a:lnTo>
                                      <a:pt x="1376" y="480"/>
                                    </a:lnTo>
                                    <a:lnTo>
                                      <a:pt x="1379" y="483"/>
                                    </a:lnTo>
                                    <a:lnTo>
                                      <a:pt x="1423" y="603"/>
                                    </a:lnTo>
                                    <a:lnTo>
                                      <a:pt x="1423" y="606"/>
                                    </a:lnTo>
                                    <a:lnTo>
                                      <a:pt x="1419" y="609"/>
                                    </a:lnTo>
                                    <a:lnTo>
                                      <a:pt x="1419" y="616"/>
                                    </a:lnTo>
                                    <a:lnTo>
                                      <a:pt x="1419" y="625"/>
                                    </a:lnTo>
                                    <a:lnTo>
                                      <a:pt x="1419" y="635"/>
                                    </a:lnTo>
                                    <a:lnTo>
                                      <a:pt x="1416" y="645"/>
                                    </a:lnTo>
                                    <a:lnTo>
                                      <a:pt x="1416" y="658"/>
                                    </a:lnTo>
                                    <a:lnTo>
                                      <a:pt x="1416" y="672"/>
                                    </a:lnTo>
                                    <a:lnTo>
                                      <a:pt x="1413" y="685"/>
                                    </a:lnTo>
                                    <a:lnTo>
                                      <a:pt x="1413" y="702"/>
                                    </a:lnTo>
                                    <a:lnTo>
                                      <a:pt x="1409" y="718"/>
                                    </a:lnTo>
                                    <a:lnTo>
                                      <a:pt x="1409" y="735"/>
                                    </a:lnTo>
                                    <a:lnTo>
                                      <a:pt x="1406" y="752"/>
                                    </a:lnTo>
                                    <a:lnTo>
                                      <a:pt x="1406" y="768"/>
                                    </a:lnTo>
                                    <a:lnTo>
                                      <a:pt x="1403" y="785"/>
                                    </a:lnTo>
                                    <a:lnTo>
                                      <a:pt x="1403" y="805"/>
                                    </a:lnTo>
                                    <a:lnTo>
                                      <a:pt x="1399" y="822"/>
                                    </a:lnTo>
                                    <a:lnTo>
                                      <a:pt x="1396" y="838"/>
                                    </a:lnTo>
                                    <a:lnTo>
                                      <a:pt x="1396" y="858"/>
                                    </a:lnTo>
                                    <a:lnTo>
                                      <a:pt x="1393" y="875"/>
                                    </a:lnTo>
                                    <a:lnTo>
                                      <a:pt x="1393" y="892"/>
                                    </a:lnTo>
                                    <a:lnTo>
                                      <a:pt x="1389" y="908"/>
                                    </a:lnTo>
                                    <a:lnTo>
                                      <a:pt x="1389" y="922"/>
                                    </a:lnTo>
                                    <a:lnTo>
                                      <a:pt x="1386" y="935"/>
                                    </a:lnTo>
                                    <a:lnTo>
                                      <a:pt x="1386" y="948"/>
                                    </a:lnTo>
                                    <a:lnTo>
                                      <a:pt x="1386" y="962"/>
                                    </a:lnTo>
                                    <a:lnTo>
                                      <a:pt x="1383" y="975"/>
                                    </a:lnTo>
                                    <a:lnTo>
                                      <a:pt x="1383" y="982"/>
                                    </a:lnTo>
                                    <a:lnTo>
                                      <a:pt x="1379" y="992"/>
                                    </a:lnTo>
                                    <a:lnTo>
                                      <a:pt x="1379" y="998"/>
                                    </a:lnTo>
                                    <a:lnTo>
                                      <a:pt x="1379" y="1002"/>
                                    </a:lnTo>
                                    <a:lnTo>
                                      <a:pt x="1379" y="1008"/>
                                    </a:lnTo>
                                    <a:lnTo>
                                      <a:pt x="1376" y="1012"/>
                                    </a:lnTo>
                                    <a:lnTo>
                                      <a:pt x="1376" y="1018"/>
                                    </a:lnTo>
                                    <a:lnTo>
                                      <a:pt x="1373" y="1028"/>
                                    </a:lnTo>
                                    <a:lnTo>
                                      <a:pt x="1373" y="1035"/>
                                    </a:lnTo>
                                    <a:lnTo>
                                      <a:pt x="1369" y="1045"/>
                                    </a:lnTo>
                                    <a:lnTo>
                                      <a:pt x="1366" y="1055"/>
                                    </a:lnTo>
                                    <a:lnTo>
                                      <a:pt x="1363" y="1065"/>
                                    </a:lnTo>
                                    <a:lnTo>
                                      <a:pt x="1359" y="1075"/>
                                    </a:lnTo>
                                    <a:lnTo>
                                      <a:pt x="1356" y="1088"/>
                                    </a:lnTo>
                                    <a:lnTo>
                                      <a:pt x="1353" y="1098"/>
                                    </a:lnTo>
                                    <a:lnTo>
                                      <a:pt x="1349" y="1111"/>
                                    </a:lnTo>
                                    <a:lnTo>
                                      <a:pt x="1346" y="1121"/>
                                    </a:lnTo>
                                    <a:lnTo>
                                      <a:pt x="1343" y="1135"/>
                                    </a:lnTo>
                                    <a:lnTo>
                                      <a:pt x="1339" y="1148"/>
                                    </a:lnTo>
                                    <a:lnTo>
                                      <a:pt x="1336" y="1158"/>
                                    </a:lnTo>
                                    <a:lnTo>
                                      <a:pt x="1329" y="1171"/>
                                    </a:lnTo>
                                    <a:lnTo>
                                      <a:pt x="1326" y="1185"/>
                                    </a:lnTo>
                                    <a:lnTo>
                                      <a:pt x="1323" y="1195"/>
                                    </a:lnTo>
                                    <a:lnTo>
                                      <a:pt x="1319" y="1208"/>
                                    </a:lnTo>
                                    <a:lnTo>
                                      <a:pt x="1316" y="1218"/>
                                    </a:lnTo>
                                    <a:lnTo>
                                      <a:pt x="1313" y="1228"/>
                                    </a:lnTo>
                                    <a:lnTo>
                                      <a:pt x="1309" y="1238"/>
                                    </a:lnTo>
                                    <a:lnTo>
                                      <a:pt x="1306" y="1248"/>
                                    </a:lnTo>
                                    <a:lnTo>
                                      <a:pt x="1303" y="1255"/>
                                    </a:lnTo>
                                    <a:lnTo>
                                      <a:pt x="1303" y="1261"/>
                                    </a:lnTo>
                                    <a:lnTo>
                                      <a:pt x="1299" y="1268"/>
                                    </a:lnTo>
                                    <a:lnTo>
                                      <a:pt x="1299" y="1275"/>
                                    </a:lnTo>
                                    <a:lnTo>
                                      <a:pt x="1296" y="1278"/>
                                    </a:lnTo>
                                    <a:lnTo>
                                      <a:pt x="1296" y="1281"/>
                                    </a:lnTo>
                                    <a:lnTo>
                                      <a:pt x="1296" y="12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solidFill>
                                  <a:srgbClr val="19191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732">
                                    <a:moveTo>
                                      <a:pt x="1240" y="933"/>
                                    </a:moveTo>
                                    <a:lnTo>
                                      <a:pt x="1240" y="929"/>
                                    </a:lnTo>
                                    <a:lnTo>
                                      <a:pt x="1240" y="926"/>
                                    </a:lnTo>
                                    <a:lnTo>
                                      <a:pt x="1240" y="919"/>
                                    </a:lnTo>
                                    <a:lnTo>
                                      <a:pt x="1240" y="913"/>
                                    </a:lnTo>
                                    <a:lnTo>
                                      <a:pt x="1240" y="903"/>
                                    </a:lnTo>
                                    <a:lnTo>
                                      <a:pt x="1236" y="896"/>
                                    </a:lnTo>
                                    <a:lnTo>
                                      <a:pt x="1236" y="883"/>
                                    </a:lnTo>
                                    <a:lnTo>
                                      <a:pt x="1236" y="873"/>
                                    </a:lnTo>
                                    <a:lnTo>
                                      <a:pt x="1236" y="859"/>
                                    </a:lnTo>
                                    <a:lnTo>
                                      <a:pt x="1236" y="846"/>
                                    </a:lnTo>
                                    <a:lnTo>
                                      <a:pt x="1236" y="833"/>
                                    </a:lnTo>
                                    <a:lnTo>
                                      <a:pt x="1233" y="816"/>
                                    </a:lnTo>
                                    <a:lnTo>
                                      <a:pt x="1233" y="803"/>
                                    </a:lnTo>
                                    <a:lnTo>
                                      <a:pt x="1230" y="786"/>
                                    </a:lnTo>
                                    <a:lnTo>
                                      <a:pt x="1230" y="770"/>
                                    </a:lnTo>
                                    <a:lnTo>
                                      <a:pt x="1230" y="750"/>
                                    </a:lnTo>
                                    <a:lnTo>
                                      <a:pt x="1226" y="733"/>
                                    </a:lnTo>
                                    <a:lnTo>
                                      <a:pt x="1223" y="716"/>
                                    </a:lnTo>
                                    <a:lnTo>
                                      <a:pt x="1223" y="696"/>
                                    </a:lnTo>
                                    <a:lnTo>
                                      <a:pt x="1220" y="680"/>
                                    </a:lnTo>
                                    <a:lnTo>
                                      <a:pt x="1216" y="660"/>
                                    </a:lnTo>
                                    <a:lnTo>
                                      <a:pt x="1213" y="643"/>
                                    </a:lnTo>
                                    <a:lnTo>
                                      <a:pt x="1210" y="623"/>
                                    </a:lnTo>
                                    <a:lnTo>
                                      <a:pt x="1206" y="606"/>
                                    </a:lnTo>
                                    <a:lnTo>
                                      <a:pt x="1200" y="590"/>
                                    </a:lnTo>
                                    <a:lnTo>
                                      <a:pt x="1196" y="570"/>
                                    </a:lnTo>
                                    <a:lnTo>
                                      <a:pt x="1193" y="553"/>
                                    </a:lnTo>
                                    <a:lnTo>
                                      <a:pt x="1186" y="536"/>
                                    </a:lnTo>
                                    <a:lnTo>
                                      <a:pt x="1180" y="523"/>
                                    </a:lnTo>
                                    <a:lnTo>
                                      <a:pt x="1173" y="506"/>
                                    </a:lnTo>
                                    <a:lnTo>
                                      <a:pt x="1170" y="493"/>
                                    </a:lnTo>
                                    <a:lnTo>
                                      <a:pt x="1163" y="480"/>
                                    </a:lnTo>
                                    <a:lnTo>
                                      <a:pt x="1153" y="463"/>
                                    </a:lnTo>
                                    <a:lnTo>
                                      <a:pt x="1146" y="450"/>
                                    </a:lnTo>
                                    <a:lnTo>
                                      <a:pt x="1140" y="436"/>
                                    </a:lnTo>
                                    <a:lnTo>
                                      <a:pt x="1133" y="423"/>
                                    </a:lnTo>
                                    <a:lnTo>
                                      <a:pt x="1126" y="406"/>
                                    </a:lnTo>
                                    <a:lnTo>
                                      <a:pt x="1116" y="393"/>
                                    </a:lnTo>
                                    <a:lnTo>
                                      <a:pt x="1110" y="380"/>
                                    </a:lnTo>
                                    <a:lnTo>
                                      <a:pt x="1100" y="366"/>
                                    </a:lnTo>
                                    <a:lnTo>
                                      <a:pt x="1093" y="350"/>
                                    </a:lnTo>
                                    <a:lnTo>
                                      <a:pt x="1083" y="336"/>
                                    </a:lnTo>
                                    <a:lnTo>
                                      <a:pt x="1076" y="323"/>
                                    </a:lnTo>
                                    <a:lnTo>
                                      <a:pt x="1066" y="310"/>
                                    </a:lnTo>
                                    <a:lnTo>
                                      <a:pt x="1060" y="296"/>
                                    </a:lnTo>
                                    <a:lnTo>
                                      <a:pt x="1050" y="283"/>
                                    </a:lnTo>
                                    <a:lnTo>
                                      <a:pt x="1043" y="270"/>
                                    </a:lnTo>
                                    <a:lnTo>
                                      <a:pt x="1033" y="260"/>
                                    </a:lnTo>
                                    <a:lnTo>
                                      <a:pt x="1026" y="247"/>
                                    </a:lnTo>
                                    <a:lnTo>
                                      <a:pt x="1016" y="233"/>
                                    </a:lnTo>
                                    <a:lnTo>
                                      <a:pt x="1010" y="223"/>
                                    </a:lnTo>
                                    <a:lnTo>
                                      <a:pt x="1000" y="213"/>
                                    </a:lnTo>
                                    <a:lnTo>
                                      <a:pt x="993" y="200"/>
                                    </a:lnTo>
                                    <a:lnTo>
                                      <a:pt x="983" y="190"/>
                                    </a:lnTo>
                                    <a:lnTo>
                                      <a:pt x="976" y="180"/>
                                    </a:lnTo>
                                    <a:lnTo>
                                      <a:pt x="970" y="170"/>
                                    </a:lnTo>
                                    <a:lnTo>
                                      <a:pt x="960" y="160"/>
                                    </a:lnTo>
                                    <a:lnTo>
                                      <a:pt x="953" y="153"/>
                                    </a:lnTo>
                                    <a:lnTo>
                                      <a:pt x="946" y="143"/>
                                    </a:lnTo>
                                    <a:lnTo>
                                      <a:pt x="940" y="137"/>
                                    </a:lnTo>
                                    <a:lnTo>
                                      <a:pt x="930" y="130"/>
                                    </a:lnTo>
                                    <a:lnTo>
                                      <a:pt x="923" y="123"/>
                                    </a:lnTo>
                                    <a:lnTo>
                                      <a:pt x="916" y="117"/>
                                    </a:lnTo>
                                    <a:lnTo>
                                      <a:pt x="910" y="110"/>
                                    </a:lnTo>
                                    <a:lnTo>
                                      <a:pt x="906" y="103"/>
                                    </a:lnTo>
                                    <a:lnTo>
                                      <a:pt x="900" y="97"/>
                                    </a:lnTo>
                                    <a:lnTo>
                                      <a:pt x="896" y="90"/>
                                    </a:lnTo>
                                    <a:lnTo>
                                      <a:pt x="890" y="83"/>
                                    </a:lnTo>
                                    <a:lnTo>
                                      <a:pt x="886" y="80"/>
                                    </a:lnTo>
                                    <a:lnTo>
                                      <a:pt x="883" y="73"/>
                                    </a:lnTo>
                                    <a:lnTo>
                                      <a:pt x="880" y="67"/>
                                    </a:lnTo>
                                    <a:lnTo>
                                      <a:pt x="876" y="60"/>
                                    </a:lnTo>
                                    <a:lnTo>
                                      <a:pt x="873" y="53"/>
                                    </a:lnTo>
                                    <a:lnTo>
                                      <a:pt x="866" y="50"/>
                                    </a:lnTo>
                                    <a:lnTo>
                                      <a:pt x="863" y="43"/>
                                    </a:lnTo>
                                    <a:lnTo>
                                      <a:pt x="860" y="37"/>
                                    </a:lnTo>
                                    <a:lnTo>
                                      <a:pt x="856" y="33"/>
                                    </a:lnTo>
                                    <a:lnTo>
                                      <a:pt x="853" y="27"/>
                                    </a:lnTo>
                                    <a:lnTo>
                                      <a:pt x="850" y="23"/>
                                    </a:lnTo>
                                    <a:lnTo>
                                      <a:pt x="843" y="20"/>
                                    </a:lnTo>
                                    <a:lnTo>
                                      <a:pt x="840" y="17"/>
                                    </a:lnTo>
                                    <a:lnTo>
                                      <a:pt x="833" y="10"/>
                                    </a:lnTo>
                                    <a:lnTo>
                                      <a:pt x="826" y="10"/>
                                    </a:lnTo>
                                    <a:lnTo>
                                      <a:pt x="823" y="7"/>
                                    </a:lnTo>
                                    <a:lnTo>
                                      <a:pt x="813" y="3"/>
                                    </a:lnTo>
                                    <a:lnTo>
                                      <a:pt x="807" y="3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790" y="0"/>
                                    </a:lnTo>
                                    <a:lnTo>
                                      <a:pt x="780" y="0"/>
                                    </a:lnTo>
                                    <a:lnTo>
                                      <a:pt x="770" y="0"/>
                                    </a:lnTo>
                                    <a:lnTo>
                                      <a:pt x="757" y="0"/>
                                    </a:lnTo>
                                    <a:lnTo>
                                      <a:pt x="743" y="3"/>
                                    </a:lnTo>
                                    <a:lnTo>
                                      <a:pt x="730" y="7"/>
                                    </a:lnTo>
                                    <a:lnTo>
                                      <a:pt x="713" y="10"/>
                                    </a:lnTo>
                                    <a:lnTo>
                                      <a:pt x="697" y="13"/>
                                    </a:lnTo>
                                    <a:lnTo>
                                      <a:pt x="680" y="17"/>
                                    </a:lnTo>
                                    <a:lnTo>
                                      <a:pt x="663" y="23"/>
                                    </a:lnTo>
                                    <a:lnTo>
                                      <a:pt x="647" y="30"/>
                                    </a:lnTo>
                                    <a:lnTo>
                                      <a:pt x="627" y="37"/>
                                    </a:lnTo>
                                    <a:lnTo>
                                      <a:pt x="610" y="40"/>
                                    </a:lnTo>
                                    <a:lnTo>
                                      <a:pt x="590" y="50"/>
                                    </a:lnTo>
                                    <a:lnTo>
                                      <a:pt x="573" y="57"/>
                                    </a:lnTo>
                                    <a:lnTo>
                                      <a:pt x="553" y="63"/>
                                    </a:lnTo>
                                    <a:lnTo>
                                      <a:pt x="533" y="70"/>
                                    </a:lnTo>
                                    <a:lnTo>
                                      <a:pt x="517" y="80"/>
                                    </a:lnTo>
                                    <a:lnTo>
                                      <a:pt x="497" y="87"/>
                                    </a:lnTo>
                                    <a:lnTo>
                                      <a:pt x="477" y="93"/>
                                    </a:lnTo>
                                    <a:lnTo>
                                      <a:pt x="460" y="103"/>
                                    </a:lnTo>
                                    <a:lnTo>
                                      <a:pt x="440" y="110"/>
                                    </a:lnTo>
                                    <a:lnTo>
                                      <a:pt x="423" y="120"/>
                                    </a:lnTo>
                                    <a:lnTo>
                                      <a:pt x="403" y="127"/>
                                    </a:lnTo>
                                    <a:lnTo>
                                      <a:pt x="387" y="137"/>
                                    </a:lnTo>
                                    <a:lnTo>
                                      <a:pt x="367" y="143"/>
                                    </a:lnTo>
                                    <a:lnTo>
                                      <a:pt x="350" y="150"/>
                                    </a:lnTo>
                                    <a:lnTo>
                                      <a:pt x="333" y="160"/>
                                    </a:lnTo>
                                    <a:lnTo>
                                      <a:pt x="317" y="167"/>
                                    </a:lnTo>
                                    <a:lnTo>
                                      <a:pt x="300" y="173"/>
                                    </a:lnTo>
                                    <a:lnTo>
                                      <a:pt x="284" y="180"/>
                                    </a:lnTo>
                                    <a:lnTo>
                                      <a:pt x="270" y="187"/>
                                    </a:lnTo>
                                    <a:lnTo>
                                      <a:pt x="257" y="190"/>
                                    </a:lnTo>
                                    <a:lnTo>
                                      <a:pt x="240" y="197"/>
                                    </a:lnTo>
                                    <a:lnTo>
                                      <a:pt x="227" y="203"/>
                                    </a:lnTo>
                                    <a:lnTo>
                                      <a:pt x="217" y="207"/>
                                    </a:lnTo>
                                    <a:lnTo>
                                      <a:pt x="204" y="210"/>
                                    </a:lnTo>
                                    <a:lnTo>
                                      <a:pt x="194" y="213"/>
                                    </a:lnTo>
                                    <a:lnTo>
                                      <a:pt x="184" y="217"/>
                                    </a:lnTo>
                                    <a:lnTo>
                                      <a:pt x="174" y="217"/>
                                    </a:lnTo>
                                    <a:lnTo>
                                      <a:pt x="164" y="220"/>
                                    </a:lnTo>
                                    <a:lnTo>
                                      <a:pt x="157" y="220"/>
                                    </a:lnTo>
                                    <a:lnTo>
                                      <a:pt x="147" y="223"/>
                                    </a:lnTo>
                                    <a:lnTo>
                                      <a:pt x="140" y="223"/>
                                    </a:lnTo>
                                    <a:lnTo>
                                      <a:pt x="130" y="227"/>
                                    </a:lnTo>
                                    <a:lnTo>
                                      <a:pt x="124" y="230"/>
                                    </a:lnTo>
                                    <a:lnTo>
                                      <a:pt x="117" y="230"/>
                                    </a:lnTo>
                                    <a:lnTo>
                                      <a:pt x="107" y="233"/>
                                    </a:lnTo>
                                    <a:lnTo>
                                      <a:pt x="100" y="237"/>
                                    </a:lnTo>
                                    <a:lnTo>
                                      <a:pt x="94" y="240"/>
                                    </a:lnTo>
                                    <a:lnTo>
                                      <a:pt x="87" y="243"/>
                                    </a:lnTo>
                                    <a:lnTo>
                                      <a:pt x="80" y="247"/>
                                    </a:lnTo>
                                    <a:lnTo>
                                      <a:pt x="74" y="250"/>
                                    </a:lnTo>
                                    <a:lnTo>
                                      <a:pt x="67" y="253"/>
                                    </a:lnTo>
                                    <a:lnTo>
                                      <a:pt x="60" y="257"/>
                                    </a:lnTo>
                                    <a:lnTo>
                                      <a:pt x="57" y="260"/>
                                    </a:lnTo>
                                    <a:lnTo>
                                      <a:pt x="50" y="263"/>
                                    </a:lnTo>
                                    <a:lnTo>
                                      <a:pt x="47" y="267"/>
                                    </a:lnTo>
                                    <a:lnTo>
                                      <a:pt x="40" y="270"/>
                                    </a:lnTo>
                                    <a:lnTo>
                                      <a:pt x="37" y="273"/>
                                    </a:lnTo>
                                    <a:lnTo>
                                      <a:pt x="34" y="280"/>
                                    </a:lnTo>
                                    <a:lnTo>
                                      <a:pt x="27" y="283"/>
                                    </a:lnTo>
                                    <a:lnTo>
                                      <a:pt x="24" y="286"/>
                                    </a:lnTo>
                                    <a:lnTo>
                                      <a:pt x="20" y="293"/>
                                    </a:lnTo>
                                    <a:lnTo>
                                      <a:pt x="17" y="296"/>
                                    </a:lnTo>
                                    <a:lnTo>
                                      <a:pt x="17" y="303"/>
                                    </a:lnTo>
                                    <a:lnTo>
                                      <a:pt x="14" y="306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10" y="320"/>
                                    </a:lnTo>
                                    <a:lnTo>
                                      <a:pt x="10" y="323"/>
                                    </a:lnTo>
                                    <a:lnTo>
                                      <a:pt x="10" y="330"/>
                                    </a:lnTo>
                                    <a:lnTo>
                                      <a:pt x="10" y="336"/>
                                    </a:lnTo>
                                    <a:lnTo>
                                      <a:pt x="10" y="343"/>
                                    </a:lnTo>
                                    <a:lnTo>
                                      <a:pt x="10" y="350"/>
                                    </a:lnTo>
                                    <a:lnTo>
                                      <a:pt x="10" y="360"/>
                                    </a:lnTo>
                                    <a:lnTo>
                                      <a:pt x="10" y="370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10" y="396"/>
                                    </a:lnTo>
                                    <a:lnTo>
                                      <a:pt x="10" y="413"/>
                                    </a:lnTo>
                                    <a:lnTo>
                                      <a:pt x="10" y="430"/>
                                    </a:lnTo>
                                    <a:lnTo>
                                      <a:pt x="10" y="446"/>
                                    </a:lnTo>
                                    <a:lnTo>
                                      <a:pt x="10" y="463"/>
                                    </a:lnTo>
                                    <a:lnTo>
                                      <a:pt x="10" y="483"/>
                                    </a:lnTo>
                                    <a:lnTo>
                                      <a:pt x="10" y="500"/>
                                    </a:lnTo>
                                    <a:lnTo>
                                      <a:pt x="10" y="520"/>
                                    </a:lnTo>
                                    <a:lnTo>
                                      <a:pt x="10" y="540"/>
                                    </a:lnTo>
                                    <a:lnTo>
                                      <a:pt x="10" y="560"/>
                                    </a:lnTo>
                                    <a:lnTo>
                                      <a:pt x="10" y="583"/>
                                    </a:lnTo>
                                    <a:lnTo>
                                      <a:pt x="14" y="603"/>
                                    </a:lnTo>
                                    <a:lnTo>
                                      <a:pt x="14" y="623"/>
                                    </a:lnTo>
                                    <a:lnTo>
                                      <a:pt x="14" y="643"/>
                                    </a:lnTo>
                                    <a:lnTo>
                                      <a:pt x="14" y="666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14" y="706"/>
                                    </a:lnTo>
                                    <a:lnTo>
                                      <a:pt x="14" y="726"/>
                                    </a:lnTo>
                                    <a:lnTo>
                                      <a:pt x="14" y="746"/>
                                    </a:lnTo>
                                    <a:lnTo>
                                      <a:pt x="14" y="763"/>
                                    </a:lnTo>
                                    <a:lnTo>
                                      <a:pt x="10" y="783"/>
                                    </a:lnTo>
                                    <a:lnTo>
                                      <a:pt x="10" y="800"/>
                                    </a:lnTo>
                                    <a:lnTo>
                                      <a:pt x="10" y="816"/>
                                    </a:lnTo>
                                    <a:lnTo>
                                      <a:pt x="10" y="829"/>
                                    </a:lnTo>
                                    <a:lnTo>
                                      <a:pt x="10" y="843"/>
                                    </a:lnTo>
                                    <a:lnTo>
                                      <a:pt x="10" y="856"/>
                                    </a:lnTo>
                                    <a:lnTo>
                                      <a:pt x="10" y="869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7" y="893"/>
                                    </a:lnTo>
                                    <a:lnTo>
                                      <a:pt x="7" y="906"/>
                                    </a:lnTo>
                                    <a:lnTo>
                                      <a:pt x="7" y="919"/>
                                    </a:lnTo>
                                    <a:lnTo>
                                      <a:pt x="7" y="933"/>
                                    </a:lnTo>
                                    <a:lnTo>
                                      <a:pt x="7" y="949"/>
                                    </a:lnTo>
                                    <a:lnTo>
                                      <a:pt x="7" y="963"/>
                                    </a:lnTo>
                                    <a:lnTo>
                                      <a:pt x="7" y="979"/>
                                    </a:lnTo>
                                    <a:lnTo>
                                      <a:pt x="7" y="993"/>
                                    </a:lnTo>
                                    <a:lnTo>
                                      <a:pt x="7" y="1009"/>
                                    </a:lnTo>
                                    <a:lnTo>
                                      <a:pt x="7" y="1026"/>
                                    </a:lnTo>
                                    <a:lnTo>
                                      <a:pt x="7" y="1043"/>
                                    </a:lnTo>
                                    <a:lnTo>
                                      <a:pt x="7" y="1059"/>
                                    </a:lnTo>
                                    <a:lnTo>
                                      <a:pt x="7" y="1076"/>
                                    </a:lnTo>
                                    <a:lnTo>
                                      <a:pt x="7" y="1089"/>
                                    </a:lnTo>
                                    <a:lnTo>
                                      <a:pt x="10" y="1106"/>
                                    </a:lnTo>
                                    <a:lnTo>
                                      <a:pt x="10" y="1123"/>
                                    </a:lnTo>
                                    <a:lnTo>
                                      <a:pt x="10" y="1136"/>
                                    </a:lnTo>
                                    <a:lnTo>
                                      <a:pt x="10" y="1153"/>
                                    </a:lnTo>
                                    <a:lnTo>
                                      <a:pt x="10" y="1166"/>
                                    </a:lnTo>
                                    <a:lnTo>
                                      <a:pt x="10" y="1183"/>
                                    </a:lnTo>
                                    <a:lnTo>
                                      <a:pt x="10" y="1196"/>
                                    </a:lnTo>
                                    <a:lnTo>
                                      <a:pt x="10" y="1209"/>
                                    </a:lnTo>
                                    <a:lnTo>
                                      <a:pt x="10" y="1219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10" y="1243"/>
                                    </a:lnTo>
                                    <a:lnTo>
                                      <a:pt x="10" y="1253"/>
                                    </a:lnTo>
                                    <a:lnTo>
                                      <a:pt x="10" y="1259"/>
                                    </a:lnTo>
                                    <a:lnTo>
                                      <a:pt x="10" y="1269"/>
                                    </a:lnTo>
                                    <a:lnTo>
                                      <a:pt x="10" y="1276"/>
                                    </a:lnTo>
                                    <a:lnTo>
                                      <a:pt x="10" y="1279"/>
                                    </a:lnTo>
                                    <a:lnTo>
                                      <a:pt x="10" y="1286"/>
                                    </a:lnTo>
                                    <a:lnTo>
                                      <a:pt x="7" y="1289"/>
                                    </a:lnTo>
                                    <a:lnTo>
                                      <a:pt x="7" y="1293"/>
                                    </a:lnTo>
                                    <a:lnTo>
                                      <a:pt x="7" y="1296"/>
                                    </a:lnTo>
                                    <a:lnTo>
                                      <a:pt x="7" y="1299"/>
                                    </a:lnTo>
                                    <a:lnTo>
                                      <a:pt x="4" y="1303"/>
                                    </a:lnTo>
                                    <a:lnTo>
                                      <a:pt x="4" y="1306"/>
                                    </a:lnTo>
                                    <a:lnTo>
                                      <a:pt x="4" y="1309"/>
                                    </a:lnTo>
                                    <a:lnTo>
                                      <a:pt x="4" y="1313"/>
                                    </a:lnTo>
                                    <a:lnTo>
                                      <a:pt x="0" y="1316"/>
                                    </a:lnTo>
                                    <a:lnTo>
                                      <a:pt x="0" y="1319"/>
                                    </a:lnTo>
                                    <a:lnTo>
                                      <a:pt x="0" y="1323"/>
                                    </a:lnTo>
                                    <a:lnTo>
                                      <a:pt x="0" y="1326"/>
                                    </a:lnTo>
                                    <a:lnTo>
                                      <a:pt x="0" y="1329"/>
                                    </a:lnTo>
                                    <a:lnTo>
                                      <a:pt x="0" y="1333"/>
                                    </a:lnTo>
                                    <a:lnTo>
                                      <a:pt x="0" y="1336"/>
                                    </a:lnTo>
                                    <a:lnTo>
                                      <a:pt x="4" y="1339"/>
                                    </a:lnTo>
                                    <a:lnTo>
                                      <a:pt x="4" y="1342"/>
                                    </a:lnTo>
                                    <a:lnTo>
                                      <a:pt x="4" y="1346"/>
                                    </a:lnTo>
                                    <a:lnTo>
                                      <a:pt x="7" y="1346"/>
                                    </a:lnTo>
                                    <a:lnTo>
                                      <a:pt x="7" y="1349"/>
                                    </a:lnTo>
                                    <a:lnTo>
                                      <a:pt x="10" y="1352"/>
                                    </a:lnTo>
                                    <a:lnTo>
                                      <a:pt x="10" y="1356"/>
                                    </a:lnTo>
                                    <a:lnTo>
                                      <a:pt x="14" y="1359"/>
                                    </a:lnTo>
                                    <a:lnTo>
                                      <a:pt x="17" y="1362"/>
                                    </a:lnTo>
                                    <a:lnTo>
                                      <a:pt x="20" y="1366"/>
                                    </a:lnTo>
                                    <a:lnTo>
                                      <a:pt x="24" y="1372"/>
                                    </a:lnTo>
                                    <a:lnTo>
                                      <a:pt x="27" y="1376"/>
                                    </a:lnTo>
                                    <a:lnTo>
                                      <a:pt x="30" y="1379"/>
                                    </a:lnTo>
                                    <a:lnTo>
                                      <a:pt x="37" y="1382"/>
                                    </a:lnTo>
                                    <a:lnTo>
                                      <a:pt x="40" y="1386"/>
                                    </a:lnTo>
                                    <a:lnTo>
                                      <a:pt x="47" y="1392"/>
                                    </a:lnTo>
                                    <a:lnTo>
                                      <a:pt x="54" y="1396"/>
                                    </a:lnTo>
                                    <a:lnTo>
                                      <a:pt x="60" y="1402"/>
                                    </a:lnTo>
                                    <a:lnTo>
                                      <a:pt x="70" y="1409"/>
                                    </a:lnTo>
                                    <a:lnTo>
                                      <a:pt x="80" y="1416"/>
                                    </a:lnTo>
                                    <a:lnTo>
                                      <a:pt x="94" y="1422"/>
                                    </a:lnTo>
                                    <a:lnTo>
                                      <a:pt x="107" y="1429"/>
                                    </a:lnTo>
                                    <a:lnTo>
                                      <a:pt x="120" y="1436"/>
                                    </a:lnTo>
                                    <a:lnTo>
                                      <a:pt x="134" y="1446"/>
                                    </a:lnTo>
                                    <a:lnTo>
                                      <a:pt x="147" y="1452"/>
                                    </a:lnTo>
                                    <a:lnTo>
                                      <a:pt x="164" y="1462"/>
                                    </a:lnTo>
                                    <a:lnTo>
                                      <a:pt x="177" y="1469"/>
                                    </a:lnTo>
                                    <a:lnTo>
                                      <a:pt x="194" y="1479"/>
                                    </a:lnTo>
                                    <a:lnTo>
                                      <a:pt x="210" y="1486"/>
                                    </a:lnTo>
                                    <a:lnTo>
                                      <a:pt x="227" y="1496"/>
                                    </a:lnTo>
                                    <a:lnTo>
                                      <a:pt x="244" y="1502"/>
                                    </a:lnTo>
                                    <a:lnTo>
                                      <a:pt x="257" y="1512"/>
                                    </a:lnTo>
                                    <a:lnTo>
                                      <a:pt x="274" y="1519"/>
                                    </a:lnTo>
                                    <a:lnTo>
                                      <a:pt x="290" y="1529"/>
                                    </a:lnTo>
                                    <a:lnTo>
                                      <a:pt x="307" y="1536"/>
                                    </a:lnTo>
                                    <a:lnTo>
                                      <a:pt x="320" y="1542"/>
                                    </a:lnTo>
                                    <a:lnTo>
                                      <a:pt x="333" y="1552"/>
                                    </a:lnTo>
                                    <a:lnTo>
                                      <a:pt x="350" y="1559"/>
                                    </a:lnTo>
                                    <a:lnTo>
                                      <a:pt x="363" y="1566"/>
                                    </a:lnTo>
                                    <a:lnTo>
                                      <a:pt x="373" y="1572"/>
                                    </a:lnTo>
                                    <a:lnTo>
                                      <a:pt x="387" y="1579"/>
                                    </a:lnTo>
                                    <a:lnTo>
                                      <a:pt x="397" y="1586"/>
                                    </a:lnTo>
                                    <a:lnTo>
                                      <a:pt x="407" y="1589"/>
                                    </a:lnTo>
                                    <a:lnTo>
                                      <a:pt x="413" y="1596"/>
                                    </a:lnTo>
                                    <a:lnTo>
                                      <a:pt x="420" y="1599"/>
                                    </a:lnTo>
                                    <a:lnTo>
                                      <a:pt x="427" y="1602"/>
                                    </a:lnTo>
                                    <a:lnTo>
                                      <a:pt x="433" y="1606"/>
                                    </a:lnTo>
                                    <a:lnTo>
                                      <a:pt x="437" y="1609"/>
                                    </a:lnTo>
                                    <a:lnTo>
                                      <a:pt x="440" y="1612"/>
                                    </a:lnTo>
                                    <a:lnTo>
                                      <a:pt x="447" y="1616"/>
                                    </a:lnTo>
                                    <a:lnTo>
                                      <a:pt x="450" y="1622"/>
                                    </a:lnTo>
                                    <a:lnTo>
                                      <a:pt x="457" y="1626"/>
                                    </a:lnTo>
                                    <a:lnTo>
                                      <a:pt x="463" y="1629"/>
                                    </a:lnTo>
                                    <a:lnTo>
                                      <a:pt x="470" y="1632"/>
                                    </a:lnTo>
                                    <a:lnTo>
                                      <a:pt x="480" y="1639"/>
                                    </a:lnTo>
                                    <a:lnTo>
                                      <a:pt x="487" y="1642"/>
                                    </a:lnTo>
                                    <a:lnTo>
                                      <a:pt x="493" y="1646"/>
                                    </a:lnTo>
                                    <a:lnTo>
                                      <a:pt x="503" y="1652"/>
                                    </a:lnTo>
                                    <a:lnTo>
                                      <a:pt x="510" y="1656"/>
                                    </a:lnTo>
                                    <a:lnTo>
                                      <a:pt x="520" y="1662"/>
                                    </a:lnTo>
                                    <a:lnTo>
                                      <a:pt x="530" y="1666"/>
                                    </a:lnTo>
                                    <a:lnTo>
                                      <a:pt x="537" y="1669"/>
                                    </a:lnTo>
                                    <a:lnTo>
                                      <a:pt x="547" y="1676"/>
                                    </a:lnTo>
                                    <a:lnTo>
                                      <a:pt x="557" y="1679"/>
                                    </a:lnTo>
                                    <a:lnTo>
                                      <a:pt x="567" y="1682"/>
                                    </a:lnTo>
                                    <a:lnTo>
                                      <a:pt x="573" y="1689"/>
                                    </a:lnTo>
                                    <a:lnTo>
                                      <a:pt x="583" y="1692"/>
                                    </a:lnTo>
                                    <a:lnTo>
                                      <a:pt x="593" y="1696"/>
                                    </a:lnTo>
                                    <a:lnTo>
                                      <a:pt x="603" y="1699"/>
                                    </a:lnTo>
                                    <a:lnTo>
                                      <a:pt x="610" y="1706"/>
                                    </a:lnTo>
                                    <a:lnTo>
                                      <a:pt x="620" y="1709"/>
                                    </a:lnTo>
                                    <a:lnTo>
                                      <a:pt x="627" y="1712"/>
                                    </a:lnTo>
                                    <a:lnTo>
                                      <a:pt x="637" y="1712"/>
                                    </a:lnTo>
                                    <a:lnTo>
                                      <a:pt x="643" y="1716"/>
                                    </a:lnTo>
                                    <a:lnTo>
                                      <a:pt x="650" y="1719"/>
                                    </a:lnTo>
                                    <a:lnTo>
                                      <a:pt x="657" y="1722"/>
                                    </a:lnTo>
                                    <a:lnTo>
                                      <a:pt x="663" y="1722"/>
                                    </a:lnTo>
                                    <a:lnTo>
                                      <a:pt x="670" y="1722"/>
                                    </a:lnTo>
                                    <a:lnTo>
                                      <a:pt x="673" y="1726"/>
                                    </a:lnTo>
                                    <a:lnTo>
                                      <a:pt x="680" y="1726"/>
                                    </a:lnTo>
                                    <a:lnTo>
                                      <a:pt x="687" y="1726"/>
                                    </a:lnTo>
                                    <a:lnTo>
                                      <a:pt x="690" y="1726"/>
                                    </a:lnTo>
                                    <a:lnTo>
                                      <a:pt x="697" y="1729"/>
                                    </a:lnTo>
                                    <a:lnTo>
                                      <a:pt x="700" y="1729"/>
                                    </a:lnTo>
                                    <a:lnTo>
                                      <a:pt x="707" y="1729"/>
                                    </a:lnTo>
                                    <a:lnTo>
                                      <a:pt x="710" y="1729"/>
                                    </a:lnTo>
                                    <a:lnTo>
                                      <a:pt x="717" y="1732"/>
                                    </a:lnTo>
                                    <a:lnTo>
                                      <a:pt x="720" y="1732"/>
                                    </a:lnTo>
                                    <a:lnTo>
                                      <a:pt x="727" y="1732"/>
                                    </a:lnTo>
                                    <a:lnTo>
                                      <a:pt x="730" y="1732"/>
                                    </a:lnTo>
                                    <a:lnTo>
                                      <a:pt x="737" y="1732"/>
                                    </a:lnTo>
                                    <a:lnTo>
                                      <a:pt x="743" y="1732"/>
                                    </a:lnTo>
                                    <a:lnTo>
                                      <a:pt x="747" y="1732"/>
                                    </a:lnTo>
                                    <a:lnTo>
                                      <a:pt x="753" y="1732"/>
                                    </a:lnTo>
                                    <a:lnTo>
                                      <a:pt x="757" y="1732"/>
                                    </a:lnTo>
                                    <a:lnTo>
                                      <a:pt x="763" y="1732"/>
                                    </a:lnTo>
                                    <a:lnTo>
                                      <a:pt x="770" y="1732"/>
                                    </a:lnTo>
                                    <a:lnTo>
                                      <a:pt x="773" y="1732"/>
                                    </a:lnTo>
                                    <a:lnTo>
                                      <a:pt x="780" y="1732"/>
                                    </a:lnTo>
                                    <a:lnTo>
                                      <a:pt x="783" y="1729"/>
                                    </a:lnTo>
                                    <a:lnTo>
                                      <a:pt x="790" y="1729"/>
                                    </a:lnTo>
                                    <a:lnTo>
                                      <a:pt x="797" y="1729"/>
                                    </a:lnTo>
                                    <a:lnTo>
                                      <a:pt x="800" y="1726"/>
                                    </a:lnTo>
                                    <a:lnTo>
                                      <a:pt x="807" y="1722"/>
                                    </a:lnTo>
                                    <a:lnTo>
                                      <a:pt x="813" y="1722"/>
                                    </a:lnTo>
                                    <a:lnTo>
                                      <a:pt x="817" y="1719"/>
                                    </a:lnTo>
                                    <a:lnTo>
                                      <a:pt x="823" y="1716"/>
                                    </a:lnTo>
                                    <a:lnTo>
                                      <a:pt x="830" y="1712"/>
                                    </a:lnTo>
                                    <a:lnTo>
                                      <a:pt x="836" y="1709"/>
                                    </a:lnTo>
                                    <a:lnTo>
                                      <a:pt x="840" y="1706"/>
                                    </a:lnTo>
                                    <a:lnTo>
                                      <a:pt x="846" y="1702"/>
                                    </a:lnTo>
                                    <a:lnTo>
                                      <a:pt x="853" y="1696"/>
                                    </a:lnTo>
                                    <a:lnTo>
                                      <a:pt x="860" y="1689"/>
                                    </a:lnTo>
                                    <a:lnTo>
                                      <a:pt x="866" y="1686"/>
                                    </a:lnTo>
                                    <a:lnTo>
                                      <a:pt x="876" y="1676"/>
                                    </a:lnTo>
                                    <a:lnTo>
                                      <a:pt x="883" y="1669"/>
                                    </a:lnTo>
                                    <a:lnTo>
                                      <a:pt x="893" y="1659"/>
                                    </a:lnTo>
                                    <a:lnTo>
                                      <a:pt x="903" y="1652"/>
                                    </a:lnTo>
                                    <a:lnTo>
                                      <a:pt x="913" y="1642"/>
                                    </a:lnTo>
                                    <a:lnTo>
                                      <a:pt x="923" y="1629"/>
                                    </a:lnTo>
                                    <a:lnTo>
                                      <a:pt x="933" y="1619"/>
                                    </a:lnTo>
                                    <a:lnTo>
                                      <a:pt x="943" y="1609"/>
                                    </a:lnTo>
                                    <a:lnTo>
                                      <a:pt x="953" y="1596"/>
                                    </a:lnTo>
                                    <a:lnTo>
                                      <a:pt x="963" y="1586"/>
                                    </a:lnTo>
                                    <a:lnTo>
                                      <a:pt x="973" y="1572"/>
                                    </a:lnTo>
                                    <a:lnTo>
                                      <a:pt x="983" y="1562"/>
                                    </a:lnTo>
                                    <a:lnTo>
                                      <a:pt x="996" y="1549"/>
                                    </a:lnTo>
                                    <a:lnTo>
                                      <a:pt x="1006" y="1536"/>
                                    </a:lnTo>
                                    <a:lnTo>
                                      <a:pt x="1016" y="1526"/>
                                    </a:lnTo>
                                    <a:lnTo>
                                      <a:pt x="1026" y="1512"/>
                                    </a:lnTo>
                                    <a:lnTo>
                                      <a:pt x="1036" y="1499"/>
                                    </a:lnTo>
                                    <a:lnTo>
                                      <a:pt x="1043" y="1489"/>
                                    </a:lnTo>
                                    <a:lnTo>
                                      <a:pt x="1053" y="1476"/>
                                    </a:lnTo>
                                    <a:lnTo>
                                      <a:pt x="1063" y="1466"/>
                                    </a:lnTo>
                                    <a:lnTo>
                                      <a:pt x="1070" y="1452"/>
                                    </a:lnTo>
                                    <a:lnTo>
                                      <a:pt x="1080" y="1442"/>
                                    </a:lnTo>
                                    <a:lnTo>
                                      <a:pt x="1086" y="1432"/>
                                    </a:lnTo>
                                    <a:lnTo>
                                      <a:pt x="1093" y="1422"/>
                                    </a:lnTo>
                                    <a:lnTo>
                                      <a:pt x="1096" y="1412"/>
                                    </a:lnTo>
                                    <a:lnTo>
                                      <a:pt x="1103" y="1402"/>
                                    </a:lnTo>
                                    <a:lnTo>
                                      <a:pt x="1106" y="1392"/>
                                    </a:lnTo>
                                    <a:lnTo>
                                      <a:pt x="1110" y="1386"/>
                                    </a:lnTo>
                                    <a:lnTo>
                                      <a:pt x="1113" y="1379"/>
                                    </a:lnTo>
                                    <a:lnTo>
                                      <a:pt x="1116" y="1372"/>
                                    </a:lnTo>
                                    <a:lnTo>
                                      <a:pt x="1120" y="1362"/>
                                    </a:lnTo>
                                    <a:lnTo>
                                      <a:pt x="1123" y="1352"/>
                                    </a:lnTo>
                                    <a:lnTo>
                                      <a:pt x="1126" y="1339"/>
                                    </a:lnTo>
                                    <a:lnTo>
                                      <a:pt x="1130" y="1326"/>
                                    </a:lnTo>
                                    <a:lnTo>
                                      <a:pt x="1133" y="1313"/>
                                    </a:lnTo>
                                    <a:lnTo>
                                      <a:pt x="1136" y="1296"/>
                                    </a:lnTo>
                                    <a:lnTo>
                                      <a:pt x="1143" y="1279"/>
                                    </a:lnTo>
                                    <a:lnTo>
                                      <a:pt x="1146" y="1263"/>
                                    </a:lnTo>
                                    <a:lnTo>
                                      <a:pt x="1153" y="1246"/>
                                    </a:lnTo>
                                    <a:lnTo>
                                      <a:pt x="1156" y="1226"/>
                                    </a:lnTo>
                                    <a:lnTo>
                                      <a:pt x="1163" y="1206"/>
                                    </a:lnTo>
                                    <a:lnTo>
                                      <a:pt x="1170" y="1186"/>
                                    </a:lnTo>
                                    <a:lnTo>
                                      <a:pt x="1173" y="1169"/>
                                    </a:lnTo>
                                    <a:lnTo>
                                      <a:pt x="1180" y="1149"/>
                                    </a:lnTo>
                                    <a:lnTo>
                                      <a:pt x="1186" y="1129"/>
                                    </a:lnTo>
                                    <a:lnTo>
                                      <a:pt x="1190" y="1109"/>
                                    </a:lnTo>
                                    <a:lnTo>
                                      <a:pt x="1196" y="1093"/>
                                    </a:lnTo>
                                    <a:lnTo>
                                      <a:pt x="1200" y="1073"/>
                                    </a:lnTo>
                                    <a:lnTo>
                                      <a:pt x="1206" y="1056"/>
                                    </a:lnTo>
                                    <a:lnTo>
                                      <a:pt x="1210" y="1039"/>
                                    </a:lnTo>
                                    <a:lnTo>
                                      <a:pt x="1213" y="1023"/>
                                    </a:lnTo>
                                    <a:lnTo>
                                      <a:pt x="1220" y="1006"/>
                                    </a:lnTo>
                                    <a:lnTo>
                                      <a:pt x="1223" y="993"/>
                                    </a:lnTo>
                                    <a:lnTo>
                                      <a:pt x="1226" y="979"/>
                                    </a:lnTo>
                                    <a:lnTo>
                                      <a:pt x="1230" y="966"/>
                                    </a:lnTo>
                                    <a:lnTo>
                                      <a:pt x="1233" y="956"/>
                                    </a:lnTo>
                                    <a:lnTo>
                                      <a:pt x="1233" y="949"/>
                                    </a:lnTo>
                                    <a:lnTo>
                                      <a:pt x="1236" y="943"/>
                                    </a:lnTo>
                                    <a:lnTo>
                                      <a:pt x="1236" y="936"/>
                                    </a:lnTo>
                                    <a:lnTo>
                                      <a:pt x="1240" y="9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0">
                                <a:solidFill>
                                  <a:srgbClr val="7f7f7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1719">
                                    <a:moveTo>
                                      <a:pt x="1230" y="923"/>
                                    </a:moveTo>
                                    <a:lnTo>
                                      <a:pt x="1230" y="919"/>
                                    </a:lnTo>
                                    <a:lnTo>
                                      <a:pt x="1230" y="916"/>
                                    </a:lnTo>
                                    <a:lnTo>
                                      <a:pt x="1230" y="909"/>
                                    </a:lnTo>
                                    <a:lnTo>
                                      <a:pt x="1230" y="903"/>
                                    </a:lnTo>
                                    <a:lnTo>
                                      <a:pt x="1230" y="896"/>
                                    </a:lnTo>
                                    <a:lnTo>
                                      <a:pt x="1226" y="886"/>
                                    </a:lnTo>
                                    <a:lnTo>
                                      <a:pt x="1226" y="876"/>
                                    </a:lnTo>
                                    <a:lnTo>
                                      <a:pt x="1226" y="866"/>
                                    </a:lnTo>
                                    <a:lnTo>
                                      <a:pt x="1226" y="853"/>
                                    </a:lnTo>
                                    <a:lnTo>
                                      <a:pt x="1226" y="839"/>
                                    </a:lnTo>
                                    <a:lnTo>
                                      <a:pt x="1226" y="826"/>
                                    </a:lnTo>
                                    <a:lnTo>
                                      <a:pt x="1223" y="810"/>
                                    </a:lnTo>
                                    <a:lnTo>
                                      <a:pt x="1223" y="793"/>
                                    </a:lnTo>
                                    <a:lnTo>
                                      <a:pt x="1223" y="776"/>
                                    </a:lnTo>
                                    <a:lnTo>
                                      <a:pt x="1220" y="760"/>
                                    </a:lnTo>
                                    <a:lnTo>
                                      <a:pt x="1220" y="743"/>
                                    </a:lnTo>
                                    <a:lnTo>
                                      <a:pt x="1216" y="726"/>
                                    </a:lnTo>
                                    <a:lnTo>
                                      <a:pt x="1213" y="710"/>
                                    </a:lnTo>
                                    <a:lnTo>
                                      <a:pt x="1213" y="690"/>
                                    </a:lnTo>
                                    <a:lnTo>
                                      <a:pt x="1210" y="673"/>
                                    </a:lnTo>
                                    <a:lnTo>
                                      <a:pt x="1206" y="653"/>
                                    </a:lnTo>
                                    <a:lnTo>
                                      <a:pt x="1203" y="636"/>
                                    </a:lnTo>
                                    <a:lnTo>
                                      <a:pt x="1200" y="620"/>
                                    </a:lnTo>
                                    <a:lnTo>
                                      <a:pt x="1196" y="600"/>
                                    </a:lnTo>
                                    <a:lnTo>
                                      <a:pt x="1190" y="583"/>
                                    </a:lnTo>
                                    <a:lnTo>
                                      <a:pt x="1186" y="566"/>
                                    </a:lnTo>
                                    <a:lnTo>
                                      <a:pt x="1183" y="550"/>
                                    </a:lnTo>
                                    <a:lnTo>
                                      <a:pt x="1176" y="533"/>
                                    </a:lnTo>
                                    <a:lnTo>
                                      <a:pt x="1170" y="516"/>
                                    </a:lnTo>
                                    <a:lnTo>
                                      <a:pt x="1166" y="503"/>
                                    </a:lnTo>
                                    <a:lnTo>
                                      <a:pt x="1160" y="486"/>
                                    </a:lnTo>
                                    <a:lnTo>
                                      <a:pt x="1153" y="473"/>
                                    </a:lnTo>
                                    <a:lnTo>
                                      <a:pt x="1146" y="460"/>
                                    </a:lnTo>
                                    <a:lnTo>
                                      <a:pt x="1140" y="446"/>
                                    </a:lnTo>
                                    <a:lnTo>
                                      <a:pt x="1130" y="433"/>
                                    </a:lnTo>
                                    <a:lnTo>
                                      <a:pt x="1123" y="416"/>
                                    </a:lnTo>
                                    <a:lnTo>
                                      <a:pt x="1116" y="403"/>
                                    </a:lnTo>
                                    <a:lnTo>
                                      <a:pt x="1110" y="390"/>
                                    </a:lnTo>
                                    <a:lnTo>
                                      <a:pt x="1100" y="376"/>
                                    </a:lnTo>
                                    <a:lnTo>
                                      <a:pt x="1093" y="363"/>
                                    </a:lnTo>
                                    <a:lnTo>
                                      <a:pt x="1083" y="346"/>
                                    </a:lnTo>
                                    <a:lnTo>
                                      <a:pt x="1076" y="333"/>
                                    </a:lnTo>
                                    <a:lnTo>
                                      <a:pt x="1066" y="320"/>
                                    </a:lnTo>
                                    <a:lnTo>
                                      <a:pt x="1060" y="306"/>
                                    </a:lnTo>
                                    <a:lnTo>
                                      <a:pt x="1050" y="293"/>
                                    </a:lnTo>
                                    <a:lnTo>
                                      <a:pt x="1043" y="283"/>
                                    </a:lnTo>
                                    <a:lnTo>
                                      <a:pt x="1033" y="270"/>
                                    </a:lnTo>
                                    <a:lnTo>
                                      <a:pt x="1026" y="257"/>
                                    </a:lnTo>
                                    <a:lnTo>
                                      <a:pt x="1016" y="243"/>
                                    </a:lnTo>
                                    <a:lnTo>
                                      <a:pt x="1010" y="233"/>
                                    </a:lnTo>
                                    <a:lnTo>
                                      <a:pt x="1000" y="220"/>
                                    </a:lnTo>
                                    <a:lnTo>
                                      <a:pt x="993" y="210"/>
                                    </a:lnTo>
                                    <a:lnTo>
                                      <a:pt x="983" y="200"/>
                                    </a:lnTo>
                                    <a:lnTo>
                                      <a:pt x="976" y="187"/>
                                    </a:lnTo>
                                    <a:lnTo>
                                      <a:pt x="970" y="177"/>
                                    </a:lnTo>
                                    <a:lnTo>
                                      <a:pt x="960" y="170"/>
                                    </a:lnTo>
                                    <a:lnTo>
                                      <a:pt x="953" y="160"/>
                                    </a:lnTo>
                                    <a:lnTo>
                                      <a:pt x="946" y="150"/>
                                    </a:lnTo>
                                    <a:lnTo>
                                      <a:pt x="936" y="143"/>
                                    </a:lnTo>
                                    <a:lnTo>
                                      <a:pt x="930" y="133"/>
                                    </a:lnTo>
                                    <a:lnTo>
                                      <a:pt x="923" y="127"/>
                                    </a:lnTo>
                                    <a:lnTo>
                                      <a:pt x="916" y="120"/>
                                    </a:lnTo>
                                    <a:lnTo>
                                      <a:pt x="910" y="113"/>
                                    </a:lnTo>
                                    <a:lnTo>
                                      <a:pt x="903" y="107"/>
                                    </a:lnTo>
                                    <a:lnTo>
                                      <a:pt x="900" y="103"/>
                                    </a:lnTo>
                                    <a:lnTo>
                                      <a:pt x="893" y="97"/>
                                    </a:lnTo>
                                    <a:lnTo>
                                      <a:pt x="886" y="90"/>
                                    </a:lnTo>
                                    <a:lnTo>
                                      <a:pt x="883" y="83"/>
                                    </a:lnTo>
                                    <a:lnTo>
                                      <a:pt x="880" y="77"/>
                                    </a:lnTo>
                                    <a:lnTo>
                                      <a:pt x="876" y="70"/>
                                    </a:lnTo>
                                    <a:lnTo>
                                      <a:pt x="873" y="67"/>
                                    </a:lnTo>
                                    <a:lnTo>
                                      <a:pt x="870" y="60"/>
                                    </a:lnTo>
                                    <a:lnTo>
                                      <a:pt x="863" y="53"/>
                                    </a:lnTo>
                                    <a:lnTo>
                                      <a:pt x="860" y="47"/>
                                    </a:lnTo>
                                    <a:lnTo>
                                      <a:pt x="856" y="43"/>
                                    </a:lnTo>
                                    <a:lnTo>
                                      <a:pt x="853" y="37"/>
                                    </a:lnTo>
                                    <a:lnTo>
                                      <a:pt x="850" y="33"/>
                                    </a:lnTo>
                                    <a:lnTo>
                                      <a:pt x="846" y="27"/>
                                    </a:lnTo>
                                    <a:lnTo>
                                      <a:pt x="843" y="23"/>
                                    </a:lnTo>
                                    <a:lnTo>
                                      <a:pt x="836" y="20"/>
                                    </a:lnTo>
                                    <a:lnTo>
                                      <a:pt x="833" y="13"/>
                                    </a:lnTo>
                                    <a:lnTo>
                                      <a:pt x="826" y="10"/>
                                    </a:lnTo>
                                    <a:lnTo>
                                      <a:pt x="823" y="7"/>
                                    </a:lnTo>
                                    <a:lnTo>
                                      <a:pt x="816" y="7"/>
                                    </a:lnTo>
                                    <a:lnTo>
                                      <a:pt x="810" y="3"/>
                                    </a:lnTo>
                                    <a:lnTo>
                                      <a:pt x="800" y="0"/>
                                    </a:lnTo>
                                    <a:lnTo>
                                      <a:pt x="793" y="0"/>
                                    </a:lnTo>
                                    <a:lnTo>
                                      <a:pt x="783" y="0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63" y="0"/>
                                    </a:lnTo>
                                    <a:lnTo>
                                      <a:pt x="750" y="0"/>
                                    </a:lnTo>
                                    <a:lnTo>
                                      <a:pt x="737" y="3"/>
                                    </a:lnTo>
                                    <a:lnTo>
                                      <a:pt x="723" y="7"/>
                                    </a:lnTo>
                                    <a:lnTo>
                                      <a:pt x="710" y="10"/>
                                    </a:lnTo>
                                    <a:lnTo>
                                      <a:pt x="693" y="13"/>
                                    </a:lnTo>
                                    <a:lnTo>
                                      <a:pt x="677" y="17"/>
                                    </a:lnTo>
                                    <a:lnTo>
                                      <a:pt x="660" y="23"/>
                                    </a:lnTo>
                                    <a:lnTo>
                                      <a:pt x="640" y="30"/>
                                    </a:lnTo>
                                    <a:lnTo>
                                      <a:pt x="623" y="33"/>
                                    </a:lnTo>
                                    <a:lnTo>
                                      <a:pt x="603" y="40"/>
                                    </a:lnTo>
                                    <a:lnTo>
                                      <a:pt x="587" y="47"/>
                                    </a:lnTo>
                                    <a:lnTo>
                                      <a:pt x="567" y="53"/>
                                    </a:lnTo>
                                    <a:lnTo>
                                      <a:pt x="550" y="63"/>
                                    </a:lnTo>
                                    <a:lnTo>
                                      <a:pt x="530" y="70"/>
                                    </a:lnTo>
                                    <a:lnTo>
                                      <a:pt x="513" y="77"/>
                                    </a:lnTo>
                                    <a:lnTo>
                                      <a:pt x="493" y="87"/>
                                    </a:lnTo>
                                    <a:lnTo>
                                      <a:pt x="473" y="93"/>
                                    </a:lnTo>
                                    <a:lnTo>
                                      <a:pt x="457" y="100"/>
                                    </a:lnTo>
                                    <a:lnTo>
                                      <a:pt x="437" y="110"/>
                                    </a:lnTo>
                                    <a:lnTo>
                                      <a:pt x="420" y="117"/>
                                    </a:lnTo>
                                    <a:lnTo>
                                      <a:pt x="400" y="127"/>
                                    </a:lnTo>
                                    <a:lnTo>
                                      <a:pt x="383" y="133"/>
                                    </a:lnTo>
                                    <a:lnTo>
                                      <a:pt x="367" y="143"/>
                                    </a:lnTo>
                                    <a:lnTo>
                                      <a:pt x="347" y="150"/>
                                    </a:lnTo>
                                    <a:lnTo>
                                      <a:pt x="330" y="157"/>
                                    </a:lnTo>
                                    <a:lnTo>
                                      <a:pt x="313" y="163"/>
                                    </a:lnTo>
                                    <a:lnTo>
                                      <a:pt x="300" y="170"/>
                                    </a:lnTo>
                                    <a:lnTo>
                                      <a:pt x="284" y="177"/>
                                    </a:lnTo>
                                    <a:lnTo>
                                      <a:pt x="267" y="183"/>
                                    </a:lnTo>
                                    <a:lnTo>
                                      <a:pt x="254" y="190"/>
                                    </a:lnTo>
                                    <a:lnTo>
                                      <a:pt x="240" y="193"/>
                                    </a:lnTo>
                                    <a:lnTo>
                                      <a:pt x="227" y="200"/>
                                    </a:lnTo>
                                    <a:lnTo>
                                      <a:pt x="214" y="203"/>
                                    </a:lnTo>
                                    <a:lnTo>
                                      <a:pt x="204" y="207"/>
                                    </a:lnTo>
                                    <a:lnTo>
                                      <a:pt x="194" y="210"/>
                                    </a:lnTo>
                                    <a:lnTo>
                                      <a:pt x="180" y="213"/>
                                    </a:lnTo>
                                    <a:lnTo>
                                      <a:pt x="174" y="217"/>
                                    </a:lnTo>
                                    <a:lnTo>
                                      <a:pt x="164" y="217"/>
                                    </a:lnTo>
                                    <a:lnTo>
                                      <a:pt x="157" y="220"/>
                                    </a:lnTo>
                                    <a:lnTo>
                                      <a:pt x="147" y="220"/>
                                    </a:lnTo>
                                    <a:lnTo>
                                      <a:pt x="140" y="223"/>
                                    </a:lnTo>
                                    <a:lnTo>
                                      <a:pt x="130" y="223"/>
                                    </a:lnTo>
                                    <a:lnTo>
                                      <a:pt x="124" y="227"/>
                                    </a:lnTo>
                                    <a:lnTo>
                                      <a:pt x="117" y="230"/>
                                    </a:lnTo>
                                    <a:lnTo>
                                      <a:pt x="107" y="230"/>
                                    </a:lnTo>
                                    <a:lnTo>
                                      <a:pt x="100" y="233"/>
                                    </a:lnTo>
                                    <a:lnTo>
                                      <a:pt x="94" y="237"/>
                                    </a:lnTo>
                                    <a:lnTo>
                                      <a:pt x="87" y="240"/>
                                    </a:lnTo>
                                    <a:lnTo>
                                      <a:pt x="80" y="243"/>
                                    </a:lnTo>
                                    <a:lnTo>
                                      <a:pt x="74" y="247"/>
                                    </a:lnTo>
                                    <a:lnTo>
                                      <a:pt x="67" y="250"/>
                                    </a:lnTo>
                                    <a:lnTo>
                                      <a:pt x="60" y="253"/>
                                    </a:lnTo>
                                    <a:lnTo>
                                      <a:pt x="57" y="257"/>
                                    </a:lnTo>
                                    <a:lnTo>
                                      <a:pt x="50" y="260"/>
                                    </a:lnTo>
                                    <a:lnTo>
                                      <a:pt x="47" y="263"/>
                                    </a:lnTo>
                                    <a:lnTo>
                                      <a:pt x="40" y="267"/>
                                    </a:lnTo>
                                    <a:lnTo>
                                      <a:pt x="37" y="273"/>
                                    </a:lnTo>
                                    <a:lnTo>
                                      <a:pt x="34" y="277"/>
                                    </a:lnTo>
                                    <a:lnTo>
                                      <a:pt x="30" y="280"/>
                                    </a:lnTo>
                                    <a:lnTo>
                                      <a:pt x="24" y="286"/>
                                    </a:lnTo>
                                    <a:lnTo>
                                      <a:pt x="24" y="290"/>
                                    </a:lnTo>
                                    <a:lnTo>
                                      <a:pt x="20" y="293"/>
                                    </a:lnTo>
                                    <a:lnTo>
                                      <a:pt x="17" y="300"/>
                                    </a:lnTo>
                                    <a:lnTo>
                                      <a:pt x="14" y="303"/>
                                    </a:lnTo>
                                    <a:lnTo>
                                      <a:pt x="14" y="310"/>
                                    </a:lnTo>
                                    <a:lnTo>
                                      <a:pt x="10" y="316"/>
                                    </a:lnTo>
                                    <a:lnTo>
                                      <a:pt x="10" y="320"/>
                                    </a:lnTo>
                                    <a:lnTo>
                                      <a:pt x="10" y="326"/>
                                    </a:lnTo>
                                    <a:lnTo>
                                      <a:pt x="10" y="333"/>
                                    </a:lnTo>
                                    <a:lnTo>
                                      <a:pt x="10" y="340"/>
                                    </a:lnTo>
                                    <a:lnTo>
                                      <a:pt x="10" y="346"/>
                                    </a:lnTo>
                                    <a:lnTo>
                                      <a:pt x="10" y="356"/>
                                    </a:lnTo>
                                    <a:lnTo>
                                      <a:pt x="10" y="366"/>
                                    </a:lnTo>
                                    <a:lnTo>
                                      <a:pt x="10" y="380"/>
                                    </a:lnTo>
                                    <a:lnTo>
                                      <a:pt x="10" y="393"/>
                                    </a:lnTo>
                                    <a:lnTo>
                                      <a:pt x="10" y="410"/>
                                    </a:lnTo>
                                    <a:lnTo>
                                      <a:pt x="10" y="423"/>
                                    </a:lnTo>
                                    <a:lnTo>
                                      <a:pt x="10" y="440"/>
                                    </a:lnTo>
                                    <a:lnTo>
                                      <a:pt x="10" y="460"/>
                                    </a:lnTo>
                                    <a:lnTo>
                                      <a:pt x="10" y="476"/>
                                    </a:lnTo>
                                    <a:lnTo>
                                      <a:pt x="10" y="496"/>
                                    </a:lnTo>
                                    <a:lnTo>
                                      <a:pt x="10" y="516"/>
                                    </a:lnTo>
                                    <a:lnTo>
                                      <a:pt x="14" y="536"/>
                                    </a:lnTo>
                                    <a:lnTo>
                                      <a:pt x="14" y="556"/>
                                    </a:lnTo>
                                    <a:lnTo>
                                      <a:pt x="14" y="576"/>
                                    </a:lnTo>
                                    <a:lnTo>
                                      <a:pt x="14" y="596"/>
                                    </a:lnTo>
                                    <a:lnTo>
                                      <a:pt x="14" y="616"/>
                                    </a:lnTo>
                                    <a:lnTo>
                                      <a:pt x="14" y="640"/>
                                    </a:lnTo>
                                    <a:lnTo>
                                      <a:pt x="14" y="660"/>
                                    </a:lnTo>
                                    <a:lnTo>
                                      <a:pt x="14" y="680"/>
                                    </a:lnTo>
                                    <a:lnTo>
                                      <a:pt x="14" y="700"/>
                                    </a:lnTo>
                                    <a:lnTo>
                                      <a:pt x="14" y="720"/>
                                    </a:lnTo>
                                    <a:lnTo>
                                      <a:pt x="14" y="740"/>
                                    </a:lnTo>
                                    <a:lnTo>
                                      <a:pt x="14" y="756"/>
                                    </a:lnTo>
                                    <a:lnTo>
                                      <a:pt x="14" y="773"/>
                                    </a:lnTo>
                                    <a:lnTo>
                                      <a:pt x="14" y="793"/>
                                    </a:lnTo>
                                    <a:lnTo>
                                      <a:pt x="10" y="806"/>
                                    </a:lnTo>
                                    <a:lnTo>
                                      <a:pt x="10" y="823"/>
                                    </a:lnTo>
                                    <a:lnTo>
                                      <a:pt x="10" y="836"/>
                                    </a:lnTo>
                                    <a:lnTo>
                                      <a:pt x="10" y="849"/>
                                    </a:lnTo>
                                    <a:lnTo>
                                      <a:pt x="10" y="863"/>
                                    </a:lnTo>
                                    <a:lnTo>
                                      <a:pt x="10" y="873"/>
                                    </a:lnTo>
                                    <a:lnTo>
                                      <a:pt x="7" y="886"/>
                                    </a:lnTo>
                                    <a:lnTo>
                                      <a:pt x="7" y="896"/>
                                    </a:lnTo>
                                    <a:lnTo>
                                      <a:pt x="7" y="909"/>
                                    </a:lnTo>
                                    <a:lnTo>
                                      <a:pt x="7" y="926"/>
                                    </a:lnTo>
                                    <a:lnTo>
                                      <a:pt x="7" y="939"/>
                                    </a:lnTo>
                                    <a:lnTo>
                                      <a:pt x="7" y="953"/>
                                    </a:lnTo>
                                    <a:lnTo>
                                      <a:pt x="7" y="969"/>
                                    </a:lnTo>
                                    <a:lnTo>
                                      <a:pt x="7" y="986"/>
                                    </a:lnTo>
                                    <a:lnTo>
                                      <a:pt x="7" y="999"/>
                                    </a:lnTo>
                                    <a:lnTo>
                                      <a:pt x="7" y="1016"/>
                                    </a:lnTo>
                                    <a:lnTo>
                                      <a:pt x="7" y="1033"/>
                                    </a:lnTo>
                                    <a:lnTo>
                                      <a:pt x="7" y="1049"/>
                                    </a:lnTo>
                                    <a:lnTo>
                                      <a:pt x="10" y="1066"/>
                                    </a:lnTo>
                                    <a:lnTo>
                                      <a:pt x="10" y="1079"/>
                                    </a:lnTo>
                                    <a:lnTo>
                                      <a:pt x="10" y="1096"/>
                                    </a:lnTo>
                                    <a:lnTo>
                                      <a:pt x="10" y="1113"/>
                                    </a:lnTo>
                                    <a:lnTo>
                                      <a:pt x="10" y="1126"/>
                                    </a:lnTo>
                                    <a:lnTo>
                                      <a:pt x="10" y="1143"/>
                                    </a:lnTo>
                                    <a:lnTo>
                                      <a:pt x="10" y="1156"/>
                                    </a:lnTo>
                                    <a:lnTo>
                                      <a:pt x="10" y="1169"/>
                                    </a:lnTo>
                                    <a:lnTo>
                                      <a:pt x="10" y="1186"/>
                                    </a:lnTo>
                                    <a:lnTo>
                                      <a:pt x="10" y="1196"/>
                                    </a:lnTo>
                                    <a:lnTo>
                                      <a:pt x="10" y="1209"/>
                                    </a:lnTo>
                                    <a:lnTo>
                                      <a:pt x="10" y="1219"/>
                                    </a:lnTo>
                                    <a:lnTo>
                                      <a:pt x="10" y="1233"/>
                                    </a:lnTo>
                                    <a:lnTo>
                                      <a:pt x="10" y="1239"/>
                                    </a:lnTo>
                                    <a:lnTo>
                                      <a:pt x="10" y="1249"/>
                                    </a:lnTo>
                                    <a:lnTo>
                                      <a:pt x="10" y="1256"/>
                                    </a:lnTo>
                                    <a:lnTo>
                                      <a:pt x="10" y="1263"/>
                                    </a:lnTo>
                                    <a:lnTo>
                                      <a:pt x="10" y="1269"/>
                                    </a:lnTo>
                                    <a:lnTo>
                                      <a:pt x="10" y="1273"/>
                                    </a:lnTo>
                                    <a:lnTo>
                                      <a:pt x="10" y="1276"/>
                                    </a:lnTo>
                                    <a:lnTo>
                                      <a:pt x="7" y="1279"/>
                                    </a:lnTo>
                                    <a:lnTo>
                                      <a:pt x="7" y="1283"/>
                                    </a:lnTo>
                                    <a:lnTo>
                                      <a:pt x="7" y="1286"/>
                                    </a:lnTo>
                                    <a:lnTo>
                                      <a:pt x="7" y="1289"/>
                                    </a:lnTo>
                                    <a:lnTo>
                                      <a:pt x="4" y="1293"/>
                                    </a:lnTo>
                                    <a:lnTo>
                                      <a:pt x="4" y="1296"/>
                                    </a:lnTo>
                                    <a:lnTo>
                                      <a:pt x="4" y="1299"/>
                                    </a:lnTo>
                                    <a:lnTo>
                                      <a:pt x="4" y="1303"/>
                                    </a:lnTo>
                                    <a:lnTo>
                                      <a:pt x="4" y="1306"/>
                                    </a:lnTo>
                                    <a:lnTo>
                                      <a:pt x="4" y="1309"/>
                                    </a:lnTo>
                                    <a:lnTo>
                                      <a:pt x="0" y="1309"/>
                                    </a:lnTo>
                                    <a:lnTo>
                                      <a:pt x="0" y="1313"/>
                                    </a:lnTo>
                                    <a:lnTo>
                                      <a:pt x="0" y="1316"/>
                                    </a:lnTo>
                                    <a:lnTo>
                                      <a:pt x="0" y="1319"/>
                                    </a:lnTo>
                                    <a:lnTo>
                                      <a:pt x="0" y="1323"/>
                                    </a:lnTo>
                                    <a:lnTo>
                                      <a:pt x="4" y="1323"/>
                                    </a:lnTo>
                                    <a:lnTo>
                                      <a:pt x="4" y="1326"/>
                                    </a:lnTo>
                                    <a:lnTo>
                                      <a:pt x="4" y="1329"/>
                                    </a:lnTo>
                                    <a:lnTo>
                                      <a:pt x="4" y="1333"/>
                                    </a:lnTo>
                                    <a:lnTo>
                                      <a:pt x="7" y="1336"/>
                                    </a:lnTo>
                                    <a:lnTo>
                                      <a:pt x="7" y="1339"/>
                                    </a:lnTo>
                                    <a:lnTo>
                                      <a:pt x="10" y="1342"/>
                                    </a:lnTo>
                                    <a:lnTo>
                                      <a:pt x="10" y="1346"/>
                                    </a:lnTo>
                                    <a:lnTo>
                                      <a:pt x="14" y="1349"/>
                                    </a:lnTo>
                                    <a:lnTo>
                                      <a:pt x="17" y="1352"/>
                                    </a:lnTo>
                                    <a:lnTo>
                                      <a:pt x="20" y="1356"/>
                                    </a:lnTo>
                                    <a:lnTo>
                                      <a:pt x="24" y="1359"/>
                                    </a:lnTo>
                                    <a:lnTo>
                                      <a:pt x="27" y="1362"/>
                                    </a:lnTo>
                                    <a:lnTo>
                                      <a:pt x="30" y="1366"/>
                                    </a:lnTo>
                                    <a:lnTo>
                                      <a:pt x="37" y="1369"/>
                                    </a:lnTo>
                                    <a:lnTo>
                                      <a:pt x="40" y="1376"/>
                                    </a:lnTo>
                                    <a:lnTo>
                                      <a:pt x="47" y="1379"/>
                                    </a:lnTo>
                                    <a:lnTo>
                                      <a:pt x="54" y="1386"/>
                                    </a:lnTo>
                                    <a:lnTo>
                                      <a:pt x="60" y="1389"/>
                                    </a:lnTo>
                                    <a:lnTo>
                                      <a:pt x="70" y="1396"/>
                                    </a:lnTo>
                                    <a:lnTo>
                                      <a:pt x="80" y="1402"/>
                                    </a:lnTo>
                                    <a:lnTo>
                                      <a:pt x="94" y="1409"/>
                                    </a:lnTo>
                                    <a:lnTo>
                                      <a:pt x="107" y="1416"/>
                                    </a:lnTo>
                                    <a:lnTo>
                                      <a:pt x="120" y="1426"/>
                                    </a:lnTo>
                                    <a:lnTo>
                                      <a:pt x="134" y="1432"/>
                                    </a:lnTo>
                                    <a:lnTo>
                                      <a:pt x="147" y="1439"/>
                                    </a:lnTo>
                                    <a:lnTo>
                                      <a:pt x="160" y="1449"/>
                                    </a:lnTo>
                                    <a:lnTo>
                                      <a:pt x="177" y="1456"/>
                                    </a:lnTo>
                                    <a:lnTo>
                                      <a:pt x="194" y="1466"/>
                                    </a:lnTo>
                                    <a:lnTo>
                                      <a:pt x="210" y="1472"/>
                                    </a:lnTo>
                                    <a:lnTo>
                                      <a:pt x="224" y="1482"/>
                                    </a:lnTo>
                                    <a:lnTo>
                                      <a:pt x="240" y="1489"/>
                                    </a:lnTo>
                                    <a:lnTo>
                                      <a:pt x="257" y="1499"/>
                                    </a:lnTo>
                                    <a:lnTo>
                                      <a:pt x="274" y="1506"/>
                                    </a:lnTo>
                                    <a:lnTo>
                                      <a:pt x="287" y="1516"/>
                                    </a:lnTo>
                                    <a:lnTo>
                                      <a:pt x="303" y="1522"/>
                                    </a:lnTo>
                                    <a:lnTo>
                                      <a:pt x="317" y="1529"/>
                                    </a:lnTo>
                                    <a:lnTo>
                                      <a:pt x="333" y="1539"/>
                                    </a:lnTo>
                                    <a:lnTo>
                                      <a:pt x="347" y="1546"/>
                                    </a:lnTo>
                                    <a:lnTo>
                                      <a:pt x="360" y="1552"/>
                                    </a:lnTo>
                                    <a:lnTo>
                                      <a:pt x="373" y="1559"/>
                                    </a:lnTo>
                                    <a:lnTo>
                                      <a:pt x="383" y="1566"/>
                                    </a:lnTo>
                                    <a:lnTo>
                                      <a:pt x="393" y="1572"/>
                                    </a:lnTo>
                                    <a:lnTo>
                                      <a:pt x="403" y="1576"/>
                                    </a:lnTo>
                                    <a:lnTo>
                                      <a:pt x="410" y="1582"/>
                                    </a:lnTo>
                                    <a:lnTo>
                                      <a:pt x="420" y="1586"/>
                                    </a:lnTo>
                                    <a:lnTo>
                                      <a:pt x="423" y="1589"/>
                                    </a:lnTo>
                                    <a:lnTo>
                                      <a:pt x="430" y="1592"/>
                                    </a:lnTo>
                                    <a:lnTo>
                                      <a:pt x="433" y="1596"/>
                                    </a:lnTo>
                                    <a:lnTo>
                                      <a:pt x="437" y="1599"/>
                                    </a:lnTo>
                                    <a:lnTo>
                                      <a:pt x="443" y="1602"/>
                                    </a:lnTo>
                                    <a:lnTo>
                                      <a:pt x="447" y="1606"/>
                                    </a:lnTo>
                                    <a:lnTo>
                                      <a:pt x="453" y="1609"/>
                                    </a:lnTo>
                                    <a:lnTo>
                                      <a:pt x="460" y="1616"/>
                                    </a:lnTo>
                                    <a:lnTo>
                                      <a:pt x="467" y="1619"/>
                                    </a:lnTo>
                                    <a:lnTo>
                                      <a:pt x="477" y="1622"/>
                                    </a:lnTo>
                                    <a:lnTo>
                                      <a:pt x="483" y="1629"/>
                                    </a:lnTo>
                                    <a:lnTo>
                                      <a:pt x="490" y="1632"/>
                                    </a:lnTo>
                                    <a:lnTo>
                                      <a:pt x="500" y="1636"/>
                                    </a:lnTo>
                                    <a:lnTo>
                                      <a:pt x="507" y="1642"/>
                                    </a:lnTo>
                                    <a:lnTo>
                                      <a:pt x="517" y="1646"/>
                                    </a:lnTo>
                                    <a:lnTo>
                                      <a:pt x="527" y="1652"/>
                                    </a:lnTo>
                                    <a:lnTo>
                                      <a:pt x="533" y="1656"/>
                                    </a:lnTo>
                                    <a:lnTo>
                                      <a:pt x="543" y="1659"/>
                                    </a:lnTo>
                                    <a:lnTo>
                                      <a:pt x="553" y="1666"/>
                                    </a:lnTo>
                                    <a:lnTo>
                                      <a:pt x="560" y="1669"/>
                                    </a:lnTo>
                                    <a:lnTo>
                                      <a:pt x="570" y="1672"/>
                                    </a:lnTo>
                                    <a:lnTo>
                                      <a:pt x="580" y="1679"/>
                                    </a:lnTo>
                                    <a:lnTo>
                                      <a:pt x="590" y="1682"/>
                                    </a:lnTo>
                                    <a:lnTo>
                                      <a:pt x="597" y="1686"/>
                                    </a:lnTo>
                                    <a:lnTo>
                                      <a:pt x="607" y="1689"/>
                                    </a:lnTo>
                                    <a:lnTo>
                                      <a:pt x="613" y="1692"/>
                                    </a:lnTo>
                                    <a:lnTo>
                                      <a:pt x="623" y="1696"/>
                                    </a:lnTo>
                                    <a:lnTo>
                                      <a:pt x="630" y="1699"/>
                                    </a:lnTo>
                                    <a:lnTo>
                                      <a:pt x="637" y="1702"/>
                                    </a:lnTo>
                                    <a:lnTo>
                                      <a:pt x="647" y="1702"/>
                                    </a:lnTo>
                                    <a:lnTo>
                                      <a:pt x="653" y="1706"/>
                                    </a:lnTo>
                                    <a:lnTo>
                                      <a:pt x="660" y="1706"/>
                                    </a:lnTo>
                                    <a:lnTo>
                                      <a:pt x="663" y="1709"/>
                                    </a:lnTo>
                                    <a:lnTo>
                                      <a:pt x="670" y="1709"/>
                                    </a:lnTo>
                                    <a:lnTo>
                                      <a:pt x="673" y="1709"/>
                                    </a:lnTo>
                                    <a:lnTo>
                                      <a:pt x="680" y="1712"/>
                                    </a:lnTo>
                                    <a:lnTo>
                                      <a:pt x="683" y="1712"/>
                                    </a:lnTo>
                                    <a:lnTo>
                                      <a:pt x="690" y="1712"/>
                                    </a:lnTo>
                                    <a:lnTo>
                                      <a:pt x="697" y="1712"/>
                                    </a:lnTo>
                                    <a:lnTo>
                                      <a:pt x="700" y="1716"/>
                                    </a:lnTo>
                                    <a:lnTo>
                                      <a:pt x="707" y="1716"/>
                                    </a:lnTo>
                                    <a:lnTo>
                                      <a:pt x="710" y="1716"/>
                                    </a:lnTo>
                                    <a:lnTo>
                                      <a:pt x="717" y="1716"/>
                                    </a:lnTo>
                                    <a:lnTo>
                                      <a:pt x="720" y="1716"/>
                                    </a:lnTo>
                                    <a:lnTo>
                                      <a:pt x="727" y="1719"/>
                                    </a:lnTo>
                                    <a:lnTo>
                                      <a:pt x="730" y="1719"/>
                                    </a:lnTo>
                                    <a:lnTo>
                                      <a:pt x="737" y="1719"/>
                                    </a:lnTo>
                                    <a:lnTo>
                                      <a:pt x="740" y="1719"/>
                                    </a:lnTo>
                                    <a:lnTo>
                                      <a:pt x="747" y="1719"/>
                                    </a:lnTo>
                                    <a:lnTo>
                                      <a:pt x="753" y="1719"/>
                                    </a:lnTo>
                                    <a:lnTo>
                                      <a:pt x="757" y="1719"/>
                                    </a:lnTo>
                                    <a:lnTo>
                                      <a:pt x="763" y="1719"/>
                                    </a:lnTo>
                                    <a:lnTo>
                                      <a:pt x="767" y="1716"/>
                                    </a:lnTo>
                                    <a:lnTo>
                                      <a:pt x="773" y="1716"/>
                                    </a:lnTo>
                                    <a:lnTo>
                                      <a:pt x="780" y="1716"/>
                                    </a:lnTo>
                                    <a:lnTo>
                                      <a:pt x="783" y="1712"/>
                                    </a:lnTo>
                                    <a:lnTo>
                                      <a:pt x="790" y="1712"/>
                                    </a:lnTo>
                                    <a:lnTo>
                                      <a:pt x="797" y="1712"/>
                                    </a:lnTo>
                                    <a:lnTo>
                                      <a:pt x="800" y="1709"/>
                                    </a:lnTo>
                                    <a:lnTo>
                                      <a:pt x="807" y="1706"/>
                                    </a:lnTo>
                                    <a:lnTo>
                                      <a:pt x="813" y="1702"/>
                                    </a:lnTo>
                                    <a:lnTo>
                                      <a:pt x="816" y="1702"/>
                                    </a:lnTo>
                                    <a:lnTo>
                                      <a:pt x="823" y="1699"/>
                                    </a:lnTo>
                                    <a:lnTo>
                                      <a:pt x="830" y="1696"/>
                                    </a:lnTo>
                                    <a:lnTo>
                                      <a:pt x="833" y="1689"/>
                                    </a:lnTo>
                                    <a:lnTo>
                                      <a:pt x="840" y="1686"/>
                                    </a:lnTo>
                                    <a:lnTo>
                                      <a:pt x="846" y="1682"/>
                                    </a:lnTo>
                                    <a:lnTo>
                                      <a:pt x="853" y="1676"/>
                                    </a:lnTo>
                                    <a:lnTo>
                                      <a:pt x="860" y="1669"/>
                                    </a:lnTo>
                                    <a:lnTo>
                                      <a:pt x="870" y="1662"/>
                                    </a:lnTo>
                                    <a:lnTo>
                                      <a:pt x="876" y="1652"/>
                                    </a:lnTo>
                                    <a:lnTo>
                                      <a:pt x="886" y="1646"/>
                                    </a:lnTo>
                                    <a:lnTo>
                                      <a:pt x="896" y="1636"/>
                                    </a:lnTo>
                                    <a:lnTo>
                                      <a:pt x="903" y="1626"/>
                                    </a:lnTo>
                                    <a:lnTo>
                                      <a:pt x="913" y="1616"/>
                                    </a:lnTo>
                                    <a:lnTo>
                                      <a:pt x="923" y="1606"/>
                                    </a:lnTo>
                                    <a:lnTo>
                                      <a:pt x="933" y="1596"/>
                                    </a:lnTo>
                                    <a:lnTo>
                                      <a:pt x="946" y="1582"/>
                                    </a:lnTo>
                                    <a:lnTo>
                                      <a:pt x="956" y="1572"/>
                                    </a:lnTo>
                                    <a:lnTo>
                                      <a:pt x="966" y="1559"/>
                                    </a:lnTo>
                                    <a:lnTo>
                                      <a:pt x="976" y="1549"/>
                                    </a:lnTo>
                                    <a:lnTo>
                                      <a:pt x="986" y="1536"/>
                                    </a:lnTo>
                                    <a:lnTo>
                                      <a:pt x="996" y="1522"/>
                                    </a:lnTo>
                                    <a:lnTo>
                                      <a:pt x="1006" y="1512"/>
                                    </a:lnTo>
                                    <a:lnTo>
                                      <a:pt x="1016" y="1499"/>
                                    </a:lnTo>
                                    <a:lnTo>
                                      <a:pt x="1026" y="1486"/>
                                    </a:lnTo>
                                    <a:lnTo>
                                      <a:pt x="1036" y="1476"/>
                                    </a:lnTo>
                                    <a:lnTo>
                                      <a:pt x="1046" y="1462"/>
                                    </a:lnTo>
                                    <a:lnTo>
                                      <a:pt x="1053" y="1452"/>
                                    </a:lnTo>
                                    <a:lnTo>
                                      <a:pt x="1063" y="1439"/>
                                    </a:lnTo>
                                    <a:lnTo>
                                      <a:pt x="1070" y="1429"/>
                                    </a:lnTo>
                                    <a:lnTo>
                                      <a:pt x="1076" y="1419"/>
                                    </a:lnTo>
                                    <a:lnTo>
                                      <a:pt x="1083" y="1409"/>
                                    </a:lnTo>
                                    <a:lnTo>
                                      <a:pt x="1090" y="1399"/>
                                    </a:lnTo>
                                    <a:lnTo>
                                      <a:pt x="1093" y="1389"/>
                                    </a:lnTo>
                                    <a:lnTo>
                                      <a:pt x="1100" y="1382"/>
                                    </a:lnTo>
                                    <a:lnTo>
                                      <a:pt x="1103" y="1372"/>
                                    </a:lnTo>
                                    <a:lnTo>
                                      <a:pt x="1103" y="1366"/>
                                    </a:lnTo>
                                    <a:lnTo>
                                      <a:pt x="1106" y="1359"/>
                                    </a:lnTo>
                                    <a:lnTo>
                                      <a:pt x="1110" y="1349"/>
                                    </a:lnTo>
                                    <a:lnTo>
                                      <a:pt x="1113" y="1339"/>
                                    </a:lnTo>
                                    <a:lnTo>
                                      <a:pt x="1116" y="1329"/>
                                    </a:lnTo>
                                    <a:lnTo>
                                      <a:pt x="1120" y="1316"/>
                                    </a:lnTo>
                                    <a:lnTo>
                                      <a:pt x="1123" y="1299"/>
                                    </a:lnTo>
                                    <a:lnTo>
                                      <a:pt x="1130" y="1286"/>
                                    </a:lnTo>
                                    <a:lnTo>
                                      <a:pt x="1133" y="1269"/>
                                    </a:lnTo>
                                    <a:lnTo>
                                      <a:pt x="1140" y="1253"/>
                                    </a:lnTo>
                                    <a:lnTo>
                                      <a:pt x="1143" y="1233"/>
                                    </a:lnTo>
                                    <a:lnTo>
                                      <a:pt x="1150" y="1216"/>
                                    </a:lnTo>
                                    <a:lnTo>
                                      <a:pt x="1153" y="1196"/>
                                    </a:lnTo>
                                    <a:lnTo>
                                      <a:pt x="1160" y="1176"/>
                                    </a:lnTo>
                                    <a:lnTo>
                                      <a:pt x="1163" y="1156"/>
                                    </a:lnTo>
                                    <a:lnTo>
                                      <a:pt x="1170" y="1139"/>
                                    </a:lnTo>
                                    <a:lnTo>
                                      <a:pt x="1176" y="1119"/>
                                    </a:lnTo>
                                    <a:lnTo>
                                      <a:pt x="1180" y="1099"/>
                                    </a:lnTo>
                                    <a:lnTo>
                                      <a:pt x="1186" y="1083"/>
                                    </a:lnTo>
                                    <a:lnTo>
                                      <a:pt x="1190" y="1063"/>
                                    </a:lnTo>
                                    <a:lnTo>
                                      <a:pt x="1196" y="1046"/>
                                    </a:lnTo>
                                    <a:lnTo>
                                      <a:pt x="1200" y="1029"/>
                                    </a:lnTo>
                                    <a:lnTo>
                                      <a:pt x="1203" y="1013"/>
                                    </a:lnTo>
                                    <a:lnTo>
                                      <a:pt x="1210" y="996"/>
                                    </a:lnTo>
                                    <a:lnTo>
                                      <a:pt x="1213" y="983"/>
                                    </a:lnTo>
                                    <a:lnTo>
                                      <a:pt x="1216" y="969"/>
                                    </a:lnTo>
                                    <a:lnTo>
                                      <a:pt x="1220" y="959"/>
                                    </a:lnTo>
                                    <a:lnTo>
                                      <a:pt x="1223" y="949"/>
                                    </a:lnTo>
                                    <a:lnTo>
                                      <a:pt x="1223" y="939"/>
                                    </a:lnTo>
                                    <a:lnTo>
                                      <a:pt x="1226" y="933"/>
                                    </a:lnTo>
                                    <a:lnTo>
                                      <a:pt x="1226" y="926"/>
                                    </a:lnTo>
                                    <a:lnTo>
                                      <a:pt x="1230" y="926"/>
                                    </a:lnTo>
                                    <a:lnTo>
                                      <a:pt x="1230" y="9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37373"/>
                              </a:solidFill>
                              <a:ln w="0">
                                <a:solidFill>
                                  <a:srgbClr val="73737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1702">
                                    <a:moveTo>
                                      <a:pt x="1216" y="916"/>
                                    </a:moveTo>
                                    <a:lnTo>
                                      <a:pt x="1216" y="913"/>
                                    </a:lnTo>
                                    <a:lnTo>
                                      <a:pt x="1216" y="909"/>
                                    </a:lnTo>
                                    <a:lnTo>
                                      <a:pt x="1216" y="903"/>
                                    </a:lnTo>
                                    <a:lnTo>
                                      <a:pt x="1216" y="896"/>
                                    </a:lnTo>
                                    <a:lnTo>
                                      <a:pt x="1216" y="889"/>
                                    </a:lnTo>
                                    <a:lnTo>
                                      <a:pt x="1212" y="879"/>
                                    </a:lnTo>
                                    <a:lnTo>
                                      <a:pt x="1212" y="869"/>
                                    </a:lnTo>
                                    <a:lnTo>
                                      <a:pt x="1212" y="856"/>
                                    </a:lnTo>
                                    <a:lnTo>
                                      <a:pt x="1212" y="843"/>
                                    </a:lnTo>
                                    <a:lnTo>
                                      <a:pt x="1212" y="833"/>
                                    </a:lnTo>
                                    <a:lnTo>
                                      <a:pt x="1212" y="816"/>
                                    </a:lnTo>
                                    <a:lnTo>
                                      <a:pt x="1209" y="803"/>
                                    </a:lnTo>
                                    <a:lnTo>
                                      <a:pt x="1209" y="786"/>
                                    </a:lnTo>
                                    <a:lnTo>
                                      <a:pt x="1209" y="770"/>
                                    </a:lnTo>
                                    <a:lnTo>
                                      <a:pt x="1206" y="753"/>
                                    </a:lnTo>
                                    <a:lnTo>
                                      <a:pt x="1206" y="736"/>
                                    </a:lnTo>
                                    <a:lnTo>
                                      <a:pt x="1202" y="720"/>
                                    </a:lnTo>
                                    <a:lnTo>
                                      <a:pt x="1199" y="703"/>
                                    </a:lnTo>
                                    <a:lnTo>
                                      <a:pt x="1199" y="683"/>
                                    </a:lnTo>
                                    <a:lnTo>
                                      <a:pt x="1196" y="666"/>
                                    </a:lnTo>
                                    <a:lnTo>
                                      <a:pt x="1192" y="650"/>
                                    </a:lnTo>
                                    <a:lnTo>
                                      <a:pt x="1189" y="630"/>
                                    </a:lnTo>
                                    <a:lnTo>
                                      <a:pt x="1186" y="613"/>
                                    </a:lnTo>
                                    <a:lnTo>
                                      <a:pt x="1182" y="596"/>
                                    </a:lnTo>
                                    <a:lnTo>
                                      <a:pt x="1179" y="576"/>
                                    </a:lnTo>
                                    <a:lnTo>
                                      <a:pt x="1172" y="560"/>
                                    </a:lnTo>
                                    <a:lnTo>
                                      <a:pt x="1169" y="543"/>
                                    </a:lnTo>
                                    <a:lnTo>
                                      <a:pt x="1162" y="526"/>
                                    </a:lnTo>
                                    <a:lnTo>
                                      <a:pt x="1159" y="513"/>
                                    </a:lnTo>
                                    <a:lnTo>
                                      <a:pt x="1152" y="496"/>
                                    </a:lnTo>
                                    <a:lnTo>
                                      <a:pt x="1146" y="483"/>
                                    </a:lnTo>
                                    <a:lnTo>
                                      <a:pt x="1139" y="470"/>
                                    </a:lnTo>
                                    <a:lnTo>
                                      <a:pt x="1132" y="456"/>
                                    </a:lnTo>
                                    <a:lnTo>
                                      <a:pt x="1126" y="443"/>
                                    </a:lnTo>
                                    <a:lnTo>
                                      <a:pt x="1119" y="426"/>
                                    </a:lnTo>
                                    <a:lnTo>
                                      <a:pt x="1109" y="413"/>
                                    </a:lnTo>
                                    <a:lnTo>
                                      <a:pt x="1102" y="400"/>
                                    </a:lnTo>
                                    <a:lnTo>
                                      <a:pt x="1096" y="386"/>
                                    </a:lnTo>
                                    <a:lnTo>
                                      <a:pt x="1086" y="373"/>
                                    </a:lnTo>
                                    <a:lnTo>
                                      <a:pt x="1079" y="360"/>
                                    </a:lnTo>
                                    <a:lnTo>
                                      <a:pt x="1072" y="343"/>
                                    </a:lnTo>
                                    <a:lnTo>
                                      <a:pt x="1062" y="330"/>
                                    </a:lnTo>
                                    <a:lnTo>
                                      <a:pt x="1056" y="316"/>
                                    </a:lnTo>
                                    <a:lnTo>
                                      <a:pt x="1046" y="303"/>
                                    </a:lnTo>
                                    <a:lnTo>
                                      <a:pt x="1039" y="293"/>
                                    </a:lnTo>
                                    <a:lnTo>
                                      <a:pt x="1029" y="280"/>
                                    </a:lnTo>
                                    <a:lnTo>
                                      <a:pt x="1022" y="267"/>
                                    </a:lnTo>
                                    <a:lnTo>
                                      <a:pt x="1012" y="253"/>
                                    </a:lnTo>
                                    <a:lnTo>
                                      <a:pt x="1006" y="243"/>
                                    </a:lnTo>
                                    <a:lnTo>
                                      <a:pt x="996" y="230"/>
                                    </a:lnTo>
                                    <a:lnTo>
                                      <a:pt x="989" y="220"/>
                                    </a:lnTo>
                                    <a:lnTo>
                                      <a:pt x="982" y="207"/>
                                    </a:lnTo>
                                    <a:lnTo>
                                      <a:pt x="972" y="197"/>
                                    </a:lnTo>
                                    <a:lnTo>
                                      <a:pt x="966" y="187"/>
                                    </a:lnTo>
                                    <a:lnTo>
                                      <a:pt x="956" y="177"/>
                                    </a:lnTo>
                                    <a:lnTo>
                                      <a:pt x="949" y="167"/>
                                    </a:lnTo>
                                    <a:lnTo>
                                      <a:pt x="942" y="157"/>
                                    </a:lnTo>
                                    <a:lnTo>
                                      <a:pt x="932" y="150"/>
                                    </a:lnTo>
                                    <a:lnTo>
                                      <a:pt x="926" y="140"/>
                                    </a:lnTo>
                                    <a:lnTo>
                                      <a:pt x="919" y="133"/>
                                    </a:lnTo>
                                    <a:lnTo>
                                      <a:pt x="912" y="127"/>
                                    </a:lnTo>
                                    <a:lnTo>
                                      <a:pt x="906" y="120"/>
                                    </a:lnTo>
                                    <a:lnTo>
                                      <a:pt x="899" y="113"/>
                                    </a:lnTo>
                                    <a:lnTo>
                                      <a:pt x="892" y="107"/>
                                    </a:lnTo>
                                    <a:lnTo>
                                      <a:pt x="886" y="100"/>
                                    </a:lnTo>
                                    <a:lnTo>
                                      <a:pt x="882" y="97"/>
                                    </a:lnTo>
                                    <a:lnTo>
                                      <a:pt x="876" y="90"/>
                                    </a:lnTo>
                                    <a:lnTo>
                                      <a:pt x="872" y="83"/>
                                    </a:lnTo>
                                    <a:lnTo>
                                      <a:pt x="869" y="77"/>
                                    </a:lnTo>
                                    <a:lnTo>
                                      <a:pt x="866" y="70"/>
                                    </a:lnTo>
                                    <a:lnTo>
                                      <a:pt x="862" y="63"/>
                                    </a:lnTo>
                                    <a:lnTo>
                                      <a:pt x="856" y="60"/>
                                    </a:lnTo>
                                    <a:lnTo>
                                      <a:pt x="852" y="53"/>
                                    </a:lnTo>
                                    <a:lnTo>
                                      <a:pt x="849" y="47"/>
                                    </a:lnTo>
                                    <a:lnTo>
                                      <a:pt x="846" y="43"/>
                                    </a:lnTo>
                                    <a:lnTo>
                                      <a:pt x="842" y="37"/>
                                    </a:lnTo>
                                    <a:lnTo>
                                      <a:pt x="839" y="30"/>
                                    </a:lnTo>
                                    <a:lnTo>
                                      <a:pt x="836" y="27"/>
                                    </a:lnTo>
                                    <a:lnTo>
                                      <a:pt x="832" y="23"/>
                                    </a:lnTo>
                                    <a:lnTo>
                                      <a:pt x="826" y="17"/>
                                    </a:lnTo>
                                    <a:lnTo>
                                      <a:pt x="822" y="13"/>
                                    </a:lnTo>
                                    <a:lnTo>
                                      <a:pt x="816" y="10"/>
                                    </a:lnTo>
                                    <a:lnTo>
                                      <a:pt x="812" y="7"/>
                                    </a:lnTo>
                                    <a:lnTo>
                                      <a:pt x="806" y="7"/>
                                    </a:lnTo>
                                    <a:lnTo>
                                      <a:pt x="799" y="3"/>
                                    </a:lnTo>
                                    <a:lnTo>
                                      <a:pt x="789" y="0"/>
                                    </a:lnTo>
                                    <a:lnTo>
                                      <a:pt x="783" y="0"/>
                                    </a:lnTo>
                                    <a:lnTo>
                                      <a:pt x="773" y="0"/>
                                    </a:lnTo>
                                    <a:lnTo>
                                      <a:pt x="763" y="0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9" y="0"/>
                                    </a:lnTo>
                                    <a:lnTo>
                                      <a:pt x="729" y="3"/>
                                    </a:lnTo>
                                    <a:lnTo>
                                      <a:pt x="716" y="7"/>
                                    </a:lnTo>
                                    <a:lnTo>
                                      <a:pt x="699" y="10"/>
                                    </a:lnTo>
                                    <a:lnTo>
                                      <a:pt x="683" y="13"/>
                                    </a:lnTo>
                                    <a:lnTo>
                                      <a:pt x="666" y="17"/>
                                    </a:lnTo>
                                    <a:lnTo>
                                      <a:pt x="649" y="23"/>
                                    </a:lnTo>
                                    <a:lnTo>
                                      <a:pt x="633" y="27"/>
                                    </a:lnTo>
                                    <a:lnTo>
                                      <a:pt x="616" y="33"/>
                                    </a:lnTo>
                                    <a:lnTo>
                                      <a:pt x="596" y="40"/>
                                    </a:lnTo>
                                    <a:lnTo>
                                      <a:pt x="579" y="47"/>
                                    </a:lnTo>
                                    <a:lnTo>
                                      <a:pt x="559" y="53"/>
                                    </a:lnTo>
                                    <a:lnTo>
                                      <a:pt x="543" y="60"/>
                                    </a:lnTo>
                                    <a:lnTo>
                                      <a:pt x="523" y="70"/>
                                    </a:lnTo>
                                    <a:lnTo>
                                      <a:pt x="503" y="77"/>
                                    </a:lnTo>
                                    <a:lnTo>
                                      <a:pt x="486" y="83"/>
                                    </a:lnTo>
                                    <a:lnTo>
                                      <a:pt x="466" y="93"/>
                                    </a:lnTo>
                                    <a:lnTo>
                                      <a:pt x="449" y="100"/>
                                    </a:lnTo>
                                    <a:lnTo>
                                      <a:pt x="429" y="110"/>
                                    </a:lnTo>
                                    <a:lnTo>
                                      <a:pt x="413" y="117"/>
                                    </a:lnTo>
                                    <a:lnTo>
                                      <a:pt x="393" y="123"/>
                                    </a:lnTo>
                                    <a:lnTo>
                                      <a:pt x="376" y="133"/>
                                    </a:lnTo>
                                    <a:lnTo>
                                      <a:pt x="359" y="140"/>
                                    </a:lnTo>
                                    <a:lnTo>
                                      <a:pt x="343" y="147"/>
                                    </a:lnTo>
                                    <a:lnTo>
                                      <a:pt x="326" y="157"/>
                                    </a:lnTo>
                                    <a:lnTo>
                                      <a:pt x="309" y="163"/>
                                    </a:lnTo>
                                    <a:lnTo>
                                      <a:pt x="293" y="170"/>
                                    </a:lnTo>
                                    <a:lnTo>
                                      <a:pt x="276" y="177"/>
                                    </a:lnTo>
                                    <a:lnTo>
                                      <a:pt x="263" y="183"/>
                                    </a:lnTo>
                                    <a:lnTo>
                                      <a:pt x="250" y="187"/>
                                    </a:lnTo>
                                    <a:lnTo>
                                      <a:pt x="236" y="193"/>
                                    </a:lnTo>
                                    <a:lnTo>
                                      <a:pt x="223" y="197"/>
                                    </a:lnTo>
                                    <a:lnTo>
                                      <a:pt x="210" y="203"/>
                                    </a:lnTo>
                                    <a:lnTo>
                                      <a:pt x="196" y="207"/>
                                    </a:lnTo>
                                    <a:lnTo>
                                      <a:pt x="186" y="210"/>
                                    </a:lnTo>
                                    <a:lnTo>
                                      <a:pt x="176" y="210"/>
                                    </a:lnTo>
                                    <a:lnTo>
                                      <a:pt x="166" y="213"/>
                                    </a:lnTo>
                                    <a:lnTo>
                                      <a:pt x="160" y="213"/>
                                    </a:lnTo>
                                    <a:lnTo>
                                      <a:pt x="150" y="217"/>
                                    </a:lnTo>
                                    <a:lnTo>
                                      <a:pt x="143" y="217"/>
                                    </a:lnTo>
                                    <a:lnTo>
                                      <a:pt x="133" y="220"/>
                                    </a:lnTo>
                                    <a:lnTo>
                                      <a:pt x="126" y="223"/>
                                    </a:lnTo>
                                    <a:lnTo>
                                      <a:pt x="120" y="223"/>
                                    </a:lnTo>
                                    <a:lnTo>
                                      <a:pt x="110" y="227"/>
                                    </a:lnTo>
                                    <a:lnTo>
                                      <a:pt x="103" y="230"/>
                                    </a:lnTo>
                                    <a:lnTo>
                                      <a:pt x="96" y="233"/>
                                    </a:lnTo>
                                    <a:lnTo>
                                      <a:pt x="90" y="233"/>
                                    </a:lnTo>
                                    <a:lnTo>
                                      <a:pt x="83" y="237"/>
                                    </a:lnTo>
                                    <a:lnTo>
                                      <a:pt x="76" y="240"/>
                                    </a:lnTo>
                                    <a:lnTo>
                                      <a:pt x="70" y="243"/>
                                    </a:lnTo>
                                    <a:lnTo>
                                      <a:pt x="63" y="247"/>
                                    </a:lnTo>
                                    <a:lnTo>
                                      <a:pt x="60" y="250"/>
                                    </a:lnTo>
                                    <a:lnTo>
                                      <a:pt x="53" y="253"/>
                                    </a:lnTo>
                                    <a:lnTo>
                                      <a:pt x="46" y="257"/>
                                    </a:lnTo>
                                    <a:lnTo>
                                      <a:pt x="43" y="260"/>
                                    </a:lnTo>
                                    <a:lnTo>
                                      <a:pt x="36" y="267"/>
                                    </a:lnTo>
                                    <a:lnTo>
                                      <a:pt x="33" y="270"/>
                                    </a:lnTo>
                                    <a:lnTo>
                                      <a:pt x="30" y="273"/>
                                    </a:lnTo>
                                    <a:lnTo>
                                      <a:pt x="26" y="277"/>
                                    </a:lnTo>
                                    <a:lnTo>
                                      <a:pt x="23" y="283"/>
                                    </a:lnTo>
                                    <a:lnTo>
                                      <a:pt x="20" y="286"/>
                                    </a:lnTo>
                                    <a:lnTo>
                                      <a:pt x="16" y="293"/>
                                    </a:lnTo>
                                    <a:lnTo>
                                      <a:pt x="13" y="296"/>
                                    </a:lnTo>
                                    <a:lnTo>
                                      <a:pt x="10" y="303"/>
                                    </a:lnTo>
                                    <a:lnTo>
                                      <a:pt x="10" y="306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6" y="316"/>
                                    </a:lnTo>
                                    <a:lnTo>
                                      <a:pt x="6" y="323"/>
                                    </a:lnTo>
                                    <a:lnTo>
                                      <a:pt x="6" y="330"/>
                                    </a:lnTo>
                                    <a:lnTo>
                                      <a:pt x="6" y="336"/>
                                    </a:lnTo>
                                    <a:lnTo>
                                      <a:pt x="6" y="343"/>
                                    </a:lnTo>
                                    <a:lnTo>
                                      <a:pt x="6" y="353"/>
                                    </a:lnTo>
                                    <a:lnTo>
                                      <a:pt x="6" y="363"/>
                                    </a:lnTo>
                                    <a:lnTo>
                                      <a:pt x="6" y="376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6" y="406"/>
                                    </a:lnTo>
                                    <a:lnTo>
                                      <a:pt x="6" y="420"/>
                                    </a:lnTo>
                                    <a:lnTo>
                                      <a:pt x="6" y="436"/>
                                    </a:lnTo>
                                    <a:lnTo>
                                      <a:pt x="6" y="453"/>
                                    </a:lnTo>
                                    <a:lnTo>
                                      <a:pt x="10" y="473"/>
                                    </a:lnTo>
                                    <a:lnTo>
                                      <a:pt x="10" y="493"/>
                                    </a:lnTo>
                                    <a:lnTo>
                                      <a:pt x="10" y="510"/>
                                    </a:lnTo>
                                    <a:lnTo>
                                      <a:pt x="10" y="530"/>
                                    </a:lnTo>
                                    <a:lnTo>
                                      <a:pt x="10" y="550"/>
                                    </a:lnTo>
                                    <a:lnTo>
                                      <a:pt x="10" y="570"/>
                                    </a:lnTo>
                                    <a:lnTo>
                                      <a:pt x="10" y="593"/>
                                    </a:lnTo>
                                    <a:lnTo>
                                      <a:pt x="10" y="613"/>
                                    </a:lnTo>
                                    <a:lnTo>
                                      <a:pt x="10" y="633"/>
                                    </a:lnTo>
                                    <a:lnTo>
                                      <a:pt x="10" y="653"/>
                                    </a:lnTo>
                                    <a:lnTo>
                                      <a:pt x="10" y="673"/>
                                    </a:lnTo>
                                    <a:lnTo>
                                      <a:pt x="10" y="693"/>
                                    </a:lnTo>
                                    <a:lnTo>
                                      <a:pt x="10" y="713"/>
                                    </a:lnTo>
                                    <a:lnTo>
                                      <a:pt x="10" y="733"/>
                                    </a:lnTo>
                                    <a:lnTo>
                                      <a:pt x="10" y="750"/>
                                    </a:lnTo>
                                    <a:lnTo>
                                      <a:pt x="10" y="766"/>
                                    </a:lnTo>
                                    <a:lnTo>
                                      <a:pt x="10" y="783"/>
                                    </a:lnTo>
                                    <a:lnTo>
                                      <a:pt x="10" y="800"/>
                                    </a:lnTo>
                                    <a:lnTo>
                                      <a:pt x="10" y="816"/>
                                    </a:lnTo>
                                    <a:lnTo>
                                      <a:pt x="6" y="829"/>
                                    </a:lnTo>
                                    <a:lnTo>
                                      <a:pt x="6" y="843"/>
                                    </a:lnTo>
                                    <a:lnTo>
                                      <a:pt x="6" y="853"/>
                                    </a:lnTo>
                                    <a:lnTo>
                                      <a:pt x="6" y="866"/>
                                    </a:lnTo>
                                    <a:lnTo>
                                      <a:pt x="6" y="876"/>
                                    </a:lnTo>
                                    <a:lnTo>
                                      <a:pt x="6" y="889"/>
                                    </a:lnTo>
                                    <a:lnTo>
                                      <a:pt x="3" y="903"/>
                                    </a:lnTo>
                                    <a:lnTo>
                                      <a:pt x="3" y="916"/>
                                    </a:lnTo>
                                    <a:lnTo>
                                      <a:pt x="3" y="929"/>
                                    </a:lnTo>
                                    <a:lnTo>
                                      <a:pt x="3" y="946"/>
                                    </a:lnTo>
                                    <a:lnTo>
                                      <a:pt x="3" y="959"/>
                                    </a:lnTo>
                                    <a:lnTo>
                                      <a:pt x="3" y="976"/>
                                    </a:lnTo>
                                    <a:lnTo>
                                      <a:pt x="3" y="993"/>
                                    </a:lnTo>
                                    <a:lnTo>
                                      <a:pt x="3" y="1006"/>
                                    </a:lnTo>
                                    <a:lnTo>
                                      <a:pt x="6" y="1023"/>
                                    </a:lnTo>
                                    <a:lnTo>
                                      <a:pt x="6" y="1039"/>
                                    </a:lnTo>
                                    <a:lnTo>
                                      <a:pt x="6" y="1056"/>
                                    </a:lnTo>
                                    <a:lnTo>
                                      <a:pt x="6" y="1073"/>
                                    </a:lnTo>
                                    <a:lnTo>
                                      <a:pt x="6" y="1086"/>
                                    </a:lnTo>
                                    <a:lnTo>
                                      <a:pt x="6" y="1103"/>
                                    </a:lnTo>
                                    <a:lnTo>
                                      <a:pt x="6" y="1116"/>
                                    </a:lnTo>
                                    <a:lnTo>
                                      <a:pt x="6" y="1133"/>
                                    </a:lnTo>
                                    <a:lnTo>
                                      <a:pt x="6" y="1146"/>
                                    </a:lnTo>
                                    <a:lnTo>
                                      <a:pt x="6" y="1159"/>
                                    </a:lnTo>
                                    <a:lnTo>
                                      <a:pt x="10" y="1173"/>
                                    </a:lnTo>
                                    <a:lnTo>
                                      <a:pt x="10" y="1186"/>
                                    </a:lnTo>
                                    <a:lnTo>
                                      <a:pt x="10" y="1199"/>
                                    </a:lnTo>
                                    <a:lnTo>
                                      <a:pt x="10" y="1209"/>
                                    </a:lnTo>
                                    <a:lnTo>
                                      <a:pt x="10" y="1219"/>
                                    </a:lnTo>
                                    <a:lnTo>
                                      <a:pt x="10" y="1229"/>
                                    </a:lnTo>
                                    <a:lnTo>
                                      <a:pt x="10" y="1239"/>
                                    </a:lnTo>
                                    <a:lnTo>
                                      <a:pt x="6" y="1246"/>
                                    </a:lnTo>
                                    <a:lnTo>
                                      <a:pt x="6" y="1253"/>
                                    </a:lnTo>
                                    <a:lnTo>
                                      <a:pt x="6" y="1259"/>
                                    </a:lnTo>
                                    <a:lnTo>
                                      <a:pt x="6" y="1263"/>
                                    </a:lnTo>
                                    <a:lnTo>
                                      <a:pt x="6" y="1266"/>
                                    </a:lnTo>
                                    <a:lnTo>
                                      <a:pt x="6" y="1269"/>
                                    </a:lnTo>
                                    <a:lnTo>
                                      <a:pt x="3" y="1273"/>
                                    </a:lnTo>
                                    <a:lnTo>
                                      <a:pt x="3" y="1276"/>
                                    </a:lnTo>
                                    <a:lnTo>
                                      <a:pt x="3" y="1279"/>
                                    </a:lnTo>
                                    <a:lnTo>
                                      <a:pt x="3" y="1283"/>
                                    </a:lnTo>
                                    <a:lnTo>
                                      <a:pt x="0" y="1286"/>
                                    </a:lnTo>
                                    <a:lnTo>
                                      <a:pt x="0" y="1289"/>
                                    </a:lnTo>
                                    <a:lnTo>
                                      <a:pt x="0" y="1293"/>
                                    </a:lnTo>
                                    <a:lnTo>
                                      <a:pt x="0" y="1296"/>
                                    </a:lnTo>
                                    <a:lnTo>
                                      <a:pt x="0" y="1299"/>
                                    </a:lnTo>
                                    <a:lnTo>
                                      <a:pt x="0" y="1303"/>
                                    </a:lnTo>
                                    <a:lnTo>
                                      <a:pt x="0" y="1306"/>
                                    </a:lnTo>
                                    <a:lnTo>
                                      <a:pt x="0" y="1309"/>
                                    </a:lnTo>
                                    <a:lnTo>
                                      <a:pt x="0" y="1313"/>
                                    </a:lnTo>
                                    <a:lnTo>
                                      <a:pt x="0" y="1316"/>
                                    </a:lnTo>
                                    <a:lnTo>
                                      <a:pt x="0" y="1319"/>
                                    </a:lnTo>
                                    <a:lnTo>
                                      <a:pt x="3" y="1319"/>
                                    </a:lnTo>
                                    <a:lnTo>
                                      <a:pt x="3" y="1323"/>
                                    </a:lnTo>
                                    <a:lnTo>
                                      <a:pt x="3" y="1326"/>
                                    </a:lnTo>
                                    <a:lnTo>
                                      <a:pt x="6" y="1329"/>
                                    </a:lnTo>
                                    <a:lnTo>
                                      <a:pt x="10" y="1333"/>
                                    </a:lnTo>
                                    <a:lnTo>
                                      <a:pt x="10" y="1336"/>
                                    </a:lnTo>
                                    <a:lnTo>
                                      <a:pt x="13" y="1339"/>
                                    </a:lnTo>
                                    <a:lnTo>
                                      <a:pt x="16" y="1342"/>
                                    </a:lnTo>
                                    <a:lnTo>
                                      <a:pt x="20" y="1346"/>
                                    </a:lnTo>
                                    <a:lnTo>
                                      <a:pt x="23" y="1349"/>
                                    </a:lnTo>
                                    <a:lnTo>
                                      <a:pt x="26" y="1356"/>
                                    </a:lnTo>
                                    <a:lnTo>
                                      <a:pt x="33" y="1359"/>
                                    </a:lnTo>
                                    <a:lnTo>
                                      <a:pt x="36" y="1362"/>
                                    </a:lnTo>
                                    <a:lnTo>
                                      <a:pt x="43" y="1366"/>
                                    </a:lnTo>
                                    <a:lnTo>
                                      <a:pt x="50" y="1372"/>
                                    </a:lnTo>
                                    <a:lnTo>
                                      <a:pt x="60" y="1379"/>
                                    </a:lnTo>
                                    <a:lnTo>
                                      <a:pt x="66" y="1382"/>
                                    </a:lnTo>
                                    <a:lnTo>
                                      <a:pt x="76" y="1389"/>
                                    </a:lnTo>
                                    <a:lnTo>
                                      <a:pt x="90" y="1396"/>
                                    </a:lnTo>
                                    <a:lnTo>
                                      <a:pt x="103" y="1402"/>
                                    </a:lnTo>
                                    <a:lnTo>
                                      <a:pt x="113" y="1412"/>
                                    </a:lnTo>
                                    <a:lnTo>
                                      <a:pt x="130" y="1419"/>
                                    </a:lnTo>
                                    <a:lnTo>
                                      <a:pt x="143" y="1426"/>
                                    </a:lnTo>
                                    <a:lnTo>
                                      <a:pt x="156" y="1436"/>
                                    </a:lnTo>
                                    <a:lnTo>
                                      <a:pt x="173" y="1442"/>
                                    </a:lnTo>
                                    <a:lnTo>
                                      <a:pt x="186" y="1452"/>
                                    </a:lnTo>
                                    <a:lnTo>
                                      <a:pt x="203" y="1459"/>
                                    </a:lnTo>
                                    <a:lnTo>
                                      <a:pt x="220" y="1469"/>
                                    </a:lnTo>
                                    <a:lnTo>
                                      <a:pt x="236" y="1476"/>
                                    </a:lnTo>
                                    <a:lnTo>
                                      <a:pt x="250" y="1486"/>
                                    </a:lnTo>
                                    <a:lnTo>
                                      <a:pt x="266" y="1492"/>
                                    </a:lnTo>
                                    <a:lnTo>
                                      <a:pt x="283" y="1502"/>
                                    </a:lnTo>
                                    <a:lnTo>
                                      <a:pt x="296" y="1509"/>
                                    </a:lnTo>
                                    <a:lnTo>
                                      <a:pt x="313" y="1516"/>
                                    </a:lnTo>
                                    <a:lnTo>
                                      <a:pt x="326" y="1526"/>
                                    </a:lnTo>
                                    <a:lnTo>
                                      <a:pt x="339" y="1532"/>
                                    </a:lnTo>
                                    <a:lnTo>
                                      <a:pt x="353" y="1539"/>
                                    </a:lnTo>
                                    <a:lnTo>
                                      <a:pt x="366" y="1546"/>
                                    </a:lnTo>
                                    <a:lnTo>
                                      <a:pt x="376" y="1552"/>
                                    </a:lnTo>
                                    <a:lnTo>
                                      <a:pt x="386" y="1556"/>
                                    </a:lnTo>
                                    <a:lnTo>
                                      <a:pt x="396" y="1562"/>
                                    </a:lnTo>
                                    <a:lnTo>
                                      <a:pt x="406" y="1566"/>
                                    </a:lnTo>
                                    <a:lnTo>
                                      <a:pt x="413" y="1572"/>
                                    </a:lnTo>
                                    <a:lnTo>
                                      <a:pt x="416" y="1576"/>
                                    </a:lnTo>
                                    <a:lnTo>
                                      <a:pt x="423" y="1579"/>
                                    </a:lnTo>
                                    <a:lnTo>
                                      <a:pt x="426" y="1582"/>
                                    </a:lnTo>
                                    <a:lnTo>
                                      <a:pt x="429" y="1586"/>
                                    </a:lnTo>
                                    <a:lnTo>
                                      <a:pt x="436" y="1589"/>
                                    </a:lnTo>
                                    <a:lnTo>
                                      <a:pt x="439" y="1592"/>
                                    </a:lnTo>
                                    <a:lnTo>
                                      <a:pt x="446" y="1596"/>
                                    </a:lnTo>
                                    <a:lnTo>
                                      <a:pt x="453" y="1599"/>
                                    </a:lnTo>
                                    <a:lnTo>
                                      <a:pt x="459" y="1606"/>
                                    </a:lnTo>
                                    <a:lnTo>
                                      <a:pt x="469" y="1609"/>
                                    </a:lnTo>
                                    <a:lnTo>
                                      <a:pt x="476" y="1612"/>
                                    </a:lnTo>
                                    <a:lnTo>
                                      <a:pt x="483" y="1619"/>
                                    </a:lnTo>
                                    <a:lnTo>
                                      <a:pt x="493" y="1622"/>
                                    </a:lnTo>
                                    <a:lnTo>
                                      <a:pt x="499" y="1626"/>
                                    </a:lnTo>
                                    <a:lnTo>
                                      <a:pt x="509" y="1632"/>
                                    </a:lnTo>
                                    <a:lnTo>
                                      <a:pt x="516" y="1636"/>
                                    </a:lnTo>
                                    <a:lnTo>
                                      <a:pt x="526" y="1639"/>
                                    </a:lnTo>
                                    <a:lnTo>
                                      <a:pt x="536" y="1646"/>
                                    </a:lnTo>
                                    <a:lnTo>
                                      <a:pt x="546" y="1649"/>
                                    </a:lnTo>
                                    <a:lnTo>
                                      <a:pt x="553" y="1656"/>
                                    </a:lnTo>
                                    <a:lnTo>
                                      <a:pt x="563" y="1659"/>
                                    </a:lnTo>
                                    <a:lnTo>
                                      <a:pt x="573" y="1662"/>
                                    </a:lnTo>
                                    <a:lnTo>
                                      <a:pt x="579" y="1666"/>
                                    </a:lnTo>
                                    <a:lnTo>
                                      <a:pt x="589" y="1669"/>
                                    </a:lnTo>
                                    <a:lnTo>
                                      <a:pt x="596" y="1672"/>
                                    </a:lnTo>
                                    <a:lnTo>
                                      <a:pt x="606" y="1676"/>
                                    </a:lnTo>
                                    <a:lnTo>
                                      <a:pt x="613" y="1679"/>
                                    </a:lnTo>
                                    <a:lnTo>
                                      <a:pt x="623" y="1682"/>
                                    </a:lnTo>
                                    <a:lnTo>
                                      <a:pt x="629" y="1686"/>
                                    </a:lnTo>
                                    <a:lnTo>
                                      <a:pt x="636" y="1689"/>
                                    </a:lnTo>
                                    <a:lnTo>
                                      <a:pt x="643" y="1689"/>
                                    </a:lnTo>
                                    <a:lnTo>
                                      <a:pt x="649" y="1692"/>
                                    </a:lnTo>
                                    <a:lnTo>
                                      <a:pt x="656" y="1692"/>
                                    </a:lnTo>
                                    <a:lnTo>
                                      <a:pt x="659" y="1696"/>
                                    </a:lnTo>
                                    <a:lnTo>
                                      <a:pt x="666" y="1696"/>
                                    </a:lnTo>
                                    <a:lnTo>
                                      <a:pt x="669" y="1696"/>
                                    </a:lnTo>
                                    <a:lnTo>
                                      <a:pt x="676" y="1696"/>
                                    </a:lnTo>
                                    <a:lnTo>
                                      <a:pt x="679" y="1699"/>
                                    </a:lnTo>
                                    <a:lnTo>
                                      <a:pt x="686" y="1699"/>
                                    </a:lnTo>
                                    <a:lnTo>
                                      <a:pt x="689" y="1699"/>
                                    </a:lnTo>
                                    <a:lnTo>
                                      <a:pt x="696" y="1699"/>
                                    </a:lnTo>
                                    <a:lnTo>
                                      <a:pt x="703" y="1699"/>
                                    </a:lnTo>
                                    <a:lnTo>
                                      <a:pt x="706" y="1702"/>
                                    </a:lnTo>
                                    <a:lnTo>
                                      <a:pt x="713" y="1702"/>
                                    </a:lnTo>
                                    <a:lnTo>
                                      <a:pt x="716" y="1702"/>
                                    </a:lnTo>
                                    <a:lnTo>
                                      <a:pt x="723" y="1702"/>
                                    </a:lnTo>
                                    <a:lnTo>
                                      <a:pt x="726" y="1702"/>
                                    </a:lnTo>
                                    <a:lnTo>
                                      <a:pt x="733" y="1702"/>
                                    </a:lnTo>
                                    <a:lnTo>
                                      <a:pt x="736" y="1702"/>
                                    </a:lnTo>
                                    <a:lnTo>
                                      <a:pt x="743" y="1702"/>
                                    </a:lnTo>
                                    <a:lnTo>
                                      <a:pt x="746" y="1702"/>
                                    </a:lnTo>
                                    <a:lnTo>
                                      <a:pt x="753" y="1702"/>
                                    </a:lnTo>
                                    <a:lnTo>
                                      <a:pt x="759" y="1702"/>
                                    </a:lnTo>
                                    <a:lnTo>
                                      <a:pt x="763" y="1702"/>
                                    </a:lnTo>
                                    <a:lnTo>
                                      <a:pt x="769" y="1699"/>
                                    </a:lnTo>
                                    <a:lnTo>
                                      <a:pt x="773" y="1699"/>
                                    </a:lnTo>
                                    <a:lnTo>
                                      <a:pt x="779" y="1696"/>
                                    </a:lnTo>
                                    <a:lnTo>
                                      <a:pt x="786" y="1696"/>
                                    </a:lnTo>
                                    <a:lnTo>
                                      <a:pt x="789" y="1692"/>
                                    </a:lnTo>
                                    <a:lnTo>
                                      <a:pt x="796" y="1692"/>
                                    </a:lnTo>
                                    <a:lnTo>
                                      <a:pt x="802" y="1689"/>
                                    </a:lnTo>
                                    <a:lnTo>
                                      <a:pt x="806" y="1686"/>
                                    </a:lnTo>
                                    <a:lnTo>
                                      <a:pt x="812" y="1682"/>
                                    </a:lnTo>
                                    <a:lnTo>
                                      <a:pt x="819" y="1679"/>
                                    </a:lnTo>
                                    <a:lnTo>
                                      <a:pt x="822" y="1676"/>
                                    </a:lnTo>
                                    <a:lnTo>
                                      <a:pt x="829" y="1672"/>
                                    </a:lnTo>
                                    <a:lnTo>
                                      <a:pt x="836" y="1666"/>
                                    </a:lnTo>
                                    <a:lnTo>
                                      <a:pt x="842" y="1662"/>
                                    </a:lnTo>
                                    <a:lnTo>
                                      <a:pt x="849" y="1656"/>
                                    </a:lnTo>
                                    <a:lnTo>
                                      <a:pt x="859" y="1646"/>
                                    </a:lnTo>
                                    <a:lnTo>
                                      <a:pt x="866" y="1639"/>
                                    </a:lnTo>
                                    <a:lnTo>
                                      <a:pt x="876" y="1632"/>
                                    </a:lnTo>
                                    <a:lnTo>
                                      <a:pt x="882" y="1622"/>
                                    </a:lnTo>
                                    <a:lnTo>
                                      <a:pt x="892" y="1612"/>
                                    </a:lnTo>
                                    <a:lnTo>
                                      <a:pt x="902" y="1602"/>
                                    </a:lnTo>
                                    <a:lnTo>
                                      <a:pt x="912" y="1592"/>
                                    </a:lnTo>
                                    <a:lnTo>
                                      <a:pt x="922" y="1579"/>
                                    </a:lnTo>
                                    <a:lnTo>
                                      <a:pt x="932" y="1569"/>
                                    </a:lnTo>
                                    <a:lnTo>
                                      <a:pt x="942" y="1559"/>
                                    </a:lnTo>
                                    <a:lnTo>
                                      <a:pt x="956" y="1546"/>
                                    </a:lnTo>
                                    <a:lnTo>
                                      <a:pt x="966" y="1532"/>
                                    </a:lnTo>
                                    <a:lnTo>
                                      <a:pt x="976" y="1522"/>
                                    </a:lnTo>
                                    <a:lnTo>
                                      <a:pt x="986" y="1509"/>
                                    </a:lnTo>
                                    <a:lnTo>
                                      <a:pt x="996" y="1496"/>
                                    </a:lnTo>
                                    <a:lnTo>
                                      <a:pt x="1006" y="1486"/>
                                    </a:lnTo>
                                    <a:lnTo>
                                      <a:pt x="1016" y="1472"/>
                                    </a:lnTo>
                                    <a:lnTo>
                                      <a:pt x="1022" y="1462"/>
                                    </a:lnTo>
                                    <a:lnTo>
                                      <a:pt x="1032" y="1449"/>
                                    </a:lnTo>
                                    <a:lnTo>
                                      <a:pt x="1042" y="1439"/>
                                    </a:lnTo>
                                    <a:lnTo>
                                      <a:pt x="1049" y="1426"/>
                                    </a:lnTo>
                                    <a:lnTo>
                                      <a:pt x="1056" y="1416"/>
                                    </a:lnTo>
                                    <a:lnTo>
                                      <a:pt x="1062" y="1406"/>
                                    </a:lnTo>
                                    <a:lnTo>
                                      <a:pt x="1069" y="1396"/>
                                    </a:lnTo>
                                    <a:lnTo>
                                      <a:pt x="1076" y="1386"/>
                                    </a:lnTo>
                                    <a:lnTo>
                                      <a:pt x="1082" y="1379"/>
                                    </a:lnTo>
                                    <a:lnTo>
                                      <a:pt x="1086" y="1369"/>
                                    </a:lnTo>
                                    <a:lnTo>
                                      <a:pt x="1089" y="1362"/>
                                    </a:lnTo>
                                    <a:lnTo>
                                      <a:pt x="1092" y="1356"/>
                                    </a:lnTo>
                                    <a:lnTo>
                                      <a:pt x="1092" y="1346"/>
                                    </a:lnTo>
                                    <a:lnTo>
                                      <a:pt x="1096" y="1339"/>
                                    </a:lnTo>
                                    <a:lnTo>
                                      <a:pt x="1099" y="1329"/>
                                    </a:lnTo>
                                    <a:lnTo>
                                      <a:pt x="1102" y="1316"/>
                                    </a:lnTo>
                                    <a:lnTo>
                                      <a:pt x="1106" y="1303"/>
                                    </a:lnTo>
                                    <a:lnTo>
                                      <a:pt x="1112" y="1289"/>
                                    </a:lnTo>
                                    <a:lnTo>
                                      <a:pt x="1116" y="1273"/>
                                    </a:lnTo>
                                    <a:lnTo>
                                      <a:pt x="1119" y="1256"/>
                                    </a:lnTo>
                                    <a:lnTo>
                                      <a:pt x="1126" y="1239"/>
                                    </a:lnTo>
                                    <a:lnTo>
                                      <a:pt x="1129" y="1223"/>
                                    </a:lnTo>
                                    <a:lnTo>
                                      <a:pt x="1136" y="1203"/>
                                    </a:lnTo>
                                    <a:lnTo>
                                      <a:pt x="1139" y="1186"/>
                                    </a:lnTo>
                                    <a:lnTo>
                                      <a:pt x="1146" y="1166"/>
                                    </a:lnTo>
                                    <a:lnTo>
                                      <a:pt x="1152" y="1146"/>
                                    </a:lnTo>
                                    <a:lnTo>
                                      <a:pt x="1156" y="1129"/>
                                    </a:lnTo>
                                    <a:lnTo>
                                      <a:pt x="1162" y="1109"/>
                                    </a:lnTo>
                                    <a:lnTo>
                                      <a:pt x="1166" y="1089"/>
                                    </a:lnTo>
                                    <a:lnTo>
                                      <a:pt x="1172" y="1073"/>
                                    </a:lnTo>
                                    <a:lnTo>
                                      <a:pt x="1176" y="1053"/>
                                    </a:lnTo>
                                    <a:lnTo>
                                      <a:pt x="1182" y="1036"/>
                                    </a:lnTo>
                                    <a:lnTo>
                                      <a:pt x="1186" y="1019"/>
                                    </a:lnTo>
                                    <a:lnTo>
                                      <a:pt x="1189" y="1003"/>
                                    </a:lnTo>
                                    <a:lnTo>
                                      <a:pt x="1196" y="989"/>
                                    </a:lnTo>
                                    <a:lnTo>
                                      <a:pt x="1199" y="973"/>
                                    </a:lnTo>
                                    <a:lnTo>
                                      <a:pt x="1202" y="963"/>
                                    </a:lnTo>
                                    <a:lnTo>
                                      <a:pt x="1206" y="949"/>
                                    </a:lnTo>
                                    <a:lnTo>
                                      <a:pt x="1209" y="939"/>
                                    </a:lnTo>
                                    <a:lnTo>
                                      <a:pt x="1209" y="933"/>
                                    </a:lnTo>
                                    <a:lnTo>
                                      <a:pt x="1212" y="923"/>
                                    </a:lnTo>
                                    <a:lnTo>
                                      <a:pt x="1212" y="919"/>
                                    </a:lnTo>
                                    <a:lnTo>
                                      <a:pt x="1216" y="9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6666"/>
                              </a:solidFill>
                              <a:ln w="0">
                                <a:solidFill>
                                  <a:srgbClr val="66666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689">
                                    <a:moveTo>
                                      <a:pt x="1206" y="906"/>
                                    </a:moveTo>
                                    <a:lnTo>
                                      <a:pt x="1206" y="903"/>
                                    </a:lnTo>
                                    <a:lnTo>
                                      <a:pt x="1206" y="899"/>
                                    </a:lnTo>
                                    <a:lnTo>
                                      <a:pt x="1206" y="893"/>
                                    </a:lnTo>
                                    <a:lnTo>
                                      <a:pt x="1206" y="886"/>
                                    </a:lnTo>
                                    <a:lnTo>
                                      <a:pt x="1206" y="879"/>
                                    </a:lnTo>
                                    <a:lnTo>
                                      <a:pt x="1202" y="869"/>
                                    </a:lnTo>
                                    <a:lnTo>
                                      <a:pt x="1202" y="859"/>
                                    </a:lnTo>
                                    <a:lnTo>
                                      <a:pt x="1202" y="849"/>
                                    </a:lnTo>
                                    <a:lnTo>
                                      <a:pt x="1202" y="836"/>
                                    </a:lnTo>
                                    <a:lnTo>
                                      <a:pt x="1202" y="823"/>
                                    </a:lnTo>
                                    <a:lnTo>
                                      <a:pt x="1202" y="810"/>
                                    </a:lnTo>
                                    <a:lnTo>
                                      <a:pt x="1199" y="796"/>
                                    </a:lnTo>
                                    <a:lnTo>
                                      <a:pt x="1199" y="780"/>
                                    </a:lnTo>
                                    <a:lnTo>
                                      <a:pt x="1199" y="763"/>
                                    </a:lnTo>
                                    <a:lnTo>
                                      <a:pt x="1196" y="746"/>
                                    </a:lnTo>
                                    <a:lnTo>
                                      <a:pt x="1196" y="730"/>
                                    </a:lnTo>
                                    <a:lnTo>
                                      <a:pt x="1192" y="713"/>
                                    </a:lnTo>
                                    <a:lnTo>
                                      <a:pt x="1189" y="696"/>
                                    </a:lnTo>
                                    <a:lnTo>
                                      <a:pt x="1189" y="676"/>
                                    </a:lnTo>
                                    <a:lnTo>
                                      <a:pt x="1186" y="660"/>
                                    </a:lnTo>
                                    <a:lnTo>
                                      <a:pt x="1182" y="643"/>
                                    </a:lnTo>
                                    <a:lnTo>
                                      <a:pt x="1179" y="623"/>
                                    </a:lnTo>
                                    <a:lnTo>
                                      <a:pt x="1176" y="606"/>
                                    </a:lnTo>
                                    <a:lnTo>
                                      <a:pt x="1172" y="590"/>
                                    </a:lnTo>
                                    <a:lnTo>
                                      <a:pt x="1169" y="573"/>
                                    </a:lnTo>
                                    <a:lnTo>
                                      <a:pt x="1162" y="556"/>
                                    </a:lnTo>
                                    <a:lnTo>
                                      <a:pt x="1159" y="540"/>
                                    </a:lnTo>
                                    <a:lnTo>
                                      <a:pt x="1152" y="523"/>
                                    </a:lnTo>
                                    <a:lnTo>
                                      <a:pt x="1149" y="506"/>
                                    </a:lnTo>
                                    <a:lnTo>
                                      <a:pt x="1142" y="493"/>
                                    </a:lnTo>
                                    <a:lnTo>
                                      <a:pt x="1136" y="480"/>
                                    </a:lnTo>
                                    <a:lnTo>
                                      <a:pt x="1129" y="466"/>
                                    </a:lnTo>
                                    <a:lnTo>
                                      <a:pt x="1122" y="450"/>
                                    </a:lnTo>
                                    <a:lnTo>
                                      <a:pt x="1116" y="436"/>
                                    </a:lnTo>
                                    <a:lnTo>
                                      <a:pt x="1109" y="423"/>
                                    </a:lnTo>
                                    <a:lnTo>
                                      <a:pt x="1102" y="410"/>
                                    </a:lnTo>
                                    <a:lnTo>
                                      <a:pt x="1092" y="396"/>
                                    </a:lnTo>
                                    <a:lnTo>
                                      <a:pt x="1086" y="383"/>
                                    </a:lnTo>
                                    <a:lnTo>
                                      <a:pt x="1079" y="370"/>
                                    </a:lnTo>
                                    <a:lnTo>
                                      <a:pt x="1069" y="356"/>
                                    </a:lnTo>
                                    <a:lnTo>
                                      <a:pt x="1062" y="340"/>
                                    </a:lnTo>
                                    <a:lnTo>
                                      <a:pt x="1056" y="326"/>
                                    </a:lnTo>
                                    <a:lnTo>
                                      <a:pt x="1046" y="313"/>
                                    </a:lnTo>
                                    <a:lnTo>
                                      <a:pt x="1039" y="303"/>
                                    </a:lnTo>
                                    <a:lnTo>
                                      <a:pt x="1029" y="290"/>
                                    </a:lnTo>
                                    <a:lnTo>
                                      <a:pt x="1022" y="277"/>
                                    </a:lnTo>
                                    <a:lnTo>
                                      <a:pt x="1012" y="263"/>
                                    </a:lnTo>
                                    <a:lnTo>
                                      <a:pt x="1006" y="250"/>
                                    </a:lnTo>
                                    <a:lnTo>
                                      <a:pt x="996" y="240"/>
                                    </a:lnTo>
                                    <a:lnTo>
                                      <a:pt x="989" y="227"/>
                                    </a:lnTo>
                                    <a:lnTo>
                                      <a:pt x="982" y="217"/>
                                    </a:lnTo>
                                    <a:lnTo>
                                      <a:pt x="972" y="207"/>
                                    </a:lnTo>
                                    <a:lnTo>
                                      <a:pt x="966" y="193"/>
                                    </a:lnTo>
                                    <a:lnTo>
                                      <a:pt x="956" y="183"/>
                                    </a:lnTo>
                                    <a:lnTo>
                                      <a:pt x="949" y="173"/>
                                    </a:lnTo>
                                    <a:lnTo>
                                      <a:pt x="942" y="163"/>
                                    </a:lnTo>
                                    <a:lnTo>
                                      <a:pt x="932" y="157"/>
                                    </a:lnTo>
                                    <a:lnTo>
                                      <a:pt x="926" y="147"/>
                                    </a:lnTo>
                                    <a:lnTo>
                                      <a:pt x="919" y="140"/>
                                    </a:lnTo>
                                    <a:lnTo>
                                      <a:pt x="912" y="130"/>
                                    </a:lnTo>
                                    <a:lnTo>
                                      <a:pt x="906" y="123"/>
                                    </a:lnTo>
                                    <a:lnTo>
                                      <a:pt x="899" y="117"/>
                                    </a:lnTo>
                                    <a:lnTo>
                                      <a:pt x="892" y="110"/>
                                    </a:lnTo>
                                    <a:lnTo>
                                      <a:pt x="886" y="107"/>
                                    </a:lnTo>
                                    <a:lnTo>
                                      <a:pt x="879" y="100"/>
                                    </a:lnTo>
                                    <a:lnTo>
                                      <a:pt x="876" y="93"/>
                                    </a:lnTo>
                                    <a:lnTo>
                                      <a:pt x="869" y="87"/>
                                    </a:lnTo>
                                    <a:lnTo>
                                      <a:pt x="866" y="83"/>
                                    </a:lnTo>
                                    <a:lnTo>
                                      <a:pt x="862" y="77"/>
                                    </a:lnTo>
                                    <a:lnTo>
                                      <a:pt x="859" y="70"/>
                                    </a:lnTo>
                                    <a:lnTo>
                                      <a:pt x="852" y="63"/>
                                    </a:lnTo>
                                    <a:lnTo>
                                      <a:pt x="849" y="57"/>
                                    </a:lnTo>
                                    <a:lnTo>
                                      <a:pt x="846" y="53"/>
                                    </a:lnTo>
                                    <a:lnTo>
                                      <a:pt x="842" y="47"/>
                                    </a:lnTo>
                                    <a:lnTo>
                                      <a:pt x="839" y="40"/>
                                    </a:lnTo>
                                    <a:lnTo>
                                      <a:pt x="836" y="37"/>
                                    </a:lnTo>
                                    <a:lnTo>
                                      <a:pt x="832" y="30"/>
                                    </a:lnTo>
                                    <a:lnTo>
                                      <a:pt x="829" y="27"/>
                                    </a:lnTo>
                                    <a:lnTo>
                                      <a:pt x="826" y="23"/>
                                    </a:lnTo>
                                    <a:lnTo>
                                      <a:pt x="819" y="17"/>
                                    </a:lnTo>
                                    <a:lnTo>
                                      <a:pt x="816" y="13"/>
                                    </a:lnTo>
                                    <a:lnTo>
                                      <a:pt x="809" y="10"/>
                                    </a:lnTo>
                                    <a:lnTo>
                                      <a:pt x="806" y="7"/>
                                    </a:lnTo>
                                    <a:lnTo>
                                      <a:pt x="799" y="3"/>
                                    </a:lnTo>
                                    <a:lnTo>
                                      <a:pt x="792" y="3"/>
                                    </a:lnTo>
                                    <a:lnTo>
                                      <a:pt x="783" y="0"/>
                                    </a:lnTo>
                                    <a:lnTo>
                                      <a:pt x="776" y="0"/>
                                    </a:lnTo>
                                    <a:lnTo>
                                      <a:pt x="766" y="0"/>
                                    </a:lnTo>
                                    <a:lnTo>
                                      <a:pt x="75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23" y="3"/>
                                    </a:lnTo>
                                    <a:lnTo>
                                      <a:pt x="709" y="7"/>
                                    </a:lnTo>
                                    <a:lnTo>
                                      <a:pt x="693" y="7"/>
                                    </a:lnTo>
                                    <a:lnTo>
                                      <a:pt x="679" y="13"/>
                                    </a:lnTo>
                                    <a:lnTo>
                                      <a:pt x="663" y="17"/>
                                    </a:lnTo>
                                    <a:lnTo>
                                      <a:pt x="646" y="23"/>
                                    </a:lnTo>
                                    <a:lnTo>
                                      <a:pt x="626" y="27"/>
                                    </a:lnTo>
                                    <a:lnTo>
                                      <a:pt x="609" y="33"/>
                                    </a:lnTo>
                                    <a:lnTo>
                                      <a:pt x="593" y="40"/>
                                    </a:lnTo>
                                    <a:lnTo>
                                      <a:pt x="573" y="47"/>
                                    </a:lnTo>
                                    <a:lnTo>
                                      <a:pt x="556" y="53"/>
                                    </a:lnTo>
                                    <a:lnTo>
                                      <a:pt x="536" y="60"/>
                                    </a:lnTo>
                                    <a:lnTo>
                                      <a:pt x="519" y="67"/>
                                    </a:lnTo>
                                    <a:lnTo>
                                      <a:pt x="499" y="77"/>
                                    </a:lnTo>
                                    <a:lnTo>
                                      <a:pt x="483" y="83"/>
                                    </a:lnTo>
                                    <a:lnTo>
                                      <a:pt x="463" y="90"/>
                                    </a:lnTo>
                                    <a:lnTo>
                                      <a:pt x="446" y="100"/>
                                    </a:lnTo>
                                    <a:lnTo>
                                      <a:pt x="426" y="107"/>
                                    </a:lnTo>
                                    <a:lnTo>
                                      <a:pt x="409" y="117"/>
                                    </a:lnTo>
                                    <a:lnTo>
                                      <a:pt x="393" y="123"/>
                                    </a:lnTo>
                                    <a:lnTo>
                                      <a:pt x="373" y="130"/>
                                    </a:lnTo>
                                    <a:lnTo>
                                      <a:pt x="356" y="140"/>
                                    </a:lnTo>
                                    <a:lnTo>
                                      <a:pt x="339" y="147"/>
                                    </a:lnTo>
                                    <a:lnTo>
                                      <a:pt x="323" y="153"/>
                                    </a:lnTo>
                                    <a:lnTo>
                                      <a:pt x="306" y="160"/>
                                    </a:lnTo>
                                    <a:lnTo>
                                      <a:pt x="289" y="167"/>
                                    </a:lnTo>
                                    <a:lnTo>
                                      <a:pt x="276" y="173"/>
                                    </a:lnTo>
                                    <a:lnTo>
                                      <a:pt x="260" y="180"/>
                                    </a:lnTo>
                                    <a:lnTo>
                                      <a:pt x="246" y="187"/>
                                    </a:lnTo>
                                    <a:lnTo>
                                      <a:pt x="233" y="190"/>
                                    </a:lnTo>
                                    <a:lnTo>
                                      <a:pt x="220" y="197"/>
                                    </a:lnTo>
                                    <a:lnTo>
                                      <a:pt x="210" y="200"/>
                                    </a:lnTo>
                                    <a:lnTo>
                                      <a:pt x="196" y="203"/>
                                    </a:lnTo>
                                    <a:lnTo>
                                      <a:pt x="186" y="207"/>
                                    </a:lnTo>
                                    <a:lnTo>
                                      <a:pt x="176" y="210"/>
                                    </a:lnTo>
                                    <a:lnTo>
                                      <a:pt x="166" y="210"/>
                                    </a:lnTo>
                                    <a:lnTo>
                                      <a:pt x="160" y="213"/>
                                    </a:lnTo>
                                    <a:lnTo>
                                      <a:pt x="150" y="213"/>
                                    </a:lnTo>
                                    <a:lnTo>
                                      <a:pt x="143" y="217"/>
                                    </a:lnTo>
                                    <a:lnTo>
                                      <a:pt x="133" y="217"/>
                                    </a:lnTo>
                                    <a:lnTo>
                                      <a:pt x="126" y="220"/>
                                    </a:lnTo>
                                    <a:lnTo>
                                      <a:pt x="120" y="223"/>
                                    </a:lnTo>
                                    <a:lnTo>
                                      <a:pt x="110" y="223"/>
                                    </a:lnTo>
                                    <a:lnTo>
                                      <a:pt x="103" y="227"/>
                                    </a:lnTo>
                                    <a:lnTo>
                                      <a:pt x="96" y="230"/>
                                    </a:lnTo>
                                    <a:lnTo>
                                      <a:pt x="90" y="233"/>
                                    </a:lnTo>
                                    <a:lnTo>
                                      <a:pt x="83" y="233"/>
                                    </a:lnTo>
                                    <a:lnTo>
                                      <a:pt x="76" y="237"/>
                                    </a:lnTo>
                                    <a:lnTo>
                                      <a:pt x="70" y="240"/>
                                    </a:lnTo>
                                    <a:lnTo>
                                      <a:pt x="63" y="243"/>
                                    </a:lnTo>
                                    <a:lnTo>
                                      <a:pt x="60" y="247"/>
                                    </a:lnTo>
                                    <a:lnTo>
                                      <a:pt x="53" y="250"/>
                                    </a:lnTo>
                                    <a:lnTo>
                                      <a:pt x="46" y="253"/>
                                    </a:lnTo>
                                    <a:lnTo>
                                      <a:pt x="43" y="260"/>
                                    </a:lnTo>
                                    <a:lnTo>
                                      <a:pt x="36" y="263"/>
                                    </a:lnTo>
                                    <a:lnTo>
                                      <a:pt x="33" y="267"/>
                                    </a:lnTo>
                                    <a:lnTo>
                                      <a:pt x="30" y="270"/>
                                    </a:lnTo>
                                    <a:lnTo>
                                      <a:pt x="26" y="277"/>
                                    </a:lnTo>
                                    <a:lnTo>
                                      <a:pt x="23" y="280"/>
                                    </a:lnTo>
                                    <a:lnTo>
                                      <a:pt x="20" y="283"/>
                                    </a:lnTo>
                                    <a:lnTo>
                                      <a:pt x="16" y="290"/>
                                    </a:lnTo>
                                    <a:lnTo>
                                      <a:pt x="13" y="293"/>
                                    </a:lnTo>
                                    <a:lnTo>
                                      <a:pt x="13" y="300"/>
                                    </a:lnTo>
                                    <a:lnTo>
                                      <a:pt x="10" y="303"/>
                                    </a:lnTo>
                                    <a:lnTo>
                                      <a:pt x="10" y="310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6" y="320"/>
                                    </a:lnTo>
                                    <a:lnTo>
                                      <a:pt x="6" y="326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6" y="340"/>
                                    </a:lnTo>
                                    <a:lnTo>
                                      <a:pt x="6" y="350"/>
                                    </a:lnTo>
                                    <a:lnTo>
                                      <a:pt x="6" y="360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6" y="386"/>
                                    </a:lnTo>
                                    <a:lnTo>
                                      <a:pt x="6" y="400"/>
                                    </a:lnTo>
                                    <a:lnTo>
                                      <a:pt x="10" y="416"/>
                                    </a:lnTo>
                                    <a:lnTo>
                                      <a:pt x="10" y="433"/>
                                    </a:lnTo>
                                    <a:lnTo>
                                      <a:pt x="10" y="450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10" y="506"/>
                                    </a:lnTo>
                                    <a:lnTo>
                                      <a:pt x="10" y="526"/>
                                    </a:lnTo>
                                    <a:lnTo>
                                      <a:pt x="10" y="546"/>
                                    </a:lnTo>
                                    <a:lnTo>
                                      <a:pt x="10" y="566"/>
                                    </a:lnTo>
                                    <a:lnTo>
                                      <a:pt x="10" y="586"/>
                                    </a:lnTo>
                                    <a:lnTo>
                                      <a:pt x="10" y="606"/>
                                    </a:lnTo>
                                    <a:lnTo>
                                      <a:pt x="10" y="626"/>
                                    </a:lnTo>
                                    <a:lnTo>
                                      <a:pt x="10" y="646"/>
                                    </a:lnTo>
                                    <a:lnTo>
                                      <a:pt x="10" y="666"/>
                                    </a:lnTo>
                                    <a:lnTo>
                                      <a:pt x="10" y="686"/>
                                    </a:lnTo>
                                    <a:lnTo>
                                      <a:pt x="10" y="706"/>
                                    </a:lnTo>
                                    <a:lnTo>
                                      <a:pt x="10" y="726"/>
                                    </a:lnTo>
                                    <a:lnTo>
                                      <a:pt x="10" y="743"/>
                                    </a:lnTo>
                                    <a:lnTo>
                                      <a:pt x="10" y="760"/>
                                    </a:lnTo>
                                    <a:lnTo>
                                      <a:pt x="10" y="776"/>
                                    </a:lnTo>
                                    <a:lnTo>
                                      <a:pt x="10" y="793"/>
                                    </a:lnTo>
                                    <a:lnTo>
                                      <a:pt x="10" y="806"/>
                                    </a:lnTo>
                                    <a:lnTo>
                                      <a:pt x="10" y="823"/>
                                    </a:lnTo>
                                    <a:lnTo>
                                      <a:pt x="6" y="833"/>
                                    </a:lnTo>
                                    <a:lnTo>
                                      <a:pt x="6" y="846"/>
                                    </a:lnTo>
                                    <a:lnTo>
                                      <a:pt x="6" y="856"/>
                                    </a:lnTo>
                                    <a:lnTo>
                                      <a:pt x="6" y="869"/>
                                    </a:lnTo>
                                    <a:lnTo>
                                      <a:pt x="6" y="883"/>
                                    </a:lnTo>
                                    <a:lnTo>
                                      <a:pt x="6" y="893"/>
                                    </a:lnTo>
                                    <a:lnTo>
                                      <a:pt x="6" y="909"/>
                                    </a:lnTo>
                                    <a:lnTo>
                                      <a:pt x="6" y="923"/>
                                    </a:lnTo>
                                    <a:lnTo>
                                      <a:pt x="6" y="936"/>
                                    </a:lnTo>
                                    <a:lnTo>
                                      <a:pt x="6" y="953"/>
                                    </a:lnTo>
                                    <a:lnTo>
                                      <a:pt x="6" y="966"/>
                                    </a:lnTo>
                                    <a:lnTo>
                                      <a:pt x="6" y="983"/>
                                    </a:lnTo>
                                    <a:lnTo>
                                      <a:pt x="6" y="999"/>
                                    </a:lnTo>
                                    <a:lnTo>
                                      <a:pt x="6" y="1013"/>
                                    </a:lnTo>
                                    <a:lnTo>
                                      <a:pt x="6" y="1029"/>
                                    </a:lnTo>
                                    <a:lnTo>
                                      <a:pt x="6" y="1046"/>
                                    </a:lnTo>
                                    <a:lnTo>
                                      <a:pt x="6" y="1063"/>
                                    </a:lnTo>
                                    <a:lnTo>
                                      <a:pt x="6" y="1076"/>
                                    </a:lnTo>
                                    <a:lnTo>
                                      <a:pt x="6" y="1093"/>
                                    </a:lnTo>
                                    <a:lnTo>
                                      <a:pt x="6" y="1106"/>
                                    </a:lnTo>
                                    <a:lnTo>
                                      <a:pt x="6" y="1123"/>
                                    </a:lnTo>
                                    <a:lnTo>
                                      <a:pt x="10" y="1136"/>
                                    </a:lnTo>
                                    <a:lnTo>
                                      <a:pt x="10" y="1149"/>
                                    </a:lnTo>
                                    <a:lnTo>
                                      <a:pt x="10" y="1163"/>
                                    </a:lnTo>
                                    <a:lnTo>
                                      <a:pt x="10" y="1176"/>
                                    </a:lnTo>
                                    <a:lnTo>
                                      <a:pt x="10" y="1186"/>
                                    </a:lnTo>
                                    <a:lnTo>
                                      <a:pt x="10" y="1199"/>
                                    </a:lnTo>
                                    <a:lnTo>
                                      <a:pt x="10" y="1209"/>
                                    </a:lnTo>
                                    <a:lnTo>
                                      <a:pt x="10" y="1219"/>
                                    </a:lnTo>
                                    <a:lnTo>
                                      <a:pt x="10" y="1226"/>
                                    </a:lnTo>
                                    <a:lnTo>
                                      <a:pt x="10" y="1236"/>
                                    </a:lnTo>
                                    <a:lnTo>
                                      <a:pt x="10" y="1243"/>
                                    </a:lnTo>
                                    <a:lnTo>
                                      <a:pt x="6" y="1246"/>
                                    </a:lnTo>
                                    <a:lnTo>
                                      <a:pt x="6" y="1249"/>
                                    </a:lnTo>
                                    <a:lnTo>
                                      <a:pt x="6" y="1256"/>
                                    </a:lnTo>
                                    <a:lnTo>
                                      <a:pt x="6" y="1259"/>
                                    </a:lnTo>
                                    <a:lnTo>
                                      <a:pt x="3" y="1263"/>
                                    </a:lnTo>
                                    <a:lnTo>
                                      <a:pt x="3" y="1266"/>
                                    </a:lnTo>
                                    <a:lnTo>
                                      <a:pt x="3" y="1269"/>
                                    </a:lnTo>
                                    <a:lnTo>
                                      <a:pt x="3" y="1273"/>
                                    </a:lnTo>
                                    <a:lnTo>
                                      <a:pt x="0" y="1276"/>
                                    </a:lnTo>
                                    <a:lnTo>
                                      <a:pt x="0" y="1279"/>
                                    </a:lnTo>
                                    <a:lnTo>
                                      <a:pt x="0" y="1283"/>
                                    </a:lnTo>
                                    <a:lnTo>
                                      <a:pt x="0" y="1286"/>
                                    </a:lnTo>
                                    <a:lnTo>
                                      <a:pt x="0" y="1289"/>
                                    </a:lnTo>
                                    <a:lnTo>
                                      <a:pt x="0" y="1293"/>
                                    </a:lnTo>
                                    <a:lnTo>
                                      <a:pt x="0" y="1296"/>
                                    </a:lnTo>
                                    <a:lnTo>
                                      <a:pt x="0" y="1299"/>
                                    </a:lnTo>
                                    <a:lnTo>
                                      <a:pt x="0" y="1303"/>
                                    </a:lnTo>
                                    <a:lnTo>
                                      <a:pt x="0" y="1306"/>
                                    </a:lnTo>
                                    <a:lnTo>
                                      <a:pt x="3" y="1309"/>
                                    </a:lnTo>
                                    <a:lnTo>
                                      <a:pt x="3" y="1313"/>
                                    </a:lnTo>
                                    <a:lnTo>
                                      <a:pt x="6" y="1316"/>
                                    </a:lnTo>
                                    <a:lnTo>
                                      <a:pt x="6" y="1319"/>
                                    </a:lnTo>
                                    <a:lnTo>
                                      <a:pt x="10" y="1319"/>
                                    </a:lnTo>
                                    <a:lnTo>
                                      <a:pt x="13" y="1323"/>
                                    </a:lnTo>
                                    <a:lnTo>
                                      <a:pt x="13" y="1326"/>
                                    </a:lnTo>
                                    <a:lnTo>
                                      <a:pt x="16" y="1329"/>
                                    </a:lnTo>
                                    <a:lnTo>
                                      <a:pt x="20" y="1336"/>
                                    </a:lnTo>
                                    <a:lnTo>
                                      <a:pt x="23" y="1339"/>
                                    </a:lnTo>
                                    <a:lnTo>
                                      <a:pt x="30" y="1342"/>
                                    </a:lnTo>
                                    <a:lnTo>
                                      <a:pt x="33" y="1346"/>
                                    </a:lnTo>
                                    <a:lnTo>
                                      <a:pt x="36" y="1349"/>
                                    </a:lnTo>
                                    <a:lnTo>
                                      <a:pt x="43" y="1356"/>
                                    </a:lnTo>
                                    <a:lnTo>
                                      <a:pt x="50" y="1359"/>
                                    </a:lnTo>
                                    <a:lnTo>
                                      <a:pt x="60" y="1366"/>
                                    </a:lnTo>
                                    <a:lnTo>
                                      <a:pt x="66" y="1372"/>
                                    </a:lnTo>
                                    <a:lnTo>
                                      <a:pt x="76" y="1379"/>
                                    </a:lnTo>
                                    <a:lnTo>
                                      <a:pt x="90" y="1386"/>
                                    </a:lnTo>
                                    <a:lnTo>
                                      <a:pt x="103" y="1392"/>
                                    </a:lnTo>
                                    <a:lnTo>
                                      <a:pt x="113" y="1399"/>
                                    </a:lnTo>
                                    <a:lnTo>
                                      <a:pt x="126" y="1406"/>
                                    </a:lnTo>
                                    <a:lnTo>
                                      <a:pt x="143" y="1412"/>
                                    </a:lnTo>
                                    <a:lnTo>
                                      <a:pt x="156" y="1422"/>
                                    </a:lnTo>
                                    <a:lnTo>
                                      <a:pt x="173" y="1429"/>
                                    </a:lnTo>
                                    <a:lnTo>
                                      <a:pt x="186" y="1439"/>
                                    </a:lnTo>
                                    <a:lnTo>
                                      <a:pt x="203" y="1446"/>
                                    </a:lnTo>
                                    <a:lnTo>
                                      <a:pt x="220" y="1456"/>
                                    </a:lnTo>
                                    <a:lnTo>
                                      <a:pt x="233" y="1462"/>
                                    </a:lnTo>
                                    <a:lnTo>
                                      <a:pt x="250" y="1472"/>
                                    </a:lnTo>
                                    <a:lnTo>
                                      <a:pt x="266" y="1479"/>
                                    </a:lnTo>
                                    <a:lnTo>
                                      <a:pt x="279" y="1486"/>
                                    </a:lnTo>
                                    <a:lnTo>
                                      <a:pt x="296" y="1496"/>
                                    </a:lnTo>
                                    <a:lnTo>
                                      <a:pt x="309" y="1502"/>
                                    </a:lnTo>
                                    <a:lnTo>
                                      <a:pt x="323" y="1509"/>
                                    </a:lnTo>
                                    <a:lnTo>
                                      <a:pt x="336" y="1519"/>
                                    </a:lnTo>
                                    <a:lnTo>
                                      <a:pt x="349" y="1526"/>
                                    </a:lnTo>
                                    <a:lnTo>
                                      <a:pt x="363" y="1532"/>
                                    </a:lnTo>
                                    <a:lnTo>
                                      <a:pt x="373" y="1536"/>
                                    </a:lnTo>
                                    <a:lnTo>
                                      <a:pt x="383" y="1542"/>
                                    </a:lnTo>
                                    <a:lnTo>
                                      <a:pt x="393" y="1549"/>
                                    </a:lnTo>
                                    <a:lnTo>
                                      <a:pt x="403" y="1552"/>
                                    </a:lnTo>
                                    <a:lnTo>
                                      <a:pt x="409" y="1559"/>
                                    </a:lnTo>
                                    <a:lnTo>
                                      <a:pt x="416" y="1562"/>
                                    </a:lnTo>
                                    <a:lnTo>
                                      <a:pt x="419" y="1566"/>
                                    </a:lnTo>
                                    <a:lnTo>
                                      <a:pt x="423" y="1566"/>
                                    </a:lnTo>
                                    <a:lnTo>
                                      <a:pt x="426" y="1569"/>
                                    </a:lnTo>
                                    <a:lnTo>
                                      <a:pt x="433" y="1576"/>
                                    </a:lnTo>
                                    <a:lnTo>
                                      <a:pt x="439" y="1579"/>
                                    </a:lnTo>
                                    <a:lnTo>
                                      <a:pt x="443" y="1582"/>
                                    </a:lnTo>
                                    <a:lnTo>
                                      <a:pt x="449" y="1586"/>
                                    </a:lnTo>
                                    <a:lnTo>
                                      <a:pt x="456" y="1589"/>
                                    </a:lnTo>
                                    <a:lnTo>
                                      <a:pt x="463" y="1596"/>
                                    </a:lnTo>
                                    <a:lnTo>
                                      <a:pt x="473" y="1599"/>
                                    </a:lnTo>
                                    <a:lnTo>
                                      <a:pt x="479" y="1602"/>
                                    </a:lnTo>
                                    <a:lnTo>
                                      <a:pt x="489" y="1609"/>
                                    </a:lnTo>
                                    <a:lnTo>
                                      <a:pt x="496" y="1612"/>
                                    </a:lnTo>
                                    <a:lnTo>
                                      <a:pt x="506" y="1616"/>
                                    </a:lnTo>
                                    <a:lnTo>
                                      <a:pt x="513" y="1622"/>
                                    </a:lnTo>
                                    <a:lnTo>
                                      <a:pt x="523" y="1626"/>
                                    </a:lnTo>
                                    <a:lnTo>
                                      <a:pt x="533" y="1629"/>
                                    </a:lnTo>
                                    <a:lnTo>
                                      <a:pt x="539" y="1636"/>
                                    </a:lnTo>
                                    <a:lnTo>
                                      <a:pt x="549" y="1639"/>
                                    </a:lnTo>
                                    <a:lnTo>
                                      <a:pt x="559" y="1642"/>
                                    </a:lnTo>
                                    <a:lnTo>
                                      <a:pt x="566" y="1649"/>
                                    </a:lnTo>
                                    <a:lnTo>
                                      <a:pt x="576" y="1652"/>
                                    </a:lnTo>
                                    <a:lnTo>
                                      <a:pt x="586" y="1656"/>
                                    </a:lnTo>
                                    <a:lnTo>
                                      <a:pt x="593" y="1659"/>
                                    </a:lnTo>
                                    <a:lnTo>
                                      <a:pt x="603" y="1662"/>
                                    </a:lnTo>
                                    <a:lnTo>
                                      <a:pt x="609" y="1666"/>
                                    </a:lnTo>
                                    <a:lnTo>
                                      <a:pt x="616" y="1669"/>
                                    </a:lnTo>
                                    <a:lnTo>
                                      <a:pt x="626" y="1672"/>
                                    </a:lnTo>
                                    <a:lnTo>
                                      <a:pt x="633" y="1672"/>
                                    </a:lnTo>
                                    <a:lnTo>
                                      <a:pt x="639" y="1676"/>
                                    </a:lnTo>
                                    <a:lnTo>
                                      <a:pt x="643" y="1676"/>
                                    </a:lnTo>
                                    <a:lnTo>
                                      <a:pt x="649" y="1679"/>
                                    </a:lnTo>
                                    <a:lnTo>
                                      <a:pt x="656" y="1679"/>
                                    </a:lnTo>
                                    <a:lnTo>
                                      <a:pt x="659" y="1679"/>
                                    </a:lnTo>
                                    <a:lnTo>
                                      <a:pt x="666" y="1679"/>
                                    </a:lnTo>
                                    <a:lnTo>
                                      <a:pt x="669" y="1682"/>
                                    </a:lnTo>
                                    <a:lnTo>
                                      <a:pt x="676" y="1682"/>
                                    </a:lnTo>
                                    <a:lnTo>
                                      <a:pt x="679" y="1682"/>
                                    </a:lnTo>
                                    <a:lnTo>
                                      <a:pt x="686" y="1682"/>
                                    </a:lnTo>
                                    <a:lnTo>
                                      <a:pt x="689" y="1686"/>
                                    </a:lnTo>
                                    <a:lnTo>
                                      <a:pt x="696" y="1686"/>
                                    </a:lnTo>
                                    <a:lnTo>
                                      <a:pt x="699" y="1686"/>
                                    </a:lnTo>
                                    <a:lnTo>
                                      <a:pt x="706" y="1686"/>
                                    </a:lnTo>
                                    <a:lnTo>
                                      <a:pt x="709" y="1686"/>
                                    </a:lnTo>
                                    <a:lnTo>
                                      <a:pt x="716" y="1686"/>
                                    </a:lnTo>
                                    <a:lnTo>
                                      <a:pt x="719" y="1689"/>
                                    </a:lnTo>
                                    <a:lnTo>
                                      <a:pt x="726" y="1689"/>
                                    </a:lnTo>
                                    <a:lnTo>
                                      <a:pt x="733" y="1689"/>
                                    </a:lnTo>
                                    <a:lnTo>
                                      <a:pt x="736" y="1689"/>
                                    </a:lnTo>
                                    <a:lnTo>
                                      <a:pt x="743" y="1689"/>
                                    </a:lnTo>
                                    <a:lnTo>
                                      <a:pt x="746" y="1686"/>
                                    </a:lnTo>
                                    <a:lnTo>
                                      <a:pt x="753" y="1686"/>
                                    </a:lnTo>
                                    <a:lnTo>
                                      <a:pt x="756" y="1686"/>
                                    </a:lnTo>
                                    <a:lnTo>
                                      <a:pt x="763" y="1686"/>
                                    </a:lnTo>
                                    <a:lnTo>
                                      <a:pt x="769" y="1682"/>
                                    </a:lnTo>
                                    <a:lnTo>
                                      <a:pt x="773" y="1682"/>
                                    </a:lnTo>
                                    <a:lnTo>
                                      <a:pt x="779" y="1679"/>
                                    </a:lnTo>
                                    <a:lnTo>
                                      <a:pt x="783" y="1679"/>
                                    </a:lnTo>
                                    <a:lnTo>
                                      <a:pt x="789" y="1676"/>
                                    </a:lnTo>
                                    <a:lnTo>
                                      <a:pt x="796" y="1672"/>
                                    </a:lnTo>
                                    <a:lnTo>
                                      <a:pt x="799" y="1669"/>
                                    </a:lnTo>
                                    <a:lnTo>
                                      <a:pt x="806" y="1669"/>
                                    </a:lnTo>
                                    <a:lnTo>
                                      <a:pt x="812" y="1666"/>
                                    </a:lnTo>
                                    <a:lnTo>
                                      <a:pt x="816" y="1659"/>
                                    </a:lnTo>
                                    <a:lnTo>
                                      <a:pt x="822" y="1656"/>
                                    </a:lnTo>
                                    <a:lnTo>
                                      <a:pt x="829" y="1652"/>
                                    </a:lnTo>
                                    <a:lnTo>
                                      <a:pt x="836" y="1646"/>
                                    </a:lnTo>
                                    <a:lnTo>
                                      <a:pt x="842" y="1639"/>
                                    </a:lnTo>
                                    <a:lnTo>
                                      <a:pt x="852" y="1632"/>
                                    </a:lnTo>
                                    <a:lnTo>
                                      <a:pt x="859" y="1626"/>
                                    </a:lnTo>
                                    <a:lnTo>
                                      <a:pt x="869" y="1616"/>
                                    </a:lnTo>
                                    <a:lnTo>
                                      <a:pt x="876" y="1606"/>
                                    </a:lnTo>
                                    <a:lnTo>
                                      <a:pt x="886" y="1599"/>
                                    </a:lnTo>
                                    <a:lnTo>
                                      <a:pt x="896" y="1589"/>
                                    </a:lnTo>
                                    <a:lnTo>
                                      <a:pt x="906" y="1576"/>
                                    </a:lnTo>
                                    <a:lnTo>
                                      <a:pt x="916" y="1566"/>
                                    </a:lnTo>
                                    <a:lnTo>
                                      <a:pt x="926" y="1556"/>
                                    </a:lnTo>
                                    <a:lnTo>
                                      <a:pt x="936" y="1542"/>
                                    </a:lnTo>
                                    <a:lnTo>
                                      <a:pt x="946" y="1532"/>
                                    </a:lnTo>
                                    <a:lnTo>
                                      <a:pt x="956" y="1519"/>
                                    </a:lnTo>
                                    <a:lnTo>
                                      <a:pt x="966" y="1509"/>
                                    </a:lnTo>
                                    <a:lnTo>
                                      <a:pt x="976" y="1496"/>
                                    </a:lnTo>
                                    <a:lnTo>
                                      <a:pt x="986" y="1482"/>
                                    </a:lnTo>
                                    <a:lnTo>
                                      <a:pt x="996" y="1472"/>
                                    </a:lnTo>
                                    <a:lnTo>
                                      <a:pt x="1006" y="1459"/>
                                    </a:lnTo>
                                    <a:lnTo>
                                      <a:pt x="1016" y="1449"/>
                                    </a:lnTo>
                                    <a:lnTo>
                                      <a:pt x="1026" y="1436"/>
                                    </a:lnTo>
                                    <a:lnTo>
                                      <a:pt x="1032" y="1426"/>
                                    </a:lnTo>
                                    <a:lnTo>
                                      <a:pt x="1042" y="1416"/>
                                    </a:lnTo>
                                    <a:lnTo>
                                      <a:pt x="1049" y="1402"/>
                                    </a:lnTo>
                                    <a:lnTo>
                                      <a:pt x="1056" y="1392"/>
                                    </a:lnTo>
                                    <a:lnTo>
                                      <a:pt x="1062" y="1382"/>
                                    </a:lnTo>
                                    <a:lnTo>
                                      <a:pt x="1066" y="1372"/>
                                    </a:lnTo>
                                    <a:lnTo>
                                      <a:pt x="1072" y="1366"/>
                                    </a:lnTo>
                                    <a:lnTo>
                                      <a:pt x="1076" y="1356"/>
                                    </a:lnTo>
                                    <a:lnTo>
                                      <a:pt x="1079" y="1349"/>
                                    </a:lnTo>
                                    <a:lnTo>
                                      <a:pt x="1082" y="1342"/>
                                    </a:lnTo>
                                    <a:lnTo>
                                      <a:pt x="1086" y="1336"/>
                                    </a:lnTo>
                                    <a:lnTo>
                                      <a:pt x="1089" y="1326"/>
                                    </a:lnTo>
                                    <a:lnTo>
                                      <a:pt x="1092" y="1316"/>
                                    </a:lnTo>
                                    <a:lnTo>
                                      <a:pt x="1096" y="1303"/>
                                    </a:lnTo>
                                    <a:lnTo>
                                      <a:pt x="1099" y="1293"/>
                                    </a:lnTo>
                                    <a:lnTo>
                                      <a:pt x="1102" y="1276"/>
                                    </a:lnTo>
                                    <a:lnTo>
                                      <a:pt x="1106" y="1263"/>
                                    </a:lnTo>
                                    <a:lnTo>
                                      <a:pt x="1112" y="1246"/>
                                    </a:lnTo>
                                    <a:lnTo>
                                      <a:pt x="1116" y="1229"/>
                                    </a:lnTo>
                                    <a:lnTo>
                                      <a:pt x="1122" y="1213"/>
                                    </a:lnTo>
                                    <a:lnTo>
                                      <a:pt x="1126" y="1193"/>
                                    </a:lnTo>
                                    <a:lnTo>
                                      <a:pt x="1132" y="1176"/>
                                    </a:lnTo>
                                    <a:lnTo>
                                      <a:pt x="1136" y="1156"/>
                                    </a:lnTo>
                                    <a:lnTo>
                                      <a:pt x="1142" y="1136"/>
                                    </a:lnTo>
                                    <a:lnTo>
                                      <a:pt x="1146" y="1119"/>
                                    </a:lnTo>
                                    <a:lnTo>
                                      <a:pt x="1152" y="1099"/>
                                    </a:lnTo>
                                    <a:lnTo>
                                      <a:pt x="1156" y="1079"/>
                                    </a:lnTo>
                                    <a:lnTo>
                                      <a:pt x="1162" y="1063"/>
                                    </a:lnTo>
                                    <a:lnTo>
                                      <a:pt x="1166" y="1043"/>
                                    </a:lnTo>
                                    <a:lnTo>
                                      <a:pt x="1172" y="1026"/>
                                    </a:lnTo>
                                    <a:lnTo>
                                      <a:pt x="1176" y="1009"/>
                                    </a:lnTo>
                                    <a:lnTo>
                                      <a:pt x="1182" y="993"/>
                                    </a:lnTo>
                                    <a:lnTo>
                                      <a:pt x="1186" y="979"/>
                                    </a:lnTo>
                                    <a:lnTo>
                                      <a:pt x="1189" y="966"/>
                                    </a:lnTo>
                                    <a:lnTo>
                                      <a:pt x="1192" y="953"/>
                                    </a:lnTo>
                                    <a:lnTo>
                                      <a:pt x="1196" y="943"/>
                                    </a:lnTo>
                                    <a:lnTo>
                                      <a:pt x="1199" y="933"/>
                                    </a:lnTo>
                                    <a:lnTo>
                                      <a:pt x="1199" y="923"/>
                                    </a:lnTo>
                                    <a:lnTo>
                                      <a:pt x="1202" y="916"/>
                                    </a:lnTo>
                                    <a:lnTo>
                                      <a:pt x="1202" y="909"/>
                                    </a:lnTo>
                                    <a:lnTo>
                                      <a:pt x="1206" y="909"/>
                                    </a:lnTo>
                                    <a:lnTo>
                                      <a:pt x="1206" y="9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0">
                                <a:solidFill>
                                  <a:srgbClr val="59595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672">
                                    <a:moveTo>
                                      <a:pt x="1196" y="899"/>
                                    </a:moveTo>
                                    <a:lnTo>
                                      <a:pt x="1196" y="896"/>
                                    </a:lnTo>
                                    <a:lnTo>
                                      <a:pt x="1196" y="893"/>
                                    </a:lnTo>
                                    <a:lnTo>
                                      <a:pt x="1196" y="886"/>
                                    </a:lnTo>
                                    <a:lnTo>
                                      <a:pt x="1196" y="879"/>
                                    </a:lnTo>
                                    <a:lnTo>
                                      <a:pt x="1196" y="873"/>
                                    </a:lnTo>
                                    <a:lnTo>
                                      <a:pt x="1192" y="863"/>
                                    </a:lnTo>
                                    <a:lnTo>
                                      <a:pt x="1192" y="853"/>
                                    </a:lnTo>
                                    <a:lnTo>
                                      <a:pt x="1192" y="839"/>
                                    </a:lnTo>
                                    <a:lnTo>
                                      <a:pt x="1192" y="829"/>
                                    </a:lnTo>
                                    <a:lnTo>
                                      <a:pt x="1192" y="816"/>
                                    </a:lnTo>
                                    <a:lnTo>
                                      <a:pt x="1192" y="803"/>
                                    </a:lnTo>
                                    <a:lnTo>
                                      <a:pt x="1189" y="786"/>
                                    </a:lnTo>
                                    <a:lnTo>
                                      <a:pt x="1189" y="773"/>
                                    </a:lnTo>
                                    <a:lnTo>
                                      <a:pt x="1189" y="756"/>
                                    </a:lnTo>
                                    <a:lnTo>
                                      <a:pt x="1186" y="740"/>
                                    </a:lnTo>
                                    <a:lnTo>
                                      <a:pt x="1186" y="723"/>
                                    </a:lnTo>
                                    <a:lnTo>
                                      <a:pt x="1182" y="706"/>
                                    </a:lnTo>
                                    <a:lnTo>
                                      <a:pt x="1179" y="690"/>
                                    </a:lnTo>
                                    <a:lnTo>
                                      <a:pt x="1179" y="673"/>
                                    </a:lnTo>
                                    <a:lnTo>
                                      <a:pt x="1176" y="653"/>
                                    </a:lnTo>
                                    <a:lnTo>
                                      <a:pt x="1172" y="636"/>
                                    </a:lnTo>
                                    <a:lnTo>
                                      <a:pt x="1169" y="620"/>
                                    </a:lnTo>
                                    <a:lnTo>
                                      <a:pt x="1166" y="600"/>
                                    </a:lnTo>
                                    <a:lnTo>
                                      <a:pt x="1162" y="583"/>
                                    </a:lnTo>
                                    <a:lnTo>
                                      <a:pt x="1159" y="566"/>
                                    </a:lnTo>
                                    <a:lnTo>
                                      <a:pt x="1152" y="550"/>
                                    </a:lnTo>
                                    <a:lnTo>
                                      <a:pt x="1149" y="533"/>
                                    </a:lnTo>
                                    <a:lnTo>
                                      <a:pt x="1142" y="516"/>
                                    </a:lnTo>
                                    <a:lnTo>
                                      <a:pt x="1139" y="503"/>
                                    </a:lnTo>
                                    <a:lnTo>
                                      <a:pt x="1132" y="486"/>
                                    </a:lnTo>
                                    <a:lnTo>
                                      <a:pt x="1126" y="473"/>
                                    </a:lnTo>
                                    <a:lnTo>
                                      <a:pt x="1119" y="460"/>
                                    </a:lnTo>
                                    <a:lnTo>
                                      <a:pt x="1112" y="446"/>
                                    </a:lnTo>
                                    <a:lnTo>
                                      <a:pt x="1106" y="433"/>
                                    </a:lnTo>
                                    <a:lnTo>
                                      <a:pt x="1099" y="420"/>
                                    </a:lnTo>
                                    <a:lnTo>
                                      <a:pt x="1092" y="406"/>
                                    </a:lnTo>
                                    <a:lnTo>
                                      <a:pt x="1086" y="393"/>
                                    </a:lnTo>
                                    <a:lnTo>
                                      <a:pt x="1076" y="380"/>
                                    </a:lnTo>
                                    <a:lnTo>
                                      <a:pt x="1069" y="366"/>
                                    </a:lnTo>
                                    <a:lnTo>
                                      <a:pt x="1062" y="353"/>
                                    </a:lnTo>
                                    <a:lnTo>
                                      <a:pt x="1052" y="336"/>
                                    </a:lnTo>
                                    <a:lnTo>
                                      <a:pt x="1046" y="323"/>
                                    </a:lnTo>
                                    <a:lnTo>
                                      <a:pt x="1039" y="313"/>
                                    </a:lnTo>
                                    <a:lnTo>
                                      <a:pt x="1029" y="300"/>
                                    </a:lnTo>
                                    <a:lnTo>
                                      <a:pt x="1022" y="286"/>
                                    </a:lnTo>
                                    <a:lnTo>
                                      <a:pt x="1012" y="273"/>
                                    </a:lnTo>
                                    <a:lnTo>
                                      <a:pt x="1006" y="260"/>
                                    </a:lnTo>
                                    <a:lnTo>
                                      <a:pt x="996" y="250"/>
                                    </a:lnTo>
                                    <a:lnTo>
                                      <a:pt x="989" y="237"/>
                                    </a:lnTo>
                                    <a:lnTo>
                                      <a:pt x="982" y="227"/>
                                    </a:lnTo>
                                    <a:lnTo>
                                      <a:pt x="972" y="213"/>
                                    </a:lnTo>
                                    <a:lnTo>
                                      <a:pt x="966" y="203"/>
                                    </a:lnTo>
                                    <a:lnTo>
                                      <a:pt x="956" y="193"/>
                                    </a:lnTo>
                                    <a:lnTo>
                                      <a:pt x="949" y="183"/>
                                    </a:lnTo>
                                    <a:lnTo>
                                      <a:pt x="942" y="173"/>
                                    </a:lnTo>
                                    <a:lnTo>
                                      <a:pt x="932" y="163"/>
                                    </a:lnTo>
                                    <a:lnTo>
                                      <a:pt x="926" y="153"/>
                                    </a:lnTo>
                                    <a:lnTo>
                                      <a:pt x="919" y="147"/>
                                    </a:lnTo>
                                    <a:lnTo>
                                      <a:pt x="912" y="137"/>
                                    </a:lnTo>
                                    <a:lnTo>
                                      <a:pt x="906" y="130"/>
                                    </a:lnTo>
                                    <a:lnTo>
                                      <a:pt x="899" y="123"/>
                                    </a:lnTo>
                                    <a:lnTo>
                                      <a:pt x="892" y="117"/>
                                    </a:lnTo>
                                    <a:lnTo>
                                      <a:pt x="886" y="110"/>
                                    </a:lnTo>
                                    <a:lnTo>
                                      <a:pt x="879" y="103"/>
                                    </a:lnTo>
                                    <a:lnTo>
                                      <a:pt x="872" y="100"/>
                                    </a:lnTo>
                                    <a:lnTo>
                                      <a:pt x="869" y="93"/>
                                    </a:lnTo>
                                    <a:lnTo>
                                      <a:pt x="862" y="87"/>
                                    </a:lnTo>
                                    <a:lnTo>
                                      <a:pt x="859" y="80"/>
                                    </a:lnTo>
                                    <a:lnTo>
                                      <a:pt x="856" y="73"/>
                                    </a:lnTo>
                                    <a:lnTo>
                                      <a:pt x="852" y="70"/>
                                    </a:lnTo>
                                    <a:lnTo>
                                      <a:pt x="846" y="63"/>
                                    </a:lnTo>
                                    <a:lnTo>
                                      <a:pt x="842" y="57"/>
                                    </a:lnTo>
                                    <a:lnTo>
                                      <a:pt x="839" y="50"/>
                                    </a:lnTo>
                                    <a:lnTo>
                                      <a:pt x="836" y="47"/>
                                    </a:lnTo>
                                    <a:lnTo>
                                      <a:pt x="832" y="40"/>
                                    </a:lnTo>
                                    <a:lnTo>
                                      <a:pt x="829" y="37"/>
                                    </a:lnTo>
                                    <a:lnTo>
                                      <a:pt x="826" y="30"/>
                                    </a:lnTo>
                                    <a:lnTo>
                                      <a:pt x="822" y="27"/>
                                    </a:lnTo>
                                    <a:lnTo>
                                      <a:pt x="819" y="20"/>
                                    </a:lnTo>
                                    <a:lnTo>
                                      <a:pt x="812" y="17"/>
                                    </a:lnTo>
                                    <a:lnTo>
                                      <a:pt x="809" y="13"/>
                                    </a:lnTo>
                                    <a:lnTo>
                                      <a:pt x="802" y="10"/>
                                    </a:lnTo>
                                    <a:lnTo>
                                      <a:pt x="799" y="7"/>
                                    </a:lnTo>
                                    <a:lnTo>
                                      <a:pt x="792" y="3"/>
                                    </a:lnTo>
                                    <a:lnTo>
                                      <a:pt x="786" y="3"/>
                                    </a:lnTo>
                                    <a:lnTo>
                                      <a:pt x="779" y="0"/>
                                    </a:lnTo>
                                    <a:lnTo>
                                      <a:pt x="769" y="0"/>
                                    </a:lnTo>
                                    <a:lnTo>
                                      <a:pt x="759" y="0"/>
                                    </a:lnTo>
                                    <a:lnTo>
                                      <a:pt x="753" y="0"/>
                                    </a:lnTo>
                                    <a:lnTo>
                                      <a:pt x="739" y="0"/>
                                    </a:lnTo>
                                    <a:lnTo>
                                      <a:pt x="729" y="0"/>
                                    </a:lnTo>
                                    <a:lnTo>
                                      <a:pt x="716" y="3"/>
                                    </a:lnTo>
                                    <a:lnTo>
                                      <a:pt x="703" y="3"/>
                                    </a:lnTo>
                                    <a:lnTo>
                                      <a:pt x="689" y="7"/>
                                    </a:lnTo>
                                    <a:lnTo>
                                      <a:pt x="673" y="13"/>
                                    </a:lnTo>
                                    <a:lnTo>
                                      <a:pt x="656" y="17"/>
                                    </a:lnTo>
                                    <a:lnTo>
                                      <a:pt x="639" y="20"/>
                                    </a:lnTo>
                                    <a:lnTo>
                                      <a:pt x="623" y="27"/>
                                    </a:lnTo>
                                    <a:lnTo>
                                      <a:pt x="606" y="33"/>
                                    </a:lnTo>
                                    <a:lnTo>
                                      <a:pt x="586" y="40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53" y="53"/>
                                    </a:lnTo>
                                    <a:lnTo>
                                      <a:pt x="533" y="60"/>
                                    </a:lnTo>
                                    <a:lnTo>
                                      <a:pt x="516" y="67"/>
                                    </a:lnTo>
                                    <a:lnTo>
                                      <a:pt x="496" y="73"/>
                                    </a:lnTo>
                                    <a:lnTo>
                                      <a:pt x="479" y="83"/>
                                    </a:lnTo>
                                    <a:lnTo>
                                      <a:pt x="459" y="90"/>
                                    </a:lnTo>
                                    <a:lnTo>
                                      <a:pt x="443" y="97"/>
                                    </a:lnTo>
                                    <a:lnTo>
                                      <a:pt x="423" y="107"/>
                                    </a:lnTo>
                                    <a:lnTo>
                                      <a:pt x="406" y="113"/>
                                    </a:lnTo>
                                    <a:lnTo>
                                      <a:pt x="389" y="123"/>
                                    </a:lnTo>
                                    <a:lnTo>
                                      <a:pt x="369" y="130"/>
                                    </a:lnTo>
                                    <a:lnTo>
                                      <a:pt x="353" y="137"/>
                                    </a:lnTo>
                                    <a:lnTo>
                                      <a:pt x="336" y="143"/>
                                    </a:lnTo>
                                    <a:lnTo>
                                      <a:pt x="319" y="153"/>
                                    </a:lnTo>
                                    <a:lnTo>
                                      <a:pt x="306" y="160"/>
                                    </a:lnTo>
                                    <a:lnTo>
                                      <a:pt x="289" y="167"/>
                                    </a:lnTo>
                                    <a:lnTo>
                                      <a:pt x="273" y="173"/>
                                    </a:lnTo>
                                    <a:lnTo>
                                      <a:pt x="259" y="177"/>
                                    </a:lnTo>
                                    <a:lnTo>
                                      <a:pt x="246" y="183"/>
                                    </a:lnTo>
                                    <a:lnTo>
                                      <a:pt x="233" y="190"/>
                                    </a:lnTo>
                                    <a:lnTo>
                                      <a:pt x="220" y="193"/>
                                    </a:lnTo>
                                    <a:lnTo>
                                      <a:pt x="206" y="197"/>
                                    </a:lnTo>
                                    <a:lnTo>
                                      <a:pt x="196" y="200"/>
                                    </a:lnTo>
                                    <a:lnTo>
                                      <a:pt x="186" y="203"/>
                                    </a:lnTo>
                                    <a:lnTo>
                                      <a:pt x="176" y="207"/>
                                    </a:lnTo>
                                    <a:lnTo>
                                      <a:pt x="166" y="210"/>
                                    </a:lnTo>
                                    <a:lnTo>
                                      <a:pt x="160" y="210"/>
                                    </a:lnTo>
                                    <a:lnTo>
                                      <a:pt x="150" y="213"/>
                                    </a:lnTo>
                                    <a:lnTo>
                                      <a:pt x="143" y="213"/>
                                    </a:lnTo>
                                    <a:lnTo>
                                      <a:pt x="133" y="217"/>
                                    </a:lnTo>
                                    <a:lnTo>
                                      <a:pt x="126" y="217"/>
                                    </a:lnTo>
                                    <a:lnTo>
                                      <a:pt x="120" y="220"/>
                                    </a:lnTo>
                                    <a:lnTo>
                                      <a:pt x="110" y="223"/>
                                    </a:lnTo>
                                    <a:lnTo>
                                      <a:pt x="103" y="223"/>
                                    </a:lnTo>
                                    <a:lnTo>
                                      <a:pt x="96" y="227"/>
                                    </a:lnTo>
                                    <a:lnTo>
                                      <a:pt x="90" y="230"/>
                                    </a:lnTo>
                                    <a:lnTo>
                                      <a:pt x="83" y="233"/>
                                    </a:lnTo>
                                    <a:lnTo>
                                      <a:pt x="76" y="237"/>
                                    </a:lnTo>
                                    <a:lnTo>
                                      <a:pt x="70" y="240"/>
                                    </a:lnTo>
                                    <a:lnTo>
                                      <a:pt x="63" y="243"/>
                                    </a:lnTo>
                                    <a:lnTo>
                                      <a:pt x="60" y="247"/>
                                    </a:lnTo>
                                    <a:lnTo>
                                      <a:pt x="53" y="250"/>
                                    </a:lnTo>
                                    <a:lnTo>
                                      <a:pt x="46" y="253"/>
                                    </a:lnTo>
                                    <a:lnTo>
                                      <a:pt x="43" y="257"/>
                                    </a:lnTo>
                                    <a:lnTo>
                                      <a:pt x="40" y="260"/>
                                    </a:lnTo>
                                    <a:lnTo>
                                      <a:pt x="33" y="263"/>
                                    </a:lnTo>
                                    <a:lnTo>
                                      <a:pt x="30" y="267"/>
                                    </a:lnTo>
                                    <a:lnTo>
                                      <a:pt x="26" y="273"/>
                                    </a:lnTo>
                                    <a:lnTo>
                                      <a:pt x="23" y="277"/>
                                    </a:lnTo>
                                    <a:lnTo>
                                      <a:pt x="20" y="280"/>
                                    </a:lnTo>
                                    <a:lnTo>
                                      <a:pt x="16" y="286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13" y="296"/>
                                    </a:lnTo>
                                    <a:lnTo>
                                      <a:pt x="10" y="300"/>
                                    </a:lnTo>
                                    <a:lnTo>
                                      <a:pt x="10" y="306"/>
                                    </a:lnTo>
                                    <a:lnTo>
                                      <a:pt x="10" y="310"/>
                                    </a:lnTo>
                                    <a:lnTo>
                                      <a:pt x="6" y="316"/>
                                    </a:lnTo>
                                    <a:lnTo>
                                      <a:pt x="6" y="323"/>
                                    </a:lnTo>
                                    <a:lnTo>
                                      <a:pt x="6" y="330"/>
                                    </a:lnTo>
                                    <a:lnTo>
                                      <a:pt x="6" y="336"/>
                                    </a:lnTo>
                                    <a:lnTo>
                                      <a:pt x="6" y="346"/>
                                    </a:lnTo>
                                    <a:lnTo>
                                      <a:pt x="6" y="356"/>
                                    </a:lnTo>
                                    <a:lnTo>
                                      <a:pt x="10" y="370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10" y="396"/>
                                    </a:lnTo>
                                    <a:lnTo>
                                      <a:pt x="10" y="413"/>
                                    </a:lnTo>
                                    <a:lnTo>
                                      <a:pt x="10" y="430"/>
                                    </a:lnTo>
                                    <a:lnTo>
                                      <a:pt x="10" y="446"/>
                                    </a:lnTo>
                                    <a:lnTo>
                                      <a:pt x="10" y="463"/>
                                    </a:lnTo>
                                    <a:lnTo>
                                      <a:pt x="10" y="483"/>
                                    </a:lnTo>
                                    <a:lnTo>
                                      <a:pt x="10" y="500"/>
                                    </a:lnTo>
                                    <a:lnTo>
                                      <a:pt x="10" y="520"/>
                                    </a:lnTo>
                                    <a:lnTo>
                                      <a:pt x="10" y="540"/>
                                    </a:lnTo>
                                    <a:lnTo>
                                      <a:pt x="10" y="560"/>
                                    </a:lnTo>
                                    <a:lnTo>
                                      <a:pt x="10" y="580"/>
                                    </a:lnTo>
                                    <a:lnTo>
                                      <a:pt x="10" y="600"/>
                                    </a:lnTo>
                                    <a:lnTo>
                                      <a:pt x="10" y="620"/>
                                    </a:lnTo>
                                    <a:lnTo>
                                      <a:pt x="10" y="640"/>
                                    </a:lnTo>
                                    <a:lnTo>
                                      <a:pt x="10" y="660"/>
                                    </a:lnTo>
                                    <a:lnTo>
                                      <a:pt x="10" y="680"/>
                                    </a:lnTo>
                                    <a:lnTo>
                                      <a:pt x="10" y="700"/>
                                    </a:lnTo>
                                    <a:lnTo>
                                      <a:pt x="10" y="716"/>
                                    </a:lnTo>
                                    <a:lnTo>
                                      <a:pt x="10" y="736"/>
                                    </a:lnTo>
                                    <a:lnTo>
                                      <a:pt x="10" y="753"/>
                                    </a:lnTo>
                                    <a:lnTo>
                                      <a:pt x="10" y="770"/>
                                    </a:lnTo>
                                    <a:lnTo>
                                      <a:pt x="10" y="786"/>
                                    </a:lnTo>
                                    <a:lnTo>
                                      <a:pt x="10" y="800"/>
                                    </a:lnTo>
                                    <a:lnTo>
                                      <a:pt x="10" y="813"/>
                                    </a:lnTo>
                                    <a:lnTo>
                                      <a:pt x="10" y="826"/>
                                    </a:lnTo>
                                    <a:lnTo>
                                      <a:pt x="6" y="836"/>
                                    </a:lnTo>
                                    <a:lnTo>
                                      <a:pt x="6" y="849"/>
                                    </a:lnTo>
                                    <a:lnTo>
                                      <a:pt x="6" y="859"/>
                                    </a:lnTo>
                                    <a:lnTo>
                                      <a:pt x="6" y="873"/>
                                    </a:lnTo>
                                    <a:lnTo>
                                      <a:pt x="6" y="886"/>
                                    </a:lnTo>
                                    <a:lnTo>
                                      <a:pt x="6" y="899"/>
                                    </a:lnTo>
                                    <a:lnTo>
                                      <a:pt x="6" y="913"/>
                                    </a:lnTo>
                                    <a:lnTo>
                                      <a:pt x="6" y="929"/>
                                    </a:lnTo>
                                    <a:lnTo>
                                      <a:pt x="6" y="943"/>
                                    </a:lnTo>
                                    <a:lnTo>
                                      <a:pt x="6" y="959"/>
                                    </a:lnTo>
                                    <a:lnTo>
                                      <a:pt x="6" y="973"/>
                                    </a:lnTo>
                                    <a:lnTo>
                                      <a:pt x="6" y="989"/>
                                    </a:lnTo>
                                    <a:lnTo>
                                      <a:pt x="6" y="1006"/>
                                    </a:lnTo>
                                    <a:lnTo>
                                      <a:pt x="6" y="1019"/>
                                    </a:lnTo>
                                    <a:lnTo>
                                      <a:pt x="6" y="1036"/>
                                    </a:lnTo>
                                    <a:lnTo>
                                      <a:pt x="6" y="1053"/>
                                    </a:lnTo>
                                    <a:lnTo>
                                      <a:pt x="6" y="1066"/>
                                    </a:lnTo>
                                    <a:lnTo>
                                      <a:pt x="6" y="1083"/>
                                    </a:lnTo>
                                    <a:lnTo>
                                      <a:pt x="10" y="1096"/>
                                    </a:lnTo>
                                    <a:lnTo>
                                      <a:pt x="10" y="1113"/>
                                    </a:lnTo>
                                    <a:lnTo>
                                      <a:pt x="10" y="1126"/>
                                    </a:lnTo>
                                    <a:lnTo>
                                      <a:pt x="10" y="1139"/>
                                    </a:lnTo>
                                    <a:lnTo>
                                      <a:pt x="10" y="1153"/>
                                    </a:lnTo>
                                    <a:lnTo>
                                      <a:pt x="10" y="1166"/>
                                    </a:lnTo>
                                    <a:lnTo>
                                      <a:pt x="10" y="1176"/>
                                    </a:lnTo>
                                    <a:lnTo>
                                      <a:pt x="10" y="1189"/>
                                    </a:lnTo>
                                    <a:lnTo>
                                      <a:pt x="10" y="1199"/>
                                    </a:lnTo>
                                    <a:lnTo>
                                      <a:pt x="10" y="1206"/>
                                    </a:lnTo>
                                    <a:lnTo>
                                      <a:pt x="10" y="1216"/>
                                    </a:lnTo>
                                    <a:lnTo>
                                      <a:pt x="10" y="1223"/>
                                    </a:lnTo>
                                    <a:lnTo>
                                      <a:pt x="10" y="1229"/>
                                    </a:lnTo>
                                    <a:lnTo>
                                      <a:pt x="10" y="1236"/>
                                    </a:lnTo>
                                    <a:lnTo>
                                      <a:pt x="6" y="1239"/>
                                    </a:lnTo>
                                    <a:lnTo>
                                      <a:pt x="6" y="1243"/>
                                    </a:lnTo>
                                    <a:lnTo>
                                      <a:pt x="6" y="1246"/>
                                    </a:lnTo>
                                    <a:lnTo>
                                      <a:pt x="6" y="1249"/>
                                    </a:lnTo>
                                    <a:lnTo>
                                      <a:pt x="3" y="1253"/>
                                    </a:lnTo>
                                    <a:lnTo>
                                      <a:pt x="3" y="1256"/>
                                    </a:lnTo>
                                    <a:lnTo>
                                      <a:pt x="3" y="1259"/>
                                    </a:lnTo>
                                    <a:lnTo>
                                      <a:pt x="3" y="1263"/>
                                    </a:lnTo>
                                    <a:lnTo>
                                      <a:pt x="3" y="1266"/>
                                    </a:lnTo>
                                    <a:lnTo>
                                      <a:pt x="0" y="1266"/>
                                    </a:lnTo>
                                    <a:lnTo>
                                      <a:pt x="0" y="1269"/>
                                    </a:lnTo>
                                    <a:lnTo>
                                      <a:pt x="0" y="1273"/>
                                    </a:lnTo>
                                    <a:lnTo>
                                      <a:pt x="0" y="1276"/>
                                    </a:lnTo>
                                    <a:lnTo>
                                      <a:pt x="0" y="1279"/>
                                    </a:lnTo>
                                    <a:lnTo>
                                      <a:pt x="0" y="1283"/>
                                    </a:lnTo>
                                    <a:lnTo>
                                      <a:pt x="0" y="1286"/>
                                    </a:lnTo>
                                    <a:lnTo>
                                      <a:pt x="0" y="1289"/>
                                    </a:lnTo>
                                    <a:lnTo>
                                      <a:pt x="0" y="1293"/>
                                    </a:lnTo>
                                    <a:lnTo>
                                      <a:pt x="3" y="1293"/>
                                    </a:lnTo>
                                    <a:lnTo>
                                      <a:pt x="3" y="1296"/>
                                    </a:lnTo>
                                    <a:lnTo>
                                      <a:pt x="3" y="1299"/>
                                    </a:lnTo>
                                    <a:lnTo>
                                      <a:pt x="6" y="1303"/>
                                    </a:lnTo>
                                    <a:lnTo>
                                      <a:pt x="6" y="1306"/>
                                    </a:lnTo>
                                    <a:lnTo>
                                      <a:pt x="10" y="1309"/>
                                    </a:lnTo>
                                    <a:lnTo>
                                      <a:pt x="13" y="1313"/>
                                    </a:lnTo>
                                    <a:lnTo>
                                      <a:pt x="16" y="1316"/>
                                    </a:lnTo>
                                    <a:lnTo>
                                      <a:pt x="16" y="1319"/>
                                    </a:lnTo>
                                    <a:lnTo>
                                      <a:pt x="20" y="1323"/>
                                    </a:lnTo>
                                    <a:lnTo>
                                      <a:pt x="26" y="1326"/>
                                    </a:lnTo>
                                    <a:lnTo>
                                      <a:pt x="30" y="1329"/>
                                    </a:lnTo>
                                    <a:lnTo>
                                      <a:pt x="33" y="1333"/>
                                    </a:lnTo>
                                    <a:lnTo>
                                      <a:pt x="36" y="1339"/>
                                    </a:lnTo>
                                    <a:lnTo>
                                      <a:pt x="43" y="1342"/>
                                    </a:lnTo>
                                    <a:lnTo>
                                      <a:pt x="50" y="1346"/>
                                    </a:lnTo>
                                    <a:lnTo>
                                      <a:pt x="60" y="1352"/>
                                    </a:lnTo>
                                    <a:lnTo>
                                      <a:pt x="66" y="1359"/>
                                    </a:lnTo>
                                    <a:lnTo>
                                      <a:pt x="80" y="1366"/>
                                    </a:lnTo>
                                    <a:lnTo>
                                      <a:pt x="90" y="1372"/>
                                    </a:lnTo>
                                    <a:lnTo>
                                      <a:pt x="100" y="1379"/>
                                    </a:lnTo>
                                    <a:lnTo>
                                      <a:pt x="113" y="1386"/>
                                    </a:lnTo>
                                    <a:lnTo>
                                      <a:pt x="126" y="1392"/>
                                    </a:lnTo>
                                    <a:lnTo>
                                      <a:pt x="143" y="1402"/>
                                    </a:lnTo>
                                    <a:lnTo>
                                      <a:pt x="156" y="1409"/>
                                    </a:lnTo>
                                    <a:lnTo>
                                      <a:pt x="170" y="1416"/>
                                    </a:lnTo>
                                    <a:lnTo>
                                      <a:pt x="186" y="1426"/>
                                    </a:lnTo>
                                    <a:lnTo>
                                      <a:pt x="203" y="1432"/>
                                    </a:lnTo>
                                    <a:lnTo>
                                      <a:pt x="216" y="1442"/>
                                    </a:lnTo>
                                    <a:lnTo>
                                      <a:pt x="233" y="1449"/>
                                    </a:lnTo>
                                    <a:lnTo>
                                      <a:pt x="250" y="1459"/>
                                    </a:lnTo>
                                    <a:lnTo>
                                      <a:pt x="263" y="1466"/>
                                    </a:lnTo>
                                    <a:lnTo>
                                      <a:pt x="279" y="1472"/>
                                    </a:lnTo>
                                    <a:lnTo>
                                      <a:pt x="293" y="1482"/>
                                    </a:lnTo>
                                    <a:lnTo>
                                      <a:pt x="309" y="1489"/>
                                    </a:lnTo>
                                    <a:lnTo>
                                      <a:pt x="323" y="1496"/>
                                    </a:lnTo>
                                    <a:lnTo>
                                      <a:pt x="336" y="1502"/>
                                    </a:lnTo>
                                    <a:lnTo>
                                      <a:pt x="349" y="1509"/>
                                    </a:lnTo>
                                    <a:lnTo>
                                      <a:pt x="359" y="1516"/>
                                    </a:lnTo>
                                    <a:lnTo>
                                      <a:pt x="373" y="1522"/>
                                    </a:lnTo>
                                    <a:lnTo>
                                      <a:pt x="383" y="1529"/>
                                    </a:lnTo>
                                    <a:lnTo>
                                      <a:pt x="389" y="1536"/>
                                    </a:lnTo>
                                    <a:lnTo>
                                      <a:pt x="399" y="1539"/>
                                    </a:lnTo>
                                    <a:lnTo>
                                      <a:pt x="406" y="1542"/>
                                    </a:lnTo>
                                    <a:lnTo>
                                      <a:pt x="413" y="1546"/>
                                    </a:lnTo>
                                    <a:lnTo>
                                      <a:pt x="416" y="1549"/>
                                    </a:lnTo>
                                    <a:lnTo>
                                      <a:pt x="419" y="1552"/>
                                    </a:lnTo>
                                    <a:lnTo>
                                      <a:pt x="423" y="1556"/>
                                    </a:lnTo>
                                    <a:lnTo>
                                      <a:pt x="429" y="1559"/>
                                    </a:lnTo>
                                    <a:lnTo>
                                      <a:pt x="436" y="1562"/>
                                    </a:lnTo>
                                    <a:lnTo>
                                      <a:pt x="439" y="1566"/>
                                    </a:lnTo>
                                    <a:lnTo>
                                      <a:pt x="446" y="1572"/>
                                    </a:lnTo>
                                    <a:lnTo>
                                      <a:pt x="453" y="1576"/>
                                    </a:lnTo>
                                    <a:lnTo>
                                      <a:pt x="459" y="1579"/>
                                    </a:lnTo>
                                    <a:lnTo>
                                      <a:pt x="469" y="1582"/>
                                    </a:lnTo>
                                    <a:lnTo>
                                      <a:pt x="476" y="1589"/>
                                    </a:lnTo>
                                    <a:lnTo>
                                      <a:pt x="483" y="1592"/>
                                    </a:lnTo>
                                    <a:lnTo>
                                      <a:pt x="493" y="1599"/>
                                    </a:lnTo>
                                    <a:lnTo>
                                      <a:pt x="503" y="1602"/>
                                    </a:lnTo>
                                    <a:lnTo>
                                      <a:pt x="509" y="1606"/>
                                    </a:lnTo>
                                    <a:lnTo>
                                      <a:pt x="519" y="1612"/>
                                    </a:lnTo>
                                    <a:lnTo>
                                      <a:pt x="526" y="1616"/>
                                    </a:lnTo>
                                    <a:lnTo>
                                      <a:pt x="536" y="1619"/>
                                    </a:lnTo>
                                    <a:lnTo>
                                      <a:pt x="546" y="1626"/>
                                    </a:lnTo>
                                    <a:lnTo>
                                      <a:pt x="553" y="1629"/>
                                    </a:lnTo>
                                    <a:lnTo>
                                      <a:pt x="563" y="1632"/>
                                    </a:lnTo>
                                    <a:lnTo>
                                      <a:pt x="573" y="1636"/>
                                    </a:lnTo>
                                    <a:lnTo>
                                      <a:pt x="579" y="1639"/>
                                    </a:lnTo>
                                    <a:lnTo>
                                      <a:pt x="589" y="1642"/>
                                    </a:lnTo>
                                    <a:lnTo>
                                      <a:pt x="596" y="1646"/>
                                    </a:lnTo>
                                    <a:lnTo>
                                      <a:pt x="606" y="1649"/>
                                    </a:lnTo>
                                    <a:lnTo>
                                      <a:pt x="613" y="1652"/>
                                    </a:lnTo>
                                    <a:lnTo>
                                      <a:pt x="619" y="1656"/>
                                    </a:lnTo>
                                    <a:lnTo>
                                      <a:pt x="626" y="1659"/>
                                    </a:lnTo>
                                    <a:lnTo>
                                      <a:pt x="633" y="1659"/>
                                    </a:lnTo>
                                    <a:lnTo>
                                      <a:pt x="639" y="1662"/>
                                    </a:lnTo>
                                    <a:lnTo>
                                      <a:pt x="646" y="1662"/>
                                    </a:lnTo>
                                    <a:lnTo>
                                      <a:pt x="649" y="1662"/>
                                    </a:lnTo>
                                    <a:lnTo>
                                      <a:pt x="656" y="1666"/>
                                    </a:lnTo>
                                    <a:lnTo>
                                      <a:pt x="659" y="1666"/>
                                    </a:lnTo>
                                    <a:lnTo>
                                      <a:pt x="666" y="1666"/>
                                    </a:lnTo>
                                    <a:lnTo>
                                      <a:pt x="669" y="1666"/>
                                    </a:lnTo>
                                    <a:lnTo>
                                      <a:pt x="676" y="1669"/>
                                    </a:lnTo>
                                    <a:lnTo>
                                      <a:pt x="679" y="1669"/>
                                    </a:lnTo>
                                    <a:lnTo>
                                      <a:pt x="686" y="1669"/>
                                    </a:lnTo>
                                    <a:lnTo>
                                      <a:pt x="689" y="1669"/>
                                    </a:lnTo>
                                    <a:lnTo>
                                      <a:pt x="696" y="1669"/>
                                    </a:lnTo>
                                    <a:lnTo>
                                      <a:pt x="699" y="1672"/>
                                    </a:lnTo>
                                    <a:lnTo>
                                      <a:pt x="706" y="1672"/>
                                    </a:lnTo>
                                    <a:lnTo>
                                      <a:pt x="709" y="1672"/>
                                    </a:lnTo>
                                    <a:lnTo>
                                      <a:pt x="716" y="1672"/>
                                    </a:lnTo>
                                    <a:lnTo>
                                      <a:pt x="719" y="1672"/>
                                    </a:lnTo>
                                    <a:lnTo>
                                      <a:pt x="726" y="1672"/>
                                    </a:lnTo>
                                    <a:lnTo>
                                      <a:pt x="729" y="1672"/>
                                    </a:lnTo>
                                    <a:lnTo>
                                      <a:pt x="736" y="1672"/>
                                    </a:lnTo>
                                    <a:lnTo>
                                      <a:pt x="739" y="1672"/>
                                    </a:lnTo>
                                    <a:lnTo>
                                      <a:pt x="746" y="1672"/>
                                    </a:lnTo>
                                    <a:lnTo>
                                      <a:pt x="753" y="1669"/>
                                    </a:lnTo>
                                    <a:lnTo>
                                      <a:pt x="756" y="1669"/>
                                    </a:lnTo>
                                    <a:lnTo>
                                      <a:pt x="763" y="1669"/>
                                    </a:lnTo>
                                    <a:lnTo>
                                      <a:pt x="766" y="1666"/>
                                    </a:lnTo>
                                    <a:lnTo>
                                      <a:pt x="773" y="1666"/>
                                    </a:lnTo>
                                    <a:lnTo>
                                      <a:pt x="779" y="1662"/>
                                    </a:lnTo>
                                    <a:lnTo>
                                      <a:pt x="782" y="1662"/>
                                    </a:lnTo>
                                    <a:lnTo>
                                      <a:pt x="789" y="1659"/>
                                    </a:lnTo>
                                    <a:lnTo>
                                      <a:pt x="792" y="1656"/>
                                    </a:lnTo>
                                    <a:lnTo>
                                      <a:pt x="799" y="1652"/>
                                    </a:lnTo>
                                    <a:lnTo>
                                      <a:pt x="806" y="1649"/>
                                    </a:lnTo>
                                    <a:lnTo>
                                      <a:pt x="812" y="1646"/>
                                    </a:lnTo>
                                    <a:lnTo>
                                      <a:pt x="816" y="1642"/>
                                    </a:lnTo>
                                    <a:lnTo>
                                      <a:pt x="822" y="1636"/>
                                    </a:lnTo>
                                    <a:lnTo>
                                      <a:pt x="829" y="1632"/>
                                    </a:lnTo>
                                    <a:lnTo>
                                      <a:pt x="836" y="1626"/>
                                    </a:lnTo>
                                    <a:lnTo>
                                      <a:pt x="842" y="1619"/>
                                    </a:lnTo>
                                    <a:lnTo>
                                      <a:pt x="852" y="1609"/>
                                    </a:lnTo>
                                    <a:lnTo>
                                      <a:pt x="859" y="1602"/>
                                    </a:lnTo>
                                    <a:lnTo>
                                      <a:pt x="869" y="1592"/>
                                    </a:lnTo>
                                    <a:lnTo>
                                      <a:pt x="879" y="1582"/>
                                    </a:lnTo>
                                    <a:lnTo>
                                      <a:pt x="889" y="1572"/>
                                    </a:lnTo>
                                    <a:lnTo>
                                      <a:pt x="899" y="1562"/>
                                    </a:lnTo>
                                    <a:lnTo>
                                      <a:pt x="909" y="1552"/>
                                    </a:lnTo>
                                    <a:lnTo>
                                      <a:pt x="919" y="1542"/>
                                    </a:lnTo>
                                    <a:lnTo>
                                      <a:pt x="929" y="1529"/>
                                    </a:lnTo>
                                    <a:lnTo>
                                      <a:pt x="939" y="1519"/>
                                    </a:lnTo>
                                    <a:lnTo>
                                      <a:pt x="949" y="1506"/>
                                    </a:lnTo>
                                    <a:lnTo>
                                      <a:pt x="959" y="1496"/>
                                    </a:lnTo>
                                    <a:lnTo>
                                      <a:pt x="969" y="1482"/>
                                    </a:lnTo>
                                    <a:lnTo>
                                      <a:pt x="979" y="1469"/>
                                    </a:lnTo>
                                    <a:lnTo>
                                      <a:pt x="989" y="1459"/>
                                    </a:lnTo>
                                    <a:lnTo>
                                      <a:pt x="999" y="1446"/>
                                    </a:lnTo>
                                    <a:lnTo>
                                      <a:pt x="1006" y="1436"/>
                                    </a:lnTo>
                                    <a:lnTo>
                                      <a:pt x="1016" y="1422"/>
                                    </a:lnTo>
                                    <a:lnTo>
                                      <a:pt x="1026" y="1412"/>
                                    </a:lnTo>
                                    <a:lnTo>
                                      <a:pt x="1032" y="1402"/>
                                    </a:lnTo>
                                    <a:lnTo>
                                      <a:pt x="1039" y="1389"/>
                                    </a:lnTo>
                                    <a:lnTo>
                                      <a:pt x="1046" y="1379"/>
                                    </a:lnTo>
                                    <a:lnTo>
                                      <a:pt x="1052" y="1369"/>
                                    </a:lnTo>
                                    <a:lnTo>
                                      <a:pt x="1059" y="1362"/>
                                    </a:lnTo>
                                    <a:lnTo>
                                      <a:pt x="1062" y="1352"/>
                                    </a:lnTo>
                                    <a:lnTo>
                                      <a:pt x="1069" y="1346"/>
                                    </a:lnTo>
                                    <a:lnTo>
                                      <a:pt x="1072" y="1336"/>
                                    </a:lnTo>
                                    <a:lnTo>
                                      <a:pt x="1072" y="1329"/>
                                    </a:lnTo>
                                    <a:lnTo>
                                      <a:pt x="1076" y="1323"/>
                                    </a:lnTo>
                                    <a:lnTo>
                                      <a:pt x="1079" y="1316"/>
                                    </a:lnTo>
                                    <a:lnTo>
                                      <a:pt x="1082" y="1303"/>
                                    </a:lnTo>
                                    <a:lnTo>
                                      <a:pt x="1086" y="1293"/>
                                    </a:lnTo>
                                    <a:lnTo>
                                      <a:pt x="1089" y="1279"/>
                                    </a:lnTo>
                                    <a:lnTo>
                                      <a:pt x="1092" y="1266"/>
                                    </a:lnTo>
                                    <a:lnTo>
                                      <a:pt x="1099" y="1249"/>
                                    </a:lnTo>
                                    <a:lnTo>
                                      <a:pt x="1102" y="1233"/>
                                    </a:lnTo>
                                    <a:lnTo>
                                      <a:pt x="1106" y="1216"/>
                                    </a:lnTo>
                                    <a:lnTo>
                                      <a:pt x="1112" y="1199"/>
                                    </a:lnTo>
                                    <a:lnTo>
                                      <a:pt x="1116" y="1183"/>
                                    </a:lnTo>
                                    <a:lnTo>
                                      <a:pt x="1122" y="1163"/>
                                    </a:lnTo>
                                    <a:lnTo>
                                      <a:pt x="1126" y="1146"/>
                                    </a:lnTo>
                                    <a:lnTo>
                                      <a:pt x="1132" y="1126"/>
                                    </a:lnTo>
                                    <a:lnTo>
                                      <a:pt x="1139" y="1106"/>
                                    </a:lnTo>
                                    <a:lnTo>
                                      <a:pt x="1142" y="1089"/>
                                    </a:lnTo>
                                    <a:lnTo>
                                      <a:pt x="1149" y="1069"/>
                                    </a:lnTo>
                                    <a:lnTo>
                                      <a:pt x="1152" y="1053"/>
                                    </a:lnTo>
                                    <a:lnTo>
                                      <a:pt x="1159" y="1033"/>
                                    </a:lnTo>
                                    <a:lnTo>
                                      <a:pt x="1162" y="1016"/>
                                    </a:lnTo>
                                    <a:lnTo>
                                      <a:pt x="1166" y="999"/>
                                    </a:lnTo>
                                    <a:lnTo>
                                      <a:pt x="1172" y="986"/>
                                    </a:lnTo>
                                    <a:lnTo>
                                      <a:pt x="1176" y="969"/>
                                    </a:lnTo>
                                    <a:lnTo>
                                      <a:pt x="1179" y="956"/>
                                    </a:lnTo>
                                    <a:lnTo>
                                      <a:pt x="1182" y="943"/>
                                    </a:lnTo>
                                    <a:lnTo>
                                      <a:pt x="1186" y="933"/>
                                    </a:lnTo>
                                    <a:lnTo>
                                      <a:pt x="1189" y="923"/>
                                    </a:lnTo>
                                    <a:lnTo>
                                      <a:pt x="1189" y="913"/>
                                    </a:lnTo>
                                    <a:lnTo>
                                      <a:pt x="1192" y="906"/>
                                    </a:lnTo>
                                    <a:lnTo>
                                      <a:pt x="1192" y="903"/>
                                    </a:lnTo>
                                    <a:lnTo>
                                      <a:pt x="1196" y="8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c4c4c"/>
                              </a:solidFill>
                              <a:ln w="0">
                                <a:solidFill>
                                  <a:srgbClr val="4c4c4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656">
                                    <a:moveTo>
                                      <a:pt x="1186" y="889"/>
                                    </a:moveTo>
                                    <a:lnTo>
                                      <a:pt x="1186" y="886"/>
                                    </a:lnTo>
                                    <a:lnTo>
                                      <a:pt x="1186" y="883"/>
                                    </a:lnTo>
                                    <a:lnTo>
                                      <a:pt x="1186" y="879"/>
                                    </a:lnTo>
                                    <a:lnTo>
                                      <a:pt x="1186" y="873"/>
                                    </a:lnTo>
                                    <a:lnTo>
                                      <a:pt x="1186" y="863"/>
                                    </a:lnTo>
                                    <a:lnTo>
                                      <a:pt x="1182" y="856"/>
                                    </a:lnTo>
                                    <a:lnTo>
                                      <a:pt x="1182" y="843"/>
                                    </a:lnTo>
                                    <a:lnTo>
                                      <a:pt x="1182" y="833"/>
                                    </a:lnTo>
                                    <a:lnTo>
                                      <a:pt x="1182" y="823"/>
                                    </a:lnTo>
                                    <a:lnTo>
                                      <a:pt x="1182" y="810"/>
                                    </a:lnTo>
                                    <a:lnTo>
                                      <a:pt x="1182" y="796"/>
                                    </a:lnTo>
                                    <a:lnTo>
                                      <a:pt x="1179" y="780"/>
                                    </a:lnTo>
                                    <a:lnTo>
                                      <a:pt x="1179" y="766"/>
                                    </a:lnTo>
                                    <a:lnTo>
                                      <a:pt x="1179" y="750"/>
                                    </a:lnTo>
                                    <a:lnTo>
                                      <a:pt x="1176" y="733"/>
                                    </a:lnTo>
                                    <a:lnTo>
                                      <a:pt x="1176" y="716"/>
                                    </a:lnTo>
                                    <a:lnTo>
                                      <a:pt x="1172" y="700"/>
                                    </a:lnTo>
                                    <a:lnTo>
                                      <a:pt x="1169" y="683"/>
                                    </a:lnTo>
                                    <a:lnTo>
                                      <a:pt x="1169" y="666"/>
                                    </a:lnTo>
                                    <a:lnTo>
                                      <a:pt x="1166" y="646"/>
                                    </a:lnTo>
                                    <a:lnTo>
                                      <a:pt x="1162" y="630"/>
                                    </a:lnTo>
                                    <a:lnTo>
                                      <a:pt x="1159" y="613"/>
                                    </a:lnTo>
                                    <a:lnTo>
                                      <a:pt x="1156" y="596"/>
                                    </a:lnTo>
                                    <a:lnTo>
                                      <a:pt x="1152" y="580"/>
                                    </a:lnTo>
                                    <a:lnTo>
                                      <a:pt x="1149" y="560"/>
                                    </a:lnTo>
                                    <a:lnTo>
                                      <a:pt x="1146" y="546"/>
                                    </a:lnTo>
                                    <a:lnTo>
                                      <a:pt x="1139" y="530"/>
                                    </a:lnTo>
                                    <a:lnTo>
                                      <a:pt x="1136" y="513"/>
                                    </a:lnTo>
                                    <a:lnTo>
                                      <a:pt x="1129" y="496"/>
                                    </a:lnTo>
                                    <a:lnTo>
                                      <a:pt x="1122" y="483"/>
                                    </a:lnTo>
                                    <a:lnTo>
                                      <a:pt x="1116" y="470"/>
                                    </a:lnTo>
                                    <a:lnTo>
                                      <a:pt x="1112" y="456"/>
                                    </a:lnTo>
                                    <a:lnTo>
                                      <a:pt x="1106" y="443"/>
                                    </a:lnTo>
                                    <a:lnTo>
                                      <a:pt x="1096" y="430"/>
                                    </a:lnTo>
                                    <a:lnTo>
                                      <a:pt x="1089" y="416"/>
                                    </a:lnTo>
                                    <a:lnTo>
                                      <a:pt x="1082" y="403"/>
                                    </a:lnTo>
                                    <a:lnTo>
                                      <a:pt x="1076" y="390"/>
                                    </a:lnTo>
                                    <a:lnTo>
                                      <a:pt x="1069" y="376"/>
                                    </a:lnTo>
                                    <a:lnTo>
                                      <a:pt x="1059" y="360"/>
                                    </a:lnTo>
                                    <a:lnTo>
                                      <a:pt x="1052" y="346"/>
                                    </a:lnTo>
                                    <a:lnTo>
                                      <a:pt x="1046" y="333"/>
                                    </a:lnTo>
                                    <a:lnTo>
                                      <a:pt x="1036" y="323"/>
                                    </a:lnTo>
                                    <a:lnTo>
                                      <a:pt x="1029" y="310"/>
                                    </a:lnTo>
                                    <a:lnTo>
                                      <a:pt x="1022" y="296"/>
                                    </a:lnTo>
                                    <a:lnTo>
                                      <a:pt x="1012" y="283"/>
                                    </a:lnTo>
                                    <a:lnTo>
                                      <a:pt x="1006" y="270"/>
                                    </a:lnTo>
                                    <a:lnTo>
                                      <a:pt x="996" y="260"/>
                                    </a:lnTo>
                                    <a:lnTo>
                                      <a:pt x="989" y="247"/>
                                    </a:lnTo>
                                    <a:lnTo>
                                      <a:pt x="982" y="233"/>
                                    </a:lnTo>
                                    <a:lnTo>
                                      <a:pt x="972" y="223"/>
                                    </a:lnTo>
                                    <a:lnTo>
                                      <a:pt x="966" y="213"/>
                                    </a:lnTo>
                                    <a:lnTo>
                                      <a:pt x="956" y="200"/>
                                    </a:lnTo>
                                    <a:lnTo>
                                      <a:pt x="949" y="190"/>
                                    </a:lnTo>
                                    <a:lnTo>
                                      <a:pt x="942" y="180"/>
                                    </a:lnTo>
                                    <a:lnTo>
                                      <a:pt x="932" y="170"/>
                                    </a:lnTo>
                                    <a:lnTo>
                                      <a:pt x="926" y="160"/>
                                    </a:lnTo>
                                    <a:lnTo>
                                      <a:pt x="919" y="153"/>
                                    </a:lnTo>
                                    <a:lnTo>
                                      <a:pt x="912" y="143"/>
                                    </a:lnTo>
                                    <a:lnTo>
                                      <a:pt x="906" y="137"/>
                                    </a:lnTo>
                                    <a:lnTo>
                                      <a:pt x="896" y="130"/>
                                    </a:lnTo>
                                    <a:lnTo>
                                      <a:pt x="889" y="120"/>
                                    </a:lnTo>
                                    <a:lnTo>
                                      <a:pt x="882" y="113"/>
                                    </a:lnTo>
                                    <a:lnTo>
                                      <a:pt x="876" y="110"/>
                                    </a:lnTo>
                                    <a:lnTo>
                                      <a:pt x="872" y="103"/>
                                    </a:lnTo>
                                    <a:lnTo>
                                      <a:pt x="866" y="97"/>
                                    </a:lnTo>
                                    <a:lnTo>
                                      <a:pt x="859" y="90"/>
                                    </a:lnTo>
                                    <a:lnTo>
                                      <a:pt x="856" y="87"/>
                                    </a:lnTo>
                                    <a:lnTo>
                                      <a:pt x="852" y="80"/>
                                    </a:lnTo>
                                    <a:lnTo>
                                      <a:pt x="849" y="73"/>
                                    </a:lnTo>
                                    <a:lnTo>
                                      <a:pt x="842" y="67"/>
                                    </a:lnTo>
                                    <a:lnTo>
                                      <a:pt x="839" y="63"/>
                                    </a:lnTo>
                                    <a:lnTo>
                                      <a:pt x="836" y="57"/>
                                    </a:lnTo>
                                    <a:lnTo>
                                      <a:pt x="832" y="50"/>
                                    </a:lnTo>
                                    <a:lnTo>
                                      <a:pt x="829" y="47"/>
                                    </a:lnTo>
                                    <a:lnTo>
                                      <a:pt x="826" y="40"/>
                                    </a:lnTo>
                                    <a:lnTo>
                                      <a:pt x="822" y="33"/>
                                    </a:lnTo>
                                    <a:lnTo>
                                      <a:pt x="819" y="30"/>
                                    </a:lnTo>
                                    <a:lnTo>
                                      <a:pt x="816" y="27"/>
                                    </a:lnTo>
                                    <a:lnTo>
                                      <a:pt x="812" y="20"/>
                                    </a:lnTo>
                                    <a:lnTo>
                                      <a:pt x="806" y="17"/>
                                    </a:lnTo>
                                    <a:lnTo>
                                      <a:pt x="802" y="13"/>
                                    </a:lnTo>
                                    <a:lnTo>
                                      <a:pt x="796" y="10"/>
                                    </a:lnTo>
                                    <a:lnTo>
                                      <a:pt x="792" y="7"/>
                                    </a:lnTo>
                                    <a:lnTo>
                                      <a:pt x="786" y="3"/>
                                    </a:lnTo>
                                    <a:lnTo>
                                      <a:pt x="779" y="3"/>
                                    </a:lnTo>
                                    <a:lnTo>
                                      <a:pt x="772" y="0"/>
                                    </a:lnTo>
                                    <a:lnTo>
                                      <a:pt x="763" y="0"/>
                                    </a:lnTo>
                                    <a:lnTo>
                                      <a:pt x="756" y="0"/>
                                    </a:lnTo>
                                    <a:lnTo>
                                      <a:pt x="746" y="0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23" y="0"/>
                                    </a:lnTo>
                                    <a:lnTo>
                                      <a:pt x="713" y="3"/>
                                    </a:lnTo>
                                    <a:lnTo>
                                      <a:pt x="696" y="3"/>
                                    </a:lnTo>
                                    <a:lnTo>
                                      <a:pt x="683" y="7"/>
                                    </a:lnTo>
                                    <a:lnTo>
                                      <a:pt x="666" y="10"/>
                                    </a:lnTo>
                                    <a:lnTo>
                                      <a:pt x="653" y="17"/>
                                    </a:lnTo>
                                    <a:lnTo>
                                      <a:pt x="636" y="20"/>
                                    </a:lnTo>
                                    <a:lnTo>
                                      <a:pt x="616" y="27"/>
                                    </a:lnTo>
                                    <a:lnTo>
                                      <a:pt x="599" y="33"/>
                                    </a:lnTo>
                                    <a:lnTo>
                                      <a:pt x="583" y="37"/>
                                    </a:lnTo>
                                    <a:lnTo>
                                      <a:pt x="566" y="43"/>
                                    </a:lnTo>
                                    <a:lnTo>
                                      <a:pt x="546" y="50"/>
                                    </a:lnTo>
                                    <a:lnTo>
                                      <a:pt x="529" y="60"/>
                                    </a:lnTo>
                                    <a:lnTo>
                                      <a:pt x="509" y="67"/>
                                    </a:lnTo>
                                    <a:lnTo>
                                      <a:pt x="493" y="73"/>
                                    </a:lnTo>
                                    <a:lnTo>
                                      <a:pt x="476" y="80"/>
                                    </a:lnTo>
                                    <a:lnTo>
                                      <a:pt x="456" y="90"/>
                                    </a:lnTo>
                                    <a:lnTo>
                                      <a:pt x="439" y="97"/>
                                    </a:lnTo>
                                    <a:lnTo>
                                      <a:pt x="419" y="103"/>
                                    </a:lnTo>
                                    <a:lnTo>
                                      <a:pt x="403" y="113"/>
                                    </a:lnTo>
                                    <a:lnTo>
                                      <a:pt x="386" y="120"/>
                                    </a:lnTo>
                                    <a:lnTo>
                                      <a:pt x="369" y="127"/>
                                    </a:lnTo>
                                    <a:lnTo>
                                      <a:pt x="353" y="137"/>
                                    </a:lnTo>
                                    <a:lnTo>
                                      <a:pt x="336" y="143"/>
                                    </a:lnTo>
                                    <a:lnTo>
                                      <a:pt x="319" y="150"/>
                                    </a:lnTo>
                                    <a:lnTo>
                                      <a:pt x="303" y="157"/>
                                    </a:lnTo>
                                    <a:lnTo>
                                      <a:pt x="286" y="163"/>
                                    </a:lnTo>
                                    <a:lnTo>
                                      <a:pt x="273" y="170"/>
                                    </a:lnTo>
                                    <a:lnTo>
                                      <a:pt x="256" y="177"/>
                                    </a:lnTo>
                                    <a:lnTo>
                                      <a:pt x="243" y="183"/>
                                    </a:lnTo>
                                    <a:lnTo>
                                      <a:pt x="230" y="187"/>
                                    </a:lnTo>
                                    <a:lnTo>
                                      <a:pt x="220" y="190"/>
                                    </a:lnTo>
                                    <a:lnTo>
                                      <a:pt x="206" y="197"/>
                                    </a:lnTo>
                                    <a:lnTo>
                                      <a:pt x="196" y="200"/>
                                    </a:lnTo>
                                    <a:lnTo>
                                      <a:pt x="183" y="203"/>
                                    </a:lnTo>
                                    <a:lnTo>
                                      <a:pt x="173" y="203"/>
                                    </a:lnTo>
                                    <a:lnTo>
                                      <a:pt x="166" y="207"/>
                                    </a:lnTo>
                                    <a:lnTo>
                                      <a:pt x="156" y="207"/>
                                    </a:lnTo>
                                    <a:lnTo>
                                      <a:pt x="150" y="210"/>
                                    </a:lnTo>
                                    <a:lnTo>
                                      <a:pt x="140" y="210"/>
                                    </a:lnTo>
                                    <a:lnTo>
                                      <a:pt x="133" y="213"/>
                                    </a:lnTo>
                                    <a:lnTo>
                                      <a:pt x="126" y="217"/>
                                    </a:lnTo>
                                    <a:lnTo>
                                      <a:pt x="116" y="217"/>
                                    </a:lnTo>
                                    <a:lnTo>
                                      <a:pt x="110" y="220"/>
                                    </a:lnTo>
                                    <a:lnTo>
                                      <a:pt x="103" y="223"/>
                                    </a:lnTo>
                                    <a:lnTo>
                                      <a:pt x="96" y="223"/>
                                    </a:lnTo>
                                    <a:lnTo>
                                      <a:pt x="90" y="227"/>
                                    </a:lnTo>
                                    <a:lnTo>
                                      <a:pt x="83" y="230"/>
                                    </a:lnTo>
                                    <a:lnTo>
                                      <a:pt x="76" y="233"/>
                                    </a:lnTo>
                                    <a:lnTo>
                                      <a:pt x="70" y="237"/>
                                    </a:lnTo>
                                    <a:lnTo>
                                      <a:pt x="63" y="240"/>
                                    </a:lnTo>
                                    <a:lnTo>
                                      <a:pt x="60" y="243"/>
                                    </a:lnTo>
                                    <a:lnTo>
                                      <a:pt x="53" y="247"/>
                                    </a:lnTo>
                                    <a:lnTo>
                                      <a:pt x="50" y="250"/>
                                    </a:lnTo>
                                    <a:lnTo>
                                      <a:pt x="43" y="253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33" y="260"/>
                                    </a:lnTo>
                                    <a:lnTo>
                                      <a:pt x="30" y="267"/>
                                    </a:lnTo>
                                    <a:lnTo>
                                      <a:pt x="26" y="270"/>
                                    </a:lnTo>
                                    <a:lnTo>
                                      <a:pt x="23" y="273"/>
                                    </a:lnTo>
                                    <a:lnTo>
                                      <a:pt x="20" y="280"/>
                                    </a:lnTo>
                                    <a:lnTo>
                                      <a:pt x="16" y="283"/>
                                    </a:lnTo>
                                    <a:lnTo>
                                      <a:pt x="16" y="286"/>
                                    </a:lnTo>
                                    <a:lnTo>
                                      <a:pt x="13" y="293"/>
                                    </a:lnTo>
                                    <a:lnTo>
                                      <a:pt x="10" y="296"/>
                                    </a:lnTo>
                                    <a:lnTo>
                                      <a:pt x="10" y="303"/>
                                    </a:lnTo>
                                    <a:lnTo>
                                      <a:pt x="10" y="310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0" y="320"/>
                                    </a:lnTo>
                                    <a:lnTo>
                                      <a:pt x="10" y="326"/>
                                    </a:lnTo>
                                    <a:lnTo>
                                      <a:pt x="10" y="333"/>
                                    </a:lnTo>
                                    <a:lnTo>
                                      <a:pt x="10" y="343"/>
                                    </a:lnTo>
                                    <a:lnTo>
                                      <a:pt x="10" y="353"/>
                                    </a:lnTo>
                                    <a:lnTo>
                                      <a:pt x="10" y="366"/>
                                    </a:lnTo>
                                    <a:lnTo>
                                      <a:pt x="10" y="380"/>
                                    </a:lnTo>
                                    <a:lnTo>
                                      <a:pt x="10" y="393"/>
                                    </a:lnTo>
                                    <a:lnTo>
                                      <a:pt x="10" y="410"/>
                                    </a:lnTo>
                                    <a:lnTo>
                                      <a:pt x="10" y="423"/>
                                    </a:lnTo>
                                    <a:lnTo>
                                      <a:pt x="10" y="443"/>
                                    </a:lnTo>
                                    <a:lnTo>
                                      <a:pt x="10" y="460"/>
                                    </a:lnTo>
                                    <a:lnTo>
                                      <a:pt x="10" y="476"/>
                                    </a:lnTo>
                                    <a:lnTo>
                                      <a:pt x="10" y="496"/>
                                    </a:lnTo>
                                    <a:lnTo>
                                      <a:pt x="10" y="516"/>
                                    </a:lnTo>
                                    <a:lnTo>
                                      <a:pt x="10" y="536"/>
                                    </a:lnTo>
                                    <a:lnTo>
                                      <a:pt x="10" y="556"/>
                                    </a:lnTo>
                                    <a:lnTo>
                                      <a:pt x="10" y="576"/>
                                    </a:lnTo>
                                    <a:lnTo>
                                      <a:pt x="13" y="596"/>
                                    </a:lnTo>
                                    <a:lnTo>
                                      <a:pt x="13" y="616"/>
                                    </a:lnTo>
                                    <a:lnTo>
                                      <a:pt x="13" y="636"/>
                                    </a:lnTo>
                                    <a:lnTo>
                                      <a:pt x="13" y="653"/>
                                    </a:lnTo>
                                    <a:lnTo>
                                      <a:pt x="13" y="673"/>
                                    </a:lnTo>
                                    <a:lnTo>
                                      <a:pt x="13" y="693"/>
                                    </a:lnTo>
                                    <a:lnTo>
                                      <a:pt x="13" y="710"/>
                                    </a:lnTo>
                                    <a:lnTo>
                                      <a:pt x="10" y="730"/>
                                    </a:lnTo>
                                    <a:lnTo>
                                      <a:pt x="10" y="746"/>
                                    </a:lnTo>
                                    <a:lnTo>
                                      <a:pt x="10" y="763"/>
                                    </a:lnTo>
                                    <a:lnTo>
                                      <a:pt x="10" y="780"/>
                                    </a:lnTo>
                                    <a:lnTo>
                                      <a:pt x="10" y="793"/>
                                    </a:lnTo>
                                    <a:lnTo>
                                      <a:pt x="10" y="806"/>
                                    </a:lnTo>
                                    <a:lnTo>
                                      <a:pt x="10" y="819"/>
                                    </a:lnTo>
                                    <a:lnTo>
                                      <a:pt x="10" y="829"/>
                                    </a:lnTo>
                                    <a:lnTo>
                                      <a:pt x="6" y="839"/>
                                    </a:lnTo>
                                    <a:lnTo>
                                      <a:pt x="6" y="853"/>
                                    </a:lnTo>
                                    <a:lnTo>
                                      <a:pt x="6" y="866"/>
                                    </a:lnTo>
                                    <a:lnTo>
                                      <a:pt x="6" y="879"/>
                                    </a:lnTo>
                                    <a:lnTo>
                                      <a:pt x="6" y="893"/>
                                    </a:lnTo>
                                    <a:lnTo>
                                      <a:pt x="6" y="906"/>
                                    </a:lnTo>
                                    <a:lnTo>
                                      <a:pt x="6" y="919"/>
                                    </a:lnTo>
                                    <a:lnTo>
                                      <a:pt x="6" y="933"/>
                                    </a:lnTo>
                                    <a:lnTo>
                                      <a:pt x="6" y="949"/>
                                    </a:lnTo>
                                    <a:lnTo>
                                      <a:pt x="6" y="966"/>
                                    </a:lnTo>
                                    <a:lnTo>
                                      <a:pt x="6" y="979"/>
                                    </a:lnTo>
                                    <a:lnTo>
                                      <a:pt x="6" y="996"/>
                                    </a:lnTo>
                                    <a:lnTo>
                                      <a:pt x="6" y="1009"/>
                                    </a:lnTo>
                                    <a:lnTo>
                                      <a:pt x="6" y="1026"/>
                                    </a:lnTo>
                                    <a:lnTo>
                                      <a:pt x="6" y="1043"/>
                                    </a:lnTo>
                                    <a:lnTo>
                                      <a:pt x="10" y="1056"/>
                                    </a:lnTo>
                                    <a:lnTo>
                                      <a:pt x="10" y="1073"/>
                                    </a:lnTo>
                                    <a:lnTo>
                                      <a:pt x="10" y="1086"/>
                                    </a:lnTo>
                                    <a:lnTo>
                                      <a:pt x="10" y="1103"/>
                                    </a:lnTo>
                                    <a:lnTo>
                                      <a:pt x="10" y="1116"/>
                                    </a:lnTo>
                                    <a:lnTo>
                                      <a:pt x="10" y="1129"/>
                                    </a:lnTo>
                                    <a:lnTo>
                                      <a:pt x="10" y="1143"/>
                                    </a:lnTo>
                                    <a:lnTo>
                                      <a:pt x="10" y="1153"/>
                                    </a:lnTo>
                                    <a:lnTo>
                                      <a:pt x="10" y="1166"/>
                                    </a:lnTo>
                                    <a:lnTo>
                                      <a:pt x="10" y="1176"/>
                                    </a:lnTo>
                                    <a:lnTo>
                                      <a:pt x="10" y="1186"/>
                                    </a:lnTo>
                                    <a:lnTo>
                                      <a:pt x="10" y="1196"/>
                                    </a:lnTo>
                                    <a:lnTo>
                                      <a:pt x="10" y="1206"/>
                                    </a:lnTo>
                                    <a:lnTo>
                                      <a:pt x="10" y="1213"/>
                                    </a:lnTo>
                                    <a:lnTo>
                                      <a:pt x="10" y="1219"/>
                                    </a:lnTo>
                                    <a:lnTo>
                                      <a:pt x="10" y="1223"/>
                                    </a:lnTo>
                                    <a:lnTo>
                                      <a:pt x="10" y="1229"/>
                                    </a:lnTo>
                                    <a:lnTo>
                                      <a:pt x="6" y="1233"/>
                                    </a:lnTo>
                                    <a:lnTo>
                                      <a:pt x="6" y="1236"/>
                                    </a:lnTo>
                                    <a:lnTo>
                                      <a:pt x="6" y="1239"/>
                                    </a:lnTo>
                                    <a:lnTo>
                                      <a:pt x="6" y="1243"/>
                                    </a:lnTo>
                                    <a:lnTo>
                                      <a:pt x="3" y="1243"/>
                                    </a:lnTo>
                                    <a:lnTo>
                                      <a:pt x="3" y="1246"/>
                                    </a:lnTo>
                                    <a:lnTo>
                                      <a:pt x="3" y="1249"/>
                                    </a:lnTo>
                                    <a:lnTo>
                                      <a:pt x="3" y="1253"/>
                                    </a:lnTo>
                                    <a:lnTo>
                                      <a:pt x="3" y="1256"/>
                                    </a:lnTo>
                                    <a:lnTo>
                                      <a:pt x="0" y="1259"/>
                                    </a:lnTo>
                                    <a:lnTo>
                                      <a:pt x="0" y="1263"/>
                                    </a:lnTo>
                                    <a:lnTo>
                                      <a:pt x="0" y="1266"/>
                                    </a:lnTo>
                                    <a:lnTo>
                                      <a:pt x="0" y="1269"/>
                                    </a:lnTo>
                                    <a:lnTo>
                                      <a:pt x="0" y="1273"/>
                                    </a:lnTo>
                                    <a:lnTo>
                                      <a:pt x="0" y="1276"/>
                                    </a:lnTo>
                                    <a:lnTo>
                                      <a:pt x="3" y="1279"/>
                                    </a:lnTo>
                                    <a:lnTo>
                                      <a:pt x="3" y="1283"/>
                                    </a:lnTo>
                                    <a:lnTo>
                                      <a:pt x="3" y="1286"/>
                                    </a:lnTo>
                                    <a:lnTo>
                                      <a:pt x="6" y="1289"/>
                                    </a:lnTo>
                                    <a:lnTo>
                                      <a:pt x="10" y="1293"/>
                                    </a:lnTo>
                                    <a:lnTo>
                                      <a:pt x="10" y="1296"/>
                                    </a:lnTo>
                                    <a:lnTo>
                                      <a:pt x="13" y="1299"/>
                                    </a:lnTo>
                                    <a:lnTo>
                                      <a:pt x="16" y="1303"/>
                                    </a:lnTo>
                                    <a:lnTo>
                                      <a:pt x="20" y="1306"/>
                                    </a:lnTo>
                                    <a:lnTo>
                                      <a:pt x="23" y="1309"/>
                                    </a:lnTo>
                                    <a:lnTo>
                                      <a:pt x="26" y="1313"/>
                                    </a:lnTo>
                                    <a:lnTo>
                                      <a:pt x="30" y="1319"/>
                                    </a:lnTo>
                                    <a:lnTo>
                                      <a:pt x="33" y="1323"/>
                                    </a:lnTo>
                                    <a:lnTo>
                                      <a:pt x="40" y="1326"/>
                                    </a:lnTo>
                                    <a:lnTo>
                                      <a:pt x="43" y="1329"/>
                                    </a:lnTo>
                                    <a:lnTo>
                                      <a:pt x="50" y="1336"/>
                                    </a:lnTo>
                                    <a:lnTo>
                                      <a:pt x="60" y="1339"/>
                                    </a:lnTo>
                                    <a:lnTo>
                                      <a:pt x="66" y="1346"/>
                                    </a:lnTo>
                                    <a:lnTo>
                                      <a:pt x="80" y="1352"/>
                                    </a:lnTo>
                                    <a:lnTo>
                                      <a:pt x="90" y="1359"/>
                                    </a:lnTo>
                                    <a:lnTo>
                                      <a:pt x="100" y="1366"/>
                                    </a:lnTo>
                                    <a:lnTo>
                                      <a:pt x="113" y="1372"/>
                                    </a:lnTo>
                                    <a:lnTo>
                                      <a:pt x="126" y="1379"/>
                                    </a:lnTo>
                                    <a:lnTo>
                                      <a:pt x="140" y="1389"/>
                                    </a:lnTo>
                                    <a:lnTo>
                                      <a:pt x="156" y="1396"/>
                                    </a:lnTo>
                                    <a:lnTo>
                                      <a:pt x="170" y="1402"/>
                                    </a:lnTo>
                                    <a:lnTo>
                                      <a:pt x="186" y="1412"/>
                                    </a:lnTo>
                                    <a:lnTo>
                                      <a:pt x="200" y="1419"/>
                                    </a:lnTo>
                                    <a:lnTo>
                                      <a:pt x="216" y="1429"/>
                                    </a:lnTo>
                                    <a:lnTo>
                                      <a:pt x="230" y="1436"/>
                                    </a:lnTo>
                                    <a:lnTo>
                                      <a:pt x="246" y="1446"/>
                                    </a:lnTo>
                                    <a:lnTo>
                                      <a:pt x="263" y="1452"/>
                                    </a:lnTo>
                                    <a:lnTo>
                                      <a:pt x="276" y="1459"/>
                                    </a:lnTo>
                                    <a:lnTo>
                                      <a:pt x="293" y="1469"/>
                                    </a:lnTo>
                                    <a:lnTo>
                                      <a:pt x="306" y="1476"/>
                                    </a:lnTo>
                                    <a:lnTo>
                                      <a:pt x="319" y="1482"/>
                                    </a:lnTo>
                                    <a:lnTo>
                                      <a:pt x="333" y="1489"/>
                                    </a:lnTo>
                                    <a:lnTo>
                                      <a:pt x="346" y="1496"/>
                                    </a:lnTo>
                                    <a:lnTo>
                                      <a:pt x="356" y="1502"/>
                                    </a:lnTo>
                                    <a:lnTo>
                                      <a:pt x="369" y="1509"/>
                                    </a:lnTo>
                                    <a:lnTo>
                                      <a:pt x="379" y="1516"/>
                                    </a:lnTo>
                                    <a:lnTo>
                                      <a:pt x="389" y="1519"/>
                                    </a:lnTo>
                                    <a:lnTo>
                                      <a:pt x="396" y="1526"/>
                                    </a:lnTo>
                                    <a:lnTo>
                                      <a:pt x="403" y="1529"/>
                                    </a:lnTo>
                                    <a:lnTo>
                                      <a:pt x="409" y="1532"/>
                                    </a:lnTo>
                                    <a:lnTo>
                                      <a:pt x="413" y="1536"/>
                                    </a:lnTo>
                                    <a:lnTo>
                                      <a:pt x="416" y="1539"/>
                                    </a:lnTo>
                                    <a:lnTo>
                                      <a:pt x="419" y="1542"/>
                                    </a:lnTo>
                                    <a:lnTo>
                                      <a:pt x="426" y="1546"/>
                                    </a:lnTo>
                                    <a:lnTo>
                                      <a:pt x="433" y="1549"/>
                                    </a:lnTo>
                                    <a:lnTo>
                                      <a:pt x="436" y="1552"/>
                                    </a:lnTo>
                                    <a:lnTo>
                                      <a:pt x="443" y="1556"/>
                                    </a:lnTo>
                                    <a:lnTo>
                                      <a:pt x="449" y="1562"/>
                                    </a:lnTo>
                                    <a:lnTo>
                                      <a:pt x="456" y="1566"/>
                                    </a:lnTo>
                                    <a:lnTo>
                                      <a:pt x="466" y="1569"/>
                                    </a:lnTo>
                                    <a:lnTo>
                                      <a:pt x="473" y="1572"/>
                                    </a:lnTo>
                                    <a:lnTo>
                                      <a:pt x="479" y="1579"/>
                                    </a:lnTo>
                                    <a:lnTo>
                                      <a:pt x="489" y="1582"/>
                                    </a:lnTo>
                                    <a:lnTo>
                                      <a:pt x="496" y="1586"/>
                                    </a:lnTo>
                                    <a:lnTo>
                                      <a:pt x="506" y="1592"/>
                                    </a:lnTo>
                                    <a:lnTo>
                                      <a:pt x="516" y="1596"/>
                                    </a:lnTo>
                                    <a:lnTo>
                                      <a:pt x="523" y="1602"/>
                                    </a:lnTo>
                                    <a:lnTo>
                                      <a:pt x="533" y="1606"/>
                                    </a:lnTo>
                                    <a:lnTo>
                                      <a:pt x="539" y="1609"/>
                                    </a:lnTo>
                                    <a:lnTo>
                                      <a:pt x="549" y="1612"/>
                                    </a:lnTo>
                                    <a:lnTo>
                                      <a:pt x="559" y="1619"/>
                                    </a:lnTo>
                                    <a:lnTo>
                                      <a:pt x="566" y="1622"/>
                                    </a:lnTo>
                                    <a:lnTo>
                                      <a:pt x="576" y="1626"/>
                                    </a:lnTo>
                                    <a:lnTo>
                                      <a:pt x="583" y="1629"/>
                                    </a:lnTo>
                                    <a:lnTo>
                                      <a:pt x="593" y="1632"/>
                                    </a:lnTo>
                                    <a:lnTo>
                                      <a:pt x="599" y="1636"/>
                                    </a:lnTo>
                                    <a:lnTo>
                                      <a:pt x="606" y="1639"/>
                                    </a:lnTo>
                                    <a:lnTo>
                                      <a:pt x="616" y="1639"/>
                                    </a:lnTo>
                                    <a:lnTo>
                                      <a:pt x="623" y="1642"/>
                                    </a:lnTo>
                                    <a:lnTo>
                                      <a:pt x="629" y="1646"/>
                                    </a:lnTo>
                                    <a:lnTo>
                                      <a:pt x="633" y="1646"/>
                                    </a:lnTo>
                                    <a:lnTo>
                                      <a:pt x="639" y="1649"/>
                                    </a:lnTo>
                                    <a:lnTo>
                                      <a:pt x="646" y="1649"/>
                                    </a:lnTo>
                                    <a:lnTo>
                                      <a:pt x="649" y="1649"/>
                                    </a:lnTo>
                                    <a:lnTo>
                                      <a:pt x="656" y="1649"/>
                                    </a:lnTo>
                                    <a:lnTo>
                                      <a:pt x="659" y="1652"/>
                                    </a:lnTo>
                                    <a:lnTo>
                                      <a:pt x="666" y="1652"/>
                                    </a:lnTo>
                                    <a:lnTo>
                                      <a:pt x="669" y="1652"/>
                                    </a:lnTo>
                                    <a:lnTo>
                                      <a:pt x="676" y="1652"/>
                                    </a:lnTo>
                                    <a:lnTo>
                                      <a:pt x="679" y="1652"/>
                                    </a:lnTo>
                                    <a:lnTo>
                                      <a:pt x="686" y="1656"/>
                                    </a:lnTo>
                                    <a:lnTo>
                                      <a:pt x="689" y="1656"/>
                                    </a:lnTo>
                                    <a:lnTo>
                                      <a:pt x="696" y="1656"/>
                                    </a:lnTo>
                                    <a:lnTo>
                                      <a:pt x="699" y="1656"/>
                                    </a:lnTo>
                                    <a:lnTo>
                                      <a:pt x="706" y="1656"/>
                                    </a:lnTo>
                                    <a:lnTo>
                                      <a:pt x="709" y="1656"/>
                                    </a:lnTo>
                                    <a:lnTo>
                                      <a:pt x="716" y="1656"/>
                                    </a:lnTo>
                                    <a:lnTo>
                                      <a:pt x="719" y="1656"/>
                                    </a:lnTo>
                                    <a:lnTo>
                                      <a:pt x="726" y="1656"/>
                                    </a:lnTo>
                                    <a:lnTo>
                                      <a:pt x="729" y="1656"/>
                                    </a:lnTo>
                                    <a:lnTo>
                                      <a:pt x="736" y="1656"/>
                                    </a:lnTo>
                                    <a:lnTo>
                                      <a:pt x="739" y="1656"/>
                                    </a:lnTo>
                                    <a:lnTo>
                                      <a:pt x="746" y="1656"/>
                                    </a:lnTo>
                                    <a:lnTo>
                                      <a:pt x="749" y="1656"/>
                                    </a:lnTo>
                                    <a:lnTo>
                                      <a:pt x="756" y="1652"/>
                                    </a:lnTo>
                                    <a:lnTo>
                                      <a:pt x="763" y="1652"/>
                                    </a:lnTo>
                                    <a:lnTo>
                                      <a:pt x="766" y="1649"/>
                                    </a:lnTo>
                                    <a:lnTo>
                                      <a:pt x="772" y="1649"/>
                                    </a:lnTo>
                                    <a:lnTo>
                                      <a:pt x="776" y="1646"/>
                                    </a:lnTo>
                                    <a:lnTo>
                                      <a:pt x="782" y="1642"/>
                                    </a:lnTo>
                                    <a:lnTo>
                                      <a:pt x="789" y="1639"/>
                                    </a:lnTo>
                                    <a:lnTo>
                                      <a:pt x="792" y="1636"/>
                                    </a:lnTo>
                                    <a:lnTo>
                                      <a:pt x="799" y="1632"/>
                                    </a:lnTo>
                                    <a:lnTo>
                                      <a:pt x="806" y="1629"/>
                                    </a:lnTo>
                                    <a:lnTo>
                                      <a:pt x="809" y="1626"/>
                                    </a:lnTo>
                                    <a:lnTo>
                                      <a:pt x="816" y="1622"/>
                                    </a:lnTo>
                                    <a:lnTo>
                                      <a:pt x="822" y="1616"/>
                                    </a:lnTo>
                                    <a:lnTo>
                                      <a:pt x="829" y="1609"/>
                                    </a:lnTo>
                                    <a:lnTo>
                                      <a:pt x="836" y="1602"/>
                                    </a:lnTo>
                                    <a:lnTo>
                                      <a:pt x="846" y="1596"/>
                                    </a:lnTo>
                                    <a:lnTo>
                                      <a:pt x="852" y="1586"/>
                                    </a:lnTo>
                                    <a:lnTo>
                                      <a:pt x="862" y="1579"/>
                                    </a:lnTo>
                                    <a:lnTo>
                                      <a:pt x="872" y="1569"/>
                                    </a:lnTo>
                                    <a:lnTo>
                                      <a:pt x="882" y="1559"/>
                                    </a:lnTo>
                                    <a:lnTo>
                                      <a:pt x="892" y="1549"/>
                                    </a:lnTo>
                                    <a:lnTo>
                                      <a:pt x="902" y="1539"/>
                                    </a:lnTo>
                                    <a:lnTo>
                                      <a:pt x="912" y="1526"/>
                                    </a:lnTo>
                                    <a:lnTo>
                                      <a:pt x="922" y="1516"/>
                                    </a:lnTo>
                                    <a:lnTo>
                                      <a:pt x="932" y="1502"/>
                                    </a:lnTo>
                                    <a:lnTo>
                                      <a:pt x="942" y="1492"/>
                                    </a:lnTo>
                                    <a:lnTo>
                                      <a:pt x="952" y="1479"/>
                                    </a:lnTo>
                                    <a:lnTo>
                                      <a:pt x="962" y="1469"/>
                                    </a:lnTo>
                                    <a:lnTo>
                                      <a:pt x="972" y="1456"/>
                                    </a:lnTo>
                                    <a:lnTo>
                                      <a:pt x="979" y="1446"/>
                                    </a:lnTo>
                                    <a:lnTo>
                                      <a:pt x="989" y="1432"/>
                                    </a:lnTo>
                                    <a:lnTo>
                                      <a:pt x="999" y="1422"/>
                                    </a:lnTo>
                                    <a:lnTo>
                                      <a:pt x="1009" y="1409"/>
                                    </a:lnTo>
                                    <a:lnTo>
                                      <a:pt x="1016" y="1399"/>
                                    </a:lnTo>
                                    <a:lnTo>
                                      <a:pt x="1022" y="1389"/>
                                    </a:lnTo>
                                    <a:lnTo>
                                      <a:pt x="1032" y="1379"/>
                                    </a:lnTo>
                                    <a:lnTo>
                                      <a:pt x="1039" y="1369"/>
                                    </a:lnTo>
                                    <a:lnTo>
                                      <a:pt x="1046" y="1359"/>
                                    </a:lnTo>
                                    <a:lnTo>
                                      <a:pt x="1049" y="1349"/>
                                    </a:lnTo>
                                    <a:lnTo>
                                      <a:pt x="1056" y="1339"/>
                                    </a:lnTo>
                                    <a:lnTo>
                                      <a:pt x="1059" y="1333"/>
                                    </a:lnTo>
                                    <a:lnTo>
                                      <a:pt x="1062" y="1326"/>
                                    </a:lnTo>
                                    <a:lnTo>
                                      <a:pt x="1066" y="1319"/>
                                    </a:lnTo>
                                    <a:lnTo>
                                      <a:pt x="1066" y="1313"/>
                                    </a:lnTo>
                                    <a:lnTo>
                                      <a:pt x="1069" y="1303"/>
                                    </a:lnTo>
                                    <a:lnTo>
                                      <a:pt x="1072" y="1293"/>
                                    </a:lnTo>
                                    <a:lnTo>
                                      <a:pt x="1076" y="1279"/>
                                    </a:lnTo>
                                    <a:lnTo>
                                      <a:pt x="1079" y="1266"/>
                                    </a:lnTo>
                                    <a:lnTo>
                                      <a:pt x="1086" y="1253"/>
                                    </a:lnTo>
                                    <a:lnTo>
                                      <a:pt x="1089" y="1239"/>
                                    </a:lnTo>
                                    <a:lnTo>
                                      <a:pt x="1092" y="1223"/>
                                    </a:lnTo>
                                    <a:lnTo>
                                      <a:pt x="1099" y="1206"/>
                                    </a:lnTo>
                                    <a:lnTo>
                                      <a:pt x="1102" y="1189"/>
                                    </a:lnTo>
                                    <a:lnTo>
                                      <a:pt x="1109" y="1173"/>
                                    </a:lnTo>
                                    <a:lnTo>
                                      <a:pt x="1112" y="1153"/>
                                    </a:lnTo>
                                    <a:lnTo>
                                      <a:pt x="1119" y="1136"/>
                                    </a:lnTo>
                                    <a:lnTo>
                                      <a:pt x="1122" y="1116"/>
                                    </a:lnTo>
                                    <a:lnTo>
                                      <a:pt x="1129" y="1096"/>
                                    </a:lnTo>
                                    <a:lnTo>
                                      <a:pt x="1132" y="1079"/>
                                    </a:lnTo>
                                    <a:lnTo>
                                      <a:pt x="1139" y="1059"/>
                                    </a:lnTo>
                                    <a:lnTo>
                                      <a:pt x="1142" y="1043"/>
                                    </a:lnTo>
                                    <a:lnTo>
                                      <a:pt x="1149" y="1026"/>
                                    </a:lnTo>
                                    <a:lnTo>
                                      <a:pt x="1152" y="1006"/>
                                    </a:lnTo>
                                    <a:lnTo>
                                      <a:pt x="1156" y="993"/>
                                    </a:lnTo>
                                    <a:lnTo>
                                      <a:pt x="1162" y="976"/>
                                    </a:lnTo>
                                    <a:lnTo>
                                      <a:pt x="1166" y="959"/>
                                    </a:lnTo>
                                    <a:lnTo>
                                      <a:pt x="1169" y="946"/>
                                    </a:lnTo>
                                    <a:lnTo>
                                      <a:pt x="1172" y="936"/>
                                    </a:lnTo>
                                    <a:lnTo>
                                      <a:pt x="1176" y="923"/>
                                    </a:lnTo>
                                    <a:lnTo>
                                      <a:pt x="1179" y="913"/>
                                    </a:lnTo>
                                    <a:lnTo>
                                      <a:pt x="1179" y="906"/>
                                    </a:lnTo>
                                    <a:lnTo>
                                      <a:pt x="1182" y="899"/>
                                    </a:lnTo>
                                    <a:lnTo>
                                      <a:pt x="1182" y="893"/>
                                    </a:lnTo>
                                    <a:lnTo>
                                      <a:pt x="1186" y="8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solidFill>
                                  <a:srgbClr val="40404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1645">
                                    <a:moveTo>
                                      <a:pt x="1176" y="886"/>
                                    </a:moveTo>
                                    <a:lnTo>
                                      <a:pt x="1176" y="882"/>
                                    </a:lnTo>
                                    <a:lnTo>
                                      <a:pt x="1176" y="879"/>
                                    </a:lnTo>
                                    <a:lnTo>
                                      <a:pt x="1176" y="872"/>
                                    </a:lnTo>
                                    <a:lnTo>
                                      <a:pt x="1176" y="866"/>
                                    </a:lnTo>
                                    <a:lnTo>
                                      <a:pt x="1176" y="859"/>
                                    </a:lnTo>
                                    <a:lnTo>
                                      <a:pt x="1172" y="849"/>
                                    </a:lnTo>
                                    <a:lnTo>
                                      <a:pt x="1172" y="839"/>
                                    </a:lnTo>
                                    <a:lnTo>
                                      <a:pt x="1172" y="829"/>
                                    </a:lnTo>
                                    <a:lnTo>
                                      <a:pt x="1172" y="816"/>
                                    </a:lnTo>
                                    <a:lnTo>
                                      <a:pt x="1172" y="803"/>
                                    </a:lnTo>
                                    <a:lnTo>
                                      <a:pt x="1172" y="789"/>
                                    </a:lnTo>
                                    <a:lnTo>
                                      <a:pt x="1169" y="776"/>
                                    </a:lnTo>
                                    <a:lnTo>
                                      <a:pt x="1169" y="759"/>
                                    </a:lnTo>
                                    <a:lnTo>
                                      <a:pt x="1169" y="746"/>
                                    </a:lnTo>
                                    <a:lnTo>
                                      <a:pt x="1166" y="729"/>
                                    </a:lnTo>
                                    <a:lnTo>
                                      <a:pt x="1166" y="713"/>
                                    </a:lnTo>
                                    <a:lnTo>
                                      <a:pt x="1162" y="696"/>
                                    </a:lnTo>
                                    <a:lnTo>
                                      <a:pt x="1159" y="679"/>
                                    </a:lnTo>
                                    <a:lnTo>
                                      <a:pt x="1159" y="663"/>
                                    </a:lnTo>
                                    <a:lnTo>
                                      <a:pt x="1156" y="646"/>
                                    </a:lnTo>
                                    <a:lnTo>
                                      <a:pt x="1152" y="626"/>
                                    </a:lnTo>
                                    <a:lnTo>
                                      <a:pt x="1149" y="609"/>
                                    </a:lnTo>
                                    <a:lnTo>
                                      <a:pt x="1146" y="593"/>
                                    </a:lnTo>
                                    <a:lnTo>
                                      <a:pt x="1142" y="576"/>
                                    </a:lnTo>
                                    <a:lnTo>
                                      <a:pt x="1139" y="559"/>
                                    </a:lnTo>
                                    <a:lnTo>
                                      <a:pt x="1136" y="543"/>
                                    </a:lnTo>
                                    <a:lnTo>
                                      <a:pt x="1129" y="526"/>
                                    </a:lnTo>
                                    <a:lnTo>
                                      <a:pt x="1126" y="509"/>
                                    </a:lnTo>
                                    <a:lnTo>
                                      <a:pt x="1119" y="496"/>
                                    </a:lnTo>
                                    <a:lnTo>
                                      <a:pt x="1112" y="483"/>
                                    </a:lnTo>
                                    <a:lnTo>
                                      <a:pt x="1109" y="469"/>
                                    </a:lnTo>
                                    <a:lnTo>
                                      <a:pt x="1102" y="456"/>
                                    </a:lnTo>
                                    <a:lnTo>
                                      <a:pt x="1096" y="443"/>
                                    </a:lnTo>
                                    <a:lnTo>
                                      <a:pt x="1089" y="429"/>
                                    </a:lnTo>
                                    <a:lnTo>
                                      <a:pt x="1082" y="413"/>
                                    </a:lnTo>
                                    <a:lnTo>
                                      <a:pt x="1072" y="399"/>
                                    </a:lnTo>
                                    <a:lnTo>
                                      <a:pt x="1066" y="386"/>
                                    </a:lnTo>
                                    <a:lnTo>
                                      <a:pt x="1059" y="373"/>
                                    </a:lnTo>
                                    <a:lnTo>
                                      <a:pt x="1052" y="359"/>
                                    </a:lnTo>
                                    <a:lnTo>
                                      <a:pt x="1046" y="346"/>
                                    </a:lnTo>
                                    <a:lnTo>
                                      <a:pt x="1036" y="333"/>
                                    </a:lnTo>
                                    <a:lnTo>
                                      <a:pt x="1029" y="323"/>
                                    </a:lnTo>
                                    <a:lnTo>
                                      <a:pt x="1022" y="309"/>
                                    </a:lnTo>
                                    <a:lnTo>
                                      <a:pt x="1012" y="296"/>
                                    </a:lnTo>
                                    <a:lnTo>
                                      <a:pt x="1006" y="283"/>
                                    </a:lnTo>
                                    <a:lnTo>
                                      <a:pt x="996" y="270"/>
                                    </a:lnTo>
                                    <a:lnTo>
                                      <a:pt x="989" y="260"/>
                                    </a:lnTo>
                                    <a:lnTo>
                                      <a:pt x="982" y="246"/>
                                    </a:lnTo>
                                    <a:lnTo>
                                      <a:pt x="972" y="236"/>
                                    </a:lnTo>
                                    <a:lnTo>
                                      <a:pt x="966" y="223"/>
                                    </a:lnTo>
                                    <a:lnTo>
                                      <a:pt x="956" y="213"/>
                                    </a:lnTo>
                                    <a:lnTo>
                                      <a:pt x="949" y="203"/>
                                    </a:lnTo>
                                    <a:lnTo>
                                      <a:pt x="942" y="193"/>
                                    </a:lnTo>
                                    <a:lnTo>
                                      <a:pt x="932" y="183"/>
                                    </a:lnTo>
                                    <a:lnTo>
                                      <a:pt x="926" y="173"/>
                                    </a:lnTo>
                                    <a:lnTo>
                                      <a:pt x="919" y="163"/>
                                    </a:lnTo>
                                    <a:lnTo>
                                      <a:pt x="912" y="153"/>
                                    </a:lnTo>
                                    <a:lnTo>
                                      <a:pt x="902" y="146"/>
                                    </a:lnTo>
                                    <a:lnTo>
                                      <a:pt x="896" y="136"/>
                                    </a:lnTo>
                                    <a:lnTo>
                                      <a:pt x="889" y="130"/>
                                    </a:lnTo>
                                    <a:lnTo>
                                      <a:pt x="882" y="123"/>
                                    </a:lnTo>
                                    <a:lnTo>
                                      <a:pt x="876" y="116"/>
                                    </a:lnTo>
                                    <a:lnTo>
                                      <a:pt x="869" y="110"/>
                                    </a:lnTo>
                                    <a:lnTo>
                                      <a:pt x="862" y="106"/>
                                    </a:lnTo>
                                    <a:lnTo>
                                      <a:pt x="859" y="100"/>
                                    </a:lnTo>
                                    <a:lnTo>
                                      <a:pt x="852" y="93"/>
                                    </a:lnTo>
                                    <a:lnTo>
                                      <a:pt x="849" y="86"/>
                                    </a:lnTo>
                                    <a:lnTo>
                                      <a:pt x="846" y="83"/>
                                    </a:lnTo>
                                    <a:lnTo>
                                      <a:pt x="839" y="76"/>
                                    </a:lnTo>
                                    <a:lnTo>
                                      <a:pt x="836" y="70"/>
                                    </a:lnTo>
                                    <a:lnTo>
                                      <a:pt x="832" y="63"/>
                                    </a:lnTo>
                                    <a:lnTo>
                                      <a:pt x="829" y="60"/>
                                    </a:lnTo>
                                    <a:lnTo>
                                      <a:pt x="826" y="53"/>
                                    </a:lnTo>
                                    <a:lnTo>
                                      <a:pt x="822" y="46"/>
                                    </a:lnTo>
                                    <a:lnTo>
                                      <a:pt x="819" y="43"/>
                                    </a:lnTo>
                                    <a:lnTo>
                                      <a:pt x="816" y="36"/>
                                    </a:lnTo>
                                    <a:lnTo>
                                      <a:pt x="812" y="33"/>
                                    </a:lnTo>
                                    <a:lnTo>
                                      <a:pt x="809" y="26"/>
                                    </a:lnTo>
                                    <a:lnTo>
                                      <a:pt x="806" y="23"/>
                                    </a:lnTo>
                                    <a:lnTo>
                                      <a:pt x="799" y="20"/>
                                    </a:lnTo>
                                    <a:lnTo>
                                      <a:pt x="796" y="16"/>
                                    </a:lnTo>
                                    <a:lnTo>
                                      <a:pt x="792" y="13"/>
                                    </a:lnTo>
                                    <a:lnTo>
                                      <a:pt x="786" y="10"/>
                                    </a:lnTo>
                                    <a:lnTo>
                                      <a:pt x="779" y="6"/>
                                    </a:lnTo>
                                    <a:lnTo>
                                      <a:pt x="772" y="3"/>
                                    </a:lnTo>
                                    <a:lnTo>
                                      <a:pt x="766" y="3"/>
                                    </a:lnTo>
                                    <a:lnTo>
                                      <a:pt x="756" y="3"/>
                                    </a:lnTo>
                                    <a:lnTo>
                                      <a:pt x="749" y="0"/>
                                    </a:lnTo>
                                    <a:lnTo>
                                      <a:pt x="739" y="0"/>
                                    </a:lnTo>
                                    <a:lnTo>
                                      <a:pt x="729" y="3"/>
                                    </a:lnTo>
                                    <a:lnTo>
                                      <a:pt x="716" y="3"/>
                                    </a:lnTo>
                                    <a:lnTo>
                                      <a:pt x="706" y="3"/>
                                    </a:lnTo>
                                    <a:lnTo>
                                      <a:pt x="693" y="6"/>
                                    </a:lnTo>
                                    <a:lnTo>
                                      <a:pt x="679" y="10"/>
                                    </a:lnTo>
                                    <a:lnTo>
                                      <a:pt x="663" y="13"/>
                                    </a:lnTo>
                                    <a:lnTo>
                                      <a:pt x="646" y="20"/>
                                    </a:lnTo>
                                    <a:lnTo>
                                      <a:pt x="629" y="23"/>
                                    </a:lnTo>
                                    <a:lnTo>
                                      <a:pt x="613" y="30"/>
                                    </a:lnTo>
                                    <a:lnTo>
                                      <a:pt x="596" y="33"/>
                                    </a:lnTo>
                                    <a:lnTo>
                                      <a:pt x="579" y="40"/>
                                    </a:lnTo>
                                    <a:lnTo>
                                      <a:pt x="559" y="46"/>
                                    </a:lnTo>
                                    <a:lnTo>
                                      <a:pt x="543" y="53"/>
                                    </a:lnTo>
                                    <a:lnTo>
                                      <a:pt x="526" y="60"/>
                                    </a:lnTo>
                                    <a:lnTo>
                                      <a:pt x="506" y="70"/>
                                    </a:lnTo>
                                    <a:lnTo>
                                      <a:pt x="489" y="76"/>
                                    </a:lnTo>
                                    <a:lnTo>
                                      <a:pt x="473" y="83"/>
                                    </a:lnTo>
                                    <a:lnTo>
                                      <a:pt x="453" y="90"/>
                                    </a:lnTo>
                                    <a:lnTo>
                                      <a:pt x="436" y="100"/>
                                    </a:lnTo>
                                    <a:lnTo>
                                      <a:pt x="419" y="106"/>
                                    </a:lnTo>
                                    <a:lnTo>
                                      <a:pt x="399" y="113"/>
                                    </a:lnTo>
                                    <a:lnTo>
                                      <a:pt x="383" y="123"/>
                                    </a:lnTo>
                                    <a:lnTo>
                                      <a:pt x="366" y="130"/>
                                    </a:lnTo>
                                    <a:lnTo>
                                      <a:pt x="349" y="136"/>
                                    </a:lnTo>
                                    <a:lnTo>
                                      <a:pt x="333" y="143"/>
                                    </a:lnTo>
                                    <a:lnTo>
                                      <a:pt x="316" y="153"/>
                                    </a:lnTo>
                                    <a:lnTo>
                                      <a:pt x="299" y="160"/>
                                    </a:lnTo>
                                    <a:lnTo>
                                      <a:pt x="286" y="166"/>
                                    </a:lnTo>
                                    <a:lnTo>
                                      <a:pt x="269" y="173"/>
                                    </a:lnTo>
                                    <a:lnTo>
                                      <a:pt x="256" y="176"/>
                                    </a:lnTo>
                                    <a:lnTo>
                                      <a:pt x="243" y="183"/>
                                    </a:lnTo>
                                    <a:lnTo>
                                      <a:pt x="230" y="186"/>
                                    </a:lnTo>
                                    <a:lnTo>
                                      <a:pt x="216" y="193"/>
                                    </a:lnTo>
                                    <a:lnTo>
                                      <a:pt x="206" y="196"/>
                                    </a:lnTo>
                                    <a:lnTo>
                                      <a:pt x="193" y="200"/>
                                    </a:lnTo>
                                    <a:lnTo>
                                      <a:pt x="183" y="203"/>
                                    </a:lnTo>
                                    <a:lnTo>
                                      <a:pt x="173" y="206"/>
                                    </a:lnTo>
                                    <a:lnTo>
                                      <a:pt x="166" y="206"/>
                                    </a:lnTo>
                                    <a:lnTo>
                                      <a:pt x="156" y="210"/>
                                    </a:lnTo>
                                    <a:lnTo>
                                      <a:pt x="150" y="210"/>
                                    </a:lnTo>
                                    <a:lnTo>
                                      <a:pt x="140" y="213"/>
                                    </a:lnTo>
                                    <a:lnTo>
                                      <a:pt x="133" y="213"/>
                                    </a:lnTo>
                                    <a:lnTo>
                                      <a:pt x="126" y="216"/>
                                    </a:lnTo>
                                    <a:lnTo>
                                      <a:pt x="116" y="220"/>
                                    </a:lnTo>
                                    <a:lnTo>
                                      <a:pt x="110" y="220"/>
                                    </a:lnTo>
                                    <a:lnTo>
                                      <a:pt x="103" y="223"/>
                                    </a:lnTo>
                                    <a:lnTo>
                                      <a:pt x="96" y="226"/>
                                    </a:lnTo>
                                    <a:lnTo>
                                      <a:pt x="90" y="230"/>
                                    </a:lnTo>
                                    <a:lnTo>
                                      <a:pt x="83" y="230"/>
                                    </a:lnTo>
                                    <a:lnTo>
                                      <a:pt x="76" y="233"/>
                                    </a:lnTo>
                                    <a:lnTo>
                                      <a:pt x="70" y="236"/>
                                    </a:lnTo>
                                    <a:lnTo>
                                      <a:pt x="63" y="240"/>
                                    </a:lnTo>
                                    <a:lnTo>
                                      <a:pt x="60" y="243"/>
                                    </a:lnTo>
                                    <a:lnTo>
                                      <a:pt x="53" y="246"/>
                                    </a:lnTo>
                                    <a:lnTo>
                                      <a:pt x="50" y="250"/>
                                    </a:lnTo>
                                    <a:lnTo>
                                      <a:pt x="43" y="253"/>
                                    </a:lnTo>
                                    <a:lnTo>
                                      <a:pt x="40" y="256"/>
                                    </a:lnTo>
                                    <a:lnTo>
                                      <a:pt x="36" y="263"/>
                                    </a:lnTo>
                                    <a:lnTo>
                                      <a:pt x="30" y="266"/>
                                    </a:lnTo>
                                    <a:lnTo>
                                      <a:pt x="26" y="270"/>
                                    </a:lnTo>
                                    <a:lnTo>
                                      <a:pt x="23" y="273"/>
                                    </a:lnTo>
                                    <a:lnTo>
                                      <a:pt x="20" y="280"/>
                                    </a:lnTo>
                                    <a:lnTo>
                                      <a:pt x="20" y="283"/>
                                    </a:lnTo>
                                    <a:lnTo>
                                      <a:pt x="16" y="289"/>
                                    </a:lnTo>
                                    <a:lnTo>
                                      <a:pt x="13" y="293"/>
                                    </a:lnTo>
                                    <a:lnTo>
                                      <a:pt x="13" y="296"/>
                                    </a:lnTo>
                                    <a:lnTo>
                                      <a:pt x="10" y="303"/>
                                    </a:lnTo>
                                    <a:lnTo>
                                      <a:pt x="10" y="309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0" y="319"/>
                                    </a:lnTo>
                                    <a:lnTo>
                                      <a:pt x="10" y="326"/>
                                    </a:lnTo>
                                    <a:lnTo>
                                      <a:pt x="10" y="333"/>
                                    </a:lnTo>
                                    <a:lnTo>
                                      <a:pt x="10" y="343"/>
                                    </a:lnTo>
                                    <a:lnTo>
                                      <a:pt x="10" y="353"/>
                                    </a:lnTo>
                                    <a:lnTo>
                                      <a:pt x="10" y="366"/>
                                    </a:lnTo>
                                    <a:lnTo>
                                      <a:pt x="10" y="379"/>
                                    </a:lnTo>
                                    <a:lnTo>
                                      <a:pt x="10" y="393"/>
                                    </a:lnTo>
                                    <a:lnTo>
                                      <a:pt x="10" y="406"/>
                                    </a:lnTo>
                                    <a:lnTo>
                                      <a:pt x="10" y="423"/>
                                    </a:lnTo>
                                    <a:lnTo>
                                      <a:pt x="10" y="439"/>
                                    </a:lnTo>
                                    <a:lnTo>
                                      <a:pt x="10" y="459"/>
                                    </a:lnTo>
                                    <a:lnTo>
                                      <a:pt x="10" y="476"/>
                                    </a:lnTo>
                                    <a:lnTo>
                                      <a:pt x="10" y="496"/>
                                    </a:lnTo>
                                    <a:lnTo>
                                      <a:pt x="10" y="513"/>
                                    </a:lnTo>
                                    <a:lnTo>
                                      <a:pt x="13" y="533"/>
                                    </a:lnTo>
                                    <a:lnTo>
                                      <a:pt x="13" y="553"/>
                                    </a:lnTo>
                                    <a:lnTo>
                                      <a:pt x="13" y="573"/>
                                    </a:lnTo>
                                    <a:lnTo>
                                      <a:pt x="13" y="593"/>
                                    </a:lnTo>
                                    <a:lnTo>
                                      <a:pt x="13" y="613"/>
                                    </a:lnTo>
                                    <a:lnTo>
                                      <a:pt x="13" y="633"/>
                                    </a:lnTo>
                                    <a:lnTo>
                                      <a:pt x="13" y="653"/>
                                    </a:lnTo>
                                    <a:lnTo>
                                      <a:pt x="13" y="669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13" y="706"/>
                                    </a:lnTo>
                                    <a:lnTo>
                                      <a:pt x="13" y="726"/>
                                    </a:lnTo>
                                    <a:lnTo>
                                      <a:pt x="13" y="743"/>
                                    </a:lnTo>
                                    <a:lnTo>
                                      <a:pt x="13" y="759"/>
                                    </a:lnTo>
                                    <a:lnTo>
                                      <a:pt x="10" y="773"/>
                                    </a:lnTo>
                                    <a:lnTo>
                                      <a:pt x="10" y="789"/>
                                    </a:lnTo>
                                    <a:lnTo>
                                      <a:pt x="10" y="803"/>
                                    </a:lnTo>
                                    <a:lnTo>
                                      <a:pt x="10" y="813"/>
                                    </a:lnTo>
                                    <a:lnTo>
                                      <a:pt x="10" y="826"/>
                                    </a:lnTo>
                                    <a:lnTo>
                                      <a:pt x="10" y="836"/>
                                    </a:lnTo>
                                    <a:lnTo>
                                      <a:pt x="6" y="849"/>
                                    </a:lnTo>
                                    <a:lnTo>
                                      <a:pt x="6" y="859"/>
                                    </a:lnTo>
                                    <a:lnTo>
                                      <a:pt x="6" y="872"/>
                                    </a:lnTo>
                                    <a:lnTo>
                                      <a:pt x="6" y="886"/>
                                    </a:lnTo>
                                    <a:lnTo>
                                      <a:pt x="6" y="899"/>
                                    </a:lnTo>
                                    <a:lnTo>
                                      <a:pt x="6" y="912"/>
                                    </a:lnTo>
                                    <a:lnTo>
                                      <a:pt x="6" y="929"/>
                                    </a:lnTo>
                                    <a:lnTo>
                                      <a:pt x="6" y="942"/>
                                    </a:lnTo>
                                    <a:lnTo>
                                      <a:pt x="6" y="959"/>
                                    </a:lnTo>
                                    <a:lnTo>
                                      <a:pt x="6" y="972"/>
                                    </a:lnTo>
                                    <a:lnTo>
                                      <a:pt x="6" y="989"/>
                                    </a:lnTo>
                                    <a:lnTo>
                                      <a:pt x="6" y="1006"/>
                                    </a:lnTo>
                                    <a:lnTo>
                                      <a:pt x="10" y="1019"/>
                                    </a:lnTo>
                                    <a:lnTo>
                                      <a:pt x="10" y="1036"/>
                                    </a:lnTo>
                                    <a:lnTo>
                                      <a:pt x="10" y="1049"/>
                                    </a:lnTo>
                                    <a:lnTo>
                                      <a:pt x="10" y="1066"/>
                                    </a:lnTo>
                                    <a:lnTo>
                                      <a:pt x="10" y="1079"/>
                                    </a:lnTo>
                                    <a:lnTo>
                                      <a:pt x="10" y="1096"/>
                                    </a:lnTo>
                                    <a:lnTo>
                                      <a:pt x="10" y="1109"/>
                                    </a:lnTo>
                                    <a:lnTo>
                                      <a:pt x="10" y="1122"/>
                                    </a:lnTo>
                                    <a:lnTo>
                                      <a:pt x="10" y="1136"/>
                                    </a:lnTo>
                                    <a:lnTo>
                                      <a:pt x="10" y="1146"/>
                                    </a:lnTo>
                                    <a:lnTo>
                                      <a:pt x="10" y="1159"/>
                                    </a:lnTo>
                                    <a:lnTo>
                                      <a:pt x="10" y="1169"/>
                                    </a:lnTo>
                                    <a:lnTo>
                                      <a:pt x="10" y="1179"/>
                                    </a:lnTo>
                                    <a:lnTo>
                                      <a:pt x="10" y="1189"/>
                                    </a:lnTo>
                                    <a:lnTo>
                                      <a:pt x="10" y="1196"/>
                                    </a:lnTo>
                                    <a:lnTo>
                                      <a:pt x="10" y="1202"/>
                                    </a:lnTo>
                                    <a:lnTo>
                                      <a:pt x="10" y="1209"/>
                                    </a:lnTo>
                                    <a:lnTo>
                                      <a:pt x="10" y="1216"/>
                                    </a:lnTo>
                                    <a:lnTo>
                                      <a:pt x="10" y="1219"/>
                                    </a:lnTo>
                                    <a:lnTo>
                                      <a:pt x="10" y="1222"/>
                                    </a:lnTo>
                                    <a:lnTo>
                                      <a:pt x="6" y="1226"/>
                                    </a:lnTo>
                                    <a:lnTo>
                                      <a:pt x="6" y="1229"/>
                                    </a:lnTo>
                                    <a:lnTo>
                                      <a:pt x="6" y="1232"/>
                                    </a:lnTo>
                                    <a:lnTo>
                                      <a:pt x="6" y="1236"/>
                                    </a:lnTo>
                                    <a:lnTo>
                                      <a:pt x="3" y="1239"/>
                                    </a:lnTo>
                                    <a:lnTo>
                                      <a:pt x="3" y="1242"/>
                                    </a:lnTo>
                                    <a:lnTo>
                                      <a:pt x="3" y="1246"/>
                                    </a:lnTo>
                                    <a:lnTo>
                                      <a:pt x="3" y="1249"/>
                                    </a:lnTo>
                                    <a:lnTo>
                                      <a:pt x="3" y="1252"/>
                                    </a:lnTo>
                                    <a:lnTo>
                                      <a:pt x="0" y="1256"/>
                                    </a:lnTo>
                                    <a:lnTo>
                                      <a:pt x="0" y="1259"/>
                                    </a:lnTo>
                                    <a:lnTo>
                                      <a:pt x="0" y="1262"/>
                                    </a:lnTo>
                                    <a:lnTo>
                                      <a:pt x="3" y="1266"/>
                                    </a:lnTo>
                                    <a:lnTo>
                                      <a:pt x="3" y="1269"/>
                                    </a:lnTo>
                                    <a:lnTo>
                                      <a:pt x="3" y="1272"/>
                                    </a:lnTo>
                                    <a:lnTo>
                                      <a:pt x="3" y="1276"/>
                                    </a:lnTo>
                                    <a:lnTo>
                                      <a:pt x="6" y="1279"/>
                                    </a:lnTo>
                                    <a:lnTo>
                                      <a:pt x="6" y="1282"/>
                                    </a:lnTo>
                                    <a:lnTo>
                                      <a:pt x="10" y="1286"/>
                                    </a:lnTo>
                                    <a:lnTo>
                                      <a:pt x="10" y="1289"/>
                                    </a:lnTo>
                                    <a:lnTo>
                                      <a:pt x="13" y="1292"/>
                                    </a:lnTo>
                                    <a:lnTo>
                                      <a:pt x="16" y="1296"/>
                                    </a:lnTo>
                                    <a:lnTo>
                                      <a:pt x="20" y="1299"/>
                                    </a:lnTo>
                                    <a:lnTo>
                                      <a:pt x="23" y="1302"/>
                                    </a:lnTo>
                                    <a:lnTo>
                                      <a:pt x="26" y="1306"/>
                                    </a:lnTo>
                                    <a:lnTo>
                                      <a:pt x="30" y="1309"/>
                                    </a:lnTo>
                                    <a:lnTo>
                                      <a:pt x="33" y="1312"/>
                                    </a:lnTo>
                                    <a:lnTo>
                                      <a:pt x="40" y="1316"/>
                                    </a:lnTo>
                                    <a:lnTo>
                                      <a:pt x="43" y="1322"/>
                                    </a:lnTo>
                                    <a:lnTo>
                                      <a:pt x="50" y="1326"/>
                                    </a:lnTo>
                                    <a:lnTo>
                                      <a:pt x="60" y="1332"/>
                                    </a:lnTo>
                                    <a:lnTo>
                                      <a:pt x="66" y="1336"/>
                                    </a:lnTo>
                                    <a:lnTo>
                                      <a:pt x="80" y="1342"/>
                                    </a:lnTo>
                                    <a:lnTo>
                                      <a:pt x="90" y="1349"/>
                                    </a:lnTo>
                                    <a:lnTo>
                                      <a:pt x="100" y="1355"/>
                                    </a:lnTo>
                                    <a:lnTo>
                                      <a:pt x="113" y="1362"/>
                                    </a:lnTo>
                                    <a:lnTo>
                                      <a:pt x="126" y="1372"/>
                                    </a:lnTo>
                                    <a:lnTo>
                                      <a:pt x="140" y="1379"/>
                                    </a:lnTo>
                                    <a:lnTo>
                                      <a:pt x="153" y="1385"/>
                                    </a:lnTo>
                                    <a:lnTo>
                                      <a:pt x="170" y="1395"/>
                                    </a:lnTo>
                                    <a:lnTo>
                                      <a:pt x="183" y="1402"/>
                                    </a:lnTo>
                                    <a:lnTo>
                                      <a:pt x="200" y="1409"/>
                                    </a:lnTo>
                                    <a:lnTo>
                                      <a:pt x="213" y="1419"/>
                                    </a:lnTo>
                                    <a:lnTo>
                                      <a:pt x="230" y="1425"/>
                                    </a:lnTo>
                                    <a:lnTo>
                                      <a:pt x="246" y="1435"/>
                                    </a:lnTo>
                                    <a:lnTo>
                                      <a:pt x="259" y="1442"/>
                                    </a:lnTo>
                                    <a:lnTo>
                                      <a:pt x="276" y="1449"/>
                                    </a:lnTo>
                                    <a:lnTo>
                                      <a:pt x="289" y="1459"/>
                                    </a:lnTo>
                                    <a:lnTo>
                                      <a:pt x="303" y="1465"/>
                                    </a:lnTo>
                                    <a:lnTo>
                                      <a:pt x="316" y="1472"/>
                                    </a:lnTo>
                                    <a:lnTo>
                                      <a:pt x="329" y="1479"/>
                                    </a:lnTo>
                                    <a:lnTo>
                                      <a:pt x="343" y="1485"/>
                                    </a:lnTo>
                                    <a:lnTo>
                                      <a:pt x="356" y="1492"/>
                                    </a:lnTo>
                                    <a:lnTo>
                                      <a:pt x="366" y="1499"/>
                                    </a:lnTo>
                                    <a:lnTo>
                                      <a:pt x="376" y="1505"/>
                                    </a:lnTo>
                                    <a:lnTo>
                                      <a:pt x="386" y="1509"/>
                                    </a:lnTo>
                                    <a:lnTo>
                                      <a:pt x="393" y="1515"/>
                                    </a:lnTo>
                                    <a:lnTo>
                                      <a:pt x="399" y="1519"/>
                                    </a:lnTo>
                                    <a:lnTo>
                                      <a:pt x="406" y="1522"/>
                                    </a:lnTo>
                                    <a:lnTo>
                                      <a:pt x="409" y="1525"/>
                                    </a:lnTo>
                                    <a:lnTo>
                                      <a:pt x="413" y="1529"/>
                                    </a:lnTo>
                                    <a:lnTo>
                                      <a:pt x="419" y="1532"/>
                                    </a:lnTo>
                                    <a:lnTo>
                                      <a:pt x="423" y="1535"/>
                                    </a:lnTo>
                                    <a:lnTo>
                                      <a:pt x="429" y="1539"/>
                                    </a:lnTo>
                                    <a:lnTo>
                                      <a:pt x="433" y="1542"/>
                                    </a:lnTo>
                                    <a:lnTo>
                                      <a:pt x="439" y="1545"/>
                                    </a:lnTo>
                                    <a:lnTo>
                                      <a:pt x="446" y="1549"/>
                                    </a:lnTo>
                                    <a:lnTo>
                                      <a:pt x="453" y="1552"/>
                                    </a:lnTo>
                                    <a:lnTo>
                                      <a:pt x="463" y="1559"/>
                                    </a:lnTo>
                                    <a:lnTo>
                                      <a:pt x="469" y="1562"/>
                                    </a:lnTo>
                                    <a:lnTo>
                                      <a:pt x="476" y="1565"/>
                                    </a:lnTo>
                                    <a:lnTo>
                                      <a:pt x="486" y="1572"/>
                                    </a:lnTo>
                                    <a:lnTo>
                                      <a:pt x="493" y="1575"/>
                                    </a:lnTo>
                                    <a:lnTo>
                                      <a:pt x="503" y="1579"/>
                                    </a:lnTo>
                                    <a:lnTo>
                                      <a:pt x="509" y="1585"/>
                                    </a:lnTo>
                                    <a:lnTo>
                                      <a:pt x="519" y="1589"/>
                                    </a:lnTo>
                                    <a:lnTo>
                                      <a:pt x="529" y="1592"/>
                                    </a:lnTo>
                                    <a:lnTo>
                                      <a:pt x="536" y="1599"/>
                                    </a:lnTo>
                                    <a:lnTo>
                                      <a:pt x="546" y="1602"/>
                                    </a:lnTo>
                                    <a:lnTo>
                                      <a:pt x="553" y="1605"/>
                                    </a:lnTo>
                                    <a:lnTo>
                                      <a:pt x="563" y="1609"/>
                                    </a:lnTo>
                                    <a:lnTo>
                                      <a:pt x="573" y="1612"/>
                                    </a:lnTo>
                                    <a:lnTo>
                                      <a:pt x="579" y="1615"/>
                                    </a:lnTo>
                                    <a:lnTo>
                                      <a:pt x="586" y="1619"/>
                                    </a:lnTo>
                                    <a:lnTo>
                                      <a:pt x="596" y="1622"/>
                                    </a:lnTo>
                                    <a:lnTo>
                                      <a:pt x="603" y="1625"/>
                                    </a:lnTo>
                                    <a:lnTo>
                                      <a:pt x="609" y="1629"/>
                                    </a:lnTo>
                                    <a:lnTo>
                                      <a:pt x="616" y="1632"/>
                                    </a:lnTo>
                                    <a:lnTo>
                                      <a:pt x="623" y="1632"/>
                                    </a:lnTo>
                                    <a:lnTo>
                                      <a:pt x="629" y="1635"/>
                                    </a:lnTo>
                                    <a:lnTo>
                                      <a:pt x="636" y="1635"/>
                                    </a:lnTo>
                                    <a:lnTo>
                                      <a:pt x="639" y="1635"/>
                                    </a:lnTo>
                                    <a:lnTo>
                                      <a:pt x="646" y="1639"/>
                                    </a:lnTo>
                                    <a:lnTo>
                                      <a:pt x="649" y="1639"/>
                                    </a:lnTo>
                                    <a:lnTo>
                                      <a:pt x="656" y="1639"/>
                                    </a:lnTo>
                                    <a:lnTo>
                                      <a:pt x="659" y="1639"/>
                                    </a:lnTo>
                                    <a:lnTo>
                                      <a:pt x="666" y="1639"/>
                                    </a:lnTo>
                                    <a:lnTo>
                                      <a:pt x="669" y="1642"/>
                                    </a:lnTo>
                                    <a:lnTo>
                                      <a:pt x="673" y="1642"/>
                                    </a:lnTo>
                                    <a:lnTo>
                                      <a:pt x="679" y="1642"/>
                                    </a:lnTo>
                                    <a:lnTo>
                                      <a:pt x="683" y="1642"/>
                                    </a:lnTo>
                                    <a:lnTo>
                                      <a:pt x="689" y="1642"/>
                                    </a:lnTo>
                                    <a:lnTo>
                                      <a:pt x="693" y="1645"/>
                                    </a:lnTo>
                                    <a:lnTo>
                                      <a:pt x="699" y="1645"/>
                                    </a:lnTo>
                                    <a:lnTo>
                                      <a:pt x="703" y="1645"/>
                                    </a:lnTo>
                                    <a:lnTo>
                                      <a:pt x="709" y="1645"/>
                                    </a:lnTo>
                                    <a:lnTo>
                                      <a:pt x="713" y="1645"/>
                                    </a:lnTo>
                                    <a:lnTo>
                                      <a:pt x="719" y="1645"/>
                                    </a:lnTo>
                                    <a:lnTo>
                                      <a:pt x="723" y="1645"/>
                                    </a:lnTo>
                                    <a:lnTo>
                                      <a:pt x="729" y="1645"/>
                                    </a:lnTo>
                                    <a:lnTo>
                                      <a:pt x="733" y="1642"/>
                                    </a:lnTo>
                                    <a:lnTo>
                                      <a:pt x="739" y="1642"/>
                                    </a:lnTo>
                                    <a:lnTo>
                                      <a:pt x="746" y="1642"/>
                                    </a:lnTo>
                                    <a:lnTo>
                                      <a:pt x="749" y="1642"/>
                                    </a:lnTo>
                                    <a:lnTo>
                                      <a:pt x="756" y="1639"/>
                                    </a:lnTo>
                                    <a:lnTo>
                                      <a:pt x="759" y="1639"/>
                                    </a:lnTo>
                                    <a:lnTo>
                                      <a:pt x="766" y="1635"/>
                                    </a:lnTo>
                                    <a:lnTo>
                                      <a:pt x="769" y="1632"/>
                                    </a:lnTo>
                                    <a:lnTo>
                                      <a:pt x="776" y="1632"/>
                                    </a:lnTo>
                                    <a:lnTo>
                                      <a:pt x="782" y="1629"/>
                                    </a:lnTo>
                                    <a:lnTo>
                                      <a:pt x="786" y="1625"/>
                                    </a:lnTo>
                                    <a:lnTo>
                                      <a:pt x="792" y="1622"/>
                                    </a:lnTo>
                                    <a:lnTo>
                                      <a:pt x="799" y="1619"/>
                                    </a:lnTo>
                                    <a:lnTo>
                                      <a:pt x="802" y="1615"/>
                                    </a:lnTo>
                                    <a:lnTo>
                                      <a:pt x="809" y="1609"/>
                                    </a:lnTo>
                                    <a:lnTo>
                                      <a:pt x="816" y="1605"/>
                                    </a:lnTo>
                                    <a:lnTo>
                                      <a:pt x="822" y="1599"/>
                                    </a:lnTo>
                                    <a:lnTo>
                                      <a:pt x="829" y="1592"/>
                                    </a:lnTo>
                                    <a:lnTo>
                                      <a:pt x="839" y="1582"/>
                                    </a:lnTo>
                                    <a:lnTo>
                                      <a:pt x="846" y="1575"/>
                                    </a:lnTo>
                                    <a:lnTo>
                                      <a:pt x="856" y="1565"/>
                                    </a:lnTo>
                                    <a:lnTo>
                                      <a:pt x="866" y="1555"/>
                                    </a:lnTo>
                                    <a:lnTo>
                                      <a:pt x="872" y="1549"/>
                                    </a:lnTo>
                                    <a:lnTo>
                                      <a:pt x="882" y="1535"/>
                                    </a:lnTo>
                                    <a:lnTo>
                                      <a:pt x="892" y="1525"/>
                                    </a:lnTo>
                                    <a:lnTo>
                                      <a:pt x="902" y="1515"/>
                                    </a:lnTo>
                                    <a:lnTo>
                                      <a:pt x="912" y="1505"/>
                                    </a:lnTo>
                                    <a:lnTo>
                                      <a:pt x="922" y="1492"/>
                                    </a:lnTo>
                                    <a:lnTo>
                                      <a:pt x="932" y="1482"/>
                                    </a:lnTo>
                                    <a:lnTo>
                                      <a:pt x="942" y="1469"/>
                                    </a:lnTo>
                                    <a:lnTo>
                                      <a:pt x="952" y="1459"/>
                                    </a:lnTo>
                                    <a:lnTo>
                                      <a:pt x="962" y="1445"/>
                                    </a:lnTo>
                                    <a:lnTo>
                                      <a:pt x="972" y="1435"/>
                                    </a:lnTo>
                                    <a:lnTo>
                                      <a:pt x="982" y="1422"/>
                                    </a:lnTo>
                                    <a:lnTo>
                                      <a:pt x="989" y="1412"/>
                                    </a:lnTo>
                                    <a:lnTo>
                                      <a:pt x="999" y="1399"/>
                                    </a:lnTo>
                                    <a:lnTo>
                                      <a:pt x="1009" y="1389"/>
                                    </a:lnTo>
                                    <a:lnTo>
                                      <a:pt x="1016" y="1379"/>
                                    </a:lnTo>
                                    <a:lnTo>
                                      <a:pt x="1022" y="1369"/>
                                    </a:lnTo>
                                    <a:lnTo>
                                      <a:pt x="1029" y="1359"/>
                                    </a:lnTo>
                                    <a:lnTo>
                                      <a:pt x="1036" y="1349"/>
                                    </a:lnTo>
                                    <a:lnTo>
                                      <a:pt x="1042" y="1339"/>
                                    </a:lnTo>
                                    <a:lnTo>
                                      <a:pt x="1046" y="1332"/>
                                    </a:lnTo>
                                    <a:lnTo>
                                      <a:pt x="1049" y="1322"/>
                                    </a:lnTo>
                                    <a:lnTo>
                                      <a:pt x="1052" y="1316"/>
                                    </a:lnTo>
                                    <a:lnTo>
                                      <a:pt x="1056" y="1309"/>
                                    </a:lnTo>
                                    <a:lnTo>
                                      <a:pt x="1059" y="1302"/>
                                    </a:lnTo>
                                    <a:lnTo>
                                      <a:pt x="1062" y="1292"/>
                                    </a:lnTo>
                                    <a:lnTo>
                                      <a:pt x="1062" y="1282"/>
                                    </a:lnTo>
                                    <a:lnTo>
                                      <a:pt x="1066" y="1272"/>
                                    </a:lnTo>
                                    <a:lnTo>
                                      <a:pt x="1072" y="1259"/>
                                    </a:lnTo>
                                    <a:lnTo>
                                      <a:pt x="1076" y="1246"/>
                                    </a:lnTo>
                                    <a:lnTo>
                                      <a:pt x="1079" y="1229"/>
                                    </a:lnTo>
                                    <a:lnTo>
                                      <a:pt x="1082" y="1216"/>
                                    </a:lnTo>
                                    <a:lnTo>
                                      <a:pt x="1089" y="1199"/>
                                    </a:lnTo>
                                    <a:lnTo>
                                      <a:pt x="1092" y="1182"/>
                                    </a:lnTo>
                                    <a:lnTo>
                                      <a:pt x="1099" y="1162"/>
                                    </a:lnTo>
                                    <a:lnTo>
                                      <a:pt x="1102" y="1146"/>
                                    </a:lnTo>
                                    <a:lnTo>
                                      <a:pt x="1109" y="1126"/>
                                    </a:lnTo>
                                    <a:lnTo>
                                      <a:pt x="1112" y="1109"/>
                                    </a:lnTo>
                                    <a:lnTo>
                                      <a:pt x="1119" y="1089"/>
                                    </a:lnTo>
                                    <a:lnTo>
                                      <a:pt x="1122" y="1072"/>
                                    </a:lnTo>
                                    <a:lnTo>
                                      <a:pt x="1129" y="1052"/>
                                    </a:lnTo>
                                    <a:lnTo>
                                      <a:pt x="1132" y="1036"/>
                                    </a:lnTo>
                                    <a:lnTo>
                                      <a:pt x="1139" y="1019"/>
                                    </a:lnTo>
                                    <a:lnTo>
                                      <a:pt x="1142" y="1002"/>
                                    </a:lnTo>
                                    <a:lnTo>
                                      <a:pt x="1146" y="986"/>
                                    </a:lnTo>
                                    <a:lnTo>
                                      <a:pt x="1152" y="969"/>
                                    </a:lnTo>
                                    <a:lnTo>
                                      <a:pt x="1156" y="956"/>
                                    </a:lnTo>
                                    <a:lnTo>
                                      <a:pt x="1159" y="942"/>
                                    </a:lnTo>
                                    <a:lnTo>
                                      <a:pt x="1162" y="929"/>
                                    </a:lnTo>
                                    <a:lnTo>
                                      <a:pt x="1166" y="919"/>
                                    </a:lnTo>
                                    <a:lnTo>
                                      <a:pt x="1169" y="909"/>
                                    </a:lnTo>
                                    <a:lnTo>
                                      <a:pt x="1169" y="899"/>
                                    </a:lnTo>
                                    <a:lnTo>
                                      <a:pt x="1172" y="892"/>
                                    </a:lnTo>
                                    <a:lnTo>
                                      <a:pt x="1172" y="889"/>
                                    </a:lnTo>
                                    <a:lnTo>
                                      <a:pt x="1176" y="8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0">
                                <a:solidFill>
                                  <a:srgbClr val="33333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629">
                                    <a:moveTo>
                                      <a:pt x="1163" y="876"/>
                                    </a:moveTo>
                                    <a:lnTo>
                                      <a:pt x="1163" y="872"/>
                                    </a:lnTo>
                                    <a:lnTo>
                                      <a:pt x="1163" y="869"/>
                                    </a:lnTo>
                                    <a:lnTo>
                                      <a:pt x="1163" y="866"/>
                                    </a:lnTo>
                                    <a:lnTo>
                                      <a:pt x="1163" y="859"/>
                                    </a:lnTo>
                                    <a:lnTo>
                                      <a:pt x="1163" y="849"/>
                                    </a:lnTo>
                                    <a:lnTo>
                                      <a:pt x="1159" y="842"/>
                                    </a:lnTo>
                                    <a:lnTo>
                                      <a:pt x="1159" y="832"/>
                                    </a:lnTo>
                                    <a:lnTo>
                                      <a:pt x="1159" y="819"/>
                                    </a:lnTo>
                                    <a:lnTo>
                                      <a:pt x="1159" y="809"/>
                                    </a:lnTo>
                                    <a:lnTo>
                                      <a:pt x="1159" y="796"/>
                                    </a:lnTo>
                                    <a:lnTo>
                                      <a:pt x="1159" y="783"/>
                                    </a:lnTo>
                                    <a:lnTo>
                                      <a:pt x="1156" y="769"/>
                                    </a:lnTo>
                                    <a:lnTo>
                                      <a:pt x="1156" y="753"/>
                                    </a:lnTo>
                                    <a:lnTo>
                                      <a:pt x="1156" y="739"/>
                                    </a:lnTo>
                                    <a:lnTo>
                                      <a:pt x="1153" y="723"/>
                                    </a:lnTo>
                                    <a:lnTo>
                                      <a:pt x="1153" y="706"/>
                                    </a:lnTo>
                                    <a:lnTo>
                                      <a:pt x="1149" y="689"/>
                                    </a:lnTo>
                                    <a:lnTo>
                                      <a:pt x="1149" y="673"/>
                                    </a:lnTo>
                                    <a:lnTo>
                                      <a:pt x="1146" y="656"/>
                                    </a:lnTo>
                                    <a:lnTo>
                                      <a:pt x="1143" y="639"/>
                                    </a:lnTo>
                                    <a:lnTo>
                                      <a:pt x="1139" y="623"/>
                                    </a:lnTo>
                                    <a:lnTo>
                                      <a:pt x="1136" y="603"/>
                                    </a:lnTo>
                                    <a:lnTo>
                                      <a:pt x="1133" y="586"/>
                                    </a:lnTo>
                                    <a:lnTo>
                                      <a:pt x="1129" y="569"/>
                                    </a:lnTo>
                                    <a:lnTo>
                                      <a:pt x="1126" y="553"/>
                                    </a:lnTo>
                                    <a:lnTo>
                                      <a:pt x="1123" y="536"/>
                                    </a:lnTo>
                                    <a:lnTo>
                                      <a:pt x="1116" y="523"/>
                                    </a:lnTo>
                                    <a:lnTo>
                                      <a:pt x="1113" y="506"/>
                                    </a:lnTo>
                                    <a:lnTo>
                                      <a:pt x="1106" y="493"/>
                                    </a:lnTo>
                                    <a:lnTo>
                                      <a:pt x="1103" y="476"/>
                                    </a:lnTo>
                                    <a:lnTo>
                                      <a:pt x="1096" y="463"/>
                                    </a:lnTo>
                                    <a:lnTo>
                                      <a:pt x="1089" y="449"/>
                                    </a:lnTo>
                                    <a:lnTo>
                                      <a:pt x="1083" y="436"/>
                                    </a:lnTo>
                                    <a:lnTo>
                                      <a:pt x="1076" y="423"/>
                                    </a:lnTo>
                                    <a:lnTo>
                                      <a:pt x="1069" y="409"/>
                                    </a:lnTo>
                                    <a:lnTo>
                                      <a:pt x="1063" y="396"/>
                                    </a:lnTo>
                                    <a:lnTo>
                                      <a:pt x="1056" y="383"/>
                                    </a:lnTo>
                                    <a:lnTo>
                                      <a:pt x="1046" y="369"/>
                                    </a:lnTo>
                                    <a:lnTo>
                                      <a:pt x="1039" y="356"/>
                                    </a:lnTo>
                                    <a:lnTo>
                                      <a:pt x="1033" y="343"/>
                                    </a:lnTo>
                                    <a:lnTo>
                                      <a:pt x="1026" y="329"/>
                                    </a:lnTo>
                                    <a:lnTo>
                                      <a:pt x="1016" y="319"/>
                                    </a:lnTo>
                                    <a:lnTo>
                                      <a:pt x="1009" y="306"/>
                                    </a:lnTo>
                                    <a:lnTo>
                                      <a:pt x="1003" y="293"/>
                                    </a:lnTo>
                                    <a:lnTo>
                                      <a:pt x="993" y="280"/>
                                    </a:lnTo>
                                    <a:lnTo>
                                      <a:pt x="986" y="270"/>
                                    </a:lnTo>
                                    <a:lnTo>
                                      <a:pt x="976" y="256"/>
                                    </a:lnTo>
                                    <a:lnTo>
                                      <a:pt x="969" y="243"/>
                                    </a:lnTo>
                                    <a:lnTo>
                                      <a:pt x="963" y="233"/>
                                    </a:lnTo>
                                    <a:lnTo>
                                      <a:pt x="953" y="223"/>
                                    </a:lnTo>
                                    <a:lnTo>
                                      <a:pt x="946" y="210"/>
                                    </a:lnTo>
                                    <a:lnTo>
                                      <a:pt x="939" y="200"/>
                                    </a:lnTo>
                                    <a:lnTo>
                                      <a:pt x="929" y="190"/>
                                    </a:lnTo>
                                    <a:lnTo>
                                      <a:pt x="923" y="180"/>
                                    </a:lnTo>
                                    <a:lnTo>
                                      <a:pt x="916" y="170"/>
                                    </a:lnTo>
                                    <a:lnTo>
                                      <a:pt x="909" y="160"/>
                                    </a:lnTo>
                                    <a:lnTo>
                                      <a:pt x="899" y="153"/>
                                    </a:lnTo>
                                    <a:lnTo>
                                      <a:pt x="893" y="143"/>
                                    </a:lnTo>
                                    <a:lnTo>
                                      <a:pt x="886" y="136"/>
                                    </a:lnTo>
                                    <a:lnTo>
                                      <a:pt x="879" y="130"/>
                                    </a:lnTo>
                                    <a:lnTo>
                                      <a:pt x="873" y="123"/>
                                    </a:lnTo>
                                    <a:lnTo>
                                      <a:pt x="866" y="116"/>
                                    </a:lnTo>
                                    <a:lnTo>
                                      <a:pt x="859" y="110"/>
                                    </a:lnTo>
                                    <a:lnTo>
                                      <a:pt x="853" y="103"/>
                                    </a:lnTo>
                                    <a:lnTo>
                                      <a:pt x="849" y="100"/>
                                    </a:lnTo>
                                    <a:lnTo>
                                      <a:pt x="843" y="93"/>
                                    </a:lnTo>
                                    <a:lnTo>
                                      <a:pt x="839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29" y="76"/>
                                    </a:lnTo>
                                    <a:lnTo>
                                      <a:pt x="826" y="70"/>
                                    </a:lnTo>
                                    <a:lnTo>
                                      <a:pt x="823" y="63"/>
                                    </a:lnTo>
                                    <a:lnTo>
                                      <a:pt x="819" y="56"/>
                                    </a:lnTo>
                                    <a:lnTo>
                                      <a:pt x="816" y="53"/>
                                    </a:lnTo>
                                    <a:lnTo>
                                      <a:pt x="813" y="46"/>
                                    </a:lnTo>
                                    <a:lnTo>
                                      <a:pt x="809" y="43"/>
                                    </a:lnTo>
                                    <a:lnTo>
                                      <a:pt x="806" y="36"/>
                                    </a:lnTo>
                                    <a:lnTo>
                                      <a:pt x="803" y="33"/>
                                    </a:lnTo>
                                    <a:lnTo>
                                      <a:pt x="799" y="26"/>
                                    </a:lnTo>
                                    <a:lnTo>
                                      <a:pt x="796" y="23"/>
                                    </a:lnTo>
                                    <a:lnTo>
                                      <a:pt x="793" y="20"/>
                                    </a:lnTo>
                                    <a:lnTo>
                                      <a:pt x="786" y="16"/>
                                    </a:lnTo>
                                    <a:lnTo>
                                      <a:pt x="783" y="13"/>
                                    </a:lnTo>
                                    <a:lnTo>
                                      <a:pt x="776" y="10"/>
                                    </a:lnTo>
                                    <a:lnTo>
                                      <a:pt x="769" y="6"/>
                                    </a:lnTo>
                                    <a:lnTo>
                                      <a:pt x="763" y="3"/>
                                    </a:lnTo>
                                    <a:lnTo>
                                      <a:pt x="756" y="3"/>
                                    </a:lnTo>
                                    <a:lnTo>
                                      <a:pt x="749" y="3"/>
                                    </a:lnTo>
                                    <a:lnTo>
                                      <a:pt x="740" y="0"/>
                                    </a:lnTo>
                                    <a:lnTo>
                                      <a:pt x="730" y="0"/>
                                    </a:lnTo>
                                    <a:lnTo>
                                      <a:pt x="720" y="3"/>
                                    </a:lnTo>
                                    <a:lnTo>
                                      <a:pt x="710" y="3"/>
                                    </a:lnTo>
                                    <a:lnTo>
                                      <a:pt x="696" y="3"/>
                                    </a:lnTo>
                                    <a:lnTo>
                                      <a:pt x="683" y="6"/>
                                    </a:lnTo>
                                    <a:lnTo>
                                      <a:pt x="670" y="10"/>
                                    </a:lnTo>
                                    <a:lnTo>
                                      <a:pt x="653" y="13"/>
                                    </a:lnTo>
                                    <a:lnTo>
                                      <a:pt x="636" y="16"/>
                                    </a:lnTo>
                                    <a:lnTo>
                                      <a:pt x="623" y="23"/>
                                    </a:lnTo>
                                    <a:lnTo>
                                      <a:pt x="606" y="30"/>
                                    </a:lnTo>
                                    <a:lnTo>
                                      <a:pt x="586" y="33"/>
                                    </a:lnTo>
                                    <a:lnTo>
                                      <a:pt x="570" y="40"/>
                                    </a:lnTo>
                                    <a:lnTo>
                                      <a:pt x="553" y="46"/>
                                    </a:lnTo>
                                    <a:lnTo>
                                      <a:pt x="536" y="53"/>
                                    </a:lnTo>
                                    <a:lnTo>
                                      <a:pt x="516" y="60"/>
                                    </a:lnTo>
                                    <a:lnTo>
                                      <a:pt x="500" y="66"/>
                                    </a:lnTo>
                                    <a:lnTo>
                                      <a:pt x="483" y="73"/>
                                    </a:lnTo>
                                    <a:lnTo>
                                      <a:pt x="463" y="83"/>
                                    </a:lnTo>
                                    <a:lnTo>
                                      <a:pt x="446" y="90"/>
                                    </a:lnTo>
                                    <a:lnTo>
                                      <a:pt x="430" y="96"/>
                                    </a:lnTo>
                                    <a:lnTo>
                                      <a:pt x="413" y="106"/>
                                    </a:lnTo>
                                    <a:lnTo>
                                      <a:pt x="393" y="113"/>
                                    </a:lnTo>
                                    <a:lnTo>
                                      <a:pt x="376" y="120"/>
                                    </a:lnTo>
                                    <a:lnTo>
                                      <a:pt x="360" y="130"/>
                                    </a:lnTo>
                                    <a:lnTo>
                                      <a:pt x="343" y="136"/>
                                    </a:lnTo>
                                    <a:lnTo>
                                      <a:pt x="326" y="143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6" y="156"/>
                                    </a:lnTo>
                                    <a:lnTo>
                                      <a:pt x="280" y="163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50" y="176"/>
                                    </a:lnTo>
                                    <a:lnTo>
                                      <a:pt x="236" y="180"/>
                                    </a:lnTo>
                                    <a:lnTo>
                                      <a:pt x="223" y="186"/>
                                    </a:lnTo>
                                    <a:lnTo>
                                      <a:pt x="213" y="190"/>
                                    </a:lnTo>
                                    <a:lnTo>
                                      <a:pt x="200" y="196"/>
                                    </a:lnTo>
                                    <a:lnTo>
                                      <a:pt x="190" y="200"/>
                                    </a:lnTo>
                                    <a:lnTo>
                                      <a:pt x="180" y="200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60" y="206"/>
                                    </a:lnTo>
                                    <a:lnTo>
                                      <a:pt x="153" y="206"/>
                                    </a:lnTo>
                                    <a:lnTo>
                                      <a:pt x="143" y="210"/>
                                    </a:lnTo>
                                    <a:lnTo>
                                      <a:pt x="137" y="210"/>
                                    </a:lnTo>
                                    <a:lnTo>
                                      <a:pt x="130" y="213"/>
                                    </a:lnTo>
                                    <a:lnTo>
                                      <a:pt x="120" y="213"/>
                                    </a:lnTo>
                                    <a:lnTo>
                                      <a:pt x="113" y="216"/>
                                    </a:lnTo>
                                    <a:lnTo>
                                      <a:pt x="107" y="220"/>
                                    </a:lnTo>
                                    <a:lnTo>
                                      <a:pt x="100" y="220"/>
                                    </a:lnTo>
                                    <a:lnTo>
                                      <a:pt x="93" y="223"/>
                                    </a:lnTo>
                                    <a:lnTo>
                                      <a:pt x="87" y="226"/>
                                    </a:lnTo>
                                    <a:lnTo>
                                      <a:pt x="80" y="230"/>
                                    </a:lnTo>
                                    <a:lnTo>
                                      <a:pt x="73" y="230"/>
                                    </a:lnTo>
                                    <a:lnTo>
                                      <a:pt x="67" y="233"/>
                                    </a:lnTo>
                                    <a:lnTo>
                                      <a:pt x="60" y="236"/>
                                    </a:lnTo>
                                    <a:lnTo>
                                      <a:pt x="57" y="240"/>
                                    </a:lnTo>
                                    <a:lnTo>
                                      <a:pt x="50" y="243"/>
                                    </a:lnTo>
                                    <a:lnTo>
                                      <a:pt x="47" y="246"/>
                                    </a:lnTo>
                                    <a:lnTo>
                                      <a:pt x="40" y="250"/>
                                    </a:lnTo>
                                    <a:lnTo>
                                      <a:pt x="37" y="256"/>
                                    </a:lnTo>
                                    <a:lnTo>
                                      <a:pt x="33" y="260"/>
                                    </a:lnTo>
                                    <a:lnTo>
                                      <a:pt x="27" y="263"/>
                                    </a:lnTo>
                                    <a:lnTo>
                                      <a:pt x="23" y="266"/>
                                    </a:lnTo>
                                    <a:lnTo>
                                      <a:pt x="20" y="273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7" y="280"/>
                                    </a:lnTo>
                                    <a:lnTo>
                                      <a:pt x="13" y="286"/>
                                    </a:lnTo>
                                    <a:lnTo>
                                      <a:pt x="10" y="289"/>
                                    </a:lnTo>
                                    <a:lnTo>
                                      <a:pt x="10" y="296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7" y="309"/>
                                    </a:lnTo>
                                    <a:lnTo>
                                      <a:pt x="7" y="316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7" y="349"/>
                                    </a:lnTo>
                                    <a:lnTo>
                                      <a:pt x="7" y="363"/>
                                    </a:lnTo>
                                    <a:lnTo>
                                      <a:pt x="7" y="376"/>
                                    </a:lnTo>
                                    <a:lnTo>
                                      <a:pt x="7" y="389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7" y="419"/>
                                    </a:lnTo>
                                    <a:lnTo>
                                      <a:pt x="7" y="436"/>
                                    </a:lnTo>
                                    <a:lnTo>
                                      <a:pt x="7" y="453"/>
                                    </a:lnTo>
                                    <a:lnTo>
                                      <a:pt x="10" y="473"/>
                                    </a:lnTo>
                                    <a:lnTo>
                                      <a:pt x="10" y="489"/>
                                    </a:lnTo>
                                    <a:lnTo>
                                      <a:pt x="10" y="509"/>
                                    </a:lnTo>
                                    <a:lnTo>
                                      <a:pt x="10" y="529"/>
                                    </a:lnTo>
                                    <a:lnTo>
                                      <a:pt x="10" y="546"/>
                                    </a:lnTo>
                                    <a:lnTo>
                                      <a:pt x="10" y="566"/>
                                    </a:lnTo>
                                    <a:lnTo>
                                      <a:pt x="10" y="586"/>
                                    </a:lnTo>
                                    <a:lnTo>
                                      <a:pt x="10" y="606"/>
                                    </a:lnTo>
                                    <a:lnTo>
                                      <a:pt x="10" y="626"/>
                                    </a:lnTo>
                                    <a:lnTo>
                                      <a:pt x="10" y="646"/>
                                    </a:lnTo>
                                    <a:lnTo>
                                      <a:pt x="10" y="663"/>
                                    </a:lnTo>
                                    <a:lnTo>
                                      <a:pt x="10" y="683"/>
                                    </a:lnTo>
                                    <a:lnTo>
                                      <a:pt x="10" y="699"/>
                                    </a:lnTo>
                                    <a:lnTo>
                                      <a:pt x="10" y="719"/>
                                    </a:lnTo>
                                    <a:lnTo>
                                      <a:pt x="10" y="736"/>
                                    </a:lnTo>
                                    <a:lnTo>
                                      <a:pt x="10" y="753"/>
                                    </a:lnTo>
                                    <a:lnTo>
                                      <a:pt x="10" y="766"/>
                                    </a:lnTo>
                                    <a:lnTo>
                                      <a:pt x="7" y="779"/>
                                    </a:lnTo>
                                    <a:lnTo>
                                      <a:pt x="7" y="793"/>
                                    </a:lnTo>
                                    <a:lnTo>
                                      <a:pt x="7" y="806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7" y="829"/>
                                    </a:lnTo>
                                    <a:lnTo>
                                      <a:pt x="7" y="839"/>
                                    </a:lnTo>
                                    <a:lnTo>
                                      <a:pt x="7" y="852"/>
                                    </a:lnTo>
                                    <a:lnTo>
                                      <a:pt x="3" y="866"/>
                                    </a:lnTo>
                                    <a:lnTo>
                                      <a:pt x="3" y="879"/>
                                    </a:lnTo>
                                    <a:lnTo>
                                      <a:pt x="3" y="892"/>
                                    </a:lnTo>
                                    <a:lnTo>
                                      <a:pt x="3" y="906"/>
                                    </a:lnTo>
                                    <a:lnTo>
                                      <a:pt x="3" y="919"/>
                                    </a:lnTo>
                                    <a:lnTo>
                                      <a:pt x="3" y="936"/>
                                    </a:lnTo>
                                    <a:lnTo>
                                      <a:pt x="3" y="949"/>
                                    </a:lnTo>
                                    <a:lnTo>
                                      <a:pt x="3" y="966"/>
                                    </a:lnTo>
                                    <a:lnTo>
                                      <a:pt x="7" y="979"/>
                                    </a:lnTo>
                                    <a:lnTo>
                                      <a:pt x="7" y="996"/>
                                    </a:lnTo>
                                    <a:lnTo>
                                      <a:pt x="7" y="1009"/>
                                    </a:lnTo>
                                    <a:lnTo>
                                      <a:pt x="7" y="1026"/>
                                    </a:lnTo>
                                    <a:lnTo>
                                      <a:pt x="7" y="1039"/>
                                    </a:lnTo>
                                    <a:lnTo>
                                      <a:pt x="7" y="1056"/>
                                    </a:lnTo>
                                    <a:lnTo>
                                      <a:pt x="7" y="1069"/>
                                    </a:lnTo>
                                    <a:lnTo>
                                      <a:pt x="7" y="1082"/>
                                    </a:lnTo>
                                    <a:lnTo>
                                      <a:pt x="7" y="1099"/>
                                    </a:lnTo>
                                    <a:lnTo>
                                      <a:pt x="7" y="1112"/>
                                    </a:lnTo>
                                    <a:lnTo>
                                      <a:pt x="7" y="1122"/>
                                    </a:lnTo>
                                    <a:lnTo>
                                      <a:pt x="10" y="1136"/>
                                    </a:lnTo>
                                    <a:lnTo>
                                      <a:pt x="10" y="1146"/>
                                    </a:lnTo>
                                    <a:lnTo>
                                      <a:pt x="10" y="1159"/>
                                    </a:lnTo>
                                    <a:lnTo>
                                      <a:pt x="10" y="1169"/>
                                    </a:lnTo>
                                    <a:lnTo>
                                      <a:pt x="10" y="1176"/>
                                    </a:lnTo>
                                    <a:lnTo>
                                      <a:pt x="10" y="1186"/>
                                    </a:lnTo>
                                    <a:lnTo>
                                      <a:pt x="7" y="1192"/>
                                    </a:lnTo>
                                    <a:lnTo>
                                      <a:pt x="7" y="1199"/>
                                    </a:lnTo>
                                    <a:lnTo>
                                      <a:pt x="7" y="1206"/>
                                    </a:lnTo>
                                    <a:lnTo>
                                      <a:pt x="7" y="1209"/>
                                    </a:lnTo>
                                    <a:lnTo>
                                      <a:pt x="7" y="1212"/>
                                    </a:lnTo>
                                    <a:lnTo>
                                      <a:pt x="7" y="1216"/>
                                    </a:lnTo>
                                    <a:lnTo>
                                      <a:pt x="3" y="1219"/>
                                    </a:lnTo>
                                    <a:lnTo>
                                      <a:pt x="3" y="1222"/>
                                    </a:lnTo>
                                    <a:lnTo>
                                      <a:pt x="3" y="1226"/>
                                    </a:lnTo>
                                    <a:lnTo>
                                      <a:pt x="0" y="1229"/>
                                    </a:lnTo>
                                    <a:lnTo>
                                      <a:pt x="0" y="1232"/>
                                    </a:lnTo>
                                    <a:lnTo>
                                      <a:pt x="0" y="1236"/>
                                    </a:lnTo>
                                    <a:lnTo>
                                      <a:pt x="0" y="1239"/>
                                    </a:lnTo>
                                    <a:lnTo>
                                      <a:pt x="0" y="1242"/>
                                    </a:lnTo>
                                    <a:lnTo>
                                      <a:pt x="0" y="1246"/>
                                    </a:lnTo>
                                    <a:lnTo>
                                      <a:pt x="0" y="1249"/>
                                    </a:lnTo>
                                    <a:lnTo>
                                      <a:pt x="0" y="1252"/>
                                    </a:lnTo>
                                    <a:lnTo>
                                      <a:pt x="0" y="1256"/>
                                    </a:lnTo>
                                    <a:lnTo>
                                      <a:pt x="0" y="1259"/>
                                    </a:lnTo>
                                    <a:lnTo>
                                      <a:pt x="0" y="1262"/>
                                    </a:lnTo>
                                    <a:lnTo>
                                      <a:pt x="3" y="1266"/>
                                    </a:lnTo>
                                    <a:lnTo>
                                      <a:pt x="3" y="1269"/>
                                    </a:lnTo>
                                    <a:lnTo>
                                      <a:pt x="7" y="1272"/>
                                    </a:lnTo>
                                    <a:lnTo>
                                      <a:pt x="10" y="1276"/>
                                    </a:lnTo>
                                    <a:lnTo>
                                      <a:pt x="10" y="1279"/>
                                    </a:lnTo>
                                    <a:lnTo>
                                      <a:pt x="13" y="1282"/>
                                    </a:lnTo>
                                    <a:lnTo>
                                      <a:pt x="17" y="1286"/>
                                    </a:lnTo>
                                    <a:lnTo>
                                      <a:pt x="20" y="1289"/>
                                    </a:lnTo>
                                    <a:lnTo>
                                      <a:pt x="23" y="1292"/>
                                    </a:lnTo>
                                    <a:lnTo>
                                      <a:pt x="27" y="1296"/>
                                    </a:lnTo>
                                    <a:lnTo>
                                      <a:pt x="30" y="1299"/>
                                    </a:lnTo>
                                    <a:lnTo>
                                      <a:pt x="37" y="1306"/>
                                    </a:lnTo>
                                    <a:lnTo>
                                      <a:pt x="40" y="1309"/>
                                    </a:lnTo>
                                    <a:lnTo>
                                      <a:pt x="47" y="1312"/>
                                    </a:lnTo>
                                    <a:lnTo>
                                      <a:pt x="57" y="1319"/>
                                    </a:lnTo>
                                    <a:lnTo>
                                      <a:pt x="67" y="1326"/>
                                    </a:lnTo>
                                    <a:lnTo>
                                      <a:pt x="77" y="1332"/>
                                    </a:lnTo>
                                    <a:lnTo>
                                      <a:pt x="87" y="1336"/>
                                    </a:lnTo>
                                    <a:lnTo>
                                      <a:pt x="97" y="1342"/>
                                    </a:lnTo>
                                    <a:lnTo>
                                      <a:pt x="110" y="1352"/>
                                    </a:lnTo>
                                    <a:lnTo>
                                      <a:pt x="123" y="1359"/>
                                    </a:lnTo>
                                    <a:lnTo>
                                      <a:pt x="137" y="1365"/>
                                    </a:lnTo>
                                    <a:lnTo>
                                      <a:pt x="150" y="1372"/>
                                    </a:lnTo>
                                    <a:lnTo>
                                      <a:pt x="167" y="1382"/>
                                    </a:lnTo>
                                    <a:lnTo>
                                      <a:pt x="180" y="1389"/>
                                    </a:lnTo>
                                    <a:lnTo>
                                      <a:pt x="197" y="1395"/>
                                    </a:lnTo>
                                    <a:lnTo>
                                      <a:pt x="210" y="1405"/>
                                    </a:lnTo>
                                    <a:lnTo>
                                      <a:pt x="226" y="1412"/>
                                    </a:lnTo>
                                    <a:lnTo>
                                      <a:pt x="240" y="1422"/>
                                    </a:lnTo>
                                    <a:lnTo>
                                      <a:pt x="256" y="1429"/>
                                    </a:lnTo>
                                    <a:lnTo>
                                      <a:pt x="270" y="1435"/>
                                    </a:lnTo>
                                    <a:lnTo>
                                      <a:pt x="286" y="1445"/>
                                    </a:lnTo>
                                    <a:lnTo>
                                      <a:pt x="300" y="1452"/>
                                    </a:lnTo>
                                    <a:lnTo>
                                      <a:pt x="313" y="1459"/>
                                    </a:lnTo>
                                    <a:lnTo>
                                      <a:pt x="326" y="1465"/>
                                    </a:lnTo>
                                    <a:lnTo>
                                      <a:pt x="336" y="1472"/>
                                    </a:lnTo>
                                    <a:lnTo>
                                      <a:pt x="350" y="1479"/>
                                    </a:lnTo>
                                    <a:lnTo>
                                      <a:pt x="360" y="1485"/>
                                    </a:lnTo>
                                    <a:lnTo>
                                      <a:pt x="370" y="1489"/>
                                    </a:lnTo>
                                    <a:lnTo>
                                      <a:pt x="380" y="1495"/>
                                    </a:lnTo>
                                    <a:lnTo>
                                      <a:pt x="386" y="1499"/>
                                    </a:lnTo>
                                    <a:lnTo>
                                      <a:pt x="393" y="1505"/>
                                    </a:lnTo>
                                    <a:lnTo>
                                      <a:pt x="400" y="1509"/>
                                    </a:lnTo>
                                    <a:lnTo>
                                      <a:pt x="403" y="1512"/>
                                    </a:lnTo>
                                    <a:lnTo>
                                      <a:pt x="406" y="1512"/>
                                    </a:lnTo>
                                    <a:lnTo>
                                      <a:pt x="413" y="1515"/>
                                    </a:lnTo>
                                    <a:lnTo>
                                      <a:pt x="416" y="1519"/>
                                    </a:lnTo>
                                    <a:lnTo>
                                      <a:pt x="423" y="1522"/>
                                    </a:lnTo>
                                    <a:lnTo>
                                      <a:pt x="426" y="1529"/>
                                    </a:lnTo>
                                    <a:lnTo>
                                      <a:pt x="433" y="1532"/>
                                    </a:lnTo>
                                    <a:lnTo>
                                      <a:pt x="440" y="1535"/>
                                    </a:lnTo>
                                    <a:lnTo>
                                      <a:pt x="446" y="1539"/>
                                    </a:lnTo>
                                    <a:lnTo>
                                      <a:pt x="456" y="1542"/>
                                    </a:lnTo>
                                    <a:lnTo>
                                      <a:pt x="463" y="1549"/>
                                    </a:lnTo>
                                    <a:lnTo>
                                      <a:pt x="470" y="1552"/>
                                    </a:lnTo>
                                    <a:lnTo>
                                      <a:pt x="480" y="1555"/>
                                    </a:lnTo>
                                    <a:lnTo>
                                      <a:pt x="486" y="1562"/>
                                    </a:lnTo>
                                    <a:lnTo>
                                      <a:pt x="496" y="1565"/>
                                    </a:lnTo>
                                    <a:lnTo>
                                      <a:pt x="503" y="1569"/>
                                    </a:lnTo>
                                    <a:lnTo>
                                      <a:pt x="513" y="1575"/>
                                    </a:lnTo>
                                    <a:lnTo>
                                      <a:pt x="520" y="1579"/>
                                    </a:lnTo>
                                    <a:lnTo>
                                      <a:pt x="530" y="1582"/>
                                    </a:lnTo>
                                    <a:lnTo>
                                      <a:pt x="540" y="1585"/>
                                    </a:lnTo>
                                    <a:lnTo>
                                      <a:pt x="546" y="1592"/>
                                    </a:lnTo>
                                    <a:lnTo>
                                      <a:pt x="556" y="1595"/>
                                    </a:lnTo>
                                    <a:lnTo>
                                      <a:pt x="563" y="1599"/>
                                    </a:lnTo>
                                    <a:lnTo>
                                      <a:pt x="573" y="1602"/>
                                    </a:lnTo>
                                    <a:lnTo>
                                      <a:pt x="580" y="1605"/>
                                    </a:lnTo>
                                    <a:lnTo>
                                      <a:pt x="586" y="1609"/>
                                    </a:lnTo>
                                    <a:lnTo>
                                      <a:pt x="596" y="1612"/>
                                    </a:lnTo>
                                    <a:lnTo>
                                      <a:pt x="603" y="1612"/>
                                    </a:lnTo>
                                    <a:lnTo>
                                      <a:pt x="610" y="1615"/>
                                    </a:lnTo>
                                    <a:lnTo>
                                      <a:pt x="616" y="1619"/>
                                    </a:lnTo>
                                    <a:lnTo>
                                      <a:pt x="620" y="1619"/>
                                    </a:lnTo>
                                    <a:lnTo>
                                      <a:pt x="626" y="1619"/>
                                    </a:lnTo>
                                    <a:lnTo>
                                      <a:pt x="633" y="1622"/>
                                    </a:lnTo>
                                    <a:lnTo>
                                      <a:pt x="636" y="1622"/>
                                    </a:lnTo>
                                    <a:lnTo>
                                      <a:pt x="643" y="1622"/>
                                    </a:lnTo>
                                    <a:lnTo>
                                      <a:pt x="646" y="1622"/>
                                    </a:lnTo>
                                    <a:lnTo>
                                      <a:pt x="650" y="1625"/>
                                    </a:lnTo>
                                    <a:lnTo>
                                      <a:pt x="656" y="1625"/>
                                    </a:lnTo>
                                    <a:lnTo>
                                      <a:pt x="660" y="1625"/>
                                    </a:lnTo>
                                    <a:lnTo>
                                      <a:pt x="666" y="1625"/>
                                    </a:lnTo>
                                    <a:lnTo>
                                      <a:pt x="670" y="1629"/>
                                    </a:lnTo>
                                    <a:lnTo>
                                      <a:pt x="676" y="1629"/>
                                    </a:lnTo>
                                    <a:lnTo>
                                      <a:pt x="680" y="1629"/>
                                    </a:lnTo>
                                    <a:lnTo>
                                      <a:pt x="686" y="1629"/>
                                    </a:lnTo>
                                    <a:lnTo>
                                      <a:pt x="690" y="1629"/>
                                    </a:lnTo>
                                    <a:lnTo>
                                      <a:pt x="696" y="1629"/>
                                    </a:lnTo>
                                    <a:lnTo>
                                      <a:pt x="700" y="1629"/>
                                    </a:lnTo>
                                    <a:lnTo>
                                      <a:pt x="706" y="1629"/>
                                    </a:lnTo>
                                    <a:lnTo>
                                      <a:pt x="710" y="1629"/>
                                    </a:lnTo>
                                    <a:lnTo>
                                      <a:pt x="716" y="1629"/>
                                    </a:lnTo>
                                    <a:lnTo>
                                      <a:pt x="720" y="1629"/>
                                    </a:lnTo>
                                    <a:lnTo>
                                      <a:pt x="726" y="1629"/>
                                    </a:lnTo>
                                    <a:lnTo>
                                      <a:pt x="730" y="1629"/>
                                    </a:lnTo>
                                    <a:lnTo>
                                      <a:pt x="736" y="1625"/>
                                    </a:lnTo>
                                    <a:lnTo>
                                      <a:pt x="740" y="1625"/>
                                    </a:lnTo>
                                    <a:lnTo>
                                      <a:pt x="746" y="1625"/>
                                    </a:lnTo>
                                    <a:lnTo>
                                      <a:pt x="749" y="1622"/>
                                    </a:lnTo>
                                    <a:lnTo>
                                      <a:pt x="756" y="1619"/>
                                    </a:lnTo>
                                    <a:lnTo>
                                      <a:pt x="763" y="1619"/>
                                    </a:lnTo>
                                    <a:lnTo>
                                      <a:pt x="766" y="1615"/>
                                    </a:lnTo>
                                    <a:lnTo>
                                      <a:pt x="773" y="1612"/>
                                    </a:lnTo>
                                    <a:lnTo>
                                      <a:pt x="776" y="1609"/>
                                    </a:lnTo>
                                    <a:lnTo>
                                      <a:pt x="783" y="1605"/>
                                    </a:lnTo>
                                    <a:lnTo>
                                      <a:pt x="789" y="1602"/>
                                    </a:lnTo>
                                    <a:lnTo>
                                      <a:pt x="793" y="1599"/>
                                    </a:lnTo>
                                    <a:lnTo>
                                      <a:pt x="799" y="1595"/>
                                    </a:lnTo>
                                    <a:lnTo>
                                      <a:pt x="806" y="1589"/>
                                    </a:lnTo>
                                    <a:lnTo>
                                      <a:pt x="813" y="1582"/>
                                    </a:lnTo>
                                    <a:lnTo>
                                      <a:pt x="819" y="1575"/>
                                    </a:lnTo>
                                    <a:lnTo>
                                      <a:pt x="829" y="1569"/>
                                    </a:lnTo>
                                    <a:lnTo>
                                      <a:pt x="836" y="1559"/>
                                    </a:lnTo>
                                    <a:lnTo>
                                      <a:pt x="846" y="1552"/>
                                    </a:lnTo>
                                    <a:lnTo>
                                      <a:pt x="856" y="1542"/>
                                    </a:lnTo>
                                    <a:lnTo>
                                      <a:pt x="863" y="1532"/>
                                    </a:lnTo>
                                    <a:lnTo>
                                      <a:pt x="873" y="1522"/>
                                    </a:lnTo>
                                    <a:lnTo>
                                      <a:pt x="883" y="1512"/>
                                    </a:lnTo>
                                    <a:lnTo>
                                      <a:pt x="893" y="1502"/>
                                    </a:lnTo>
                                    <a:lnTo>
                                      <a:pt x="903" y="1489"/>
                                    </a:lnTo>
                                    <a:lnTo>
                                      <a:pt x="913" y="1479"/>
                                    </a:lnTo>
                                    <a:lnTo>
                                      <a:pt x="923" y="1469"/>
                                    </a:lnTo>
                                    <a:lnTo>
                                      <a:pt x="933" y="1455"/>
                                    </a:lnTo>
                                    <a:lnTo>
                                      <a:pt x="943" y="1445"/>
                                    </a:lnTo>
                                    <a:lnTo>
                                      <a:pt x="953" y="1432"/>
                                    </a:lnTo>
                                    <a:lnTo>
                                      <a:pt x="963" y="1422"/>
                                    </a:lnTo>
                                    <a:lnTo>
                                      <a:pt x="969" y="1409"/>
                                    </a:lnTo>
                                    <a:lnTo>
                                      <a:pt x="979" y="1399"/>
                                    </a:lnTo>
                                    <a:lnTo>
                                      <a:pt x="989" y="1389"/>
                                    </a:lnTo>
                                    <a:lnTo>
                                      <a:pt x="996" y="1375"/>
                                    </a:lnTo>
                                    <a:lnTo>
                                      <a:pt x="1003" y="1365"/>
                                    </a:lnTo>
                                    <a:lnTo>
                                      <a:pt x="1009" y="1355"/>
                                    </a:lnTo>
                                    <a:lnTo>
                                      <a:pt x="1016" y="1345"/>
                                    </a:lnTo>
                                    <a:lnTo>
                                      <a:pt x="1023" y="1336"/>
                                    </a:lnTo>
                                    <a:lnTo>
                                      <a:pt x="1029" y="1326"/>
                                    </a:lnTo>
                                    <a:lnTo>
                                      <a:pt x="1033" y="1319"/>
                                    </a:lnTo>
                                    <a:lnTo>
                                      <a:pt x="1039" y="1309"/>
                                    </a:lnTo>
                                    <a:lnTo>
                                      <a:pt x="1043" y="1302"/>
                                    </a:lnTo>
                                    <a:lnTo>
                                      <a:pt x="1043" y="1296"/>
                                    </a:lnTo>
                                    <a:lnTo>
                                      <a:pt x="1046" y="1289"/>
                                    </a:lnTo>
                                    <a:lnTo>
                                      <a:pt x="1049" y="1282"/>
                                    </a:lnTo>
                                    <a:lnTo>
                                      <a:pt x="1053" y="1272"/>
                                    </a:lnTo>
                                    <a:lnTo>
                                      <a:pt x="1056" y="1259"/>
                                    </a:lnTo>
                                    <a:lnTo>
                                      <a:pt x="1059" y="1246"/>
                                    </a:lnTo>
                                    <a:lnTo>
                                      <a:pt x="1063" y="1232"/>
                                    </a:lnTo>
                                    <a:lnTo>
                                      <a:pt x="1066" y="1219"/>
                                    </a:lnTo>
                                    <a:lnTo>
                                      <a:pt x="1073" y="1202"/>
                                    </a:lnTo>
                                    <a:lnTo>
                                      <a:pt x="1076" y="1186"/>
                                    </a:lnTo>
                                    <a:lnTo>
                                      <a:pt x="1079" y="1169"/>
                                    </a:lnTo>
                                    <a:lnTo>
                                      <a:pt x="1086" y="1152"/>
                                    </a:lnTo>
                                    <a:lnTo>
                                      <a:pt x="1089" y="1136"/>
                                    </a:lnTo>
                                    <a:lnTo>
                                      <a:pt x="1096" y="1116"/>
                                    </a:lnTo>
                                    <a:lnTo>
                                      <a:pt x="1099" y="1099"/>
                                    </a:lnTo>
                                    <a:lnTo>
                                      <a:pt x="1106" y="1079"/>
                                    </a:lnTo>
                                    <a:lnTo>
                                      <a:pt x="1109" y="1062"/>
                                    </a:lnTo>
                                    <a:lnTo>
                                      <a:pt x="1116" y="1042"/>
                                    </a:lnTo>
                                    <a:lnTo>
                                      <a:pt x="1119" y="1026"/>
                                    </a:lnTo>
                                    <a:lnTo>
                                      <a:pt x="1126" y="1009"/>
                                    </a:lnTo>
                                    <a:lnTo>
                                      <a:pt x="1129" y="992"/>
                                    </a:lnTo>
                                    <a:lnTo>
                                      <a:pt x="1136" y="976"/>
                                    </a:lnTo>
                                    <a:lnTo>
                                      <a:pt x="1139" y="959"/>
                                    </a:lnTo>
                                    <a:lnTo>
                                      <a:pt x="1143" y="946"/>
                                    </a:lnTo>
                                    <a:lnTo>
                                      <a:pt x="1146" y="932"/>
                                    </a:lnTo>
                                    <a:lnTo>
                                      <a:pt x="1149" y="919"/>
                                    </a:lnTo>
                                    <a:lnTo>
                                      <a:pt x="1153" y="909"/>
                                    </a:lnTo>
                                    <a:lnTo>
                                      <a:pt x="1156" y="899"/>
                                    </a:lnTo>
                                    <a:lnTo>
                                      <a:pt x="1156" y="892"/>
                                    </a:lnTo>
                                    <a:lnTo>
                                      <a:pt x="1159" y="886"/>
                                    </a:lnTo>
                                    <a:lnTo>
                                      <a:pt x="1159" y="879"/>
                                    </a:lnTo>
                                    <a:lnTo>
                                      <a:pt x="1163" y="8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62626"/>
                              </a:solidFill>
                              <a:ln w="0">
                                <a:solidFill>
                                  <a:srgbClr val="26262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1615">
                                    <a:moveTo>
                                      <a:pt x="1153" y="869"/>
                                    </a:moveTo>
                                    <a:lnTo>
                                      <a:pt x="1153" y="866"/>
                                    </a:lnTo>
                                    <a:lnTo>
                                      <a:pt x="1153" y="862"/>
                                    </a:lnTo>
                                    <a:lnTo>
                                      <a:pt x="1153" y="856"/>
                                    </a:lnTo>
                                    <a:lnTo>
                                      <a:pt x="1153" y="849"/>
                                    </a:lnTo>
                                    <a:lnTo>
                                      <a:pt x="1153" y="842"/>
                                    </a:lnTo>
                                    <a:lnTo>
                                      <a:pt x="1149" y="832"/>
                                    </a:lnTo>
                                    <a:lnTo>
                                      <a:pt x="1149" y="822"/>
                                    </a:lnTo>
                                    <a:lnTo>
                                      <a:pt x="1149" y="813"/>
                                    </a:lnTo>
                                    <a:lnTo>
                                      <a:pt x="1149" y="803"/>
                                    </a:lnTo>
                                    <a:lnTo>
                                      <a:pt x="1149" y="789"/>
                                    </a:lnTo>
                                    <a:lnTo>
                                      <a:pt x="1149" y="776"/>
                                    </a:lnTo>
                                    <a:lnTo>
                                      <a:pt x="1146" y="763"/>
                                    </a:lnTo>
                                    <a:lnTo>
                                      <a:pt x="1146" y="746"/>
                                    </a:lnTo>
                                    <a:lnTo>
                                      <a:pt x="1146" y="733"/>
                                    </a:lnTo>
                                    <a:lnTo>
                                      <a:pt x="1143" y="716"/>
                                    </a:lnTo>
                                    <a:lnTo>
                                      <a:pt x="1143" y="699"/>
                                    </a:lnTo>
                                    <a:lnTo>
                                      <a:pt x="1139" y="683"/>
                                    </a:lnTo>
                                    <a:lnTo>
                                      <a:pt x="1139" y="666"/>
                                    </a:lnTo>
                                    <a:lnTo>
                                      <a:pt x="1136" y="649"/>
                                    </a:lnTo>
                                    <a:lnTo>
                                      <a:pt x="1133" y="633"/>
                                    </a:lnTo>
                                    <a:lnTo>
                                      <a:pt x="1129" y="616"/>
                                    </a:lnTo>
                                    <a:lnTo>
                                      <a:pt x="1126" y="599"/>
                                    </a:lnTo>
                                    <a:lnTo>
                                      <a:pt x="1123" y="583"/>
                                    </a:lnTo>
                                    <a:lnTo>
                                      <a:pt x="1119" y="566"/>
                                    </a:lnTo>
                                    <a:lnTo>
                                      <a:pt x="1116" y="549"/>
                                    </a:lnTo>
                                    <a:lnTo>
                                      <a:pt x="1113" y="533"/>
                                    </a:lnTo>
                                    <a:lnTo>
                                      <a:pt x="1106" y="516"/>
                                    </a:lnTo>
                                    <a:lnTo>
                                      <a:pt x="1103" y="499"/>
                                    </a:lnTo>
                                    <a:lnTo>
                                      <a:pt x="1096" y="486"/>
                                    </a:lnTo>
                                    <a:lnTo>
                                      <a:pt x="1093" y="473"/>
                                    </a:lnTo>
                                    <a:lnTo>
                                      <a:pt x="1086" y="459"/>
                                    </a:lnTo>
                                    <a:lnTo>
                                      <a:pt x="1079" y="446"/>
                                    </a:lnTo>
                                    <a:lnTo>
                                      <a:pt x="1073" y="433"/>
                                    </a:lnTo>
                                    <a:lnTo>
                                      <a:pt x="1066" y="419"/>
                                    </a:lnTo>
                                    <a:lnTo>
                                      <a:pt x="1059" y="406"/>
                                    </a:lnTo>
                                    <a:lnTo>
                                      <a:pt x="1053" y="393"/>
                                    </a:lnTo>
                                    <a:lnTo>
                                      <a:pt x="1046" y="379"/>
                                    </a:lnTo>
                                    <a:lnTo>
                                      <a:pt x="1039" y="366"/>
                                    </a:lnTo>
                                    <a:lnTo>
                                      <a:pt x="1033" y="353"/>
                                    </a:lnTo>
                                    <a:lnTo>
                                      <a:pt x="1023" y="339"/>
                                    </a:lnTo>
                                    <a:lnTo>
                                      <a:pt x="1016" y="326"/>
                                    </a:lnTo>
                                    <a:lnTo>
                                      <a:pt x="1009" y="316"/>
                                    </a:lnTo>
                                    <a:lnTo>
                                      <a:pt x="999" y="303"/>
                                    </a:lnTo>
                                    <a:lnTo>
                                      <a:pt x="993" y="289"/>
                                    </a:lnTo>
                                    <a:lnTo>
                                      <a:pt x="986" y="276"/>
                                    </a:lnTo>
                                    <a:lnTo>
                                      <a:pt x="976" y="266"/>
                                    </a:lnTo>
                                    <a:lnTo>
                                      <a:pt x="969" y="253"/>
                                    </a:lnTo>
                                    <a:lnTo>
                                      <a:pt x="963" y="243"/>
                                    </a:lnTo>
                                    <a:lnTo>
                                      <a:pt x="953" y="230"/>
                                    </a:lnTo>
                                    <a:lnTo>
                                      <a:pt x="946" y="220"/>
                                    </a:lnTo>
                                    <a:lnTo>
                                      <a:pt x="939" y="210"/>
                                    </a:lnTo>
                                    <a:lnTo>
                                      <a:pt x="929" y="196"/>
                                    </a:lnTo>
                                    <a:lnTo>
                                      <a:pt x="923" y="186"/>
                                    </a:lnTo>
                                    <a:lnTo>
                                      <a:pt x="916" y="176"/>
                                    </a:lnTo>
                                    <a:lnTo>
                                      <a:pt x="906" y="170"/>
                                    </a:lnTo>
                                    <a:lnTo>
                                      <a:pt x="899" y="160"/>
                                    </a:lnTo>
                                    <a:lnTo>
                                      <a:pt x="893" y="150"/>
                                    </a:lnTo>
                                    <a:lnTo>
                                      <a:pt x="886" y="143"/>
                                    </a:lnTo>
                                    <a:lnTo>
                                      <a:pt x="879" y="133"/>
                                    </a:lnTo>
                                    <a:lnTo>
                                      <a:pt x="873" y="126"/>
                                    </a:lnTo>
                                    <a:lnTo>
                                      <a:pt x="866" y="120"/>
                                    </a:lnTo>
                                    <a:lnTo>
                                      <a:pt x="859" y="113"/>
                                    </a:lnTo>
                                    <a:lnTo>
                                      <a:pt x="853" y="110"/>
                                    </a:lnTo>
                                    <a:lnTo>
                                      <a:pt x="846" y="103"/>
                                    </a:lnTo>
                                    <a:lnTo>
                                      <a:pt x="843" y="96"/>
                                    </a:lnTo>
                                    <a:lnTo>
                                      <a:pt x="836" y="90"/>
                                    </a:lnTo>
                                    <a:lnTo>
                                      <a:pt x="833" y="86"/>
                                    </a:lnTo>
                                    <a:lnTo>
                                      <a:pt x="826" y="80"/>
                                    </a:lnTo>
                                    <a:lnTo>
                                      <a:pt x="823" y="73"/>
                                    </a:lnTo>
                                    <a:lnTo>
                                      <a:pt x="819" y="70"/>
                                    </a:lnTo>
                                    <a:lnTo>
                                      <a:pt x="816" y="63"/>
                                    </a:lnTo>
                                    <a:lnTo>
                                      <a:pt x="813" y="56"/>
                                    </a:lnTo>
                                    <a:lnTo>
                                      <a:pt x="809" y="53"/>
                                    </a:lnTo>
                                    <a:lnTo>
                                      <a:pt x="806" y="46"/>
                                    </a:lnTo>
                                    <a:lnTo>
                                      <a:pt x="803" y="40"/>
                                    </a:lnTo>
                                    <a:lnTo>
                                      <a:pt x="799" y="36"/>
                                    </a:lnTo>
                                    <a:lnTo>
                                      <a:pt x="796" y="30"/>
                                    </a:lnTo>
                                    <a:lnTo>
                                      <a:pt x="793" y="26"/>
                                    </a:lnTo>
                                    <a:lnTo>
                                      <a:pt x="789" y="23"/>
                                    </a:lnTo>
                                    <a:lnTo>
                                      <a:pt x="786" y="20"/>
                                    </a:lnTo>
                                    <a:lnTo>
                                      <a:pt x="779" y="13"/>
                                    </a:lnTo>
                                    <a:lnTo>
                                      <a:pt x="776" y="13"/>
                                    </a:lnTo>
                                    <a:lnTo>
                                      <a:pt x="769" y="10"/>
                                    </a:lnTo>
                                    <a:lnTo>
                                      <a:pt x="763" y="6"/>
                                    </a:lnTo>
                                    <a:lnTo>
                                      <a:pt x="756" y="3"/>
                                    </a:lnTo>
                                    <a:lnTo>
                                      <a:pt x="749" y="3"/>
                                    </a:lnTo>
                                    <a:lnTo>
                                      <a:pt x="743" y="0"/>
                                    </a:lnTo>
                                    <a:lnTo>
                                      <a:pt x="733" y="0"/>
                                    </a:lnTo>
                                    <a:lnTo>
                                      <a:pt x="723" y="0"/>
                                    </a:lnTo>
                                    <a:lnTo>
                                      <a:pt x="713" y="0"/>
                                    </a:lnTo>
                                    <a:lnTo>
                                      <a:pt x="703" y="3"/>
                                    </a:lnTo>
                                    <a:lnTo>
                                      <a:pt x="690" y="3"/>
                                    </a:lnTo>
                                    <a:lnTo>
                                      <a:pt x="676" y="6"/>
                                    </a:lnTo>
                                    <a:lnTo>
                                      <a:pt x="663" y="10"/>
                                    </a:lnTo>
                                    <a:lnTo>
                                      <a:pt x="650" y="13"/>
                                    </a:lnTo>
                                    <a:lnTo>
                                      <a:pt x="633" y="16"/>
                                    </a:lnTo>
                                    <a:lnTo>
                                      <a:pt x="616" y="23"/>
                                    </a:lnTo>
                                    <a:lnTo>
                                      <a:pt x="600" y="26"/>
                                    </a:lnTo>
                                    <a:lnTo>
                                      <a:pt x="583" y="33"/>
                                    </a:lnTo>
                                    <a:lnTo>
                                      <a:pt x="566" y="40"/>
                                    </a:lnTo>
                                    <a:lnTo>
                                      <a:pt x="550" y="46"/>
                                    </a:lnTo>
                                    <a:lnTo>
                                      <a:pt x="533" y="53"/>
                                    </a:lnTo>
                                    <a:lnTo>
                                      <a:pt x="513" y="60"/>
                                    </a:lnTo>
                                    <a:lnTo>
                                      <a:pt x="496" y="66"/>
                                    </a:lnTo>
                                    <a:lnTo>
                                      <a:pt x="480" y="73"/>
                                    </a:lnTo>
                                    <a:lnTo>
                                      <a:pt x="460" y="80"/>
                                    </a:lnTo>
                                    <a:lnTo>
                                      <a:pt x="443" y="90"/>
                                    </a:lnTo>
                                    <a:lnTo>
                                      <a:pt x="426" y="96"/>
                                    </a:lnTo>
                                    <a:lnTo>
                                      <a:pt x="410" y="103"/>
                                    </a:lnTo>
                                    <a:lnTo>
                                      <a:pt x="390" y="113"/>
                                    </a:lnTo>
                                    <a:lnTo>
                                      <a:pt x="373" y="120"/>
                                    </a:lnTo>
                                    <a:lnTo>
                                      <a:pt x="356" y="126"/>
                                    </a:lnTo>
                                    <a:lnTo>
                                      <a:pt x="340" y="133"/>
                                    </a:lnTo>
                                    <a:lnTo>
                                      <a:pt x="326" y="140"/>
                                    </a:lnTo>
                                    <a:lnTo>
                                      <a:pt x="310" y="150"/>
                                    </a:lnTo>
                                    <a:lnTo>
                                      <a:pt x="293" y="156"/>
                                    </a:lnTo>
                                    <a:lnTo>
                                      <a:pt x="280" y="163"/>
                                    </a:lnTo>
                                    <a:lnTo>
                                      <a:pt x="263" y="166"/>
                                    </a:lnTo>
                                    <a:lnTo>
                                      <a:pt x="250" y="173"/>
                                    </a:lnTo>
                                    <a:lnTo>
                                      <a:pt x="236" y="180"/>
                                    </a:lnTo>
                                    <a:lnTo>
                                      <a:pt x="223" y="183"/>
                                    </a:lnTo>
                                    <a:lnTo>
                                      <a:pt x="210" y="190"/>
                                    </a:lnTo>
                                    <a:lnTo>
                                      <a:pt x="200" y="193"/>
                                    </a:lnTo>
                                    <a:lnTo>
                                      <a:pt x="190" y="196"/>
                                    </a:lnTo>
                                    <a:lnTo>
                                      <a:pt x="180" y="200"/>
                                    </a:lnTo>
                                    <a:lnTo>
                                      <a:pt x="170" y="203"/>
                                    </a:lnTo>
                                    <a:lnTo>
                                      <a:pt x="160" y="203"/>
                                    </a:lnTo>
                                    <a:lnTo>
                                      <a:pt x="153" y="203"/>
                                    </a:lnTo>
                                    <a:lnTo>
                                      <a:pt x="143" y="206"/>
                                    </a:lnTo>
                                    <a:lnTo>
                                      <a:pt x="137" y="206"/>
                                    </a:lnTo>
                                    <a:lnTo>
                                      <a:pt x="130" y="210"/>
                                    </a:lnTo>
                                    <a:lnTo>
                                      <a:pt x="120" y="213"/>
                                    </a:lnTo>
                                    <a:lnTo>
                                      <a:pt x="113" y="213"/>
                                    </a:lnTo>
                                    <a:lnTo>
                                      <a:pt x="107" y="216"/>
                                    </a:lnTo>
                                    <a:lnTo>
                                      <a:pt x="100" y="220"/>
                                    </a:lnTo>
                                    <a:lnTo>
                                      <a:pt x="93" y="220"/>
                                    </a:lnTo>
                                    <a:lnTo>
                                      <a:pt x="87" y="223"/>
                                    </a:lnTo>
                                    <a:lnTo>
                                      <a:pt x="80" y="226"/>
                                    </a:lnTo>
                                    <a:lnTo>
                                      <a:pt x="73" y="230"/>
                                    </a:lnTo>
                                    <a:lnTo>
                                      <a:pt x="67" y="233"/>
                                    </a:lnTo>
                                    <a:lnTo>
                                      <a:pt x="63" y="236"/>
                                    </a:lnTo>
                                    <a:lnTo>
                                      <a:pt x="57" y="240"/>
                                    </a:lnTo>
                                    <a:lnTo>
                                      <a:pt x="50" y="243"/>
                                    </a:lnTo>
                                    <a:lnTo>
                                      <a:pt x="47" y="246"/>
                                    </a:lnTo>
                                    <a:lnTo>
                                      <a:pt x="40" y="250"/>
                                    </a:lnTo>
                                    <a:lnTo>
                                      <a:pt x="37" y="253"/>
                                    </a:lnTo>
                                    <a:lnTo>
                                      <a:pt x="33" y="256"/>
                                    </a:lnTo>
                                    <a:lnTo>
                                      <a:pt x="30" y="260"/>
                                    </a:lnTo>
                                    <a:lnTo>
                                      <a:pt x="27" y="263"/>
                                    </a:lnTo>
                                    <a:lnTo>
                                      <a:pt x="23" y="270"/>
                                    </a:lnTo>
                                    <a:lnTo>
                                      <a:pt x="20" y="273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3" y="283"/>
                                    </a:lnTo>
                                    <a:lnTo>
                                      <a:pt x="13" y="286"/>
                                    </a:lnTo>
                                    <a:lnTo>
                                      <a:pt x="10" y="293"/>
                                    </a:lnTo>
                                    <a:lnTo>
                                      <a:pt x="10" y="296"/>
                                    </a:lnTo>
                                    <a:lnTo>
                                      <a:pt x="7" y="303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7" y="319"/>
                                    </a:lnTo>
                                    <a:lnTo>
                                      <a:pt x="7" y="32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7" y="369"/>
                                    </a:lnTo>
                                    <a:lnTo>
                                      <a:pt x="7" y="386"/>
                                    </a:lnTo>
                                    <a:lnTo>
                                      <a:pt x="7" y="399"/>
                                    </a:lnTo>
                                    <a:lnTo>
                                      <a:pt x="10" y="416"/>
                                    </a:lnTo>
                                    <a:lnTo>
                                      <a:pt x="10" y="433"/>
                                    </a:lnTo>
                                    <a:lnTo>
                                      <a:pt x="10" y="449"/>
                                    </a:lnTo>
                                    <a:lnTo>
                                      <a:pt x="10" y="466"/>
                                    </a:lnTo>
                                    <a:lnTo>
                                      <a:pt x="10" y="486"/>
                                    </a:lnTo>
                                    <a:lnTo>
                                      <a:pt x="10" y="503"/>
                                    </a:lnTo>
                                    <a:lnTo>
                                      <a:pt x="10" y="523"/>
                                    </a:lnTo>
                                    <a:lnTo>
                                      <a:pt x="10" y="543"/>
                                    </a:lnTo>
                                    <a:lnTo>
                                      <a:pt x="10" y="563"/>
                                    </a:lnTo>
                                    <a:lnTo>
                                      <a:pt x="10" y="579"/>
                                    </a:lnTo>
                                    <a:lnTo>
                                      <a:pt x="10" y="599"/>
                                    </a:lnTo>
                                    <a:lnTo>
                                      <a:pt x="10" y="619"/>
                                    </a:lnTo>
                                    <a:lnTo>
                                      <a:pt x="10" y="639"/>
                                    </a:lnTo>
                                    <a:lnTo>
                                      <a:pt x="10" y="656"/>
                                    </a:lnTo>
                                    <a:lnTo>
                                      <a:pt x="10" y="676"/>
                                    </a:lnTo>
                                    <a:lnTo>
                                      <a:pt x="10" y="693"/>
                                    </a:lnTo>
                                    <a:lnTo>
                                      <a:pt x="10" y="713"/>
                                    </a:lnTo>
                                    <a:lnTo>
                                      <a:pt x="10" y="729"/>
                                    </a:lnTo>
                                    <a:lnTo>
                                      <a:pt x="10" y="743"/>
                                    </a:lnTo>
                                    <a:lnTo>
                                      <a:pt x="10" y="759"/>
                                    </a:lnTo>
                                    <a:lnTo>
                                      <a:pt x="10" y="773"/>
                                    </a:lnTo>
                                    <a:lnTo>
                                      <a:pt x="10" y="786"/>
                                    </a:lnTo>
                                    <a:lnTo>
                                      <a:pt x="7" y="799"/>
                                    </a:lnTo>
                                    <a:lnTo>
                                      <a:pt x="7" y="809"/>
                                    </a:lnTo>
                                    <a:lnTo>
                                      <a:pt x="7" y="819"/>
                                    </a:lnTo>
                                    <a:lnTo>
                                      <a:pt x="7" y="832"/>
                                    </a:lnTo>
                                    <a:lnTo>
                                      <a:pt x="7" y="842"/>
                                    </a:lnTo>
                                    <a:lnTo>
                                      <a:pt x="7" y="856"/>
                                    </a:lnTo>
                                    <a:lnTo>
                                      <a:pt x="7" y="869"/>
                                    </a:lnTo>
                                    <a:lnTo>
                                      <a:pt x="7" y="882"/>
                                    </a:lnTo>
                                    <a:lnTo>
                                      <a:pt x="7" y="896"/>
                                    </a:lnTo>
                                    <a:lnTo>
                                      <a:pt x="7" y="912"/>
                                    </a:lnTo>
                                    <a:lnTo>
                                      <a:pt x="7" y="926"/>
                                    </a:lnTo>
                                    <a:lnTo>
                                      <a:pt x="7" y="939"/>
                                    </a:lnTo>
                                    <a:lnTo>
                                      <a:pt x="7" y="956"/>
                                    </a:lnTo>
                                    <a:lnTo>
                                      <a:pt x="7" y="969"/>
                                    </a:lnTo>
                                    <a:lnTo>
                                      <a:pt x="7" y="986"/>
                                    </a:lnTo>
                                    <a:lnTo>
                                      <a:pt x="7" y="1002"/>
                                    </a:lnTo>
                                    <a:lnTo>
                                      <a:pt x="7" y="1016"/>
                                    </a:lnTo>
                                    <a:lnTo>
                                      <a:pt x="7" y="1029"/>
                                    </a:lnTo>
                                    <a:lnTo>
                                      <a:pt x="7" y="1046"/>
                                    </a:lnTo>
                                    <a:lnTo>
                                      <a:pt x="7" y="1059"/>
                                    </a:lnTo>
                                    <a:lnTo>
                                      <a:pt x="7" y="1072"/>
                                    </a:lnTo>
                                    <a:lnTo>
                                      <a:pt x="10" y="1086"/>
                                    </a:lnTo>
                                    <a:lnTo>
                                      <a:pt x="10" y="1099"/>
                                    </a:lnTo>
                                    <a:lnTo>
                                      <a:pt x="10" y="1112"/>
                                    </a:lnTo>
                                    <a:lnTo>
                                      <a:pt x="10" y="1126"/>
                                    </a:lnTo>
                                    <a:lnTo>
                                      <a:pt x="10" y="1136"/>
                                    </a:lnTo>
                                    <a:lnTo>
                                      <a:pt x="10" y="1146"/>
                                    </a:lnTo>
                                    <a:lnTo>
                                      <a:pt x="10" y="1156"/>
                                    </a:lnTo>
                                    <a:lnTo>
                                      <a:pt x="10" y="1166"/>
                                    </a:lnTo>
                                    <a:lnTo>
                                      <a:pt x="10" y="1176"/>
                                    </a:lnTo>
                                    <a:lnTo>
                                      <a:pt x="10" y="1182"/>
                                    </a:lnTo>
                                    <a:lnTo>
                                      <a:pt x="7" y="1189"/>
                                    </a:lnTo>
                                    <a:lnTo>
                                      <a:pt x="7" y="1192"/>
                                    </a:lnTo>
                                    <a:lnTo>
                                      <a:pt x="7" y="1196"/>
                                    </a:lnTo>
                                    <a:lnTo>
                                      <a:pt x="7" y="1199"/>
                                    </a:lnTo>
                                    <a:lnTo>
                                      <a:pt x="7" y="1202"/>
                                    </a:lnTo>
                                    <a:lnTo>
                                      <a:pt x="7" y="1206"/>
                                    </a:lnTo>
                                    <a:lnTo>
                                      <a:pt x="3" y="1209"/>
                                    </a:lnTo>
                                    <a:lnTo>
                                      <a:pt x="3" y="1212"/>
                                    </a:lnTo>
                                    <a:lnTo>
                                      <a:pt x="3" y="1216"/>
                                    </a:lnTo>
                                    <a:lnTo>
                                      <a:pt x="3" y="1219"/>
                                    </a:lnTo>
                                    <a:lnTo>
                                      <a:pt x="0" y="1222"/>
                                    </a:lnTo>
                                    <a:lnTo>
                                      <a:pt x="0" y="1226"/>
                                    </a:lnTo>
                                    <a:lnTo>
                                      <a:pt x="0" y="1229"/>
                                    </a:lnTo>
                                    <a:lnTo>
                                      <a:pt x="0" y="1232"/>
                                    </a:lnTo>
                                    <a:lnTo>
                                      <a:pt x="0" y="1236"/>
                                    </a:lnTo>
                                    <a:lnTo>
                                      <a:pt x="0" y="1239"/>
                                    </a:lnTo>
                                    <a:lnTo>
                                      <a:pt x="0" y="1242"/>
                                    </a:lnTo>
                                    <a:lnTo>
                                      <a:pt x="0" y="1246"/>
                                    </a:lnTo>
                                    <a:lnTo>
                                      <a:pt x="3" y="1249"/>
                                    </a:lnTo>
                                    <a:lnTo>
                                      <a:pt x="3" y="1252"/>
                                    </a:lnTo>
                                    <a:lnTo>
                                      <a:pt x="3" y="1256"/>
                                    </a:lnTo>
                                    <a:lnTo>
                                      <a:pt x="7" y="1259"/>
                                    </a:lnTo>
                                    <a:lnTo>
                                      <a:pt x="10" y="1262"/>
                                    </a:lnTo>
                                    <a:lnTo>
                                      <a:pt x="10" y="1266"/>
                                    </a:lnTo>
                                    <a:lnTo>
                                      <a:pt x="13" y="1269"/>
                                    </a:lnTo>
                                    <a:lnTo>
                                      <a:pt x="17" y="1272"/>
                                    </a:lnTo>
                                    <a:lnTo>
                                      <a:pt x="20" y="1276"/>
                                    </a:lnTo>
                                    <a:lnTo>
                                      <a:pt x="23" y="1279"/>
                                    </a:lnTo>
                                    <a:lnTo>
                                      <a:pt x="27" y="1282"/>
                                    </a:lnTo>
                                    <a:lnTo>
                                      <a:pt x="33" y="1289"/>
                                    </a:lnTo>
                                    <a:lnTo>
                                      <a:pt x="37" y="1292"/>
                                    </a:lnTo>
                                    <a:lnTo>
                                      <a:pt x="43" y="1296"/>
                                    </a:lnTo>
                                    <a:lnTo>
                                      <a:pt x="50" y="1302"/>
                                    </a:lnTo>
                                    <a:lnTo>
                                      <a:pt x="57" y="1306"/>
                                    </a:lnTo>
                                    <a:lnTo>
                                      <a:pt x="67" y="1312"/>
                                    </a:lnTo>
                                    <a:lnTo>
                                      <a:pt x="77" y="1319"/>
                                    </a:lnTo>
                                    <a:lnTo>
                                      <a:pt x="87" y="1326"/>
                                    </a:lnTo>
                                    <a:lnTo>
                                      <a:pt x="97" y="1332"/>
                                    </a:lnTo>
                                    <a:lnTo>
                                      <a:pt x="110" y="1339"/>
                                    </a:lnTo>
                                    <a:lnTo>
                                      <a:pt x="123" y="1345"/>
                                    </a:lnTo>
                                    <a:lnTo>
                                      <a:pt x="137" y="1352"/>
                                    </a:lnTo>
                                    <a:lnTo>
                                      <a:pt x="150" y="1359"/>
                                    </a:lnTo>
                                    <a:lnTo>
                                      <a:pt x="163" y="1369"/>
                                    </a:lnTo>
                                    <a:lnTo>
                                      <a:pt x="180" y="1375"/>
                                    </a:lnTo>
                                    <a:lnTo>
                                      <a:pt x="193" y="1382"/>
                                    </a:lnTo>
                                    <a:lnTo>
                                      <a:pt x="210" y="1392"/>
                                    </a:lnTo>
                                    <a:lnTo>
                                      <a:pt x="223" y="1399"/>
                                    </a:lnTo>
                                    <a:lnTo>
                                      <a:pt x="240" y="1409"/>
                                    </a:lnTo>
                                    <a:lnTo>
                                      <a:pt x="253" y="1415"/>
                                    </a:lnTo>
                                    <a:lnTo>
                                      <a:pt x="270" y="1422"/>
                                    </a:lnTo>
                                    <a:lnTo>
                                      <a:pt x="283" y="1429"/>
                                    </a:lnTo>
                                    <a:lnTo>
                                      <a:pt x="296" y="1439"/>
                                    </a:lnTo>
                                    <a:lnTo>
                                      <a:pt x="310" y="1445"/>
                                    </a:lnTo>
                                    <a:lnTo>
                                      <a:pt x="323" y="1452"/>
                                    </a:lnTo>
                                    <a:lnTo>
                                      <a:pt x="336" y="1459"/>
                                    </a:lnTo>
                                    <a:lnTo>
                                      <a:pt x="346" y="1465"/>
                                    </a:lnTo>
                                    <a:lnTo>
                                      <a:pt x="356" y="1469"/>
                                    </a:lnTo>
                                    <a:lnTo>
                                      <a:pt x="366" y="1475"/>
                                    </a:lnTo>
                                    <a:lnTo>
                                      <a:pt x="376" y="1482"/>
                                    </a:lnTo>
                                    <a:lnTo>
                                      <a:pt x="383" y="1485"/>
                                    </a:lnTo>
                                    <a:lnTo>
                                      <a:pt x="390" y="1489"/>
                                    </a:lnTo>
                                    <a:lnTo>
                                      <a:pt x="396" y="1492"/>
                                    </a:lnTo>
                                    <a:lnTo>
                                      <a:pt x="400" y="1495"/>
                                    </a:lnTo>
                                    <a:lnTo>
                                      <a:pt x="403" y="1499"/>
                                    </a:lnTo>
                                    <a:lnTo>
                                      <a:pt x="410" y="1502"/>
                                    </a:lnTo>
                                    <a:lnTo>
                                      <a:pt x="413" y="1505"/>
                                    </a:lnTo>
                                    <a:lnTo>
                                      <a:pt x="420" y="1509"/>
                                    </a:lnTo>
                                    <a:lnTo>
                                      <a:pt x="423" y="1512"/>
                                    </a:lnTo>
                                    <a:lnTo>
                                      <a:pt x="430" y="1515"/>
                                    </a:lnTo>
                                    <a:lnTo>
                                      <a:pt x="436" y="1522"/>
                                    </a:lnTo>
                                    <a:lnTo>
                                      <a:pt x="443" y="1525"/>
                                    </a:lnTo>
                                    <a:lnTo>
                                      <a:pt x="453" y="1529"/>
                                    </a:lnTo>
                                    <a:lnTo>
                                      <a:pt x="460" y="1532"/>
                                    </a:lnTo>
                                    <a:lnTo>
                                      <a:pt x="466" y="1539"/>
                                    </a:lnTo>
                                    <a:lnTo>
                                      <a:pt x="476" y="1542"/>
                                    </a:lnTo>
                                    <a:lnTo>
                                      <a:pt x="483" y="1545"/>
                                    </a:lnTo>
                                    <a:lnTo>
                                      <a:pt x="490" y="1552"/>
                                    </a:lnTo>
                                    <a:lnTo>
                                      <a:pt x="500" y="1555"/>
                                    </a:lnTo>
                                    <a:lnTo>
                                      <a:pt x="510" y="1559"/>
                                    </a:lnTo>
                                    <a:lnTo>
                                      <a:pt x="516" y="1562"/>
                                    </a:lnTo>
                                    <a:lnTo>
                                      <a:pt x="526" y="1569"/>
                                    </a:lnTo>
                                    <a:lnTo>
                                      <a:pt x="533" y="1572"/>
                                    </a:lnTo>
                                    <a:lnTo>
                                      <a:pt x="543" y="1575"/>
                                    </a:lnTo>
                                    <a:lnTo>
                                      <a:pt x="550" y="1579"/>
                                    </a:lnTo>
                                    <a:lnTo>
                                      <a:pt x="560" y="1582"/>
                                    </a:lnTo>
                                    <a:lnTo>
                                      <a:pt x="566" y="1585"/>
                                    </a:lnTo>
                                    <a:lnTo>
                                      <a:pt x="576" y="1589"/>
                                    </a:lnTo>
                                    <a:lnTo>
                                      <a:pt x="583" y="1592"/>
                                    </a:lnTo>
                                    <a:lnTo>
                                      <a:pt x="590" y="1595"/>
                                    </a:lnTo>
                                    <a:lnTo>
                                      <a:pt x="596" y="1599"/>
                                    </a:lnTo>
                                    <a:lnTo>
                                      <a:pt x="603" y="1599"/>
                                    </a:lnTo>
                                    <a:lnTo>
                                      <a:pt x="610" y="1602"/>
                                    </a:lnTo>
                                    <a:lnTo>
                                      <a:pt x="616" y="1605"/>
                                    </a:lnTo>
                                    <a:lnTo>
                                      <a:pt x="623" y="1605"/>
                                    </a:lnTo>
                                    <a:lnTo>
                                      <a:pt x="626" y="1605"/>
                                    </a:lnTo>
                                    <a:lnTo>
                                      <a:pt x="633" y="1605"/>
                                    </a:lnTo>
                                    <a:lnTo>
                                      <a:pt x="636" y="1609"/>
                                    </a:lnTo>
                                    <a:lnTo>
                                      <a:pt x="640" y="1609"/>
                                    </a:lnTo>
                                    <a:lnTo>
                                      <a:pt x="646" y="1609"/>
                                    </a:lnTo>
                                    <a:lnTo>
                                      <a:pt x="650" y="1609"/>
                                    </a:lnTo>
                                    <a:lnTo>
                                      <a:pt x="656" y="1612"/>
                                    </a:lnTo>
                                    <a:lnTo>
                                      <a:pt x="660" y="1612"/>
                                    </a:lnTo>
                                    <a:lnTo>
                                      <a:pt x="666" y="1612"/>
                                    </a:lnTo>
                                    <a:lnTo>
                                      <a:pt x="670" y="1612"/>
                                    </a:lnTo>
                                    <a:lnTo>
                                      <a:pt x="676" y="1612"/>
                                    </a:lnTo>
                                    <a:lnTo>
                                      <a:pt x="680" y="1612"/>
                                    </a:lnTo>
                                    <a:lnTo>
                                      <a:pt x="683" y="1615"/>
                                    </a:lnTo>
                                    <a:lnTo>
                                      <a:pt x="690" y="1615"/>
                                    </a:lnTo>
                                    <a:lnTo>
                                      <a:pt x="693" y="1615"/>
                                    </a:lnTo>
                                    <a:lnTo>
                                      <a:pt x="700" y="1615"/>
                                    </a:lnTo>
                                    <a:lnTo>
                                      <a:pt x="703" y="1615"/>
                                    </a:lnTo>
                                    <a:lnTo>
                                      <a:pt x="710" y="1615"/>
                                    </a:lnTo>
                                    <a:lnTo>
                                      <a:pt x="713" y="1612"/>
                                    </a:lnTo>
                                    <a:lnTo>
                                      <a:pt x="720" y="1612"/>
                                    </a:lnTo>
                                    <a:lnTo>
                                      <a:pt x="723" y="1612"/>
                                    </a:lnTo>
                                    <a:lnTo>
                                      <a:pt x="730" y="1612"/>
                                    </a:lnTo>
                                    <a:lnTo>
                                      <a:pt x="733" y="1609"/>
                                    </a:lnTo>
                                    <a:lnTo>
                                      <a:pt x="739" y="1609"/>
                                    </a:lnTo>
                                    <a:lnTo>
                                      <a:pt x="746" y="1605"/>
                                    </a:lnTo>
                                    <a:lnTo>
                                      <a:pt x="749" y="1605"/>
                                    </a:lnTo>
                                    <a:lnTo>
                                      <a:pt x="756" y="1602"/>
                                    </a:lnTo>
                                    <a:lnTo>
                                      <a:pt x="759" y="1602"/>
                                    </a:lnTo>
                                    <a:lnTo>
                                      <a:pt x="766" y="1599"/>
                                    </a:lnTo>
                                    <a:lnTo>
                                      <a:pt x="769" y="1595"/>
                                    </a:lnTo>
                                    <a:lnTo>
                                      <a:pt x="776" y="1592"/>
                                    </a:lnTo>
                                    <a:lnTo>
                                      <a:pt x="783" y="1589"/>
                                    </a:lnTo>
                                    <a:lnTo>
                                      <a:pt x="786" y="1585"/>
                                    </a:lnTo>
                                    <a:lnTo>
                                      <a:pt x="793" y="1579"/>
                                    </a:lnTo>
                                    <a:lnTo>
                                      <a:pt x="799" y="1575"/>
                                    </a:lnTo>
                                    <a:lnTo>
                                      <a:pt x="806" y="1569"/>
                                    </a:lnTo>
                                    <a:lnTo>
                                      <a:pt x="813" y="1562"/>
                                    </a:lnTo>
                                    <a:lnTo>
                                      <a:pt x="823" y="1555"/>
                                    </a:lnTo>
                                    <a:lnTo>
                                      <a:pt x="829" y="1545"/>
                                    </a:lnTo>
                                    <a:lnTo>
                                      <a:pt x="839" y="1539"/>
                                    </a:lnTo>
                                    <a:lnTo>
                                      <a:pt x="846" y="1529"/>
                                    </a:lnTo>
                                    <a:lnTo>
                                      <a:pt x="856" y="1519"/>
                                    </a:lnTo>
                                    <a:lnTo>
                                      <a:pt x="866" y="1509"/>
                                    </a:lnTo>
                                    <a:lnTo>
                                      <a:pt x="876" y="1499"/>
                                    </a:lnTo>
                                    <a:lnTo>
                                      <a:pt x="886" y="1489"/>
                                    </a:lnTo>
                                    <a:lnTo>
                                      <a:pt x="896" y="1475"/>
                                    </a:lnTo>
                                    <a:lnTo>
                                      <a:pt x="906" y="1465"/>
                                    </a:lnTo>
                                    <a:lnTo>
                                      <a:pt x="916" y="1455"/>
                                    </a:lnTo>
                                    <a:lnTo>
                                      <a:pt x="926" y="1442"/>
                                    </a:lnTo>
                                    <a:lnTo>
                                      <a:pt x="933" y="1432"/>
                                    </a:lnTo>
                                    <a:lnTo>
                                      <a:pt x="943" y="1419"/>
                                    </a:lnTo>
                                    <a:lnTo>
                                      <a:pt x="953" y="1409"/>
                                    </a:lnTo>
                                    <a:lnTo>
                                      <a:pt x="963" y="1395"/>
                                    </a:lnTo>
                                    <a:lnTo>
                                      <a:pt x="969" y="1385"/>
                                    </a:lnTo>
                                    <a:lnTo>
                                      <a:pt x="979" y="1375"/>
                                    </a:lnTo>
                                    <a:lnTo>
                                      <a:pt x="986" y="1362"/>
                                    </a:lnTo>
                                    <a:lnTo>
                                      <a:pt x="996" y="1352"/>
                                    </a:lnTo>
                                    <a:lnTo>
                                      <a:pt x="1003" y="1342"/>
                                    </a:lnTo>
                                    <a:lnTo>
                                      <a:pt x="1009" y="1332"/>
                                    </a:lnTo>
                                    <a:lnTo>
                                      <a:pt x="1016" y="1322"/>
                                    </a:lnTo>
                                    <a:lnTo>
                                      <a:pt x="1019" y="1316"/>
                                    </a:lnTo>
                                    <a:lnTo>
                                      <a:pt x="1026" y="1306"/>
                                    </a:lnTo>
                                    <a:lnTo>
                                      <a:pt x="1029" y="1299"/>
                                    </a:lnTo>
                                    <a:lnTo>
                                      <a:pt x="1033" y="1292"/>
                                    </a:lnTo>
                                    <a:lnTo>
                                      <a:pt x="1036" y="1286"/>
                                    </a:lnTo>
                                    <a:lnTo>
                                      <a:pt x="1036" y="1279"/>
                                    </a:lnTo>
                                    <a:lnTo>
                                      <a:pt x="1039" y="1269"/>
                                    </a:lnTo>
                                    <a:lnTo>
                                      <a:pt x="1043" y="1259"/>
                                    </a:lnTo>
                                    <a:lnTo>
                                      <a:pt x="1046" y="1249"/>
                                    </a:lnTo>
                                    <a:lnTo>
                                      <a:pt x="1049" y="1236"/>
                                    </a:lnTo>
                                    <a:lnTo>
                                      <a:pt x="1053" y="1222"/>
                                    </a:lnTo>
                                    <a:lnTo>
                                      <a:pt x="1059" y="1206"/>
                                    </a:lnTo>
                                    <a:lnTo>
                                      <a:pt x="1063" y="1192"/>
                                    </a:lnTo>
                                    <a:lnTo>
                                      <a:pt x="1066" y="1176"/>
                                    </a:lnTo>
                                    <a:lnTo>
                                      <a:pt x="1073" y="1159"/>
                                    </a:lnTo>
                                    <a:lnTo>
                                      <a:pt x="1076" y="1142"/>
                                    </a:lnTo>
                                    <a:lnTo>
                                      <a:pt x="1083" y="1122"/>
                                    </a:lnTo>
                                    <a:lnTo>
                                      <a:pt x="1086" y="1106"/>
                                    </a:lnTo>
                                    <a:lnTo>
                                      <a:pt x="1093" y="1089"/>
                                    </a:lnTo>
                                    <a:lnTo>
                                      <a:pt x="1096" y="1069"/>
                                    </a:lnTo>
                                    <a:lnTo>
                                      <a:pt x="1103" y="1052"/>
                                    </a:lnTo>
                                    <a:lnTo>
                                      <a:pt x="1106" y="1032"/>
                                    </a:lnTo>
                                    <a:lnTo>
                                      <a:pt x="1113" y="1016"/>
                                    </a:lnTo>
                                    <a:lnTo>
                                      <a:pt x="1116" y="999"/>
                                    </a:lnTo>
                                    <a:lnTo>
                                      <a:pt x="1119" y="982"/>
                                    </a:lnTo>
                                    <a:lnTo>
                                      <a:pt x="1126" y="966"/>
                                    </a:lnTo>
                                    <a:lnTo>
                                      <a:pt x="1129" y="952"/>
                                    </a:lnTo>
                                    <a:lnTo>
                                      <a:pt x="1133" y="936"/>
                                    </a:lnTo>
                                    <a:lnTo>
                                      <a:pt x="1136" y="922"/>
                                    </a:lnTo>
                                    <a:lnTo>
                                      <a:pt x="1139" y="912"/>
                                    </a:lnTo>
                                    <a:lnTo>
                                      <a:pt x="1143" y="899"/>
                                    </a:lnTo>
                                    <a:lnTo>
                                      <a:pt x="1146" y="892"/>
                                    </a:lnTo>
                                    <a:lnTo>
                                      <a:pt x="1146" y="882"/>
                                    </a:lnTo>
                                    <a:lnTo>
                                      <a:pt x="1149" y="876"/>
                                    </a:lnTo>
                                    <a:lnTo>
                                      <a:pt x="1149" y="872"/>
                                    </a:lnTo>
                                    <a:lnTo>
                                      <a:pt x="1153" y="8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solidFill>
                                  <a:srgbClr val="19191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2126">
                                    <a:moveTo>
                                      <a:pt x="1801" y="1696"/>
                                    </a:moveTo>
                                    <a:lnTo>
                                      <a:pt x="1808" y="1689"/>
                                    </a:lnTo>
                                    <a:lnTo>
                                      <a:pt x="1811" y="1686"/>
                                    </a:lnTo>
                                    <a:lnTo>
                                      <a:pt x="1814" y="1679"/>
                                    </a:lnTo>
                                    <a:lnTo>
                                      <a:pt x="1821" y="1676"/>
                                    </a:lnTo>
                                    <a:lnTo>
                                      <a:pt x="1824" y="1669"/>
                                    </a:lnTo>
                                    <a:lnTo>
                                      <a:pt x="1831" y="1666"/>
                                    </a:lnTo>
                                    <a:lnTo>
                                      <a:pt x="1834" y="1659"/>
                                    </a:lnTo>
                                    <a:lnTo>
                                      <a:pt x="1838" y="1656"/>
                                    </a:lnTo>
                                    <a:lnTo>
                                      <a:pt x="1841" y="1649"/>
                                    </a:lnTo>
                                    <a:lnTo>
                                      <a:pt x="1844" y="1646"/>
                                    </a:lnTo>
                                    <a:lnTo>
                                      <a:pt x="1848" y="1639"/>
                                    </a:lnTo>
                                    <a:lnTo>
                                      <a:pt x="1851" y="1636"/>
                                    </a:lnTo>
                                    <a:lnTo>
                                      <a:pt x="1854" y="1629"/>
                                    </a:lnTo>
                                    <a:lnTo>
                                      <a:pt x="1858" y="1626"/>
                                    </a:lnTo>
                                    <a:lnTo>
                                      <a:pt x="1861" y="1619"/>
                                    </a:lnTo>
                                    <a:lnTo>
                                      <a:pt x="1864" y="1616"/>
                                    </a:lnTo>
                                    <a:lnTo>
                                      <a:pt x="1868" y="1609"/>
                                    </a:lnTo>
                                    <a:lnTo>
                                      <a:pt x="1871" y="1606"/>
                                    </a:lnTo>
                                    <a:lnTo>
                                      <a:pt x="1871" y="1599"/>
                                    </a:lnTo>
                                    <a:lnTo>
                                      <a:pt x="1874" y="1596"/>
                                    </a:lnTo>
                                    <a:lnTo>
                                      <a:pt x="1878" y="1589"/>
                                    </a:lnTo>
                                    <a:lnTo>
                                      <a:pt x="1878" y="1586"/>
                                    </a:lnTo>
                                    <a:lnTo>
                                      <a:pt x="1881" y="1579"/>
                                    </a:lnTo>
                                    <a:lnTo>
                                      <a:pt x="1881" y="1576"/>
                                    </a:lnTo>
                                    <a:lnTo>
                                      <a:pt x="1884" y="1569"/>
                                    </a:lnTo>
                                    <a:lnTo>
                                      <a:pt x="1884" y="1563"/>
                                    </a:lnTo>
                                    <a:lnTo>
                                      <a:pt x="1884" y="1559"/>
                                    </a:lnTo>
                                    <a:lnTo>
                                      <a:pt x="1884" y="1553"/>
                                    </a:lnTo>
                                    <a:lnTo>
                                      <a:pt x="1888" y="1546"/>
                                    </a:lnTo>
                                    <a:lnTo>
                                      <a:pt x="1888" y="1543"/>
                                    </a:lnTo>
                                    <a:lnTo>
                                      <a:pt x="1888" y="1536"/>
                                    </a:lnTo>
                                    <a:lnTo>
                                      <a:pt x="1888" y="1529"/>
                                    </a:lnTo>
                                    <a:lnTo>
                                      <a:pt x="1888" y="1523"/>
                                    </a:lnTo>
                                    <a:lnTo>
                                      <a:pt x="1888" y="1509"/>
                                    </a:lnTo>
                                    <a:lnTo>
                                      <a:pt x="1888" y="1496"/>
                                    </a:lnTo>
                                    <a:lnTo>
                                      <a:pt x="1888" y="1476"/>
                                    </a:lnTo>
                                    <a:lnTo>
                                      <a:pt x="1888" y="1456"/>
                                    </a:lnTo>
                                    <a:lnTo>
                                      <a:pt x="1888" y="1433"/>
                                    </a:lnTo>
                                    <a:lnTo>
                                      <a:pt x="1888" y="1406"/>
                                    </a:lnTo>
                                    <a:lnTo>
                                      <a:pt x="1891" y="1376"/>
                                    </a:lnTo>
                                    <a:lnTo>
                                      <a:pt x="1891" y="1343"/>
                                    </a:lnTo>
                                    <a:lnTo>
                                      <a:pt x="1891" y="1313"/>
                                    </a:lnTo>
                                    <a:lnTo>
                                      <a:pt x="1891" y="1276"/>
                                    </a:lnTo>
                                    <a:lnTo>
                                      <a:pt x="1891" y="1243"/>
                                    </a:lnTo>
                                    <a:lnTo>
                                      <a:pt x="1891" y="1206"/>
                                    </a:lnTo>
                                    <a:lnTo>
                                      <a:pt x="1891" y="1166"/>
                                    </a:lnTo>
                                    <a:lnTo>
                                      <a:pt x="1894" y="1129"/>
                                    </a:lnTo>
                                    <a:lnTo>
                                      <a:pt x="1894" y="1093"/>
                                    </a:lnTo>
                                    <a:lnTo>
                                      <a:pt x="1894" y="1053"/>
                                    </a:lnTo>
                                    <a:lnTo>
                                      <a:pt x="1894" y="1016"/>
                                    </a:lnTo>
                                    <a:lnTo>
                                      <a:pt x="1894" y="980"/>
                                    </a:lnTo>
                                    <a:lnTo>
                                      <a:pt x="1894" y="943"/>
                                    </a:lnTo>
                                    <a:lnTo>
                                      <a:pt x="1894" y="906"/>
                                    </a:lnTo>
                                    <a:lnTo>
                                      <a:pt x="1894" y="873"/>
                                    </a:lnTo>
                                    <a:lnTo>
                                      <a:pt x="1894" y="840"/>
                                    </a:lnTo>
                                    <a:lnTo>
                                      <a:pt x="1894" y="810"/>
                                    </a:lnTo>
                                    <a:lnTo>
                                      <a:pt x="1894" y="780"/>
                                    </a:lnTo>
                                    <a:lnTo>
                                      <a:pt x="1894" y="753"/>
                                    </a:lnTo>
                                    <a:lnTo>
                                      <a:pt x="1891" y="730"/>
                                    </a:lnTo>
                                    <a:lnTo>
                                      <a:pt x="1891" y="710"/>
                                    </a:lnTo>
                                    <a:lnTo>
                                      <a:pt x="1891" y="693"/>
                                    </a:lnTo>
                                    <a:lnTo>
                                      <a:pt x="1891" y="676"/>
                                    </a:lnTo>
                                    <a:lnTo>
                                      <a:pt x="1888" y="666"/>
                                    </a:lnTo>
                                    <a:lnTo>
                                      <a:pt x="1888" y="660"/>
                                    </a:lnTo>
                                    <a:lnTo>
                                      <a:pt x="1884" y="653"/>
                                    </a:lnTo>
                                    <a:lnTo>
                                      <a:pt x="1884" y="650"/>
                                    </a:lnTo>
                                    <a:lnTo>
                                      <a:pt x="1884" y="643"/>
                                    </a:lnTo>
                                    <a:lnTo>
                                      <a:pt x="1884" y="640"/>
                                    </a:lnTo>
                                    <a:lnTo>
                                      <a:pt x="1881" y="633"/>
                                    </a:lnTo>
                                    <a:lnTo>
                                      <a:pt x="1881" y="630"/>
                                    </a:lnTo>
                                    <a:lnTo>
                                      <a:pt x="1881" y="623"/>
                                    </a:lnTo>
                                    <a:lnTo>
                                      <a:pt x="1881" y="620"/>
                                    </a:lnTo>
                                    <a:lnTo>
                                      <a:pt x="1881" y="616"/>
                                    </a:lnTo>
                                    <a:lnTo>
                                      <a:pt x="1878" y="610"/>
                                    </a:lnTo>
                                    <a:lnTo>
                                      <a:pt x="1878" y="606"/>
                                    </a:lnTo>
                                    <a:lnTo>
                                      <a:pt x="1878" y="600"/>
                                    </a:lnTo>
                                    <a:lnTo>
                                      <a:pt x="1878" y="596"/>
                                    </a:lnTo>
                                    <a:lnTo>
                                      <a:pt x="1874" y="590"/>
                                    </a:lnTo>
                                    <a:lnTo>
                                      <a:pt x="1874" y="586"/>
                                    </a:lnTo>
                                    <a:lnTo>
                                      <a:pt x="1871" y="580"/>
                                    </a:lnTo>
                                    <a:lnTo>
                                      <a:pt x="1871" y="577"/>
                                    </a:lnTo>
                                    <a:lnTo>
                                      <a:pt x="1868" y="570"/>
                                    </a:lnTo>
                                    <a:lnTo>
                                      <a:pt x="1864" y="567"/>
                                    </a:lnTo>
                                    <a:lnTo>
                                      <a:pt x="1861" y="560"/>
                                    </a:lnTo>
                                    <a:lnTo>
                                      <a:pt x="1858" y="557"/>
                                    </a:lnTo>
                                    <a:lnTo>
                                      <a:pt x="1854" y="550"/>
                                    </a:lnTo>
                                    <a:lnTo>
                                      <a:pt x="1851" y="543"/>
                                    </a:lnTo>
                                    <a:lnTo>
                                      <a:pt x="1844" y="540"/>
                                    </a:lnTo>
                                    <a:lnTo>
                                      <a:pt x="1841" y="533"/>
                                    </a:lnTo>
                                    <a:lnTo>
                                      <a:pt x="1834" y="527"/>
                                    </a:lnTo>
                                    <a:lnTo>
                                      <a:pt x="1828" y="520"/>
                                    </a:lnTo>
                                    <a:lnTo>
                                      <a:pt x="1821" y="513"/>
                                    </a:lnTo>
                                    <a:lnTo>
                                      <a:pt x="1814" y="507"/>
                                    </a:lnTo>
                                    <a:lnTo>
                                      <a:pt x="1804" y="500"/>
                                    </a:lnTo>
                                    <a:lnTo>
                                      <a:pt x="1794" y="493"/>
                                    </a:lnTo>
                                    <a:lnTo>
                                      <a:pt x="1784" y="487"/>
                                    </a:lnTo>
                                    <a:lnTo>
                                      <a:pt x="1774" y="477"/>
                                    </a:lnTo>
                                    <a:lnTo>
                                      <a:pt x="1761" y="470"/>
                                    </a:lnTo>
                                    <a:lnTo>
                                      <a:pt x="1744" y="457"/>
                                    </a:lnTo>
                                    <a:lnTo>
                                      <a:pt x="1728" y="447"/>
                                    </a:lnTo>
                                    <a:lnTo>
                                      <a:pt x="1711" y="433"/>
                                    </a:lnTo>
                                    <a:lnTo>
                                      <a:pt x="1691" y="420"/>
                                    </a:lnTo>
                                    <a:lnTo>
                                      <a:pt x="1671" y="403"/>
                                    </a:lnTo>
                                    <a:lnTo>
                                      <a:pt x="1648" y="387"/>
                                    </a:lnTo>
                                    <a:lnTo>
                                      <a:pt x="1625" y="370"/>
                                    </a:lnTo>
                                    <a:lnTo>
                                      <a:pt x="1601" y="353"/>
                                    </a:lnTo>
                                    <a:lnTo>
                                      <a:pt x="1578" y="337"/>
                                    </a:lnTo>
                                    <a:lnTo>
                                      <a:pt x="1551" y="320"/>
                                    </a:lnTo>
                                    <a:lnTo>
                                      <a:pt x="1525" y="300"/>
                                    </a:lnTo>
                                    <a:lnTo>
                                      <a:pt x="1498" y="283"/>
                                    </a:lnTo>
                                    <a:lnTo>
                                      <a:pt x="1471" y="263"/>
                                    </a:lnTo>
                                    <a:lnTo>
                                      <a:pt x="1445" y="247"/>
                                    </a:lnTo>
                                    <a:lnTo>
                                      <a:pt x="1418" y="227"/>
                                    </a:lnTo>
                                    <a:lnTo>
                                      <a:pt x="1391" y="210"/>
                                    </a:lnTo>
                                    <a:lnTo>
                                      <a:pt x="1368" y="193"/>
                                    </a:lnTo>
                                    <a:lnTo>
                                      <a:pt x="1341" y="177"/>
                                    </a:lnTo>
                                    <a:lnTo>
                                      <a:pt x="1315" y="160"/>
                                    </a:lnTo>
                                    <a:lnTo>
                                      <a:pt x="1291" y="143"/>
                                    </a:lnTo>
                                    <a:lnTo>
                                      <a:pt x="1268" y="127"/>
                                    </a:lnTo>
                                    <a:lnTo>
                                      <a:pt x="1245" y="113"/>
                                    </a:lnTo>
                                    <a:lnTo>
                                      <a:pt x="1221" y="100"/>
                                    </a:lnTo>
                                    <a:lnTo>
                                      <a:pt x="1201" y="90"/>
                                    </a:lnTo>
                                    <a:lnTo>
                                      <a:pt x="1185" y="77"/>
                                    </a:lnTo>
                                    <a:lnTo>
                                      <a:pt x="1165" y="70"/>
                                    </a:lnTo>
                                    <a:lnTo>
                                      <a:pt x="1148" y="60"/>
                                    </a:lnTo>
                                    <a:lnTo>
                                      <a:pt x="1135" y="53"/>
                                    </a:lnTo>
                                    <a:lnTo>
                                      <a:pt x="1122" y="50"/>
                                    </a:lnTo>
                                    <a:lnTo>
                                      <a:pt x="1112" y="47"/>
                                    </a:lnTo>
                                    <a:lnTo>
                                      <a:pt x="1102" y="44"/>
                                    </a:lnTo>
                                    <a:lnTo>
                                      <a:pt x="1095" y="40"/>
                                    </a:lnTo>
                                    <a:lnTo>
                                      <a:pt x="1085" y="40"/>
                                    </a:lnTo>
                                    <a:lnTo>
                                      <a:pt x="1079" y="37"/>
                                    </a:lnTo>
                                    <a:lnTo>
                                      <a:pt x="1069" y="34"/>
                                    </a:lnTo>
                                    <a:lnTo>
                                      <a:pt x="1063" y="30"/>
                                    </a:lnTo>
                                    <a:lnTo>
                                      <a:pt x="1056" y="27"/>
                                    </a:lnTo>
                                    <a:lnTo>
                                      <a:pt x="1049" y="24"/>
                                    </a:lnTo>
                                    <a:lnTo>
                                      <a:pt x="1039" y="20"/>
                                    </a:lnTo>
                                    <a:lnTo>
                                      <a:pt x="1033" y="17"/>
                                    </a:lnTo>
                                    <a:lnTo>
                                      <a:pt x="1026" y="17"/>
                                    </a:lnTo>
                                    <a:lnTo>
                                      <a:pt x="1019" y="14"/>
                                    </a:lnTo>
                                    <a:lnTo>
                                      <a:pt x="1013" y="10"/>
                                    </a:lnTo>
                                    <a:lnTo>
                                      <a:pt x="1006" y="7"/>
                                    </a:lnTo>
                                    <a:lnTo>
                                      <a:pt x="996" y="7"/>
                                    </a:lnTo>
                                    <a:lnTo>
                                      <a:pt x="989" y="4"/>
                                    </a:lnTo>
                                    <a:lnTo>
                                      <a:pt x="983" y="4"/>
                                    </a:lnTo>
                                    <a:lnTo>
                                      <a:pt x="973" y="0"/>
                                    </a:lnTo>
                                    <a:lnTo>
                                      <a:pt x="966" y="0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46" y="0"/>
                                    </a:lnTo>
                                    <a:lnTo>
                                      <a:pt x="939" y="0"/>
                                    </a:lnTo>
                                    <a:lnTo>
                                      <a:pt x="929" y="4"/>
                                    </a:lnTo>
                                    <a:lnTo>
                                      <a:pt x="916" y="4"/>
                                    </a:lnTo>
                                    <a:lnTo>
                                      <a:pt x="906" y="7"/>
                                    </a:lnTo>
                                    <a:lnTo>
                                      <a:pt x="893" y="7"/>
                                    </a:lnTo>
                                    <a:lnTo>
                                      <a:pt x="883" y="10"/>
                                    </a:lnTo>
                                    <a:lnTo>
                                      <a:pt x="869" y="17"/>
                                    </a:lnTo>
                                    <a:lnTo>
                                      <a:pt x="856" y="20"/>
                                    </a:lnTo>
                                    <a:lnTo>
                                      <a:pt x="839" y="27"/>
                                    </a:lnTo>
                                    <a:lnTo>
                                      <a:pt x="823" y="30"/>
                                    </a:lnTo>
                                    <a:lnTo>
                                      <a:pt x="806" y="40"/>
                                    </a:lnTo>
                                    <a:lnTo>
                                      <a:pt x="789" y="47"/>
                                    </a:lnTo>
                                    <a:lnTo>
                                      <a:pt x="769" y="57"/>
                                    </a:lnTo>
                                    <a:lnTo>
                                      <a:pt x="749" y="67"/>
                                    </a:lnTo>
                                    <a:lnTo>
                                      <a:pt x="726" y="77"/>
                                    </a:lnTo>
                                    <a:lnTo>
                                      <a:pt x="703" y="90"/>
                                    </a:lnTo>
                                    <a:lnTo>
                                      <a:pt x="679" y="103"/>
                                    </a:lnTo>
                                    <a:lnTo>
                                      <a:pt x="653" y="117"/>
                                    </a:lnTo>
                                    <a:lnTo>
                                      <a:pt x="629" y="130"/>
                                    </a:lnTo>
                                    <a:lnTo>
                                      <a:pt x="603" y="143"/>
                                    </a:lnTo>
                                    <a:lnTo>
                                      <a:pt x="573" y="160"/>
                                    </a:lnTo>
                                    <a:lnTo>
                                      <a:pt x="546" y="177"/>
                                    </a:lnTo>
                                    <a:lnTo>
                                      <a:pt x="520" y="193"/>
                                    </a:lnTo>
                                    <a:lnTo>
                                      <a:pt x="490" y="210"/>
                                    </a:lnTo>
                                    <a:lnTo>
                                      <a:pt x="463" y="227"/>
                                    </a:lnTo>
                                    <a:lnTo>
                                      <a:pt x="433" y="243"/>
                                    </a:lnTo>
                                    <a:lnTo>
                                      <a:pt x="406" y="260"/>
                                    </a:lnTo>
                                    <a:lnTo>
                                      <a:pt x="380" y="273"/>
                                    </a:lnTo>
                                    <a:lnTo>
                                      <a:pt x="353" y="290"/>
                                    </a:lnTo>
                                    <a:lnTo>
                                      <a:pt x="326" y="307"/>
                                    </a:lnTo>
                                    <a:lnTo>
                                      <a:pt x="300" y="323"/>
                                    </a:lnTo>
                                    <a:lnTo>
                                      <a:pt x="276" y="340"/>
                                    </a:lnTo>
                                    <a:lnTo>
                                      <a:pt x="253" y="353"/>
                                    </a:lnTo>
                                    <a:lnTo>
                                      <a:pt x="230" y="367"/>
                                    </a:lnTo>
                                    <a:lnTo>
                                      <a:pt x="210" y="380"/>
                                    </a:lnTo>
                                    <a:lnTo>
                                      <a:pt x="193" y="393"/>
                                    </a:lnTo>
                                    <a:lnTo>
                                      <a:pt x="173" y="407"/>
                                    </a:lnTo>
                                    <a:lnTo>
                                      <a:pt x="160" y="417"/>
                                    </a:lnTo>
                                    <a:lnTo>
                                      <a:pt x="143" y="427"/>
                                    </a:lnTo>
                                    <a:lnTo>
                                      <a:pt x="133" y="437"/>
                                    </a:lnTo>
                                    <a:lnTo>
                                      <a:pt x="123" y="443"/>
                                    </a:lnTo>
                                    <a:lnTo>
                                      <a:pt x="116" y="450"/>
                                    </a:lnTo>
                                    <a:lnTo>
                                      <a:pt x="110" y="453"/>
                                    </a:lnTo>
                                    <a:lnTo>
                                      <a:pt x="106" y="460"/>
                                    </a:lnTo>
                                    <a:lnTo>
                                      <a:pt x="103" y="463"/>
                                    </a:lnTo>
                                    <a:lnTo>
                                      <a:pt x="100" y="467"/>
                                    </a:lnTo>
                                    <a:lnTo>
                                      <a:pt x="96" y="470"/>
                                    </a:lnTo>
                                    <a:lnTo>
                                      <a:pt x="93" y="477"/>
                                    </a:lnTo>
                                    <a:lnTo>
                                      <a:pt x="90" y="480"/>
                                    </a:lnTo>
                                    <a:lnTo>
                                      <a:pt x="83" y="483"/>
                                    </a:lnTo>
                                    <a:lnTo>
                                      <a:pt x="80" y="487"/>
                                    </a:lnTo>
                                    <a:lnTo>
                                      <a:pt x="76" y="490"/>
                                    </a:lnTo>
                                    <a:lnTo>
                                      <a:pt x="73" y="493"/>
                                    </a:lnTo>
                                    <a:lnTo>
                                      <a:pt x="70" y="497"/>
                                    </a:lnTo>
                                    <a:lnTo>
                                      <a:pt x="66" y="500"/>
                                    </a:lnTo>
                                    <a:lnTo>
                                      <a:pt x="63" y="503"/>
                                    </a:lnTo>
                                    <a:lnTo>
                                      <a:pt x="60" y="507"/>
                                    </a:lnTo>
                                    <a:lnTo>
                                      <a:pt x="57" y="510"/>
                                    </a:lnTo>
                                    <a:lnTo>
                                      <a:pt x="53" y="513"/>
                                    </a:lnTo>
                                    <a:lnTo>
                                      <a:pt x="50" y="517"/>
                                    </a:lnTo>
                                    <a:lnTo>
                                      <a:pt x="47" y="523"/>
                                    </a:lnTo>
                                    <a:lnTo>
                                      <a:pt x="43" y="527"/>
                                    </a:lnTo>
                                    <a:lnTo>
                                      <a:pt x="40" y="530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37" y="537"/>
                                    </a:lnTo>
                                    <a:lnTo>
                                      <a:pt x="33" y="540"/>
                                    </a:lnTo>
                                    <a:lnTo>
                                      <a:pt x="33" y="543"/>
                                    </a:lnTo>
                                    <a:lnTo>
                                      <a:pt x="30" y="547"/>
                                    </a:lnTo>
                                    <a:lnTo>
                                      <a:pt x="30" y="553"/>
                                    </a:lnTo>
                                    <a:lnTo>
                                      <a:pt x="27" y="557"/>
                                    </a:lnTo>
                                    <a:lnTo>
                                      <a:pt x="27" y="560"/>
                                    </a:lnTo>
                                    <a:lnTo>
                                      <a:pt x="27" y="567"/>
                                    </a:lnTo>
                                    <a:lnTo>
                                      <a:pt x="27" y="570"/>
                                    </a:lnTo>
                                    <a:lnTo>
                                      <a:pt x="23" y="577"/>
                                    </a:lnTo>
                                    <a:lnTo>
                                      <a:pt x="23" y="580"/>
                                    </a:lnTo>
                                    <a:lnTo>
                                      <a:pt x="23" y="586"/>
                                    </a:lnTo>
                                    <a:lnTo>
                                      <a:pt x="23" y="600"/>
                                    </a:lnTo>
                                    <a:lnTo>
                                      <a:pt x="23" y="613"/>
                                    </a:lnTo>
                                    <a:lnTo>
                                      <a:pt x="23" y="633"/>
                                    </a:lnTo>
                                    <a:lnTo>
                                      <a:pt x="23" y="653"/>
                                    </a:lnTo>
                                    <a:lnTo>
                                      <a:pt x="20" y="680"/>
                                    </a:lnTo>
                                    <a:lnTo>
                                      <a:pt x="20" y="706"/>
                                    </a:lnTo>
                                    <a:lnTo>
                                      <a:pt x="20" y="736"/>
                                    </a:lnTo>
                                    <a:lnTo>
                                      <a:pt x="17" y="766"/>
                                    </a:lnTo>
                                    <a:lnTo>
                                      <a:pt x="17" y="803"/>
                                    </a:lnTo>
                                    <a:lnTo>
                                      <a:pt x="13" y="836"/>
                                    </a:lnTo>
                                    <a:lnTo>
                                      <a:pt x="13" y="873"/>
                                    </a:lnTo>
                                    <a:lnTo>
                                      <a:pt x="13" y="913"/>
                                    </a:lnTo>
                                    <a:lnTo>
                                      <a:pt x="10" y="950"/>
                                    </a:lnTo>
                                    <a:lnTo>
                                      <a:pt x="10" y="990"/>
                                    </a:lnTo>
                                    <a:lnTo>
                                      <a:pt x="7" y="1030"/>
                                    </a:lnTo>
                                    <a:lnTo>
                                      <a:pt x="7" y="1070"/>
                                    </a:lnTo>
                                    <a:lnTo>
                                      <a:pt x="7" y="1106"/>
                                    </a:lnTo>
                                    <a:lnTo>
                                      <a:pt x="3" y="1146"/>
                                    </a:lnTo>
                                    <a:lnTo>
                                      <a:pt x="3" y="1183"/>
                                    </a:lnTo>
                                    <a:lnTo>
                                      <a:pt x="3" y="1223"/>
                                    </a:lnTo>
                                    <a:lnTo>
                                      <a:pt x="3" y="1256"/>
                                    </a:lnTo>
                                    <a:lnTo>
                                      <a:pt x="3" y="1289"/>
                                    </a:lnTo>
                                    <a:lnTo>
                                      <a:pt x="0" y="1323"/>
                                    </a:lnTo>
                                    <a:lnTo>
                                      <a:pt x="0" y="1353"/>
                                    </a:lnTo>
                                    <a:lnTo>
                                      <a:pt x="3" y="1383"/>
                                    </a:lnTo>
                                    <a:lnTo>
                                      <a:pt x="3" y="1406"/>
                                    </a:lnTo>
                                    <a:lnTo>
                                      <a:pt x="3" y="1429"/>
                                    </a:lnTo>
                                    <a:lnTo>
                                      <a:pt x="3" y="1446"/>
                                    </a:lnTo>
                                    <a:lnTo>
                                      <a:pt x="7" y="1463"/>
                                    </a:lnTo>
                                    <a:lnTo>
                                      <a:pt x="7" y="1476"/>
                                    </a:lnTo>
                                    <a:lnTo>
                                      <a:pt x="10" y="1483"/>
                                    </a:lnTo>
                                    <a:lnTo>
                                      <a:pt x="10" y="1489"/>
                                    </a:lnTo>
                                    <a:lnTo>
                                      <a:pt x="13" y="1496"/>
                                    </a:lnTo>
                                    <a:lnTo>
                                      <a:pt x="17" y="1499"/>
                                    </a:lnTo>
                                    <a:lnTo>
                                      <a:pt x="17" y="1506"/>
                                    </a:lnTo>
                                    <a:lnTo>
                                      <a:pt x="20" y="1509"/>
                                    </a:lnTo>
                                    <a:lnTo>
                                      <a:pt x="20" y="1516"/>
                                    </a:lnTo>
                                    <a:lnTo>
                                      <a:pt x="23" y="1519"/>
                                    </a:lnTo>
                                    <a:lnTo>
                                      <a:pt x="23" y="1526"/>
                                    </a:lnTo>
                                    <a:lnTo>
                                      <a:pt x="27" y="1529"/>
                                    </a:lnTo>
                                    <a:lnTo>
                                      <a:pt x="27" y="1533"/>
                                    </a:lnTo>
                                    <a:lnTo>
                                      <a:pt x="30" y="1539"/>
                                    </a:lnTo>
                                    <a:lnTo>
                                      <a:pt x="30" y="1543"/>
                                    </a:lnTo>
                                    <a:lnTo>
                                      <a:pt x="33" y="1546"/>
                                    </a:lnTo>
                                    <a:lnTo>
                                      <a:pt x="33" y="1549"/>
                                    </a:lnTo>
                                    <a:lnTo>
                                      <a:pt x="37" y="1556"/>
                                    </a:lnTo>
                                    <a:lnTo>
                                      <a:pt x="37" y="1559"/>
                                    </a:lnTo>
                                    <a:lnTo>
                                      <a:pt x="40" y="1563"/>
                                    </a:lnTo>
                                    <a:lnTo>
                                      <a:pt x="40" y="1566"/>
                                    </a:lnTo>
                                    <a:lnTo>
                                      <a:pt x="43" y="1569"/>
                                    </a:lnTo>
                                    <a:lnTo>
                                      <a:pt x="43" y="1573"/>
                                    </a:lnTo>
                                    <a:lnTo>
                                      <a:pt x="47" y="1576"/>
                                    </a:lnTo>
                                    <a:lnTo>
                                      <a:pt x="47" y="1579"/>
                                    </a:lnTo>
                                    <a:lnTo>
                                      <a:pt x="50" y="1586"/>
                                    </a:lnTo>
                                    <a:lnTo>
                                      <a:pt x="53" y="1589"/>
                                    </a:lnTo>
                                    <a:lnTo>
                                      <a:pt x="53" y="1593"/>
                                    </a:lnTo>
                                    <a:lnTo>
                                      <a:pt x="57" y="1596"/>
                                    </a:lnTo>
                                    <a:lnTo>
                                      <a:pt x="60" y="1599"/>
                                    </a:lnTo>
                                    <a:lnTo>
                                      <a:pt x="60" y="1603"/>
                                    </a:lnTo>
                                    <a:lnTo>
                                      <a:pt x="63" y="1606"/>
                                    </a:lnTo>
                                    <a:lnTo>
                                      <a:pt x="66" y="1609"/>
                                    </a:lnTo>
                                    <a:lnTo>
                                      <a:pt x="70" y="1613"/>
                                    </a:lnTo>
                                    <a:lnTo>
                                      <a:pt x="70" y="1616"/>
                                    </a:lnTo>
                                    <a:lnTo>
                                      <a:pt x="76" y="1619"/>
                                    </a:lnTo>
                                    <a:lnTo>
                                      <a:pt x="80" y="1626"/>
                                    </a:lnTo>
                                    <a:lnTo>
                                      <a:pt x="86" y="1633"/>
                                    </a:lnTo>
                                    <a:lnTo>
                                      <a:pt x="93" y="1639"/>
                                    </a:lnTo>
                                    <a:lnTo>
                                      <a:pt x="103" y="1646"/>
                                    </a:lnTo>
                                    <a:lnTo>
                                      <a:pt x="110" y="1656"/>
                                    </a:lnTo>
                                    <a:lnTo>
                                      <a:pt x="120" y="1666"/>
                                    </a:lnTo>
                                    <a:lnTo>
                                      <a:pt x="133" y="1672"/>
                                    </a:lnTo>
                                    <a:lnTo>
                                      <a:pt x="143" y="1686"/>
                                    </a:lnTo>
                                    <a:lnTo>
                                      <a:pt x="156" y="1696"/>
                                    </a:lnTo>
                                    <a:lnTo>
                                      <a:pt x="170" y="1706"/>
                                    </a:lnTo>
                                    <a:lnTo>
                                      <a:pt x="183" y="1716"/>
                                    </a:lnTo>
                                    <a:lnTo>
                                      <a:pt x="196" y="1729"/>
                                    </a:lnTo>
                                    <a:lnTo>
                                      <a:pt x="213" y="1742"/>
                                    </a:lnTo>
                                    <a:lnTo>
                                      <a:pt x="226" y="1752"/>
                                    </a:lnTo>
                                    <a:lnTo>
                                      <a:pt x="243" y="1766"/>
                                    </a:lnTo>
                                    <a:lnTo>
                                      <a:pt x="256" y="1776"/>
                                    </a:lnTo>
                                    <a:lnTo>
                                      <a:pt x="273" y="1789"/>
                                    </a:lnTo>
                                    <a:lnTo>
                                      <a:pt x="286" y="1799"/>
                                    </a:lnTo>
                                    <a:lnTo>
                                      <a:pt x="303" y="1812"/>
                                    </a:lnTo>
                                    <a:lnTo>
                                      <a:pt x="316" y="1822"/>
                                    </a:lnTo>
                                    <a:lnTo>
                                      <a:pt x="333" y="1832"/>
                                    </a:lnTo>
                                    <a:lnTo>
                                      <a:pt x="346" y="1842"/>
                                    </a:lnTo>
                                    <a:lnTo>
                                      <a:pt x="360" y="1852"/>
                                    </a:lnTo>
                                    <a:lnTo>
                                      <a:pt x="373" y="1862"/>
                                    </a:lnTo>
                                    <a:lnTo>
                                      <a:pt x="386" y="1872"/>
                                    </a:lnTo>
                                    <a:lnTo>
                                      <a:pt x="400" y="1879"/>
                                    </a:lnTo>
                                    <a:lnTo>
                                      <a:pt x="410" y="1886"/>
                                    </a:lnTo>
                                    <a:lnTo>
                                      <a:pt x="420" y="1892"/>
                                    </a:lnTo>
                                    <a:lnTo>
                                      <a:pt x="430" y="1899"/>
                                    </a:lnTo>
                                    <a:lnTo>
                                      <a:pt x="440" y="1902"/>
                                    </a:lnTo>
                                    <a:lnTo>
                                      <a:pt x="446" y="1906"/>
                                    </a:lnTo>
                                    <a:lnTo>
                                      <a:pt x="456" y="1909"/>
                                    </a:lnTo>
                                    <a:lnTo>
                                      <a:pt x="463" y="1916"/>
                                    </a:lnTo>
                                    <a:lnTo>
                                      <a:pt x="473" y="1919"/>
                                    </a:lnTo>
                                    <a:lnTo>
                                      <a:pt x="486" y="1926"/>
                                    </a:lnTo>
                                    <a:lnTo>
                                      <a:pt x="496" y="1929"/>
                                    </a:lnTo>
                                    <a:lnTo>
                                      <a:pt x="510" y="1936"/>
                                    </a:lnTo>
                                    <a:lnTo>
                                      <a:pt x="523" y="1942"/>
                                    </a:lnTo>
                                    <a:lnTo>
                                      <a:pt x="536" y="1952"/>
                                    </a:lnTo>
                                    <a:lnTo>
                                      <a:pt x="553" y="1959"/>
                                    </a:lnTo>
                                    <a:lnTo>
                                      <a:pt x="566" y="1966"/>
                                    </a:lnTo>
                                    <a:lnTo>
                                      <a:pt x="583" y="1976"/>
                                    </a:lnTo>
                                    <a:lnTo>
                                      <a:pt x="599" y="1982"/>
                                    </a:lnTo>
                                    <a:lnTo>
                                      <a:pt x="616" y="1992"/>
                                    </a:lnTo>
                                    <a:lnTo>
                                      <a:pt x="633" y="2002"/>
                                    </a:lnTo>
                                    <a:lnTo>
                                      <a:pt x="649" y="2009"/>
                                    </a:lnTo>
                                    <a:lnTo>
                                      <a:pt x="666" y="2019"/>
                                    </a:lnTo>
                                    <a:lnTo>
                                      <a:pt x="683" y="2029"/>
                                    </a:lnTo>
                                    <a:lnTo>
                                      <a:pt x="699" y="2036"/>
                                    </a:lnTo>
                                    <a:lnTo>
                                      <a:pt x="716" y="2046"/>
                                    </a:lnTo>
                                    <a:lnTo>
                                      <a:pt x="733" y="2052"/>
                                    </a:lnTo>
                                    <a:lnTo>
                                      <a:pt x="746" y="2062"/>
                                    </a:lnTo>
                                    <a:lnTo>
                                      <a:pt x="763" y="2069"/>
                                    </a:lnTo>
                                    <a:lnTo>
                                      <a:pt x="776" y="2076"/>
                                    </a:lnTo>
                                    <a:lnTo>
                                      <a:pt x="793" y="2082"/>
                                    </a:lnTo>
                                    <a:lnTo>
                                      <a:pt x="806" y="2089"/>
                                    </a:lnTo>
                                    <a:lnTo>
                                      <a:pt x="819" y="2096"/>
                                    </a:lnTo>
                                    <a:lnTo>
                                      <a:pt x="833" y="2102"/>
                                    </a:lnTo>
                                    <a:lnTo>
                                      <a:pt x="843" y="2106"/>
                                    </a:lnTo>
                                    <a:lnTo>
                                      <a:pt x="853" y="2112"/>
                                    </a:lnTo>
                                    <a:lnTo>
                                      <a:pt x="863" y="2116"/>
                                    </a:lnTo>
                                    <a:lnTo>
                                      <a:pt x="869" y="2116"/>
                                    </a:lnTo>
                                    <a:lnTo>
                                      <a:pt x="879" y="2119"/>
                                    </a:lnTo>
                                    <a:lnTo>
                                      <a:pt x="886" y="2119"/>
                                    </a:lnTo>
                                    <a:lnTo>
                                      <a:pt x="893" y="2122"/>
                                    </a:lnTo>
                                    <a:lnTo>
                                      <a:pt x="896" y="2122"/>
                                    </a:lnTo>
                                    <a:lnTo>
                                      <a:pt x="903" y="2122"/>
                                    </a:lnTo>
                                    <a:lnTo>
                                      <a:pt x="909" y="2126"/>
                                    </a:lnTo>
                                    <a:lnTo>
                                      <a:pt x="916" y="2126"/>
                                    </a:lnTo>
                                    <a:lnTo>
                                      <a:pt x="923" y="2126"/>
                                    </a:lnTo>
                                    <a:lnTo>
                                      <a:pt x="926" y="2126"/>
                                    </a:lnTo>
                                    <a:lnTo>
                                      <a:pt x="933" y="2126"/>
                                    </a:lnTo>
                                    <a:lnTo>
                                      <a:pt x="939" y="2126"/>
                                    </a:lnTo>
                                    <a:lnTo>
                                      <a:pt x="943" y="2126"/>
                                    </a:lnTo>
                                    <a:lnTo>
                                      <a:pt x="949" y="2126"/>
                                    </a:lnTo>
                                    <a:lnTo>
                                      <a:pt x="956" y="2126"/>
                                    </a:lnTo>
                                    <a:lnTo>
                                      <a:pt x="959" y="2126"/>
                                    </a:lnTo>
                                    <a:lnTo>
                                      <a:pt x="966" y="2126"/>
                                    </a:lnTo>
                                    <a:lnTo>
                                      <a:pt x="973" y="2126"/>
                                    </a:lnTo>
                                    <a:lnTo>
                                      <a:pt x="976" y="2126"/>
                                    </a:lnTo>
                                    <a:lnTo>
                                      <a:pt x="983" y="2126"/>
                                    </a:lnTo>
                                    <a:lnTo>
                                      <a:pt x="986" y="2122"/>
                                    </a:lnTo>
                                    <a:lnTo>
                                      <a:pt x="993" y="2122"/>
                                    </a:lnTo>
                                    <a:lnTo>
                                      <a:pt x="996" y="2122"/>
                                    </a:lnTo>
                                    <a:lnTo>
                                      <a:pt x="1003" y="2119"/>
                                    </a:lnTo>
                                    <a:lnTo>
                                      <a:pt x="1009" y="2119"/>
                                    </a:lnTo>
                                    <a:lnTo>
                                      <a:pt x="1013" y="2119"/>
                                    </a:lnTo>
                                    <a:lnTo>
                                      <a:pt x="1019" y="2116"/>
                                    </a:lnTo>
                                    <a:lnTo>
                                      <a:pt x="1026" y="2116"/>
                                    </a:lnTo>
                                    <a:lnTo>
                                      <a:pt x="1029" y="2112"/>
                                    </a:lnTo>
                                    <a:lnTo>
                                      <a:pt x="1036" y="2112"/>
                                    </a:lnTo>
                                    <a:lnTo>
                                      <a:pt x="1043" y="2109"/>
                                    </a:lnTo>
                                    <a:lnTo>
                                      <a:pt x="1046" y="2109"/>
                                    </a:lnTo>
                                    <a:lnTo>
                                      <a:pt x="1053" y="2106"/>
                                    </a:lnTo>
                                    <a:lnTo>
                                      <a:pt x="1059" y="2102"/>
                                    </a:lnTo>
                                    <a:lnTo>
                                      <a:pt x="1066" y="2102"/>
                                    </a:lnTo>
                                    <a:lnTo>
                                      <a:pt x="1073" y="2099"/>
                                    </a:lnTo>
                                    <a:lnTo>
                                      <a:pt x="1083" y="2096"/>
                                    </a:lnTo>
                                    <a:lnTo>
                                      <a:pt x="1088" y="2089"/>
                                    </a:lnTo>
                                    <a:lnTo>
                                      <a:pt x="1102" y="2086"/>
                                    </a:lnTo>
                                    <a:lnTo>
                                      <a:pt x="1112" y="2079"/>
                                    </a:lnTo>
                                    <a:lnTo>
                                      <a:pt x="1125" y="2076"/>
                                    </a:lnTo>
                                    <a:lnTo>
                                      <a:pt x="1138" y="2069"/>
                                    </a:lnTo>
                                    <a:lnTo>
                                      <a:pt x="1151" y="2062"/>
                                    </a:lnTo>
                                    <a:lnTo>
                                      <a:pt x="1165" y="2056"/>
                                    </a:lnTo>
                                    <a:lnTo>
                                      <a:pt x="1181" y="2049"/>
                                    </a:lnTo>
                                    <a:lnTo>
                                      <a:pt x="1195" y="2042"/>
                                    </a:lnTo>
                                    <a:lnTo>
                                      <a:pt x="1211" y="2036"/>
                                    </a:lnTo>
                                    <a:lnTo>
                                      <a:pt x="1228" y="2026"/>
                                    </a:lnTo>
                                    <a:lnTo>
                                      <a:pt x="1241" y="2019"/>
                                    </a:lnTo>
                                    <a:lnTo>
                                      <a:pt x="1258" y="2012"/>
                                    </a:lnTo>
                                    <a:lnTo>
                                      <a:pt x="1275" y="2006"/>
                                    </a:lnTo>
                                    <a:lnTo>
                                      <a:pt x="1291" y="1996"/>
                                    </a:lnTo>
                                    <a:lnTo>
                                      <a:pt x="1308" y="1989"/>
                                    </a:lnTo>
                                    <a:lnTo>
                                      <a:pt x="1325" y="1982"/>
                                    </a:lnTo>
                                    <a:lnTo>
                                      <a:pt x="1338" y="1976"/>
                                    </a:lnTo>
                                    <a:lnTo>
                                      <a:pt x="1355" y="1969"/>
                                    </a:lnTo>
                                    <a:lnTo>
                                      <a:pt x="1368" y="1962"/>
                                    </a:lnTo>
                                    <a:lnTo>
                                      <a:pt x="1385" y="1956"/>
                                    </a:lnTo>
                                    <a:lnTo>
                                      <a:pt x="1398" y="1949"/>
                                    </a:lnTo>
                                    <a:lnTo>
                                      <a:pt x="1411" y="1942"/>
                                    </a:lnTo>
                                    <a:lnTo>
                                      <a:pt x="1421" y="1936"/>
                                    </a:lnTo>
                                    <a:lnTo>
                                      <a:pt x="1435" y="1932"/>
                                    </a:lnTo>
                                    <a:lnTo>
                                      <a:pt x="1445" y="1926"/>
                                    </a:lnTo>
                                    <a:lnTo>
                                      <a:pt x="1455" y="1922"/>
                                    </a:lnTo>
                                    <a:lnTo>
                                      <a:pt x="1465" y="1919"/>
                                    </a:lnTo>
                                    <a:lnTo>
                                      <a:pt x="1471" y="1916"/>
                                    </a:lnTo>
                                    <a:lnTo>
                                      <a:pt x="1481" y="1912"/>
                                    </a:lnTo>
                                    <a:lnTo>
                                      <a:pt x="1488" y="1906"/>
                                    </a:lnTo>
                                    <a:lnTo>
                                      <a:pt x="1498" y="1902"/>
                                    </a:lnTo>
                                    <a:lnTo>
                                      <a:pt x="1508" y="1896"/>
                                    </a:lnTo>
                                    <a:lnTo>
                                      <a:pt x="1521" y="1889"/>
                                    </a:lnTo>
                                    <a:lnTo>
                                      <a:pt x="1531" y="1882"/>
                                    </a:lnTo>
                                    <a:lnTo>
                                      <a:pt x="1545" y="1876"/>
                                    </a:lnTo>
                                    <a:lnTo>
                                      <a:pt x="1558" y="1866"/>
                                    </a:lnTo>
                                    <a:lnTo>
                                      <a:pt x="1571" y="1859"/>
                                    </a:lnTo>
                                    <a:lnTo>
                                      <a:pt x="1585" y="1849"/>
                                    </a:lnTo>
                                    <a:lnTo>
                                      <a:pt x="1598" y="1842"/>
                                    </a:lnTo>
                                    <a:lnTo>
                                      <a:pt x="1611" y="1832"/>
                                    </a:lnTo>
                                    <a:lnTo>
                                      <a:pt x="1625" y="1822"/>
                                    </a:lnTo>
                                    <a:lnTo>
                                      <a:pt x="1638" y="1812"/>
                                    </a:lnTo>
                                    <a:lnTo>
                                      <a:pt x="1651" y="1802"/>
                                    </a:lnTo>
                                    <a:lnTo>
                                      <a:pt x="1664" y="1792"/>
                                    </a:lnTo>
                                    <a:lnTo>
                                      <a:pt x="1681" y="1782"/>
                                    </a:lnTo>
                                    <a:lnTo>
                                      <a:pt x="1691" y="1776"/>
                                    </a:lnTo>
                                    <a:lnTo>
                                      <a:pt x="1704" y="1766"/>
                                    </a:lnTo>
                                    <a:lnTo>
                                      <a:pt x="1718" y="1756"/>
                                    </a:lnTo>
                                    <a:lnTo>
                                      <a:pt x="1731" y="1749"/>
                                    </a:lnTo>
                                    <a:lnTo>
                                      <a:pt x="1741" y="1739"/>
                                    </a:lnTo>
                                    <a:lnTo>
                                      <a:pt x="1751" y="1732"/>
                                    </a:lnTo>
                                    <a:lnTo>
                                      <a:pt x="1761" y="1726"/>
                                    </a:lnTo>
                                    <a:lnTo>
                                      <a:pt x="1771" y="1719"/>
                                    </a:lnTo>
                                    <a:lnTo>
                                      <a:pt x="1778" y="1712"/>
                                    </a:lnTo>
                                    <a:lnTo>
                                      <a:pt x="1784" y="1709"/>
                                    </a:lnTo>
                                    <a:lnTo>
                                      <a:pt x="1791" y="1702"/>
                                    </a:lnTo>
                                    <a:lnTo>
                                      <a:pt x="1794" y="1699"/>
                                    </a:lnTo>
                                    <a:lnTo>
                                      <a:pt x="1798" y="1696"/>
                                    </a:lnTo>
                                    <a:lnTo>
                                      <a:pt x="1801" y="16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8" h="2108">
                                    <a:moveTo>
                                      <a:pt x="1784" y="1682"/>
                                    </a:moveTo>
                                    <a:lnTo>
                                      <a:pt x="1791" y="1675"/>
                                    </a:lnTo>
                                    <a:lnTo>
                                      <a:pt x="1794" y="1672"/>
                                    </a:lnTo>
                                    <a:lnTo>
                                      <a:pt x="1801" y="1665"/>
                                    </a:lnTo>
                                    <a:lnTo>
                                      <a:pt x="1804" y="1662"/>
                                    </a:lnTo>
                                    <a:lnTo>
                                      <a:pt x="1808" y="1655"/>
                                    </a:lnTo>
                                    <a:lnTo>
                                      <a:pt x="1814" y="1652"/>
                                    </a:lnTo>
                                    <a:lnTo>
                                      <a:pt x="1818" y="1645"/>
                                    </a:lnTo>
                                    <a:lnTo>
                                      <a:pt x="1821" y="1642"/>
                                    </a:lnTo>
                                    <a:lnTo>
                                      <a:pt x="1824" y="1635"/>
                                    </a:lnTo>
                                    <a:lnTo>
                                      <a:pt x="1828" y="1632"/>
                                    </a:lnTo>
                                    <a:lnTo>
                                      <a:pt x="1831" y="1625"/>
                                    </a:lnTo>
                                    <a:lnTo>
                                      <a:pt x="1834" y="1622"/>
                                    </a:lnTo>
                                    <a:lnTo>
                                      <a:pt x="1838" y="1615"/>
                                    </a:lnTo>
                                    <a:lnTo>
                                      <a:pt x="1841" y="1612"/>
                                    </a:lnTo>
                                    <a:lnTo>
                                      <a:pt x="1844" y="1605"/>
                                    </a:lnTo>
                                    <a:lnTo>
                                      <a:pt x="1848" y="1602"/>
                                    </a:lnTo>
                                    <a:lnTo>
                                      <a:pt x="1851" y="1595"/>
                                    </a:lnTo>
                                    <a:lnTo>
                                      <a:pt x="1854" y="1592"/>
                                    </a:lnTo>
                                    <a:lnTo>
                                      <a:pt x="1854" y="1585"/>
                                    </a:lnTo>
                                    <a:lnTo>
                                      <a:pt x="1858" y="1582"/>
                                    </a:lnTo>
                                    <a:lnTo>
                                      <a:pt x="1861" y="1575"/>
                                    </a:lnTo>
                                    <a:lnTo>
                                      <a:pt x="1861" y="1572"/>
                                    </a:lnTo>
                                    <a:lnTo>
                                      <a:pt x="1864" y="1565"/>
                                    </a:lnTo>
                                    <a:lnTo>
                                      <a:pt x="1864" y="1562"/>
                                    </a:lnTo>
                                    <a:lnTo>
                                      <a:pt x="1868" y="1555"/>
                                    </a:lnTo>
                                    <a:lnTo>
                                      <a:pt x="1868" y="1552"/>
                                    </a:lnTo>
                                    <a:lnTo>
                                      <a:pt x="1868" y="1545"/>
                                    </a:lnTo>
                                    <a:lnTo>
                                      <a:pt x="1868" y="1539"/>
                                    </a:lnTo>
                                    <a:lnTo>
                                      <a:pt x="1871" y="1535"/>
                                    </a:lnTo>
                                    <a:lnTo>
                                      <a:pt x="1871" y="1529"/>
                                    </a:lnTo>
                                    <a:lnTo>
                                      <a:pt x="1871" y="1522"/>
                                    </a:lnTo>
                                    <a:lnTo>
                                      <a:pt x="1871" y="1515"/>
                                    </a:lnTo>
                                    <a:lnTo>
                                      <a:pt x="1871" y="1509"/>
                                    </a:lnTo>
                                    <a:lnTo>
                                      <a:pt x="1871" y="1499"/>
                                    </a:lnTo>
                                    <a:lnTo>
                                      <a:pt x="1871" y="1482"/>
                                    </a:lnTo>
                                    <a:lnTo>
                                      <a:pt x="1871" y="1465"/>
                                    </a:lnTo>
                                    <a:lnTo>
                                      <a:pt x="1871" y="1442"/>
                                    </a:lnTo>
                                    <a:lnTo>
                                      <a:pt x="1871" y="1419"/>
                                    </a:lnTo>
                                    <a:lnTo>
                                      <a:pt x="1871" y="1392"/>
                                    </a:lnTo>
                                    <a:lnTo>
                                      <a:pt x="1871" y="1362"/>
                                    </a:lnTo>
                                    <a:lnTo>
                                      <a:pt x="1874" y="1332"/>
                                    </a:lnTo>
                                    <a:lnTo>
                                      <a:pt x="1874" y="1299"/>
                                    </a:lnTo>
                                    <a:lnTo>
                                      <a:pt x="1874" y="1265"/>
                                    </a:lnTo>
                                    <a:lnTo>
                                      <a:pt x="1874" y="1229"/>
                                    </a:lnTo>
                                    <a:lnTo>
                                      <a:pt x="1874" y="1192"/>
                                    </a:lnTo>
                                    <a:lnTo>
                                      <a:pt x="1874" y="1155"/>
                                    </a:lnTo>
                                    <a:lnTo>
                                      <a:pt x="1874" y="1119"/>
                                    </a:lnTo>
                                    <a:lnTo>
                                      <a:pt x="1878" y="1082"/>
                                    </a:lnTo>
                                    <a:lnTo>
                                      <a:pt x="1878" y="1042"/>
                                    </a:lnTo>
                                    <a:lnTo>
                                      <a:pt x="1878" y="1006"/>
                                    </a:lnTo>
                                    <a:lnTo>
                                      <a:pt x="1878" y="969"/>
                                    </a:lnTo>
                                    <a:lnTo>
                                      <a:pt x="1878" y="932"/>
                                    </a:lnTo>
                                    <a:lnTo>
                                      <a:pt x="1878" y="899"/>
                                    </a:lnTo>
                                    <a:lnTo>
                                      <a:pt x="1878" y="866"/>
                                    </a:lnTo>
                                    <a:lnTo>
                                      <a:pt x="1878" y="832"/>
                                    </a:lnTo>
                                    <a:lnTo>
                                      <a:pt x="1878" y="802"/>
                                    </a:lnTo>
                                    <a:lnTo>
                                      <a:pt x="1878" y="772"/>
                                    </a:lnTo>
                                    <a:lnTo>
                                      <a:pt x="1878" y="746"/>
                                    </a:lnTo>
                                    <a:lnTo>
                                      <a:pt x="1874" y="722"/>
                                    </a:lnTo>
                                    <a:lnTo>
                                      <a:pt x="1874" y="702"/>
                                    </a:lnTo>
                                    <a:lnTo>
                                      <a:pt x="1874" y="686"/>
                                    </a:lnTo>
                                    <a:lnTo>
                                      <a:pt x="1874" y="669"/>
                                    </a:lnTo>
                                    <a:lnTo>
                                      <a:pt x="1871" y="659"/>
                                    </a:lnTo>
                                    <a:lnTo>
                                      <a:pt x="1871" y="652"/>
                                    </a:lnTo>
                                    <a:lnTo>
                                      <a:pt x="1868" y="646"/>
                                    </a:lnTo>
                                    <a:lnTo>
                                      <a:pt x="1868" y="642"/>
                                    </a:lnTo>
                                    <a:lnTo>
                                      <a:pt x="1868" y="636"/>
                                    </a:lnTo>
                                    <a:lnTo>
                                      <a:pt x="1868" y="632"/>
                                    </a:lnTo>
                                    <a:lnTo>
                                      <a:pt x="1864" y="626"/>
                                    </a:lnTo>
                                    <a:lnTo>
                                      <a:pt x="1864" y="622"/>
                                    </a:lnTo>
                                    <a:lnTo>
                                      <a:pt x="1864" y="619"/>
                                    </a:lnTo>
                                    <a:lnTo>
                                      <a:pt x="1864" y="612"/>
                                    </a:lnTo>
                                    <a:lnTo>
                                      <a:pt x="1864" y="609"/>
                                    </a:lnTo>
                                    <a:lnTo>
                                      <a:pt x="1861" y="602"/>
                                    </a:lnTo>
                                    <a:lnTo>
                                      <a:pt x="1861" y="599"/>
                                    </a:lnTo>
                                    <a:lnTo>
                                      <a:pt x="1861" y="592"/>
                                    </a:lnTo>
                                    <a:lnTo>
                                      <a:pt x="1858" y="589"/>
                                    </a:lnTo>
                                    <a:lnTo>
                                      <a:pt x="1858" y="586"/>
                                    </a:lnTo>
                                    <a:lnTo>
                                      <a:pt x="1858" y="579"/>
                                    </a:lnTo>
                                    <a:lnTo>
                                      <a:pt x="1854" y="576"/>
                                    </a:lnTo>
                                    <a:lnTo>
                                      <a:pt x="1854" y="569"/>
                                    </a:lnTo>
                                    <a:lnTo>
                                      <a:pt x="1851" y="566"/>
                                    </a:lnTo>
                                    <a:lnTo>
                                      <a:pt x="1848" y="559"/>
                                    </a:lnTo>
                                    <a:lnTo>
                                      <a:pt x="1844" y="556"/>
                                    </a:lnTo>
                                    <a:lnTo>
                                      <a:pt x="1841" y="549"/>
                                    </a:lnTo>
                                    <a:lnTo>
                                      <a:pt x="1838" y="543"/>
                                    </a:lnTo>
                                    <a:lnTo>
                                      <a:pt x="1834" y="539"/>
                                    </a:lnTo>
                                    <a:lnTo>
                                      <a:pt x="1828" y="533"/>
                                    </a:lnTo>
                                    <a:lnTo>
                                      <a:pt x="1824" y="526"/>
                                    </a:lnTo>
                                    <a:lnTo>
                                      <a:pt x="1818" y="519"/>
                                    </a:lnTo>
                                    <a:lnTo>
                                      <a:pt x="1811" y="516"/>
                                    </a:lnTo>
                                    <a:lnTo>
                                      <a:pt x="1804" y="509"/>
                                    </a:lnTo>
                                    <a:lnTo>
                                      <a:pt x="1798" y="503"/>
                                    </a:lnTo>
                                    <a:lnTo>
                                      <a:pt x="1788" y="496"/>
                                    </a:lnTo>
                                    <a:lnTo>
                                      <a:pt x="1778" y="486"/>
                                    </a:lnTo>
                                    <a:lnTo>
                                      <a:pt x="1768" y="479"/>
                                    </a:lnTo>
                                    <a:lnTo>
                                      <a:pt x="1758" y="473"/>
                                    </a:lnTo>
                                    <a:lnTo>
                                      <a:pt x="1744" y="463"/>
                                    </a:lnTo>
                                    <a:lnTo>
                                      <a:pt x="1731" y="453"/>
                                    </a:lnTo>
                                    <a:lnTo>
                                      <a:pt x="1714" y="439"/>
                                    </a:lnTo>
                                    <a:lnTo>
                                      <a:pt x="1694" y="426"/>
                                    </a:lnTo>
                                    <a:lnTo>
                                      <a:pt x="1674" y="413"/>
                                    </a:lnTo>
                                    <a:lnTo>
                                      <a:pt x="1654" y="399"/>
                                    </a:lnTo>
                                    <a:lnTo>
                                      <a:pt x="1635" y="383"/>
                                    </a:lnTo>
                                    <a:lnTo>
                                      <a:pt x="1611" y="366"/>
                                    </a:lnTo>
                                    <a:lnTo>
                                      <a:pt x="1588" y="349"/>
                                    </a:lnTo>
                                    <a:lnTo>
                                      <a:pt x="1561" y="333"/>
                                    </a:lnTo>
                                    <a:lnTo>
                                      <a:pt x="1538" y="313"/>
                                    </a:lnTo>
                                    <a:lnTo>
                                      <a:pt x="1511" y="296"/>
                                    </a:lnTo>
                                    <a:lnTo>
                                      <a:pt x="1485" y="279"/>
                                    </a:lnTo>
                                    <a:lnTo>
                                      <a:pt x="1458" y="259"/>
                                    </a:lnTo>
                                    <a:lnTo>
                                      <a:pt x="1431" y="243"/>
                                    </a:lnTo>
                                    <a:lnTo>
                                      <a:pt x="1405" y="223"/>
                                    </a:lnTo>
                                    <a:lnTo>
                                      <a:pt x="1378" y="206"/>
                                    </a:lnTo>
                                    <a:lnTo>
                                      <a:pt x="1355" y="189"/>
                                    </a:lnTo>
                                    <a:lnTo>
                                      <a:pt x="1328" y="173"/>
                                    </a:lnTo>
                                    <a:lnTo>
                                      <a:pt x="1305" y="156"/>
                                    </a:lnTo>
                                    <a:lnTo>
                                      <a:pt x="1278" y="139"/>
                                    </a:lnTo>
                                    <a:lnTo>
                                      <a:pt x="1255" y="126"/>
                                    </a:lnTo>
                                    <a:lnTo>
                                      <a:pt x="1231" y="109"/>
                                    </a:lnTo>
                                    <a:lnTo>
                                      <a:pt x="1211" y="99"/>
                                    </a:lnTo>
                                    <a:lnTo>
                                      <a:pt x="1191" y="86"/>
                                    </a:lnTo>
                                    <a:lnTo>
                                      <a:pt x="1171" y="76"/>
                                    </a:lnTo>
                                    <a:lnTo>
                                      <a:pt x="1155" y="66"/>
                                    </a:lnTo>
                                    <a:lnTo>
                                      <a:pt x="1138" y="59"/>
                                    </a:lnTo>
                                    <a:lnTo>
                                      <a:pt x="1125" y="53"/>
                                    </a:lnTo>
                                    <a:lnTo>
                                      <a:pt x="1112" y="46"/>
                                    </a:lnTo>
                                    <a:lnTo>
                                      <a:pt x="1102" y="43"/>
                                    </a:lnTo>
                                    <a:lnTo>
                                      <a:pt x="1092" y="43"/>
                                    </a:lnTo>
                                    <a:lnTo>
                                      <a:pt x="1082" y="40"/>
                                    </a:lnTo>
                                    <a:lnTo>
                                      <a:pt x="1075" y="36"/>
                                    </a:lnTo>
                                    <a:lnTo>
                                      <a:pt x="1066" y="33"/>
                                    </a:lnTo>
                                    <a:lnTo>
                                      <a:pt x="1059" y="30"/>
                                    </a:lnTo>
                                    <a:lnTo>
                                      <a:pt x="1053" y="30"/>
                                    </a:lnTo>
                                    <a:lnTo>
                                      <a:pt x="1043" y="26"/>
                                    </a:lnTo>
                                    <a:lnTo>
                                      <a:pt x="1036" y="23"/>
                                    </a:lnTo>
                                    <a:lnTo>
                                      <a:pt x="1029" y="20"/>
                                    </a:lnTo>
                                    <a:lnTo>
                                      <a:pt x="1023" y="16"/>
                                    </a:lnTo>
                                    <a:lnTo>
                                      <a:pt x="1016" y="13"/>
                                    </a:lnTo>
                                    <a:lnTo>
                                      <a:pt x="1009" y="10"/>
                                    </a:lnTo>
                                    <a:lnTo>
                                      <a:pt x="1003" y="10"/>
                                    </a:lnTo>
                                    <a:lnTo>
                                      <a:pt x="996" y="6"/>
                                    </a:lnTo>
                                    <a:lnTo>
                                      <a:pt x="986" y="3"/>
                                    </a:lnTo>
                                    <a:lnTo>
                                      <a:pt x="979" y="3"/>
                                    </a:lnTo>
                                    <a:lnTo>
                                      <a:pt x="973" y="0"/>
                                    </a:lnTo>
                                    <a:lnTo>
                                      <a:pt x="963" y="0"/>
                                    </a:lnTo>
                                    <a:lnTo>
                                      <a:pt x="956" y="0"/>
                                    </a:lnTo>
                                    <a:lnTo>
                                      <a:pt x="946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929" y="0"/>
                                    </a:lnTo>
                                    <a:lnTo>
                                      <a:pt x="919" y="0"/>
                                    </a:lnTo>
                                    <a:lnTo>
                                      <a:pt x="906" y="0"/>
                                    </a:lnTo>
                                    <a:lnTo>
                                      <a:pt x="896" y="3"/>
                                    </a:lnTo>
                                    <a:lnTo>
                                      <a:pt x="886" y="6"/>
                                    </a:lnTo>
                                    <a:lnTo>
                                      <a:pt x="873" y="10"/>
                                    </a:lnTo>
                                    <a:lnTo>
                                      <a:pt x="859" y="13"/>
                                    </a:lnTo>
                                    <a:lnTo>
                                      <a:pt x="846" y="16"/>
                                    </a:lnTo>
                                    <a:lnTo>
                                      <a:pt x="829" y="23"/>
                                    </a:lnTo>
                                    <a:lnTo>
                                      <a:pt x="816" y="30"/>
                                    </a:lnTo>
                                    <a:lnTo>
                                      <a:pt x="799" y="36"/>
                                    </a:lnTo>
                                    <a:lnTo>
                                      <a:pt x="779" y="43"/>
                                    </a:lnTo>
                                    <a:lnTo>
                                      <a:pt x="763" y="53"/>
                                    </a:lnTo>
                                    <a:lnTo>
                                      <a:pt x="743" y="63"/>
                                    </a:lnTo>
                                    <a:lnTo>
                                      <a:pt x="719" y="73"/>
                                    </a:lnTo>
                                    <a:lnTo>
                                      <a:pt x="696" y="86"/>
                                    </a:lnTo>
                                    <a:lnTo>
                                      <a:pt x="673" y="99"/>
                                    </a:lnTo>
                                    <a:lnTo>
                                      <a:pt x="646" y="113"/>
                                    </a:lnTo>
                                    <a:lnTo>
                                      <a:pt x="619" y="126"/>
                                    </a:lnTo>
                                    <a:lnTo>
                                      <a:pt x="593" y="143"/>
                                    </a:lnTo>
                                    <a:lnTo>
                                      <a:pt x="566" y="156"/>
                                    </a:lnTo>
                                    <a:lnTo>
                                      <a:pt x="540" y="173"/>
                                    </a:lnTo>
                                    <a:lnTo>
                                      <a:pt x="513" y="189"/>
                                    </a:lnTo>
                                    <a:lnTo>
                                      <a:pt x="483" y="206"/>
                                    </a:lnTo>
                                    <a:lnTo>
                                      <a:pt x="456" y="223"/>
                                    </a:lnTo>
                                    <a:lnTo>
                                      <a:pt x="426" y="239"/>
                                    </a:lnTo>
                                    <a:lnTo>
                                      <a:pt x="400" y="253"/>
                                    </a:lnTo>
                                    <a:lnTo>
                                      <a:pt x="373" y="269"/>
                                    </a:lnTo>
                                    <a:lnTo>
                                      <a:pt x="346" y="286"/>
                                    </a:lnTo>
                                    <a:lnTo>
                                      <a:pt x="320" y="303"/>
                                    </a:lnTo>
                                    <a:lnTo>
                                      <a:pt x="296" y="319"/>
                                    </a:lnTo>
                                    <a:lnTo>
                                      <a:pt x="273" y="333"/>
                                    </a:lnTo>
                                    <a:lnTo>
                                      <a:pt x="250" y="349"/>
                                    </a:lnTo>
                                    <a:lnTo>
                                      <a:pt x="226" y="363"/>
                                    </a:lnTo>
                                    <a:lnTo>
                                      <a:pt x="206" y="376"/>
                                    </a:lnTo>
                                    <a:lnTo>
                                      <a:pt x="186" y="389"/>
                                    </a:lnTo>
                                    <a:lnTo>
                                      <a:pt x="170" y="399"/>
                                    </a:lnTo>
                                    <a:lnTo>
                                      <a:pt x="153" y="413"/>
                                    </a:lnTo>
                                    <a:lnTo>
                                      <a:pt x="140" y="423"/>
                                    </a:lnTo>
                                    <a:lnTo>
                                      <a:pt x="130" y="429"/>
                                    </a:lnTo>
                                    <a:lnTo>
                                      <a:pt x="120" y="439"/>
                                    </a:lnTo>
                                    <a:lnTo>
                                      <a:pt x="113" y="443"/>
                                    </a:lnTo>
                                    <a:lnTo>
                                      <a:pt x="106" y="449"/>
                                    </a:lnTo>
                                    <a:lnTo>
                                      <a:pt x="103" y="453"/>
                                    </a:lnTo>
                                    <a:lnTo>
                                      <a:pt x="100" y="459"/>
                                    </a:lnTo>
                                    <a:lnTo>
                                      <a:pt x="96" y="463"/>
                                    </a:lnTo>
                                    <a:lnTo>
                                      <a:pt x="93" y="466"/>
                                    </a:lnTo>
                                    <a:lnTo>
                                      <a:pt x="86" y="469"/>
                                    </a:lnTo>
                                    <a:lnTo>
                                      <a:pt x="83" y="473"/>
                                    </a:lnTo>
                                    <a:lnTo>
                                      <a:pt x="80" y="476"/>
                                    </a:lnTo>
                                    <a:lnTo>
                                      <a:pt x="76" y="479"/>
                                    </a:lnTo>
                                    <a:lnTo>
                                      <a:pt x="73" y="486"/>
                                    </a:lnTo>
                                    <a:lnTo>
                                      <a:pt x="70" y="489"/>
                                    </a:lnTo>
                                    <a:lnTo>
                                      <a:pt x="66" y="493"/>
                                    </a:lnTo>
                                    <a:lnTo>
                                      <a:pt x="63" y="496"/>
                                    </a:lnTo>
                                    <a:lnTo>
                                      <a:pt x="60" y="499"/>
                                    </a:lnTo>
                                    <a:lnTo>
                                      <a:pt x="56" y="503"/>
                                    </a:lnTo>
                                    <a:lnTo>
                                      <a:pt x="53" y="506"/>
                                    </a:lnTo>
                                    <a:lnTo>
                                      <a:pt x="50" y="509"/>
                                    </a:lnTo>
                                    <a:lnTo>
                                      <a:pt x="47" y="513"/>
                                    </a:lnTo>
                                    <a:lnTo>
                                      <a:pt x="43" y="516"/>
                                    </a:lnTo>
                                    <a:lnTo>
                                      <a:pt x="40" y="519"/>
                                    </a:lnTo>
                                    <a:lnTo>
                                      <a:pt x="37" y="523"/>
                                    </a:lnTo>
                                    <a:lnTo>
                                      <a:pt x="37" y="526"/>
                                    </a:lnTo>
                                    <a:lnTo>
                                      <a:pt x="33" y="529"/>
                                    </a:lnTo>
                                    <a:lnTo>
                                      <a:pt x="30" y="533"/>
                                    </a:lnTo>
                                    <a:lnTo>
                                      <a:pt x="30" y="539"/>
                                    </a:lnTo>
                                    <a:lnTo>
                                      <a:pt x="27" y="543"/>
                                    </a:lnTo>
                                    <a:lnTo>
                                      <a:pt x="27" y="546"/>
                                    </a:lnTo>
                                    <a:lnTo>
                                      <a:pt x="23" y="549"/>
                                    </a:lnTo>
                                    <a:lnTo>
                                      <a:pt x="23" y="556"/>
                                    </a:lnTo>
                                    <a:lnTo>
                                      <a:pt x="23" y="559"/>
                                    </a:lnTo>
                                    <a:lnTo>
                                      <a:pt x="23" y="563"/>
                                    </a:lnTo>
                                    <a:lnTo>
                                      <a:pt x="20" y="569"/>
                                    </a:lnTo>
                                    <a:lnTo>
                                      <a:pt x="20" y="573"/>
                                    </a:lnTo>
                                    <a:lnTo>
                                      <a:pt x="20" y="582"/>
                                    </a:lnTo>
                                    <a:lnTo>
                                      <a:pt x="20" y="592"/>
                                    </a:lnTo>
                                    <a:lnTo>
                                      <a:pt x="20" y="606"/>
                                    </a:lnTo>
                                    <a:lnTo>
                                      <a:pt x="20" y="626"/>
                                    </a:lnTo>
                                    <a:lnTo>
                                      <a:pt x="20" y="646"/>
                                    </a:lnTo>
                                    <a:lnTo>
                                      <a:pt x="17" y="672"/>
                                    </a:lnTo>
                                    <a:lnTo>
                                      <a:pt x="17" y="699"/>
                                    </a:lnTo>
                                    <a:lnTo>
                                      <a:pt x="17" y="729"/>
                                    </a:lnTo>
                                    <a:lnTo>
                                      <a:pt x="13" y="759"/>
                                    </a:lnTo>
                                    <a:lnTo>
                                      <a:pt x="13" y="792"/>
                                    </a:lnTo>
                                    <a:lnTo>
                                      <a:pt x="13" y="829"/>
                                    </a:lnTo>
                                    <a:lnTo>
                                      <a:pt x="10" y="866"/>
                                    </a:lnTo>
                                    <a:lnTo>
                                      <a:pt x="10" y="902"/>
                                    </a:lnTo>
                                    <a:lnTo>
                                      <a:pt x="7" y="942"/>
                                    </a:lnTo>
                                    <a:lnTo>
                                      <a:pt x="7" y="979"/>
                                    </a:lnTo>
                                    <a:lnTo>
                                      <a:pt x="3" y="1019"/>
                                    </a:lnTo>
                                    <a:lnTo>
                                      <a:pt x="3" y="1059"/>
                                    </a:lnTo>
                                    <a:lnTo>
                                      <a:pt x="3" y="1099"/>
                                    </a:lnTo>
                                    <a:lnTo>
                                      <a:pt x="0" y="1135"/>
                                    </a:lnTo>
                                    <a:lnTo>
                                      <a:pt x="0" y="1172"/>
                                    </a:lnTo>
                                    <a:lnTo>
                                      <a:pt x="0" y="1209"/>
                                    </a:lnTo>
                                    <a:lnTo>
                                      <a:pt x="0" y="1245"/>
                                    </a:lnTo>
                                    <a:lnTo>
                                      <a:pt x="0" y="1279"/>
                                    </a:lnTo>
                                    <a:lnTo>
                                      <a:pt x="0" y="1312"/>
                                    </a:lnTo>
                                    <a:lnTo>
                                      <a:pt x="0" y="1342"/>
                                    </a:lnTo>
                                    <a:lnTo>
                                      <a:pt x="0" y="1369"/>
                                    </a:lnTo>
                                    <a:lnTo>
                                      <a:pt x="0" y="1395"/>
                                    </a:lnTo>
                                    <a:lnTo>
                                      <a:pt x="0" y="1415"/>
                                    </a:lnTo>
                                    <a:lnTo>
                                      <a:pt x="0" y="1435"/>
                                    </a:lnTo>
                                    <a:lnTo>
                                      <a:pt x="3" y="1452"/>
                                    </a:lnTo>
                                    <a:lnTo>
                                      <a:pt x="3" y="1462"/>
                                    </a:lnTo>
                                    <a:lnTo>
                                      <a:pt x="7" y="1469"/>
                                    </a:lnTo>
                                    <a:lnTo>
                                      <a:pt x="7" y="1475"/>
                                    </a:lnTo>
                                    <a:lnTo>
                                      <a:pt x="10" y="1482"/>
                                    </a:lnTo>
                                    <a:lnTo>
                                      <a:pt x="13" y="1485"/>
                                    </a:lnTo>
                                    <a:lnTo>
                                      <a:pt x="13" y="1492"/>
                                    </a:lnTo>
                                    <a:lnTo>
                                      <a:pt x="17" y="1499"/>
                                    </a:lnTo>
                                    <a:lnTo>
                                      <a:pt x="17" y="1502"/>
                                    </a:lnTo>
                                    <a:lnTo>
                                      <a:pt x="20" y="1505"/>
                                    </a:lnTo>
                                    <a:lnTo>
                                      <a:pt x="20" y="1512"/>
                                    </a:lnTo>
                                    <a:lnTo>
                                      <a:pt x="23" y="1515"/>
                                    </a:lnTo>
                                    <a:lnTo>
                                      <a:pt x="23" y="1522"/>
                                    </a:lnTo>
                                    <a:lnTo>
                                      <a:pt x="27" y="1525"/>
                                    </a:lnTo>
                                    <a:lnTo>
                                      <a:pt x="27" y="1529"/>
                                    </a:lnTo>
                                    <a:lnTo>
                                      <a:pt x="30" y="1532"/>
                                    </a:lnTo>
                                    <a:lnTo>
                                      <a:pt x="30" y="1539"/>
                                    </a:lnTo>
                                    <a:lnTo>
                                      <a:pt x="33" y="1542"/>
                                    </a:lnTo>
                                    <a:lnTo>
                                      <a:pt x="33" y="1545"/>
                                    </a:lnTo>
                                    <a:lnTo>
                                      <a:pt x="37" y="1549"/>
                                    </a:lnTo>
                                    <a:lnTo>
                                      <a:pt x="37" y="1552"/>
                                    </a:lnTo>
                                    <a:lnTo>
                                      <a:pt x="40" y="1555"/>
                                    </a:lnTo>
                                    <a:lnTo>
                                      <a:pt x="40" y="1559"/>
                                    </a:lnTo>
                                    <a:lnTo>
                                      <a:pt x="43" y="1562"/>
                                    </a:lnTo>
                                    <a:lnTo>
                                      <a:pt x="43" y="1569"/>
                                    </a:lnTo>
                                    <a:lnTo>
                                      <a:pt x="47" y="1572"/>
                                    </a:lnTo>
                                    <a:lnTo>
                                      <a:pt x="50" y="1575"/>
                                    </a:lnTo>
                                    <a:lnTo>
                                      <a:pt x="50" y="1579"/>
                                    </a:lnTo>
                                    <a:lnTo>
                                      <a:pt x="53" y="1582"/>
                                    </a:lnTo>
                                    <a:lnTo>
                                      <a:pt x="56" y="1585"/>
                                    </a:lnTo>
                                    <a:lnTo>
                                      <a:pt x="56" y="1589"/>
                                    </a:lnTo>
                                    <a:lnTo>
                                      <a:pt x="60" y="1592"/>
                                    </a:lnTo>
                                    <a:lnTo>
                                      <a:pt x="63" y="1595"/>
                                    </a:lnTo>
                                    <a:lnTo>
                                      <a:pt x="66" y="1599"/>
                                    </a:lnTo>
                                    <a:lnTo>
                                      <a:pt x="66" y="1602"/>
                                    </a:lnTo>
                                    <a:lnTo>
                                      <a:pt x="70" y="1605"/>
                                    </a:lnTo>
                                    <a:lnTo>
                                      <a:pt x="76" y="1612"/>
                                    </a:lnTo>
                                    <a:lnTo>
                                      <a:pt x="83" y="1619"/>
                                    </a:lnTo>
                                    <a:lnTo>
                                      <a:pt x="90" y="1625"/>
                                    </a:lnTo>
                                    <a:lnTo>
                                      <a:pt x="96" y="1632"/>
                                    </a:lnTo>
                                    <a:lnTo>
                                      <a:pt x="106" y="1642"/>
                                    </a:lnTo>
                                    <a:lnTo>
                                      <a:pt x="116" y="1648"/>
                                    </a:lnTo>
                                    <a:lnTo>
                                      <a:pt x="130" y="1658"/>
                                    </a:lnTo>
                                    <a:lnTo>
                                      <a:pt x="140" y="1668"/>
                                    </a:lnTo>
                                    <a:lnTo>
                                      <a:pt x="153" y="1682"/>
                                    </a:lnTo>
                                    <a:lnTo>
                                      <a:pt x="166" y="1692"/>
                                    </a:lnTo>
                                    <a:lnTo>
                                      <a:pt x="180" y="1702"/>
                                    </a:lnTo>
                                    <a:lnTo>
                                      <a:pt x="193" y="1715"/>
                                    </a:lnTo>
                                    <a:lnTo>
                                      <a:pt x="206" y="1725"/>
                                    </a:lnTo>
                                    <a:lnTo>
                                      <a:pt x="223" y="1738"/>
                                    </a:lnTo>
                                    <a:lnTo>
                                      <a:pt x="236" y="1748"/>
                                    </a:lnTo>
                                    <a:lnTo>
                                      <a:pt x="253" y="1762"/>
                                    </a:lnTo>
                                    <a:lnTo>
                                      <a:pt x="266" y="1772"/>
                                    </a:lnTo>
                                    <a:lnTo>
                                      <a:pt x="283" y="1785"/>
                                    </a:lnTo>
                                    <a:lnTo>
                                      <a:pt x="296" y="1795"/>
                                    </a:lnTo>
                                    <a:lnTo>
                                      <a:pt x="313" y="1808"/>
                                    </a:lnTo>
                                    <a:lnTo>
                                      <a:pt x="326" y="1818"/>
                                    </a:lnTo>
                                    <a:lnTo>
                                      <a:pt x="340" y="1828"/>
                                    </a:lnTo>
                                    <a:lnTo>
                                      <a:pt x="353" y="1838"/>
                                    </a:lnTo>
                                    <a:lnTo>
                                      <a:pt x="366" y="1848"/>
                                    </a:lnTo>
                                    <a:lnTo>
                                      <a:pt x="380" y="1855"/>
                                    </a:lnTo>
                                    <a:lnTo>
                                      <a:pt x="393" y="1865"/>
                                    </a:lnTo>
                                    <a:lnTo>
                                      <a:pt x="403" y="1872"/>
                                    </a:lnTo>
                                    <a:lnTo>
                                      <a:pt x="413" y="1878"/>
                                    </a:lnTo>
                                    <a:lnTo>
                                      <a:pt x="423" y="1882"/>
                                    </a:lnTo>
                                    <a:lnTo>
                                      <a:pt x="433" y="1888"/>
                                    </a:lnTo>
                                    <a:lnTo>
                                      <a:pt x="440" y="1892"/>
                                    </a:lnTo>
                                    <a:lnTo>
                                      <a:pt x="450" y="1895"/>
                                    </a:lnTo>
                                    <a:lnTo>
                                      <a:pt x="456" y="1898"/>
                                    </a:lnTo>
                                    <a:lnTo>
                                      <a:pt x="466" y="1902"/>
                                    </a:lnTo>
                                    <a:lnTo>
                                      <a:pt x="480" y="1908"/>
                                    </a:lnTo>
                                    <a:lnTo>
                                      <a:pt x="490" y="1915"/>
                                    </a:lnTo>
                                    <a:lnTo>
                                      <a:pt x="503" y="1922"/>
                                    </a:lnTo>
                                    <a:lnTo>
                                      <a:pt x="516" y="1928"/>
                                    </a:lnTo>
                                    <a:lnTo>
                                      <a:pt x="530" y="1935"/>
                                    </a:lnTo>
                                    <a:lnTo>
                                      <a:pt x="546" y="1942"/>
                                    </a:lnTo>
                                    <a:lnTo>
                                      <a:pt x="560" y="1952"/>
                                    </a:lnTo>
                                    <a:lnTo>
                                      <a:pt x="576" y="1958"/>
                                    </a:lnTo>
                                    <a:lnTo>
                                      <a:pt x="593" y="1968"/>
                                    </a:lnTo>
                                    <a:lnTo>
                                      <a:pt x="609" y="1975"/>
                                    </a:lnTo>
                                    <a:lnTo>
                                      <a:pt x="626" y="1985"/>
                                    </a:lnTo>
                                    <a:lnTo>
                                      <a:pt x="643" y="1992"/>
                                    </a:lnTo>
                                    <a:lnTo>
                                      <a:pt x="656" y="2002"/>
                                    </a:lnTo>
                                    <a:lnTo>
                                      <a:pt x="673" y="2012"/>
                                    </a:lnTo>
                                    <a:lnTo>
                                      <a:pt x="689" y="2018"/>
                                    </a:lnTo>
                                    <a:lnTo>
                                      <a:pt x="706" y="2028"/>
                                    </a:lnTo>
                                    <a:lnTo>
                                      <a:pt x="723" y="2035"/>
                                    </a:lnTo>
                                    <a:lnTo>
                                      <a:pt x="739" y="2045"/>
                                    </a:lnTo>
                                    <a:lnTo>
                                      <a:pt x="753" y="2052"/>
                                    </a:lnTo>
                                    <a:lnTo>
                                      <a:pt x="769" y="2058"/>
                                    </a:lnTo>
                                    <a:lnTo>
                                      <a:pt x="783" y="2065"/>
                                    </a:lnTo>
                                    <a:lnTo>
                                      <a:pt x="796" y="2072"/>
                                    </a:lnTo>
                                    <a:lnTo>
                                      <a:pt x="809" y="2078"/>
                                    </a:lnTo>
                                    <a:lnTo>
                                      <a:pt x="823" y="2085"/>
                                    </a:lnTo>
                                    <a:lnTo>
                                      <a:pt x="833" y="2088"/>
                                    </a:lnTo>
                                    <a:lnTo>
                                      <a:pt x="843" y="2095"/>
                                    </a:lnTo>
                                    <a:lnTo>
                                      <a:pt x="853" y="2098"/>
                                    </a:lnTo>
                                    <a:lnTo>
                                      <a:pt x="863" y="2098"/>
                                    </a:lnTo>
                                    <a:lnTo>
                                      <a:pt x="869" y="2102"/>
                                    </a:lnTo>
                                    <a:lnTo>
                                      <a:pt x="876" y="2102"/>
                                    </a:lnTo>
                                    <a:lnTo>
                                      <a:pt x="883" y="2105"/>
                                    </a:lnTo>
                                    <a:lnTo>
                                      <a:pt x="889" y="2105"/>
                                    </a:lnTo>
                                    <a:lnTo>
                                      <a:pt x="893" y="2105"/>
                                    </a:lnTo>
                                    <a:lnTo>
                                      <a:pt x="899" y="2108"/>
                                    </a:lnTo>
                                    <a:lnTo>
                                      <a:pt x="906" y="2108"/>
                                    </a:lnTo>
                                    <a:lnTo>
                                      <a:pt x="913" y="2108"/>
                                    </a:lnTo>
                                    <a:lnTo>
                                      <a:pt x="916" y="2108"/>
                                    </a:lnTo>
                                    <a:lnTo>
                                      <a:pt x="923" y="2108"/>
                                    </a:lnTo>
                                    <a:lnTo>
                                      <a:pt x="929" y="2108"/>
                                    </a:lnTo>
                                    <a:lnTo>
                                      <a:pt x="933" y="2108"/>
                                    </a:lnTo>
                                    <a:lnTo>
                                      <a:pt x="939" y="2108"/>
                                    </a:lnTo>
                                    <a:lnTo>
                                      <a:pt x="946" y="2108"/>
                                    </a:lnTo>
                                    <a:lnTo>
                                      <a:pt x="949" y="2108"/>
                                    </a:lnTo>
                                    <a:lnTo>
                                      <a:pt x="956" y="2108"/>
                                    </a:lnTo>
                                    <a:lnTo>
                                      <a:pt x="959" y="2108"/>
                                    </a:lnTo>
                                    <a:lnTo>
                                      <a:pt x="966" y="2108"/>
                                    </a:lnTo>
                                    <a:lnTo>
                                      <a:pt x="973" y="2108"/>
                                    </a:lnTo>
                                    <a:lnTo>
                                      <a:pt x="976" y="2105"/>
                                    </a:lnTo>
                                    <a:lnTo>
                                      <a:pt x="983" y="2105"/>
                                    </a:lnTo>
                                    <a:lnTo>
                                      <a:pt x="986" y="2105"/>
                                    </a:lnTo>
                                    <a:lnTo>
                                      <a:pt x="993" y="2102"/>
                                    </a:lnTo>
                                    <a:lnTo>
                                      <a:pt x="999" y="2102"/>
                                    </a:lnTo>
                                    <a:lnTo>
                                      <a:pt x="1003" y="2102"/>
                                    </a:lnTo>
                                    <a:lnTo>
                                      <a:pt x="1009" y="2098"/>
                                    </a:lnTo>
                                    <a:lnTo>
                                      <a:pt x="1013" y="2098"/>
                                    </a:lnTo>
                                    <a:lnTo>
                                      <a:pt x="1019" y="2095"/>
                                    </a:lnTo>
                                    <a:lnTo>
                                      <a:pt x="1026" y="2095"/>
                                    </a:lnTo>
                                    <a:lnTo>
                                      <a:pt x="1029" y="2092"/>
                                    </a:lnTo>
                                    <a:lnTo>
                                      <a:pt x="1036" y="2092"/>
                                    </a:lnTo>
                                    <a:lnTo>
                                      <a:pt x="1043" y="2088"/>
                                    </a:lnTo>
                                    <a:lnTo>
                                      <a:pt x="1046" y="2085"/>
                                    </a:lnTo>
                                    <a:lnTo>
                                      <a:pt x="1053" y="2082"/>
                                    </a:lnTo>
                                    <a:lnTo>
                                      <a:pt x="1063" y="2082"/>
                                    </a:lnTo>
                                    <a:lnTo>
                                      <a:pt x="1069" y="2075"/>
                                    </a:lnTo>
                                    <a:lnTo>
                                      <a:pt x="1078" y="2072"/>
                                    </a:lnTo>
                                    <a:lnTo>
                                      <a:pt x="1088" y="2068"/>
                                    </a:lnTo>
                                    <a:lnTo>
                                      <a:pt x="1102" y="2062"/>
                                    </a:lnTo>
                                    <a:lnTo>
                                      <a:pt x="1112" y="2058"/>
                                    </a:lnTo>
                                    <a:lnTo>
                                      <a:pt x="1125" y="2052"/>
                                    </a:lnTo>
                                    <a:lnTo>
                                      <a:pt x="1138" y="2045"/>
                                    </a:lnTo>
                                    <a:lnTo>
                                      <a:pt x="1155" y="2038"/>
                                    </a:lnTo>
                                    <a:lnTo>
                                      <a:pt x="1168" y="2032"/>
                                    </a:lnTo>
                                    <a:lnTo>
                                      <a:pt x="1185" y="2025"/>
                                    </a:lnTo>
                                    <a:lnTo>
                                      <a:pt x="1198" y="2018"/>
                                    </a:lnTo>
                                    <a:lnTo>
                                      <a:pt x="1215" y="2012"/>
                                    </a:lnTo>
                                    <a:lnTo>
                                      <a:pt x="1231" y="2002"/>
                                    </a:lnTo>
                                    <a:lnTo>
                                      <a:pt x="1248" y="1995"/>
                                    </a:lnTo>
                                    <a:lnTo>
                                      <a:pt x="1261" y="1988"/>
                                    </a:lnTo>
                                    <a:lnTo>
                                      <a:pt x="1278" y="1982"/>
                                    </a:lnTo>
                                    <a:lnTo>
                                      <a:pt x="1295" y="1972"/>
                                    </a:lnTo>
                                    <a:lnTo>
                                      <a:pt x="1311" y="1965"/>
                                    </a:lnTo>
                                    <a:lnTo>
                                      <a:pt x="1325" y="1958"/>
                                    </a:lnTo>
                                    <a:lnTo>
                                      <a:pt x="1341" y="1952"/>
                                    </a:lnTo>
                                    <a:lnTo>
                                      <a:pt x="1355" y="1945"/>
                                    </a:lnTo>
                                    <a:lnTo>
                                      <a:pt x="1371" y="1938"/>
                                    </a:lnTo>
                                    <a:lnTo>
                                      <a:pt x="1385" y="1932"/>
                                    </a:lnTo>
                                    <a:lnTo>
                                      <a:pt x="1398" y="1925"/>
                                    </a:lnTo>
                                    <a:lnTo>
                                      <a:pt x="1408" y="1918"/>
                                    </a:lnTo>
                                    <a:lnTo>
                                      <a:pt x="1421" y="1915"/>
                                    </a:lnTo>
                                    <a:lnTo>
                                      <a:pt x="1431" y="1908"/>
                                    </a:lnTo>
                                    <a:lnTo>
                                      <a:pt x="1441" y="1905"/>
                                    </a:lnTo>
                                    <a:lnTo>
                                      <a:pt x="1451" y="1902"/>
                                    </a:lnTo>
                                    <a:lnTo>
                                      <a:pt x="1458" y="1898"/>
                                    </a:lnTo>
                                    <a:lnTo>
                                      <a:pt x="1465" y="1895"/>
                                    </a:lnTo>
                                    <a:lnTo>
                                      <a:pt x="1475" y="1892"/>
                                    </a:lnTo>
                                    <a:lnTo>
                                      <a:pt x="1485" y="1885"/>
                                    </a:lnTo>
                                    <a:lnTo>
                                      <a:pt x="1495" y="1882"/>
                                    </a:lnTo>
                                    <a:lnTo>
                                      <a:pt x="1505" y="1875"/>
                                    </a:lnTo>
                                    <a:lnTo>
                                      <a:pt x="1518" y="1868"/>
                                    </a:lnTo>
                                    <a:lnTo>
                                      <a:pt x="1531" y="1858"/>
                                    </a:lnTo>
                                    <a:lnTo>
                                      <a:pt x="1541" y="1852"/>
                                    </a:lnTo>
                                    <a:lnTo>
                                      <a:pt x="1555" y="1842"/>
                                    </a:lnTo>
                                    <a:lnTo>
                                      <a:pt x="1568" y="1835"/>
                                    </a:lnTo>
                                    <a:lnTo>
                                      <a:pt x="1581" y="1825"/>
                                    </a:lnTo>
                                    <a:lnTo>
                                      <a:pt x="1595" y="1815"/>
                                    </a:lnTo>
                                    <a:lnTo>
                                      <a:pt x="1611" y="1805"/>
                                    </a:lnTo>
                                    <a:lnTo>
                                      <a:pt x="1625" y="1798"/>
                                    </a:lnTo>
                                    <a:lnTo>
                                      <a:pt x="1638" y="1788"/>
                                    </a:lnTo>
                                    <a:lnTo>
                                      <a:pt x="1651" y="1778"/>
                                    </a:lnTo>
                                    <a:lnTo>
                                      <a:pt x="1664" y="1768"/>
                                    </a:lnTo>
                                    <a:lnTo>
                                      <a:pt x="1678" y="1758"/>
                                    </a:lnTo>
                                    <a:lnTo>
                                      <a:pt x="1691" y="1748"/>
                                    </a:lnTo>
                                    <a:lnTo>
                                      <a:pt x="1701" y="1742"/>
                                    </a:lnTo>
                                    <a:lnTo>
                                      <a:pt x="1714" y="1732"/>
                                    </a:lnTo>
                                    <a:lnTo>
                                      <a:pt x="1724" y="1725"/>
                                    </a:lnTo>
                                    <a:lnTo>
                                      <a:pt x="1734" y="1718"/>
                                    </a:lnTo>
                                    <a:lnTo>
                                      <a:pt x="1744" y="1712"/>
                                    </a:lnTo>
                                    <a:lnTo>
                                      <a:pt x="1754" y="1705"/>
                                    </a:lnTo>
                                    <a:lnTo>
                                      <a:pt x="1761" y="1698"/>
                                    </a:lnTo>
                                    <a:lnTo>
                                      <a:pt x="1768" y="1692"/>
                                    </a:lnTo>
                                    <a:lnTo>
                                      <a:pt x="1774" y="1688"/>
                                    </a:lnTo>
                                    <a:lnTo>
                                      <a:pt x="1778" y="1685"/>
                                    </a:lnTo>
                                    <a:lnTo>
                                      <a:pt x="1781" y="1682"/>
                                    </a:lnTo>
                                    <a:lnTo>
                                      <a:pt x="1784" y="16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5f5"/>
                              </a:solidFill>
                              <a:ln w="0">
                                <a:solidFill>
                                  <a:srgbClr val="f5f5f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4" h="2095">
                                    <a:moveTo>
                                      <a:pt x="1771" y="1668"/>
                                    </a:moveTo>
                                    <a:lnTo>
                                      <a:pt x="1777" y="1665"/>
                                    </a:lnTo>
                                    <a:lnTo>
                                      <a:pt x="1781" y="1658"/>
                                    </a:lnTo>
                                    <a:lnTo>
                                      <a:pt x="1787" y="1655"/>
                                    </a:lnTo>
                                    <a:lnTo>
                                      <a:pt x="1791" y="1648"/>
                                    </a:lnTo>
                                    <a:lnTo>
                                      <a:pt x="1794" y="1645"/>
                                    </a:lnTo>
                                    <a:lnTo>
                                      <a:pt x="1801" y="1638"/>
                                    </a:lnTo>
                                    <a:lnTo>
                                      <a:pt x="1804" y="1635"/>
                                    </a:lnTo>
                                    <a:lnTo>
                                      <a:pt x="1807" y="1632"/>
                                    </a:lnTo>
                                    <a:lnTo>
                                      <a:pt x="1811" y="1625"/>
                                    </a:lnTo>
                                    <a:lnTo>
                                      <a:pt x="1814" y="1622"/>
                                    </a:lnTo>
                                    <a:lnTo>
                                      <a:pt x="1817" y="1615"/>
                                    </a:lnTo>
                                    <a:lnTo>
                                      <a:pt x="1821" y="1612"/>
                                    </a:lnTo>
                                    <a:lnTo>
                                      <a:pt x="1824" y="1605"/>
                                    </a:lnTo>
                                    <a:lnTo>
                                      <a:pt x="1827" y="1602"/>
                                    </a:lnTo>
                                    <a:lnTo>
                                      <a:pt x="1831" y="1595"/>
                                    </a:lnTo>
                                    <a:lnTo>
                                      <a:pt x="1834" y="1592"/>
                                    </a:lnTo>
                                    <a:lnTo>
                                      <a:pt x="1837" y="1585"/>
                                    </a:lnTo>
                                    <a:lnTo>
                                      <a:pt x="1841" y="1582"/>
                                    </a:lnTo>
                                    <a:lnTo>
                                      <a:pt x="1841" y="1575"/>
                                    </a:lnTo>
                                    <a:lnTo>
                                      <a:pt x="1844" y="1572"/>
                                    </a:lnTo>
                                    <a:lnTo>
                                      <a:pt x="1847" y="1565"/>
                                    </a:lnTo>
                                    <a:lnTo>
                                      <a:pt x="1847" y="1562"/>
                                    </a:lnTo>
                                    <a:lnTo>
                                      <a:pt x="1851" y="1555"/>
                                    </a:lnTo>
                                    <a:lnTo>
                                      <a:pt x="1851" y="1552"/>
                                    </a:lnTo>
                                    <a:lnTo>
                                      <a:pt x="1851" y="1545"/>
                                    </a:lnTo>
                                    <a:lnTo>
                                      <a:pt x="1854" y="1542"/>
                                    </a:lnTo>
                                    <a:lnTo>
                                      <a:pt x="1854" y="1535"/>
                                    </a:lnTo>
                                    <a:lnTo>
                                      <a:pt x="1854" y="1529"/>
                                    </a:lnTo>
                                    <a:lnTo>
                                      <a:pt x="1857" y="1525"/>
                                    </a:lnTo>
                                    <a:lnTo>
                                      <a:pt x="1857" y="1519"/>
                                    </a:lnTo>
                                    <a:lnTo>
                                      <a:pt x="1857" y="1512"/>
                                    </a:lnTo>
                                    <a:lnTo>
                                      <a:pt x="1857" y="1509"/>
                                    </a:lnTo>
                                    <a:lnTo>
                                      <a:pt x="1857" y="1499"/>
                                    </a:lnTo>
                                    <a:lnTo>
                                      <a:pt x="1857" y="1489"/>
                                    </a:lnTo>
                                    <a:lnTo>
                                      <a:pt x="1857" y="1472"/>
                                    </a:lnTo>
                                    <a:lnTo>
                                      <a:pt x="1857" y="1455"/>
                                    </a:lnTo>
                                    <a:lnTo>
                                      <a:pt x="1857" y="1435"/>
                                    </a:lnTo>
                                    <a:lnTo>
                                      <a:pt x="1857" y="1409"/>
                                    </a:lnTo>
                                    <a:lnTo>
                                      <a:pt x="1857" y="1382"/>
                                    </a:lnTo>
                                    <a:lnTo>
                                      <a:pt x="1857" y="1355"/>
                                    </a:lnTo>
                                    <a:lnTo>
                                      <a:pt x="1861" y="1325"/>
                                    </a:lnTo>
                                    <a:lnTo>
                                      <a:pt x="1861" y="1292"/>
                                    </a:lnTo>
                                    <a:lnTo>
                                      <a:pt x="1861" y="1259"/>
                                    </a:lnTo>
                                    <a:lnTo>
                                      <a:pt x="1861" y="1222"/>
                                    </a:lnTo>
                                    <a:lnTo>
                                      <a:pt x="1861" y="1185"/>
                                    </a:lnTo>
                                    <a:lnTo>
                                      <a:pt x="1861" y="1149"/>
                                    </a:lnTo>
                                    <a:lnTo>
                                      <a:pt x="1861" y="1112"/>
                                    </a:lnTo>
                                    <a:lnTo>
                                      <a:pt x="1861" y="1076"/>
                                    </a:lnTo>
                                    <a:lnTo>
                                      <a:pt x="1864" y="1039"/>
                                    </a:lnTo>
                                    <a:lnTo>
                                      <a:pt x="1864" y="999"/>
                                    </a:lnTo>
                                    <a:lnTo>
                                      <a:pt x="1864" y="962"/>
                                    </a:lnTo>
                                    <a:lnTo>
                                      <a:pt x="1864" y="929"/>
                                    </a:lnTo>
                                    <a:lnTo>
                                      <a:pt x="1864" y="892"/>
                                    </a:lnTo>
                                    <a:lnTo>
                                      <a:pt x="1864" y="859"/>
                                    </a:lnTo>
                                    <a:lnTo>
                                      <a:pt x="1864" y="829"/>
                                    </a:lnTo>
                                    <a:lnTo>
                                      <a:pt x="1864" y="796"/>
                                    </a:lnTo>
                                    <a:lnTo>
                                      <a:pt x="1864" y="769"/>
                                    </a:lnTo>
                                    <a:lnTo>
                                      <a:pt x="1861" y="742"/>
                                    </a:lnTo>
                                    <a:lnTo>
                                      <a:pt x="1861" y="719"/>
                                    </a:lnTo>
                                    <a:lnTo>
                                      <a:pt x="1861" y="699"/>
                                    </a:lnTo>
                                    <a:lnTo>
                                      <a:pt x="1861" y="682"/>
                                    </a:lnTo>
                                    <a:lnTo>
                                      <a:pt x="1861" y="666"/>
                                    </a:lnTo>
                                    <a:lnTo>
                                      <a:pt x="1857" y="656"/>
                                    </a:lnTo>
                                    <a:lnTo>
                                      <a:pt x="1857" y="649"/>
                                    </a:lnTo>
                                    <a:lnTo>
                                      <a:pt x="1854" y="642"/>
                                    </a:lnTo>
                                    <a:lnTo>
                                      <a:pt x="1854" y="639"/>
                                    </a:lnTo>
                                    <a:lnTo>
                                      <a:pt x="1854" y="632"/>
                                    </a:lnTo>
                                    <a:lnTo>
                                      <a:pt x="1851" y="629"/>
                                    </a:lnTo>
                                    <a:lnTo>
                                      <a:pt x="1851" y="626"/>
                                    </a:lnTo>
                                    <a:lnTo>
                                      <a:pt x="1851" y="619"/>
                                    </a:lnTo>
                                    <a:lnTo>
                                      <a:pt x="1851" y="616"/>
                                    </a:lnTo>
                                    <a:lnTo>
                                      <a:pt x="1851" y="609"/>
                                    </a:lnTo>
                                    <a:lnTo>
                                      <a:pt x="1847" y="606"/>
                                    </a:lnTo>
                                    <a:lnTo>
                                      <a:pt x="1847" y="602"/>
                                    </a:lnTo>
                                    <a:lnTo>
                                      <a:pt x="1847" y="596"/>
                                    </a:lnTo>
                                    <a:lnTo>
                                      <a:pt x="1847" y="592"/>
                                    </a:lnTo>
                                    <a:lnTo>
                                      <a:pt x="1844" y="586"/>
                                    </a:lnTo>
                                    <a:lnTo>
                                      <a:pt x="1844" y="582"/>
                                    </a:lnTo>
                                    <a:lnTo>
                                      <a:pt x="1844" y="576"/>
                                    </a:lnTo>
                                    <a:lnTo>
                                      <a:pt x="1841" y="573"/>
                                    </a:lnTo>
                                    <a:lnTo>
                                      <a:pt x="1841" y="566"/>
                                    </a:lnTo>
                                    <a:lnTo>
                                      <a:pt x="1837" y="563"/>
                                    </a:lnTo>
                                    <a:lnTo>
                                      <a:pt x="1834" y="556"/>
                                    </a:lnTo>
                                    <a:lnTo>
                                      <a:pt x="1831" y="553"/>
                                    </a:lnTo>
                                    <a:lnTo>
                                      <a:pt x="1827" y="546"/>
                                    </a:lnTo>
                                    <a:lnTo>
                                      <a:pt x="1824" y="543"/>
                                    </a:lnTo>
                                    <a:lnTo>
                                      <a:pt x="1821" y="536"/>
                                    </a:lnTo>
                                    <a:lnTo>
                                      <a:pt x="1814" y="529"/>
                                    </a:lnTo>
                                    <a:lnTo>
                                      <a:pt x="1811" y="526"/>
                                    </a:lnTo>
                                    <a:lnTo>
                                      <a:pt x="1804" y="519"/>
                                    </a:lnTo>
                                    <a:lnTo>
                                      <a:pt x="1797" y="513"/>
                                    </a:lnTo>
                                    <a:lnTo>
                                      <a:pt x="1791" y="506"/>
                                    </a:lnTo>
                                    <a:lnTo>
                                      <a:pt x="1784" y="499"/>
                                    </a:lnTo>
                                    <a:lnTo>
                                      <a:pt x="1774" y="493"/>
                                    </a:lnTo>
                                    <a:lnTo>
                                      <a:pt x="1767" y="486"/>
                                    </a:lnTo>
                                    <a:lnTo>
                                      <a:pt x="1757" y="479"/>
                                    </a:lnTo>
                                    <a:lnTo>
                                      <a:pt x="1744" y="469"/>
                                    </a:lnTo>
                                    <a:lnTo>
                                      <a:pt x="1731" y="463"/>
                                    </a:lnTo>
                                    <a:lnTo>
                                      <a:pt x="1717" y="449"/>
                                    </a:lnTo>
                                    <a:lnTo>
                                      <a:pt x="1701" y="439"/>
                                    </a:lnTo>
                                    <a:lnTo>
                                      <a:pt x="1684" y="426"/>
                                    </a:lnTo>
                                    <a:lnTo>
                                      <a:pt x="1664" y="413"/>
                                    </a:lnTo>
                                    <a:lnTo>
                                      <a:pt x="1644" y="396"/>
                                    </a:lnTo>
                                    <a:lnTo>
                                      <a:pt x="1621" y="383"/>
                                    </a:lnTo>
                                    <a:lnTo>
                                      <a:pt x="1598" y="366"/>
                                    </a:lnTo>
                                    <a:lnTo>
                                      <a:pt x="1574" y="349"/>
                                    </a:lnTo>
                                    <a:lnTo>
                                      <a:pt x="1551" y="333"/>
                                    </a:lnTo>
                                    <a:lnTo>
                                      <a:pt x="1524" y="313"/>
                                    </a:lnTo>
                                    <a:lnTo>
                                      <a:pt x="1501" y="296"/>
                                    </a:lnTo>
                                    <a:lnTo>
                                      <a:pt x="1474" y="279"/>
                                    </a:lnTo>
                                    <a:lnTo>
                                      <a:pt x="1448" y="259"/>
                                    </a:lnTo>
                                    <a:lnTo>
                                      <a:pt x="1421" y="243"/>
                                    </a:lnTo>
                                    <a:lnTo>
                                      <a:pt x="1394" y="223"/>
                                    </a:lnTo>
                                    <a:lnTo>
                                      <a:pt x="1368" y="206"/>
                                    </a:lnTo>
                                    <a:lnTo>
                                      <a:pt x="1344" y="189"/>
                                    </a:lnTo>
                                    <a:lnTo>
                                      <a:pt x="1318" y="173"/>
                                    </a:lnTo>
                                    <a:lnTo>
                                      <a:pt x="1294" y="156"/>
                                    </a:lnTo>
                                    <a:lnTo>
                                      <a:pt x="1268" y="139"/>
                                    </a:lnTo>
                                    <a:lnTo>
                                      <a:pt x="1244" y="126"/>
                                    </a:lnTo>
                                    <a:lnTo>
                                      <a:pt x="1224" y="113"/>
                                    </a:lnTo>
                                    <a:lnTo>
                                      <a:pt x="1201" y="99"/>
                                    </a:lnTo>
                                    <a:lnTo>
                                      <a:pt x="1181" y="86"/>
                                    </a:lnTo>
                                    <a:lnTo>
                                      <a:pt x="1164" y="76"/>
                                    </a:lnTo>
                                    <a:lnTo>
                                      <a:pt x="1144" y="66"/>
                                    </a:lnTo>
                                    <a:lnTo>
                                      <a:pt x="1131" y="59"/>
                                    </a:lnTo>
                                    <a:lnTo>
                                      <a:pt x="1114" y="53"/>
                                    </a:lnTo>
                                    <a:lnTo>
                                      <a:pt x="1105" y="49"/>
                                    </a:lnTo>
                                    <a:lnTo>
                                      <a:pt x="1091" y="46"/>
                                    </a:lnTo>
                                    <a:lnTo>
                                      <a:pt x="1085" y="43"/>
                                    </a:lnTo>
                                    <a:lnTo>
                                      <a:pt x="1075" y="40"/>
                                    </a:lnTo>
                                    <a:lnTo>
                                      <a:pt x="1068" y="40"/>
                                    </a:lnTo>
                                    <a:lnTo>
                                      <a:pt x="1059" y="36"/>
                                    </a:lnTo>
                                    <a:lnTo>
                                      <a:pt x="1052" y="33"/>
                                    </a:lnTo>
                                    <a:lnTo>
                                      <a:pt x="1042" y="30"/>
                                    </a:lnTo>
                                    <a:lnTo>
                                      <a:pt x="1036" y="26"/>
                                    </a:lnTo>
                                    <a:lnTo>
                                      <a:pt x="1029" y="23"/>
                                    </a:lnTo>
                                    <a:lnTo>
                                      <a:pt x="1022" y="20"/>
                                    </a:lnTo>
                                    <a:lnTo>
                                      <a:pt x="1016" y="16"/>
                                    </a:lnTo>
                                    <a:lnTo>
                                      <a:pt x="1009" y="16"/>
                                    </a:lnTo>
                                    <a:lnTo>
                                      <a:pt x="1002" y="13"/>
                                    </a:lnTo>
                                    <a:lnTo>
                                      <a:pt x="996" y="10"/>
                                    </a:lnTo>
                                    <a:lnTo>
                                      <a:pt x="986" y="6"/>
                                    </a:lnTo>
                                    <a:lnTo>
                                      <a:pt x="979" y="6"/>
                                    </a:lnTo>
                                    <a:lnTo>
                                      <a:pt x="972" y="3"/>
                                    </a:lnTo>
                                    <a:lnTo>
                                      <a:pt x="966" y="3"/>
                                    </a:lnTo>
                                    <a:lnTo>
                                      <a:pt x="956" y="3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39" y="0"/>
                                    </a:lnTo>
                                    <a:lnTo>
                                      <a:pt x="929" y="0"/>
                                    </a:lnTo>
                                    <a:lnTo>
                                      <a:pt x="922" y="0"/>
                                    </a:lnTo>
                                    <a:lnTo>
                                      <a:pt x="912" y="3"/>
                                    </a:lnTo>
                                    <a:lnTo>
                                      <a:pt x="899" y="3"/>
                                    </a:lnTo>
                                    <a:lnTo>
                                      <a:pt x="889" y="6"/>
                                    </a:lnTo>
                                    <a:lnTo>
                                      <a:pt x="879" y="6"/>
                                    </a:lnTo>
                                    <a:lnTo>
                                      <a:pt x="866" y="10"/>
                                    </a:lnTo>
                                    <a:lnTo>
                                      <a:pt x="852" y="16"/>
                                    </a:lnTo>
                                    <a:lnTo>
                                      <a:pt x="839" y="20"/>
                                    </a:lnTo>
                                    <a:lnTo>
                                      <a:pt x="826" y="26"/>
                                    </a:lnTo>
                                    <a:lnTo>
                                      <a:pt x="809" y="30"/>
                                    </a:lnTo>
                                    <a:lnTo>
                                      <a:pt x="792" y="36"/>
                                    </a:lnTo>
                                    <a:lnTo>
                                      <a:pt x="776" y="46"/>
                                    </a:lnTo>
                                    <a:lnTo>
                                      <a:pt x="756" y="56"/>
                                    </a:lnTo>
                                    <a:lnTo>
                                      <a:pt x="736" y="66"/>
                                    </a:lnTo>
                                    <a:lnTo>
                                      <a:pt x="712" y="76"/>
                                    </a:lnTo>
                                    <a:lnTo>
                                      <a:pt x="689" y="86"/>
                                    </a:lnTo>
                                    <a:lnTo>
                                      <a:pt x="666" y="99"/>
                                    </a:lnTo>
                                    <a:lnTo>
                                      <a:pt x="642" y="113"/>
                                    </a:lnTo>
                                    <a:lnTo>
                                      <a:pt x="616" y="129"/>
                                    </a:lnTo>
                                    <a:lnTo>
                                      <a:pt x="589" y="143"/>
                                    </a:lnTo>
                                    <a:lnTo>
                                      <a:pt x="563" y="156"/>
                                    </a:lnTo>
                                    <a:lnTo>
                                      <a:pt x="536" y="173"/>
                                    </a:lnTo>
                                    <a:lnTo>
                                      <a:pt x="506" y="189"/>
                                    </a:lnTo>
                                    <a:lnTo>
                                      <a:pt x="479" y="206"/>
                                    </a:lnTo>
                                    <a:lnTo>
                                      <a:pt x="453" y="223"/>
                                    </a:lnTo>
                                    <a:lnTo>
                                      <a:pt x="426" y="239"/>
                                    </a:lnTo>
                                    <a:lnTo>
                                      <a:pt x="396" y="253"/>
                                    </a:lnTo>
                                    <a:lnTo>
                                      <a:pt x="369" y="269"/>
                                    </a:lnTo>
                                    <a:lnTo>
                                      <a:pt x="343" y="286"/>
                                    </a:lnTo>
                                    <a:lnTo>
                                      <a:pt x="319" y="303"/>
                                    </a:lnTo>
                                    <a:lnTo>
                                      <a:pt x="293" y="319"/>
                                    </a:lnTo>
                                    <a:lnTo>
                                      <a:pt x="269" y="333"/>
                                    </a:lnTo>
                                    <a:lnTo>
                                      <a:pt x="246" y="346"/>
                                    </a:lnTo>
                                    <a:lnTo>
                                      <a:pt x="226" y="363"/>
                                    </a:lnTo>
                                    <a:lnTo>
                                      <a:pt x="206" y="376"/>
                                    </a:lnTo>
                                    <a:lnTo>
                                      <a:pt x="186" y="386"/>
                                    </a:lnTo>
                                    <a:lnTo>
                                      <a:pt x="169" y="399"/>
                                    </a:lnTo>
                                    <a:lnTo>
                                      <a:pt x="153" y="409"/>
                                    </a:lnTo>
                                    <a:lnTo>
                                      <a:pt x="139" y="419"/>
                                    </a:lnTo>
                                    <a:lnTo>
                                      <a:pt x="126" y="429"/>
                                    </a:lnTo>
                                    <a:lnTo>
                                      <a:pt x="119" y="436"/>
                                    </a:lnTo>
                                    <a:lnTo>
                                      <a:pt x="109" y="443"/>
                                    </a:lnTo>
                                    <a:lnTo>
                                      <a:pt x="106" y="449"/>
                                    </a:lnTo>
                                    <a:lnTo>
                                      <a:pt x="103" y="453"/>
                                    </a:lnTo>
                                    <a:lnTo>
                                      <a:pt x="99" y="456"/>
                                    </a:lnTo>
                                    <a:lnTo>
                                      <a:pt x="96" y="459"/>
                                    </a:lnTo>
                                    <a:lnTo>
                                      <a:pt x="89" y="463"/>
                                    </a:lnTo>
                                    <a:lnTo>
                                      <a:pt x="86" y="469"/>
                                    </a:lnTo>
                                    <a:lnTo>
                                      <a:pt x="83" y="473"/>
                                    </a:lnTo>
                                    <a:lnTo>
                                      <a:pt x="79" y="476"/>
                                    </a:lnTo>
                                    <a:lnTo>
                                      <a:pt x="76" y="479"/>
                                    </a:lnTo>
                                    <a:lnTo>
                                      <a:pt x="73" y="483"/>
                                    </a:lnTo>
                                    <a:lnTo>
                                      <a:pt x="69" y="486"/>
                                    </a:lnTo>
                                    <a:lnTo>
                                      <a:pt x="66" y="489"/>
                                    </a:lnTo>
                                    <a:lnTo>
                                      <a:pt x="63" y="493"/>
                                    </a:lnTo>
                                    <a:lnTo>
                                      <a:pt x="59" y="496"/>
                                    </a:lnTo>
                                    <a:lnTo>
                                      <a:pt x="56" y="499"/>
                                    </a:lnTo>
                                    <a:lnTo>
                                      <a:pt x="53" y="503"/>
                                    </a:lnTo>
                                    <a:lnTo>
                                      <a:pt x="49" y="506"/>
                                    </a:lnTo>
                                    <a:lnTo>
                                      <a:pt x="46" y="509"/>
                                    </a:lnTo>
                                    <a:lnTo>
                                      <a:pt x="43" y="513"/>
                                    </a:lnTo>
                                    <a:lnTo>
                                      <a:pt x="40" y="516"/>
                                    </a:lnTo>
                                    <a:lnTo>
                                      <a:pt x="36" y="519"/>
                                    </a:lnTo>
                                    <a:lnTo>
                                      <a:pt x="36" y="526"/>
                                    </a:lnTo>
                                    <a:lnTo>
                                      <a:pt x="33" y="529"/>
                                    </a:lnTo>
                                    <a:lnTo>
                                      <a:pt x="30" y="533"/>
                                    </a:lnTo>
                                    <a:lnTo>
                                      <a:pt x="30" y="536"/>
                                    </a:lnTo>
                                    <a:lnTo>
                                      <a:pt x="26" y="539"/>
                                    </a:lnTo>
                                    <a:lnTo>
                                      <a:pt x="26" y="543"/>
                                    </a:lnTo>
                                    <a:lnTo>
                                      <a:pt x="23" y="549"/>
                                    </a:lnTo>
                                    <a:lnTo>
                                      <a:pt x="23" y="553"/>
                                    </a:lnTo>
                                    <a:lnTo>
                                      <a:pt x="23" y="556"/>
                                    </a:lnTo>
                                    <a:lnTo>
                                      <a:pt x="23" y="563"/>
                                    </a:lnTo>
                                    <a:lnTo>
                                      <a:pt x="20" y="566"/>
                                    </a:lnTo>
                                    <a:lnTo>
                                      <a:pt x="20" y="573"/>
                                    </a:lnTo>
                                    <a:lnTo>
                                      <a:pt x="20" y="579"/>
                                    </a:lnTo>
                                    <a:lnTo>
                                      <a:pt x="20" y="589"/>
                                    </a:lnTo>
                                    <a:lnTo>
                                      <a:pt x="20" y="606"/>
                                    </a:lnTo>
                                    <a:lnTo>
                                      <a:pt x="20" y="622"/>
                                    </a:lnTo>
                                    <a:lnTo>
                                      <a:pt x="20" y="642"/>
                                    </a:lnTo>
                                    <a:lnTo>
                                      <a:pt x="16" y="669"/>
                                    </a:lnTo>
                                    <a:lnTo>
                                      <a:pt x="16" y="696"/>
                                    </a:lnTo>
                                    <a:lnTo>
                                      <a:pt x="16" y="726"/>
                                    </a:lnTo>
                                    <a:lnTo>
                                      <a:pt x="13" y="756"/>
                                    </a:lnTo>
                                    <a:lnTo>
                                      <a:pt x="13" y="789"/>
                                    </a:lnTo>
                                    <a:lnTo>
                                      <a:pt x="13" y="826"/>
                                    </a:lnTo>
                                    <a:lnTo>
                                      <a:pt x="10" y="859"/>
                                    </a:lnTo>
                                    <a:lnTo>
                                      <a:pt x="10" y="899"/>
                                    </a:lnTo>
                                    <a:lnTo>
                                      <a:pt x="6" y="936"/>
                                    </a:lnTo>
                                    <a:lnTo>
                                      <a:pt x="6" y="976"/>
                                    </a:lnTo>
                                    <a:lnTo>
                                      <a:pt x="3" y="1012"/>
                                    </a:lnTo>
                                    <a:lnTo>
                                      <a:pt x="3" y="1052"/>
                                    </a:lnTo>
                                    <a:lnTo>
                                      <a:pt x="3" y="1092"/>
                                    </a:lnTo>
                                    <a:lnTo>
                                      <a:pt x="0" y="1129"/>
                                    </a:lnTo>
                                    <a:lnTo>
                                      <a:pt x="0" y="1165"/>
                                    </a:lnTo>
                                    <a:lnTo>
                                      <a:pt x="0" y="1202"/>
                                    </a:lnTo>
                                    <a:lnTo>
                                      <a:pt x="0" y="1239"/>
                                    </a:lnTo>
                                    <a:lnTo>
                                      <a:pt x="0" y="1272"/>
                                    </a:lnTo>
                                    <a:lnTo>
                                      <a:pt x="0" y="1302"/>
                                    </a:lnTo>
                                    <a:lnTo>
                                      <a:pt x="0" y="1332"/>
                                    </a:lnTo>
                                    <a:lnTo>
                                      <a:pt x="0" y="1362"/>
                                    </a:lnTo>
                                    <a:lnTo>
                                      <a:pt x="0" y="1385"/>
                                    </a:lnTo>
                                    <a:lnTo>
                                      <a:pt x="0" y="1409"/>
                                    </a:lnTo>
                                    <a:lnTo>
                                      <a:pt x="0" y="1425"/>
                                    </a:lnTo>
                                    <a:lnTo>
                                      <a:pt x="3" y="1442"/>
                                    </a:lnTo>
                                    <a:lnTo>
                                      <a:pt x="3" y="1452"/>
                                    </a:lnTo>
                                    <a:lnTo>
                                      <a:pt x="6" y="1462"/>
                                    </a:lnTo>
                                    <a:lnTo>
                                      <a:pt x="6" y="1465"/>
                                    </a:lnTo>
                                    <a:lnTo>
                                      <a:pt x="10" y="1472"/>
                                    </a:lnTo>
                                    <a:lnTo>
                                      <a:pt x="13" y="1479"/>
                                    </a:lnTo>
                                    <a:lnTo>
                                      <a:pt x="13" y="1482"/>
                                    </a:lnTo>
                                    <a:lnTo>
                                      <a:pt x="16" y="1489"/>
                                    </a:lnTo>
                                    <a:lnTo>
                                      <a:pt x="16" y="1492"/>
                                    </a:lnTo>
                                    <a:lnTo>
                                      <a:pt x="20" y="1499"/>
                                    </a:lnTo>
                                    <a:lnTo>
                                      <a:pt x="20" y="1502"/>
                                    </a:lnTo>
                                    <a:lnTo>
                                      <a:pt x="23" y="1505"/>
                                    </a:lnTo>
                                    <a:lnTo>
                                      <a:pt x="23" y="1512"/>
                                    </a:lnTo>
                                    <a:lnTo>
                                      <a:pt x="26" y="1515"/>
                                    </a:lnTo>
                                    <a:lnTo>
                                      <a:pt x="26" y="1519"/>
                                    </a:lnTo>
                                    <a:lnTo>
                                      <a:pt x="30" y="1525"/>
                                    </a:lnTo>
                                    <a:lnTo>
                                      <a:pt x="30" y="1529"/>
                                    </a:lnTo>
                                    <a:lnTo>
                                      <a:pt x="33" y="1532"/>
                                    </a:lnTo>
                                    <a:lnTo>
                                      <a:pt x="33" y="1535"/>
                                    </a:lnTo>
                                    <a:lnTo>
                                      <a:pt x="36" y="1539"/>
                                    </a:lnTo>
                                    <a:lnTo>
                                      <a:pt x="36" y="1542"/>
                                    </a:lnTo>
                                    <a:lnTo>
                                      <a:pt x="40" y="1545"/>
                                    </a:lnTo>
                                    <a:lnTo>
                                      <a:pt x="40" y="1552"/>
                                    </a:lnTo>
                                    <a:lnTo>
                                      <a:pt x="43" y="1555"/>
                                    </a:lnTo>
                                    <a:lnTo>
                                      <a:pt x="43" y="1559"/>
                                    </a:lnTo>
                                    <a:lnTo>
                                      <a:pt x="46" y="1562"/>
                                    </a:lnTo>
                                    <a:lnTo>
                                      <a:pt x="46" y="1565"/>
                                    </a:lnTo>
                                    <a:lnTo>
                                      <a:pt x="49" y="1569"/>
                                    </a:lnTo>
                                    <a:lnTo>
                                      <a:pt x="53" y="1572"/>
                                    </a:lnTo>
                                    <a:lnTo>
                                      <a:pt x="53" y="1575"/>
                                    </a:lnTo>
                                    <a:lnTo>
                                      <a:pt x="56" y="1579"/>
                                    </a:lnTo>
                                    <a:lnTo>
                                      <a:pt x="59" y="1582"/>
                                    </a:lnTo>
                                    <a:lnTo>
                                      <a:pt x="63" y="1585"/>
                                    </a:lnTo>
                                    <a:lnTo>
                                      <a:pt x="63" y="1589"/>
                                    </a:lnTo>
                                    <a:lnTo>
                                      <a:pt x="66" y="1592"/>
                                    </a:lnTo>
                                    <a:lnTo>
                                      <a:pt x="69" y="1595"/>
                                    </a:lnTo>
                                    <a:lnTo>
                                      <a:pt x="76" y="1602"/>
                                    </a:lnTo>
                                    <a:lnTo>
                                      <a:pt x="83" y="1609"/>
                                    </a:lnTo>
                                    <a:lnTo>
                                      <a:pt x="89" y="1615"/>
                                    </a:lnTo>
                                    <a:lnTo>
                                      <a:pt x="96" y="1622"/>
                                    </a:lnTo>
                                    <a:lnTo>
                                      <a:pt x="106" y="1632"/>
                                    </a:lnTo>
                                    <a:lnTo>
                                      <a:pt x="116" y="1638"/>
                                    </a:lnTo>
                                    <a:lnTo>
                                      <a:pt x="126" y="1648"/>
                                    </a:lnTo>
                                    <a:lnTo>
                                      <a:pt x="139" y="1658"/>
                                    </a:lnTo>
                                    <a:lnTo>
                                      <a:pt x="153" y="1668"/>
                                    </a:lnTo>
                                    <a:lnTo>
                                      <a:pt x="163" y="1682"/>
                                    </a:lnTo>
                                    <a:lnTo>
                                      <a:pt x="176" y="1692"/>
                                    </a:lnTo>
                                    <a:lnTo>
                                      <a:pt x="193" y="1702"/>
                                    </a:lnTo>
                                    <a:lnTo>
                                      <a:pt x="206" y="1715"/>
                                    </a:lnTo>
                                    <a:lnTo>
                                      <a:pt x="219" y="1728"/>
                                    </a:lnTo>
                                    <a:lnTo>
                                      <a:pt x="236" y="1738"/>
                                    </a:lnTo>
                                    <a:lnTo>
                                      <a:pt x="249" y="1752"/>
                                    </a:lnTo>
                                    <a:lnTo>
                                      <a:pt x="266" y="1762"/>
                                    </a:lnTo>
                                    <a:lnTo>
                                      <a:pt x="279" y="1775"/>
                                    </a:lnTo>
                                    <a:lnTo>
                                      <a:pt x="296" y="1785"/>
                                    </a:lnTo>
                                    <a:lnTo>
                                      <a:pt x="309" y="1795"/>
                                    </a:lnTo>
                                    <a:lnTo>
                                      <a:pt x="323" y="1805"/>
                                    </a:lnTo>
                                    <a:lnTo>
                                      <a:pt x="339" y="1815"/>
                                    </a:lnTo>
                                    <a:lnTo>
                                      <a:pt x="353" y="1825"/>
                                    </a:lnTo>
                                    <a:lnTo>
                                      <a:pt x="366" y="1835"/>
                                    </a:lnTo>
                                    <a:lnTo>
                                      <a:pt x="376" y="1845"/>
                                    </a:lnTo>
                                    <a:lnTo>
                                      <a:pt x="389" y="1852"/>
                                    </a:lnTo>
                                    <a:lnTo>
                                      <a:pt x="399" y="1858"/>
                                    </a:lnTo>
                                    <a:lnTo>
                                      <a:pt x="413" y="1865"/>
                                    </a:lnTo>
                                    <a:lnTo>
                                      <a:pt x="423" y="1872"/>
                                    </a:lnTo>
                                    <a:lnTo>
                                      <a:pt x="429" y="1875"/>
                                    </a:lnTo>
                                    <a:lnTo>
                                      <a:pt x="439" y="1878"/>
                                    </a:lnTo>
                                    <a:lnTo>
                                      <a:pt x="446" y="1882"/>
                                    </a:lnTo>
                                    <a:lnTo>
                                      <a:pt x="456" y="1885"/>
                                    </a:lnTo>
                                    <a:lnTo>
                                      <a:pt x="466" y="1892"/>
                                    </a:lnTo>
                                    <a:lnTo>
                                      <a:pt x="476" y="1895"/>
                                    </a:lnTo>
                                    <a:lnTo>
                                      <a:pt x="486" y="1902"/>
                                    </a:lnTo>
                                    <a:lnTo>
                                      <a:pt x="499" y="1908"/>
                                    </a:lnTo>
                                    <a:lnTo>
                                      <a:pt x="513" y="1915"/>
                                    </a:lnTo>
                                    <a:lnTo>
                                      <a:pt x="526" y="1922"/>
                                    </a:lnTo>
                                    <a:lnTo>
                                      <a:pt x="543" y="1928"/>
                                    </a:lnTo>
                                    <a:lnTo>
                                      <a:pt x="556" y="1938"/>
                                    </a:lnTo>
                                    <a:lnTo>
                                      <a:pt x="573" y="1945"/>
                                    </a:lnTo>
                                    <a:lnTo>
                                      <a:pt x="589" y="1955"/>
                                    </a:lnTo>
                                    <a:lnTo>
                                      <a:pt x="602" y="1962"/>
                                    </a:lnTo>
                                    <a:lnTo>
                                      <a:pt x="619" y="1972"/>
                                    </a:lnTo>
                                    <a:lnTo>
                                      <a:pt x="636" y="1982"/>
                                    </a:lnTo>
                                    <a:lnTo>
                                      <a:pt x="652" y="1988"/>
                                    </a:lnTo>
                                    <a:lnTo>
                                      <a:pt x="669" y="1998"/>
                                    </a:lnTo>
                                    <a:lnTo>
                                      <a:pt x="686" y="2005"/>
                                    </a:lnTo>
                                    <a:lnTo>
                                      <a:pt x="702" y="2015"/>
                                    </a:lnTo>
                                    <a:lnTo>
                                      <a:pt x="719" y="2022"/>
                                    </a:lnTo>
                                    <a:lnTo>
                                      <a:pt x="732" y="2032"/>
                                    </a:lnTo>
                                    <a:lnTo>
                                      <a:pt x="749" y="2038"/>
                                    </a:lnTo>
                                    <a:lnTo>
                                      <a:pt x="762" y="2045"/>
                                    </a:lnTo>
                                    <a:lnTo>
                                      <a:pt x="776" y="2052"/>
                                    </a:lnTo>
                                    <a:lnTo>
                                      <a:pt x="792" y="2058"/>
                                    </a:lnTo>
                                    <a:lnTo>
                                      <a:pt x="802" y="2065"/>
                                    </a:lnTo>
                                    <a:lnTo>
                                      <a:pt x="816" y="2072"/>
                                    </a:lnTo>
                                    <a:lnTo>
                                      <a:pt x="826" y="2075"/>
                                    </a:lnTo>
                                    <a:lnTo>
                                      <a:pt x="839" y="2078"/>
                                    </a:lnTo>
                                    <a:lnTo>
                                      <a:pt x="846" y="2082"/>
                                    </a:lnTo>
                                    <a:lnTo>
                                      <a:pt x="856" y="2085"/>
                                    </a:lnTo>
                                    <a:lnTo>
                                      <a:pt x="862" y="2088"/>
                                    </a:lnTo>
                                    <a:lnTo>
                                      <a:pt x="869" y="2088"/>
                                    </a:lnTo>
                                    <a:lnTo>
                                      <a:pt x="876" y="2092"/>
                                    </a:lnTo>
                                    <a:lnTo>
                                      <a:pt x="882" y="2092"/>
                                    </a:lnTo>
                                    <a:lnTo>
                                      <a:pt x="886" y="2092"/>
                                    </a:lnTo>
                                    <a:lnTo>
                                      <a:pt x="892" y="2095"/>
                                    </a:lnTo>
                                    <a:lnTo>
                                      <a:pt x="899" y="2095"/>
                                    </a:lnTo>
                                    <a:lnTo>
                                      <a:pt x="906" y="2095"/>
                                    </a:lnTo>
                                    <a:lnTo>
                                      <a:pt x="909" y="2095"/>
                                    </a:lnTo>
                                    <a:lnTo>
                                      <a:pt x="916" y="2095"/>
                                    </a:lnTo>
                                    <a:lnTo>
                                      <a:pt x="922" y="2095"/>
                                    </a:lnTo>
                                    <a:lnTo>
                                      <a:pt x="926" y="2095"/>
                                    </a:lnTo>
                                    <a:lnTo>
                                      <a:pt x="932" y="2095"/>
                                    </a:lnTo>
                                    <a:lnTo>
                                      <a:pt x="939" y="2095"/>
                                    </a:lnTo>
                                    <a:lnTo>
                                      <a:pt x="942" y="2095"/>
                                    </a:lnTo>
                                    <a:lnTo>
                                      <a:pt x="949" y="2095"/>
                                    </a:lnTo>
                                    <a:lnTo>
                                      <a:pt x="952" y="2095"/>
                                    </a:lnTo>
                                    <a:lnTo>
                                      <a:pt x="959" y="2095"/>
                                    </a:lnTo>
                                    <a:lnTo>
                                      <a:pt x="966" y="2092"/>
                                    </a:lnTo>
                                    <a:lnTo>
                                      <a:pt x="969" y="2092"/>
                                    </a:lnTo>
                                    <a:lnTo>
                                      <a:pt x="976" y="2092"/>
                                    </a:lnTo>
                                    <a:lnTo>
                                      <a:pt x="979" y="2092"/>
                                    </a:lnTo>
                                    <a:lnTo>
                                      <a:pt x="986" y="2088"/>
                                    </a:lnTo>
                                    <a:lnTo>
                                      <a:pt x="989" y="2088"/>
                                    </a:lnTo>
                                    <a:lnTo>
                                      <a:pt x="996" y="2088"/>
                                    </a:lnTo>
                                    <a:lnTo>
                                      <a:pt x="1002" y="2085"/>
                                    </a:lnTo>
                                    <a:lnTo>
                                      <a:pt x="1006" y="2085"/>
                                    </a:lnTo>
                                    <a:lnTo>
                                      <a:pt x="1012" y="2082"/>
                                    </a:lnTo>
                                    <a:lnTo>
                                      <a:pt x="1016" y="2082"/>
                                    </a:lnTo>
                                    <a:lnTo>
                                      <a:pt x="1022" y="2078"/>
                                    </a:lnTo>
                                    <a:lnTo>
                                      <a:pt x="1029" y="2075"/>
                                    </a:lnTo>
                                    <a:lnTo>
                                      <a:pt x="1032" y="2075"/>
                                    </a:lnTo>
                                    <a:lnTo>
                                      <a:pt x="1039" y="2072"/>
                                    </a:lnTo>
                                    <a:lnTo>
                                      <a:pt x="1046" y="2068"/>
                                    </a:lnTo>
                                    <a:lnTo>
                                      <a:pt x="1052" y="2068"/>
                                    </a:lnTo>
                                    <a:lnTo>
                                      <a:pt x="1062" y="2062"/>
                                    </a:lnTo>
                                    <a:lnTo>
                                      <a:pt x="1071" y="2058"/>
                                    </a:lnTo>
                                    <a:lnTo>
                                      <a:pt x="1081" y="2055"/>
                                    </a:lnTo>
                                    <a:lnTo>
                                      <a:pt x="1091" y="2048"/>
                                    </a:lnTo>
                                    <a:lnTo>
                                      <a:pt x="1105" y="2045"/>
                                    </a:lnTo>
                                    <a:lnTo>
                                      <a:pt x="1118" y="2038"/>
                                    </a:lnTo>
                                    <a:lnTo>
                                      <a:pt x="1131" y="2032"/>
                                    </a:lnTo>
                                    <a:lnTo>
                                      <a:pt x="1144" y="2025"/>
                                    </a:lnTo>
                                    <a:lnTo>
                                      <a:pt x="1161" y="2018"/>
                                    </a:lnTo>
                                    <a:lnTo>
                                      <a:pt x="1174" y="2012"/>
                                    </a:lnTo>
                                    <a:lnTo>
                                      <a:pt x="1191" y="2005"/>
                                    </a:lnTo>
                                    <a:lnTo>
                                      <a:pt x="1204" y="1998"/>
                                    </a:lnTo>
                                    <a:lnTo>
                                      <a:pt x="1221" y="1988"/>
                                    </a:lnTo>
                                    <a:lnTo>
                                      <a:pt x="1238" y="1982"/>
                                    </a:lnTo>
                                    <a:lnTo>
                                      <a:pt x="1254" y="1975"/>
                                    </a:lnTo>
                                    <a:lnTo>
                                      <a:pt x="1268" y="1968"/>
                                    </a:lnTo>
                                    <a:lnTo>
                                      <a:pt x="1284" y="1962"/>
                                    </a:lnTo>
                                    <a:lnTo>
                                      <a:pt x="1301" y="1952"/>
                                    </a:lnTo>
                                    <a:lnTo>
                                      <a:pt x="1314" y="1945"/>
                                    </a:lnTo>
                                    <a:lnTo>
                                      <a:pt x="1331" y="1938"/>
                                    </a:lnTo>
                                    <a:lnTo>
                                      <a:pt x="1344" y="1932"/>
                                    </a:lnTo>
                                    <a:lnTo>
                                      <a:pt x="1361" y="1925"/>
                                    </a:lnTo>
                                    <a:lnTo>
                                      <a:pt x="1374" y="1918"/>
                                    </a:lnTo>
                                    <a:lnTo>
                                      <a:pt x="1388" y="1912"/>
                                    </a:lnTo>
                                    <a:lnTo>
                                      <a:pt x="1398" y="1908"/>
                                    </a:lnTo>
                                    <a:lnTo>
                                      <a:pt x="1411" y="1902"/>
                                    </a:lnTo>
                                    <a:lnTo>
                                      <a:pt x="1421" y="1898"/>
                                    </a:lnTo>
                                    <a:lnTo>
                                      <a:pt x="1431" y="1895"/>
                                    </a:lnTo>
                                    <a:lnTo>
                                      <a:pt x="1441" y="1888"/>
                                    </a:lnTo>
                                    <a:lnTo>
                                      <a:pt x="1448" y="1885"/>
                                    </a:lnTo>
                                    <a:lnTo>
                                      <a:pt x="1454" y="1882"/>
                                    </a:lnTo>
                                    <a:lnTo>
                                      <a:pt x="1464" y="1878"/>
                                    </a:lnTo>
                                    <a:lnTo>
                                      <a:pt x="1474" y="1875"/>
                                    </a:lnTo>
                                    <a:lnTo>
                                      <a:pt x="1484" y="1868"/>
                                    </a:lnTo>
                                    <a:lnTo>
                                      <a:pt x="1494" y="1862"/>
                                    </a:lnTo>
                                    <a:lnTo>
                                      <a:pt x="1508" y="1855"/>
                                    </a:lnTo>
                                    <a:lnTo>
                                      <a:pt x="1518" y="1848"/>
                                    </a:lnTo>
                                    <a:lnTo>
                                      <a:pt x="1531" y="1838"/>
                                    </a:lnTo>
                                    <a:lnTo>
                                      <a:pt x="1544" y="1832"/>
                                    </a:lnTo>
                                    <a:lnTo>
                                      <a:pt x="1558" y="1822"/>
                                    </a:lnTo>
                                    <a:lnTo>
                                      <a:pt x="1571" y="1815"/>
                                    </a:lnTo>
                                    <a:lnTo>
                                      <a:pt x="1584" y="1805"/>
                                    </a:lnTo>
                                    <a:lnTo>
                                      <a:pt x="1598" y="1795"/>
                                    </a:lnTo>
                                    <a:lnTo>
                                      <a:pt x="1611" y="1785"/>
                                    </a:lnTo>
                                    <a:lnTo>
                                      <a:pt x="1624" y="1775"/>
                                    </a:lnTo>
                                    <a:lnTo>
                                      <a:pt x="1638" y="1765"/>
                                    </a:lnTo>
                                    <a:lnTo>
                                      <a:pt x="1651" y="1758"/>
                                    </a:lnTo>
                                    <a:lnTo>
                                      <a:pt x="1664" y="1748"/>
                                    </a:lnTo>
                                    <a:lnTo>
                                      <a:pt x="1677" y="1738"/>
                                    </a:lnTo>
                                    <a:lnTo>
                                      <a:pt x="1691" y="1732"/>
                                    </a:lnTo>
                                    <a:lnTo>
                                      <a:pt x="1701" y="1722"/>
                                    </a:lnTo>
                                    <a:lnTo>
                                      <a:pt x="1711" y="1715"/>
                                    </a:lnTo>
                                    <a:lnTo>
                                      <a:pt x="1721" y="1705"/>
                                    </a:lnTo>
                                    <a:lnTo>
                                      <a:pt x="1731" y="1698"/>
                                    </a:lnTo>
                                    <a:lnTo>
                                      <a:pt x="1741" y="1692"/>
                                    </a:lnTo>
                                    <a:lnTo>
                                      <a:pt x="1747" y="1688"/>
                                    </a:lnTo>
                                    <a:lnTo>
                                      <a:pt x="1754" y="1682"/>
                                    </a:lnTo>
                                    <a:lnTo>
                                      <a:pt x="1761" y="1678"/>
                                    </a:lnTo>
                                    <a:lnTo>
                                      <a:pt x="1764" y="1675"/>
                                    </a:lnTo>
                                    <a:lnTo>
                                      <a:pt x="1767" y="1672"/>
                                    </a:lnTo>
                                    <a:lnTo>
                                      <a:pt x="1771" y="1672"/>
                                    </a:lnTo>
                                    <a:lnTo>
                                      <a:pt x="1771" y="16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beb"/>
                              </a:solidFill>
                              <a:ln w="0">
                                <a:solidFill>
                                  <a:srgbClr val="ebebe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079">
                                    <a:moveTo>
                                      <a:pt x="1758" y="1655"/>
                                    </a:moveTo>
                                    <a:lnTo>
                                      <a:pt x="1765" y="1652"/>
                                    </a:lnTo>
                                    <a:lnTo>
                                      <a:pt x="1768" y="1645"/>
                                    </a:lnTo>
                                    <a:lnTo>
                                      <a:pt x="1775" y="1642"/>
                                    </a:lnTo>
                                    <a:lnTo>
                                      <a:pt x="1778" y="1635"/>
                                    </a:lnTo>
                                    <a:lnTo>
                                      <a:pt x="1781" y="1632"/>
                                    </a:lnTo>
                                    <a:lnTo>
                                      <a:pt x="1788" y="1626"/>
                                    </a:lnTo>
                                    <a:lnTo>
                                      <a:pt x="1791" y="1622"/>
                                    </a:lnTo>
                                    <a:lnTo>
                                      <a:pt x="1795" y="1616"/>
                                    </a:lnTo>
                                    <a:lnTo>
                                      <a:pt x="1798" y="1612"/>
                                    </a:lnTo>
                                    <a:lnTo>
                                      <a:pt x="1801" y="1609"/>
                                    </a:lnTo>
                                    <a:lnTo>
                                      <a:pt x="1805" y="1602"/>
                                    </a:lnTo>
                                    <a:lnTo>
                                      <a:pt x="1808" y="1599"/>
                                    </a:lnTo>
                                    <a:lnTo>
                                      <a:pt x="1811" y="1592"/>
                                    </a:lnTo>
                                    <a:lnTo>
                                      <a:pt x="1815" y="1589"/>
                                    </a:lnTo>
                                    <a:lnTo>
                                      <a:pt x="1818" y="1582"/>
                                    </a:lnTo>
                                    <a:lnTo>
                                      <a:pt x="1821" y="1579"/>
                                    </a:lnTo>
                                    <a:lnTo>
                                      <a:pt x="1825" y="1572"/>
                                    </a:lnTo>
                                    <a:lnTo>
                                      <a:pt x="1828" y="1569"/>
                                    </a:lnTo>
                                    <a:lnTo>
                                      <a:pt x="1828" y="1566"/>
                                    </a:lnTo>
                                    <a:lnTo>
                                      <a:pt x="1831" y="1559"/>
                                    </a:lnTo>
                                    <a:lnTo>
                                      <a:pt x="1835" y="1556"/>
                                    </a:lnTo>
                                    <a:lnTo>
                                      <a:pt x="1835" y="1549"/>
                                    </a:lnTo>
                                    <a:lnTo>
                                      <a:pt x="1838" y="1542"/>
                                    </a:lnTo>
                                    <a:lnTo>
                                      <a:pt x="1838" y="1539"/>
                                    </a:lnTo>
                                    <a:lnTo>
                                      <a:pt x="1838" y="1532"/>
                                    </a:lnTo>
                                    <a:lnTo>
                                      <a:pt x="1841" y="1529"/>
                                    </a:lnTo>
                                    <a:lnTo>
                                      <a:pt x="1841" y="1522"/>
                                    </a:lnTo>
                                    <a:lnTo>
                                      <a:pt x="1841" y="1519"/>
                                    </a:lnTo>
                                    <a:lnTo>
                                      <a:pt x="1841" y="1512"/>
                                    </a:lnTo>
                                    <a:lnTo>
                                      <a:pt x="1845" y="1506"/>
                                    </a:lnTo>
                                    <a:lnTo>
                                      <a:pt x="1845" y="1502"/>
                                    </a:lnTo>
                                    <a:lnTo>
                                      <a:pt x="1845" y="1496"/>
                                    </a:lnTo>
                                    <a:lnTo>
                                      <a:pt x="1845" y="1489"/>
                                    </a:lnTo>
                                    <a:lnTo>
                                      <a:pt x="1845" y="1476"/>
                                    </a:lnTo>
                                    <a:lnTo>
                                      <a:pt x="1845" y="1462"/>
                                    </a:lnTo>
                                    <a:lnTo>
                                      <a:pt x="1845" y="1442"/>
                                    </a:lnTo>
                                    <a:lnTo>
                                      <a:pt x="1845" y="1422"/>
                                    </a:lnTo>
                                    <a:lnTo>
                                      <a:pt x="1845" y="1399"/>
                                    </a:lnTo>
                                    <a:lnTo>
                                      <a:pt x="1845" y="1372"/>
                                    </a:lnTo>
                                    <a:lnTo>
                                      <a:pt x="1845" y="1342"/>
                                    </a:lnTo>
                                    <a:lnTo>
                                      <a:pt x="1845" y="1312"/>
                                    </a:lnTo>
                                    <a:lnTo>
                                      <a:pt x="1848" y="1282"/>
                                    </a:lnTo>
                                    <a:lnTo>
                                      <a:pt x="1848" y="1249"/>
                                    </a:lnTo>
                                    <a:lnTo>
                                      <a:pt x="1848" y="1212"/>
                                    </a:lnTo>
                                    <a:lnTo>
                                      <a:pt x="1848" y="1176"/>
                                    </a:lnTo>
                                    <a:lnTo>
                                      <a:pt x="1848" y="1139"/>
                                    </a:lnTo>
                                    <a:lnTo>
                                      <a:pt x="1848" y="1103"/>
                                    </a:lnTo>
                                    <a:lnTo>
                                      <a:pt x="1848" y="1066"/>
                                    </a:lnTo>
                                    <a:lnTo>
                                      <a:pt x="1851" y="1029"/>
                                    </a:lnTo>
                                    <a:lnTo>
                                      <a:pt x="1851" y="993"/>
                                    </a:lnTo>
                                    <a:lnTo>
                                      <a:pt x="1851" y="956"/>
                                    </a:lnTo>
                                    <a:lnTo>
                                      <a:pt x="1851" y="919"/>
                                    </a:lnTo>
                                    <a:lnTo>
                                      <a:pt x="1851" y="886"/>
                                    </a:lnTo>
                                    <a:lnTo>
                                      <a:pt x="1851" y="853"/>
                                    </a:lnTo>
                                    <a:lnTo>
                                      <a:pt x="1851" y="819"/>
                                    </a:lnTo>
                                    <a:lnTo>
                                      <a:pt x="1851" y="789"/>
                                    </a:lnTo>
                                    <a:lnTo>
                                      <a:pt x="1851" y="763"/>
                                    </a:lnTo>
                                    <a:lnTo>
                                      <a:pt x="1848" y="736"/>
                                    </a:lnTo>
                                    <a:lnTo>
                                      <a:pt x="1848" y="713"/>
                                    </a:lnTo>
                                    <a:lnTo>
                                      <a:pt x="1848" y="693"/>
                                    </a:lnTo>
                                    <a:lnTo>
                                      <a:pt x="1848" y="676"/>
                                    </a:lnTo>
                                    <a:lnTo>
                                      <a:pt x="1845" y="659"/>
                                    </a:lnTo>
                                    <a:lnTo>
                                      <a:pt x="1845" y="649"/>
                                    </a:lnTo>
                                    <a:lnTo>
                                      <a:pt x="1845" y="643"/>
                                    </a:lnTo>
                                    <a:lnTo>
                                      <a:pt x="1841" y="639"/>
                                    </a:lnTo>
                                    <a:lnTo>
                                      <a:pt x="1841" y="633"/>
                                    </a:lnTo>
                                    <a:lnTo>
                                      <a:pt x="1841" y="629"/>
                                    </a:lnTo>
                                    <a:lnTo>
                                      <a:pt x="1838" y="623"/>
                                    </a:lnTo>
                                    <a:lnTo>
                                      <a:pt x="1838" y="619"/>
                                    </a:lnTo>
                                    <a:lnTo>
                                      <a:pt x="1838" y="613"/>
                                    </a:lnTo>
                                    <a:lnTo>
                                      <a:pt x="1838" y="609"/>
                                    </a:lnTo>
                                    <a:lnTo>
                                      <a:pt x="1838" y="606"/>
                                    </a:lnTo>
                                    <a:lnTo>
                                      <a:pt x="1835" y="599"/>
                                    </a:lnTo>
                                    <a:lnTo>
                                      <a:pt x="1835" y="596"/>
                                    </a:lnTo>
                                    <a:lnTo>
                                      <a:pt x="1835" y="589"/>
                                    </a:lnTo>
                                    <a:lnTo>
                                      <a:pt x="1835" y="586"/>
                                    </a:lnTo>
                                    <a:lnTo>
                                      <a:pt x="1831" y="583"/>
                                    </a:lnTo>
                                    <a:lnTo>
                                      <a:pt x="1831" y="576"/>
                                    </a:lnTo>
                                    <a:lnTo>
                                      <a:pt x="1831" y="573"/>
                                    </a:lnTo>
                                    <a:lnTo>
                                      <a:pt x="1828" y="566"/>
                                    </a:lnTo>
                                    <a:lnTo>
                                      <a:pt x="1828" y="563"/>
                                    </a:lnTo>
                                    <a:lnTo>
                                      <a:pt x="1825" y="556"/>
                                    </a:lnTo>
                                    <a:lnTo>
                                      <a:pt x="1821" y="553"/>
                                    </a:lnTo>
                                    <a:lnTo>
                                      <a:pt x="1818" y="546"/>
                                    </a:lnTo>
                                    <a:lnTo>
                                      <a:pt x="1815" y="543"/>
                                    </a:lnTo>
                                    <a:lnTo>
                                      <a:pt x="1811" y="536"/>
                                    </a:lnTo>
                                    <a:lnTo>
                                      <a:pt x="1808" y="530"/>
                                    </a:lnTo>
                                    <a:lnTo>
                                      <a:pt x="1801" y="526"/>
                                    </a:lnTo>
                                    <a:lnTo>
                                      <a:pt x="1798" y="520"/>
                                    </a:lnTo>
                                    <a:lnTo>
                                      <a:pt x="1791" y="513"/>
                                    </a:lnTo>
                                    <a:lnTo>
                                      <a:pt x="1785" y="506"/>
                                    </a:lnTo>
                                    <a:lnTo>
                                      <a:pt x="1778" y="500"/>
                                    </a:lnTo>
                                    <a:lnTo>
                                      <a:pt x="1771" y="493"/>
                                    </a:lnTo>
                                    <a:lnTo>
                                      <a:pt x="1761" y="486"/>
                                    </a:lnTo>
                                    <a:lnTo>
                                      <a:pt x="1755" y="480"/>
                                    </a:lnTo>
                                    <a:lnTo>
                                      <a:pt x="1745" y="473"/>
                                    </a:lnTo>
                                    <a:lnTo>
                                      <a:pt x="1731" y="466"/>
                                    </a:lnTo>
                                    <a:lnTo>
                                      <a:pt x="1721" y="456"/>
                                    </a:lnTo>
                                    <a:lnTo>
                                      <a:pt x="1705" y="446"/>
                                    </a:lnTo>
                                    <a:lnTo>
                                      <a:pt x="1688" y="433"/>
                                    </a:lnTo>
                                    <a:lnTo>
                                      <a:pt x="1671" y="423"/>
                                    </a:lnTo>
                                    <a:lnTo>
                                      <a:pt x="1651" y="406"/>
                                    </a:lnTo>
                                    <a:lnTo>
                                      <a:pt x="1632" y="393"/>
                                    </a:lnTo>
                                    <a:lnTo>
                                      <a:pt x="1612" y="376"/>
                                    </a:lnTo>
                                    <a:lnTo>
                                      <a:pt x="1588" y="363"/>
                                    </a:lnTo>
                                    <a:lnTo>
                                      <a:pt x="1565" y="346"/>
                                    </a:lnTo>
                                    <a:lnTo>
                                      <a:pt x="1538" y="326"/>
                                    </a:lnTo>
                                    <a:lnTo>
                                      <a:pt x="1515" y="310"/>
                                    </a:lnTo>
                                    <a:lnTo>
                                      <a:pt x="1488" y="293"/>
                                    </a:lnTo>
                                    <a:lnTo>
                                      <a:pt x="1465" y="273"/>
                                    </a:lnTo>
                                    <a:lnTo>
                                      <a:pt x="1438" y="256"/>
                                    </a:lnTo>
                                    <a:lnTo>
                                      <a:pt x="1412" y="240"/>
                                    </a:lnTo>
                                    <a:lnTo>
                                      <a:pt x="1385" y="220"/>
                                    </a:lnTo>
                                    <a:lnTo>
                                      <a:pt x="1358" y="203"/>
                                    </a:lnTo>
                                    <a:lnTo>
                                      <a:pt x="1335" y="186"/>
                                    </a:lnTo>
                                    <a:lnTo>
                                      <a:pt x="1308" y="170"/>
                                    </a:lnTo>
                                    <a:lnTo>
                                      <a:pt x="1285" y="153"/>
                                    </a:lnTo>
                                    <a:lnTo>
                                      <a:pt x="1262" y="140"/>
                                    </a:lnTo>
                                    <a:lnTo>
                                      <a:pt x="1238" y="123"/>
                                    </a:lnTo>
                                    <a:lnTo>
                                      <a:pt x="1215" y="110"/>
                                    </a:lnTo>
                                    <a:lnTo>
                                      <a:pt x="1195" y="96"/>
                                    </a:lnTo>
                                    <a:lnTo>
                                      <a:pt x="1175" y="86"/>
                                    </a:lnTo>
                                    <a:lnTo>
                                      <a:pt x="1155" y="76"/>
                                    </a:lnTo>
                                    <a:lnTo>
                                      <a:pt x="1138" y="66"/>
                                    </a:lnTo>
                                    <a:lnTo>
                                      <a:pt x="1122" y="56"/>
                                    </a:lnTo>
                                    <a:lnTo>
                                      <a:pt x="1108" y="53"/>
                                    </a:lnTo>
                                    <a:lnTo>
                                      <a:pt x="1095" y="46"/>
                                    </a:lnTo>
                                    <a:lnTo>
                                      <a:pt x="1085" y="43"/>
                                    </a:lnTo>
                                    <a:lnTo>
                                      <a:pt x="1075" y="43"/>
                                    </a:lnTo>
                                    <a:lnTo>
                                      <a:pt x="1069" y="40"/>
                                    </a:lnTo>
                                    <a:lnTo>
                                      <a:pt x="1060" y="37"/>
                                    </a:lnTo>
                                    <a:lnTo>
                                      <a:pt x="1053" y="33"/>
                                    </a:lnTo>
                                    <a:lnTo>
                                      <a:pt x="1043" y="30"/>
                                    </a:lnTo>
                                    <a:lnTo>
                                      <a:pt x="1036" y="27"/>
                                    </a:lnTo>
                                    <a:lnTo>
                                      <a:pt x="1030" y="27"/>
                                    </a:lnTo>
                                    <a:lnTo>
                                      <a:pt x="1023" y="23"/>
                                    </a:lnTo>
                                    <a:lnTo>
                                      <a:pt x="1016" y="20"/>
                                    </a:lnTo>
                                    <a:lnTo>
                                      <a:pt x="1010" y="17"/>
                                    </a:lnTo>
                                    <a:lnTo>
                                      <a:pt x="1003" y="13"/>
                                    </a:lnTo>
                                    <a:lnTo>
                                      <a:pt x="993" y="10"/>
                                    </a:lnTo>
                                    <a:lnTo>
                                      <a:pt x="986" y="10"/>
                                    </a:lnTo>
                                    <a:lnTo>
                                      <a:pt x="980" y="7"/>
                                    </a:lnTo>
                                    <a:lnTo>
                                      <a:pt x="973" y="3"/>
                                    </a:lnTo>
                                    <a:lnTo>
                                      <a:pt x="966" y="3"/>
                                    </a:lnTo>
                                    <a:lnTo>
                                      <a:pt x="960" y="0"/>
                                    </a:lnTo>
                                    <a:lnTo>
                                      <a:pt x="950" y="0"/>
                                    </a:lnTo>
                                    <a:lnTo>
                                      <a:pt x="943" y="0"/>
                                    </a:lnTo>
                                    <a:lnTo>
                                      <a:pt x="933" y="0"/>
                                    </a:lnTo>
                                    <a:lnTo>
                                      <a:pt x="923" y="0"/>
                                    </a:lnTo>
                                    <a:lnTo>
                                      <a:pt x="916" y="0"/>
                                    </a:lnTo>
                                    <a:lnTo>
                                      <a:pt x="906" y="0"/>
                                    </a:lnTo>
                                    <a:lnTo>
                                      <a:pt x="893" y="3"/>
                                    </a:lnTo>
                                    <a:lnTo>
                                      <a:pt x="883" y="3"/>
                                    </a:lnTo>
                                    <a:lnTo>
                                      <a:pt x="873" y="7"/>
                                    </a:lnTo>
                                    <a:lnTo>
                                      <a:pt x="860" y="10"/>
                                    </a:lnTo>
                                    <a:lnTo>
                                      <a:pt x="846" y="13"/>
                                    </a:lnTo>
                                    <a:lnTo>
                                      <a:pt x="833" y="17"/>
                                    </a:lnTo>
                                    <a:lnTo>
                                      <a:pt x="820" y="23"/>
                                    </a:lnTo>
                                    <a:lnTo>
                                      <a:pt x="803" y="30"/>
                                    </a:lnTo>
                                    <a:lnTo>
                                      <a:pt x="786" y="37"/>
                                    </a:lnTo>
                                    <a:lnTo>
                                      <a:pt x="770" y="43"/>
                                    </a:lnTo>
                                    <a:lnTo>
                                      <a:pt x="750" y="53"/>
                                    </a:lnTo>
                                    <a:lnTo>
                                      <a:pt x="730" y="63"/>
                                    </a:lnTo>
                                    <a:lnTo>
                                      <a:pt x="710" y="73"/>
                                    </a:lnTo>
                                    <a:lnTo>
                                      <a:pt x="686" y="86"/>
                                    </a:lnTo>
                                    <a:lnTo>
                                      <a:pt x="663" y="100"/>
                                    </a:lnTo>
                                    <a:lnTo>
                                      <a:pt x="636" y="113"/>
                                    </a:lnTo>
                                    <a:lnTo>
                                      <a:pt x="613" y="126"/>
                                    </a:lnTo>
                                    <a:lnTo>
                                      <a:pt x="586" y="140"/>
                                    </a:lnTo>
                                    <a:lnTo>
                                      <a:pt x="560" y="156"/>
                                    </a:lnTo>
                                    <a:lnTo>
                                      <a:pt x="533" y="170"/>
                                    </a:lnTo>
                                    <a:lnTo>
                                      <a:pt x="503" y="186"/>
                                    </a:lnTo>
                                    <a:lnTo>
                                      <a:pt x="477" y="203"/>
                                    </a:lnTo>
                                    <a:lnTo>
                                      <a:pt x="450" y="220"/>
                                    </a:lnTo>
                                    <a:lnTo>
                                      <a:pt x="423" y="236"/>
                                    </a:lnTo>
                                    <a:lnTo>
                                      <a:pt x="397" y="250"/>
                                    </a:lnTo>
                                    <a:lnTo>
                                      <a:pt x="370" y="266"/>
                                    </a:lnTo>
                                    <a:lnTo>
                                      <a:pt x="343" y="283"/>
                                    </a:lnTo>
                                    <a:lnTo>
                                      <a:pt x="317" y="300"/>
                                    </a:lnTo>
                                    <a:lnTo>
                                      <a:pt x="293" y="313"/>
                                    </a:lnTo>
                                    <a:lnTo>
                                      <a:pt x="267" y="330"/>
                                    </a:lnTo>
                                    <a:lnTo>
                                      <a:pt x="247" y="343"/>
                                    </a:lnTo>
                                    <a:lnTo>
                                      <a:pt x="223" y="356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83" y="383"/>
                                    </a:lnTo>
                                    <a:lnTo>
                                      <a:pt x="167" y="396"/>
                                    </a:lnTo>
                                    <a:lnTo>
                                      <a:pt x="153" y="406"/>
                                    </a:lnTo>
                                    <a:lnTo>
                                      <a:pt x="140" y="416"/>
                                    </a:lnTo>
                                    <a:lnTo>
                                      <a:pt x="127" y="423"/>
                                    </a:lnTo>
                                    <a:lnTo>
                                      <a:pt x="117" y="433"/>
                                    </a:lnTo>
                                    <a:lnTo>
                                      <a:pt x="110" y="440"/>
                                    </a:lnTo>
                                    <a:lnTo>
                                      <a:pt x="107" y="443"/>
                                    </a:lnTo>
                                    <a:lnTo>
                                      <a:pt x="103" y="446"/>
                                    </a:lnTo>
                                    <a:lnTo>
                                      <a:pt x="100" y="453"/>
                                    </a:lnTo>
                                    <a:lnTo>
                                      <a:pt x="93" y="456"/>
                                    </a:lnTo>
                                    <a:lnTo>
                                      <a:pt x="90" y="460"/>
                                    </a:lnTo>
                                    <a:lnTo>
                                      <a:pt x="87" y="463"/>
                                    </a:lnTo>
                                    <a:lnTo>
                                      <a:pt x="83" y="466"/>
                                    </a:lnTo>
                                    <a:lnTo>
                                      <a:pt x="80" y="470"/>
                                    </a:lnTo>
                                    <a:lnTo>
                                      <a:pt x="77" y="473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70" y="483"/>
                                    </a:lnTo>
                                    <a:lnTo>
                                      <a:pt x="67" y="486"/>
                                    </a:lnTo>
                                    <a:lnTo>
                                      <a:pt x="63" y="490"/>
                                    </a:lnTo>
                                    <a:lnTo>
                                      <a:pt x="60" y="493"/>
                                    </a:lnTo>
                                    <a:lnTo>
                                      <a:pt x="57" y="496"/>
                                    </a:lnTo>
                                    <a:lnTo>
                                      <a:pt x="53" y="500"/>
                                    </a:lnTo>
                                    <a:lnTo>
                                      <a:pt x="50" y="503"/>
                                    </a:lnTo>
                                    <a:lnTo>
                                      <a:pt x="47" y="506"/>
                                    </a:lnTo>
                                    <a:lnTo>
                                      <a:pt x="43" y="510"/>
                                    </a:lnTo>
                                    <a:lnTo>
                                      <a:pt x="40" y="513"/>
                                    </a:lnTo>
                                    <a:lnTo>
                                      <a:pt x="37" y="516"/>
                                    </a:lnTo>
                                    <a:lnTo>
                                      <a:pt x="37" y="520"/>
                                    </a:lnTo>
                                    <a:lnTo>
                                      <a:pt x="34" y="523"/>
                                    </a:lnTo>
                                    <a:lnTo>
                                      <a:pt x="30" y="526"/>
                                    </a:lnTo>
                                    <a:lnTo>
                                      <a:pt x="30" y="530"/>
                                    </a:lnTo>
                                    <a:lnTo>
                                      <a:pt x="27" y="536"/>
                                    </a:lnTo>
                                    <a:lnTo>
                                      <a:pt x="27" y="540"/>
                                    </a:lnTo>
                                    <a:lnTo>
                                      <a:pt x="24" y="543"/>
                                    </a:lnTo>
                                    <a:lnTo>
                                      <a:pt x="24" y="546"/>
                                    </a:lnTo>
                                    <a:lnTo>
                                      <a:pt x="24" y="553"/>
                                    </a:lnTo>
                                    <a:lnTo>
                                      <a:pt x="24" y="556"/>
                                    </a:lnTo>
                                    <a:lnTo>
                                      <a:pt x="20" y="560"/>
                                    </a:lnTo>
                                    <a:lnTo>
                                      <a:pt x="20" y="566"/>
                                    </a:lnTo>
                                    <a:lnTo>
                                      <a:pt x="20" y="573"/>
                                    </a:lnTo>
                                    <a:lnTo>
                                      <a:pt x="20" y="583"/>
                                    </a:lnTo>
                                    <a:lnTo>
                                      <a:pt x="20" y="599"/>
                                    </a:lnTo>
                                    <a:lnTo>
                                      <a:pt x="20" y="616"/>
                                    </a:lnTo>
                                    <a:lnTo>
                                      <a:pt x="20" y="639"/>
                                    </a:lnTo>
                                    <a:lnTo>
                                      <a:pt x="17" y="663"/>
                                    </a:lnTo>
                                    <a:lnTo>
                                      <a:pt x="17" y="689"/>
                                    </a:lnTo>
                                    <a:lnTo>
                                      <a:pt x="17" y="719"/>
                                    </a:lnTo>
                                    <a:lnTo>
                                      <a:pt x="14" y="749"/>
                                    </a:lnTo>
                                    <a:lnTo>
                                      <a:pt x="14" y="783"/>
                                    </a:lnTo>
                                    <a:lnTo>
                                      <a:pt x="14" y="816"/>
                                    </a:lnTo>
                                    <a:lnTo>
                                      <a:pt x="10" y="853"/>
                                    </a:lnTo>
                                    <a:lnTo>
                                      <a:pt x="10" y="889"/>
                                    </a:lnTo>
                                    <a:lnTo>
                                      <a:pt x="7" y="929"/>
                                    </a:lnTo>
                                    <a:lnTo>
                                      <a:pt x="7" y="966"/>
                                    </a:lnTo>
                                    <a:lnTo>
                                      <a:pt x="7" y="1006"/>
                                    </a:lnTo>
                                    <a:lnTo>
                                      <a:pt x="4" y="1043"/>
                                    </a:lnTo>
                                    <a:lnTo>
                                      <a:pt x="4" y="1083"/>
                                    </a:lnTo>
                                    <a:lnTo>
                                      <a:pt x="4" y="1119"/>
                                    </a:lnTo>
                                    <a:lnTo>
                                      <a:pt x="0" y="1156"/>
                                    </a:lnTo>
                                    <a:lnTo>
                                      <a:pt x="0" y="1192"/>
                                    </a:lnTo>
                                    <a:lnTo>
                                      <a:pt x="0" y="1229"/>
                                    </a:lnTo>
                                    <a:lnTo>
                                      <a:pt x="0" y="1262"/>
                                    </a:lnTo>
                                    <a:lnTo>
                                      <a:pt x="0" y="1292"/>
                                    </a:lnTo>
                                    <a:lnTo>
                                      <a:pt x="0" y="1322"/>
                                    </a:lnTo>
                                    <a:lnTo>
                                      <a:pt x="0" y="1349"/>
                                    </a:lnTo>
                                    <a:lnTo>
                                      <a:pt x="0" y="1372"/>
                                    </a:lnTo>
                                    <a:lnTo>
                                      <a:pt x="0" y="1396"/>
                                    </a:lnTo>
                                    <a:lnTo>
                                      <a:pt x="0" y="1416"/>
                                    </a:lnTo>
                                    <a:lnTo>
                                      <a:pt x="4" y="1429"/>
                                    </a:lnTo>
                                    <a:lnTo>
                                      <a:pt x="4" y="1442"/>
                                    </a:lnTo>
                                    <a:lnTo>
                                      <a:pt x="7" y="1449"/>
                                    </a:lnTo>
                                    <a:lnTo>
                                      <a:pt x="7" y="1456"/>
                                    </a:lnTo>
                                    <a:lnTo>
                                      <a:pt x="10" y="1459"/>
                                    </a:lnTo>
                                    <a:lnTo>
                                      <a:pt x="14" y="1466"/>
                                    </a:lnTo>
                                    <a:lnTo>
                                      <a:pt x="14" y="1472"/>
                                    </a:lnTo>
                                    <a:lnTo>
                                      <a:pt x="17" y="1476"/>
                                    </a:lnTo>
                                    <a:lnTo>
                                      <a:pt x="17" y="1482"/>
                                    </a:lnTo>
                                    <a:lnTo>
                                      <a:pt x="20" y="1486"/>
                                    </a:lnTo>
                                    <a:lnTo>
                                      <a:pt x="20" y="1489"/>
                                    </a:lnTo>
                                    <a:lnTo>
                                      <a:pt x="24" y="1496"/>
                                    </a:lnTo>
                                    <a:lnTo>
                                      <a:pt x="24" y="1499"/>
                                    </a:lnTo>
                                    <a:lnTo>
                                      <a:pt x="27" y="1502"/>
                                    </a:lnTo>
                                    <a:lnTo>
                                      <a:pt x="27" y="1506"/>
                                    </a:lnTo>
                                    <a:lnTo>
                                      <a:pt x="30" y="1512"/>
                                    </a:lnTo>
                                    <a:lnTo>
                                      <a:pt x="30" y="1516"/>
                                    </a:lnTo>
                                    <a:lnTo>
                                      <a:pt x="34" y="1519"/>
                                    </a:lnTo>
                                    <a:lnTo>
                                      <a:pt x="34" y="1522"/>
                                    </a:lnTo>
                                    <a:lnTo>
                                      <a:pt x="37" y="1526"/>
                                    </a:lnTo>
                                    <a:lnTo>
                                      <a:pt x="37" y="1529"/>
                                    </a:lnTo>
                                    <a:lnTo>
                                      <a:pt x="40" y="1536"/>
                                    </a:lnTo>
                                    <a:lnTo>
                                      <a:pt x="40" y="1539"/>
                                    </a:lnTo>
                                    <a:lnTo>
                                      <a:pt x="43" y="1542"/>
                                    </a:lnTo>
                                    <a:lnTo>
                                      <a:pt x="43" y="1546"/>
                                    </a:lnTo>
                                    <a:lnTo>
                                      <a:pt x="47" y="1549"/>
                                    </a:lnTo>
                                    <a:lnTo>
                                      <a:pt x="47" y="1552"/>
                                    </a:lnTo>
                                    <a:lnTo>
                                      <a:pt x="50" y="1556"/>
                                    </a:lnTo>
                                    <a:lnTo>
                                      <a:pt x="53" y="1559"/>
                                    </a:lnTo>
                                    <a:lnTo>
                                      <a:pt x="53" y="1562"/>
                                    </a:lnTo>
                                    <a:lnTo>
                                      <a:pt x="57" y="1566"/>
                                    </a:lnTo>
                                    <a:lnTo>
                                      <a:pt x="60" y="1569"/>
                                    </a:lnTo>
                                    <a:lnTo>
                                      <a:pt x="63" y="1572"/>
                                    </a:lnTo>
                                    <a:lnTo>
                                      <a:pt x="63" y="1576"/>
                                    </a:lnTo>
                                    <a:lnTo>
                                      <a:pt x="67" y="1579"/>
                                    </a:lnTo>
                                    <a:lnTo>
                                      <a:pt x="70" y="1582"/>
                                    </a:lnTo>
                                    <a:lnTo>
                                      <a:pt x="77" y="1589"/>
                                    </a:lnTo>
                                    <a:lnTo>
                                      <a:pt x="83" y="1596"/>
                                    </a:lnTo>
                                    <a:lnTo>
                                      <a:pt x="90" y="1602"/>
                                    </a:lnTo>
                                    <a:lnTo>
                                      <a:pt x="97" y="1609"/>
                                    </a:lnTo>
                                    <a:lnTo>
                                      <a:pt x="107" y="1619"/>
                                    </a:lnTo>
                                    <a:lnTo>
                                      <a:pt x="117" y="1626"/>
                                    </a:lnTo>
                                    <a:lnTo>
                                      <a:pt x="127" y="1635"/>
                                    </a:lnTo>
                                    <a:lnTo>
                                      <a:pt x="140" y="1645"/>
                                    </a:lnTo>
                                    <a:lnTo>
                                      <a:pt x="150" y="1655"/>
                                    </a:lnTo>
                                    <a:lnTo>
                                      <a:pt x="163" y="1665"/>
                                    </a:lnTo>
                                    <a:lnTo>
                                      <a:pt x="177" y="1679"/>
                                    </a:lnTo>
                                    <a:lnTo>
                                      <a:pt x="190" y="1689"/>
                                    </a:lnTo>
                                    <a:lnTo>
                                      <a:pt x="207" y="1702"/>
                                    </a:lnTo>
                                    <a:lnTo>
                                      <a:pt x="220" y="1712"/>
                                    </a:lnTo>
                                    <a:lnTo>
                                      <a:pt x="233" y="1725"/>
                                    </a:lnTo>
                                    <a:lnTo>
                                      <a:pt x="250" y="1735"/>
                                    </a:lnTo>
                                    <a:lnTo>
                                      <a:pt x="263" y="1749"/>
                                    </a:lnTo>
                                    <a:lnTo>
                                      <a:pt x="280" y="1759"/>
                                    </a:lnTo>
                                    <a:lnTo>
                                      <a:pt x="293" y="1769"/>
                                    </a:lnTo>
                                    <a:lnTo>
                                      <a:pt x="307" y="1782"/>
                                    </a:lnTo>
                                    <a:lnTo>
                                      <a:pt x="323" y="1792"/>
                                    </a:lnTo>
                                    <a:lnTo>
                                      <a:pt x="337" y="1802"/>
                                    </a:lnTo>
                                    <a:lnTo>
                                      <a:pt x="350" y="1812"/>
                                    </a:lnTo>
                                    <a:lnTo>
                                      <a:pt x="363" y="1822"/>
                                    </a:lnTo>
                                    <a:lnTo>
                                      <a:pt x="377" y="1829"/>
                                    </a:lnTo>
                                    <a:lnTo>
                                      <a:pt x="387" y="1839"/>
                                    </a:lnTo>
                                    <a:lnTo>
                                      <a:pt x="400" y="1845"/>
                                    </a:lnTo>
                                    <a:lnTo>
                                      <a:pt x="410" y="1852"/>
                                    </a:lnTo>
                                    <a:lnTo>
                                      <a:pt x="420" y="1855"/>
                                    </a:lnTo>
                                    <a:lnTo>
                                      <a:pt x="427" y="1859"/>
                                    </a:lnTo>
                                    <a:lnTo>
                                      <a:pt x="437" y="1862"/>
                                    </a:lnTo>
                                    <a:lnTo>
                                      <a:pt x="443" y="1865"/>
                                    </a:lnTo>
                                    <a:lnTo>
                                      <a:pt x="453" y="1872"/>
                                    </a:lnTo>
                                    <a:lnTo>
                                      <a:pt x="463" y="1875"/>
                                    </a:lnTo>
                                    <a:lnTo>
                                      <a:pt x="473" y="1882"/>
                                    </a:lnTo>
                                    <a:lnTo>
                                      <a:pt x="483" y="1885"/>
                                    </a:lnTo>
                                    <a:lnTo>
                                      <a:pt x="497" y="1892"/>
                                    </a:lnTo>
                                    <a:lnTo>
                                      <a:pt x="510" y="1899"/>
                                    </a:lnTo>
                                    <a:lnTo>
                                      <a:pt x="523" y="1905"/>
                                    </a:lnTo>
                                    <a:lnTo>
                                      <a:pt x="537" y="1915"/>
                                    </a:lnTo>
                                    <a:lnTo>
                                      <a:pt x="553" y="1922"/>
                                    </a:lnTo>
                                    <a:lnTo>
                                      <a:pt x="570" y="1932"/>
                                    </a:lnTo>
                                    <a:lnTo>
                                      <a:pt x="583" y="1939"/>
                                    </a:lnTo>
                                    <a:lnTo>
                                      <a:pt x="600" y="1949"/>
                                    </a:lnTo>
                                    <a:lnTo>
                                      <a:pt x="616" y="1955"/>
                                    </a:lnTo>
                                    <a:lnTo>
                                      <a:pt x="633" y="1965"/>
                                    </a:lnTo>
                                    <a:lnTo>
                                      <a:pt x="650" y="1972"/>
                                    </a:lnTo>
                                    <a:lnTo>
                                      <a:pt x="666" y="1982"/>
                                    </a:lnTo>
                                    <a:lnTo>
                                      <a:pt x="680" y="1989"/>
                                    </a:lnTo>
                                    <a:lnTo>
                                      <a:pt x="696" y="1999"/>
                                    </a:lnTo>
                                    <a:lnTo>
                                      <a:pt x="713" y="2005"/>
                                    </a:lnTo>
                                    <a:lnTo>
                                      <a:pt x="730" y="2015"/>
                                    </a:lnTo>
                                    <a:lnTo>
                                      <a:pt x="743" y="2022"/>
                                    </a:lnTo>
                                    <a:lnTo>
                                      <a:pt x="760" y="2029"/>
                                    </a:lnTo>
                                    <a:lnTo>
                                      <a:pt x="773" y="2035"/>
                                    </a:lnTo>
                                    <a:lnTo>
                                      <a:pt x="786" y="2042"/>
                                    </a:lnTo>
                                    <a:lnTo>
                                      <a:pt x="800" y="2049"/>
                                    </a:lnTo>
                                    <a:lnTo>
                                      <a:pt x="810" y="2055"/>
                                    </a:lnTo>
                                    <a:lnTo>
                                      <a:pt x="823" y="2059"/>
                                    </a:lnTo>
                                    <a:lnTo>
                                      <a:pt x="833" y="2062"/>
                                    </a:lnTo>
                                    <a:lnTo>
                                      <a:pt x="840" y="2065"/>
                                    </a:lnTo>
                                    <a:lnTo>
                                      <a:pt x="850" y="2069"/>
                                    </a:lnTo>
                                    <a:lnTo>
                                      <a:pt x="856" y="2072"/>
                                    </a:lnTo>
                                    <a:lnTo>
                                      <a:pt x="863" y="2072"/>
                                    </a:lnTo>
                                    <a:lnTo>
                                      <a:pt x="870" y="2075"/>
                                    </a:lnTo>
                                    <a:lnTo>
                                      <a:pt x="876" y="2075"/>
                                    </a:lnTo>
                                    <a:lnTo>
                                      <a:pt x="883" y="2075"/>
                                    </a:lnTo>
                                    <a:lnTo>
                                      <a:pt x="886" y="2075"/>
                                    </a:lnTo>
                                    <a:lnTo>
                                      <a:pt x="893" y="2079"/>
                                    </a:lnTo>
                                    <a:lnTo>
                                      <a:pt x="900" y="2079"/>
                                    </a:lnTo>
                                    <a:lnTo>
                                      <a:pt x="903" y="2079"/>
                                    </a:lnTo>
                                    <a:lnTo>
                                      <a:pt x="910" y="2079"/>
                                    </a:lnTo>
                                    <a:lnTo>
                                      <a:pt x="916" y="2079"/>
                                    </a:lnTo>
                                    <a:lnTo>
                                      <a:pt x="920" y="2079"/>
                                    </a:lnTo>
                                    <a:lnTo>
                                      <a:pt x="926" y="2079"/>
                                    </a:lnTo>
                                    <a:lnTo>
                                      <a:pt x="933" y="2079"/>
                                    </a:lnTo>
                                    <a:lnTo>
                                      <a:pt x="936" y="2079"/>
                                    </a:lnTo>
                                    <a:lnTo>
                                      <a:pt x="943" y="2079"/>
                                    </a:lnTo>
                                    <a:lnTo>
                                      <a:pt x="946" y="2079"/>
                                    </a:lnTo>
                                    <a:lnTo>
                                      <a:pt x="953" y="2079"/>
                                    </a:lnTo>
                                    <a:lnTo>
                                      <a:pt x="956" y="2075"/>
                                    </a:lnTo>
                                    <a:lnTo>
                                      <a:pt x="963" y="2075"/>
                                    </a:lnTo>
                                    <a:lnTo>
                                      <a:pt x="970" y="2075"/>
                                    </a:lnTo>
                                    <a:lnTo>
                                      <a:pt x="973" y="2075"/>
                                    </a:lnTo>
                                    <a:lnTo>
                                      <a:pt x="980" y="2072"/>
                                    </a:lnTo>
                                    <a:lnTo>
                                      <a:pt x="983" y="2072"/>
                                    </a:lnTo>
                                    <a:lnTo>
                                      <a:pt x="990" y="2069"/>
                                    </a:lnTo>
                                    <a:lnTo>
                                      <a:pt x="993" y="2069"/>
                                    </a:lnTo>
                                    <a:lnTo>
                                      <a:pt x="1000" y="2069"/>
                                    </a:lnTo>
                                    <a:lnTo>
                                      <a:pt x="1006" y="2065"/>
                                    </a:lnTo>
                                    <a:lnTo>
                                      <a:pt x="1010" y="2062"/>
                                    </a:lnTo>
                                    <a:lnTo>
                                      <a:pt x="1016" y="2062"/>
                                    </a:lnTo>
                                    <a:lnTo>
                                      <a:pt x="1023" y="2059"/>
                                    </a:lnTo>
                                    <a:lnTo>
                                      <a:pt x="1026" y="2059"/>
                                    </a:lnTo>
                                    <a:lnTo>
                                      <a:pt x="1033" y="2055"/>
                                    </a:lnTo>
                                    <a:lnTo>
                                      <a:pt x="1040" y="2052"/>
                                    </a:lnTo>
                                    <a:lnTo>
                                      <a:pt x="1046" y="2049"/>
                                    </a:lnTo>
                                    <a:lnTo>
                                      <a:pt x="1056" y="2045"/>
                                    </a:lnTo>
                                    <a:lnTo>
                                      <a:pt x="1065" y="2042"/>
                                    </a:lnTo>
                                    <a:lnTo>
                                      <a:pt x="1075" y="2039"/>
                                    </a:lnTo>
                                    <a:lnTo>
                                      <a:pt x="1085" y="2032"/>
                                    </a:lnTo>
                                    <a:lnTo>
                                      <a:pt x="1099" y="2029"/>
                                    </a:lnTo>
                                    <a:lnTo>
                                      <a:pt x="1112" y="2022"/>
                                    </a:lnTo>
                                    <a:lnTo>
                                      <a:pt x="1125" y="2015"/>
                                    </a:lnTo>
                                    <a:lnTo>
                                      <a:pt x="1138" y="2009"/>
                                    </a:lnTo>
                                    <a:lnTo>
                                      <a:pt x="1152" y="2002"/>
                                    </a:lnTo>
                                    <a:lnTo>
                                      <a:pt x="1168" y="1995"/>
                                    </a:lnTo>
                                    <a:lnTo>
                                      <a:pt x="1182" y="1989"/>
                                    </a:lnTo>
                                    <a:lnTo>
                                      <a:pt x="1198" y="1982"/>
                                    </a:lnTo>
                                    <a:lnTo>
                                      <a:pt x="1212" y="1975"/>
                                    </a:lnTo>
                                    <a:lnTo>
                                      <a:pt x="1228" y="1965"/>
                                    </a:lnTo>
                                    <a:lnTo>
                                      <a:pt x="1245" y="1959"/>
                                    </a:lnTo>
                                    <a:lnTo>
                                      <a:pt x="1262" y="1952"/>
                                    </a:lnTo>
                                    <a:lnTo>
                                      <a:pt x="1275" y="1945"/>
                                    </a:lnTo>
                                    <a:lnTo>
                                      <a:pt x="1292" y="1939"/>
                                    </a:lnTo>
                                    <a:lnTo>
                                      <a:pt x="1308" y="1929"/>
                                    </a:lnTo>
                                    <a:lnTo>
                                      <a:pt x="1322" y="1922"/>
                                    </a:lnTo>
                                    <a:lnTo>
                                      <a:pt x="1335" y="1915"/>
                                    </a:lnTo>
                                    <a:lnTo>
                                      <a:pt x="1352" y="1909"/>
                                    </a:lnTo>
                                    <a:lnTo>
                                      <a:pt x="1365" y="1905"/>
                                    </a:lnTo>
                                    <a:lnTo>
                                      <a:pt x="1378" y="1899"/>
                                    </a:lnTo>
                                    <a:lnTo>
                                      <a:pt x="1388" y="1892"/>
                                    </a:lnTo>
                                    <a:lnTo>
                                      <a:pt x="1402" y="1889"/>
                                    </a:lnTo>
                                    <a:lnTo>
                                      <a:pt x="1412" y="1882"/>
                                    </a:lnTo>
                                    <a:lnTo>
                                      <a:pt x="1422" y="1879"/>
                                    </a:lnTo>
                                    <a:lnTo>
                                      <a:pt x="1432" y="1875"/>
                                    </a:lnTo>
                                    <a:lnTo>
                                      <a:pt x="1438" y="1872"/>
                                    </a:lnTo>
                                    <a:lnTo>
                                      <a:pt x="1445" y="1869"/>
                                    </a:lnTo>
                                    <a:lnTo>
                                      <a:pt x="1455" y="1865"/>
                                    </a:lnTo>
                                    <a:lnTo>
                                      <a:pt x="1465" y="1859"/>
                                    </a:lnTo>
                                    <a:lnTo>
                                      <a:pt x="1475" y="1852"/>
                                    </a:lnTo>
                                    <a:lnTo>
                                      <a:pt x="1485" y="1845"/>
                                    </a:lnTo>
                                    <a:lnTo>
                                      <a:pt x="1495" y="1839"/>
                                    </a:lnTo>
                                    <a:lnTo>
                                      <a:pt x="1508" y="1832"/>
                                    </a:lnTo>
                                    <a:lnTo>
                                      <a:pt x="1522" y="1825"/>
                                    </a:lnTo>
                                    <a:lnTo>
                                      <a:pt x="1532" y="1815"/>
                                    </a:lnTo>
                                    <a:lnTo>
                                      <a:pt x="1545" y="1809"/>
                                    </a:lnTo>
                                    <a:lnTo>
                                      <a:pt x="1558" y="1799"/>
                                    </a:lnTo>
                                    <a:lnTo>
                                      <a:pt x="1572" y="1789"/>
                                    </a:lnTo>
                                    <a:lnTo>
                                      <a:pt x="1588" y="1782"/>
                                    </a:lnTo>
                                    <a:lnTo>
                                      <a:pt x="1602" y="1772"/>
                                    </a:lnTo>
                                    <a:lnTo>
                                      <a:pt x="1615" y="1762"/>
                                    </a:lnTo>
                                    <a:lnTo>
                                      <a:pt x="1628" y="1752"/>
                                    </a:lnTo>
                                    <a:lnTo>
                                      <a:pt x="1641" y="1742"/>
                                    </a:lnTo>
                                    <a:lnTo>
                                      <a:pt x="1655" y="1735"/>
                                    </a:lnTo>
                                    <a:lnTo>
                                      <a:pt x="1665" y="1725"/>
                                    </a:lnTo>
                                    <a:lnTo>
                                      <a:pt x="1678" y="1715"/>
                                    </a:lnTo>
                                    <a:lnTo>
                                      <a:pt x="1688" y="1709"/>
                                    </a:lnTo>
                                    <a:lnTo>
                                      <a:pt x="1701" y="1699"/>
                                    </a:lnTo>
                                    <a:lnTo>
                                      <a:pt x="1711" y="1692"/>
                                    </a:lnTo>
                                    <a:lnTo>
                                      <a:pt x="1721" y="1685"/>
                                    </a:lnTo>
                                    <a:lnTo>
                                      <a:pt x="1728" y="1679"/>
                                    </a:lnTo>
                                    <a:lnTo>
                                      <a:pt x="1735" y="1672"/>
                                    </a:lnTo>
                                    <a:lnTo>
                                      <a:pt x="1741" y="1669"/>
                                    </a:lnTo>
                                    <a:lnTo>
                                      <a:pt x="1748" y="1665"/>
                                    </a:lnTo>
                                    <a:lnTo>
                                      <a:pt x="1755" y="1662"/>
                                    </a:lnTo>
                                    <a:lnTo>
                                      <a:pt x="1758" y="1659"/>
                                    </a:lnTo>
                                    <a:lnTo>
                                      <a:pt x="1758" y="16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e3e3"/>
                              </a:solidFill>
                              <a:ln w="0">
                                <a:solidFill>
                                  <a:srgbClr val="e3e3e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065">
                                    <a:moveTo>
                                      <a:pt x="1748" y="1645"/>
                                    </a:moveTo>
                                    <a:lnTo>
                                      <a:pt x="1751" y="1642"/>
                                    </a:lnTo>
                                    <a:lnTo>
                                      <a:pt x="1754" y="1635"/>
                                    </a:lnTo>
                                    <a:lnTo>
                                      <a:pt x="1761" y="1632"/>
                                    </a:lnTo>
                                    <a:lnTo>
                                      <a:pt x="1764" y="1626"/>
                                    </a:lnTo>
                                    <a:lnTo>
                                      <a:pt x="1768" y="1622"/>
                                    </a:lnTo>
                                    <a:lnTo>
                                      <a:pt x="1774" y="1616"/>
                                    </a:lnTo>
                                    <a:lnTo>
                                      <a:pt x="1778" y="1612"/>
                                    </a:lnTo>
                                    <a:lnTo>
                                      <a:pt x="1781" y="1606"/>
                                    </a:lnTo>
                                    <a:lnTo>
                                      <a:pt x="1784" y="1602"/>
                                    </a:lnTo>
                                    <a:lnTo>
                                      <a:pt x="1788" y="1599"/>
                                    </a:lnTo>
                                    <a:lnTo>
                                      <a:pt x="1791" y="1592"/>
                                    </a:lnTo>
                                    <a:lnTo>
                                      <a:pt x="1794" y="1589"/>
                                    </a:lnTo>
                                    <a:lnTo>
                                      <a:pt x="1798" y="1582"/>
                                    </a:lnTo>
                                    <a:lnTo>
                                      <a:pt x="1801" y="1579"/>
                                    </a:lnTo>
                                    <a:lnTo>
                                      <a:pt x="1804" y="1572"/>
                                    </a:lnTo>
                                    <a:lnTo>
                                      <a:pt x="1808" y="1569"/>
                                    </a:lnTo>
                                    <a:lnTo>
                                      <a:pt x="1811" y="1562"/>
                                    </a:lnTo>
                                    <a:lnTo>
                                      <a:pt x="1814" y="1559"/>
                                    </a:lnTo>
                                    <a:lnTo>
                                      <a:pt x="1814" y="1556"/>
                                    </a:lnTo>
                                    <a:lnTo>
                                      <a:pt x="1818" y="1549"/>
                                    </a:lnTo>
                                    <a:lnTo>
                                      <a:pt x="1818" y="1546"/>
                                    </a:lnTo>
                                    <a:lnTo>
                                      <a:pt x="1821" y="1539"/>
                                    </a:lnTo>
                                    <a:lnTo>
                                      <a:pt x="1824" y="1536"/>
                                    </a:lnTo>
                                    <a:lnTo>
                                      <a:pt x="1824" y="1529"/>
                                    </a:lnTo>
                                    <a:lnTo>
                                      <a:pt x="1824" y="1522"/>
                                    </a:lnTo>
                                    <a:lnTo>
                                      <a:pt x="1828" y="1519"/>
                                    </a:lnTo>
                                    <a:lnTo>
                                      <a:pt x="1828" y="1512"/>
                                    </a:lnTo>
                                    <a:lnTo>
                                      <a:pt x="1828" y="1509"/>
                                    </a:lnTo>
                                    <a:lnTo>
                                      <a:pt x="1828" y="1502"/>
                                    </a:lnTo>
                                    <a:lnTo>
                                      <a:pt x="1831" y="1496"/>
                                    </a:lnTo>
                                    <a:lnTo>
                                      <a:pt x="1831" y="1492"/>
                                    </a:lnTo>
                                    <a:lnTo>
                                      <a:pt x="1831" y="1486"/>
                                    </a:lnTo>
                                    <a:lnTo>
                                      <a:pt x="1831" y="1479"/>
                                    </a:lnTo>
                                    <a:lnTo>
                                      <a:pt x="1831" y="1466"/>
                                    </a:lnTo>
                                    <a:lnTo>
                                      <a:pt x="1831" y="1452"/>
                                    </a:lnTo>
                                    <a:lnTo>
                                      <a:pt x="1831" y="1436"/>
                                    </a:lnTo>
                                    <a:lnTo>
                                      <a:pt x="1831" y="1412"/>
                                    </a:lnTo>
                                    <a:lnTo>
                                      <a:pt x="1831" y="1389"/>
                                    </a:lnTo>
                                    <a:lnTo>
                                      <a:pt x="1831" y="1362"/>
                                    </a:lnTo>
                                    <a:lnTo>
                                      <a:pt x="1831" y="1336"/>
                                    </a:lnTo>
                                    <a:lnTo>
                                      <a:pt x="1831" y="1306"/>
                                    </a:lnTo>
                                    <a:lnTo>
                                      <a:pt x="1834" y="1272"/>
                                    </a:lnTo>
                                    <a:lnTo>
                                      <a:pt x="1834" y="1239"/>
                                    </a:lnTo>
                                    <a:lnTo>
                                      <a:pt x="1834" y="1206"/>
                                    </a:lnTo>
                                    <a:lnTo>
                                      <a:pt x="1834" y="1169"/>
                                    </a:lnTo>
                                    <a:lnTo>
                                      <a:pt x="1834" y="1132"/>
                                    </a:lnTo>
                                    <a:lnTo>
                                      <a:pt x="1834" y="1096"/>
                                    </a:lnTo>
                                    <a:lnTo>
                                      <a:pt x="1834" y="1059"/>
                                    </a:lnTo>
                                    <a:lnTo>
                                      <a:pt x="1834" y="1023"/>
                                    </a:lnTo>
                                    <a:lnTo>
                                      <a:pt x="1838" y="986"/>
                                    </a:lnTo>
                                    <a:lnTo>
                                      <a:pt x="1838" y="949"/>
                                    </a:lnTo>
                                    <a:lnTo>
                                      <a:pt x="1838" y="916"/>
                                    </a:lnTo>
                                    <a:lnTo>
                                      <a:pt x="1838" y="879"/>
                                    </a:lnTo>
                                    <a:lnTo>
                                      <a:pt x="1838" y="846"/>
                                    </a:lnTo>
                                    <a:lnTo>
                                      <a:pt x="1838" y="816"/>
                                    </a:lnTo>
                                    <a:lnTo>
                                      <a:pt x="1838" y="786"/>
                                    </a:lnTo>
                                    <a:lnTo>
                                      <a:pt x="1834" y="759"/>
                                    </a:lnTo>
                                    <a:lnTo>
                                      <a:pt x="1834" y="733"/>
                                    </a:lnTo>
                                    <a:lnTo>
                                      <a:pt x="1834" y="709"/>
                                    </a:lnTo>
                                    <a:lnTo>
                                      <a:pt x="1834" y="689"/>
                                    </a:lnTo>
                                    <a:lnTo>
                                      <a:pt x="1834" y="673"/>
                                    </a:lnTo>
                                    <a:lnTo>
                                      <a:pt x="1831" y="656"/>
                                    </a:lnTo>
                                    <a:lnTo>
                                      <a:pt x="1831" y="646"/>
                                    </a:lnTo>
                                    <a:lnTo>
                                      <a:pt x="1831" y="639"/>
                                    </a:lnTo>
                                    <a:lnTo>
                                      <a:pt x="1828" y="636"/>
                                    </a:lnTo>
                                    <a:lnTo>
                                      <a:pt x="1828" y="629"/>
                                    </a:lnTo>
                                    <a:lnTo>
                                      <a:pt x="1828" y="626"/>
                                    </a:lnTo>
                                    <a:lnTo>
                                      <a:pt x="1824" y="619"/>
                                    </a:lnTo>
                                    <a:lnTo>
                                      <a:pt x="1824" y="616"/>
                                    </a:lnTo>
                                    <a:lnTo>
                                      <a:pt x="1824" y="609"/>
                                    </a:lnTo>
                                    <a:lnTo>
                                      <a:pt x="1824" y="606"/>
                                    </a:lnTo>
                                    <a:lnTo>
                                      <a:pt x="1824" y="603"/>
                                    </a:lnTo>
                                    <a:lnTo>
                                      <a:pt x="1821" y="596"/>
                                    </a:lnTo>
                                    <a:lnTo>
                                      <a:pt x="1821" y="593"/>
                                    </a:lnTo>
                                    <a:lnTo>
                                      <a:pt x="1821" y="589"/>
                                    </a:lnTo>
                                    <a:lnTo>
                                      <a:pt x="1821" y="583"/>
                                    </a:lnTo>
                                    <a:lnTo>
                                      <a:pt x="1818" y="579"/>
                                    </a:lnTo>
                                    <a:lnTo>
                                      <a:pt x="1818" y="573"/>
                                    </a:lnTo>
                                    <a:lnTo>
                                      <a:pt x="1818" y="570"/>
                                    </a:lnTo>
                                    <a:lnTo>
                                      <a:pt x="1814" y="566"/>
                                    </a:lnTo>
                                    <a:lnTo>
                                      <a:pt x="1811" y="560"/>
                                    </a:lnTo>
                                    <a:lnTo>
                                      <a:pt x="1811" y="556"/>
                                    </a:lnTo>
                                    <a:lnTo>
                                      <a:pt x="1808" y="550"/>
                                    </a:lnTo>
                                    <a:lnTo>
                                      <a:pt x="1804" y="546"/>
                                    </a:lnTo>
                                    <a:lnTo>
                                      <a:pt x="1801" y="540"/>
                                    </a:lnTo>
                                    <a:lnTo>
                                      <a:pt x="1798" y="533"/>
                                    </a:lnTo>
                                    <a:lnTo>
                                      <a:pt x="1794" y="530"/>
                                    </a:lnTo>
                                    <a:lnTo>
                                      <a:pt x="1788" y="523"/>
                                    </a:lnTo>
                                    <a:lnTo>
                                      <a:pt x="1784" y="516"/>
                                    </a:lnTo>
                                    <a:lnTo>
                                      <a:pt x="1778" y="513"/>
                                    </a:lnTo>
                                    <a:lnTo>
                                      <a:pt x="1771" y="506"/>
                                    </a:lnTo>
                                    <a:lnTo>
                                      <a:pt x="1764" y="500"/>
                                    </a:lnTo>
                                    <a:lnTo>
                                      <a:pt x="1758" y="493"/>
                                    </a:lnTo>
                                    <a:lnTo>
                                      <a:pt x="1751" y="486"/>
                                    </a:lnTo>
                                    <a:lnTo>
                                      <a:pt x="1741" y="480"/>
                                    </a:lnTo>
                                    <a:lnTo>
                                      <a:pt x="1731" y="473"/>
                                    </a:lnTo>
                                    <a:lnTo>
                                      <a:pt x="1721" y="463"/>
                                    </a:lnTo>
                                    <a:lnTo>
                                      <a:pt x="1708" y="456"/>
                                    </a:lnTo>
                                    <a:lnTo>
                                      <a:pt x="1691" y="443"/>
                                    </a:lnTo>
                                    <a:lnTo>
                                      <a:pt x="1678" y="433"/>
                                    </a:lnTo>
                                    <a:lnTo>
                                      <a:pt x="1658" y="420"/>
                                    </a:lnTo>
                                    <a:lnTo>
                                      <a:pt x="1641" y="406"/>
                                    </a:lnTo>
                                    <a:lnTo>
                                      <a:pt x="1618" y="393"/>
                                    </a:lnTo>
                                    <a:lnTo>
                                      <a:pt x="1598" y="376"/>
                                    </a:lnTo>
                                    <a:lnTo>
                                      <a:pt x="1575" y="360"/>
                                    </a:lnTo>
                                    <a:lnTo>
                                      <a:pt x="1551" y="343"/>
                                    </a:lnTo>
                                    <a:lnTo>
                                      <a:pt x="1528" y="326"/>
                                    </a:lnTo>
                                    <a:lnTo>
                                      <a:pt x="1505" y="310"/>
                                    </a:lnTo>
                                    <a:lnTo>
                                      <a:pt x="1478" y="293"/>
                                    </a:lnTo>
                                    <a:lnTo>
                                      <a:pt x="1451" y="273"/>
                                    </a:lnTo>
                                    <a:lnTo>
                                      <a:pt x="1428" y="256"/>
                                    </a:lnTo>
                                    <a:lnTo>
                                      <a:pt x="1401" y="240"/>
                                    </a:lnTo>
                                    <a:lnTo>
                                      <a:pt x="1375" y="220"/>
                                    </a:lnTo>
                                    <a:lnTo>
                                      <a:pt x="1351" y="203"/>
                                    </a:lnTo>
                                    <a:lnTo>
                                      <a:pt x="1325" y="186"/>
                                    </a:lnTo>
                                    <a:lnTo>
                                      <a:pt x="1298" y="170"/>
                                    </a:lnTo>
                                    <a:lnTo>
                                      <a:pt x="1275" y="153"/>
                                    </a:lnTo>
                                    <a:lnTo>
                                      <a:pt x="1251" y="140"/>
                                    </a:lnTo>
                                    <a:lnTo>
                                      <a:pt x="1228" y="123"/>
                                    </a:lnTo>
                                    <a:lnTo>
                                      <a:pt x="1205" y="110"/>
                                    </a:lnTo>
                                    <a:lnTo>
                                      <a:pt x="1185" y="100"/>
                                    </a:lnTo>
                                    <a:lnTo>
                                      <a:pt x="1165" y="86"/>
                                    </a:lnTo>
                                    <a:lnTo>
                                      <a:pt x="1145" y="76"/>
                                    </a:lnTo>
                                    <a:lnTo>
                                      <a:pt x="1128" y="66"/>
                                    </a:lnTo>
                                    <a:lnTo>
                                      <a:pt x="1115" y="60"/>
                                    </a:lnTo>
                                    <a:lnTo>
                                      <a:pt x="1098" y="53"/>
                                    </a:lnTo>
                                    <a:lnTo>
                                      <a:pt x="1088" y="50"/>
                                    </a:lnTo>
                                    <a:lnTo>
                                      <a:pt x="1078" y="46"/>
                                    </a:lnTo>
                                    <a:lnTo>
                                      <a:pt x="1068" y="43"/>
                                    </a:lnTo>
                                    <a:lnTo>
                                      <a:pt x="1058" y="40"/>
                                    </a:lnTo>
                                    <a:lnTo>
                                      <a:pt x="1053" y="37"/>
                                    </a:lnTo>
                                    <a:lnTo>
                                      <a:pt x="1043" y="37"/>
                                    </a:lnTo>
                                    <a:lnTo>
                                      <a:pt x="1036" y="33"/>
                                    </a:lnTo>
                                    <a:lnTo>
                                      <a:pt x="1029" y="30"/>
                                    </a:lnTo>
                                    <a:lnTo>
                                      <a:pt x="1023" y="27"/>
                                    </a:lnTo>
                                    <a:lnTo>
                                      <a:pt x="1016" y="23"/>
                                    </a:lnTo>
                                    <a:lnTo>
                                      <a:pt x="1009" y="20"/>
                                    </a:lnTo>
                                    <a:lnTo>
                                      <a:pt x="999" y="17"/>
                                    </a:lnTo>
                                    <a:lnTo>
                                      <a:pt x="993" y="17"/>
                                    </a:lnTo>
                                    <a:lnTo>
                                      <a:pt x="986" y="13"/>
                                    </a:lnTo>
                                    <a:lnTo>
                                      <a:pt x="979" y="10"/>
                                    </a:lnTo>
                                    <a:lnTo>
                                      <a:pt x="973" y="7"/>
                                    </a:lnTo>
                                    <a:lnTo>
                                      <a:pt x="966" y="7"/>
                                    </a:lnTo>
                                    <a:lnTo>
                                      <a:pt x="959" y="3"/>
                                    </a:lnTo>
                                    <a:lnTo>
                                      <a:pt x="949" y="3"/>
                                    </a:lnTo>
                                    <a:lnTo>
                                      <a:pt x="943" y="3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926" y="0"/>
                                    </a:lnTo>
                                    <a:lnTo>
                                      <a:pt x="916" y="0"/>
                                    </a:lnTo>
                                    <a:lnTo>
                                      <a:pt x="909" y="0"/>
                                    </a:lnTo>
                                    <a:lnTo>
                                      <a:pt x="899" y="3"/>
                                    </a:lnTo>
                                    <a:lnTo>
                                      <a:pt x="889" y="3"/>
                                    </a:lnTo>
                                    <a:lnTo>
                                      <a:pt x="876" y="7"/>
                                    </a:lnTo>
                                    <a:lnTo>
                                      <a:pt x="866" y="7"/>
                                    </a:lnTo>
                                    <a:lnTo>
                                      <a:pt x="853" y="10"/>
                                    </a:lnTo>
                                    <a:lnTo>
                                      <a:pt x="839" y="17"/>
                                    </a:lnTo>
                                    <a:lnTo>
                                      <a:pt x="826" y="20"/>
                                    </a:lnTo>
                                    <a:lnTo>
                                      <a:pt x="813" y="27"/>
                                    </a:lnTo>
                                    <a:lnTo>
                                      <a:pt x="796" y="30"/>
                                    </a:lnTo>
                                    <a:lnTo>
                                      <a:pt x="783" y="37"/>
                                    </a:lnTo>
                                    <a:lnTo>
                                      <a:pt x="766" y="46"/>
                                    </a:lnTo>
                                    <a:lnTo>
                                      <a:pt x="746" y="53"/>
                                    </a:lnTo>
                                    <a:lnTo>
                                      <a:pt x="726" y="63"/>
                                    </a:lnTo>
                                    <a:lnTo>
                                      <a:pt x="703" y="76"/>
                                    </a:lnTo>
                                    <a:lnTo>
                                      <a:pt x="683" y="86"/>
                                    </a:lnTo>
                                    <a:lnTo>
                                      <a:pt x="656" y="100"/>
                                    </a:lnTo>
                                    <a:lnTo>
                                      <a:pt x="633" y="113"/>
                                    </a:lnTo>
                                    <a:lnTo>
                                      <a:pt x="606" y="126"/>
                                    </a:lnTo>
                                    <a:lnTo>
                                      <a:pt x="583" y="140"/>
                                    </a:lnTo>
                                    <a:lnTo>
                                      <a:pt x="556" y="156"/>
                                    </a:lnTo>
                                    <a:lnTo>
                                      <a:pt x="530" y="170"/>
                                    </a:lnTo>
                                    <a:lnTo>
                                      <a:pt x="500" y="186"/>
                                    </a:lnTo>
                                    <a:lnTo>
                                      <a:pt x="473" y="203"/>
                                    </a:lnTo>
                                    <a:lnTo>
                                      <a:pt x="446" y="220"/>
                                    </a:lnTo>
                                    <a:lnTo>
                                      <a:pt x="420" y="236"/>
                                    </a:lnTo>
                                    <a:lnTo>
                                      <a:pt x="393" y="250"/>
                                    </a:lnTo>
                                    <a:lnTo>
                                      <a:pt x="366" y="266"/>
                                    </a:lnTo>
                                    <a:lnTo>
                                      <a:pt x="340" y="283"/>
                                    </a:lnTo>
                                    <a:lnTo>
                                      <a:pt x="313" y="300"/>
                                    </a:lnTo>
                                    <a:lnTo>
                                      <a:pt x="290" y="313"/>
                                    </a:lnTo>
                                    <a:lnTo>
                                      <a:pt x="266" y="330"/>
                                    </a:lnTo>
                                    <a:lnTo>
                                      <a:pt x="243" y="343"/>
                                    </a:lnTo>
                                    <a:lnTo>
                                      <a:pt x="223" y="356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83" y="383"/>
                                    </a:lnTo>
                                    <a:lnTo>
                                      <a:pt x="166" y="393"/>
                                    </a:lnTo>
                                    <a:lnTo>
                                      <a:pt x="150" y="406"/>
                                    </a:lnTo>
                                    <a:lnTo>
                                      <a:pt x="136" y="413"/>
                                    </a:lnTo>
                                    <a:lnTo>
                                      <a:pt x="126" y="423"/>
                                    </a:lnTo>
                                    <a:lnTo>
                                      <a:pt x="116" y="430"/>
                                    </a:lnTo>
                                    <a:lnTo>
                                      <a:pt x="110" y="436"/>
                                    </a:lnTo>
                                    <a:lnTo>
                                      <a:pt x="106" y="443"/>
                                    </a:lnTo>
                                    <a:lnTo>
                                      <a:pt x="100" y="446"/>
                                    </a:lnTo>
                                    <a:lnTo>
                                      <a:pt x="96" y="450"/>
                                    </a:lnTo>
                                    <a:lnTo>
                                      <a:pt x="93" y="453"/>
                                    </a:lnTo>
                                    <a:lnTo>
                                      <a:pt x="90" y="456"/>
                                    </a:lnTo>
                                    <a:lnTo>
                                      <a:pt x="86" y="463"/>
                                    </a:lnTo>
                                    <a:lnTo>
                                      <a:pt x="83" y="466"/>
                                    </a:lnTo>
                                    <a:lnTo>
                                      <a:pt x="80" y="470"/>
                                    </a:lnTo>
                                    <a:lnTo>
                                      <a:pt x="76" y="473"/>
                                    </a:lnTo>
                                    <a:lnTo>
                                      <a:pt x="73" y="476"/>
                                    </a:lnTo>
                                    <a:lnTo>
                                      <a:pt x="70" y="480"/>
                                    </a:lnTo>
                                    <a:lnTo>
                                      <a:pt x="66" y="483"/>
                                    </a:lnTo>
                                    <a:lnTo>
                                      <a:pt x="63" y="486"/>
                                    </a:lnTo>
                                    <a:lnTo>
                                      <a:pt x="60" y="490"/>
                                    </a:lnTo>
                                    <a:lnTo>
                                      <a:pt x="56" y="493"/>
                                    </a:lnTo>
                                    <a:lnTo>
                                      <a:pt x="53" y="496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46" y="503"/>
                                    </a:lnTo>
                                    <a:lnTo>
                                      <a:pt x="43" y="506"/>
                                    </a:lnTo>
                                    <a:lnTo>
                                      <a:pt x="40" y="510"/>
                                    </a:lnTo>
                                    <a:lnTo>
                                      <a:pt x="36" y="513"/>
                                    </a:lnTo>
                                    <a:lnTo>
                                      <a:pt x="36" y="516"/>
                                    </a:lnTo>
                                    <a:lnTo>
                                      <a:pt x="33" y="520"/>
                                    </a:lnTo>
                                    <a:lnTo>
                                      <a:pt x="30" y="526"/>
                                    </a:lnTo>
                                    <a:lnTo>
                                      <a:pt x="30" y="530"/>
                                    </a:lnTo>
                                    <a:lnTo>
                                      <a:pt x="27" y="533"/>
                                    </a:lnTo>
                                    <a:lnTo>
                                      <a:pt x="27" y="536"/>
                                    </a:lnTo>
                                    <a:lnTo>
                                      <a:pt x="23" y="540"/>
                                    </a:lnTo>
                                    <a:lnTo>
                                      <a:pt x="23" y="546"/>
                                    </a:lnTo>
                                    <a:lnTo>
                                      <a:pt x="23" y="550"/>
                                    </a:lnTo>
                                    <a:lnTo>
                                      <a:pt x="23" y="553"/>
                                    </a:lnTo>
                                    <a:lnTo>
                                      <a:pt x="20" y="560"/>
                                    </a:lnTo>
                                    <a:lnTo>
                                      <a:pt x="20" y="563"/>
                                    </a:lnTo>
                                    <a:lnTo>
                                      <a:pt x="20" y="570"/>
                                    </a:lnTo>
                                    <a:lnTo>
                                      <a:pt x="20" y="583"/>
                                    </a:lnTo>
                                    <a:lnTo>
                                      <a:pt x="20" y="596"/>
                                    </a:lnTo>
                                    <a:lnTo>
                                      <a:pt x="20" y="613"/>
                                    </a:lnTo>
                                    <a:lnTo>
                                      <a:pt x="20" y="636"/>
                                    </a:lnTo>
                                    <a:lnTo>
                                      <a:pt x="17" y="659"/>
                                    </a:lnTo>
                                    <a:lnTo>
                                      <a:pt x="17" y="686"/>
                                    </a:lnTo>
                                    <a:lnTo>
                                      <a:pt x="17" y="716"/>
                                    </a:lnTo>
                                    <a:lnTo>
                                      <a:pt x="13" y="746"/>
                                    </a:lnTo>
                                    <a:lnTo>
                                      <a:pt x="13" y="779"/>
                                    </a:lnTo>
                                    <a:lnTo>
                                      <a:pt x="13" y="813"/>
                                    </a:lnTo>
                                    <a:lnTo>
                                      <a:pt x="10" y="849"/>
                                    </a:lnTo>
                                    <a:lnTo>
                                      <a:pt x="10" y="886"/>
                                    </a:lnTo>
                                    <a:lnTo>
                                      <a:pt x="7" y="923"/>
                                    </a:lnTo>
                                    <a:lnTo>
                                      <a:pt x="7" y="959"/>
                                    </a:lnTo>
                                    <a:lnTo>
                                      <a:pt x="7" y="999"/>
                                    </a:lnTo>
                                    <a:lnTo>
                                      <a:pt x="3" y="1036"/>
                                    </a:lnTo>
                                    <a:lnTo>
                                      <a:pt x="3" y="1076"/>
                                    </a:lnTo>
                                    <a:lnTo>
                                      <a:pt x="3" y="1112"/>
                                    </a:lnTo>
                                    <a:lnTo>
                                      <a:pt x="0" y="1149"/>
                                    </a:lnTo>
                                    <a:lnTo>
                                      <a:pt x="0" y="1186"/>
                                    </a:lnTo>
                                    <a:lnTo>
                                      <a:pt x="0" y="1219"/>
                                    </a:lnTo>
                                    <a:lnTo>
                                      <a:pt x="0" y="1252"/>
                                    </a:lnTo>
                                    <a:lnTo>
                                      <a:pt x="0" y="1286"/>
                                    </a:lnTo>
                                    <a:lnTo>
                                      <a:pt x="0" y="1316"/>
                                    </a:lnTo>
                                    <a:lnTo>
                                      <a:pt x="0" y="1342"/>
                                    </a:lnTo>
                                    <a:lnTo>
                                      <a:pt x="0" y="1366"/>
                                    </a:lnTo>
                                    <a:lnTo>
                                      <a:pt x="0" y="1386"/>
                                    </a:lnTo>
                                    <a:lnTo>
                                      <a:pt x="0" y="1406"/>
                                    </a:lnTo>
                                    <a:lnTo>
                                      <a:pt x="3" y="1422"/>
                                    </a:lnTo>
                                    <a:lnTo>
                                      <a:pt x="3" y="1432"/>
                                    </a:lnTo>
                                    <a:lnTo>
                                      <a:pt x="7" y="1439"/>
                                    </a:lnTo>
                                    <a:lnTo>
                                      <a:pt x="10" y="1446"/>
                                    </a:lnTo>
                                    <a:lnTo>
                                      <a:pt x="10" y="1452"/>
                                    </a:lnTo>
                                    <a:lnTo>
                                      <a:pt x="13" y="1456"/>
                                    </a:lnTo>
                                    <a:lnTo>
                                      <a:pt x="13" y="1462"/>
                                    </a:lnTo>
                                    <a:lnTo>
                                      <a:pt x="17" y="1466"/>
                                    </a:lnTo>
                                    <a:lnTo>
                                      <a:pt x="17" y="1472"/>
                                    </a:lnTo>
                                    <a:lnTo>
                                      <a:pt x="20" y="1476"/>
                                    </a:lnTo>
                                    <a:lnTo>
                                      <a:pt x="20" y="1482"/>
                                    </a:lnTo>
                                    <a:lnTo>
                                      <a:pt x="23" y="1486"/>
                                    </a:lnTo>
                                    <a:lnTo>
                                      <a:pt x="23" y="1489"/>
                                    </a:lnTo>
                                    <a:lnTo>
                                      <a:pt x="27" y="1492"/>
                                    </a:lnTo>
                                    <a:lnTo>
                                      <a:pt x="27" y="1499"/>
                                    </a:lnTo>
                                    <a:lnTo>
                                      <a:pt x="30" y="1502"/>
                                    </a:lnTo>
                                    <a:lnTo>
                                      <a:pt x="30" y="1506"/>
                                    </a:lnTo>
                                    <a:lnTo>
                                      <a:pt x="33" y="1509"/>
                                    </a:lnTo>
                                    <a:lnTo>
                                      <a:pt x="33" y="1512"/>
                                    </a:lnTo>
                                    <a:lnTo>
                                      <a:pt x="36" y="1516"/>
                                    </a:lnTo>
                                    <a:lnTo>
                                      <a:pt x="36" y="1522"/>
                                    </a:lnTo>
                                    <a:lnTo>
                                      <a:pt x="40" y="1526"/>
                                    </a:lnTo>
                                    <a:lnTo>
                                      <a:pt x="40" y="1529"/>
                                    </a:lnTo>
                                    <a:lnTo>
                                      <a:pt x="43" y="1532"/>
                                    </a:lnTo>
                                    <a:lnTo>
                                      <a:pt x="43" y="1536"/>
                                    </a:lnTo>
                                    <a:lnTo>
                                      <a:pt x="46" y="1539"/>
                                    </a:lnTo>
                                    <a:lnTo>
                                      <a:pt x="46" y="1542"/>
                                    </a:lnTo>
                                    <a:lnTo>
                                      <a:pt x="50" y="1546"/>
                                    </a:lnTo>
                                    <a:lnTo>
                                      <a:pt x="53" y="1549"/>
                                    </a:lnTo>
                                    <a:lnTo>
                                      <a:pt x="53" y="1552"/>
                                    </a:lnTo>
                                    <a:lnTo>
                                      <a:pt x="56" y="1556"/>
                                    </a:lnTo>
                                    <a:lnTo>
                                      <a:pt x="60" y="1559"/>
                                    </a:lnTo>
                                    <a:lnTo>
                                      <a:pt x="63" y="1562"/>
                                    </a:lnTo>
                                    <a:lnTo>
                                      <a:pt x="63" y="1566"/>
                                    </a:lnTo>
                                    <a:lnTo>
                                      <a:pt x="66" y="1569"/>
                                    </a:lnTo>
                                    <a:lnTo>
                                      <a:pt x="70" y="1572"/>
                                    </a:lnTo>
                                    <a:lnTo>
                                      <a:pt x="76" y="1579"/>
                                    </a:lnTo>
                                    <a:lnTo>
                                      <a:pt x="80" y="1586"/>
                                    </a:lnTo>
                                    <a:lnTo>
                                      <a:pt x="90" y="1592"/>
                                    </a:lnTo>
                                    <a:lnTo>
                                      <a:pt x="96" y="1599"/>
                                    </a:lnTo>
                                    <a:lnTo>
                                      <a:pt x="106" y="1606"/>
                                    </a:lnTo>
                                    <a:lnTo>
                                      <a:pt x="116" y="1616"/>
                                    </a:lnTo>
                                    <a:lnTo>
                                      <a:pt x="126" y="1626"/>
                                    </a:lnTo>
                                    <a:lnTo>
                                      <a:pt x="136" y="1635"/>
                                    </a:lnTo>
                                    <a:lnTo>
                                      <a:pt x="150" y="1645"/>
                                    </a:lnTo>
                                    <a:lnTo>
                                      <a:pt x="163" y="1655"/>
                                    </a:lnTo>
                                    <a:lnTo>
                                      <a:pt x="176" y="1669"/>
                                    </a:lnTo>
                                    <a:lnTo>
                                      <a:pt x="190" y="1679"/>
                                    </a:lnTo>
                                    <a:lnTo>
                                      <a:pt x="203" y="1689"/>
                                    </a:lnTo>
                                    <a:lnTo>
                                      <a:pt x="216" y="1702"/>
                                    </a:lnTo>
                                    <a:lnTo>
                                      <a:pt x="233" y="1712"/>
                                    </a:lnTo>
                                    <a:lnTo>
                                      <a:pt x="246" y="1725"/>
                                    </a:lnTo>
                                    <a:lnTo>
                                      <a:pt x="263" y="1735"/>
                                    </a:lnTo>
                                    <a:lnTo>
                                      <a:pt x="276" y="1749"/>
                                    </a:lnTo>
                                    <a:lnTo>
                                      <a:pt x="290" y="1759"/>
                                    </a:lnTo>
                                    <a:lnTo>
                                      <a:pt x="306" y="1769"/>
                                    </a:lnTo>
                                    <a:lnTo>
                                      <a:pt x="320" y="1779"/>
                                    </a:lnTo>
                                    <a:lnTo>
                                      <a:pt x="333" y="1792"/>
                                    </a:lnTo>
                                    <a:lnTo>
                                      <a:pt x="346" y="1799"/>
                                    </a:lnTo>
                                    <a:lnTo>
                                      <a:pt x="360" y="1809"/>
                                    </a:lnTo>
                                    <a:lnTo>
                                      <a:pt x="373" y="1819"/>
                                    </a:lnTo>
                                    <a:lnTo>
                                      <a:pt x="383" y="1825"/>
                                    </a:lnTo>
                                    <a:lnTo>
                                      <a:pt x="396" y="1832"/>
                                    </a:lnTo>
                                    <a:lnTo>
                                      <a:pt x="406" y="1839"/>
                                    </a:lnTo>
                                    <a:lnTo>
                                      <a:pt x="416" y="1845"/>
                                    </a:lnTo>
                                    <a:lnTo>
                                      <a:pt x="423" y="1849"/>
                                    </a:lnTo>
                                    <a:lnTo>
                                      <a:pt x="433" y="1852"/>
                                    </a:lnTo>
                                    <a:lnTo>
                                      <a:pt x="440" y="1855"/>
                                    </a:lnTo>
                                    <a:lnTo>
                                      <a:pt x="450" y="1859"/>
                                    </a:lnTo>
                                    <a:lnTo>
                                      <a:pt x="460" y="1862"/>
                                    </a:lnTo>
                                    <a:lnTo>
                                      <a:pt x="470" y="1869"/>
                                    </a:lnTo>
                                    <a:lnTo>
                                      <a:pt x="480" y="1875"/>
                                    </a:lnTo>
                                    <a:lnTo>
                                      <a:pt x="493" y="1882"/>
                                    </a:lnTo>
                                    <a:lnTo>
                                      <a:pt x="506" y="1889"/>
                                    </a:lnTo>
                                    <a:lnTo>
                                      <a:pt x="520" y="1895"/>
                                    </a:lnTo>
                                    <a:lnTo>
                                      <a:pt x="533" y="1902"/>
                                    </a:lnTo>
                                    <a:lnTo>
                                      <a:pt x="550" y="1909"/>
                                    </a:lnTo>
                                    <a:lnTo>
                                      <a:pt x="563" y="1919"/>
                                    </a:lnTo>
                                    <a:lnTo>
                                      <a:pt x="579" y="1925"/>
                                    </a:lnTo>
                                    <a:lnTo>
                                      <a:pt x="596" y="1935"/>
                                    </a:lnTo>
                                    <a:lnTo>
                                      <a:pt x="613" y="1942"/>
                                    </a:lnTo>
                                    <a:lnTo>
                                      <a:pt x="626" y="1952"/>
                                    </a:lnTo>
                                    <a:lnTo>
                                      <a:pt x="643" y="1959"/>
                                    </a:lnTo>
                                    <a:lnTo>
                                      <a:pt x="659" y="1969"/>
                                    </a:lnTo>
                                    <a:lnTo>
                                      <a:pt x="676" y="1979"/>
                                    </a:lnTo>
                                    <a:lnTo>
                                      <a:pt x="693" y="1985"/>
                                    </a:lnTo>
                                    <a:lnTo>
                                      <a:pt x="706" y="1992"/>
                                    </a:lnTo>
                                    <a:lnTo>
                                      <a:pt x="723" y="2002"/>
                                    </a:lnTo>
                                    <a:lnTo>
                                      <a:pt x="739" y="2009"/>
                                    </a:lnTo>
                                    <a:lnTo>
                                      <a:pt x="753" y="2015"/>
                                    </a:lnTo>
                                    <a:lnTo>
                                      <a:pt x="766" y="2022"/>
                                    </a:lnTo>
                                    <a:lnTo>
                                      <a:pt x="779" y="2029"/>
                                    </a:lnTo>
                                    <a:lnTo>
                                      <a:pt x="793" y="2035"/>
                                    </a:lnTo>
                                    <a:lnTo>
                                      <a:pt x="806" y="2042"/>
                                    </a:lnTo>
                                    <a:lnTo>
                                      <a:pt x="816" y="2045"/>
                                    </a:lnTo>
                                    <a:lnTo>
                                      <a:pt x="826" y="2049"/>
                                    </a:lnTo>
                                    <a:lnTo>
                                      <a:pt x="836" y="2052"/>
                                    </a:lnTo>
                                    <a:lnTo>
                                      <a:pt x="843" y="2055"/>
                                    </a:lnTo>
                                    <a:lnTo>
                                      <a:pt x="849" y="2059"/>
                                    </a:lnTo>
                                    <a:lnTo>
                                      <a:pt x="856" y="2059"/>
                                    </a:lnTo>
                                    <a:lnTo>
                                      <a:pt x="863" y="2059"/>
                                    </a:lnTo>
                                    <a:lnTo>
                                      <a:pt x="869" y="2062"/>
                                    </a:lnTo>
                                    <a:lnTo>
                                      <a:pt x="876" y="2062"/>
                                    </a:lnTo>
                                    <a:lnTo>
                                      <a:pt x="879" y="2062"/>
                                    </a:lnTo>
                                    <a:lnTo>
                                      <a:pt x="886" y="2065"/>
                                    </a:lnTo>
                                    <a:lnTo>
                                      <a:pt x="893" y="2065"/>
                                    </a:lnTo>
                                    <a:lnTo>
                                      <a:pt x="899" y="2065"/>
                                    </a:lnTo>
                                    <a:lnTo>
                                      <a:pt x="903" y="2065"/>
                                    </a:lnTo>
                                    <a:lnTo>
                                      <a:pt x="909" y="2065"/>
                                    </a:lnTo>
                                    <a:lnTo>
                                      <a:pt x="913" y="2065"/>
                                    </a:lnTo>
                                    <a:lnTo>
                                      <a:pt x="919" y="2065"/>
                                    </a:lnTo>
                                    <a:lnTo>
                                      <a:pt x="926" y="2065"/>
                                    </a:lnTo>
                                    <a:lnTo>
                                      <a:pt x="929" y="2065"/>
                                    </a:lnTo>
                                    <a:lnTo>
                                      <a:pt x="936" y="2065"/>
                                    </a:lnTo>
                                    <a:lnTo>
                                      <a:pt x="939" y="2065"/>
                                    </a:lnTo>
                                    <a:lnTo>
                                      <a:pt x="946" y="2062"/>
                                    </a:lnTo>
                                    <a:lnTo>
                                      <a:pt x="949" y="2062"/>
                                    </a:lnTo>
                                    <a:lnTo>
                                      <a:pt x="956" y="2062"/>
                                    </a:lnTo>
                                    <a:lnTo>
                                      <a:pt x="959" y="2062"/>
                                    </a:lnTo>
                                    <a:lnTo>
                                      <a:pt x="966" y="2059"/>
                                    </a:lnTo>
                                    <a:lnTo>
                                      <a:pt x="973" y="2059"/>
                                    </a:lnTo>
                                    <a:lnTo>
                                      <a:pt x="976" y="2059"/>
                                    </a:lnTo>
                                    <a:lnTo>
                                      <a:pt x="983" y="2055"/>
                                    </a:lnTo>
                                    <a:lnTo>
                                      <a:pt x="986" y="2055"/>
                                    </a:lnTo>
                                    <a:lnTo>
                                      <a:pt x="993" y="2052"/>
                                    </a:lnTo>
                                    <a:lnTo>
                                      <a:pt x="996" y="2052"/>
                                    </a:lnTo>
                                    <a:lnTo>
                                      <a:pt x="1003" y="2049"/>
                                    </a:lnTo>
                                    <a:lnTo>
                                      <a:pt x="1009" y="2049"/>
                                    </a:lnTo>
                                    <a:lnTo>
                                      <a:pt x="1013" y="2045"/>
                                    </a:lnTo>
                                    <a:lnTo>
                                      <a:pt x="1019" y="2045"/>
                                    </a:lnTo>
                                    <a:lnTo>
                                      <a:pt x="1026" y="2042"/>
                                    </a:lnTo>
                                    <a:lnTo>
                                      <a:pt x="1033" y="2039"/>
                                    </a:lnTo>
                                    <a:lnTo>
                                      <a:pt x="1039" y="2035"/>
                                    </a:lnTo>
                                    <a:lnTo>
                                      <a:pt x="1046" y="2032"/>
                                    </a:lnTo>
                                    <a:lnTo>
                                      <a:pt x="1055" y="2029"/>
                                    </a:lnTo>
                                    <a:lnTo>
                                      <a:pt x="1065" y="2025"/>
                                    </a:lnTo>
                                    <a:lnTo>
                                      <a:pt x="1078" y="2019"/>
                                    </a:lnTo>
                                    <a:lnTo>
                                      <a:pt x="1088" y="2015"/>
                                    </a:lnTo>
                                    <a:lnTo>
                                      <a:pt x="1101" y="2009"/>
                                    </a:lnTo>
                                    <a:lnTo>
                                      <a:pt x="1115" y="2002"/>
                                    </a:lnTo>
                                    <a:lnTo>
                                      <a:pt x="1128" y="1995"/>
                                    </a:lnTo>
                                    <a:lnTo>
                                      <a:pt x="1145" y="1989"/>
                                    </a:lnTo>
                                    <a:lnTo>
                                      <a:pt x="1158" y="1982"/>
                                    </a:lnTo>
                                    <a:lnTo>
                                      <a:pt x="1175" y="1975"/>
                                    </a:lnTo>
                                    <a:lnTo>
                                      <a:pt x="1188" y="1969"/>
                                    </a:lnTo>
                                    <a:lnTo>
                                      <a:pt x="1205" y="1962"/>
                                    </a:lnTo>
                                    <a:lnTo>
                                      <a:pt x="1218" y="1952"/>
                                    </a:lnTo>
                                    <a:lnTo>
                                      <a:pt x="1235" y="1945"/>
                                    </a:lnTo>
                                    <a:lnTo>
                                      <a:pt x="1251" y="1939"/>
                                    </a:lnTo>
                                    <a:lnTo>
                                      <a:pt x="1268" y="1932"/>
                                    </a:lnTo>
                                    <a:lnTo>
                                      <a:pt x="1281" y="1925"/>
                                    </a:lnTo>
                                    <a:lnTo>
                                      <a:pt x="1298" y="1919"/>
                                    </a:lnTo>
                                    <a:lnTo>
                                      <a:pt x="1311" y="1912"/>
                                    </a:lnTo>
                                    <a:lnTo>
                                      <a:pt x="1328" y="1905"/>
                                    </a:lnTo>
                                    <a:lnTo>
                                      <a:pt x="1341" y="1899"/>
                                    </a:lnTo>
                                    <a:lnTo>
                                      <a:pt x="1355" y="1892"/>
                                    </a:lnTo>
                                    <a:lnTo>
                                      <a:pt x="1368" y="1885"/>
                                    </a:lnTo>
                                    <a:lnTo>
                                      <a:pt x="1378" y="1879"/>
                                    </a:lnTo>
                                    <a:lnTo>
                                      <a:pt x="1391" y="1875"/>
                                    </a:lnTo>
                                    <a:lnTo>
                                      <a:pt x="1401" y="1869"/>
                                    </a:lnTo>
                                    <a:lnTo>
                                      <a:pt x="1411" y="1865"/>
                                    </a:lnTo>
                                    <a:lnTo>
                                      <a:pt x="1418" y="1862"/>
                                    </a:lnTo>
                                    <a:lnTo>
                                      <a:pt x="1428" y="1859"/>
                                    </a:lnTo>
                                    <a:lnTo>
                                      <a:pt x="1435" y="1855"/>
                                    </a:lnTo>
                                    <a:lnTo>
                                      <a:pt x="1445" y="1852"/>
                                    </a:lnTo>
                                    <a:lnTo>
                                      <a:pt x="1451" y="1845"/>
                                    </a:lnTo>
                                    <a:lnTo>
                                      <a:pt x="1461" y="1842"/>
                                    </a:lnTo>
                                    <a:lnTo>
                                      <a:pt x="1475" y="1835"/>
                                    </a:lnTo>
                                    <a:lnTo>
                                      <a:pt x="1485" y="1829"/>
                                    </a:lnTo>
                                    <a:lnTo>
                                      <a:pt x="1498" y="1822"/>
                                    </a:lnTo>
                                    <a:lnTo>
                                      <a:pt x="1508" y="1812"/>
                                    </a:lnTo>
                                    <a:lnTo>
                                      <a:pt x="1521" y="1805"/>
                                    </a:lnTo>
                                    <a:lnTo>
                                      <a:pt x="1535" y="1795"/>
                                    </a:lnTo>
                                    <a:lnTo>
                                      <a:pt x="1548" y="1789"/>
                                    </a:lnTo>
                                    <a:lnTo>
                                      <a:pt x="1561" y="1779"/>
                                    </a:lnTo>
                                    <a:lnTo>
                                      <a:pt x="1575" y="1769"/>
                                    </a:lnTo>
                                    <a:lnTo>
                                      <a:pt x="1588" y="1759"/>
                                    </a:lnTo>
                                    <a:lnTo>
                                      <a:pt x="1601" y="1749"/>
                                    </a:lnTo>
                                    <a:lnTo>
                                      <a:pt x="1615" y="1742"/>
                                    </a:lnTo>
                                    <a:lnTo>
                                      <a:pt x="1628" y="1732"/>
                                    </a:lnTo>
                                    <a:lnTo>
                                      <a:pt x="1641" y="1722"/>
                                    </a:lnTo>
                                    <a:lnTo>
                                      <a:pt x="1654" y="1715"/>
                                    </a:lnTo>
                                    <a:lnTo>
                                      <a:pt x="1664" y="1705"/>
                                    </a:lnTo>
                                    <a:lnTo>
                                      <a:pt x="1678" y="1695"/>
                                    </a:lnTo>
                                    <a:lnTo>
                                      <a:pt x="1688" y="1689"/>
                                    </a:lnTo>
                                    <a:lnTo>
                                      <a:pt x="1698" y="1682"/>
                                    </a:lnTo>
                                    <a:lnTo>
                                      <a:pt x="1708" y="1675"/>
                                    </a:lnTo>
                                    <a:lnTo>
                                      <a:pt x="1714" y="1669"/>
                                    </a:lnTo>
                                    <a:lnTo>
                                      <a:pt x="1724" y="1662"/>
                                    </a:lnTo>
                                    <a:lnTo>
                                      <a:pt x="1731" y="1659"/>
                                    </a:lnTo>
                                    <a:lnTo>
                                      <a:pt x="1734" y="1652"/>
                                    </a:lnTo>
                                    <a:lnTo>
                                      <a:pt x="1741" y="1649"/>
                                    </a:lnTo>
                                    <a:lnTo>
                                      <a:pt x="1744" y="1649"/>
                                    </a:lnTo>
                                    <a:lnTo>
                                      <a:pt x="1744" y="1645"/>
                                    </a:lnTo>
                                    <a:lnTo>
                                      <a:pt x="1748" y="16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049">
                                    <a:moveTo>
                                      <a:pt x="1734" y="1632"/>
                                    </a:moveTo>
                                    <a:lnTo>
                                      <a:pt x="1737" y="1626"/>
                                    </a:lnTo>
                                    <a:lnTo>
                                      <a:pt x="1744" y="1623"/>
                                    </a:lnTo>
                                    <a:lnTo>
                                      <a:pt x="1747" y="1619"/>
                                    </a:lnTo>
                                    <a:lnTo>
                                      <a:pt x="1751" y="1613"/>
                                    </a:lnTo>
                                    <a:lnTo>
                                      <a:pt x="1757" y="1609"/>
                                    </a:lnTo>
                                    <a:lnTo>
                                      <a:pt x="1761" y="1603"/>
                                    </a:lnTo>
                                    <a:lnTo>
                                      <a:pt x="1764" y="1599"/>
                                    </a:lnTo>
                                    <a:lnTo>
                                      <a:pt x="1767" y="1593"/>
                                    </a:lnTo>
                                    <a:lnTo>
                                      <a:pt x="1771" y="1589"/>
                                    </a:lnTo>
                                    <a:lnTo>
                                      <a:pt x="1774" y="1583"/>
                                    </a:lnTo>
                                    <a:lnTo>
                                      <a:pt x="1777" y="1579"/>
                                    </a:lnTo>
                                    <a:lnTo>
                                      <a:pt x="1781" y="1576"/>
                                    </a:lnTo>
                                    <a:lnTo>
                                      <a:pt x="1784" y="1569"/>
                                    </a:lnTo>
                                    <a:lnTo>
                                      <a:pt x="1787" y="1566"/>
                                    </a:lnTo>
                                    <a:lnTo>
                                      <a:pt x="1791" y="1559"/>
                                    </a:lnTo>
                                    <a:lnTo>
                                      <a:pt x="1794" y="1556"/>
                                    </a:lnTo>
                                    <a:lnTo>
                                      <a:pt x="1797" y="1549"/>
                                    </a:lnTo>
                                    <a:lnTo>
                                      <a:pt x="1801" y="1546"/>
                                    </a:lnTo>
                                    <a:lnTo>
                                      <a:pt x="1801" y="1543"/>
                                    </a:lnTo>
                                    <a:lnTo>
                                      <a:pt x="1804" y="1536"/>
                                    </a:lnTo>
                                    <a:lnTo>
                                      <a:pt x="1804" y="1533"/>
                                    </a:lnTo>
                                    <a:lnTo>
                                      <a:pt x="1807" y="1526"/>
                                    </a:lnTo>
                                    <a:lnTo>
                                      <a:pt x="1807" y="1523"/>
                                    </a:lnTo>
                                    <a:lnTo>
                                      <a:pt x="1811" y="1516"/>
                                    </a:lnTo>
                                    <a:lnTo>
                                      <a:pt x="1811" y="1513"/>
                                    </a:lnTo>
                                    <a:lnTo>
                                      <a:pt x="1814" y="1506"/>
                                    </a:lnTo>
                                    <a:lnTo>
                                      <a:pt x="1814" y="1499"/>
                                    </a:lnTo>
                                    <a:lnTo>
                                      <a:pt x="1814" y="1496"/>
                                    </a:lnTo>
                                    <a:lnTo>
                                      <a:pt x="1814" y="1489"/>
                                    </a:lnTo>
                                    <a:lnTo>
                                      <a:pt x="1814" y="1486"/>
                                    </a:lnTo>
                                    <a:lnTo>
                                      <a:pt x="1817" y="1479"/>
                                    </a:lnTo>
                                    <a:lnTo>
                                      <a:pt x="1817" y="1473"/>
                                    </a:lnTo>
                                    <a:lnTo>
                                      <a:pt x="1817" y="1466"/>
                                    </a:lnTo>
                                    <a:lnTo>
                                      <a:pt x="1817" y="1456"/>
                                    </a:lnTo>
                                    <a:lnTo>
                                      <a:pt x="1817" y="1439"/>
                                    </a:lnTo>
                                    <a:lnTo>
                                      <a:pt x="1817" y="1423"/>
                                    </a:lnTo>
                                    <a:lnTo>
                                      <a:pt x="1817" y="1403"/>
                                    </a:lnTo>
                                    <a:lnTo>
                                      <a:pt x="1817" y="1379"/>
                                    </a:lnTo>
                                    <a:lnTo>
                                      <a:pt x="1817" y="1353"/>
                                    </a:lnTo>
                                    <a:lnTo>
                                      <a:pt x="1817" y="1323"/>
                                    </a:lnTo>
                                    <a:lnTo>
                                      <a:pt x="1817" y="1293"/>
                                    </a:lnTo>
                                    <a:lnTo>
                                      <a:pt x="1817" y="1263"/>
                                    </a:lnTo>
                                    <a:lnTo>
                                      <a:pt x="1821" y="1229"/>
                                    </a:lnTo>
                                    <a:lnTo>
                                      <a:pt x="1821" y="1196"/>
                                    </a:lnTo>
                                    <a:lnTo>
                                      <a:pt x="1821" y="1159"/>
                                    </a:lnTo>
                                    <a:lnTo>
                                      <a:pt x="1821" y="1123"/>
                                    </a:lnTo>
                                    <a:lnTo>
                                      <a:pt x="1821" y="1086"/>
                                    </a:lnTo>
                                    <a:lnTo>
                                      <a:pt x="1821" y="1050"/>
                                    </a:lnTo>
                                    <a:lnTo>
                                      <a:pt x="1821" y="1013"/>
                                    </a:lnTo>
                                    <a:lnTo>
                                      <a:pt x="1821" y="976"/>
                                    </a:lnTo>
                                    <a:lnTo>
                                      <a:pt x="1824" y="943"/>
                                    </a:lnTo>
                                    <a:lnTo>
                                      <a:pt x="1824" y="906"/>
                                    </a:lnTo>
                                    <a:lnTo>
                                      <a:pt x="1824" y="873"/>
                                    </a:lnTo>
                                    <a:lnTo>
                                      <a:pt x="1824" y="840"/>
                                    </a:lnTo>
                                    <a:lnTo>
                                      <a:pt x="1824" y="810"/>
                                    </a:lnTo>
                                    <a:lnTo>
                                      <a:pt x="1821" y="780"/>
                                    </a:lnTo>
                                    <a:lnTo>
                                      <a:pt x="1821" y="750"/>
                                    </a:lnTo>
                                    <a:lnTo>
                                      <a:pt x="1821" y="726"/>
                                    </a:lnTo>
                                    <a:lnTo>
                                      <a:pt x="1821" y="703"/>
                                    </a:lnTo>
                                    <a:lnTo>
                                      <a:pt x="1821" y="683"/>
                                    </a:lnTo>
                                    <a:lnTo>
                                      <a:pt x="1821" y="666"/>
                                    </a:lnTo>
                                    <a:lnTo>
                                      <a:pt x="1817" y="650"/>
                                    </a:lnTo>
                                    <a:lnTo>
                                      <a:pt x="1817" y="640"/>
                                    </a:lnTo>
                                    <a:lnTo>
                                      <a:pt x="1817" y="633"/>
                                    </a:lnTo>
                                    <a:lnTo>
                                      <a:pt x="1814" y="630"/>
                                    </a:lnTo>
                                    <a:lnTo>
                                      <a:pt x="1814" y="623"/>
                                    </a:lnTo>
                                    <a:lnTo>
                                      <a:pt x="1814" y="620"/>
                                    </a:lnTo>
                                    <a:lnTo>
                                      <a:pt x="1811" y="613"/>
                                    </a:lnTo>
                                    <a:lnTo>
                                      <a:pt x="1811" y="610"/>
                                    </a:lnTo>
                                    <a:lnTo>
                                      <a:pt x="1811" y="606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11" y="596"/>
                                    </a:lnTo>
                                    <a:lnTo>
                                      <a:pt x="1807" y="593"/>
                                    </a:lnTo>
                                    <a:lnTo>
                                      <a:pt x="1807" y="586"/>
                                    </a:lnTo>
                                    <a:lnTo>
                                      <a:pt x="1807" y="583"/>
                                    </a:lnTo>
                                    <a:lnTo>
                                      <a:pt x="1807" y="576"/>
                                    </a:lnTo>
                                    <a:lnTo>
                                      <a:pt x="1804" y="573"/>
                                    </a:lnTo>
                                    <a:lnTo>
                                      <a:pt x="1804" y="570"/>
                                    </a:lnTo>
                                    <a:lnTo>
                                      <a:pt x="1804" y="563"/>
                                    </a:lnTo>
                                    <a:lnTo>
                                      <a:pt x="1801" y="560"/>
                                    </a:lnTo>
                                    <a:lnTo>
                                      <a:pt x="1797" y="553"/>
                                    </a:lnTo>
                                    <a:lnTo>
                                      <a:pt x="1797" y="550"/>
                                    </a:lnTo>
                                    <a:lnTo>
                                      <a:pt x="1794" y="543"/>
                                    </a:lnTo>
                                    <a:lnTo>
                                      <a:pt x="1791" y="540"/>
                                    </a:lnTo>
                                    <a:lnTo>
                                      <a:pt x="1787" y="533"/>
                                    </a:lnTo>
                                    <a:lnTo>
                                      <a:pt x="1784" y="530"/>
                                    </a:lnTo>
                                    <a:lnTo>
                                      <a:pt x="1781" y="523"/>
                                    </a:lnTo>
                                    <a:lnTo>
                                      <a:pt x="1774" y="517"/>
                                    </a:lnTo>
                                    <a:lnTo>
                                      <a:pt x="1771" y="513"/>
                                    </a:lnTo>
                                    <a:lnTo>
                                      <a:pt x="1764" y="507"/>
                                    </a:lnTo>
                                    <a:lnTo>
                                      <a:pt x="1757" y="500"/>
                                    </a:lnTo>
                                    <a:lnTo>
                                      <a:pt x="1751" y="493"/>
                                    </a:lnTo>
                                    <a:lnTo>
                                      <a:pt x="1744" y="487"/>
                                    </a:lnTo>
                                    <a:lnTo>
                                      <a:pt x="1737" y="480"/>
                                    </a:lnTo>
                                    <a:lnTo>
                                      <a:pt x="1727" y="473"/>
                                    </a:lnTo>
                                    <a:lnTo>
                                      <a:pt x="1717" y="467"/>
                                    </a:lnTo>
                                    <a:lnTo>
                                      <a:pt x="1707" y="460"/>
                                    </a:lnTo>
                                    <a:lnTo>
                                      <a:pt x="1694" y="450"/>
                                    </a:lnTo>
                                    <a:lnTo>
                                      <a:pt x="1681" y="440"/>
                                    </a:lnTo>
                                    <a:lnTo>
                                      <a:pt x="1664" y="430"/>
                                    </a:lnTo>
                                    <a:lnTo>
                                      <a:pt x="1647" y="417"/>
                                    </a:lnTo>
                                    <a:lnTo>
                                      <a:pt x="1627" y="403"/>
                                    </a:lnTo>
                                    <a:lnTo>
                                      <a:pt x="1608" y="387"/>
                                    </a:lnTo>
                                    <a:lnTo>
                                      <a:pt x="1584" y="373"/>
                                    </a:lnTo>
                                    <a:lnTo>
                                      <a:pt x="1564" y="357"/>
                                    </a:lnTo>
                                    <a:lnTo>
                                      <a:pt x="1541" y="340"/>
                                    </a:lnTo>
                                    <a:lnTo>
                                      <a:pt x="1518" y="323"/>
                                    </a:lnTo>
                                    <a:lnTo>
                                      <a:pt x="1491" y="307"/>
                                    </a:lnTo>
                                    <a:lnTo>
                                      <a:pt x="1468" y="290"/>
                                    </a:lnTo>
                                    <a:lnTo>
                                      <a:pt x="1441" y="270"/>
                                    </a:lnTo>
                                    <a:lnTo>
                                      <a:pt x="1418" y="253"/>
                                    </a:lnTo>
                                    <a:lnTo>
                                      <a:pt x="1391" y="237"/>
                                    </a:lnTo>
                                    <a:lnTo>
                                      <a:pt x="1364" y="217"/>
                                    </a:lnTo>
                                    <a:lnTo>
                                      <a:pt x="1341" y="200"/>
                                    </a:lnTo>
                                    <a:lnTo>
                                      <a:pt x="1314" y="183"/>
                                    </a:lnTo>
                                    <a:lnTo>
                                      <a:pt x="1291" y="167"/>
                                    </a:lnTo>
                                    <a:lnTo>
                                      <a:pt x="1264" y="153"/>
                                    </a:lnTo>
                                    <a:lnTo>
                                      <a:pt x="1241" y="137"/>
                                    </a:lnTo>
                                    <a:lnTo>
                                      <a:pt x="1218" y="123"/>
                                    </a:lnTo>
                                    <a:lnTo>
                                      <a:pt x="1198" y="110"/>
                                    </a:lnTo>
                                    <a:lnTo>
                                      <a:pt x="1174" y="97"/>
                                    </a:lnTo>
                                    <a:lnTo>
                                      <a:pt x="1158" y="83"/>
                                    </a:lnTo>
                                    <a:lnTo>
                                      <a:pt x="1138" y="73"/>
                                    </a:lnTo>
                                    <a:lnTo>
                                      <a:pt x="1121" y="67"/>
                                    </a:lnTo>
                                    <a:lnTo>
                                      <a:pt x="1104" y="57"/>
                                    </a:lnTo>
                                    <a:lnTo>
                                      <a:pt x="1091" y="50"/>
                                    </a:lnTo>
                                    <a:lnTo>
                                      <a:pt x="1078" y="47"/>
                                    </a:lnTo>
                                    <a:lnTo>
                                      <a:pt x="1068" y="43"/>
                                    </a:lnTo>
                                    <a:lnTo>
                                      <a:pt x="1061" y="40"/>
                                    </a:lnTo>
                                    <a:lnTo>
                                      <a:pt x="1051" y="40"/>
                                    </a:lnTo>
                                    <a:lnTo>
                                      <a:pt x="1046" y="37"/>
                                    </a:lnTo>
                                    <a:lnTo>
                                      <a:pt x="1036" y="34"/>
                                    </a:lnTo>
                                    <a:lnTo>
                                      <a:pt x="1029" y="30"/>
                                    </a:lnTo>
                                    <a:lnTo>
                                      <a:pt x="1022" y="27"/>
                                    </a:lnTo>
                                    <a:lnTo>
                                      <a:pt x="1016" y="27"/>
                                    </a:lnTo>
                                    <a:lnTo>
                                      <a:pt x="1006" y="24"/>
                                    </a:lnTo>
                                    <a:lnTo>
                                      <a:pt x="999" y="20"/>
                                    </a:lnTo>
                                    <a:lnTo>
                                      <a:pt x="992" y="17"/>
                                    </a:lnTo>
                                    <a:lnTo>
                                      <a:pt x="986" y="14"/>
                                    </a:lnTo>
                                    <a:lnTo>
                                      <a:pt x="979" y="10"/>
                                    </a:lnTo>
                                    <a:lnTo>
                                      <a:pt x="972" y="10"/>
                                    </a:lnTo>
                                    <a:lnTo>
                                      <a:pt x="966" y="7"/>
                                    </a:lnTo>
                                    <a:lnTo>
                                      <a:pt x="959" y="4"/>
                                    </a:lnTo>
                                    <a:lnTo>
                                      <a:pt x="952" y="4"/>
                                    </a:lnTo>
                                    <a:lnTo>
                                      <a:pt x="942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929" y="0"/>
                                    </a:lnTo>
                                    <a:lnTo>
                                      <a:pt x="919" y="0"/>
                                    </a:lnTo>
                                    <a:lnTo>
                                      <a:pt x="909" y="0"/>
                                    </a:lnTo>
                                    <a:lnTo>
                                      <a:pt x="902" y="0"/>
                                    </a:lnTo>
                                    <a:lnTo>
                                      <a:pt x="892" y="0"/>
                                    </a:lnTo>
                                    <a:lnTo>
                                      <a:pt x="882" y="4"/>
                                    </a:lnTo>
                                    <a:lnTo>
                                      <a:pt x="869" y="4"/>
                                    </a:lnTo>
                                    <a:lnTo>
                                      <a:pt x="859" y="7"/>
                                    </a:lnTo>
                                    <a:lnTo>
                                      <a:pt x="846" y="10"/>
                                    </a:lnTo>
                                    <a:lnTo>
                                      <a:pt x="836" y="14"/>
                                    </a:lnTo>
                                    <a:lnTo>
                                      <a:pt x="819" y="17"/>
                                    </a:lnTo>
                                    <a:lnTo>
                                      <a:pt x="806" y="24"/>
                                    </a:lnTo>
                                    <a:lnTo>
                                      <a:pt x="792" y="30"/>
                                    </a:lnTo>
                                    <a:lnTo>
                                      <a:pt x="776" y="37"/>
                                    </a:lnTo>
                                    <a:lnTo>
                                      <a:pt x="759" y="43"/>
                                    </a:lnTo>
                                    <a:lnTo>
                                      <a:pt x="739" y="53"/>
                                    </a:lnTo>
                                    <a:lnTo>
                                      <a:pt x="719" y="63"/>
                                    </a:lnTo>
                                    <a:lnTo>
                                      <a:pt x="699" y="73"/>
                                    </a:lnTo>
                                    <a:lnTo>
                                      <a:pt x="676" y="83"/>
                                    </a:lnTo>
                                    <a:lnTo>
                                      <a:pt x="652" y="97"/>
                                    </a:lnTo>
                                    <a:lnTo>
                                      <a:pt x="629" y="110"/>
                                    </a:lnTo>
                                    <a:lnTo>
                                      <a:pt x="602" y="123"/>
                                    </a:lnTo>
                                    <a:lnTo>
                                      <a:pt x="576" y="140"/>
                                    </a:lnTo>
                                    <a:lnTo>
                                      <a:pt x="549" y="153"/>
                                    </a:lnTo>
                                    <a:lnTo>
                                      <a:pt x="523" y="170"/>
                                    </a:lnTo>
                                    <a:lnTo>
                                      <a:pt x="496" y="183"/>
                                    </a:lnTo>
                                    <a:lnTo>
                                      <a:pt x="469" y="200"/>
                                    </a:lnTo>
                                    <a:lnTo>
                                      <a:pt x="443" y="217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389" y="247"/>
                                    </a:lnTo>
                                    <a:lnTo>
                                      <a:pt x="363" y="263"/>
                                    </a:lnTo>
                                    <a:lnTo>
                                      <a:pt x="336" y="280"/>
                                    </a:lnTo>
                                    <a:lnTo>
                                      <a:pt x="313" y="297"/>
                                    </a:lnTo>
                                    <a:lnTo>
                                      <a:pt x="286" y="310"/>
                                    </a:lnTo>
                                    <a:lnTo>
                                      <a:pt x="263" y="327"/>
                                    </a:lnTo>
                                    <a:lnTo>
                                      <a:pt x="243" y="340"/>
                                    </a:lnTo>
                                    <a:lnTo>
                                      <a:pt x="219" y="353"/>
                                    </a:lnTo>
                                    <a:lnTo>
                                      <a:pt x="199" y="367"/>
                                    </a:lnTo>
                                    <a:lnTo>
                                      <a:pt x="183" y="380"/>
                                    </a:lnTo>
                                    <a:lnTo>
                                      <a:pt x="166" y="390"/>
                                    </a:lnTo>
                                    <a:lnTo>
                                      <a:pt x="149" y="400"/>
                                    </a:lnTo>
                                    <a:lnTo>
                                      <a:pt x="136" y="410"/>
                                    </a:lnTo>
                                    <a:lnTo>
                                      <a:pt x="126" y="420"/>
                                    </a:lnTo>
                                    <a:lnTo>
                                      <a:pt x="116" y="427"/>
                                    </a:lnTo>
                                    <a:lnTo>
                                      <a:pt x="109" y="433"/>
                                    </a:lnTo>
                                    <a:lnTo>
                                      <a:pt x="103" y="437"/>
                                    </a:lnTo>
                                    <a:lnTo>
                                      <a:pt x="99" y="440"/>
                                    </a:lnTo>
                                    <a:lnTo>
                                      <a:pt x="96" y="447"/>
                                    </a:lnTo>
                                    <a:lnTo>
                                      <a:pt x="93" y="450"/>
                                    </a:lnTo>
                                    <a:lnTo>
                                      <a:pt x="89" y="453"/>
                                    </a:lnTo>
                                    <a:lnTo>
                                      <a:pt x="86" y="457"/>
                                    </a:lnTo>
                                    <a:lnTo>
                                      <a:pt x="83" y="460"/>
                                    </a:lnTo>
                                    <a:lnTo>
                                      <a:pt x="79" y="463"/>
                                    </a:lnTo>
                                    <a:lnTo>
                                      <a:pt x="76" y="467"/>
                                    </a:lnTo>
                                    <a:lnTo>
                                      <a:pt x="73" y="470"/>
                                    </a:lnTo>
                                    <a:lnTo>
                                      <a:pt x="69" y="473"/>
                                    </a:lnTo>
                                    <a:lnTo>
                                      <a:pt x="66" y="477"/>
                                    </a:lnTo>
                                    <a:lnTo>
                                      <a:pt x="63" y="480"/>
                                    </a:lnTo>
                                    <a:lnTo>
                                      <a:pt x="59" y="483"/>
                                    </a:lnTo>
                                    <a:lnTo>
                                      <a:pt x="56" y="487"/>
                                    </a:lnTo>
                                    <a:lnTo>
                                      <a:pt x="53" y="490"/>
                                    </a:lnTo>
                                    <a:lnTo>
                                      <a:pt x="49" y="493"/>
                                    </a:lnTo>
                                    <a:lnTo>
                                      <a:pt x="46" y="500"/>
                                    </a:lnTo>
                                    <a:lnTo>
                                      <a:pt x="43" y="503"/>
                                    </a:lnTo>
                                    <a:lnTo>
                                      <a:pt x="39" y="507"/>
                                    </a:lnTo>
                                    <a:lnTo>
                                      <a:pt x="36" y="510"/>
                                    </a:lnTo>
                                    <a:lnTo>
                                      <a:pt x="36" y="513"/>
                                    </a:lnTo>
                                    <a:lnTo>
                                      <a:pt x="33" y="517"/>
                                    </a:lnTo>
                                    <a:lnTo>
                                      <a:pt x="29" y="520"/>
                                    </a:lnTo>
                                    <a:lnTo>
                                      <a:pt x="29" y="523"/>
                                    </a:lnTo>
                                    <a:lnTo>
                                      <a:pt x="26" y="527"/>
                                    </a:lnTo>
                                    <a:lnTo>
                                      <a:pt x="26" y="530"/>
                                    </a:lnTo>
                                    <a:lnTo>
                                      <a:pt x="23" y="537"/>
                                    </a:lnTo>
                                    <a:lnTo>
                                      <a:pt x="23" y="540"/>
                                    </a:lnTo>
                                    <a:lnTo>
                                      <a:pt x="23" y="543"/>
                                    </a:lnTo>
                                    <a:lnTo>
                                      <a:pt x="23" y="550"/>
                                    </a:lnTo>
                                    <a:lnTo>
                                      <a:pt x="23" y="553"/>
                                    </a:lnTo>
                                    <a:lnTo>
                                      <a:pt x="20" y="560"/>
                                    </a:lnTo>
                                    <a:lnTo>
                                      <a:pt x="20" y="567"/>
                                    </a:lnTo>
                                    <a:lnTo>
                                      <a:pt x="20" y="576"/>
                                    </a:lnTo>
                                    <a:lnTo>
                                      <a:pt x="20" y="590"/>
                                    </a:lnTo>
                                    <a:lnTo>
                                      <a:pt x="20" y="610"/>
                                    </a:lnTo>
                                    <a:lnTo>
                                      <a:pt x="20" y="630"/>
                                    </a:lnTo>
                                    <a:lnTo>
                                      <a:pt x="16" y="653"/>
                                    </a:lnTo>
                                    <a:lnTo>
                                      <a:pt x="16" y="680"/>
                                    </a:lnTo>
                                    <a:lnTo>
                                      <a:pt x="16" y="706"/>
                                    </a:lnTo>
                                    <a:lnTo>
                                      <a:pt x="13" y="740"/>
                                    </a:lnTo>
                                    <a:lnTo>
                                      <a:pt x="13" y="770"/>
                                    </a:lnTo>
                                    <a:lnTo>
                                      <a:pt x="13" y="806"/>
                                    </a:lnTo>
                                    <a:lnTo>
                                      <a:pt x="10" y="840"/>
                                    </a:lnTo>
                                    <a:lnTo>
                                      <a:pt x="10" y="876"/>
                                    </a:lnTo>
                                    <a:lnTo>
                                      <a:pt x="6" y="913"/>
                                    </a:lnTo>
                                    <a:lnTo>
                                      <a:pt x="6" y="953"/>
                                    </a:lnTo>
                                    <a:lnTo>
                                      <a:pt x="6" y="990"/>
                                    </a:lnTo>
                                    <a:lnTo>
                                      <a:pt x="3" y="1030"/>
                                    </a:lnTo>
                                    <a:lnTo>
                                      <a:pt x="3" y="1066"/>
                                    </a:lnTo>
                                    <a:lnTo>
                                      <a:pt x="3" y="1103"/>
                                    </a:lnTo>
                                    <a:lnTo>
                                      <a:pt x="0" y="1139"/>
                                    </a:lnTo>
                                    <a:lnTo>
                                      <a:pt x="0" y="1176"/>
                                    </a:lnTo>
                                    <a:lnTo>
                                      <a:pt x="0" y="1209"/>
                                    </a:lnTo>
                                    <a:lnTo>
                                      <a:pt x="0" y="1243"/>
                                    </a:lnTo>
                                    <a:lnTo>
                                      <a:pt x="0" y="1273"/>
                                    </a:lnTo>
                                    <a:lnTo>
                                      <a:pt x="0" y="1303"/>
                                    </a:lnTo>
                                    <a:lnTo>
                                      <a:pt x="0" y="1329"/>
                                    </a:lnTo>
                                    <a:lnTo>
                                      <a:pt x="0" y="1353"/>
                                    </a:lnTo>
                                    <a:lnTo>
                                      <a:pt x="0" y="1376"/>
                                    </a:lnTo>
                                    <a:lnTo>
                                      <a:pt x="0" y="1393"/>
                                    </a:lnTo>
                                    <a:lnTo>
                                      <a:pt x="3" y="1409"/>
                                    </a:lnTo>
                                    <a:lnTo>
                                      <a:pt x="3" y="1419"/>
                                    </a:lnTo>
                                    <a:lnTo>
                                      <a:pt x="6" y="1429"/>
                                    </a:lnTo>
                                    <a:lnTo>
                                      <a:pt x="10" y="1433"/>
                                    </a:lnTo>
                                    <a:lnTo>
                                      <a:pt x="10" y="1439"/>
                                    </a:lnTo>
                                    <a:lnTo>
                                      <a:pt x="13" y="1446"/>
                                    </a:lnTo>
                                    <a:lnTo>
                                      <a:pt x="13" y="1449"/>
                                    </a:lnTo>
                                    <a:lnTo>
                                      <a:pt x="16" y="1456"/>
                                    </a:lnTo>
                                    <a:lnTo>
                                      <a:pt x="16" y="1459"/>
                                    </a:lnTo>
                                    <a:lnTo>
                                      <a:pt x="20" y="1463"/>
                                    </a:lnTo>
                                    <a:lnTo>
                                      <a:pt x="20" y="1469"/>
                                    </a:lnTo>
                                    <a:lnTo>
                                      <a:pt x="23" y="1473"/>
                                    </a:lnTo>
                                    <a:lnTo>
                                      <a:pt x="23" y="1476"/>
                                    </a:lnTo>
                                    <a:lnTo>
                                      <a:pt x="26" y="1483"/>
                                    </a:lnTo>
                                    <a:lnTo>
                                      <a:pt x="26" y="1486"/>
                                    </a:lnTo>
                                    <a:lnTo>
                                      <a:pt x="29" y="1489"/>
                                    </a:lnTo>
                                    <a:lnTo>
                                      <a:pt x="29" y="1493"/>
                                    </a:lnTo>
                                    <a:lnTo>
                                      <a:pt x="33" y="1496"/>
                                    </a:lnTo>
                                    <a:lnTo>
                                      <a:pt x="33" y="1499"/>
                                    </a:lnTo>
                                    <a:lnTo>
                                      <a:pt x="36" y="1506"/>
                                    </a:lnTo>
                                    <a:lnTo>
                                      <a:pt x="36" y="1509"/>
                                    </a:lnTo>
                                    <a:lnTo>
                                      <a:pt x="39" y="1513"/>
                                    </a:lnTo>
                                    <a:lnTo>
                                      <a:pt x="39" y="1516"/>
                                    </a:lnTo>
                                    <a:lnTo>
                                      <a:pt x="43" y="1519"/>
                                    </a:lnTo>
                                    <a:lnTo>
                                      <a:pt x="43" y="1523"/>
                                    </a:lnTo>
                                    <a:lnTo>
                                      <a:pt x="46" y="1526"/>
                                    </a:lnTo>
                                    <a:lnTo>
                                      <a:pt x="46" y="1529"/>
                                    </a:lnTo>
                                    <a:lnTo>
                                      <a:pt x="49" y="1533"/>
                                    </a:lnTo>
                                    <a:lnTo>
                                      <a:pt x="53" y="1536"/>
                                    </a:lnTo>
                                    <a:lnTo>
                                      <a:pt x="53" y="1539"/>
                                    </a:lnTo>
                                    <a:lnTo>
                                      <a:pt x="56" y="1543"/>
                                    </a:lnTo>
                                    <a:lnTo>
                                      <a:pt x="59" y="1546"/>
                                    </a:lnTo>
                                    <a:lnTo>
                                      <a:pt x="59" y="1549"/>
                                    </a:lnTo>
                                    <a:lnTo>
                                      <a:pt x="63" y="1553"/>
                                    </a:lnTo>
                                    <a:lnTo>
                                      <a:pt x="66" y="1556"/>
                                    </a:lnTo>
                                    <a:lnTo>
                                      <a:pt x="69" y="1559"/>
                                    </a:lnTo>
                                    <a:lnTo>
                                      <a:pt x="76" y="1566"/>
                                    </a:lnTo>
                                    <a:lnTo>
                                      <a:pt x="79" y="1573"/>
                                    </a:lnTo>
                                    <a:lnTo>
                                      <a:pt x="86" y="1579"/>
                                    </a:lnTo>
                                    <a:lnTo>
                                      <a:pt x="96" y="1586"/>
                                    </a:lnTo>
                                    <a:lnTo>
                                      <a:pt x="106" y="1593"/>
                                    </a:lnTo>
                                    <a:lnTo>
                                      <a:pt x="113" y="1603"/>
                                    </a:lnTo>
                                    <a:lnTo>
                                      <a:pt x="126" y="1613"/>
                                    </a:lnTo>
                                    <a:lnTo>
                                      <a:pt x="136" y="1623"/>
                                    </a:lnTo>
                                    <a:lnTo>
                                      <a:pt x="149" y="1632"/>
                                    </a:lnTo>
                                    <a:lnTo>
                                      <a:pt x="163" y="1642"/>
                                    </a:lnTo>
                                    <a:lnTo>
                                      <a:pt x="173" y="1652"/>
                                    </a:lnTo>
                                    <a:lnTo>
                                      <a:pt x="189" y="1666"/>
                                    </a:lnTo>
                                    <a:lnTo>
                                      <a:pt x="203" y="1676"/>
                                    </a:lnTo>
                                    <a:lnTo>
                                      <a:pt x="216" y="1689"/>
                                    </a:lnTo>
                                    <a:lnTo>
                                      <a:pt x="229" y="1699"/>
                                    </a:lnTo>
                                    <a:lnTo>
                                      <a:pt x="246" y="1712"/>
                                    </a:lnTo>
                                    <a:lnTo>
                                      <a:pt x="259" y="1722"/>
                                    </a:lnTo>
                                    <a:lnTo>
                                      <a:pt x="273" y="1732"/>
                                    </a:lnTo>
                                    <a:lnTo>
                                      <a:pt x="289" y="1746"/>
                                    </a:lnTo>
                                    <a:lnTo>
                                      <a:pt x="303" y="1756"/>
                                    </a:lnTo>
                                    <a:lnTo>
                                      <a:pt x="316" y="1766"/>
                                    </a:lnTo>
                                    <a:lnTo>
                                      <a:pt x="329" y="1776"/>
                                    </a:lnTo>
                                    <a:lnTo>
                                      <a:pt x="346" y="1786"/>
                                    </a:lnTo>
                                    <a:lnTo>
                                      <a:pt x="356" y="1796"/>
                                    </a:lnTo>
                                    <a:lnTo>
                                      <a:pt x="369" y="1802"/>
                                    </a:lnTo>
                                    <a:lnTo>
                                      <a:pt x="383" y="1809"/>
                                    </a:lnTo>
                                    <a:lnTo>
                                      <a:pt x="393" y="1816"/>
                                    </a:lnTo>
                                    <a:lnTo>
                                      <a:pt x="403" y="1822"/>
                                    </a:lnTo>
                                    <a:lnTo>
                                      <a:pt x="413" y="1829"/>
                                    </a:lnTo>
                                    <a:lnTo>
                                      <a:pt x="423" y="1832"/>
                                    </a:lnTo>
                                    <a:lnTo>
                                      <a:pt x="429" y="1836"/>
                                    </a:lnTo>
                                    <a:lnTo>
                                      <a:pt x="436" y="1839"/>
                                    </a:lnTo>
                                    <a:lnTo>
                                      <a:pt x="446" y="1842"/>
                                    </a:lnTo>
                                    <a:lnTo>
                                      <a:pt x="456" y="1849"/>
                                    </a:lnTo>
                                    <a:lnTo>
                                      <a:pt x="466" y="1852"/>
                                    </a:lnTo>
                                    <a:lnTo>
                                      <a:pt x="476" y="1859"/>
                                    </a:lnTo>
                                    <a:lnTo>
                                      <a:pt x="489" y="1866"/>
                                    </a:lnTo>
                                    <a:lnTo>
                                      <a:pt x="503" y="1872"/>
                                    </a:lnTo>
                                    <a:lnTo>
                                      <a:pt x="516" y="1879"/>
                                    </a:lnTo>
                                    <a:lnTo>
                                      <a:pt x="529" y="1886"/>
                                    </a:lnTo>
                                    <a:lnTo>
                                      <a:pt x="546" y="1896"/>
                                    </a:lnTo>
                                    <a:lnTo>
                                      <a:pt x="559" y="1902"/>
                                    </a:lnTo>
                                    <a:lnTo>
                                      <a:pt x="576" y="1909"/>
                                    </a:lnTo>
                                    <a:lnTo>
                                      <a:pt x="589" y="1919"/>
                                    </a:lnTo>
                                    <a:lnTo>
                                      <a:pt x="606" y="1926"/>
                                    </a:lnTo>
                                    <a:lnTo>
                                      <a:pt x="622" y="1936"/>
                                    </a:lnTo>
                                    <a:lnTo>
                                      <a:pt x="639" y="1946"/>
                                    </a:lnTo>
                                    <a:lnTo>
                                      <a:pt x="656" y="1952"/>
                                    </a:lnTo>
                                    <a:lnTo>
                                      <a:pt x="672" y="1962"/>
                                    </a:lnTo>
                                    <a:lnTo>
                                      <a:pt x="686" y="1969"/>
                                    </a:lnTo>
                                    <a:lnTo>
                                      <a:pt x="702" y="1979"/>
                                    </a:lnTo>
                                    <a:lnTo>
                                      <a:pt x="719" y="1986"/>
                                    </a:lnTo>
                                    <a:lnTo>
                                      <a:pt x="732" y="1992"/>
                                    </a:lnTo>
                                    <a:lnTo>
                                      <a:pt x="746" y="1999"/>
                                    </a:lnTo>
                                    <a:lnTo>
                                      <a:pt x="759" y="2006"/>
                                    </a:lnTo>
                                    <a:lnTo>
                                      <a:pt x="772" y="2012"/>
                                    </a:lnTo>
                                    <a:lnTo>
                                      <a:pt x="786" y="2019"/>
                                    </a:lnTo>
                                    <a:lnTo>
                                      <a:pt x="799" y="2026"/>
                                    </a:lnTo>
                                    <a:lnTo>
                                      <a:pt x="809" y="2029"/>
                                    </a:lnTo>
                                    <a:lnTo>
                                      <a:pt x="819" y="2032"/>
                                    </a:lnTo>
                                    <a:lnTo>
                                      <a:pt x="829" y="2036"/>
                                    </a:lnTo>
                                    <a:lnTo>
                                      <a:pt x="836" y="2039"/>
                                    </a:lnTo>
                                    <a:lnTo>
                                      <a:pt x="842" y="2042"/>
                                    </a:lnTo>
                                    <a:lnTo>
                                      <a:pt x="849" y="2042"/>
                                    </a:lnTo>
                                    <a:lnTo>
                                      <a:pt x="856" y="2042"/>
                                    </a:lnTo>
                                    <a:lnTo>
                                      <a:pt x="862" y="2046"/>
                                    </a:lnTo>
                                    <a:lnTo>
                                      <a:pt x="869" y="2046"/>
                                    </a:lnTo>
                                    <a:lnTo>
                                      <a:pt x="872" y="2046"/>
                                    </a:lnTo>
                                    <a:lnTo>
                                      <a:pt x="879" y="2046"/>
                                    </a:lnTo>
                                    <a:lnTo>
                                      <a:pt x="886" y="2049"/>
                                    </a:lnTo>
                                    <a:lnTo>
                                      <a:pt x="892" y="2049"/>
                                    </a:lnTo>
                                    <a:lnTo>
                                      <a:pt x="896" y="2049"/>
                                    </a:lnTo>
                                    <a:lnTo>
                                      <a:pt x="902" y="2049"/>
                                    </a:lnTo>
                                    <a:lnTo>
                                      <a:pt x="906" y="2049"/>
                                    </a:lnTo>
                                    <a:lnTo>
                                      <a:pt x="912" y="2049"/>
                                    </a:lnTo>
                                    <a:lnTo>
                                      <a:pt x="919" y="2049"/>
                                    </a:lnTo>
                                    <a:lnTo>
                                      <a:pt x="922" y="2049"/>
                                    </a:lnTo>
                                    <a:lnTo>
                                      <a:pt x="929" y="2049"/>
                                    </a:lnTo>
                                    <a:lnTo>
                                      <a:pt x="932" y="2049"/>
                                    </a:lnTo>
                                    <a:lnTo>
                                      <a:pt x="939" y="2046"/>
                                    </a:lnTo>
                                    <a:lnTo>
                                      <a:pt x="942" y="2046"/>
                                    </a:lnTo>
                                    <a:lnTo>
                                      <a:pt x="949" y="2046"/>
                                    </a:lnTo>
                                    <a:lnTo>
                                      <a:pt x="952" y="2046"/>
                                    </a:lnTo>
                                    <a:lnTo>
                                      <a:pt x="959" y="2042"/>
                                    </a:lnTo>
                                    <a:lnTo>
                                      <a:pt x="962" y="2042"/>
                                    </a:lnTo>
                                    <a:lnTo>
                                      <a:pt x="969" y="2042"/>
                                    </a:lnTo>
                                    <a:lnTo>
                                      <a:pt x="976" y="2039"/>
                                    </a:lnTo>
                                    <a:lnTo>
                                      <a:pt x="979" y="2039"/>
                                    </a:lnTo>
                                    <a:lnTo>
                                      <a:pt x="986" y="2036"/>
                                    </a:lnTo>
                                    <a:lnTo>
                                      <a:pt x="989" y="2036"/>
                                    </a:lnTo>
                                    <a:lnTo>
                                      <a:pt x="996" y="2032"/>
                                    </a:lnTo>
                                    <a:lnTo>
                                      <a:pt x="999" y="2032"/>
                                    </a:lnTo>
                                    <a:lnTo>
                                      <a:pt x="1006" y="2029"/>
                                    </a:lnTo>
                                    <a:lnTo>
                                      <a:pt x="1012" y="2029"/>
                                    </a:lnTo>
                                    <a:lnTo>
                                      <a:pt x="1016" y="2026"/>
                                    </a:lnTo>
                                    <a:lnTo>
                                      <a:pt x="1022" y="2022"/>
                                    </a:lnTo>
                                    <a:lnTo>
                                      <a:pt x="1032" y="2019"/>
                                    </a:lnTo>
                                    <a:lnTo>
                                      <a:pt x="1039" y="2016"/>
                                    </a:lnTo>
                                    <a:lnTo>
                                      <a:pt x="1048" y="2012"/>
                                    </a:lnTo>
                                    <a:lnTo>
                                      <a:pt x="1058" y="2009"/>
                                    </a:lnTo>
                                    <a:lnTo>
                                      <a:pt x="1068" y="2002"/>
                                    </a:lnTo>
                                    <a:lnTo>
                                      <a:pt x="1081" y="1999"/>
                                    </a:lnTo>
                                    <a:lnTo>
                                      <a:pt x="1094" y="1992"/>
                                    </a:lnTo>
                                    <a:lnTo>
                                      <a:pt x="1108" y="1986"/>
                                    </a:lnTo>
                                    <a:lnTo>
                                      <a:pt x="1121" y="1979"/>
                                    </a:lnTo>
                                    <a:lnTo>
                                      <a:pt x="1134" y="1972"/>
                                    </a:lnTo>
                                    <a:lnTo>
                                      <a:pt x="1148" y="1966"/>
                                    </a:lnTo>
                                    <a:lnTo>
                                      <a:pt x="1164" y="1959"/>
                                    </a:lnTo>
                                    <a:lnTo>
                                      <a:pt x="1178" y="1952"/>
                                    </a:lnTo>
                                    <a:lnTo>
                                      <a:pt x="1194" y="1946"/>
                                    </a:lnTo>
                                    <a:lnTo>
                                      <a:pt x="1211" y="1939"/>
                                    </a:lnTo>
                                    <a:lnTo>
                                      <a:pt x="1224" y="1929"/>
                                    </a:lnTo>
                                    <a:lnTo>
                                      <a:pt x="1241" y="1922"/>
                                    </a:lnTo>
                                    <a:lnTo>
                                      <a:pt x="1258" y="1916"/>
                                    </a:lnTo>
                                    <a:lnTo>
                                      <a:pt x="1271" y="1909"/>
                                    </a:lnTo>
                                    <a:lnTo>
                                      <a:pt x="1288" y="1902"/>
                                    </a:lnTo>
                                    <a:lnTo>
                                      <a:pt x="1301" y="1896"/>
                                    </a:lnTo>
                                    <a:lnTo>
                                      <a:pt x="1318" y="1889"/>
                                    </a:lnTo>
                                    <a:lnTo>
                                      <a:pt x="1331" y="1882"/>
                                    </a:lnTo>
                                    <a:lnTo>
                                      <a:pt x="1344" y="1876"/>
                                    </a:lnTo>
                                    <a:lnTo>
                                      <a:pt x="1358" y="1869"/>
                                    </a:lnTo>
                                    <a:lnTo>
                                      <a:pt x="1368" y="1866"/>
                                    </a:lnTo>
                                    <a:lnTo>
                                      <a:pt x="1381" y="1859"/>
                                    </a:lnTo>
                                    <a:lnTo>
                                      <a:pt x="1391" y="1856"/>
                                    </a:lnTo>
                                    <a:lnTo>
                                      <a:pt x="1401" y="1852"/>
                                    </a:lnTo>
                                    <a:lnTo>
                                      <a:pt x="1408" y="1846"/>
                                    </a:lnTo>
                                    <a:lnTo>
                                      <a:pt x="1418" y="1846"/>
                                    </a:lnTo>
                                    <a:lnTo>
                                      <a:pt x="1424" y="1842"/>
                                    </a:lnTo>
                                    <a:lnTo>
                                      <a:pt x="1431" y="1836"/>
                                    </a:lnTo>
                                    <a:lnTo>
                                      <a:pt x="1441" y="1832"/>
                                    </a:lnTo>
                                    <a:lnTo>
                                      <a:pt x="1451" y="1826"/>
                                    </a:lnTo>
                                    <a:lnTo>
                                      <a:pt x="1461" y="1819"/>
                                    </a:lnTo>
                                    <a:lnTo>
                                      <a:pt x="1474" y="1812"/>
                                    </a:lnTo>
                                    <a:lnTo>
                                      <a:pt x="1484" y="1806"/>
                                    </a:lnTo>
                                    <a:lnTo>
                                      <a:pt x="1498" y="1799"/>
                                    </a:lnTo>
                                    <a:lnTo>
                                      <a:pt x="1511" y="1789"/>
                                    </a:lnTo>
                                    <a:lnTo>
                                      <a:pt x="1524" y="1782"/>
                                    </a:lnTo>
                                    <a:lnTo>
                                      <a:pt x="1538" y="1772"/>
                                    </a:lnTo>
                                    <a:lnTo>
                                      <a:pt x="1551" y="1762"/>
                                    </a:lnTo>
                                    <a:lnTo>
                                      <a:pt x="1564" y="1756"/>
                                    </a:lnTo>
                                    <a:lnTo>
                                      <a:pt x="1578" y="1746"/>
                                    </a:lnTo>
                                    <a:lnTo>
                                      <a:pt x="1591" y="1736"/>
                                    </a:lnTo>
                                    <a:lnTo>
                                      <a:pt x="1604" y="1726"/>
                                    </a:lnTo>
                                    <a:lnTo>
                                      <a:pt x="1614" y="1719"/>
                                    </a:lnTo>
                                    <a:lnTo>
                                      <a:pt x="1627" y="1709"/>
                                    </a:lnTo>
                                    <a:lnTo>
                                      <a:pt x="1641" y="1699"/>
                                    </a:lnTo>
                                    <a:lnTo>
                                      <a:pt x="1654" y="1692"/>
                                    </a:lnTo>
                                    <a:lnTo>
                                      <a:pt x="1664" y="1682"/>
                                    </a:lnTo>
                                    <a:lnTo>
                                      <a:pt x="1674" y="1676"/>
                                    </a:lnTo>
                                    <a:lnTo>
                                      <a:pt x="1684" y="1669"/>
                                    </a:lnTo>
                                    <a:lnTo>
                                      <a:pt x="1694" y="1662"/>
                                    </a:lnTo>
                                    <a:lnTo>
                                      <a:pt x="1704" y="1656"/>
                                    </a:lnTo>
                                    <a:lnTo>
                                      <a:pt x="1711" y="1649"/>
                                    </a:lnTo>
                                    <a:lnTo>
                                      <a:pt x="1717" y="1646"/>
                                    </a:lnTo>
                                    <a:lnTo>
                                      <a:pt x="1721" y="1639"/>
                                    </a:lnTo>
                                    <a:lnTo>
                                      <a:pt x="1727" y="1636"/>
                                    </a:lnTo>
                                    <a:lnTo>
                                      <a:pt x="1731" y="1636"/>
                                    </a:lnTo>
                                    <a:lnTo>
                                      <a:pt x="1731" y="1632"/>
                                    </a:lnTo>
                                    <a:lnTo>
                                      <a:pt x="1734" y="16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cfcf"/>
                              </a:solidFill>
                              <a:ln w="0">
                                <a:solidFill>
                                  <a:srgbClr val="cfcfc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2036">
                                    <a:moveTo>
                                      <a:pt x="1721" y="1623"/>
                                    </a:moveTo>
                                    <a:lnTo>
                                      <a:pt x="1725" y="1616"/>
                                    </a:lnTo>
                                    <a:lnTo>
                                      <a:pt x="1731" y="1613"/>
                                    </a:lnTo>
                                    <a:lnTo>
                                      <a:pt x="1735" y="1606"/>
                                    </a:lnTo>
                                    <a:lnTo>
                                      <a:pt x="1738" y="1603"/>
                                    </a:lnTo>
                                    <a:lnTo>
                                      <a:pt x="1745" y="1599"/>
                                    </a:lnTo>
                                    <a:lnTo>
                                      <a:pt x="1748" y="1593"/>
                                    </a:lnTo>
                                    <a:lnTo>
                                      <a:pt x="1751" y="1589"/>
                                    </a:lnTo>
                                    <a:lnTo>
                                      <a:pt x="1755" y="1583"/>
                                    </a:lnTo>
                                    <a:lnTo>
                                      <a:pt x="1758" y="1579"/>
                                    </a:lnTo>
                                    <a:lnTo>
                                      <a:pt x="1761" y="1573"/>
                                    </a:lnTo>
                                    <a:lnTo>
                                      <a:pt x="1768" y="1569"/>
                                    </a:lnTo>
                                    <a:lnTo>
                                      <a:pt x="1768" y="1566"/>
                                    </a:lnTo>
                                    <a:lnTo>
                                      <a:pt x="1771" y="1559"/>
                                    </a:lnTo>
                                    <a:lnTo>
                                      <a:pt x="1775" y="1556"/>
                                    </a:lnTo>
                                    <a:lnTo>
                                      <a:pt x="1778" y="1549"/>
                                    </a:lnTo>
                                    <a:lnTo>
                                      <a:pt x="1781" y="1546"/>
                                    </a:lnTo>
                                    <a:lnTo>
                                      <a:pt x="1785" y="1543"/>
                                    </a:lnTo>
                                    <a:lnTo>
                                      <a:pt x="1788" y="1536"/>
                                    </a:lnTo>
                                    <a:lnTo>
                                      <a:pt x="1788" y="1533"/>
                                    </a:lnTo>
                                    <a:lnTo>
                                      <a:pt x="1791" y="1526"/>
                                    </a:lnTo>
                                    <a:lnTo>
                                      <a:pt x="1791" y="1523"/>
                                    </a:lnTo>
                                    <a:lnTo>
                                      <a:pt x="1795" y="1516"/>
                                    </a:lnTo>
                                    <a:lnTo>
                                      <a:pt x="1795" y="1513"/>
                                    </a:lnTo>
                                    <a:lnTo>
                                      <a:pt x="1798" y="1506"/>
                                    </a:lnTo>
                                    <a:lnTo>
                                      <a:pt x="1798" y="1503"/>
                                    </a:lnTo>
                                    <a:lnTo>
                                      <a:pt x="1801" y="1496"/>
                                    </a:lnTo>
                                    <a:lnTo>
                                      <a:pt x="1801" y="1493"/>
                                    </a:lnTo>
                                    <a:lnTo>
                                      <a:pt x="1801" y="1486"/>
                                    </a:lnTo>
                                    <a:lnTo>
                                      <a:pt x="1801" y="1479"/>
                                    </a:lnTo>
                                    <a:lnTo>
                                      <a:pt x="1801" y="1476"/>
                                    </a:lnTo>
                                    <a:lnTo>
                                      <a:pt x="1801" y="1469"/>
                                    </a:lnTo>
                                    <a:lnTo>
                                      <a:pt x="1801" y="1463"/>
                                    </a:lnTo>
                                    <a:lnTo>
                                      <a:pt x="1801" y="1456"/>
                                    </a:lnTo>
                                    <a:lnTo>
                                      <a:pt x="1805" y="1446"/>
                                    </a:lnTo>
                                    <a:lnTo>
                                      <a:pt x="1805" y="1429"/>
                                    </a:lnTo>
                                    <a:lnTo>
                                      <a:pt x="1805" y="1413"/>
                                    </a:lnTo>
                                    <a:lnTo>
                                      <a:pt x="1805" y="1393"/>
                                    </a:lnTo>
                                    <a:lnTo>
                                      <a:pt x="1805" y="1369"/>
                                    </a:lnTo>
                                    <a:lnTo>
                                      <a:pt x="1805" y="1343"/>
                                    </a:lnTo>
                                    <a:lnTo>
                                      <a:pt x="1805" y="1316"/>
                                    </a:lnTo>
                                    <a:lnTo>
                                      <a:pt x="1805" y="1286"/>
                                    </a:lnTo>
                                    <a:lnTo>
                                      <a:pt x="1805" y="1256"/>
                                    </a:lnTo>
                                    <a:lnTo>
                                      <a:pt x="1808" y="1223"/>
                                    </a:lnTo>
                                    <a:lnTo>
                                      <a:pt x="1808" y="1189"/>
                                    </a:lnTo>
                                    <a:lnTo>
                                      <a:pt x="1808" y="1153"/>
                                    </a:lnTo>
                                    <a:lnTo>
                                      <a:pt x="1808" y="1116"/>
                                    </a:lnTo>
                                    <a:lnTo>
                                      <a:pt x="1808" y="1080"/>
                                    </a:lnTo>
                                    <a:lnTo>
                                      <a:pt x="1808" y="1046"/>
                                    </a:lnTo>
                                    <a:lnTo>
                                      <a:pt x="1808" y="1010"/>
                                    </a:lnTo>
                                    <a:lnTo>
                                      <a:pt x="1808" y="973"/>
                                    </a:lnTo>
                                    <a:lnTo>
                                      <a:pt x="1808" y="936"/>
                                    </a:lnTo>
                                    <a:lnTo>
                                      <a:pt x="1808" y="903"/>
                                    </a:lnTo>
                                    <a:lnTo>
                                      <a:pt x="1808" y="866"/>
                                    </a:lnTo>
                                    <a:lnTo>
                                      <a:pt x="1808" y="836"/>
                                    </a:lnTo>
                                    <a:lnTo>
                                      <a:pt x="1808" y="803"/>
                                    </a:lnTo>
                                    <a:lnTo>
                                      <a:pt x="1808" y="776"/>
                                    </a:lnTo>
                                    <a:lnTo>
                                      <a:pt x="1808" y="746"/>
                                    </a:lnTo>
                                    <a:lnTo>
                                      <a:pt x="1808" y="723"/>
                                    </a:lnTo>
                                    <a:lnTo>
                                      <a:pt x="1808" y="700"/>
                                    </a:lnTo>
                                    <a:lnTo>
                                      <a:pt x="1808" y="680"/>
                                    </a:lnTo>
                                    <a:lnTo>
                                      <a:pt x="1808" y="663"/>
                                    </a:lnTo>
                                    <a:lnTo>
                                      <a:pt x="1805" y="650"/>
                                    </a:lnTo>
                                    <a:lnTo>
                                      <a:pt x="1805" y="636"/>
                                    </a:lnTo>
                                    <a:lnTo>
                                      <a:pt x="1801" y="630"/>
                                    </a:lnTo>
                                    <a:lnTo>
                                      <a:pt x="1801" y="626"/>
                                    </a:lnTo>
                                    <a:lnTo>
                                      <a:pt x="1801" y="620"/>
                                    </a:lnTo>
                                    <a:lnTo>
                                      <a:pt x="1798" y="616"/>
                                    </a:lnTo>
                                    <a:lnTo>
                                      <a:pt x="1798" y="613"/>
                                    </a:lnTo>
                                    <a:lnTo>
                                      <a:pt x="1798" y="606"/>
                                    </a:lnTo>
                                    <a:lnTo>
                                      <a:pt x="1798" y="603"/>
                                    </a:lnTo>
                                    <a:lnTo>
                                      <a:pt x="1798" y="596"/>
                                    </a:lnTo>
                                    <a:lnTo>
                                      <a:pt x="1795" y="593"/>
                                    </a:lnTo>
                                    <a:lnTo>
                                      <a:pt x="1795" y="590"/>
                                    </a:lnTo>
                                    <a:lnTo>
                                      <a:pt x="1795" y="583"/>
                                    </a:lnTo>
                                    <a:lnTo>
                                      <a:pt x="1795" y="580"/>
                                    </a:lnTo>
                                    <a:lnTo>
                                      <a:pt x="1795" y="576"/>
                                    </a:lnTo>
                                    <a:lnTo>
                                      <a:pt x="1791" y="570"/>
                                    </a:lnTo>
                                    <a:lnTo>
                                      <a:pt x="1791" y="567"/>
                                    </a:lnTo>
                                    <a:lnTo>
                                      <a:pt x="1788" y="560"/>
                                    </a:lnTo>
                                    <a:lnTo>
                                      <a:pt x="1788" y="557"/>
                                    </a:lnTo>
                                    <a:lnTo>
                                      <a:pt x="1785" y="553"/>
                                    </a:lnTo>
                                    <a:lnTo>
                                      <a:pt x="1785" y="547"/>
                                    </a:lnTo>
                                    <a:lnTo>
                                      <a:pt x="1781" y="543"/>
                                    </a:lnTo>
                                    <a:lnTo>
                                      <a:pt x="1778" y="537"/>
                                    </a:lnTo>
                                    <a:lnTo>
                                      <a:pt x="1775" y="533"/>
                                    </a:lnTo>
                                    <a:lnTo>
                                      <a:pt x="1771" y="527"/>
                                    </a:lnTo>
                                    <a:lnTo>
                                      <a:pt x="1768" y="520"/>
                                    </a:lnTo>
                                    <a:lnTo>
                                      <a:pt x="1761" y="517"/>
                                    </a:lnTo>
                                    <a:lnTo>
                                      <a:pt x="1758" y="510"/>
                                    </a:lnTo>
                                    <a:lnTo>
                                      <a:pt x="1751" y="503"/>
                                    </a:lnTo>
                                    <a:lnTo>
                                      <a:pt x="1745" y="500"/>
                                    </a:lnTo>
                                    <a:lnTo>
                                      <a:pt x="1738" y="493"/>
                                    </a:lnTo>
                                    <a:lnTo>
                                      <a:pt x="1731" y="487"/>
                                    </a:lnTo>
                                    <a:lnTo>
                                      <a:pt x="1725" y="480"/>
                                    </a:lnTo>
                                    <a:lnTo>
                                      <a:pt x="1715" y="473"/>
                                    </a:lnTo>
                                    <a:lnTo>
                                      <a:pt x="1705" y="467"/>
                                    </a:lnTo>
                                    <a:lnTo>
                                      <a:pt x="1695" y="457"/>
                                    </a:lnTo>
                                    <a:lnTo>
                                      <a:pt x="1681" y="450"/>
                                    </a:lnTo>
                                    <a:lnTo>
                                      <a:pt x="1668" y="440"/>
                                    </a:lnTo>
                                    <a:lnTo>
                                      <a:pt x="1651" y="427"/>
                                    </a:lnTo>
                                    <a:lnTo>
                                      <a:pt x="1635" y="413"/>
                                    </a:lnTo>
                                    <a:lnTo>
                                      <a:pt x="1615" y="400"/>
                                    </a:lnTo>
                                    <a:lnTo>
                                      <a:pt x="1595" y="387"/>
                                    </a:lnTo>
                                    <a:lnTo>
                                      <a:pt x="1575" y="370"/>
                                    </a:lnTo>
                                    <a:lnTo>
                                      <a:pt x="1552" y="357"/>
                                    </a:lnTo>
                                    <a:lnTo>
                                      <a:pt x="1528" y="340"/>
                                    </a:lnTo>
                                    <a:lnTo>
                                      <a:pt x="1505" y="323"/>
                                    </a:lnTo>
                                    <a:lnTo>
                                      <a:pt x="1482" y="307"/>
                                    </a:lnTo>
                                    <a:lnTo>
                                      <a:pt x="1458" y="287"/>
                                    </a:lnTo>
                                    <a:lnTo>
                                      <a:pt x="1432" y="270"/>
                                    </a:lnTo>
                                    <a:lnTo>
                                      <a:pt x="1405" y="253"/>
                                    </a:lnTo>
                                    <a:lnTo>
                                      <a:pt x="1382" y="237"/>
                                    </a:lnTo>
                                    <a:lnTo>
                                      <a:pt x="1355" y="220"/>
                                    </a:lnTo>
                                    <a:lnTo>
                                      <a:pt x="1332" y="200"/>
                                    </a:lnTo>
                                    <a:lnTo>
                                      <a:pt x="1305" y="183"/>
                                    </a:lnTo>
                                    <a:lnTo>
                                      <a:pt x="1282" y="170"/>
                                    </a:lnTo>
                                    <a:lnTo>
                                      <a:pt x="1255" y="153"/>
                                    </a:lnTo>
                                    <a:lnTo>
                                      <a:pt x="1232" y="137"/>
                                    </a:lnTo>
                                    <a:lnTo>
                                      <a:pt x="1212" y="123"/>
                                    </a:lnTo>
                                    <a:lnTo>
                                      <a:pt x="1188" y="110"/>
                                    </a:lnTo>
                                    <a:lnTo>
                                      <a:pt x="1168" y="97"/>
                                    </a:lnTo>
                                    <a:lnTo>
                                      <a:pt x="1148" y="87"/>
                                    </a:lnTo>
                                    <a:lnTo>
                                      <a:pt x="1128" y="77"/>
                                    </a:lnTo>
                                    <a:lnTo>
                                      <a:pt x="1112" y="67"/>
                                    </a:lnTo>
                                    <a:lnTo>
                                      <a:pt x="1098" y="60"/>
                                    </a:lnTo>
                                    <a:lnTo>
                                      <a:pt x="1085" y="53"/>
                                    </a:lnTo>
                                    <a:lnTo>
                                      <a:pt x="1072" y="47"/>
                                    </a:lnTo>
                                    <a:lnTo>
                                      <a:pt x="1062" y="47"/>
                                    </a:lnTo>
                                    <a:lnTo>
                                      <a:pt x="1052" y="43"/>
                                    </a:lnTo>
                                    <a:lnTo>
                                      <a:pt x="1045" y="40"/>
                                    </a:lnTo>
                                    <a:lnTo>
                                      <a:pt x="1036" y="37"/>
                                    </a:lnTo>
                                    <a:lnTo>
                                      <a:pt x="1030" y="37"/>
                                    </a:lnTo>
                                    <a:lnTo>
                                      <a:pt x="1023" y="34"/>
                                    </a:lnTo>
                                    <a:lnTo>
                                      <a:pt x="1013" y="30"/>
                                    </a:lnTo>
                                    <a:lnTo>
                                      <a:pt x="1006" y="27"/>
                                    </a:lnTo>
                                    <a:lnTo>
                                      <a:pt x="1000" y="24"/>
                                    </a:lnTo>
                                    <a:lnTo>
                                      <a:pt x="993" y="20"/>
                                    </a:lnTo>
                                    <a:lnTo>
                                      <a:pt x="986" y="17"/>
                                    </a:lnTo>
                                    <a:lnTo>
                                      <a:pt x="980" y="17"/>
                                    </a:lnTo>
                                    <a:lnTo>
                                      <a:pt x="973" y="14"/>
                                    </a:lnTo>
                                    <a:lnTo>
                                      <a:pt x="966" y="10"/>
                                    </a:lnTo>
                                    <a:lnTo>
                                      <a:pt x="960" y="10"/>
                                    </a:lnTo>
                                    <a:lnTo>
                                      <a:pt x="953" y="7"/>
                                    </a:lnTo>
                                    <a:lnTo>
                                      <a:pt x="946" y="4"/>
                                    </a:lnTo>
                                    <a:lnTo>
                                      <a:pt x="936" y="4"/>
                                    </a:lnTo>
                                    <a:lnTo>
                                      <a:pt x="930" y="4"/>
                                    </a:lnTo>
                                    <a:lnTo>
                                      <a:pt x="923" y="0"/>
                                    </a:lnTo>
                                    <a:lnTo>
                                      <a:pt x="913" y="0"/>
                                    </a:lnTo>
                                    <a:lnTo>
                                      <a:pt x="903" y="0"/>
                                    </a:lnTo>
                                    <a:lnTo>
                                      <a:pt x="896" y="0"/>
                                    </a:lnTo>
                                    <a:lnTo>
                                      <a:pt x="886" y="4"/>
                                    </a:lnTo>
                                    <a:lnTo>
                                      <a:pt x="876" y="4"/>
                                    </a:lnTo>
                                    <a:lnTo>
                                      <a:pt x="863" y="7"/>
                                    </a:lnTo>
                                    <a:lnTo>
                                      <a:pt x="853" y="10"/>
                                    </a:lnTo>
                                    <a:lnTo>
                                      <a:pt x="840" y="14"/>
                                    </a:lnTo>
                                    <a:lnTo>
                                      <a:pt x="830" y="17"/>
                                    </a:lnTo>
                                    <a:lnTo>
                                      <a:pt x="816" y="20"/>
                                    </a:lnTo>
                                    <a:lnTo>
                                      <a:pt x="800" y="27"/>
                                    </a:lnTo>
                                    <a:lnTo>
                                      <a:pt x="786" y="30"/>
                                    </a:lnTo>
                                    <a:lnTo>
                                      <a:pt x="770" y="37"/>
                                    </a:lnTo>
                                    <a:lnTo>
                                      <a:pt x="753" y="47"/>
                                    </a:lnTo>
                                    <a:lnTo>
                                      <a:pt x="736" y="53"/>
                                    </a:lnTo>
                                    <a:lnTo>
                                      <a:pt x="716" y="63"/>
                                    </a:lnTo>
                                    <a:lnTo>
                                      <a:pt x="693" y="73"/>
                                    </a:lnTo>
                                    <a:lnTo>
                                      <a:pt x="673" y="87"/>
                                    </a:lnTo>
                                    <a:lnTo>
                                      <a:pt x="650" y="100"/>
                                    </a:lnTo>
                                    <a:lnTo>
                                      <a:pt x="623" y="110"/>
                                    </a:lnTo>
                                    <a:lnTo>
                                      <a:pt x="600" y="127"/>
                                    </a:lnTo>
                                    <a:lnTo>
                                      <a:pt x="573" y="140"/>
                                    </a:lnTo>
                                    <a:lnTo>
                                      <a:pt x="547" y="153"/>
                                    </a:lnTo>
                                    <a:lnTo>
                                      <a:pt x="520" y="170"/>
                                    </a:lnTo>
                                    <a:lnTo>
                                      <a:pt x="493" y="183"/>
                                    </a:lnTo>
                                    <a:lnTo>
                                      <a:pt x="467" y="200"/>
                                    </a:lnTo>
                                    <a:lnTo>
                                      <a:pt x="440" y="217"/>
                                    </a:lnTo>
                                    <a:lnTo>
                                      <a:pt x="413" y="233"/>
                                    </a:lnTo>
                                    <a:lnTo>
                                      <a:pt x="387" y="247"/>
                                    </a:lnTo>
                                    <a:lnTo>
                                      <a:pt x="360" y="263"/>
                                    </a:lnTo>
                                    <a:lnTo>
                                      <a:pt x="337" y="280"/>
                                    </a:lnTo>
                                    <a:lnTo>
                                      <a:pt x="310" y="293"/>
                                    </a:lnTo>
                                    <a:lnTo>
                                      <a:pt x="287" y="310"/>
                                    </a:lnTo>
                                    <a:lnTo>
                                      <a:pt x="263" y="323"/>
                                    </a:lnTo>
                                    <a:lnTo>
                                      <a:pt x="240" y="340"/>
                                    </a:lnTo>
                                    <a:lnTo>
                                      <a:pt x="220" y="353"/>
                                    </a:lnTo>
                                    <a:lnTo>
                                      <a:pt x="200" y="367"/>
                                    </a:lnTo>
                                    <a:lnTo>
                                      <a:pt x="180" y="377"/>
                                    </a:lnTo>
                                    <a:lnTo>
                                      <a:pt x="163" y="390"/>
                                    </a:lnTo>
                                    <a:lnTo>
                                      <a:pt x="150" y="400"/>
                                    </a:lnTo>
                                    <a:lnTo>
                                      <a:pt x="137" y="410"/>
                                    </a:lnTo>
                                    <a:lnTo>
                                      <a:pt x="127" y="417"/>
                                    </a:lnTo>
                                    <a:lnTo>
                                      <a:pt x="117" y="423"/>
                                    </a:lnTo>
                                    <a:lnTo>
                                      <a:pt x="110" y="430"/>
                                    </a:lnTo>
                                    <a:lnTo>
                                      <a:pt x="103" y="437"/>
                                    </a:lnTo>
                                    <a:lnTo>
                                      <a:pt x="100" y="440"/>
                                    </a:lnTo>
                                    <a:lnTo>
                                      <a:pt x="97" y="443"/>
                                    </a:lnTo>
                                    <a:lnTo>
                                      <a:pt x="93" y="447"/>
                                    </a:lnTo>
                                    <a:lnTo>
                                      <a:pt x="90" y="453"/>
                                    </a:lnTo>
                                    <a:lnTo>
                                      <a:pt x="87" y="457"/>
                                    </a:lnTo>
                                    <a:lnTo>
                                      <a:pt x="83" y="460"/>
                                    </a:lnTo>
                                    <a:lnTo>
                                      <a:pt x="80" y="463"/>
                                    </a:lnTo>
                                    <a:lnTo>
                                      <a:pt x="77" y="467"/>
                                    </a:lnTo>
                                    <a:lnTo>
                                      <a:pt x="73" y="470"/>
                                    </a:lnTo>
                                    <a:lnTo>
                                      <a:pt x="67" y="473"/>
                                    </a:lnTo>
                                    <a:lnTo>
                                      <a:pt x="63" y="477"/>
                                    </a:lnTo>
                                    <a:lnTo>
                                      <a:pt x="60" y="480"/>
                                    </a:lnTo>
                                    <a:lnTo>
                                      <a:pt x="57" y="483"/>
                                    </a:lnTo>
                                    <a:lnTo>
                                      <a:pt x="53" y="487"/>
                                    </a:lnTo>
                                    <a:lnTo>
                                      <a:pt x="53" y="490"/>
                                    </a:lnTo>
                                    <a:lnTo>
                                      <a:pt x="50" y="493"/>
                                    </a:lnTo>
                                    <a:lnTo>
                                      <a:pt x="47" y="497"/>
                                    </a:lnTo>
                                    <a:lnTo>
                                      <a:pt x="43" y="500"/>
                                    </a:lnTo>
                                    <a:lnTo>
                                      <a:pt x="40" y="503"/>
                                    </a:lnTo>
                                    <a:lnTo>
                                      <a:pt x="37" y="507"/>
                                    </a:lnTo>
                                    <a:lnTo>
                                      <a:pt x="37" y="510"/>
                                    </a:lnTo>
                                    <a:lnTo>
                                      <a:pt x="33" y="513"/>
                                    </a:lnTo>
                                    <a:lnTo>
                                      <a:pt x="30" y="517"/>
                                    </a:lnTo>
                                    <a:lnTo>
                                      <a:pt x="30" y="520"/>
                                    </a:lnTo>
                                    <a:lnTo>
                                      <a:pt x="27" y="527"/>
                                    </a:lnTo>
                                    <a:lnTo>
                                      <a:pt x="27" y="530"/>
                                    </a:lnTo>
                                    <a:lnTo>
                                      <a:pt x="23" y="533"/>
                                    </a:lnTo>
                                    <a:lnTo>
                                      <a:pt x="23" y="537"/>
                                    </a:lnTo>
                                    <a:lnTo>
                                      <a:pt x="23" y="543"/>
                                    </a:lnTo>
                                    <a:lnTo>
                                      <a:pt x="23" y="547"/>
                                    </a:lnTo>
                                    <a:lnTo>
                                      <a:pt x="23" y="550"/>
                                    </a:lnTo>
                                    <a:lnTo>
                                      <a:pt x="20" y="557"/>
                                    </a:lnTo>
                                    <a:lnTo>
                                      <a:pt x="20" y="563"/>
                                    </a:lnTo>
                                    <a:lnTo>
                                      <a:pt x="20" y="573"/>
                                    </a:lnTo>
                                    <a:lnTo>
                                      <a:pt x="20" y="586"/>
                                    </a:lnTo>
                                    <a:lnTo>
                                      <a:pt x="20" y="606"/>
                                    </a:lnTo>
                                    <a:lnTo>
                                      <a:pt x="20" y="626"/>
                                    </a:lnTo>
                                    <a:lnTo>
                                      <a:pt x="17" y="650"/>
                                    </a:lnTo>
                                    <a:lnTo>
                                      <a:pt x="17" y="676"/>
                                    </a:lnTo>
                                    <a:lnTo>
                                      <a:pt x="17" y="703"/>
                                    </a:lnTo>
                                    <a:lnTo>
                                      <a:pt x="14" y="736"/>
                                    </a:lnTo>
                                    <a:lnTo>
                                      <a:pt x="14" y="766"/>
                                    </a:lnTo>
                                    <a:lnTo>
                                      <a:pt x="14" y="800"/>
                                    </a:lnTo>
                                    <a:lnTo>
                                      <a:pt x="10" y="836"/>
                                    </a:lnTo>
                                    <a:lnTo>
                                      <a:pt x="10" y="873"/>
                                    </a:lnTo>
                                    <a:lnTo>
                                      <a:pt x="7" y="910"/>
                                    </a:lnTo>
                                    <a:lnTo>
                                      <a:pt x="7" y="946"/>
                                    </a:lnTo>
                                    <a:lnTo>
                                      <a:pt x="7" y="986"/>
                                    </a:lnTo>
                                    <a:lnTo>
                                      <a:pt x="4" y="1023"/>
                                    </a:lnTo>
                                    <a:lnTo>
                                      <a:pt x="4" y="1060"/>
                                    </a:lnTo>
                                    <a:lnTo>
                                      <a:pt x="4" y="1096"/>
                                    </a:lnTo>
                                    <a:lnTo>
                                      <a:pt x="0" y="1133"/>
                                    </a:lnTo>
                                    <a:lnTo>
                                      <a:pt x="0" y="1169"/>
                                    </a:lnTo>
                                    <a:lnTo>
                                      <a:pt x="0" y="1203"/>
                                    </a:lnTo>
                                    <a:lnTo>
                                      <a:pt x="0" y="1236"/>
                                    </a:lnTo>
                                    <a:lnTo>
                                      <a:pt x="0" y="1266"/>
                                    </a:lnTo>
                                    <a:lnTo>
                                      <a:pt x="0" y="1296"/>
                                    </a:lnTo>
                                    <a:lnTo>
                                      <a:pt x="0" y="1323"/>
                                    </a:lnTo>
                                    <a:lnTo>
                                      <a:pt x="0" y="1346"/>
                                    </a:lnTo>
                                    <a:lnTo>
                                      <a:pt x="0" y="1366"/>
                                    </a:lnTo>
                                    <a:lnTo>
                                      <a:pt x="4" y="1386"/>
                                    </a:lnTo>
                                    <a:lnTo>
                                      <a:pt x="4" y="1399"/>
                                    </a:lnTo>
                                    <a:lnTo>
                                      <a:pt x="4" y="1413"/>
                                    </a:lnTo>
                                    <a:lnTo>
                                      <a:pt x="7" y="1419"/>
                                    </a:lnTo>
                                    <a:lnTo>
                                      <a:pt x="10" y="1426"/>
                                    </a:lnTo>
                                    <a:lnTo>
                                      <a:pt x="10" y="1429"/>
                                    </a:lnTo>
                                    <a:lnTo>
                                      <a:pt x="14" y="1436"/>
                                    </a:lnTo>
                                    <a:lnTo>
                                      <a:pt x="14" y="1439"/>
                                    </a:lnTo>
                                    <a:lnTo>
                                      <a:pt x="17" y="1446"/>
                                    </a:lnTo>
                                    <a:lnTo>
                                      <a:pt x="17" y="1449"/>
                                    </a:lnTo>
                                    <a:lnTo>
                                      <a:pt x="20" y="1456"/>
                                    </a:lnTo>
                                    <a:lnTo>
                                      <a:pt x="20" y="1459"/>
                                    </a:lnTo>
                                    <a:lnTo>
                                      <a:pt x="23" y="1463"/>
                                    </a:lnTo>
                                    <a:lnTo>
                                      <a:pt x="23" y="1469"/>
                                    </a:lnTo>
                                    <a:lnTo>
                                      <a:pt x="27" y="1473"/>
                                    </a:lnTo>
                                    <a:lnTo>
                                      <a:pt x="27" y="1476"/>
                                    </a:lnTo>
                                    <a:lnTo>
                                      <a:pt x="30" y="1479"/>
                                    </a:lnTo>
                                    <a:lnTo>
                                      <a:pt x="30" y="1483"/>
                                    </a:lnTo>
                                    <a:lnTo>
                                      <a:pt x="33" y="1486"/>
                                    </a:lnTo>
                                    <a:lnTo>
                                      <a:pt x="33" y="1493"/>
                                    </a:lnTo>
                                    <a:lnTo>
                                      <a:pt x="37" y="1496"/>
                                    </a:lnTo>
                                    <a:lnTo>
                                      <a:pt x="37" y="1499"/>
                                    </a:lnTo>
                                    <a:lnTo>
                                      <a:pt x="40" y="1503"/>
                                    </a:lnTo>
                                    <a:lnTo>
                                      <a:pt x="40" y="1506"/>
                                    </a:lnTo>
                                    <a:lnTo>
                                      <a:pt x="43" y="1509"/>
                                    </a:lnTo>
                                    <a:lnTo>
                                      <a:pt x="43" y="1513"/>
                                    </a:lnTo>
                                    <a:lnTo>
                                      <a:pt x="47" y="1516"/>
                                    </a:lnTo>
                                    <a:lnTo>
                                      <a:pt x="47" y="1519"/>
                                    </a:lnTo>
                                    <a:lnTo>
                                      <a:pt x="50" y="1523"/>
                                    </a:lnTo>
                                    <a:lnTo>
                                      <a:pt x="53" y="1526"/>
                                    </a:lnTo>
                                    <a:lnTo>
                                      <a:pt x="53" y="1529"/>
                                    </a:lnTo>
                                    <a:lnTo>
                                      <a:pt x="57" y="1533"/>
                                    </a:lnTo>
                                    <a:lnTo>
                                      <a:pt x="60" y="1536"/>
                                    </a:lnTo>
                                    <a:lnTo>
                                      <a:pt x="60" y="1539"/>
                                    </a:lnTo>
                                    <a:lnTo>
                                      <a:pt x="63" y="1543"/>
                                    </a:lnTo>
                                    <a:lnTo>
                                      <a:pt x="67" y="1546"/>
                                    </a:lnTo>
                                    <a:lnTo>
                                      <a:pt x="70" y="1549"/>
                                    </a:lnTo>
                                    <a:lnTo>
                                      <a:pt x="73" y="1556"/>
                                    </a:lnTo>
                                    <a:lnTo>
                                      <a:pt x="80" y="1563"/>
                                    </a:lnTo>
                                    <a:lnTo>
                                      <a:pt x="87" y="1569"/>
                                    </a:lnTo>
                                    <a:lnTo>
                                      <a:pt x="97" y="1576"/>
                                    </a:lnTo>
                                    <a:lnTo>
                                      <a:pt x="103" y="1583"/>
                                    </a:lnTo>
                                    <a:lnTo>
                                      <a:pt x="113" y="1593"/>
                                    </a:lnTo>
                                    <a:lnTo>
                                      <a:pt x="123" y="1603"/>
                                    </a:lnTo>
                                    <a:lnTo>
                                      <a:pt x="137" y="1613"/>
                                    </a:lnTo>
                                    <a:lnTo>
                                      <a:pt x="147" y="1623"/>
                                    </a:lnTo>
                                    <a:lnTo>
                                      <a:pt x="160" y="1632"/>
                                    </a:lnTo>
                                    <a:lnTo>
                                      <a:pt x="173" y="1642"/>
                                    </a:lnTo>
                                    <a:lnTo>
                                      <a:pt x="187" y="1656"/>
                                    </a:lnTo>
                                    <a:lnTo>
                                      <a:pt x="200" y="1666"/>
                                    </a:lnTo>
                                    <a:lnTo>
                                      <a:pt x="217" y="1676"/>
                                    </a:lnTo>
                                    <a:lnTo>
                                      <a:pt x="230" y="1689"/>
                                    </a:lnTo>
                                    <a:lnTo>
                                      <a:pt x="243" y="1699"/>
                                    </a:lnTo>
                                    <a:lnTo>
                                      <a:pt x="260" y="1712"/>
                                    </a:lnTo>
                                    <a:lnTo>
                                      <a:pt x="273" y="1722"/>
                                    </a:lnTo>
                                    <a:lnTo>
                                      <a:pt x="287" y="1732"/>
                                    </a:lnTo>
                                    <a:lnTo>
                                      <a:pt x="300" y="1742"/>
                                    </a:lnTo>
                                    <a:lnTo>
                                      <a:pt x="317" y="1756"/>
                                    </a:lnTo>
                                    <a:lnTo>
                                      <a:pt x="330" y="1766"/>
                                    </a:lnTo>
                                    <a:lnTo>
                                      <a:pt x="343" y="1772"/>
                                    </a:lnTo>
                                    <a:lnTo>
                                      <a:pt x="357" y="1782"/>
                                    </a:lnTo>
                                    <a:lnTo>
                                      <a:pt x="367" y="1792"/>
                                    </a:lnTo>
                                    <a:lnTo>
                                      <a:pt x="380" y="1799"/>
                                    </a:lnTo>
                                    <a:lnTo>
                                      <a:pt x="390" y="1806"/>
                                    </a:lnTo>
                                    <a:lnTo>
                                      <a:pt x="400" y="1812"/>
                                    </a:lnTo>
                                    <a:lnTo>
                                      <a:pt x="410" y="1816"/>
                                    </a:lnTo>
                                    <a:lnTo>
                                      <a:pt x="420" y="1822"/>
                                    </a:lnTo>
                                    <a:lnTo>
                                      <a:pt x="427" y="1826"/>
                                    </a:lnTo>
                                    <a:lnTo>
                                      <a:pt x="433" y="1829"/>
                                    </a:lnTo>
                                    <a:lnTo>
                                      <a:pt x="443" y="1832"/>
                                    </a:lnTo>
                                    <a:lnTo>
                                      <a:pt x="453" y="1836"/>
                                    </a:lnTo>
                                    <a:lnTo>
                                      <a:pt x="463" y="1842"/>
                                    </a:lnTo>
                                    <a:lnTo>
                                      <a:pt x="473" y="1846"/>
                                    </a:lnTo>
                                    <a:lnTo>
                                      <a:pt x="487" y="1852"/>
                                    </a:lnTo>
                                    <a:lnTo>
                                      <a:pt x="500" y="1859"/>
                                    </a:lnTo>
                                    <a:lnTo>
                                      <a:pt x="513" y="1866"/>
                                    </a:lnTo>
                                    <a:lnTo>
                                      <a:pt x="527" y="1872"/>
                                    </a:lnTo>
                                    <a:lnTo>
                                      <a:pt x="540" y="1882"/>
                                    </a:lnTo>
                                    <a:lnTo>
                                      <a:pt x="556" y="1889"/>
                                    </a:lnTo>
                                    <a:lnTo>
                                      <a:pt x="573" y="1899"/>
                                    </a:lnTo>
                                    <a:lnTo>
                                      <a:pt x="586" y="1906"/>
                                    </a:lnTo>
                                    <a:lnTo>
                                      <a:pt x="603" y="1916"/>
                                    </a:lnTo>
                                    <a:lnTo>
                                      <a:pt x="620" y="1922"/>
                                    </a:lnTo>
                                    <a:lnTo>
                                      <a:pt x="636" y="1932"/>
                                    </a:lnTo>
                                    <a:lnTo>
                                      <a:pt x="650" y="1939"/>
                                    </a:lnTo>
                                    <a:lnTo>
                                      <a:pt x="666" y="1949"/>
                                    </a:lnTo>
                                    <a:lnTo>
                                      <a:pt x="683" y="1956"/>
                                    </a:lnTo>
                                    <a:lnTo>
                                      <a:pt x="696" y="1966"/>
                                    </a:lnTo>
                                    <a:lnTo>
                                      <a:pt x="713" y="1972"/>
                                    </a:lnTo>
                                    <a:lnTo>
                                      <a:pt x="726" y="1979"/>
                                    </a:lnTo>
                                    <a:lnTo>
                                      <a:pt x="743" y="1986"/>
                                    </a:lnTo>
                                    <a:lnTo>
                                      <a:pt x="756" y="1992"/>
                                    </a:lnTo>
                                    <a:lnTo>
                                      <a:pt x="770" y="1999"/>
                                    </a:lnTo>
                                    <a:lnTo>
                                      <a:pt x="783" y="2006"/>
                                    </a:lnTo>
                                    <a:lnTo>
                                      <a:pt x="793" y="2012"/>
                                    </a:lnTo>
                                    <a:lnTo>
                                      <a:pt x="803" y="2016"/>
                                    </a:lnTo>
                                    <a:lnTo>
                                      <a:pt x="813" y="2019"/>
                                    </a:lnTo>
                                    <a:lnTo>
                                      <a:pt x="823" y="2022"/>
                                    </a:lnTo>
                                    <a:lnTo>
                                      <a:pt x="830" y="2026"/>
                                    </a:lnTo>
                                    <a:lnTo>
                                      <a:pt x="840" y="2026"/>
                                    </a:lnTo>
                                    <a:lnTo>
                                      <a:pt x="843" y="2029"/>
                                    </a:lnTo>
                                    <a:lnTo>
                                      <a:pt x="850" y="2029"/>
                                    </a:lnTo>
                                    <a:lnTo>
                                      <a:pt x="856" y="2032"/>
                                    </a:lnTo>
                                    <a:lnTo>
                                      <a:pt x="863" y="2032"/>
                                    </a:lnTo>
                                    <a:lnTo>
                                      <a:pt x="870" y="2032"/>
                                    </a:lnTo>
                                    <a:lnTo>
                                      <a:pt x="873" y="2032"/>
                                    </a:lnTo>
                                    <a:lnTo>
                                      <a:pt x="880" y="2032"/>
                                    </a:lnTo>
                                    <a:lnTo>
                                      <a:pt x="886" y="2036"/>
                                    </a:lnTo>
                                    <a:lnTo>
                                      <a:pt x="890" y="2036"/>
                                    </a:lnTo>
                                    <a:lnTo>
                                      <a:pt x="896" y="2036"/>
                                    </a:lnTo>
                                    <a:lnTo>
                                      <a:pt x="900" y="2036"/>
                                    </a:lnTo>
                                    <a:lnTo>
                                      <a:pt x="906" y="2036"/>
                                    </a:lnTo>
                                    <a:lnTo>
                                      <a:pt x="913" y="2036"/>
                                    </a:lnTo>
                                    <a:lnTo>
                                      <a:pt x="916" y="2036"/>
                                    </a:lnTo>
                                    <a:lnTo>
                                      <a:pt x="923" y="2036"/>
                                    </a:lnTo>
                                    <a:lnTo>
                                      <a:pt x="926" y="2032"/>
                                    </a:lnTo>
                                    <a:lnTo>
                                      <a:pt x="933" y="2032"/>
                                    </a:lnTo>
                                    <a:lnTo>
                                      <a:pt x="936" y="2032"/>
                                    </a:lnTo>
                                    <a:lnTo>
                                      <a:pt x="943" y="2032"/>
                                    </a:lnTo>
                                    <a:lnTo>
                                      <a:pt x="946" y="2032"/>
                                    </a:lnTo>
                                    <a:lnTo>
                                      <a:pt x="953" y="2029"/>
                                    </a:lnTo>
                                    <a:lnTo>
                                      <a:pt x="956" y="2029"/>
                                    </a:lnTo>
                                    <a:lnTo>
                                      <a:pt x="963" y="2029"/>
                                    </a:lnTo>
                                    <a:lnTo>
                                      <a:pt x="966" y="2026"/>
                                    </a:lnTo>
                                    <a:lnTo>
                                      <a:pt x="973" y="2026"/>
                                    </a:lnTo>
                                    <a:lnTo>
                                      <a:pt x="976" y="2022"/>
                                    </a:lnTo>
                                    <a:lnTo>
                                      <a:pt x="983" y="2022"/>
                                    </a:lnTo>
                                    <a:lnTo>
                                      <a:pt x="990" y="2019"/>
                                    </a:lnTo>
                                    <a:lnTo>
                                      <a:pt x="993" y="2019"/>
                                    </a:lnTo>
                                    <a:lnTo>
                                      <a:pt x="1000" y="2016"/>
                                    </a:lnTo>
                                    <a:lnTo>
                                      <a:pt x="1006" y="2016"/>
                                    </a:lnTo>
                                    <a:lnTo>
                                      <a:pt x="1010" y="2012"/>
                                    </a:lnTo>
                                    <a:lnTo>
                                      <a:pt x="1016" y="2009"/>
                                    </a:lnTo>
                                    <a:lnTo>
                                      <a:pt x="1023" y="2006"/>
                                    </a:lnTo>
                                    <a:lnTo>
                                      <a:pt x="1033" y="2002"/>
                                    </a:lnTo>
                                    <a:lnTo>
                                      <a:pt x="1042" y="1999"/>
                                    </a:lnTo>
                                    <a:lnTo>
                                      <a:pt x="1052" y="1996"/>
                                    </a:lnTo>
                                    <a:lnTo>
                                      <a:pt x="1062" y="1989"/>
                                    </a:lnTo>
                                    <a:lnTo>
                                      <a:pt x="1072" y="1986"/>
                                    </a:lnTo>
                                    <a:lnTo>
                                      <a:pt x="1085" y="1979"/>
                                    </a:lnTo>
                                    <a:lnTo>
                                      <a:pt x="1098" y="1972"/>
                                    </a:lnTo>
                                    <a:lnTo>
                                      <a:pt x="1112" y="1966"/>
                                    </a:lnTo>
                                    <a:lnTo>
                                      <a:pt x="1128" y="1959"/>
                                    </a:lnTo>
                                    <a:lnTo>
                                      <a:pt x="1142" y="1952"/>
                                    </a:lnTo>
                                    <a:lnTo>
                                      <a:pt x="1155" y="1946"/>
                                    </a:lnTo>
                                    <a:lnTo>
                                      <a:pt x="1172" y="1939"/>
                                    </a:lnTo>
                                    <a:lnTo>
                                      <a:pt x="1185" y="1932"/>
                                    </a:lnTo>
                                    <a:lnTo>
                                      <a:pt x="1202" y="1926"/>
                                    </a:lnTo>
                                    <a:lnTo>
                                      <a:pt x="1218" y="1919"/>
                                    </a:lnTo>
                                    <a:lnTo>
                                      <a:pt x="1232" y="1909"/>
                                    </a:lnTo>
                                    <a:lnTo>
                                      <a:pt x="1248" y="1902"/>
                                    </a:lnTo>
                                    <a:lnTo>
                                      <a:pt x="1265" y="1896"/>
                                    </a:lnTo>
                                    <a:lnTo>
                                      <a:pt x="1278" y="1889"/>
                                    </a:lnTo>
                                    <a:lnTo>
                                      <a:pt x="1292" y="1882"/>
                                    </a:lnTo>
                                    <a:lnTo>
                                      <a:pt x="1308" y="1876"/>
                                    </a:lnTo>
                                    <a:lnTo>
                                      <a:pt x="1322" y="1869"/>
                                    </a:lnTo>
                                    <a:lnTo>
                                      <a:pt x="1335" y="1862"/>
                                    </a:lnTo>
                                    <a:lnTo>
                                      <a:pt x="1348" y="1859"/>
                                    </a:lnTo>
                                    <a:lnTo>
                                      <a:pt x="1358" y="1852"/>
                                    </a:lnTo>
                                    <a:lnTo>
                                      <a:pt x="1372" y="1846"/>
                                    </a:lnTo>
                                    <a:lnTo>
                                      <a:pt x="1382" y="1842"/>
                                    </a:lnTo>
                                    <a:lnTo>
                                      <a:pt x="1392" y="1839"/>
                                    </a:lnTo>
                                    <a:lnTo>
                                      <a:pt x="1398" y="1836"/>
                                    </a:lnTo>
                                    <a:lnTo>
                                      <a:pt x="1405" y="1832"/>
                                    </a:lnTo>
                                    <a:lnTo>
                                      <a:pt x="1415" y="1829"/>
                                    </a:lnTo>
                                    <a:lnTo>
                                      <a:pt x="1422" y="1826"/>
                                    </a:lnTo>
                                    <a:lnTo>
                                      <a:pt x="1432" y="1819"/>
                                    </a:lnTo>
                                    <a:lnTo>
                                      <a:pt x="1442" y="1816"/>
                                    </a:lnTo>
                                    <a:lnTo>
                                      <a:pt x="1452" y="1809"/>
                                    </a:lnTo>
                                    <a:lnTo>
                                      <a:pt x="1462" y="1802"/>
                                    </a:lnTo>
                                    <a:lnTo>
                                      <a:pt x="1475" y="1796"/>
                                    </a:lnTo>
                                    <a:lnTo>
                                      <a:pt x="1488" y="1786"/>
                                    </a:lnTo>
                                    <a:lnTo>
                                      <a:pt x="1498" y="1779"/>
                                    </a:lnTo>
                                    <a:lnTo>
                                      <a:pt x="1512" y="1769"/>
                                    </a:lnTo>
                                    <a:lnTo>
                                      <a:pt x="1525" y="1762"/>
                                    </a:lnTo>
                                    <a:lnTo>
                                      <a:pt x="1538" y="1752"/>
                                    </a:lnTo>
                                    <a:lnTo>
                                      <a:pt x="1552" y="1742"/>
                                    </a:lnTo>
                                    <a:lnTo>
                                      <a:pt x="1565" y="1732"/>
                                    </a:lnTo>
                                    <a:lnTo>
                                      <a:pt x="1578" y="1726"/>
                                    </a:lnTo>
                                    <a:lnTo>
                                      <a:pt x="1592" y="1716"/>
                                    </a:lnTo>
                                    <a:lnTo>
                                      <a:pt x="1605" y="1706"/>
                                    </a:lnTo>
                                    <a:lnTo>
                                      <a:pt x="1618" y="1699"/>
                                    </a:lnTo>
                                    <a:lnTo>
                                      <a:pt x="1628" y="1689"/>
                                    </a:lnTo>
                                    <a:lnTo>
                                      <a:pt x="1641" y="1679"/>
                                    </a:lnTo>
                                    <a:lnTo>
                                      <a:pt x="1651" y="1672"/>
                                    </a:lnTo>
                                    <a:lnTo>
                                      <a:pt x="1661" y="1666"/>
                                    </a:lnTo>
                                    <a:lnTo>
                                      <a:pt x="1671" y="1656"/>
                                    </a:lnTo>
                                    <a:lnTo>
                                      <a:pt x="1681" y="1649"/>
                                    </a:lnTo>
                                    <a:lnTo>
                                      <a:pt x="1691" y="1642"/>
                                    </a:lnTo>
                                    <a:lnTo>
                                      <a:pt x="1698" y="1639"/>
                                    </a:lnTo>
                                    <a:lnTo>
                                      <a:pt x="1705" y="1632"/>
                                    </a:lnTo>
                                    <a:lnTo>
                                      <a:pt x="1711" y="1629"/>
                                    </a:lnTo>
                                    <a:lnTo>
                                      <a:pt x="1715" y="1626"/>
                                    </a:lnTo>
                                    <a:lnTo>
                                      <a:pt x="1718" y="1623"/>
                                    </a:lnTo>
                                    <a:lnTo>
                                      <a:pt x="1721" y="16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c4c4"/>
                              </a:solidFill>
                              <a:ln w="0">
                                <a:solidFill>
                                  <a:srgbClr val="c4c4c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4" h="2018">
                                    <a:moveTo>
                                      <a:pt x="1708" y="1609"/>
                                    </a:moveTo>
                                    <a:lnTo>
                                      <a:pt x="1711" y="1602"/>
                                    </a:lnTo>
                                    <a:lnTo>
                                      <a:pt x="1718" y="1599"/>
                                    </a:lnTo>
                                    <a:lnTo>
                                      <a:pt x="1721" y="1592"/>
                                    </a:lnTo>
                                    <a:lnTo>
                                      <a:pt x="1724" y="1589"/>
                                    </a:lnTo>
                                    <a:lnTo>
                                      <a:pt x="1731" y="1582"/>
                                    </a:lnTo>
                                    <a:lnTo>
                                      <a:pt x="1734" y="1579"/>
                                    </a:lnTo>
                                    <a:lnTo>
                                      <a:pt x="1738" y="1575"/>
                                    </a:lnTo>
                                    <a:lnTo>
                                      <a:pt x="1741" y="1569"/>
                                    </a:lnTo>
                                    <a:lnTo>
                                      <a:pt x="1744" y="1565"/>
                                    </a:lnTo>
                                    <a:lnTo>
                                      <a:pt x="1748" y="1559"/>
                                    </a:lnTo>
                                    <a:lnTo>
                                      <a:pt x="1754" y="1555"/>
                                    </a:lnTo>
                                    <a:lnTo>
                                      <a:pt x="1758" y="1552"/>
                                    </a:lnTo>
                                    <a:lnTo>
                                      <a:pt x="1758" y="1545"/>
                                    </a:lnTo>
                                    <a:lnTo>
                                      <a:pt x="1761" y="1542"/>
                                    </a:lnTo>
                                    <a:lnTo>
                                      <a:pt x="1764" y="1535"/>
                                    </a:lnTo>
                                    <a:lnTo>
                                      <a:pt x="1768" y="1532"/>
                                    </a:lnTo>
                                    <a:lnTo>
                                      <a:pt x="1771" y="1529"/>
                                    </a:lnTo>
                                    <a:lnTo>
                                      <a:pt x="1771" y="1522"/>
                                    </a:lnTo>
                                    <a:lnTo>
                                      <a:pt x="1774" y="1519"/>
                                    </a:lnTo>
                                    <a:lnTo>
                                      <a:pt x="1778" y="1512"/>
                                    </a:lnTo>
                                    <a:lnTo>
                                      <a:pt x="1778" y="1509"/>
                                    </a:lnTo>
                                    <a:lnTo>
                                      <a:pt x="1781" y="1502"/>
                                    </a:lnTo>
                                    <a:lnTo>
                                      <a:pt x="1781" y="1499"/>
                                    </a:lnTo>
                                    <a:lnTo>
                                      <a:pt x="1784" y="1492"/>
                                    </a:lnTo>
                                    <a:lnTo>
                                      <a:pt x="1784" y="1489"/>
                                    </a:lnTo>
                                    <a:lnTo>
                                      <a:pt x="1784" y="1482"/>
                                    </a:lnTo>
                                    <a:lnTo>
                                      <a:pt x="1788" y="1479"/>
                                    </a:lnTo>
                                    <a:lnTo>
                                      <a:pt x="1788" y="1472"/>
                                    </a:lnTo>
                                    <a:lnTo>
                                      <a:pt x="1788" y="1469"/>
                                    </a:lnTo>
                                    <a:lnTo>
                                      <a:pt x="1788" y="1462"/>
                                    </a:lnTo>
                                    <a:lnTo>
                                      <a:pt x="1788" y="1455"/>
                                    </a:lnTo>
                                    <a:lnTo>
                                      <a:pt x="1788" y="1452"/>
                                    </a:lnTo>
                                    <a:lnTo>
                                      <a:pt x="1788" y="1442"/>
                                    </a:lnTo>
                                    <a:lnTo>
                                      <a:pt x="1788" y="1432"/>
                                    </a:lnTo>
                                    <a:lnTo>
                                      <a:pt x="1791" y="1419"/>
                                    </a:lnTo>
                                    <a:lnTo>
                                      <a:pt x="1791" y="1399"/>
                                    </a:lnTo>
                                    <a:lnTo>
                                      <a:pt x="1791" y="1379"/>
                                    </a:lnTo>
                                    <a:lnTo>
                                      <a:pt x="1791" y="1355"/>
                                    </a:lnTo>
                                    <a:lnTo>
                                      <a:pt x="1791" y="1332"/>
                                    </a:lnTo>
                                    <a:lnTo>
                                      <a:pt x="1791" y="1305"/>
                                    </a:lnTo>
                                    <a:lnTo>
                                      <a:pt x="1791" y="1275"/>
                                    </a:lnTo>
                                    <a:lnTo>
                                      <a:pt x="1791" y="1242"/>
                                    </a:lnTo>
                                    <a:lnTo>
                                      <a:pt x="1791" y="1212"/>
                                    </a:lnTo>
                                    <a:lnTo>
                                      <a:pt x="1794" y="1175"/>
                                    </a:lnTo>
                                    <a:lnTo>
                                      <a:pt x="1794" y="1142"/>
                                    </a:lnTo>
                                    <a:lnTo>
                                      <a:pt x="1794" y="1105"/>
                                    </a:lnTo>
                                    <a:lnTo>
                                      <a:pt x="1794" y="1072"/>
                                    </a:lnTo>
                                    <a:lnTo>
                                      <a:pt x="1794" y="1036"/>
                                    </a:lnTo>
                                    <a:lnTo>
                                      <a:pt x="1794" y="999"/>
                                    </a:lnTo>
                                    <a:lnTo>
                                      <a:pt x="1794" y="962"/>
                                    </a:lnTo>
                                    <a:lnTo>
                                      <a:pt x="1794" y="926"/>
                                    </a:lnTo>
                                    <a:lnTo>
                                      <a:pt x="1794" y="892"/>
                                    </a:lnTo>
                                    <a:lnTo>
                                      <a:pt x="1794" y="859"/>
                                    </a:lnTo>
                                    <a:lnTo>
                                      <a:pt x="1794" y="826"/>
                                    </a:lnTo>
                                    <a:lnTo>
                                      <a:pt x="1794" y="796"/>
                                    </a:lnTo>
                                    <a:lnTo>
                                      <a:pt x="1794" y="766"/>
                                    </a:lnTo>
                                    <a:lnTo>
                                      <a:pt x="1794" y="739"/>
                                    </a:lnTo>
                                    <a:lnTo>
                                      <a:pt x="1794" y="716"/>
                                    </a:lnTo>
                                    <a:lnTo>
                                      <a:pt x="1794" y="692"/>
                                    </a:lnTo>
                                    <a:lnTo>
                                      <a:pt x="1794" y="672"/>
                                    </a:lnTo>
                                    <a:lnTo>
                                      <a:pt x="1791" y="656"/>
                                    </a:lnTo>
                                    <a:lnTo>
                                      <a:pt x="1791" y="642"/>
                                    </a:lnTo>
                                    <a:lnTo>
                                      <a:pt x="1791" y="629"/>
                                    </a:lnTo>
                                    <a:lnTo>
                                      <a:pt x="1788" y="622"/>
                                    </a:lnTo>
                                    <a:lnTo>
                                      <a:pt x="1788" y="619"/>
                                    </a:lnTo>
                                    <a:lnTo>
                                      <a:pt x="1788" y="616"/>
                                    </a:lnTo>
                                    <a:lnTo>
                                      <a:pt x="1784" y="609"/>
                                    </a:lnTo>
                                    <a:lnTo>
                                      <a:pt x="1784" y="606"/>
                                    </a:lnTo>
                                    <a:lnTo>
                                      <a:pt x="1784" y="599"/>
                                    </a:lnTo>
                                    <a:lnTo>
                                      <a:pt x="1784" y="596"/>
                                    </a:lnTo>
                                    <a:lnTo>
                                      <a:pt x="1784" y="592"/>
                                    </a:lnTo>
                                    <a:lnTo>
                                      <a:pt x="1781" y="586"/>
                                    </a:lnTo>
                                    <a:lnTo>
                                      <a:pt x="1781" y="582"/>
                                    </a:lnTo>
                                    <a:lnTo>
                                      <a:pt x="1781" y="579"/>
                                    </a:lnTo>
                                    <a:lnTo>
                                      <a:pt x="1781" y="572"/>
                                    </a:lnTo>
                                    <a:lnTo>
                                      <a:pt x="1781" y="569"/>
                                    </a:lnTo>
                                    <a:lnTo>
                                      <a:pt x="1778" y="566"/>
                                    </a:lnTo>
                                    <a:lnTo>
                                      <a:pt x="1778" y="559"/>
                                    </a:lnTo>
                                    <a:lnTo>
                                      <a:pt x="1774" y="556"/>
                                    </a:lnTo>
                                    <a:lnTo>
                                      <a:pt x="1774" y="549"/>
                                    </a:lnTo>
                                    <a:lnTo>
                                      <a:pt x="1771" y="546"/>
                                    </a:lnTo>
                                    <a:lnTo>
                                      <a:pt x="1771" y="539"/>
                                    </a:lnTo>
                                    <a:lnTo>
                                      <a:pt x="1768" y="536"/>
                                    </a:lnTo>
                                    <a:lnTo>
                                      <a:pt x="1764" y="529"/>
                                    </a:lnTo>
                                    <a:lnTo>
                                      <a:pt x="1761" y="526"/>
                                    </a:lnTo>
                                    <a:lnTo>
                                      <a:pt x="1758" y="519"/>
                                    </a:lnTo>
                                    <a:lnTo>
                                      <a:pt x="1754" y="516"/>
                                    </a:lnTo>
                                    <a:lnTo>
                                      <a:pt x="1748" y="509"/>
                                    </a:lnTo>
                                    <a:lnTo>
                                      <a:pt x="1744" y="503"/>
                                    </a:lnTo>
                                    <a:lnTo>
                                      <a:pt x="1738" y="499"/>
                                    </a:lnTo>
                                    <a:lnTo>
                                      <a:pt x="1731" y="493"/>
                                    </a:lnTo>
                                    <a:lnTo>
                                      <a:pt x="1724" y="486"/>
                                    </a:lnTo>
                                    <a:lnTo>
                                      <a:pt x="1718" y="479"/>
                                    </a:lnTo>
                                    <a:lnTo>
                                      <a:pt x="1711" y="473"/>
                                    </a:lnTo>
                                    <a:lnTo>
                                      <a:pt x="1701" y="466"/>
                                    </a:lnTo>
                                    <a:lnTo>
                                      <a:pt x="1691" y="459"/>
                                    </a:lnTo>
                                    <a:lnTo>
                                      <a:pt x="1681" y="453"/>
                                    </a:lnTo>
                                    <a:lnTo>
                                      <a:pt x="1668" y="443"/>
                                    </a:lnTo>
                                    <a:lnTo>
                                      <a:pt x="1654" y="433"/>
                                    </a:lnTo>
                                    <a:lnTo>
                                      <a:pt x="1638" y="423"/>
                                    </a:lnTo>
                                    <a:lnTo>
                                      <a:pt x="1621" y="409"/>
                                    </a:lnTo>
                                    <a:lnTo>
                                      <a:pt x="1605" y="396"/>
                                    </a:lnTo>
                                    <a:lnTo>
                                      <a:pt x="1585" y="383"/>
                                    </a:lnTo>
                                    <a:lnTo>
                                      <a:pt x="1561" y="366"/>
                                    </a:lnTo>
                                    <a:lnTo>
                                      <a:pt x="1541" y="349"/>
                                    </a:lnTo>
                                    <a:lnTo>
                                      <a:pt x="1518" y="336"/>
                                    </a:lnTo>
                                    <a:lnTo>
                                      <a:pt x="1495" y="319"/>
                                    </a:lnTo>
                                    <a:lnTo>
                                      <a:pt x="1471" y="303"/>
                                    </a:lnTo>
                                    <a:lnTo>
                                      <a:pt x="1445" y="283"/>
                                    </a:lnTo>
                                    <a:lnTo>
                                      <a:pt x="1421" y="266"/>
                                    </a:lnTo>
                                    <a:lnTo>
                                      <a:pt x="1395" y="249"/>
                                    </a:lnTo>
                                    <a:lnTo>
                                      <a:pt x="1371" y="233"/>
                                    </a:lnTo>
                                    <a:lnTo>
                                      <a:pt x="1345" y="216"/>
                                    </a:lnTo>
                                    <a:lnTo>
                                      <a:pt x="1321" y="196"/>
                                    </a:lnTo>
                                    <a:lnTo>
                                      <a:pt x="1295" y="183"/>
                                    </a:lnTo>
                                    <a:lnTo>
                                      <a:pt x="1271" y="166"/>
                                    </a:lnTo>
                                    <a:lnTo>
                                      <a:pt x="1248" y="149"/>
                                    </a:lnTo>
                                    <a:lnTo>
                                      <a:pt x="1225" y="136"/>
                                    </a:lnTo>
                                    <a:lnTo>
                                      <a:pt x="1201" y="119"/>
                                    </a:lnTo>
                                    <a:lnTo>
                                      <a:pt x="1178" y="106"/>
                                    </a:lnTo>
                                    <a:lnTo>
                                      <a:pt x="1158" y="96"/>
                                    </a:lnTo>
                                    <a:lnTo>
                                      <a:pt x="1138" y="83"/>
                                    </a:lnTo>
                                    <a:lnTo>
                                      <a:pt x="1121" y="73"/>
                                    </a:lnTo>
                                    <a:lnTo>
                                      <a:pt x="1105" y="63"/>
                                    </a:lnTo>
                                    <a:lnTo>
                                      <a:pt x="1088" y="56"/>
                                    </a:lnTo>
                                    <a:lnTo>
                                      <a:pt x="1075" y="49"/>
                                    </a:lnTo>
                                    <a:lnTo>
                                      <a:pt x="1065" y="46"/>
                                    </a:lnTo>
                                    <a:lnTo>
                                      <a:pt x="1055" y="43"/>
                                    </a:lnTo>
                                    <a:lnTo>
                                      <a:pt x="1045" y="39"/>
                                    </a:lnTo>
                                    <a:lnTo>
                                      <a:pt x="1035" y="39"/>
                                    </a:lnTo>
                                    <a:lnTo>
                                      <a:pt x="1029" y="36"/>
                                    </a:lnTo>
                                    <a:lnTo>
                                      <a:pt x="1023" y="33"/>
                                    </a:lnTo>
                                    <a:lnTo>
                                      <a:pt x="1013" y="30"/>
                                    </a:lnTo>
                                    <a:lnTo>
                                      <a:pt x="1006" y="26"/>
                                    </a:lnTo>
                                    <a:lnTo>
                                      <a:pt x="999" y="26"/>
                                    </a:lnTo>
                                    <a:lnTo>
                                      <a:pt x="993" y="23"/>
                                    </a:lnTo>
                                    <a:lnTo>
                                      <a:pt x="986" y="20"/>
                                    </a:lnTo>
                                    <a:lnTo>
                                      <a:pt x="979" y="16"/>
                                    </a:lnTo>
                                    <a:lnTo>
                                      <a:pt x="973" y="13"/>
                                    </a:lnTo>
                                    <a:lnTo>
                                      <a:pt x="966" y="10"/>
                                    </a:lnTo>
                                    <a:lnTo>
                                      <a:pt x="959" y="10"/>
                                    </a:lnTo>
                                    <a:lnTo>
                                      <a:pt x="953" y="6"/>
                                    </a:lnTo>
                                    <a:lnTo>
                                      <a:pt x="946" y="3"/>
                                    </a:lnTo>
                                    <a:lnTo>
                                      <a:pt x="936" y="3"/>
                                    </a:lnTo>
                                    <a:lnTo>
                                      <a:pt x="929" y="3"/>
                                    </a:lnTo>
                                    <a:lnTo>
                                      <a:pt x="923" y="0"/>
                                    </a:lnTo>
                                    <a:lnTo>
                                      <a:pt x="916" y="0"/>
                                    </a:lnTo>
                                    <a:lnTo>
                                      <a:pt x="906" y="0"/>
                                    </a:lnTo>
                                    <a:lnTo>
                                      <a:pt x="896" y="0"/>
                                    </a:lnTo>
                                    <a:lnTo>
                                      <a:pt x="889" y="0"/>
                                    </a:lnTo>
                                    <a:lnTo>
                                      <a:pt x="879" y="0"/>
                                    </a:lnTo>
                                    <a:lnTo>
                                      <a:pt x="869" y="3"/>
                                    </a:lnTo>
                                    <a:lnTo>
                                      <a:pt x="859" y="3"/>
                                    </a:lnTo>
                                    <a:lnTo>
                                      <a:pt x="846" y="6"/>
                                    </a:lnTo>
                                    <a:lnTo>
                                      <a:pt x="836" y="10"/>
                                    </a:lnTo>
                                    <a:lnTo>
                                      <a:pt x="823" y="13"/>
                                    </a:lnTo>
                                    <a:lnTo>
                                      <a:pt x="809" y="16"/>
                                    </a:lnTo>
                                    <a:lnTo>
                                      <a:pt x="796" y="23"/>
                                    </a:lnTo>
                                    <a:lnTo>
                                      <a:pt x="779" y="30"/>
                                    </a:lnTo>
                                    <a:lnTo>
                                      <a:pt x="766" y="36"/>
                                    </a:lnTo>
                                    <a:lnTo>
                                      <a:pt x="749" y="43"/>
                                    </a:lnTo>
                                    <a:lnTo>
                                      <a:pt x="729" y="53"/>
                                    </a:lnTo>
                                    <a:lnTo>
                                      <a:pt x="709" y="63"/>
                                    </a:lnTo>
                                    <a:lnTo>
                                      <a:pt x="689" y="73"/>
                                    </a:lnTo>
                                    <a:lnTo>
                                      <a:pt x="666" y="83"/>
                                    </a:lnTo>
                                    <a:lnTo>
                                      <a:pt x="643" y="96"/>
                                    </a:lnTo>
                                    <a:lnTo>
                                      <a:pt x="619" y="109"/>
                                    </a:lnTo>
                                    <a:lnTo>
                                      <a:pt x="593" y="123"/>
                                    </a:lnTo>
                                    <a:lnTo>
                                      <a:pt x="569" y="136"/>
                                    </a:lnTo>
                                    <a:lnTo>
                                      <a:pt x="543" y="149"/>
                                    </a:lnTo>
                                    <a:lnTo>
                                      <a:pt x="516" y="166"/>
                                    </a:lnTo>
                                    <a:lnTo>
                                      <a:pt x="490" y="183"/>
                                    </a:lnTo>
                                    <a:lnTo>
                                      <a:pt x="463" y="196"/>
                                    </a:lnTo>
                                    <a:lnTo>
                                      <a:pt x="436" y="213"/>
                                    </a:lnTo>
                                    <a:lnTo>
                                      <a:pt x="410" y="229"/>
                                    </a:lnTo>
                                    <a:lnTo>
                                      <a:pt x="383" y="243"/>
                                    </a:lnTo>
                                    <a:lnTo>
                                      <a:pt x="356" y="259"/>
                                    </a:lnTo>
                                    <a:lnTo>
                                      <a:pt x="333" y="276"/>
                                    </a:lnTo>
                                    <a:lnTo>
                                      <a:pt x="306" y="289"/>
                                    </a:lnTo>
                                    <a:lnTo>
                                      <a:pt x="283" y="306"/>
                                    </a:lnTo>
                                    <a:lnTo>
                                      <a:pt x="260" y="319"/>
                                    </a:lnTo>
                                    <a:lnTo>
                                      <a:pt x="240" y="333"/>
                                    </a:lnTo>
                                    <a:lnTo>
                                      <a:pt x="216" y="346"/>
                                    </a:lnTo>
                                    <a:lnTo>
                                      <a:pt x="200" y="35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3" y="383"/>
                                    </a:lnTo>
                                    <a:lnTo>
                                      <a:pt x="150" y="393"/>
                                    </a:lnTo>
                                    <a:lnTo>
                                      <a:pt x="136" y="403"/>
                                    </a:lnTo>
                                    <a:lnTo>
                                      <a:pt x="123" y="413"/>
                                    </a:lnTo>
                                    <a:lnTo>
                                      <a:pt x="116" y="419"/>
                                    </a:lnTo>
                                    <a:lnTo>
                                      <a:pt x="106" y="426"/>
                                    </a:lnTo>
                                    <a:lnTo>
                                      <a:pt x="103" y="429"/>
                                    </a:lnTo>
                                    <a:lnTo>
                                      <a:pt x="100" y="436"/>
                                    </a:lnTo>
                                    <a:lnTo>
                                      <a:pt x="96" y="439"/>
                                    </a:lnTo>
                                    <a:lnTo>
                                      <a:pt x="93" y="443"/>
                                    </a:lnTo>
                                    <a:lnTo>
                                      <a:pt x="90" y="446"/>
                                    </a:lnTo>
                                    <a:lnTo>
                                      <a:pt x="86" y="449"/>
                                    </a:lnTo>
                                    <a:lnTo>
                                      <a:pt x="83" y="453"/>
                                    </a:lnTo>
                                    <a:lnTo>
                                      <a:pt x="80" y="456"/>
                                    </a:lnTo>
                                    <a:lnTo>
                                      <a:pt x="76" y="459"/>
                                    </a:lnTo>
                                    <a:lnTo>
                                      <a:pt x="70" y="463"/>
                                    </a:lnTo>
                                    <a:lnTo>
                                      <a:pt x="66" y="466"/>
                                    </a:lnTo>
                                    <a:lnTo>
                                      <a:pt x="63" y="469"/>
                                    </a:lnTo>
                                    <a:lnTo>
                                      <a:pt x="60" y="473"/>
                                    </a:lnTo>
                                    <a:lnTo>
                                      <a:pt x="56" y="476"/>
                                    </a:lnTo>
                                    <a:lnTo>
                                      <a:pt x="53" y="479"/>
                                    </a:lnTo>
                                    <a:lnTo>
                                      <a:pt x="50" y="483"/>
                                    </a:lnTo>
                                    <a:lnTo>
                                      <a:pt x="50" y="486"/>
                                    </a:lnTo>
                                    <a:lnTo>
                                      <a:pt x="46" y="489"/>
                                    </a:lnTo>
                                    <a:lnTo>
                                      <a:pt x="43" y="493"/>
                                    </a:lnTo>
                                    <a:lnTo>
                                      <a:pt x="40" y="496"/>
                                    </a:lnTo>
                                    <a:lnTo>
                                      <a:pt x="36" y="499"/>
                                    </a:lnTo>
                                    <a:lnTo>
                                      <a:pt x="36" y="503"/>
                                    </a:lnTo>
                                    <a:lnTo>
                                      <a:pt x="33" y="509"/>
                                    </a:lnTo>
                                    <a:lnTo>
                                      <a:pt x="30" y="513"/>
                                    </a:lnTo>
                                    <a:lnTo>
                                      <a:pt x="30" y="516"/>
                                    </a:lnTo>
                                    <a:lnTo>
                                      <a:pt x="26" y="519"/>
                                    </a:lnTo>
                                    <a:lnTo>
                                      <a:pt x="26" y="523"/>
                                    </a:lnTo>
                                    <a:lnTo>
                                      <a:pt x="23" y="526"/>
                                    </a:lnTo>
                                    <a:lnTo>
                                      <a:pt x="23" y="533"/>
                                    </a:lnTo>
                                    <a:lnTo>
                                      <a:pt x="23" y="536"/>
                                    </a:lnTo>
                                    <a:lnTo>
                                      <a:pt x="23" y="539"/>
                                    </a:lnTo>
                                    <a:lnTo>
                                      <a:pt x="23" y="546"/>
                                    </a:lnTo>
                                    <a:lnTo>
                                      <a:pt x="23" y="549"/>
                                    </a:lnTo>
                                    <a:lnTo>
                                      <a:pt x="20" y="556"/>
                                    </a:lnTo>
                                    <a:lnTo>
                                      <a:pt x="20" y="566"/>
                                    </a:lnTo>
                                    <a:lnTo>
                                      <a:pt x="20" y="582"/>
                                    </a:lnTo>
                                    <a:lnTo>
                                      <a:pt x="20" y="599"/>
                                    </a:lnTo>
                                    <a:lnTo>
                                      <a:pt x="20" y="619"/>
                                    </a:lnTo>
                                    <a:lnTo>
                                      <a:pt x="20" y="642"/>
                                    </a:lnTo>
                                    <a:lnTo>
                                      <a:pt x="16" y="669"/>
                                    </a:lnTo>
                                    <a:lnTo>
                                      <a:pt x="16" y="696"/>
                                    </a:lnTo>
                                    <a:lnTo>
                                      <a:pt x="13" y="726"/>
                                    </a:lnTo>
                                    <a:lnTo>
                                      <a:pt x="13" y="759"/>
                                    </a:lnTo>
                                    <a:lnTo>
                                      <a:pt x="13" y="792"/>
                                    </a:lnTo>
                                    <a:lnTo>
                                      <a:pt x="10" y="829"/>
                                    </a:lnTo>
                                    <a:lnTo>
                                      <a:pt x="10" y="862"/>
                                    </a:lnTo>
                                    <a:lnTo>
                                      <a:pt x="10" y="899"/>
                                    </a:lnTo>
                                    <a:lnTo>
                                      <a:pt x="7" y="939"/>
                                    </a:lnTo>
                                    <a:lnTo>
                                      <a:pt x="7" y="976"/>
                                    </a:lnTo>
                                    <a:lnTo>
                                      <a:pt x="3" y="1012"/>
                                    </a:lnTo>
                                    <a:lnTo>
                                      <a:pt x="3" y="1049"/>
                                    </a:lnTo>
                                    <a:lnTo>
                                      <a:pt x="3" y="1086"/>
                                    </a:lnTo>
                                    <a:lnTo>
                                      <a:pt x="3" y="1122"/>
                                    </a:lnTo>
                                    <a:lnTo>
                                      <a:pt x="0" y="1159"/>
                                    </a:lnTo>
                                    <a:lnTo>
                                      <a:pt x="0" y="1192"/>
                                    </a:lnTo>
                                    <a:lnTo>
                                      <a:pt x="0" y="1225"/>
                                    </a:lnTo>
                                    <a:lnTo>
                                      <a:pt x="0" y="1255"/>
                                    </a:lnTo>
                                    <a:lnTo>
                                      <a:pt x="0" y="1282"/>
                                    </a:lnTo>
                                    <a:lnTo>
                                      <a:pt x="0" y="1309"/>
                                    </a:lnTo>
                                    <a:lnTo>
                                      <a:pt x="0" y="1332"/>
                                    </a:lnTo>
                                    <a:lnTo>
                                      <a:pt x="0" y="1355"/>
                                    </a:lnTo>
                                    <a:lnTo>
                                      <a:pt x="3" y="1372"/>
                                    </a:lnTo>
                                    <a:lnTo>
                                      <a:pt x="3" y="1389"/>
                                    </a:lnTo>
                                    <a:lnTo>
                                      <a:pt x="3" y="1399"/>
                                    </a:lnTo>
                                    <a:lnTo>
                                      <a:pt x="7" y="1405"/>
                                    </a:lnTo>
                                    <a:lnTo>
                                      <a:pt x="10" y="1412"/>
                                    </a:lnTo>
                                    <a:lnTo>
                                      <a:pt x="10" y="1415"/>
                                    </a:lnTo>
                                    <a:lnTo>
                                      <a:pt x="13" y="1422"/>
                                    </a:lnTo>
                                    <a:lnTo>
                                      <a:pt x="13" y="1429"/>
                                    </a:lnTo>
                                    <a:lnTo>
                                      <a:pt x="16" y="1432"/>
                                    </a:lnTo>
                                    <a:lnTo>
                                      <a:pt x="16" y="1435"/>
                                    </a:lnTo>
                                    <a:lnTo>
                                      <a:pt x="20" y="1442"/>
                                    </a:lnTo>
                                    <a:lnTo>
                                      <a:pt x="20" y="1445"/>
                                    </a:lnTo>
                                    <a:lnTo>
                                      <a:pt x="23" y="1449"/>
                                    </a:lnTo>
                                    <a:lnTo>
                                      <a:pt x="23" y="1455"/>
                                    </a:lnTo>
                                    <a:lnTo>
                                      <a:pt x="26" y="1459"/>
                                    </a:lnTo>
                                    <a:lnTo>
                                      <a:pt x="26" y="1462"/>
                                    </a:lnTo>
                                    <a:lnTo>
                                      <a:pt x="30" y="1465"/>
                                    </a:lnTo>
                                    <a:lnTo>
                                      <a:pt x="30" y="1469"/>
                                    </a:lnTo>
                                    <a:lnTo>
                                      <a:pt x="33" y="1475"/>
                                    </a:lnTo>
                                    <a:lnTo>
                                      <a:pt x="33" y="1479"/>
                                    </a:lnTo>
                                    <a:lnTo>
                                      <a:pt x="36" y="1482"/>
                                    </a:lnTo>
                                    <a:lnTo>
                                      <a:pt x="36" y="1485"/>
                                    </a:lnTo>
                                    <a:lnTo>
                                      <a:pt x="40" y="1489"/>
                                    </a:lnTo>
                                    <a:lnTo>
                                      <a:pt x="40" y="1492"/>
                                    </a:lnTo>
                                    <a:lnTo>
                                      <a:pt x="43" y="1495"/>
                                    </a:lnTo>
                                    <a:lnTo>
                                      <a:pt x="43" y="1499"/>
                                    </a:lnTo>
                                    <a:lnTo>
                                      <a:pt x="46" y="1502"/>
                                    </a:lnTo>
                                    <a:lnTo>
                                      <a:pt x="46" y="1505"/>
                                    </a:lnTo>
                                    <a:lnTo>
                                      <a:pt x="50" y="1509"/>
                                    </a:lnTo>
                                    <a:lnTo>
                                      <a:pt x="50" y="1512"/>
                                    </a:lnTo>
                                    <a:lnTo>
                                      <a:pt x="53" y="1515"/>
                                    </a:lnTo>
                                    <a:lnTo>
                                      <a:pt x="56" y="1519"/>
                                    </a:lnTo>
                                    <a:lnTo>
                                      <a:pt x="60" y="1522"/>
                                    </a:lnTo>
                                    <a:lnTo>
                                      <a:pt x="60" y="1525"/>
                                    </a:lnTo>
                                    <a:lnTo>
                                      <a:pt x="63" y="1529"/>
                                    </a:lnTo>
                                    <a:lnTo>
                                      <a:pt x="66" y="1532"/>
                                    </a:lnTo>
                                    <a:lnTo>
                                      <a:pt x="70" y="1535"/>
                                    </a:lnTo>
                                    <a:lnTo>
                                      <a:pt x="73" y="1542"/>
                                    </a:lnTo>
                                    <a:lnTo>
                                      <a:pt x="80" y="1549"/>
                                    </a:lnTo>
                                    <a:lnTo>
                                      <a:pt x="86" y="1555"/>
                                    </a:lnTo>
                                    <a:lnTo>
                                      <a:pt x="96" y="1562"/>
                                    </a:lnTo>
                                    <a:lnTo>
                                      <a:pt x="103" y="1569"/>
                                    </a:lnTo>
                                    <a:lnTo>
                                      <a:pt x="113" y="1579"/>
                                    </a:lnTo>
                                    <a:lnTo>
                                      <a:pt x="123" y="1589"/>
                                    </a:lnTo>
                                    <a:lnTo>
                                      <a:pt x="136" y="1599"/>
                                    </a:lnTo>
                                    <a:lnTo>
                                      <a:pt x="146" y="1609"/>
                                    </a:lnTo>
                                    <a:lnTo>
                                      <a:pt x="160" y="1619"/>
                                    </a:lnTo>
                                    <a:lnTo>
                                      <a:pt x="173" y="1628"/>
                                    </a:lnTo>
                                    <a:lnTo>
                                      <a:pt x="186" y="1638"/>
                                    </a:lnTo>
                                    <a:lnTo>
                                      <a:pt x="200" y="1652"/>
                                    </a:lnTo>
                                    <a:lnTo>
                                      <a:pt x="213" y="1662"/>
                                    </a:lnTo>
                                    <a:lnTo>
                                      <a:pt x="226" y="1672"/>
                                    </a:lnTo>
                                    <a:lnTo>
                                      <a:pt x="243" y="1685"/>
                                    </a:lnTo>
                                    <a:lnTo>
                                      <a:pt x="256" y="1695"/>
                                    </a:lnTo>
                                    <a:lnTo>
                                      <a:pt x="270" y="1708"/>
                                    </a:lnTo>
                                    <a:lnTo>
                                      <a:pt x="286" y="1718"/>
                                    </a:lnTo>
                                    <a:lnTo>
                                      <a:pt x="300" y="1728"/>
                                    </a:lnTo>
                                    <a:lnTo>
                                      <a:pt x="313" y="1738"/>
                                    </a:lnTo>
                                    <a:lnTo>
                                      <a:pt x="326" y="1748"/>
                                    </a:lnTo>
                                    <a:lnTo>
                                      <a:pt x="340" y="1758"/>
                                    </a:lnTo>
                                    <a:lnTo>
                                      <a:pt x="353" y="1765"/>
                                    </a:lnTo>
                                    <a:lnTo>
                                      <a:pt x="366" y="1775"/>
                                    </a:lnTo>
                                    <a:lnTo>
                                      <a:pt x="376" y="1782"/>
                                    </a:lnTo>
                                    <a:lnTo>
                                      <a:pt x="386" y="1788"/>
                                    </a:lnTo>
                                    <a:lnTo>
                                      <a:pt x="396" y="1795"/>
                                    </a:lnTo>
                                    <a:lnTo>
                                      <a:pt x="406" y="1802"/>
                                    </a:lnTo>
                                    <a:lnTo>
                                      <a:pt x="416" y="1805"/>
                                    </a:lnTo>
                                    <a:lnTo>
                                      <a:pt x="423" y="1808"/>
                                    </a:lnTo>
                                    <a:lnTo>
                                      <a:pt x="430" y="1812"/>
                                    </a:lnTo>
                                    <a:lnTo>
                                      <a:pt x="440" y="1815"/>
                                    </a:lnTo>
                                    <a:lnTo>
                                      <a:pt x="450" y="1818"/>
                                    </a:lnTo>
                                    <a:lnTo>
                                      <a:pt x="460" y="1825"/>
                                    </a:lnTo>
                                    <a:lnTo>
                                      <a:pt x="470" y="1832"/>
                                    </a:lnTo>
                                    <a:lnTo>
                                      <a:pt x="483" y="1835"/>
                                    </a:lnTo>
                                    <a:lnTo>
                                      <a:pt x="496" y="1842"/>
                                    </a:lnTo>
                                    <a:lnTo>
                                      <a:pt x="510" y="1852"/>
                                    </a:lnTo>
                                    <a:lnTo>
                                      <a:pt x="523" y="1858"/>
                                    </a:lnTo>
                                    <a:lnTo>
                                      <a:pt x="536" y="1865"/>
                                    </a:lnTo>
                                    <a:lnTo>
                                      <a:pt x="553" y="1872"/>
                                    </a:lnTo>
                                    <a:lnTo>
                                      <a:pt x="566" y="1882"/>
                                    </a:lnTo>
                                    <a:lnTo>
                                      <a:pt x="583" y="1888"/>
                                    </a:lnTo>
                                    <a:lnTo>
                                      <a:pt x="599" y="1898"/>
                                    </a:lnTo>
                                    <a:lnTo>
                                      <a:pt x="613" y="1905"/>
                                    </a:lnTo>
                                    <a:lnTo>
                                      <a:pt x="629" y="1915"/>
                                    </a:lnTo>
                                    <a:lnTo>
                                      <a:pt x="646" y="1922"/>
                                    </a:lnTo>
                                    <a:lnTo>
                                      <a:pt x="663" y="1932"/>
                                    </a:lnTo>
                                    <a:lnTo>
                                      <a:pt x="676" y="1938"/>
                                    </a:lnTo>
                                    <a:lnTo>
                                      <a:pt x="693" y="1948"/>
                                    </a:lnTo>
                                    <a:lnTo>
                                      <a:pt x="706" y="1955"/>
                                    </a:lnTo>
                                    <a:lnTo>
                                      <a:pt x="723" y="1962"/>
                                    </a:lnTo>
                                    <a:lnTo>
                                      <a:pt x="736" y="1968"/>
                                    </a:lnTo>
                                    <a:lnTo>
                                      <a:pt x="749" y="1975"/>
                                    </a:lnTo>
                                    <a:lnTo>
                                      <a:pt x="763" y="1982"/>
                                    </a:lnTo>
                                    <a:lnTo>
                                      <a:pt x="776" y="1988"/>
                                    </a:lnTo>
                                    <a:lnTo>
                                      <a:pt x="786" y="1992"/>
                                    </a:lnTo>
                                    <a:lnTo>
                                      <a:pt x="799" y="1998"/>
                                    </a:lnTo>
                                    <a:lnTo>
                                      <a:pt x="809" y="2002"/>
                                    </a:lnTo>
                                    <a:lnTo>
                                      <a:pt x="816" y="2005"/>
                                    </a:lnTo>
                                    <a:lnTo>
                                      <a:pt x="826" y="2008"/>
                                    </a:lnTo>
                                    <a:lnTo>
                                      <a:pt x="833" y="2008"/>
                                    </a:lnTo>
                                    <a:lnTo>
                                      <a:pt x="839" y="2012"/>
                                    </a:lnTo>
                                    <a:lnTo>
                                      <a:pt x="843" y="2012"/>
                                    </a:lnTo>
                                    <a:lnTo>
                                      <a:pt x="849" y="2012"/>
                                    </a:lnTo>
                                    <a:lnTo>
                                      <a:pt x="856" y="2015"/>
                                    </a:lnTo>
                                    <a:lnTo>
                                      <a:pt x="863" y="2015"/>
                                    </a:lnTo>
                                    <a:lnTo>
                                      <a:pt x="866" y="2015"/>
                                    </a:lnTo>
                                    <a:lnTo>
                                      <a:pt x="873" y="2015"/>
                                    </a:lnTo>
                                    <a:lnTo>
                                      <a:pt x="879" y="2015"/>
                                    </a:lnTo>
                                    <a:lnTo>
                                      <a:pt x="883" y="2018"/>
                                    </a:lnTo>
                                    <a:lnTo>
                                      <a:pt x="889" y="2018"/>
                                    </a:lnTo>
                                    <a:lnTo>
                                      <a:pt x="893" y="2018"/>
                                    </a:lnTo>
                                    <a:lnTo>
                                      <a:pt x="899" y="2018"/>
                                    </a:lnTo>
                                    <a:lnTo>
                                      <a:pt x="906" y="2018"/>
                                    </a:lnTo>
                                    <a:lnTo>
                                      <a:pt x="909" y="2018"/>
                                    </a:lnTo>
                                    <a:lnTo>
                                      <a:pt x="916" y="2015"/>
                                    </a:lnTo>
                                    <a:lnTo>
                                      <a:pt x="919" y="2015"/>
                                    </a:lnTo>
                                    <a:lnTo>
                                      <a:pt x="926" y="2015"/>
                                    </a:lnTo>
                                    <a:lnTo>
                                      <a:pt x="929" y="2015"/>
                                    </a:lnTo>
                                    <a:lnTo>
                                      <a:pt x="936" y="2015"/>
                                    </a:lnTo>
                                    <a:lnTo>
                                      <a:pt x="939" y="2012"/>
                                    </a:lnTo>
                                    <a:lnTo>
                                      <a:pt x="946" y="2012"/>
                                    </a:lnTo>
                                    <a:lnTo>
                                      <a:pt x="949" y="2012"/>
                                    </a:lnTo>
                                    <a:lnTo>
                                      <a:pt x="956" y="2008"/>
                                    </a:lnTo>
                                    <a:lnTo>
                                      <a:pt x="959" y="2008"/>
                                    </a:lnTo>
                                    <a:lnTo>
                                      <a:pt x="966" y="2008"/>
                                    </a:lnTo>
                                    <a:lnTo>
                                      <a:pt x="969" y="2005"/>
                                    </a:lnTo>
                                    <a:lnTo>
                                      <a:pt x="976" y="2005"/>
                                    </a:lnTo>
                                    <a:lnTo>
                                      <a:pt x="979" y="2002"/>
                                    </a:lnTo>
                                    <a:lnTo>
                                      <a:pt x="986" y="2002"/>
                                    </a:lnTo>
                                    <a:lnTo>
                                      <a:pt x="993" y="1998"/>
                                    </a:lnTo>
                                    <a:lnTo>
                                      <a:pt x="996" y="1995"/>
                                    </a:lnTo>
                                    <a:lnTo>
                                      <a:pt x="1003" y="1995"/>
                                    </a:lnTo>
                                    <a:lnTo>
                                      <a:pt x="1009" y="1992"/>
                                    </a:lnTo>
                                    <a:lnTo>
                                      <a:pt x="1016" y="1988"/>
                                    </a:lnTo>
                                    <a:lnTo>
                                      <a:pt x="1023" y="1985"/>
                                    </a:lnTo>
                                    <a:lnTo>
                                      <a:pt x="1033" y="1982"/>
                                    </a:lnTo>
                                    <a:lnTo>
                                      <a:pt x="1042" y="1978"/>
                                    </a:lnTo>
                                    <a:lnTo>
                                      <a:pt x="1055" y="1972"/>
                                    </a:lnTo>
                                    <a:lnTo>
                                      <a:pt x="1065" y="1968"/>
                                    </a:lnTo>
                                    <a:lnTo>
                                      <a:pt x="1078" y="1962"/>
                                    </a:lnTo>
                                    <a:lnTo>
                                      <a:pt x="1091" y="1955"/>
                                    </a:lnTo>
                                    <a:lnTo>
                                      <a:pt x="1105" y="1948"/>
                                    </a:lnTo>
                                    <a:lnTo>
                                      <a:pt x="1118" y="1942"/>
                                    </a:lnTo>
                                    <a:lnTo>
                                      <a:pt x="1131" y="1935"/>
                                    </a:lnTo>
                                    <a:lnTo>
                                      <a:pt x="1148" y="1928"/>
                                    </a:lnTo>
                                    <a:lnTo>
                                      <a:pt x="1161" y="1922"/>
                                    </a:lnTo>
                                    <a:lnTo>
                                      <a:pt x="1178" y="1915"/>
                                    </a:lnTo>
                                    <a:lnTo>
                                      <a:pt x="1191" y="1908"/>
                                    </a:lnTo>
                                    <a:lnTo>
                                      <a:pt x="1208" y="1902"/>
                                    </a:lnTo>
                                    <a:lnTo>
                                      <a:pt x="1225" y="1895"/>
                                    </a:lnTo>
                                    <a:lnTo>
                                      <a:pt x="1238" y="1885"/>
                                    </a:lnTo>
                                    <a:lnTo>
                                      <a:pt x="1255" y="1878"/>
                                    </a:lnTo>
                                    <a:lnTo>
                                      <a:pt x="1268" y="1872"/>
                                    </a:lnTo>
                                    <a:lnTo>
                                      <a:pt x="1281" y="1865"/>
                                    </a:lnTo>
                                    <a:lnTo>
                                      <a:pt x="1298" y="1858"/>
                                    </a:lnTo>
                                    <a:lnTo>
                                      <a:pt x="1311" y="1852"/>
                                    </a:lnTo>
                                    <a:lnTo>
                                      <a:pt x="1325" y="1848"/>
                                    </a:lnTo>
                                    <a:lnTo>
                                      <a:pt x="1338" y="1842"/>
                                    </a:lnTo>
                                    <a:lnTo>
                                      <a:pt x="1348" y="1835"/>
                                    </a:lnTo>
                                    <a:lnTo>
                                      <a:pt x="1358" y="1832"/>
                                    </a:lnTo>
                                    <a:lnTo>
                                      <a:pt x="1371" y="1825"/>
                                    </a:lnTo>
                                    <a:lnTo>
                                      <a:pt x="1378" y="1822"/>
                                    </a:lnTo>
                                    <a:lnTo>
                                      <a:pt x="1388" y="1818"/>
                                    </a:lnTo>
                                    <a:lnTo>
                                      <a:pt x="1395" y="1815"/>
                                    </a:lnTo>
                                    <a:lnTo>
                                      <a:pt x="1401" y="1812"/>
                                    </a:lnTo>
                                    <a:lnTo>
                                      <a:pt x="1411" y="1808"/>
                                    </a:lnTo>
                                    <a:lnTo>
                                      <a:pt x="1421" y="1805"/>
                                    </a:lnTo>
                                    <a:lnTo>
                                      <a:pt x="1431" y="1798"/>
                                    </a:lnTo>
                                    <a:lnTo>
                                      <a:pt x="1441" y="1792"/>
                                    </a:lnTo>
                                    <a:lnTo>
                                      <a:pt x="1451" y="1785"/>
                                    </a:lnTo>
                                    <a:lnTo>
                                      <a:pt x="1465" y="1778"/>
                                    </a:lnTo>
                                    <a:lnTo>
                                      <a:pt x="1475" y="1772"/>
                                    </a:lnTo>
                                    <a:lnTo>
                                      <a:pt x="1488" y="1762"/>
                                    </a:lnTo>
                                    <a:lnTo>
                                      <a:pt x="1501" y="1755"/>
                                    </a:lnTo>
                                    <a:lnTo>
                                      <a:pt x="1515" y="1745"/>
                                    </a:lnTo>
                                    <a:lnTo>
                                      <a:pt x="1528" y="1735"/>
                                    </a:lnTo>
                                    <a:lnTo>
                                      <a:pt x="1541" y="1728"/>
                                    </a:lnTo>
                                    <a:lnTo>
                                      <a:pt x="1555" y="1718"/>
                                    </a:lnTo>
                                    <a:lnTo>
                                      <a:pt x="1568" y="1708"/>
                                    </a:lnTo>
                                    <a:lnTo>
                                      <a:pt x="1578" y="1702"/>
                                    </a:lnTo>
                                    <a:lnTo>
                                      <a:pt x="1591" y="1692"/>
                                    </a:lnTo>
                                    <a:lnTo>
                                      <a:pt x="1605" y="1682"/>
                                    </a:lnTo>
                                    <a:lnTo>
                                      <a:pt x="1618" y="1675"/>
                                    </a:lnTo>
                                    <a:lnTo>
                                      <a:pt x="1628" y="1665"/>
                                    </a:lnTo>
                                    <a:lnTo>
                                      <a:pt x="1638" y="1658"/>
                                    </a:lnTo>
                                    <a:lnTo>
                                      <a:pt x="1651" y="1648"/>
                                    </a:lnTo>
                                    <a:lnTo>
                                      <a:pt x="1661" y="1642"/>
                                    </a:lnTo>
                                    <a:lnTo>
                                      <a:pt x="1668" y="1635"/>
                                    </a:lnTo>
                                    <a:lnTo>
                                      <a:pt x="1678" y="1628"/>
                                    </a:lnTo>
                                    <a:lnTo>
                                      <a:pt x="1684" y="1625"/>
                                    </a:lnTo>
                                    <a:lnTo>
                                      <a:pt x="1691" y="1619"/>
                                    </a:lnTo>
                                    <a:lnTo>
                                      <a:pt x="1698" y="1615"/>
                                    </a:lnTo>
                                    <a:lnTo>
                                      <a:pt x="1701" y="1612"/>
                                    </a:lnTo>
                                    <a:lnTo>
                                      <a:pt x="1704" y="1609"/>
                                    </a:lnTo>
                                    <a:lnTo>
                                      <a:pt x="1708" y="16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dbdbd"/>
                              </a:solidFill>
                              <a:ln w="0">
                                <a:solidFill>
                                  <a:srgbClr val="bdbdb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2005">
                                    <a:moveTo>
                                      <a:pt x="1694" y="1595"/>
                                    </a:moveTo>
                                    <a:lnTo>
                                      <a:pt x="1697" y="1592"/>
                                    </a:lnTo>
                                    <a:lnTo>
                                      <a:pt x="1704" y="1589"/>
                                    </a:lnTo>
                                    <a:lnTo>
                                      <a:pt x="1707" y="1582"/>
                                    </a:lnTo>
                                    <a:lnTo>
                                      <a:pt x="1711" y="1579"/>
                                    </a:lnTo>
                                    <a:lnTo>
                                      <a:pt x="1717" y="1572"/>
                                    </a:lnTo>
                                    <a:lnTo>
                                      <a:pt x="1721" y="1569"/>
                                    </a:lnTo>
                                    <a:lnTo>
                                      <a:pt x="1724" y="1562"/>
                                    </a:lnTo>
                                    <a:lnTo>
                                      <a:pt x="1727" y="1559"/>
                                    </a:lnTo>
                                    <a:lnTo>
                                      <a:pt x="1731" y="1555"/>
                                    </a:lnTo>
                                    <a:lnTo>
                                      <a:pt x="1737" y="1549"/>
                                    </a:lnTo>
                                    <a:lnTo>
                                      <a:pt x="1741" y="1545"/>
                                    </a:lnTo>
                                    <a:lnTo>
                                      <a:pt x="1744" y="1542"/>
                                    </a:lnTo>
                                    <a:lnTo>
                                      <a:pt x="1744" y="1535"/>
                                    </a:lnTo>
                                    <a:lnTo>
                                      <a:pt x="1747" y="1532"/>
                                    </a:lnTo>
                                    <a:lnTo>
                                      <a:pt x="1751" y="1525"/>
                                    </a:lnTo>
                                    <a:lnTo>
                                      <a:pt x="1754" y="1522"/>
                                    </a:lnTo>
                                    <a:lnTo>
                                      <a:pt x="1757" y="1519"/>
                                    </a:lnTo>
                                    <a:lnTo>
                                      <a:pt x="1757" y="1512"/>
                                    </a:lnTo>
                                    <a:lnTo>
                                      <a:pt x="1761" y="1509"/>
                                    </a:lnTo>
                                    <a:lnTo>
                                      <a:pt x="1764" y="1502"/>
                                    </a:lnTo>
                                    <a:lnTo>
                                      <a:pt x="1764" y="1499"/>
                                    </a:lnTo>
                                    <a:lnTo>
                                      <a:pt x="1767" y="1492"/>
                                    </a:lnTo>
                                    <a:lnTo>
                                      <a:pt x="1767" y="1489"/>
                                    </a:lnTo>
                                    <a:lnTo>
                                      <a:pt x="1771" y="1482"/>
                                    </a:lnTo>
                                    <a:lnTo>
                                      <a:pt x="1771" y="1479"/>
                                    </a:lnTo>
                                    <a:lnTo>
                                      <a:pt x="1771" y="1472"/>
                                    </a:lnTo>
                                    <a:lnTo>
                                      <a:pt x="1774" y="1469"/>
                                    </a:lnTo>
                                    <a:lnTo>
                                      <a:pt x="1774" y="1462"/>
                                    </a:lnTo>
                                    <a:lnTo>
                                      <a:pt x="1774" y="1459"/>
                                    </a:lnTo>
                                    <a:lnTo>
                                      <a:pt x="1774" y="1452"/>
                                    </a:lnTo>
                                    <a:lnTo>
                                      <a:pt x="1774" y="1445"/>
                                    </a:lnTo>
                                    <a:lnTo>
                                      <a:pt x="1774" y="1442"/>
                                    </a:lnTo>
                                    <a:lnTo>
                                      <a:pt x="1774" y="1435"/>
                                    </a:lnTo>
                                    <a:lnTo>
                                      <a:pt x="1774" y="1422"/>
                                    </a:lnTo>
                                    <a:lnTo>
                                      <a:pt x="1774" y="1409"/>
                                    </a:lnTo>
                                    <a:lnTo>
                                      <a:pt x="1777" y="1392"/>
                                    </a:lnTo>
                                    <a:lnTo>
                                      <a:pt x="1777" y="1372"/>
                                    </a:lnTo>
                                    <a:lnTo>
                                      <a:pt x="1777" y="1349"/>
                                    </a:lnTo>
                                    <a:lnTo>
                                      <a:pt x="1777" y="1322"/>
                                    </a:lnTo>
                                    <a:lnTo>
                                      <a:pt x="1777" y="1295"/>
                                    </a:lnTo>
                                    <a:lnTo>
                                      <a:pt x="1777" y="1265"/>
                                    </a:lnTo>
                                    <a:lnTo>
                                      <a:pt x="1777" y="1235"/>
                                    </a:lnTo>
                                    <a:lnTo>
                                      <a:pt x="1777" y="1202"/>
                                    </a:lnTo>
                                    <a:lnTo>
                                      <a:pt x="1781" y="1169"/>
                                    </a:lnTo>
                                    <a:lnTo>
                                      <a:pt x="1781" y="1135"/>
                                    </a:lnTo>
                                    <a:lnTo>
                                      <a:pt x="1781" y="1099"/>
                                    </a:lnTo>
                                    <a:lnTo>
                                      <a:pt x="1781" y="1066"/>
                                    </a:lnTo>
                                    <a:lnTo>
                                      <a:pt x="1781" y="1029"/>
                                    </a:lnTo>
                                    <a:lnTo>
                                      <a:pt x="1781" y="992"/>
                                    </a:lnTo>
                                    <a:lnTo>
                                      <a:pt x="1781" y="956"/>
                                    </a:lnTo>
                                    <a:lnTo>
                                      <a:pt x="1781" y="922"/>
                                    </a:lnTo>
                                    <a:lnTo>
                                      <a:pt x="1781" y="889"/>
                                    </a:lnTo>
                                    <a:lnTo>
                                      <a:pt x="1781" y="856"/>
                                    </a:lnTo>
                                    <a:lnTo>
                                      <a:pt x="1781" y="822"/>
                                    </a:lnTo>
                                    <a:lnTo>
                                      <a:pt x="1781" y="792"/>
                                    </a:lnTo>
                                    <a:lnTo>
                                      <a:pt x="1781" y="762"/>
                                    </a:lnTo>
                                    <a:lnTo>
                                      <a:pt x="1781" y="736"/>
                                    </a:lnTo>
                                    <a:lnTo>
                                      <a:pt x="1781" y="709"/>
                                    </a:lnTo>
                                    <a:lnTo>
                                      <a:pt x="1781" y="689"/>
                                    </a:lnTo>
                                    <a:lnTo>
                                      <a:pt x="1781" y="669"/>
                                    </a:lnTo>
                                    <a:lnTo>
                                      <a:pt x="1777" y="652"/>
                                    </a:lnTo>
                                    <a:lnTo>
                                      <a:pt x="1777" y="639"/>
                                    </a:lnTo>
                                    <a:lnTo>
                                      <a:pt x="1777" y="629"/>
                                    </a:lnTo>
                                    <a:lnTo>
                                      <a:pt x="1774" y="622"/>
                                    </a:lnTo>
                                    <a:lnTo>
                                      <a:pt x="1774" y="616"/>
                                    </a:lnTo>
                                    <a:lnTo>
                                      <a:pt x="1774" y="612"/>
                                    </a:lnTo>
                                    <a:lnTo>
                                      <a:pt x="1771" y="606"/>
                                    </a:lnTo>
                                    <a:lnTo>
                                      <a:pt x="1771" y="602"/>
                                    </a:lnTo>
                                    <a:lnTo>
                                      <a:pt x="1771" y="596"/>
                                    </a:lnTo>
                                    <a:lnTo>
                                      <a:pt x="1771" y="592"/>
                                    </a:lnTo>
                                    <a:lnTo>
                                      <a:pt x="1771" y="589"/>
                                    </a:lnTo>
                                    <a:lnTo>
                                      <a:pt x="1767" y="582"/>
                                    </a:lnTo>
                                    <a:lnTo>
                                      <a:pt x="1767" y="579"/>
                                    </a:lnTo>
                                    <a:lnTo>
                                      <a:pt x="1767" y="576"/>
                                    </a:lnTo>
                                    <a:lnTo>
                                      <a:pt x="1767" y="569"/>
                                    </a:lnTo>
                                    <a:lnTo>
                                      <a:pt x="1764" y="566"/>
                                    </a:lnTo>
                                    <a:lnTo>
                                      <a:pt x="1764" y="563"/>
                                    </a:lnTo>
                                    <a:lnTo>
                                      <a:pt x="1764" y="556"/>
                                    </a:lnTo>
                                    <a:lnTo>
                                      <a:pt x="1761" y="553"/>
                                    </a:lnTo>
                                    <a:lnTo>
                                      <a:pt x="1761" y="549"/>
                                    </a:lnTo>
                                    <a:lnTo>
                                      <a:pt x="1757" y="543"/>
                                    </a:lnTo>
                                    <a:lnTo>
                                      <a:pt x="1757" y="539"/>
                                    </a:lnTo>
                                    <a:lnTo>
                                      <a:pt x="1754" y="533"/>
                                    </a:lnTo>
                                    <a:lnTo>
                                      <a:pt x="1751" y="529"/>
                                    </a:lnTo>
                                    <a:lnTo>
                                      <a:pt x="1747" y="523"/>
                                    </a:lnTo>
                                    <a:lnTo>
                                      <a:pt x="1744" y="519"/>
                                    </a:lnTo>
                                    <a:lnTo>
                                      <a:pt x="1741" y="513"/>
                                    </a:lnTo>
                                    <a:lnTo>
                                      <a:pt x="1737" y="509"/>
                                    </a:lnTo>
                                    <a:lnTo>
                                      <a:pt x="1731" y="503"/>
                                    </a:lnTo>
                                    <a:lnTo>
                                      <a:pt x="1724" y="496"/>
                                    </a:lnTo>
                                    <a:lnTo>
                                      <a:pt x="1721" y="489"/>
                                    </a:lnTo>
                                    <a:lnTo>
                                      <a:pt x="1714" y="486"/>
                                    </a:lnTo>
                                    <a:lnTo>
                                      <a:pt x="1704" y="479"/>
                                    </a:lnTo>
                                    <a:lnTo>
                                      <a:pt x="1697" y="473"/>
                                    </a:lnTo>
                                    <a:lnTo>
                                      <a:pt x="1687" y="466"/>
                                    </a:lnTo>
                                    <a:lnTo>
                                      <a:pt x="1681" y="459"/>
                                    </a:lnTo>
                                    <a:lnTo>
                                      <a:pt x="1667" y="449"/>
                                    </a:lnTo>
                                    <a:lnTo>
                                      <a:pt x="1657" y="443"/>
                                    </a:lnTo>
                                    <a:lnTo>
                                      <a:pt x="1641" y="433"/>
                                    </a:lnTo>
                                    <a:lnTo>
                                      <a:pt x="1627" y="419"/>
                                    </a:lnTo>
                                    <a:lnTo>
                                      <a:pt x="1611" y="409"/>
                                    </a:lnTo>
                                    <a:lnTo>
                                      <a:pt x="1591" y="396"/>
                                    </a:lnTo>
                                    <a:lnTo>
                                      <a:pt x="1571" y="379"/>
                                    </a:lnTo>
                                    <a:lnTo>
                                      <a:pt x="1551" y="366"/>
                                    </a:lnTo>
                                    <a:lnTo>
                                      <a:pt x="1528" y="349"/>
                                    </a:lnTo>
                                    <a:lnTo>
                                      <a:pt x="1504" y="333"/>
                                    </a:lnTo>
                                    <a:lnTo>
                                      <a:pt x="1481" y="316"/>
                                    </a:lnTo>
                                    <a:lnTo>
                                      <a:pt x="1458" y="299"/>
                                    </a:lnTo>
                                    <a:lnTo>
                                      <a:pt x="1434" y="283"/>
                                    </a:lnTo>
                                    <a:lnTo>
                                      <a:pt x="1411" y="266"/>
                                    </a:lnTo>
                                    <a:lnTo>
                                      <a:pt x="1384" y="249"/>
                                    </a:lnTo>
                                    <a:lnTo>
                                      <a:pt x="1361" y="233"/>
                                    </a:lnTo>
                                    <a:lnTo>
                                      <a:pt x="1334" y="216"/>
                                    </a:lnTo>
                                    <a:lnTo>
                                      <a:pt x="1311" y="199"/>
                                    </a:lnTo>
                                    <a:lnTo>
                                      <a:pt x="1284" y="183"/>
                                    </a:lnTo>
                                    <a:lnTo>
                                      <a:pt x="1261" y="166"/>
                                    </a:lnTo>
                                    <a:lnTo>
                                      <a:pt x="1238" y="149"/>
                                    </a:lnTo>
                                    <a:lnTo>
                                      <a:pt x="1214" y="136"/>
                                    </a:lnTo>
                                    <a:lnTo>
                                      <a:pt x="1191" y="123"/>
                                    </a:lnTo>
                                    <a:lnTo>
                                      <a:pt x="1171" y="109"/>
                                    </a:lnTo>
                                    <a:lnTo>
                                      <a:pt x="1151" y="96"/>
                                    </a:lnTo>
                                    <a:lnTo>
                                      <a:pt x="1131" y="83"/>
                                    </a:lnTo>
                                    <a:lnTo>
                                      <a:pt x="1111" y="73"/>
                                    </a:lnTo>
                                    <a:lnTo>
                                      <a:pt x="1094" y="66"/>
                                    </a:lnTo>
                                    <a:lnTo>
                                      <a:pt x="1081" y="59"/>
                                    </a:lnTo>
                                    <a:lnTo>
                                      <a:pt x="1068" y="53"/>
                                    </a:lnTo>
                                    <a:lnTo>
                                      <a:pt x="1055" y="46"/>
                                    </a:lnTo>
                                    <a:lnTo>
                                      <a:pt x="1045" y="43"/>
                                    </a:lnTo>
                                    <a:lnTo>
                                      <a:pt x="1038" y="43"/>
                                    </a:lnTo>
                                    <a:lnTo>
                                      <a:pt x="1028" y="39"/>
                                    </a:lnTo>
                                    <a:lnTo>
                                      <a:pt x="1022" y="36"/>
                                    </a:lnTo>
                                    <a:lnTo>
                                      <a:pt x="1012" y="36"/>
                                    </a:lnTo>
                                    <a:lnTo>
                                      <a:pt x="1006" y="33"/>
                                    </a:lnTo>
                                    <a:lnTo>
                                      <a:pt x="999" y="30"/>
                                    </a:lnTo>
                                    <a:lnTo>
                                      <a:pt x="992" y="26"/>
                                    </a:lnTo>
                                    <a:lnTo>
                                      <a:pt x="986" y="23"/>
                                    </a:lnTo>
                                    <a:lnTo>
                                      <a:pt x="979" y="20"/>
                                    </a:lnTo>
                                    <a:lnTo>
                                      <a:pt x="972" y="20"/>
                                    </a:lnTo>
                                    <a:lnTo>
                                      <a:pt x="966" y="16"/>
                                    </a:lnTo>
                                    <a:lnTo>
                                      <a:pt x="959" y="13"/>
                                    </a:lnTo>
                                    <a:lnTo>
                                      <a:pt x="952" y="10"/>
                                    </a:lnTo>
                                    <a:lnTo>
                                      <a:pt x="946" y="10"/>
                                    </a:lnTo>
                                    <a:lnTo>
                                      <a:pt x="936" y="6"/>
                                    </a:lnTo>
                                    <a:lnTo>
                                      <a:pt x="929" y="6"/>
                                    </a:lnTo>
                                    <a:lnTo>
                                      <a:pt x="922" y="3"/>
                                    </a:lnTo>
                                    <a:lnTo>
                                      <a:pt x="916" y="3"/>
                                    </a:lnTo>
                                    <a:lnTo>
                                      <a:pt x="906" y="3"/>
                                    </a:lnTo>
                                    <a:lnTo>
                                      <a:pt x="899" y="0"/>
                                    </a:lnTo>
                                    <a:lnTo>
                                      <a:pt x="889" y="0"/>
                                    </a:lnTo>
                                    <a:lnTo>
                                      <a:pt x="882" y="3"/>
                                    </a:lnTo>
                                    <a:lnTo>
                                      <a:pt x="872" y="3"/>
                                    </a:lnTo>
                                    <a:lnTo>
                                      <a:pt x="862" y="3"/>
                                    </a:lnTo>
                                    <a:lnTo>
                                      <a:pt x="852" y="6"/>
                                    </a:lnTo>
                                    <a:lnTo>
                                      <a:pt x="839" y="10"/>
                                    </a:lnTo>
                                    <a:lnTo>
                                      <a:pt x="829" y="13"/>
                                    </a:lnTo>
                                    <a:lnTo>
                                      <a:pt x="816" y="16"/>
                                    </a:lnTo>
                                    <a:lnTo>
                                      <a:pt x="802" y="20"/>
                                    </a:lnTo>
                                    <a:lnTo>
                                      <a:pt x="789" y="26"/>
                                    </a:lnTo>
                                    <a:lnTo>
                                      <a:pt x="776" y="30"/>
                                    </a:lnTo>
                                    <a:lnTo>
                                      <a:pt x="759" y="36"/>
                                    </a:lnTo>
                                    <a:lnTo>
                                      <a:pt x="742" y="43"/>
                                    </a:lnTo>
                                    <a:lnTo>
                                      <a:pt x="722" y="53"/>
                                    </a:lnTo>
                                    <a:lnTo>
                                      <a:pt x="706" y="63"/>
                                    </a:lnTo>
                                    <a:lnTo>
                                      <a:pt x="682" y="73"/>
                                    </a:lnTo>
                                    <a:lnTo>
                                      <a:pt x="662" y="86"/>
                                    </a:lnTo>
                                    <a:lnTo>
                                      <a:pt x="639" y="96"/>
                                    </a:lnTo>
                                    <a:lnTo>
                                      <a:pt x="616" y="109"/>
                                    </a:lnTo>
                                    <a:lnTo>
                                      <a:pt x="589" y="123"/>
                                    </a:lnTo>
                                    <a:lnTo>
                                      <a:pt x="566" y="136"/>
                                    </a:lnTo>
                                    <a:lnTo>
                                      <a:pt x="539" y="153"/>
                                    </a:lnTo>
                                    <a:lnTo>
                                      <a:pt x="513" y="166"/>
                                    </a:lnTo>
                                    <a:lnTo>
                                      <a:pt x="486" y="183"/>
                                    </a:lnTo>
                                    <a:lnTo>
                                      <a:pt x="459" y="196"/>
                                    </a:lnTo>
                                    <a:lnTo>
                                      <a:pt x="433" y="213"/>
                                    </a:lnTo>
                                    <a:lnTo>
                                      <a:pt x="406" y="229"/>
                                    </a:lnTo>
                                    <a:lnTo>
                                      <a:pt x="379" y="243"/>
                                    </a:lnTo>
                                    <a:lnTo>
                                      <a:pt x="356" y="259"/>
                                    </a:lnTo>
                                    <a:lnTo>
                                      <a:pt x="329" y="276"/>
                                    </a:lnTo>
                                    <a:lnTo>
                                      <a:pt x="306" y="289"/>
                                    </a:lnTo>
                                    <a:lnTo>
                                      <a:pt x="283" y="306"/>
                                    </a:lnTo>
                                    <a:lnTo>
                                      <a:pt x="259" y="319"/>
                                    </a:lnTo>
                                    <a:lnTo>
                                      <a:pt x="236" y="333"/>
                                    </a:lnTo>
                                    <a:lnTo>
                                      <a:pt x="216" y="346"/>
                                    </a:lnTo>
                                    <a:lnTo>
                                      <a:pt x="196" y="359"/>
                                    </a:lnTo>
                                    <a:lnTo>
                                      <a:pt x="179" y="373"/>
                                    </a:lnTo>
                                    <a:lnTo>
                                      <a:pt x="163" y="383"/>
                                    </a:lnTo>
                                    <a:lnTo>
                                      <a:pt x="146" y="393"/>
                                    </a:lnTo>
                                    <a:lnTo>
                                      <a:pt x="133" y="403"/>
                                    </a:lnTo>
                                    <a:lnTo>
                                      <a:pt x="123" y="409"/>
                                    </a:lnTo>
                                    <a:lnTo>
                                      <a:pt x="113" y="419"/>
                                    </a:lnTo>
                                    <a:lnTo>
                                      <a:pt x="106" y="423"/>
                                    </a:lnTo>
                                    <a:lnTo>
                                      <a:pt x="103" y="429"/>
                                    </a:lnTo>
                                    <a:lnTo>
                                      <a:pt x="99" y="433"/>
                                    </a:lnTo>
                                    <a:lnTo>
                                      <a:pt x="96" y="436"/>
                                    </a:lnTo>
                                    <a:lnTo>
                                      <a:pt x="93" y="439"/>
                                    </a:lnTo>
                                    <a:lnTo>
                                      <a:pt x="89" y="446"/>
                                    </a:lnTo>
                                    <a:lnTo>
                                      <a:pt x="86" y="449"/>
                                    </a:lnTo>
                                    <a:lnTo>
                                      <a:pt x="83" y="453"/>
                                    </a:lnTo>
                                    <a:lnTo>
                                      <a:pt x="76" y="456"/>
                                    </a:lnTo>
                                    <a:lnTo>
                                      <a:pt x="73" y="459"/>
                                    </a:lnTo>
                                    <a:lnTo>
                                      <a:pt x="69" y="463"/>
                                    </a:lnTo>
                                    <a:lnTo>
                                      <a:pt x="66" y="466"/>
                                    </a:lnTo>
                                    <a:lnTo>
                                      <a:pt x="63" y="469"/>
                                    </a:lnTo>
                                    <a:lnTo>
                                      <a:pt x="59" y="473"/>
                                    </a:lnTo>
                                    <a:lnTo>
                                      <a:pt x="56" y="476"/>
                                    </a:lnTo>
                                    <a:lnTo>
                                      <a:pt x="53" y="479"/>
                                    </a:lnTo>
                                    <a:lnTo>
                                      <a:pt x="49" y="483"/>
                                    </a:lnTo>
                                    <a:lnTo>
                                      <a:pt x="49" y="486"/>
                                    </a:lnTo>
                                    <a:lnTo>
                                      <a:pt x="46" y="489"/>
                                    </a:lnTo>
                                    <a:lnTo>
                                      <a:pt x="43" y="493"/>
                                    </a:lnTo>
                                    <a:lnTo>
                                      <a:pt x="39" y="496"/>
                                    </a:lnTo>
                                    <a:lnTo>
                                      <a:pt x="36" y="499"/>
                                    </a:lnTo>
                                    <a:lnTo>
                                      <a:pt x="36" y="503"/>
                                    </a:lnTo>
                                    <a:lnTo>
                                      <a:pt x="33" y="506"/>
                                    </a:lnTo>
                                    <a:lnTo>
                                      <a:pt x="29" y="509"/>
                                    </a:lnTo>
                                    <a:lnTo>
                                      <a:pt x="29" y="513"/>
                                    </a:lnTo>
                                    <a:lnTo>
                                      <a:pt x="26" y="516"/>
                                    </a:lnTo>
                                    <a:lnTo>
                                      <a:pt x="26" y="519"/>
                                    </a:lnTo>
                                    <a:lnTo>
                                      <a:pt x="23" y="526"/>
                                    </a:lnTo>
                                    <a:lnTo>
                                      <a:pt x="23" y="529"/>
                                    </a:lnTo>
                                    <a:lnTo>
                                      <a:pt x="23" y="533"/>
                                    </a:lnTo>
                                    <a:lnTo>
                                      <a:pt x="23" y="539"/>
                                    </a:lnTo>
                                    <a:lnTo>
                                      <a:pt x="23" y="543"/>
                                    </a:lnTo>
                                    <a:lnTo>
                                      <a:pt x="23" y="546"/>
                                    </a:lnTo>
                                    <a:lnTo>
                                      <a:pt x="19" y="553"/>
                                    </a:lnTo>
                                    <a:lnTo>
                                      <a:pt x="19" y="566"/>
                                    </a:lnTo>
                                    <a:lnTo>
                                      <a:pt x="19" y="579"/>
                                    </a:lnTo>
                                    <a:lnTo>
                                      <a:pt x="19" y="596"/>
                                    </a:lnTo>
                                    <a:lnTo>
                                      <a:pt x="19" y="616"/>
                                    </a:lnTo>
                                    <a:lnTo>
                                      <a:pt x="19" y="639"/>
                                    </a:lnTo>
                                    <a:lnTo>
                                      <a:pt x="16" y="666"/>
                                    </a:lnTo>
                                    <a:lnTo>
                                      <a:pt x="16" y="692"/>
                                    </a:lnTo>
                                    <a:lnTo>
                                      <a:pt x="16" y="722"/>
                                    </a:lnTo>
                                    <a:lnTo>
                                      <a:pt x="13" y="756"/>
                                    </a:lnTo>
                                    <a:lnTo>
                                      <a:pt x="13" y="789"/>
                                    </a:lnTo>
                                    <a:lnTo>
                                      <a:pt x="9" y="822"/>
                                    </a:lnTo>
                                    <a:lnTo>
                                      <a:pt x="9" y="859"/>
                                    </a:lnTo>
                                    <a:lnTo>
                                      <a:pt x="9" y="896"/>
                                    </a:lnTo>
                                    <a:lnTo>
                                      <a:pt x="6" y="932"/>
                                    </a:lnTo>
                                    <a:lnTo>
                                      <a:pt x="6" y="969"/>
                                    </a:lnTo>
                                    <a:lnTo>
                                      <a:pt x="3" y="1006"/>
                                    </a:lnTo>
                                    <a:lnTo>
                                      <a:pt x="3" y="1042"/>
                                    </a:lnTo>
                                    <a:lnTo>
                                      <a:pt x="3" y="1079"/>
                                    </a:lnTo>
                                    <a:lnTo>
                                      <a:pt x="3" y="1115"/>
                                    </a:lnTo>
                                    <a:lnTo>
                                      <a:pt x="0" y="1152"/>
                                    </a:lnTo>
                                    <a:lnTo>
                                      <a:pt x="0" y="1185"/>
                                    </a:lnTo>
                                    <a:lnTo>
                                      <a:pt x="0" y="1215"/>
                                    </a:lnTo>
                                    <a:lnTo>
                                      <a:pt x="0" y="1245"/>
                                    </a:lnTo>
                                    <a:lnTo>
                                      <a:pt x="0" y="1275"/>
                                    </a:lnTo>
                                    <a:lnTo>
                                      <a:pt x="0" y="1302"/>
                                    </a:lnTo>
                                    <a:lnTo>
                                      <a:pt x="0" y="1325"/>
                                    </a:lnTo>
                                    <a:lnTo>
                                      <a:pt x="0" y="1345"/>
                                    </a:lnTo>
                                    <a:lnTo>
                                      <a:pt x="3" y="1362"/>
                                    </a:lnTo>
                                    <a:lnTo>
                                      <a:pt x="3" y="1379"/>
                                    </a:lnTo>
                                    <a:lnTo>
                                      <a:pt x="6" y="1389"/>
                                    </a:lnTo>
                                    <a:lnTo>
                                      <a:pt x="6" y="1399"/>
                                    </a:lnTo>
                                    <a:lnTo>
                                      <a:pt x="9" y="1402"/>
                                    </a:lnTo>
                                    <a:lnTo>
                                      <a:pt x="9" y="1409"/>
                                    </a:lnTo>
                                    <a:lnTo>
                                      <a:pt x="13" y="1412"/>
                                    </a:lnTo>
                                    <a:lnTo>
                                      <a:pt x="13" y="1419"/>
                                    </a:lnTo>
                                    <a:lnTo>
                                      <a:pt x="16" y="1422"/>
                                    </a:lnTo>
                                    <a:lnTo>
                                      <a:pt x="16" y="1429"/>
                                    </a:lnTo>
                                    <a:lnTo>
                                      <a:pt x="19" y="1432"/>
                                    </a:lnTo>
                                    <a:lnTo>
                                      <a:pt x="19" y="1435"/>
                                    </a:lnTo>
                                    <a:lnTo>
                                      <a:pt x="23" y="1442"/>
                                    </a:lnTo>
                                    <a:lnTo>
                                      <a:pt x="23" y="1445"/>
                                    </a:lnTo>
                                    <a:lnTo>
                                      <a:pt x="26" y="1449"/>
                                    </a:lnTo>
                                    <a:lnTo>
                                      <a:pt x="26" y="1452"/>
                                    </a:lnTo>
                                    <a:lnTo>
                                      <a:pt x="29" y="1455"/>
                                    </a:lnTo>
                                    <a:lnTo>
                                      <a:pt x="29" y="1462"/>
                                    </a:lnTo>
                                    <a:lnTo>
                                      <a:pt x="33" y="1465"/>
                                    </a:lnTo>
                                    <a:lnTo>
                                      <a:pt x="33" y="1469"/>
                                    </a:lnTo>
                                    <a:lnTo>
                                      <a:pt x="36" y="1472"/>
                                    </a:lnTo>
                                    <a:lnTo>
                                      <a:pt x="36" y="1475"/>
                                    </a:lnTo>
                                    <a:lnTo>
                                      <a:pt x="39" y="1479"/>
                                    </a:lnTo>
                                    <a:lnTo>
                                      <a:pt x="39" y="1482"/>
                                    </a:lnTo>
                                    <a:lnTo>
                                      <a:pt x="43" y="1485"/>
                                    </a:lnTo>
                                    <a:lnTo>
                                      <a:pt x="43" y="1489"/>
                                    </a:lnTo>
                                    <a:lnTo>
                                      <a:pt x="46" y="1492"/>
                                    </a:lnTo>
                                    <a:lnTo>
                                      <a:pt x="46" y="1495"/>
                                    </a:lnTo>
                                    <a:lnTo>
                                      <a:pt x="49" y="1499"/>
                                    </a:lnTo>
                                    <a:lnTo>
                                      <a:pt x="49" y="1502"/>
                                    </a:lnTo>
                                    <a:lnTo>
                                      <a:pt x="53" y="1505"/>
                                    </a:lnTo>
                                    <a:lnTo>
                                      <a:pt x="56" y="1509"/>
                                    </a:lnTo>
                                    <a:lnTo>
                                      <a:pt x="56" y="1512"/>
                                    </a:lnTo>
                                    <a:lnTo>
                                      <a:pt x="59" y="1515"/>
                                    </a:lnTo>
                                    <a:lnTo>
                                      <a:pt x="63" y="1519"/>
                                    </a:lnTo>
                                    <a:lnTo>
                                      <a:pt x="66" y="1522"/>
                                    </a:lnTo>
                                    <a:lnTo>
                                      <a:pt x="69" y="1525"/>
                                    </a:lnTo>
                                    <a:lnTo>
                                      <a:pt x="73" y="1532"/>
                                    </a:lnTo>
                                    <a:lnTo>
                                      <a:pt x="79" y="1539"/>
                                    </a:lnTo>
                                    <a:lnTo>
                                      <a:pt x="86" y="1545"/>
                                    </a:lnTo>
                                    <a:lnTo>
                                      <a:pt x="93" y="1552"/>
                                    </a:lnTo>
                                    <a:lnTo>
                                      <a:pt x="103" y="1559"/>
                                    </a:lnTo>
                                    <a:lnTo>
                                      <a:pt x="113" y="1569"/>
                                    </a:lnTo>
                                    <a:lnTo>
                                      <a:pt x="123" y="1575"/>
                                    </a:lnTo>
                                    <a:lnTo>
                                      <a:pt x="133" y="1585"/>
                                    </a:lnTo>
                                    <a:lnTo>
                                      <a:pt x="146" y="1595"/>
                                    </a:lnTo>
                                    <a:lnTo>
                                      <a:pt x="159" y="1609"/>
                                    </a:lnTo>
                                    <a:lnTo>
                                      <a:pt x="169" y="1619"/>
                                    </a:lnTo>
                                    <a:lnTo>
                                      <a:pt x="183" y="1628"/>
                                    </a:lnTo>
                                    <a:lnTo>
                                      <a:pt x="199" y="1638"/>
                                    </a:lnTo>
                                    <a:lnTo>
                                      <a:pt x="213" y="1652"/>
                                    </a:lnTo>
                                    <a:lnTo>
                                      <a:pt x="226" y="1662"/>
                                    </a:lnTo>
                                    <a:lnTo>
                                      <a:pt x="239" y="1672"/>
                                    </a:lnTo>
                                    <a:lnTo>
                                      <a:pt x="256" y="1685"/>
                                    </a:lnTo>
                                    <a:lnTo>
                                      <a:pt x="269" y="1695"/>
                                    </a:lnTo>
                                    <a:lnTo>
                                      <a:pt x="283" y="1705"/>
                                    </a:lnTo>
                                    <a:lnTo>
                                      <a:pt x="296" y="1718"/>
                                    </a:lnTo>
                                    <a:lnTo>
                                      <a:pt x="309" y="1728"/>
                                    </a:lnTo>
                                    <a:lnTo>
                                      <a:pt x="323" y="1738"/>
                                    </a:lnTo>
                                    <a:lnTo>
                                      <a:pt x="336" y="1745"/>
                                    </a:lnTo>
                                    <a:lnTo>
                                      <a:pt x="349" y="1755"/>
                                    </a:lnTo>
                                    <a:lnTo>
                                      <a:pt x="363" y="1762"/>
                                    </a:lnTo>
                                    <a:lnTo>
                                      <a:pt x="373" y="1772"/>
                                    </a:lnTo>
                                    <a:lnTo>
                                      <a:pt x="383" y="1778"/>
                                    </a:lnTo>
                                    <a:lnTo>
                                      <a:pt x="396" y="1785"/>
                                    </a:lnTo>
                                    <a:lnTo>
                                      <a:pt x="403" y="1788"/>
                                    </a:lnTo>
                                    <a:lnTo>
                                      <a:pt x="413" y="1792"/>
                                    </a:lnTo>
                                    <a:lnTo>
                                      <a:pt x="419" y="1795"/>
                                    </a:lnTo>
                                    <a:lnTo>
                                      <a:pt x="426" y="1798"/>
                                    </a:lnTo>
                                    <a:lnTo>
                                      <a:pt x="436" y="1802"/>
                                    </a:lnTo>
                                    <a:lnTo>
                                      <a:pt x="446" y="1808"/>
                                    </a:lnTo>
                                    <a:lnTo>
                                      <a:pt x="456" y="1812"/>
                                    </a:lnTo>
                                    <a:lnTo>
                                      <a:pt x="466" y="1818"/>
                                    </a:lnTo>
                                    <a:lnTo>
                                      <a:pt x="479" y="1825"/>
                                    </a:lnTo>
                                    <a:lnTo>
                                      <a:pt x="493" y="1832"/>
                                    </a:lnTo>
                                    <a:lnTo>
                                      <a:pt x="506" y="1838"/>
                                    </a:lnTo>
                                    <a:lnTo>
                                      <a:pt x="519" y="1845"/>
                                    </a:lnTo>
                                    <a:lnTo>
                                      <a:pt x="533" y="1852"/>
                                    </a:lnTo>
                                    <a:lnTo>
                                      <a:pt x="549" y="1862"/>
                                    </a:lnTo>
                                    <a:lnTo>
                                      <a:pt x="562" y="1868"/>
                                    </a:lnTo>
                                    <a:lnTo>
                                      <a:pt x="579" y="1875"/>
                                    </a:lnTo>
                                    <a:lnTo>
                                      <a:pt x="592" y="1885"/>
                                    </a:lnTo>
                                    <a:lnTo>
                                      <a:pt x="609" y="1892"/>
                                    </a:lnTo>
                                    <a:lnTo>
                                      <a:pt x="626" y="1902"/>
                                    </a:lnTo>
                                    <a:lnTo>
                                      <a:pt x="639" y="1908"/>
                                    </a:lnTo>
                                    <a:lnTo>
                                      <a:pt x="656" y="1918"/>
                                    </a:lnTo>
                                    <a:lnTo>
                                      <a:pt x="672" y="1925"/>
                                    </a:lnTo>
                                    <a:lnTo>
                                      <a:pt x="686" y="1935"/>
                                    </a:lnTo>
                                    <a:lnTo>
                                      <a:pt x="702" y="1942"/>
                                    </a:lnTo>
                                    <a:lnTo>
                                      <a:pt x="716" y="1948"/>
                                    </a:lnTo>
                                    <a:lnTo>
                                      <a:pt x="729" y="1955"/>
                                    </a:lnTo>
                                    <a:lnTo>
                                      <a:pt x="742" y="1962"/>
                                    </a:lnTo>
                                    <a:lnTo>
                                      <a:pt x="756" y="1968"/>
                                    </a:lnTo>
                                    <a:lnTo>
                                      <a:pt x="769" y="1975"/>
                                    </a:lnTo>
                                    <a:lnTo>
                                      <a:pt x="782" y="1978"/>
                                    </a:lnTo>
                                    <a:lnTo>
                                      <a:pt x="792" y="1985"/>
                                    </a:lnTo>
                                    <a:lnTo>
                                      <a:pt x="802" y="1988"/>
                                    </a:lnTo>
                                    <a:lnTo>
                                      <a:pt x="809" y="1992"/>
                                    </a:lnTo>
                                    <a:lnTo>
                                      <a:pt x="819" y="1995"/>
                                    </a:lnTo>
                                    <a:lnTo>
                                      <a:pt x="826" y="1995"/>
                                    </a:lnTo>
                                    <a:lnTo>
                                      <a:pt x="832" y="1998"/>
                                    </a:lnTo>
                                    <a:lnTo>
                                      <a:pt x="836" y="1998"/>
                                    </a:lnTo>
                                    <a:lnTo>
                                      <a:pt x="842" y="1998"/>
                                    </a:lnTo>
                                    <a:lnTo>
                                      <a:pt x="849" y="2002"/>
                                    </a:lnTo>
                                    <a:lnTo>
                                      <a:pt x="856" y="2002"/>
                                    </a:lnTo>
                                    <a:lnTo>
                                      <a:pt x="859" y="2002"/>
                                    </a:lnTo>
                                    <a:lnTo>
                                      <a:pt x="866" y="2002"/>
                                    </a:lnTo>
                                    <a:lnTo>
                                      <a:pt x="872" y="2002"/>
                                    </a:lnTo>
                                    <a:lnTo>
                                      <a:pt x="876" y="2002"/>
                                    </a:lnTo>
                                    <a:lnTo>
                                      <a:pt x="882" y="2005"/>
                                    </a:lnTo>
                                    <a:lnTo>
                                      <a:pt x="886" y="2005"/>
                                    </a:lnTo>
                                    <a:lnTo>
                                      <a:pt x="892" y="2005"/>
                                    </a:lnTo>
                                    <a:lnTo>
                                      <a:pt x="899" y="2005"/>
                                    </a:lnTo>
                                    <a:lnTo>
                                      <a:pt x="902" y="2002"/>
                                    </a:lnTo>
                                    <a:lnTo>
                                      <a:pt x="909" y="2002"/>
                                    </a:lnTo>
                                    <a:lnTo>
                                      <a:pt x="912" y="2002"/>
                                    </a:lnTo>
                                    <a:lnTo>
                                      <a:pt x="919" y="2002"/>
                                    </a:lnTo>
                                    <a:lnTo>
                                      <a:pt x="922" y="2002"/>
                                    </a:lnTo>
                                    <a:lnTo>
                                      <a:pt x="929" y="2002"/>
                                    </a:lnTo>
                                    <a:lnTo>
                                      <a:pt x="932" y="1998"/>
                                    </a:lnTo>
                                    <a:lnTo>
                                      <a:pt x="939" y="1998"/>
                                    </a:lnTo>
                                    <a:lnTo>
                                      <a:pt x="942" y="1998"/>
                                    </a:lnTo>
                                    <a:lnTo>
                                      <a:pt x="949" y="1995"/>
                                    </a:lnTo>
                                    <a:lnTo>
                                      <a:pt x="952" y="1995"/>
                                    </a:lnTo>
                                    <a:lnTo>
                                      <a:pt x="959" y="1995"/>
                                    </a:lnTo>
                                    <a:lnTo>
                                      <a:pt x="962" y="1992"/>
                                    </a:lnTo>
                                    <a:lnTo>
                                      <a:pt x="969" y="1992"/>
                                    </a:lnTo>
                                    <a:lnTo>
                                      <a:pt x="972" y="1988"/>
                                    </a:lnTo>
                                    <a:lnTo>
                                      <a:pt x="979" y="1988"/>
                                    </a:lnTo>
                                    <a:lnTo>
                                      <a:pt x="982" y="1985"/>
                                    </a:lnTo>
                                    <a:lnTo>
                                      <a:pt x="989" y="1982"/>
                                    </a:lnTo>
                                    <a:lnTo>
                                      <a:pt x="996" y="1982"/>
                                    </a:lnTo>
                                    <a:lnTo>
                                      <a:pt x="1002" y="1978"/>
                                    </a:lnTo>
                                    <a:lnTo>
                                      <a:pt x="1009" y="1975"/>
                                    </a:lnTo>
                                    <a:lnTo>
                                      <a:pt x="1016" y="1972"/>
                                    </a:lnTo>
                                    <a:lnTo>
                                      <a:pt x="1026" y="1968"/>
                                    </a:lnTo>
                                    <a:lnTo>
                                      <a:pt x="1035" y="1965"/>
                                    </a:lnTo>
                                    <a:lnTo>
                                      <a:pt x="1045" y="1958"/>
                                    </a:lnTo>
                                    <a:lnTo>
                                      <a:pt x="1058" y="1955"/>
                                    </a:lnTo>
                                    <a:lnTo>
                                      <a:pt x="1068" y="1948"/>
                                    </a:lnTo>
                                    <a:lnTo>
                                      <a:pt x="1081" y="1942"/>
                                    </a:lnTo>
                                    <a:lnTo>
                                      <a:pt x="1094" y="1935"/>
                                    </a:lnTo>
                                    <a:lnTo>
                                      <a:pt x="1108" y="1928"/>
                                    </a:lnTo>
                                    <a:lnTo>
                                      <a:pt x="1124" y="1922"/>
                                    </a:lnTo>
                                    <a:lnTo>
                                      <a:pt x="1138" y="1915"/>
                                    </a:lnTo>
                                    <a:lnTo>
                                      <a:pt x="1154" y="1908"/>
                                    </a:lnTo>
                                    <a:lnTo>
                                      <a:pt x="1168" y="1902"/>
                                    </a:lnTo>
                                    <a:lnTo>
                                      <a:pt x="1184" y="1895"/>
                                    </a:lnTo>
                                    <a:lnTo>
                                      <a:pt x="1198" y="1888"/>
                                    </a:lnTo>
                                    <a:lnTo>
                                      <a:pt x="1214" y="1882"/>
                                    </a:lnTo>
                                    <a:lnTo>
                                      <a:pt x="1228" y="1875"/>
                                    </a:lnTo>
                                    <a:lnTo>
                                      <a:pt x="1244" y="1868"/>
                                    </a:lnTo>
                                    <a:lnTo>
                                      <a:pt x="1258" y="1862"/>
                                    </a:lnTo>
                                    <a:lnTo>
                                      <a:pt x="1274" y="1852"/>
                                    </a:lnTo>
                                    <a:lnTo>
                                      <a:pt x="1288" y="1848"/>
                                    </a:lnTo>
                                    <a:lnTo>
                                      <a:pt x="1301" y="1842"/>
                                    </a:lnTo>
                                    <a:lnTo>
                                      <a:pt x="1314" y="1835"/>
                                    </a:lnTo>
                                    <a:lnTo>
                                      <a:pt x="1328" y="1828"/>
                                    </a:lnTo>
                                    <a:lnTo>
                                      <a:pt x="1338" y="1825"/>
                                    </a:lnTo>
                                    <a:lnTo>
                                      <a:pt x="1348" y="1818"/>
                                    </a:lnTo>
                                    <a:lnTo>
                                      <a:pt x="1358" y="1815"/>
                                    </a:lnTo>
                                    <a:lnTo>
                                      <a:pt x="1368" y="1812"/>
                                    </a:lnTo>
                                    <a:lnTo>
                                      <a:pt x="1378" y="1805"/>
                                    </a:lnTo>
                                    <a:lnTo>
                                      <a:pt x="1384" y="1805"/>
                                    </a:lnTo>
                                    <a:lnTo>
                                      <a:pt x="1391" y="1802"/>
                                    </a:lnTo>
                                    <a:lnTo>
                                      <a:pt x="1401" y="1795"/>
                                    </a:lnTo>
                                    <a:lnTo>
                                      <a:pt x="1408" y="1792"/>
                                    </a:lnTo>
                                    <a:lnTo>
                                      <a:pt x="1418" y="1785"/>
                                    </a:lnTo>
                                    <a:lnTo>
                                      <a:pt x="1431" y="1782"/>
                                    </a:lnTo>
                                    <a:lnTo>
                                      <a:pt x="1441" y="1775"/>
                                    </a:lnTo>
                                    <a:lnTo>
                                      <a:pt x="1451" y="1765"/>
                                    </a:lnTo>
                                    <a:lnTo>
                                      <a:pt x="1464" y="1758"/>
                                    </a:lnTo>
                                    <a:lnTo>
                                      <a:pt x="1478" y="1752"/>
                                    </a:lnTo>
                                    <a:lnTo>
                                      <a:pt x="1488" y="1742"/>
                                    </a:lnTo>
                                    <a:lnTo>
                                      <a:pt x="1501" y="1735"/>
                                    </a:lnTo>
                                    <a:lnTo>
                                      <a:pt x="1514" y="1725"/>
                                    </a:lnTo>
                                    <a:lnTo>
                                      <a:pt x="1528" y="1715"/>
                                    </a:lnTo>
                                    <a:lnTo>
                                      <a:pt x="1541" y="1708"/>
                                    </a:lnTo>
                                    <a:lnTo>
                                      <a:pt x="1554" y="1698"/>
                                    </a:lnTo>
                                    <a:lnTo>
                                      <a:pt x="1568" y="1688"/>
                                    </a:lnTo>
                                    <a:lnTo>
                                      <a:pt x="1581" y="1678"/>
                                    </a:lnTo>
                                    <a:lnTo>
                                      <a:pt x="1591" y="1672"/>
                                    </a:lnTo>
                                    <a:lnTo>
                                      <a:pt x="1604" y="1662"/>
                                    </a:lnTo>
                                    <a:lnTo>
                                      <a:pt x="1614" y="1655"/>
                                    </a:lnTo>
                                    <a:lnTo>
                                      <a:pt x="1627" y="1645"/>
                                    </a:lnTo>
                                    <a:lnTo>
                                      <a:pt x="1637" y="1638"/>
                                    </a:lnTo>
                                    <a:lnTo>
                                      <a:pt x="1647" y="1632"/>
                                    </a:lnTo>
                                    <a:lnTo>
                                      <a:pt x="1657" y="1625"/>
                                    </a:lnTo>
                                    <a:lnTo>
                                      <a:pt x="1664" y="1619"/>
                                    </a:lnTo>
                                    <a:lnTo>
                                      <a:pt x="1671" y="1612"/>
                                    </a:lnTo>
                                    <a:lnTo>
                                      <a:pt x="1677" y="1609"/>
                                    </a:lnTo>
                                    <a:lnTo>
                                      <a:pt x="1684" y="1605"/>
                                    </a:lnTo>
                                    <a:lnTo>
                                      <a:pt x="1687" y="1602"/>
                                    </a:lnTo>
                                    <a:lnTo>
                                      <a:pt x="1691" y="1599"/>
                                    </a:lnTo>
                                    <a:lnTo>
                                      <a:pt x="1694" y="1599"/>
                                    </a:lnTo>
                                    <a:lnTo>
                                      <a:pt x="1694" y="15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solidFill>
                                  <a:srgbClr val="b2b2b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013">
                                    <a:moveTo>
                                      <a:pt x="446" y="1013"/>
                                    </a:moveTo>
                                    <a:lnTo>
                                      <a:pt x="443" y="1013"/>
                                    </a:lnTo>
                                    <a:lnTo>
                                      <a:pt x="440" y="1010"/>
                                    </a:lnTo>
                                    <a:lnTo>
                                      <a:pt x="436" y="1010"/>
                                    </a:lnTo>
                                    <a:lnTo>
                                      <a:pt x="433" y="1010"/>
                                    </a:lnTo>
                                    <a:lnTo>
                                      <a:pt x="430" y="1010"/>
                                    </a:lnTo>
                                    <a:lnTo>
                                      <a:pt x="430" y="1006"/>
                                    </a:lnTo>
                                    <a:lnTo>
                                      <a:pt x="426" y="1006"/>
                                    </a:lnTo>
                                    <a:lnTo>
                                      <a:pt x="423" y="1006"/>
                                    </a:lnTo>
                                    <a:lnTo>
                                      <a:pt x="420" y="1006"/>
                                    </a:lnTo>
                                    <a:lnTo>
                                      <a:pt x="420" y="1003"/>
                                    </a:lnTo>
                                    <a:lnTo>
                                      <a:pt x="420" y="1000"/>
                                    </a:lnTo>
                                    <a:lnTo>
                                      <a:pt x="420" y="996"/>
                                    </a:lnTo>
                                    <a:lnTo>
                                      <a:pt x="420" y="993"/>
                                    </a:lnTo>
                                    <a:lnTo>
                                      <a:pt x="420" y="990"/>
                                    </a:lnTo>
                                    <a:lnTo>
                                      <a:pt x="420" y="986"/>
                                    </a:lnTo>
                                    <a:lnTo>
                                      <a:pt x="420" y="983"/>
                                    </a:lnTo>
                                    <a:lnTo>
                                      <a:pt x="420" y="980"/>
                                    </a:lnTo>
                                    <a:lnTo>
                                      <a:pt x="420" y="976"/>
                                    </a:lnTo>
                                    <a:lnTo>
                                      <a:pt x="420" y="973"/>
                                    </a:lnTo>
                                    <a:lnTo>
                                      <a:pt x="420" y="970"/>
                                    </a:lnTo>
                                    <a:lnTo>
                                      <a:pt x="420" y="966"/>
                                    </a:lnTo>
                                    <a:lnTo>
                                      <a:pt x="420" y="963"/>
                                    </a:lnTo>
                                    <a:lnTo>
                                      <a:pt x="416" y="960"/>
                                    </a:lnTo>
                                    <a:lnTo>
                                      <a:pt x="416" y="956"/>
                                    </a:lnTo>
                                    <a:lnTo>
                                      <a:pt x="416" y="953"/>
                                    </a:lnTo>
                                    <a:lnTo>
                                      <a:pt x="416" y="950"/>
                                    </a:lnTo>
                                    <a:lnTo>
                                      <a:pt x="416" y="946"/>
                                    </a:lnTo>
                                    <a:lnTo>
                                      <a:pt x="446" y="1013"/>
                                    </a:lnTo>
                                    <a:close/>
                                    <a:moveTo>
                                      <a:pt x="73" y="167"/>
                                    </a:moveTo>
                                    <a:lnTo>
                                      <a:pt x="70" y="164"/>
                                    </a:lnTo>
                                    <a:lnTo>
                                      <a:pt x="70" y="160"/>
                                    </a:lnTo>
                                    <a:lnTo>
                                      <a:pt x="66" y="160"/>
                                    </a:lnTo>
                                    <a:lnTo>
                                      <a:pt x="63" y="157"/>
                                    </a:lnTo>
                                    <a:lnTo>
                                      <a:pt x="60" y="154"/>
                                    </a:lnTo>
                                    <a:lnTo>
                                      <a:pt x="60" y="150"/>
                                    </a:lnTo>
                                    <a:lnTo>
                                      <a:pt x="56" y="150"/>
                                    </a:lnTo>
                                    <a:lnTo>
                                      <a:pt x="53" y="147"/>
                                    </a:lnTo>
                                    <a:lnTo>
                                      <a:pt x="53" y="144"/>
                                    </a:lnTo>
                                    <a:lnTo>
                                      <a:pt x="50" y="144"/>
                                    </a:lnTo>
                                    <a:lnTo>
                                      <a:pt x="50" y="140"/>
                                    </a:lnTo>
                                    <a:lnTo>
                                      <a:pt x="46" y="137"/>
                                    </a:lnTo>
                                    <a:lnTo>
                                      <a:pt x="43" y="137"/>
                                    </a:lnTo>
                                    <a:lnTo>
                                      <a:pt x="43" y="134"/>
                                    </a:lnTo>
                                    <a:lnTo>
                                      <a:pt x="40" y="134"/>
                                    </a:lnTo>
                                    <a:lnTo>
                                      <a:pt x="40" y="130"/>
                                    </a:lnTo>
                                    <a:lnTo>
                                      <a:pt x="36" y="130"/>
                                    </a:lnTo>
                                    <a:lnTo>
                                      <a:pt x="36" y="127"/>
                                    </a:lnTo>
                                    <a:lnTo>
                                      <a:pt x="33" y="127"/>
                                    </a:lnTo>
                                    <a:lnTo>
                                      <a:pt x="33" y="124"/>
                                    </a:lnTo>
                                    <a:lnTo>
                                      <a:pt x="30" y="124"/>
                                    </a:lnTo>
                                    <a:lnTo>
                                      <a:pt x="30" y="120"/>
                                    </a:lnTo>
                                    <a:lnTo>
                                      <a:pt x="26" y="120"/>
                                    </a:lnTo>
                                    <a:lnTo>
                                      <a:pt x="26" y="117"/>
                                    </a:lnTo>
                                    <a:lnTo>
                                      <a:pt x="26" y="114"/>
                                    </a:lnTo>
                                    <a:lnTo>
                                      <a:pt x="23" y="110"/>
                                    </a:lnTo>
                                    <a:lnTo>
                                      <a:pt x="23" y="107"/>
                                    </a:lnTo>
                                    <a:lnTo>
                                      <a:pt x="23" y="104"/>
                                    </a:lnTo>
                                    <a:lnTo>
                                      <a:pt x="23" y="100"/>
                                    </a:lnTo>
                                    <a:lnTo>
                                      <a:pt x="20" y="97"/>
                                    </a:lnTo>
                                    <a:lnTo>
                                      <a:pt x="20" y="94"/>
                                    </a:lnTo>
                                    <a:lnTo>
                                      <a:pt x="20" y="90"/>
                                    </a:lnTo>
                                    <a:lnTo>
                                      <a:pt x="20" y="87"/>
                                    </a:lnTo>
                                    <a:lnTo>
                                      <a:pt x="16" y="84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16" y="77"/>
                                    </a:lnTo>
                                    <a:lnTo>
                                      <a:pt x="13" y="70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13" y="64"/>
                                    </a:lnTo>
                                    <a:lnTo>
                                      <a:pt x="10" y="57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47"/>
                                    </a:lnTo>
                                    <a:lnTo>
                                      <a:pt x="6" y="44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3" y="167"/>
                                    </a:lnTo>
                                    <a:lnTo>
                                      <a:pt x="73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f8f8f"/>
                              </a:solidFill>
                              <a:ln w="0">
                                <a:solidFill>
                                  <a:srgbClr val="8f8f8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1056">
                                    <a:moveTo>
                                      <a:pt x="433" y="1050"/>
                                    </a:moveTo>
                                    <a:lnTo>
                                      <a:pt x="436" y="1050"/>
                                    </a:lnTo>
                                    <a:lnTo>
                                      <a:pt x="439" y="1050"/>
                                    </a:lnTo>
                                    <a:lnTo>
                                      <a:pt x="443" y="1050"/>
                                    </a:lnTo>
                                    <a:lnTo>
                                      <a:pt x="443" y="1053"/>
                                    </a:lnTo>
                                    <a:lnTo>
                                      <a:pt x="446" y="1053"/>
                                    </a:lnTo>
                                    <a:lnTo>
                                      <a:pt x="449" y="1053"/>
                                    </a:lnTo>
                                    <a:lnTo>
                                      <a:pt x="453" y="1053"/>
                                    </a:lnTo>
                                    <a:lnTo>
                                      <a:pt x="456" y="1053"/>
                                    </a:lnTo>
                                    <a:lnTo>
                                      <a:pt x="456" y="1056"/>
                                    </a:lnTo>
                                    <a:lnTo>
                                      <a:pt x="459" y="1056"/>
                                    </a:lnTo>
                                    <a:lnTo>
                                      <a:pt x="463" y="1056"/>
                                    </a:lnTo>
                                    <a:lnTo>
                                      <a:pt x="466" y="1056"/>
                                    </a:lnTo>
                                    <a:lnTo>
                                      <a:pt x="419" y="950"/>
                                    </a:lnTo>
                                    <a:lnTo>
                                      <a:pt x="419" y="953"/>
                                    </a:lnTo>
                                    <a:lnTo>
                                      <a:pt x="419" y="956"/>
                                    </a:lnTo>
                                    <a:lnTo>
                                      <a:pt x="419" y="960"/>
                                    </a:lnTo>
                                    <a:lnTo>
                                      <a:pt x="419" y="963"/>
                                    </a:lnTo>
                                    <a:lnTo>
                                      <a:pt x="419" y="966"/>
                                    </a:lnTo>
                                    <a:lnTo>
                                      <a:pt x="419" y="970"/>
                                    </a:lnTo>
                                    <a:lnTo>
                                      <a:pt x="419" y="973"/>
                                    </a:lnTo>
                                    <a:lnTo>
                                      <a:pt x="419" y="976"/>
                                    </a:lnTo>
                                    <a:lnTo>
                                      <a:pt x="419" y="980"/>
                                    </a:lnTo>
                                    <a:lnTo>
                                      <a:pt x="419" y="983"/>
                                    </a:lnTo>
                                    <a:lnTo>
                                      <a:pt x="419" y="986"/>
                                    </a:lnTo>
                                    <a:lnTo>
                                      <a:pt x="419" y="990"/>
                                    </a:lnTo>
                                    <a:lnTo>
                                      <a:pt x="419" y="993"/>
                                    </a:lnTo>
                                    <a:lnTo>
                                      <a:pt x="419" y="996"/>
                                    </a:lnTo>
                                    <a:lnTo>
                                      <a:pt x="419" y="1000"/>
                                    </a:lnTo>
                                    <a:lnTo>
                                      <a:pt x="423" y="1003"/>
                                    </a:lnTo>
                                    <a:lnTo>
                                      <a:pt x="423" y="1006"/>
                                    </a:lnTo>
                                    <a:lnTo>
                                      <a:pt x="423" y="1010"/>
                                    </a:lnTo>
                                    <a:lnTo>
                                      <a:pt x="423" y="1013"/>
                                    </a:lnTo>
                                    <a:lnTo>
                                      <a:pt x="423" y="1016"/>
                                    </a:lnTo>
                                    <a:lnTo>
                                      <a:pt x="423" y="1020"/>
                                    </a:lnTo>
                                    <a:lnTo>
                                      <a:pt x="423" y="1023"/>
                                    </a:lnTo>
                                    <a:lnTo>
                                      <a:pt x="433" y="1050"/>
                                    </a:lnTo>
                                    <a:close/>
                                    <a:moveTo>
                                      <a:pt x="49" y="180"/>
                                    </a:moveTo>
                                    <a:lnTo>
                                      <a:pt x="53" y="180"/>
                                    </a:lnTo>
                                    <a:lnTo>
                                      <a:pt x="53" y="184"/>
                                    </a:lnTo>
                                    <a:lnTo>
                                      <a:pt x="56" y="184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9" y="187"/>
                                    </a:lnTo>
                                    <a:lnTo>
                                      <a:pt x="59" y="190"/>
                                    </a:lnTo>
                                    <a:lnTo>
                                      <a:pt x="63" y="190"/>
                                    </a:lnTo>
                                    <a:lnTo>
                                      <a:pt x="63" y="194"/>
                                    </a:lnTo>
                                    <a:lnTo>
                                      <a:pt x="66" y="197"/>
                                    </a:lnTo>
                                    <a:lnTo>
                                      <a:pt x="69" y="200"/>
                                    </a:lnTo>
                                    <a:lnTo>
                                      <a:pt x="73" y="204"/>
                                    </a:lnTo>
                                    <a:lnTo>
                                      <a:pt x="76" y="207"/>
                                    </a:lnTo>
                                    <a:lnTo>
                                      <a:pt x="79" y="210"/>
                                    </a:lnTo>
                                    <a:lnTo>
                                      <a:pt x="83" y="214"/>
                                    </a:lnTo>
                                    <a:lnTo>
                                      <a:pt x="86" y="217"/>
                                    </a:lnTo>
                                    <a:lnTo>
                                      <a:pt x="86" y="220"/>
                                    </a:lnTo>
                                    <a:lnTo>
                                      <a:pt x="89" y="220"/>
                                    </a:lnTo>
                                    <a:lnTo>
                                      <a:pt x="89" y="224"/>
                                    </a:lnTo>
                                    <a:lnTo>
                                      <a:pt x="93" y="224"/>
                                    </a:lnTo>
                                    <a:lnTo>
                                      <a:pt x="93" y="227"/>
                                    </a:lnTo>
                                    <a:lnTo>
                                      <a:pt x="96" y="230"/>
                                    </a:lnTo>
                                    <a:lnTo>
                                      <a:pt x="99" y="234"/>
                                    </a:lnTo>
                                    <a:lnTo>
                                      <a:pt x="103" y="237"/>
                                    </a:lnTo>
                                    <a:lnTo>
                                      <a:pt x="106" y="2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3" y="30"/>
                                    </a:lnTo>
                                    <a:lnTo>
                                      <a:pt x="3" y="34"/>
                                    </a:lnTo>
                                    <a:lnTo>
                                      <a:pt x="3" y="37"/>
                                    </a:lnTo>
                                    <a:lnTo>
                                      <a:pt x="3" y="40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6" y="47"/>
                                    </a:lnTo>
                                    <a:lnTo>
                                      <a:pt x="6" y="5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6" y="57"/>
                                    </a:lnTo>
                                    <a:lnTo>
                                      <a:pt x="6" y="60"/>
                                    </a:lnTo>
                                    <a:lnTo>
                                      <a:pt x="6" y="64"/>
                                    </a:lnTo>
                                    <a:lnTo>
                                      <a:pt x="9" y="67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9" y="74"/>
                                    </a:lnTo>
                                    <a:lnTo>
                                      <a:pt x="9" y="77"/>
                                    </a:lnTo>
                                    <a:lnTo>
                                      <a:pt x="9" y="80"/>
                                    </a:lnTo>
                                    <a:lnTo>
                                      <a:pt x="9" y="84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13" y="90"/>
                                    </a:lnTo>
                                    <a:lnTo>
                                      <a:pt x="13" y="94"/>
                                    </a:lnTo>
                                    <a:lnTo>
                                      <a:pt x="49" y="180"/>
                                    </a:lnTo>
                                    <a:lnTo>
                                      <a:pt x="49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49494"/>
                              </a:solidFill>
                              <a:ln w="0">
                                <a:solidFill>
                                  <a:srgbClr val="94949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1096">
                                    <a:moveTo>
                                      <a:pt x="449" y="1086"/>
                                    </a:moveTo>
                                    <a:lnTo>
                                      <a:pt x="453" y="1086"/>
                                    </a:lnTo>
                                    <a:lnTo>
                                      <a:pt x="456" y="1086"/>
                                    </a:lnTo>
                                    <a:lnTo>
                                      <a:pt x="456" y="1089"/>
                                    </a:lnTo>
                                    <a:lnTo>
                                      <a:pt x="459" y="1089"/>
                                    </a:lnTo>
                                    <a:lnTo>
                                      <a:pt x="463" y="1089"/>
                                    </a:lnTo>
                                    <a:lnTo>
                                      <a:pt x="466" y="1089"/>
                                    </a:lnTo>
                                    <a:lnTo>
                                      <a:pt x="469" y="1093"/>
                                    </a:lnTo>
                                    <a:lnTo>
                                      <a:pt x="473" y="1093"/>
                                    </a:lnTo>
                                    <a:lnTo>
                                      <a:pt x="476" y="1093"/>
                                    </a:lnTo>
                                    <a:lnTo>
                                      <a:pt x="479" y="1093"/>
                                    </a:lnTo>
                                    <a:lnTo>
                                      <a:pt x="479" y="1096"/>
                                    </a:lnTo>
                                    <a:lnTo>
                                      <a:pt x="413" y="943"/>
                                    </a:lnTo>
                                    <a:lnTo>
                                      <a:pt x="413" y="946"/>
                                    </a:lnTo>
                                    <a:lnTo>
                                      <a:pt x="416" y="950"/>
                                    </a:lnTo>
                                    <a:lnTo>
                                      <a:pt x="416" y="953"/>
                                    </a:lnTo>
                                    <a:lnTo>
                                      <a:pt x="416" y="956"/>
                                    </a:lnTo>
                                    <a:lnTo>
                                      <a:pt x="416" y="960"/>
                                    </a:lnTo>
                                    <a:lnTo>
                                      <a:pt x="416" y="963"/>
                                    </a:lnTo>
                                    <a:lnTo>
                                      <a:pt x="416" y="966"/>
                                    </a:lnTo>
                                    <a:lnTo>
                                      <a:pt x="416" y="970"/>
                                    </a:lnTo>
                                    <a:lnTo>
                                      <a:pt x="416" y="973"/>
                                    </a:lnTo>
                                    <a:lnTo>
                                      <a:pt x="416" y="976"/>
                                    </a:lnTo>
                                    <a:lnTo>
                                      <a:pt x="416" y="980"/>
                                    </a:lnTo>
                                    <a:lnTo>
                                      <a:pt x="419" y="983"/>
                                    </a:lnTo>
                                    <a:lnTo>
                                      <a:pt x="419" y="986"/>
                                    </a:lnTo>
                                    <a:lnTo>
                                      <a:pt x="419" y="989"/>
                                    </a:lnTo>
                                    <a:lnTo>
                                      <a:pt x="419" y="993"/>
                                    </a:lnTo>
                                    <a:lnTo>
                                      <a:pt x="419" y="996"/>
                                    </a:lnTo>
                                    <a:lnTo>
                                      <a:pt x="419" y="999"/>
                                    </a:lnTo>
                                    <a:lnTo>
                                      <a:pt x="419" y="1003"/>
                                    </a:lnTo>
                                    <a:lnTo>
                                      <a:pt x="419" y="1006"/>
                                    </a:lnTo>
                                    <a:lnTo>
                                      <a:pt x="419" y="1009"/>
                                    </a:lnTo>
                                    <a:lnTo>
                                      <a:pt x="419" y="1013"/>
                                    </a:lnTo>
                                    <a:lnTo>
                                      <a:pt x="419" y="1016"/>
                                    </a:lnTo>
                                    <a:lnTo>
                                      <a:pt x="419" y="1019"/>
                                    </a:lnTo>
                                    <a:lnTo>
                                      <a:pt x="449" y="1086"/>
                                    </a:lnTo>
                                    <a:close/>
                                    <a:moveTo>
                                      <a:pt x="76" y="240"/>
                                    </a:moveTo>
                                    <a:lnTo>
                                      <a:pt x="79" y="243"/>
                                    </a:lnTo>
                                    <a:lnTo>
                                      <a:pt x="83" y="247"/>
                                    </a:lnTo>
                                    <a:lnTo>
                                      <a:pt x="86" y="250"/>
                                    </a:lnTo>
                                    <a:lnTo>
                                      <a:pt x="89" y="253"/>
                                    </a:lnTo>
                                    <a:lnTo>
                                      <a:pt x="89" y="257"/>
                                    </a:lnTo>
                                    <a:lnTo>
                                      <a:pt x="93" y="257"/>
                                    </a:lnTo>
                                    <a:lnTo>
                                      <a:pt x="93" y="260"/>
                                    </a:lnTo>
                                    <a:lnTo>
                                      <a:pt x="96" y="260"/>
                                    </a:lnTo>
                                    <a:lnTo>
                                      <a:pt x="96" y="263"/>
                                    </a:lnTo>
                                    <a:lnTo>
                                      <a:pt x="99" y="263"/>
                                    </a:lnTo>
                                    <a:lnTo>
                                      <a:pt x="99" y="267"/>
                                    </a:lnTo>
                                    <a:lnTo>
                                      <a:pt x="103" y="270"/>
                                    </a:lnTo>
                                    <a:lnTo>
                                      <a:pt x="106" y="273"/>
                                    </a:lnTo>
                                    <a:lnTo>
                                      <a:pt x="106" y="277"/>
                                    </a:lnTo>
                                    <a:lnTo>
                                      <a:pt x="109" y="277"/>
                                    </a:lnTo>
                                    <a:lnTo>
                                      <a:pt x="109" y="280"/>
                                    </a:lnTo>
                                    <a:lnTo>
                                      <a:pt x="113" y="283"/>
                                    </a:lnTo>
                                    <a:lnTo>
                                      <a:pt x="116" y="283"/>
                                    </a:lnTo>
                                    <a:lnTo>
                                      <a:pt x="116" y="287"/>
                                    </a:lnTo>
                                    <a:lnTo>
                                      <a:pt x="119" y="290"/>
                                    </a:lnTo>
                                    <a:lnTo>
                                      <a:pt x="123" y="293"/>
                                    </a:lnTo>
                                    <a:lnTo>
                                      <a:pt x="123" y="297"/>
                                    </a:lnTo>
                                    <a:lnTo>
                                      <a:pt x="126" y="300"/>
                                    </a:lnTo>
                                    <a:lnTo>
                                      <a:pt x="129" y="30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3" y="30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3" y="57"/>
                                    </a:lnTo>
                                    <a:lnTo>
                                      <a:pt x="3" y="60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3" y="67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3" y="73"/>
                                    </a:lnTo>
                                    <a:lnTo>
                                      <a:pt x="76" y="240"/>
                                    </a:lnTo>
                                    <a:lnTo>
                                      <a:pt x="76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solidFill>
                                  <a:srgbClr val="96969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1136">
                                    <a:moveTo>
                                      <a:pt x="470" y="1126"/>
                                    </a:moveTo>
                                    <a:lnTo>
                                      <a:pt x="473" y="1130"/>
                                    </a:lnTo>
                                    <a:lnTo>
                                      <a:pt x="477" y="1130"/>
                                    </a:lnTo>
                                    <a:lnTo>
                                      <a:pt x="480" y="1130"/>
                                    </a:lnTo>
                                    <a:lnTo>
                                      <a:pt x="483" y="1130"/>
                                    </a:lnTo>
                                    <a:lnTo>
                                      <a:pt x="483" y="1133"/>
                                    </a:lnTo>
                                    <a:lnTo>
                                      <a:pt x="487" y="1133"/>
                                    </a:lnTo>
                                    <a:lnTo>
                                      <a:pt x="490" y="1133"/>
                                    </a:lnTo>
                                    <a:lnTo>
                                      <a:pt x="493" y="1133"/>
                                    </a:lnTo>
                                    <a:lnTo>
                                      <a:pt x="497" y="1133"/>
                                    </a:lnTo>
                                    <a:lnTo>
                                      <a:pt x="497" y="1136"/>
                                    </a:lnTo>
                                    <a:lnTo>
                                      <a:pt x="500" y="1136"/>
                                    </a:lnTo>
                                    <a:lnTo>
                                      <a:pt x="413" y="937"/>
                                    </a:lnTo>
                                    <a:lnTo>
                                      <a:pt x="413" y="940"/>
                                    </a:lnTo>
                                    <a:lnTo>
                                      <a:pt x="413" y="943"/>
                                    </a:lnTo>
                                    <a:lnTo>
                                      <a:pt x="413" y="947"/>
                                    </a:lnTo>
                                    <a:lnTo>
                                      <a:pt x="413" y="950"/>
                                    </a:lnTo>
                                    <a:lnTo>
                                      <a:pt x="413" y="953"/>
                                    </a:lnTo>
                                    <a:lnTo>
                                      <a:pt x="413" y="957"/>
                                    </a:lnTo>
                                    <a:lnTo>
                                      <a:pt x="417" y="960"/>
                                    </a:lnTo>
                                    <a:lnTo>
                                      <a:pt x="417" y="963"/>
                                    </a:lnTo>
                                    <a:lnTo>
                                      <a:pt x="417" y="967"/>
                                    </a:lnTo>
                                    <a:lnTo>
                                      <a:pt x="417" y="970"/>
                                    </a:lnTo>
                                    <a:lnTo>
                                      <a:pt x="417" y="973"/>
                                    </a:lnTo>
                                    <a:lnTo>
                                      <a:pt x="417" y="977"/>
                                    </a:lnTo>
                                    <a:lnTo>
                                      <a:pt x="417" y="980"/>
                                    </a:lnTo>
                                    <a:lnTo>
                                      <a:pt x="417" y="983"/>
                                    </a:lnTo>
                                    <a:lnTo>
                                      <a:pt x="420" y="987"/>
                                    </a:lnTo>
                                    <a:lnTo>
                                      <a:pt x="420" y="990"/>
                                    </a:lnTo>
                                    <a:lnTo>
                                      <a:pt x="420" y="993"/>
                                    </a:lnTo>
                                    <a:lnTo>
                                      <a:pt x="420" y="997"/>
                                    </a:lnTo>
                                    <a:lnTo>
                                      <a:pt x="420" y="1000"/>
                                    </a:lnTo>
                                    <a:lnTo>
                                      <a:pt x="420" y="1003"/>
                                    </a:lnTo>
                                    <a:lnTo>
                                      <a:pt x="420" y="1007"/>
                                    </a:lnTo>
                                    <a:lnTo>
                                      <a:pt x="420" y="1010"/>
                                    </a:lnTo>
                                    <a:lnTo>
                                      <a:pt x="420" y="1013"/>
                                    </a:lnTo>
                                    <a:lnTo>
                                      <a:pt x="420" y="1017"/>
                                    </a:lnTo>
                                    <a:lnTo>
                                      <a:pt x="420" y="1020"/>
                                    </a:lnTo>
                                    <a:lnTo>
                                      <a:pt x="423" y="1020"/>
                                    </a:lnTo>
                                    <a:lnTo>
                                      <a:pt x="470" y="1126"/>
                                    </a:lnTo>
                                    <a:close/>
                                    <a:moveTo>
                                      <a:pt x="110" y="310"/>
                                    </a:moveTo>
                                    <a:lnTo>
                                      <a:pt x="113" y="314"/>
                                    </a:lnTo>
                                    <a:lnTo>
                                      <a:pt x="113" y="317"/>
                                    </a:lnTo>
                                    <a:lnTo>
                                      <a:pt x="117" y="317"/>
                                    </a:lnTo>
                                    <a:lnTo>
                                      <a:pt x="117" y="320"/>
                                    </a:lnTo>
                                    <a:lnTo>
                                      <a:pt x="120" y="324"/>
                                    </a:lnTo>
                                    <a:lnTo>
                                      <a:pt x="123" y="327"/>
                                    </a:lnTo>
                                    <a:lnTo>
                                      <a:pt x="123" y="330"/>
                                    </a:lnTo>
                                    <a:lnTo>
                                      <a:pt x="127" y="330"/>
                                    </a:lnTo>
                                    <a:lnTo>
                                      <a:pt x="127" y="334"/>
                                    </a:lnTo>
                                    <a:lnTo>
                                      <a:pt x="130" y="337"/>
                                    </a:lnTo>
                                    <a:lnTo>
                                      <a:pt x="133" y="337"/>
                                    </a:lnTo>
                                    <a:lnTo>
                                      <a:pt x="133" y="340"/>
                                    </a:lnTo>
                                    <a:lnTo>
                                      <a:pt x="137" y="344"/>
                                    </a:lnTo>
                                    <a:lnTo>
                                      <a:pt x="140" y="347"/>
                                    </a:lnTo>
                                    <a:lnTo>
                                      <a:pt x="143" y="350"/>
                                    </a:lnTo>
                                    <a:lnTo>
                                      <a:pt x="143" y="354"/>
                                    </a:lnTo>
                                    <a:lnTo>
                                      <a:pt x="147" y="354"/>
                                    </a:lnTo>
                                    <a:lnTo>
                                      <a:pt x="147" y="357"/>
                                    </a:lnTo>
                                    <a:lnTo>
                                      <a:pt x="150" y="360"/>
                                    </a:lnTo>
                                    <a:lnTo>
                                      <a:pt x="150" y="364"/>
                                    </a:lnTo>
                                    <a:lnTo>
                                      <a:pt x="153" y="364"/>
                                    </a:lnTo>
                                    <a:lnTo>
                                      <a:pt x="157" y="367"/>
                                    </a:lnTo>
                                    <a:lnTo>
                                      <a:pt x="157" y="370"/>
                                    </a:lnTo>
                                    <a:lnTo>
                                      <a:pt x="160" y="374"/>
                                    </a:lnTo>
                                    <a:lnTo>
                                      <a:pt x="160" y="377"/>
                                    </a:lnTo>
                                    <a:lnTo>
                                      <a:pt x="163" y="377"/>
                                    </a:lnTo>
                                    <a:lnTo>
                                      <a:pt x="167" y="380"/>
                                    </a:lnTo>
                                    <a:lnTo>
                                      <a:pt x="167" y="384"/>
                                    </a:lnTo>
                                    <a:lnTo>
                                      <a:pt x="170" y="38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4" y="40"/>
                                    </a:lnTo>
                                    <a:lnTo>
                                      <a:pt x="4" y="44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4" y="50"/>
                                    </a:lnTo>
                                    <a:lnTo>
                                      <a:pt x="4" y="54"/>
                                    </a:lnTo>
                                    <a:lnTo>
                                      <a:pt x="4" y="57"/>
                                    </a:lnTo>
                                    <a:lnTo>
                                      <a:pt x="4" y="60"/>
                                    </a:lnTo>
                                    <a:lnTo>
                                      <a:pt x="4" y="64"/>
                                    </a:lnTo>
                                    <a:lnTo>
                                      <a:pt x="4" y="67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110" y="310"/>
                                    </a:lnTo>
                                    <a:lnTo>
                                      <a:pt x="11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99"/>
                              </a:solidFill>
                              <a:ln w="0">
                                <a:solidFill>
                                  <a:srgbClr val="99999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" h="1183">
                                    <a:moveTo>
                                      <a:pt x="489" y="1176"/>
                                    </a:moveTo>
                                    <a:lnTo>
                                      <a:pt x="493" y="1176"/>
                                    </a:lnTo>
                                    <a:lnTo>
                                      <a:pt x="496" y="1176"/>
                                    </a:lnTo>
                                    <a:lnTo>
                                      <a:pt x="499" y="1176"/>
                                    </a:lnTo>
                                    <a:lnTo>
                                      <a:pt x="503" y="1176"/>
                                    </a:lnTo>
                                    <a:lnTo>
                                      <a:pt x="503" y="1179"/>
                                    </a:lnTo>
                                    <a:lnTo>
                                      <a:pt x="506" y="1179"/>
                                    </a:lnTo>
                                    <a:lnTo>
                                      <a:pt x="509" y="1179"/>
                                    </a:lnTo>
                                    <a:lnTo>
                                      <a:pt x="513" y="1179"/>
                                    </a:lnTo>
                                    <a:lnTo>
                                      <a:pt x="516" y="1179"/>
                                    </a:lnTo>
                                    <a:lnTo>
                                      <a:pt x="516" y="1183"/>
                                    </a:lnTo>
                                    <a:lnTo>
                                      <a:pt x="519" y="1183"/>
                                    </a:lnTo>
                                    <a:lnTo>
                                      <a:pt x="523" y="1183"/>
                                    </a:lnTo>
                                    <a:lnTo>
                                      <a:pt x="409" y="926"/>
                                    </a:lnTo>
                                    <a:lnTo>
                                      <a:pt x="409" y="930"/>
                                    </a:lnTo>
                                    <a:lnTo>
                                      <a:pt x="409" y="933"/>
                                    </a:lnTo>
                                    <a:lnTo>
                                      <a:pt x="409" y="936"/>
                                    </a:lnTo>
                                    <a:lnTo>
                                      <a:pt x="413" y="940"/>
                                    </a:lnTo>
                                    <a:lnTo>
                                      <a:pt x="413" y="943"/>
                                    </a:lnTo>
                                    <a:lnTo>
                                      <a:pt x="413" y="946"/>
                                    </a:lnTo>
                                    <a:lnTo>
                                      <a:pt x="413" y="950"/>
                                    </a:lnTo>
                                    <a:lnTo>
                                      <a:pt x="413" y="953"/>
                                    </a:lnTo>
                                    <a:lnTo>
                                      <a:pt x="413" y="956"/>
                                    </a:lnTo>
                                    <a:lnTo>
                                      <a:pt x="416" y="960"/>
                                    </a:lnTo>
                                    <a:lnTo>
                                      <a:pt x="416" y="963"/>
                                    </a:lnTo>
                                    <a:lnTo>
                                      <a:pt x="416" y="966"/>
                                    </a:lnTo>
                                    <a:lnTo>
                                      <a:pt x="416" y="970"/>
                                    </a:lnTo>
                                    <a:lnTo>
                                      <a:pt x="416" y="973"/>
                                    </a:lnTo>
                                    <a:lnTo>
                                      <a:pt x="416" y="976"/>
                                    </a:lnTo>
                                    <a:lnTo>
                                      <a:pt x="419" y="980"/>
                                    </a:lnTo>
                                    <a:lnTo>
                                      <a:pt x="419" y="983"/>
                                    </a:lnTo>
                                    <a:lnTo>
                                      <a:pt x="419" y="986"/>
                                    </a:lnTo>
                                    <a:lnTo>
                                      <a:pt x="419" y="990"/>
                                    </a:lnTo>
                                    <a:lnTo>
                                      <a:pt x="419" y="993"/>
                                    </a:lnTo>
                                    <a:lnTo>
                                      <a:pt x="419" y="996"/>
                                    </a:lnTo>
                                    <a:lnTo>
                                      <a:pt x="419" y="1000"/>
                                    </a:lnTo>
                                    <a:lnTo>
                                      <a:pt x="423" y="1000"/>
                                    </a:lnTo>
                                    <a:lnTo>
                                      <a:pt x="423" y="1003"/>
                                    </a:lnTo>
                                    <a:lnTo>
                                      <a:pt x="423" y="1006"/>
                                    </a:lnTo>
                                    <a:lnTo>
                                      <a:pt x="423" y="1010"/>
                                    </a:lnTo>
                                    <a:lnTo>
                                      <a:pt x="423" y="1013"/>
                                    </a:lnTo>
                                    <a:lnTo>
                                      <a:pt x="423" y="1016"/>
                                    </a:lnTo>
                                    <a:lnTo>
                                      <a:pt x="423" y="1020"/>
                                    </a:lnTo>
                                    <a:lnTo>
                                      <a:pt x="423" y="1023"/>
                                    </a:lnTo>
                                    <a:lnTo>
                                      <a:pt x="489" y="1176"/>
                                    </a:lnTo>
                                    <a:close/>
                                    <a:moveTo>
                                      <a:pt x="143" y="387"/>
                                    </a:moveTo>
                                    <a:lnTo>
                                      <a:pt x="146" y="390"/>
                                    </a:lnTo>
                                    <a:lnTo>
                                      <a:pt x="149" y="393"/>
                                    </a:lnTo>
                                    <a:lnTo>
                                      <a:pt x="149" y="397"/>
                                    </a:lnTo>
                                    <a:lnTo>
                                      <a:pt x="153" y="397"/>
                                    </a:lnTo>
                                    <a:lnTo>
                                      <a:pt x="153" y="400"/>
                                    </a:lnTo>
                                    <a:lnTo>
                                      <a:pt x="156" y="403"/>
                                    </a:lnTo>
                                    <a:lnTo>
                                      <a:pt x="159" y="407"/>
                                    </a:lnTo>
                                    <a:lnTo>
                                      <a:pt x="159" y="410"/>
                                    </a:lnTo>
                                    <a:lnTo>
                                      <a:pt x="163" y="410"/>
                                    </a:lnTo>
                                    <a:lnTo>
                                      <a:pt x="163" y="413"/>
                                    </a:lnTo>
                                    <a:lnTo>
                                      <a:pt x="166" y="417"/>
                                    </a:lnTo>
                                    <a:lnTo>
                                      <a:pt x="169" y="420"/>
                                    </a:lnTo>
                                    <a:lnTo>
                                      <a:pt x="169" y="423"/>
                                    </a:lnTo>
                                    <a:lnTo>
                                      <a:pt x="173" y="423"/>
                                    </a:lnTo>
                                    <a:lnTo>
                                      <a:pt x="176" y="427"/>
                                    </a:lnTo>
                                    <a:lnTo>
                                      <a:pt x="176" y="430"/>
                                    </a:lnTo>
                                    <a:lnTo>
                                      <a:pt x="179" y="433"/>
                                    </a:lnTo>
                                    <a:lnTo>
                                      <a:pt x="179" y="437"/>
                                    </a:lnTo>
                                    <a:lnTo>
                                      <a:pt x="183" y="440"/>
                                    </a:lnTo>
                                    <a:lnTo>
                                      <a:pt x="186" y="443"/>
                                    </a:lnTo>
                                    <a:lnTo>
                                      <a:pt x="189" y="447"/>
                                    </a:lnTo>
                                    <a:lnTo>
                                      <a:pt x="193" y="450"/>
                                    </a:lnTo>
                                    <a:lnTo>
                                      <a:pt x="193" y="453"/>
                                    </a:lnTo>
                                    <a:lnTo>
                                      <a:pt x="196" y="457"/>
                                    </a:lnTo>
                                    <a:lnTo>
                                      <a:pt x="199" y="460"/>
                                    </a:lnTo>
                                    <a:lnTo>
                                      <a:pt x="199" y="463"/>
                                    </a:lnTo>
                                    <a:lnTo>
                                      <a:pt x="203" y="46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206" y="473"/>
                                    </a:lnTo>
                                    <a:lnTo>
                                      <a:pt x="209" y="473"/>
                                    </a:lnTo>
                                    <a:lnTo>
                                      <a:pt x="213" y="47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10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6" y="33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6" y="47"/>
                                    </a:lnTo>
                                    <a:lnTo>
                                      <a:pt x="6" y="5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6" y="57"/>
                                    </a:lnTo>
                                    <a:lnTo>
                                      <a:pt x="6" y="60"/>
                                    </a:lnTo>
                                    <a:lnTo>
                                      <a:pt x="6" y="63"/>
                                    </a:lnTo>
                                    <a:lnTo>
                                      <a:pt x="10" y="63"/>
                                    </a:lnTo>
                                    <a:lnTo>
                                      <a:pt x="10" y="67"/>
                                    </a:lnTo>
                                    <a:lnTo>
                                      <a:pt x="10" y="70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10" y="77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143" y="387"/>
                                    </a:lnTo>
                                    <a:lnTo>
                                      <a:pt x="143" y="3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9e9e"/>
                              </a:solidFill>
                              <a:ln w="0">
                                <a:solidFill>
                                  <a:srgbClr val="9e9e9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232">
                                    <a:moveTo>
                                      <a:pt x="513" y="1225"/>
                                    </a:moveTo>
                                    <a:lnTo>
                                      <a:pt x="516" y="1225"/>
                                    </a:lnTo>
                                    <a:lnTo>
                                      <a:pt x="520" y="1225"/>
                                    </a:lnTo>
                                    <a:lnTo>
                                      <a:pt x="523" y="1225"/>
                                    </a:lnTo>
                                    <a:lnTo>
                                      <a:pt x="523" y="1229"/>
                                    </a:lnTo>
                                    <a:lnTo>
                                      <a:pt x="526" y="1229"/>
                                    </a:lnTo>
                                    <a:lnTo>
                                      <a:pt x="530" y="1229"/>
                                    </a:lnTo>
                                    <a:lnTo>
                                      <a:pt x="533" y="1229"/>
                                    </a:lnTo>
                                    <a:lnTo>
                                      <a:pt x="536" y="1229"/>
                                    </a:lnTo>
                                    <a:lnTo>
                                      <a:pt x="536" y="1232"/>
                                    </a:lnTo>
                                    <a:lnTo>
                                      <a:pt x="540" y="1232"/>
                                    </a:lnTo>
                                    <a:lnTo>
                                      <a:pt x="543" y="1232"/>
                                    </a:lnTo>
                                    <a:lnTo>
                                      <a:pt x="403" y="909"/>
                                    </a:lnTo>
                                    <a:lnTo>
                                      <a:pt x="403" y="912"/>
                                    </a:lnTo>
                                    <a:lnTo>
                                      <a:pt x="403" y="919"/>
                                    </a:lnTo>
                                    <a:lnTo>
                                      <a:pt x="403" y="922"/>
                                    </a:lnTo>
                                    <a:lnTo>
                                      <a:pt x="406" y="926"/>
                                    </a:lnTo>
                                    <a:lnTo>
                                      <a:pt x="406" y="929"/>
                                    </a:lnTo>
                                    <a:lnTo>
                                      <a:pt x="406" y="932"/>
                                    </a:lnTo>
                                    <a:lnTo>
                                      <a:pt x="410" y="936"/>
                                    </a:lnTo>
                                    <a:lnTo>
                                      <a:pt x="410" y="939"/>
                                    </a:lnTo>
                                    <a:lnTo>
                                      <a:pt x="410" y="942"/>
                                    </a:lnTo>
                                    <a:lnTo>
                                      <a:pt x="410" y="949"/>
                                    </a:lnTo>
                                    <a:lnTo>
                                      <a:pt x="413" y="952"/>
                                    </a:lnTo>
                                    <a:lnTo>
                                      <a:pt x="413" y="956"/>
                                    </a:lnTo>
                                    <a:lnTo>
                                      <a:pt x="413" y="959"/>
                                    </a:lnTo>
                                    <a:lnTo>
                                      <a:pt x="413" y="962"/>
                                    </a:lnTo>
                                    <a:lnTo>
                                      <a:pt x="413" y="966"/>
                                    </a:lnTo>
                                    <a:lnTo>
                                      <a:pt x="416" y="969"/>
                                    </a:lnTo>
                                    <a:lnTo>
                                      <a:pt x="416" y="972"/>
                                    </a:lnTo>
                                    <a:lnTo>
                                      <a:pt x="416" y="976"/>
                                    </a:lnTo>
                                    <a:lnTo>
                                      <a:pt x="416" y="979"/>
                                    </a:lnTo>
                                    <a:lnTo>
                                      <a:pt x="416" y="982"/>
                                    </a:lnTo>
                                    <a:lnTo>
                                      <a:pt x="420" y="986"/>
                                    </a:lnTo>
                                    <a:lnTo>
                                      <a:pt x="420" y="989"/>
                                    </a:lnTo>
                                    <a:lnTo>
                                      <a:pt x="420" y="996"/>
                                    </a:lnTo>
                                    <a:lnTo>
                                      <a:pt x="420" y="999"/>
                                    </a:lnTo>
                                    <a:lnTo>
                                      <a:pt x="420" y="1002"/>
                                    </a:lnTo>
                                    <a:lnTo>
                                      <a:pt x="423" y="1006"/>
                                    </a:lnTo>
                                    <a:lnTo>
                                      <a:pt x="423" y="1009"/>
                                    </a:lnTo>
                                    <a:lnTo>
                                      <a:pt x="423" y="1012"/>
                                    </a:lnTo>
                                    <a:lnTo>
                                      <a:pt x="423" y="1016"/>
                                    </a:lnTo>
                                    <a:lnTo>
                                      <a:pt x="423" y="1019"/>
                                    </a:lnTo>
                                    <a:lnTo>
                                      <a:pt x="423" y="1022"/>
                                    </a:lnTo>
                                    <a:lnTo>
                                      <a:pt x="426" y="1026"/>
                                    </a:lnTo>
                                    <a:lnTo>
                                      <a:pt x="513" y="1225"/>
                                    </a:lnTo>
                                    <a:close/>
                                    <a:moveTo>
                                      <a:pt x="183" y="476"/>
                                    </a:moveTo>
                                    <a:lnTo>
                                      <a:pt x="186" y="479"/>
                                    </a:lnTo>
                                    <a:lnTo>
                                      <a:pt x="186" y="483"/>
                                    </a:lnTo>
                                    <a:lnTo>
                                      <a:pt x="190" y="486"/>
                                    </a:lnTo>
                                    <a:lnTo>
                                      <a:pt x="193" y="489"/>
                                    </a:lnTo>
                                    <a:lnTo>
                                      <a:pt x="196" y="493"/>
                                    </a:lnTo>
                                    <a:lnTo>
                                      <a:pt x="200" y="496"/>
                                    </a:lnTo>
                                    <a:lnTo>
                                      <a:pt x="203" y="499"/>
                                    </a:lnTo>
                                    <a:lnTo>
                                      <a:pt x="203" y="503"/>
                                    </a:lnTo>
                                    <a:lnTo>
                                      <a:pt x="206" y="506"/>
                                    </a:lnTo>
                                    <a:lnTo>
                                      <a:pt x="210" y="509"/>
                                    </a:lnTo>
                                    <a:lnTo>
                                      <a:pt x="210" y="513"/>
                                    </a:lnTo>
                                    <a:lnTo>
                                      <a:pt x="213" y="516"/>
                                    </a:lnTo>
                                    <a:lnTo>
                                      <a:pt x="216" y="519"/>
                                    </a:lnTo>
                                    <a:lnTo>
                                      <a:pt x="220" y="523"/>
                                    </a:lnTo>
                                    <a:lnTo>
                                      <a:pt x="220" y="529"/>
                                    </a:lnTo>
                                    <a:lnTo>
                                      <a:pt x="223" y="533"/>
                                    </a:lnTo>
                                    <a:lnTo>
                                      <a:pt x="226" y="536"/>
                                    </a:lnTo>
                                    <a:lnTo>
                                      <a:pt x="226" y="539"/>
                                    </a:lnTo>
                                    <a:lnTo>
                                      <a:pt x="230" y="543"/>
                                    </a:lnTo>
                                    <a:lnTo>
                                      <a:pt x="233" y="546"/>
                                    </a:lnTo>
                                    <a:lnTo>
                                      <a:pt x="236" y="549"/>
                                    </a:lnTo>
                                    <a:lnTo>
                                      <a:pt x="236" y="553"/>
                                    </a:lnTo>
                                    <a:lnTo>
                                      <a:pt x="240" y="556"/>
                                    </a:lnTo>
                                    <a:lnTo>
                                      <a:pt x="243" y="559"/>
                                    </a:lnTo>
                                    <a:lnTo>
                                      <a:pt x="246" y="563"/>
                                    </a:lnTo>
                                    <a:lnTo>
                                      <a:pt x="246" y="566"/>
                                    </a:lnTo>
                                    <a:lnTo>
                                      <a:pt x="250" y="573"/>
                                    </a:lnTo>
                                    <a:lnTo>
                                      <a:pt x="253" y="576"/>
                                    </a:lnTo>
                                    <a:lnTo>
                                      <a:pt x="253" y="579"/>
                                    </a:lnTo>
                                    <a:lnTo>
                                      <a:pt x="256" y="582"/>
                                    </a:lnTo>
                                    <a:lnTo>
                                      <a:pt x="260" y="58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3" y="10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3" y="26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7" y="46"/>
                                    </a:lnTo>
                                    <a:lnTo>
                                      <a:pt x="10" y="49"/>
                                    </a:lnTo>
                                    <a:lnTo>
                                      <a:pt x="10" y="53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0" y="59"/>
                                    </a:lnTo>
                                    <a:lnTo>
                                      <a:pt x="10" y="63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13" y="76"/>
                                    </a:lnTo>
                                    <a:lnTo>
                                      <a:pt x="13" y="79"/>
                                    </a:lnTo>
                                    <a:lnTo>
                                      <a:pt x="13" y="83"/>
                                    </a:lnTo>
                                    <a:lnTo>
                                      <a:pt x="13" y="86"/>
                                    </a:lnTo>
                                    <a:lnTo>
                                      <a:pt x="13" y="89"/>
                                    </a:lnTo>
                                    <a:lnTo>
                                      <a:pt x="183" y="476"/>
                                    </a:lnTo>
                                    <a:lnTo>
                                      <a:pt x="183" y="4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1a1a1"/>
                              </a:solidFill>
                              <a:ln w="0">
                                <a:solidFill>
                                  <a:srgbClr val="a1a1a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1290">
                                    <a:moveTo>
                                      <a:pt x="537" y="1284"/>
                                    </a:moveTo>
                                    <a:lnTo>
                                      <a:pt x="540" y="1284"/>
                                    </a:lnTo>
                                    <a:lnTo>
                                      <a:pt x="543" y="1284"/>
                                    </a:lnTo>
                                    <a:lnTo>
                                      <a:pt x="543" y="1287"/>
                                    </a:lnTo>
                                    <a:lnTo>
                                      <a:pt x="547" y="1287"/>
                                    </a:lnTo>
                                    <a:lnTo>
                                      <a:pt x="550" y="1287"/>
                                    </a:lnTo>
                                    <a:lnTo>
                                      <a:pt x="553" y="1287"/>
                                    </a:lnTo>
                                    <a:lnTo>
                                      <a:pt x="557" y="1287"/>
                                    </a:lnTo>
                                    <a:lnTo>
                                      <a:pt x="557" y="1290"/>
                                    </a:lnTo>
                                    <a:lnTo>
                                      <a:pt x="560" y="1290"/>
                                    </a:lnTo>
                                    <a:lnTo>
                                      <a:pt x="563" y="1290"/>
                                    </a:lnTo>
                                    <a:lnTo>
                                      <a:pt x="566" y="1290"/>
                                    </a:lnTo>
                                    <a:lnTo>
                                      <a:pt x="377" y="864"/>
                                    </a:lnTo>
                                    <a:lnTo>
                                      <a:pt x="380" y="871"/>
                                    </a:lnTo>
                                    <a:lnTo>
                                      <a:pt x="383" y="874"/>
                                    </a:lnTo>
                                    <a:lnTo>
                                      <a:pt x="383" y="881"/>
                                    </a:lnTo>
                                    <a:lnTo>
                                      <a:pt x="387" y="884"/>
                                    </a:lnTo>
                                    <a:lnTo>
                                      <a:pt x="387" y="891"/>
                                    </a:lnTo>
                                    <a:lnTo>
                                      <a:pt x="390" y="897"/>
                                    </a:lnTo>
                                    <a:lnTo>
                                      <a:pt x="390" y="901"/>
                                    </a:lnTo>
                                    <a:lnTo>
                                      <a:pt x="393" y="907"/>
                                    </a:lnTo>
                                    <a:lnTo>
                                      <a:pt x="393" y="911"/>
                                    </a:lnTo>
                                    <a:lnTo>
                                      <a:pt x="397" y="917"/>
                                    </a:lnTo>
                                    <a:lnTo>
                                      <a:pt x="397" y="921"/>
                                    </a:lnTo>
                                    <a:lnTo>
                                      <a:pt x="400" y="927"/>
                                    </a:lnTo>
                                    <a:lnTo>
                                      <a:pt x="400" y="934"/>
                                    </a:lnTo>
                                    <a:lnTo>
                                      <a:pt x="400" y="937"/>
                                    </a:lnTo>
                                    <a:lnTo>
                                      <a:pt x="403" y="944"/>
                                    </a:lnTo>
                                    <a:lnTo>
                                      <a:pt x="403" y="947"/>
                                    </a:lnTo>
                                    <a:lnTo>
                                      <a:pt x="407" y="954"/>
                                    </a:lnTo>
                                    <a:lnTo>
                                      <a:pt x="407" y="957"/>
                                    </a:lnTo>
                                    <a:lnTo>
                                      <a:pt x="410" y="964"/>
                                    </a:lnTo>
                                    <a:lnTo>
                                      <a:pt x="410" y="967"/>
                                    </a:lnTo>
                                    <a:lnTo>
                                      <a:pt x="410" y="974"/>
                                    </a:lnTo>
                                    <a:lnTo>
                                      <a:pt x="413" y="977"/>
                                    </a:lnTo>
                                    <a:lnTo>
                                      <a:pt x="413" y="984"/>
                                    </a:lnTo>
                                    <a:lnTo>
                                      <a:pt x="413" y="987"/>
                                    </a:lnTo>
                                    <a:lnTo>
                                      <a:pt x="417" y="994"/>
                                    </a:lnTo>
                                    <a:lnTo>
                                      <a:pt x="417" y="997"/>
                                    </a:lnTo>
                                    <a:lnTo>
                                      <a:pt x="417" y="1004"/>
                                    </a:lnTo>
                                    <a:lnTo>
                                      <a:pt x="420" y="1007"/>
                                    </a:lnTo>
                                    <a:lnTo>
                                      <a:pt x="420" y="1014"/>
                                    </a:lnTo>
                                    <a:lnTo>
                                      <a:pt x="420" y="1017"/>
                                    </a:lnTo>
                                    <a:lnTo>
                                      <a:pt x="423" y="1024"/>
                                    </a:lnTo>
                                    <a:lnTo>
                                      <a:pt x="423" y="1027"/>
                                    </a:lnTo>
                                    <a:lnTo>
                                      <a:pt x="537" y="1284"/>
                                    </a:lnTo>
                                    <a:close/>
                                    <a:moveTo>
                                      <a:pt x="227" y="578"/>
                                    </a:moveTo>
                                    <a:lnTo>
                                      <a:pt x="227" y="584"/>
                                    </a:lnTo>
                                    <a:lnTo>
                                      <a:pt x="230" y="588"/>
                                    </a:lnTo>
                                    <a:lnTo>
                                      <a:pt x="233" y="594"/>
                                    </a:lnTo>
                                    <a:lnTo>
                                      <a:pt x="237" y="598"/>
                                    </a:lnTo>
                                    <a:lnTo>
                                      <a:pt x="240" y="601"/>
                                    </a:lnTo>
                                    <a:lnTo>
                                      <a:pt x="243" y="608"/>
                                    </a:lnTo>
                                    <a:lnTo>
                                      <a:pt x="247" y="611"/>
                                    </a:lnTo>
                                    <a:lnTo>
                                      <a:pt x="250" y="618"/>
                                    </a:lnTo>
                                    <a:lnTo>
                                      <a:pt x="253" y="621"/>
                                    </a:lnTo>
                                    <a:lnTo>
                                      <a:pt x="257" y="628"/>
                                    </a:lnTo>
                                    <a:lnTo>
                                      <a:pt x="260" y="631"/>
                                    </a:lnTo>
                                    <a:lnTo>
                                      <a:pt x="263" y="637"/>
                                    </a:lnTo>
                                    <a:lnTo>
                                      <a:pt x="267" y="641"/>
                                    </a:lnTo>
                                    <a:lnTo>
                                      <a:pt x="270" y="647"/>
                                    </a:lnTo>
                                    <a:lnTo>
                                      <a:pt x="273" y="651"/>
                                    </a:lnTo>
                                    <a:lnTo>
                                      <a:pt x="277" y="657"/>
                                    </a:lnTo>
                                    <a:lnTo>
                                      <a:pt x="280" y="661"/>
                                    </a:lnTo>
                                    <a:lnTo>
                                      <a:pt x="283" y="667"/>
                                    </a:lnTo>
                                    <a:lnTo>
                                      <a:pt x="287" y="671"/>
                                    </a:lnTo>
                                    <a:lnTo>
                                      <a:pt x="290" y="677"/>
                                    </a:lnTo>
                                    <a:lnTo>
                                      <a:pt x="290" y="684"/>
                                    </a:lnTo>
                                    <a:lnTo>
                                      <a:pt x="293" y="687"/>
                                    </a:lnTo>
                                    <a:lnTo>
                                      <a:pt x="297" y="694"/>
                                    </a:lnTo>
                                    <a:lnTo>
                                      <a:pt x="300" y="701"/>
                                    </a:lnTo>
                                    <a:lnTo>
                                      <a:pt x="303" y="704"/>
                                    </a:lnTo>
                                    <a:lnTo>
                                      <a:pt x="307" y="711"/>
                                    </a:lnTo>
                                    <a:lnTo>
                                      <a:pt x="310" y="714"/>
                                    </a:lnTo>
                                    <a:lnTo>
                                      <a:pt x="313" y="721"/>
                                    </a:lnTo>
                                    <a:lnTo>
                                      <a:pt x="317" y="727"/>
                                    </a:lnTo>
                                    <a:lnTo>
                                      <a:pt x="320" y="734"/>
                                    </a:lnTo>
                                    <a:lnTo>
                                      <a:pt x="323" y="737"/>
                                    </a:lnTo>
                                    <a:lnTo>
                                      <a:pt x="327" y="74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7" y="51"/>
                                    </a:lnTo>
                                    <a:lnTo>
                                      <a:pt x="7" y="55"/>
                                    </a:lnTo>
                                    <a:lnTo>
                                      <a:pt x="7" y="58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0" y="61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10" y="68"/>
                                    </a:lnTo>
                                    <a:lnTo>
                                      <a:pt x="10" y="71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10" y="81"/>
                                    </a:lnTo>
                                    <a:lnTo>
                                      <a:pt x="14" y="85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14" y="91"/>
                                    </a:lnTo>
                                    <a:lnTo>
                                      <a:pt x="14" y="95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14" y="101"/>
                                    </a:lnTo>
                                    <a:lnTo>
                                      <a:pt x="227" y="578"/>
                                    </a:lnTo>
                                    <a:lnTo>
                                      <a:pt x="227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3a3a3"/>
                              </a:solidFill>
                              <a:ln w="0">
                                <a:solidFill>
                                  <a:srgbClr val="a3a3a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1344">
                                    <a:moveTo>
                                      <a:pt x="560" y="1337"/>
                                    </a:moveTo>
                                    <a:lnTo>
                                      <a:pt x="563" y="1337"/>
                                    </a:lnTo>
                                    <a:lnTo>
                                      <a:pt x="567" y="1337"/>
                                    </a:lnTo>
                                    <a:lnTo>
                                      <a:pt x="567" y="1340"/>
                                    </a:lnTo>
                                    <a:lnTo>
                                      <a:pt x="570" y="1340"/>
                                    </a:lnTo>
                                    <a:lnTo>
                                      <a:pt x="573" y="1340"/>
                                    </a:lnTo>
                                    <a:lnTo>
                                      <a:pt x="576" y="1340"/>
                                    </a:lnTo>
                                    <a:lnTo>
                                      <a:pt x="580" y="1340"/>
                                    </a:lnTo>
                                    <a:lnTo>
                                      <a:pt x="580" y="1344"/>
                                    </a:lnTo>
                                    <a:lnTo>
                                      <a:pt x="583" y="1344"/>
                                    </a:lnTo>
                                    <a:lnTo>
                                      <a:pt x="586" y="1344"/>
                                    </a:lnTo>
                                    <a:lnTo>
                                      <a:pt x="590" y="134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7" y="34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7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64"/>
                                    </a:lnTo>
                                    <a:lnTo>
                                      <a:pt x="10" y="67"/>
                                    </a:lnTo>
                                    <a:lnTo>
                                      <a:pt x="14" y="70"/>
                                    </a:lnTo>
                                    <a:lnTo>
                                      <a:pt x="14" y="74"/>
                                    </a:lnTo>
                                    <a:lnTo>
                                      <a:pt x="14" y="77"/>
                                    </a:lnTo>
                                    <a:lnTo>
                                      <a:pt x="14" y="80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4" y="87"/>
                                    </a:lnTo>
                                    <a:lnTo>
                                      <a:pt x="17" y="90"/>
                                    </a:lnTo>
                                    <a:lnTo>
                                      <a:pt x="17" y="94"/>
                                    </a:lnTo>
                                    <a:lnTo>
                                      <a:pt x="17" y="97"/>
                                    </a:lnTo>
                                    <a:lnTo>
                                      <a:pt x="17" y="101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277" y="691"/>
                                    </a:lnTo>
                                    <a:lnTo>
                                      <a:pt x="280" y="694"/>
                                    </a:lnTo>
                                    <a:lnTo>
                                      <a:pt x="280" y="697"/>
                                    </a:lnTo>
                                    <a:lnTo>
                                      <a:pt x="283" y="701"/>
                                    </a:lnTo>
                                    <a:lnTo>
                                      <a:pt x="287" y="704"/>
                                    </a:lnTo>
                                    <a:lnTo>
                                      <a:pt x="287" y="711"/>
                                    </a:lnTo>
                                    <a:lnTo>
                                      <a:pt x="290" y="714"/>
                                    </a:lnTo>
                                    <a:lnTo>
                                      <a:pt x="293" y="717"/>
                                    </a:lnTo>
                                    <a:lnTo>
                                      <a:pt x="293" y="721"/>
                                    </a:lnTo>
                                    <a:lnTo>
                                      <a:pt x="297" y="724"/>
                                    </a:lnTo>
                                    <a:lnTo>
                                      <a:pt x="300" y="727"/>
                                    </a:lnTo>
                                    <a:lnTo>
                                      <a:pt x="300" y="731"/>
                                    </a:lnTo>
                                    <a:lnTo>
                                      <a:pt x="303" y="734"/>
                                    </a:lnTo>
                                    <a:lnTo>
                                      <a:pt x="307" y="737"/>
                                    </a:lnTo>
                                    <a:lnTo>
                                      <a:pt x="307" y="744"/>
                                    </a:lnTo>
                                    <a:lnTo>
                                      <a:pt x="310" y="747"/>
                                    </a:lnTo>
                                    <a:lnTo>
                                      <a:pt x="313" y="751"/>
                                    </a:lnTo>
                                    <a:lnTo>
                                      <a:pt x="313" y="754"/>
                                    </a:lnTo>
                                    <a:lnTo>
                                      <a:pt x="317" y="757"/>
                                    </a:lnTo>
                                    <a:lnTo>
                                      <a:pt x="317" y="761"/>
                                    </a:lnTo>
                                    <a:lnTo>
                                      <a:pt x="320" y="767"/>
                                    </a:lnTo>
                                    <a:lnTo>
                                      <a:pt x="323" y="771"/>
                                    </a:lnTo>
                                    <a:lnTo>
                                      <a:pt x="323" y="774"/>
                                    </a:lnTo>
                                    <a:lnTo>
                                      <a:pt x="327" y="777"/>
                                    </a:lnTo>
                                    <a:lnTo>
                                      <a:pt x="330" y="781"/>
                                    </a:lnTo>
                                    <a:lnTo>
                                      <a:pt x="330" y="787"/>
                                    </a:lnTo>
                                    <a:lnTo>
                                      <a:pt x="333" y="791"/>
                                    </a:lnTo>
                                    <a:lnTo>
                                      <a:pt x="337" y="794"/>
                                    </a:lnTo>
                                    <a:lnTo>
                                      <a:pt x="337" y="797"/>
                                    </a:lnTo>
                                    <a:lnTo>
                                      <a:pt x="340" y="801"/>
                                    </a:lnTo>
                                    <a:lnTo>
                                      <a:pt x="343" y="807"/>
                                    </a:lnTo>
                                    <a:lnTo>
                                      <a:pt x="343" y="811"/>
                                    </a:lnTo>
                                    <a:lnTo>
                                      <a:pt x="347" y="814"/>
                                    </a:lnTo>
                                    <a:lnTo>
                                      <a:pt x="350" y="821"/>
                                    </a:lnTo>
                                    <a:lnTo>
                                      <a:pt x="353" y="827"/>
                                    </a:lnTo>
                                    <a:lnTo>
                                      <a:pt x="353" y="834"/>
                                    </a:lnTo>
                                    <a:lnTo>
                                      <a:pt x="357" y="841"/>
                                    </a:lnTo>
                                    <a:lnTo>
                                      <a:pt x="360" y="847"/>
                                    </a:lnTo>
                                    <a:lnTo>
                                      <a:pt x="363" y="854"/>
                                    </a:lnTo>
                                    <a:lnTo>
                                      <a:pt x="367" y="857"/>
                                    </a:lnTo>
                                    <a:lnTo>
                                      <a:pt x="370" y="864"/>
                                    </a:lnTo>
                                    <a:lnTo>
                                      <a:pt x="373" y="871"/>
                                    </a:lnTo>
                                    <a:lnTo>
                                      <a:pt x="373" y="877"/>
                                    </a:lnTo>
                                    <a:lnTo>
                                      <a:pt x="377" y="884"/>
                                    </a:lnTo>
                                    <a:lnTo>
                                      <a:pt x="380" y="891"/>
                                    </a:lnTo>
                                    <a:lnTo>
                                      <a:pt x="383" y="897"/>
                                    </a:lnTo>
                                    <a:lnTo>
                                      <a:pt x="383" y="904"/>
                                    </a:lnTo>
                                    <a:lnTo>
                                      <a:pt x="387" y="911"/>
                                    </a:lnTo>
                                    <a:lnTo>
                                      <a:pt x="390" y="917"/>
                                    </a:lnTo>
                                    <a:lnTo>
                                      <a:pt x="390" y="921"/>
                                    </a:lnTo>
                                    <a:lnTo>
                                      <a:pt x="393" y="927"/>
                                    </a:lnTo>
                                    <a:lnTo>
                                      <a:pt x="397" y="934"/>
                                    </a:lnTo>
                                    <a:lnTo>
                                      <a:pt x="397" y="941"/>
                                    </a:lnTo>
                                    <a:lnTo>
                                      <a:pt x="400" y="947"/>
                                    </a:lnTo>
                                    <a:lnTo>
                                      <a:pt x="400" y="954"/>
                                    </a:lnTo>
                                    <a:lnTo>
                                      <a:pt x="403" y="961"/>
                                    </a:lnTo>
                                    <a:lnTo>
                                      <a:pt x="407" y="967"/>
                                    </a:lnTo>
                                    <a:lnTo>
                                      <a:pt x="407" y="971"/>
                                    </a:lnTo>
                                    <a:lnTo>
                                      <a:pt x="410" y="977"/>
                                    </a:lnTo>
                                    <a:lnTo>
                                      <a:pt x="410" y="984"/>
                                    </a:lnTo>
                                    <a:lnTo>
                                      <a:pt x="413" y="991"/>
                                    </a:lnTo>
                                    <a:lnTo>
                                      <a:pt x="413" y="997"/>
                                    </a:lnTo>
                                    <a:lnTo>
                                      <a:pt x="417" y="1004"/>
                                    </a:lnTo>
                                    <a:lnTo>
                                      <a:pt x="417" y="1007"/>
                                    </a:lnTo>
                                    <a:lnTo>
                                      <a:pt x="420" y="1014"/>
                                    </a:lnTo>
                                    <a:lnTo>
                                      <a:pt x="560" y="13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solidFill>
                                  <a:srgbClr val="a6a6a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1403">
                                    <a:moveTo>
                                      <a:pt x="586" y="1396"/>
                                    </a:moveTo>
                                    <a:lnTo>
                                      <a:pt x="590" y="1396"/>
                                    </a:lnTo>
                                    <a:lnTo>
                                      <a:pt x="590" y="1400"/>
                                    </a:lnTo>
                                    <a:lnTo>
                                      <a:pt x="593" y="1400"/>
                                    </a:lnTo>
                                    <a:lnTo>
                                      <a:pt x="596" y="1400"/>
                                    </a:lnTo>
                                    <a:lnTo>
                                      <a:pt x="600" y="1400"/>
                                    </a:lnTo>
                                    <a:lnTo>
                                      <a:pt x="603" y="1400"/>
                                    </a:lnTo>
                                    <a:lnTo>
                                      <a:pt x="606" y="1400"/>
                                    </a:lnTo>
                                    <a:lnTo>
                                      <a:pt x="606" y="1403"/>
                                    </a:lnTo>
                                    <a:lnTo>
                                      <a:pt x="610" y="1403"/>
                                    </a:lnTo>
                                    <a:lnTo>
                                      <a:pt x="613" y="1403"/>
                                    </a:lnTo>
                                    <a:lnTo>
                                      <a:pt x="616" y="140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4" y="26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7" y="46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0" y="53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63"/>
                                    </a:lnTo>
                                    <a:lnTo>
                                      <a:pt x="10" y="66"/>
                                    </a:lnTo>
                                    <a:lnTo>
                                      <a:pt x="14" y="70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14" y="76"/>
                                    </a:lnTo>
                                    <a:lnTo>
                                      <a:pt x="14" y="80"/>
                                    </a:lnTo>
                                    <a:lnTo>
                                      <a:pt x="14" y="83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17" y="90"/>
                                    </a:lnTo>
                                    <a:lnTo>
                                      <a:pt x="17" y="93"/>
                                    </a:lnTo>
                                    <a:lnTo>
                                      <a:pt x="17" y="96"/>
                                    </a:lnTo>
                                    <a:lnTo>
                                      <a:pt x="17" y="100"/>
                                    </a:lnTo>
                                    <a:lnTo>
                                      <a:pt x="17" y="103"/>
                                    </a:lnTo>
                                    <a:lnTo>
                                      <a:pt x="20" y="106"/>
                                    </a:lnTo>
                                    <a:lnTo>
                                      <a:pt x="347" y="850"/>
                                    </a:lnTo>
                                    <a:lnTo>
                                      <a:pt x="347" y="853"/>
                                    </a:lnTo>
                                    <a:lnTo>
                                      <a:pt x="347" y="857"/>
                                    </a:lnTo>
                                    <a:lnTo>
                                      <a:pt x="350" y="857"/>
                                    </a:lnTo>
                                    <a:lnTo>
                                      <a:pt x="350" y="860"/>
                                    </a:lnTo>
                                    <a:lnTo>
                                      <a:pt x="350" y="863"/>
                                    </a:lnTo>
                                    <a:lnTo>
                                      <a:pt x="353" y="863"/>
                                    </a:lnTo>
                                    <a:lnTo>
                                      <a:pt x="353" y="867"/>
                                    </a:lnTo>
                                    <a:lnTo>
                                      <a:pt x="353" y="870"/>
                                    </a:lnTo>
                                    <a:lnTo>
                                      <a:pt x="357" y="870"/>
                                    </a:lnTo>
                                    <a:lnTo>
                                      <a:pt x="357" y="873"/>
                                    </a:lnTo>
                                    <a:lnTo>
                                      <a:pt x="360" y="877"/>
                                    </a:lnTo>
                                    <a:lnTo>
                                      <a:pt x="360" y="880"/>
                                    </a:lnTo>
                                    <a:lnTo>
                                      <a:pt x="363" y="883"/>
                                    </a:lnTo>
                                    <a:lnTo>
                                      <a:pt x="363" y="887"/>
                                    </a:lnTo>
                                    <a:lnTo>
                                      <a:pt x="363" y="890"/>
                                    </a:lnTo>
                                    <a:lnTo>
                                      <a:pt x="367" y="893"/>
                                    </a:lnTo>
                                    <a:lnTo>
                                      <a:pt x="367" y="897"/>
                                    </a:lnTo>
                                    <a:lnTo>
                                      <a:pt x="370" y="900"/>
                                    </a:lnTo>
                                    <a:lnTo>
                                      <a:pt x="373" y="903"/>
                                    </a:lnTo>
                                    <a:lnTo>
                                      <a:pt x="373" y="907"/>
                                    </a:lnTo>
                                    <a:lnTo>
                                      <a:pt x="373" y="910"/>
                                    </a:lnTo>
                                    <a:lnTo>
                                      <a:pt x="377" y="913"/>
                                    </a:lnTo>
                                    <a:lnTo>
                                      <a:pt x="377" y="917"/>
                                    </a:lnTo>
                                    <a:lnTo>
                                      <a:pt x="380" y="920"/>
                                    </a:lnTo>
                                    <a:lnTo>
                                      <a:pt x="380" y="923"/>
                                    </a:lnTo>
                                    <a:lnTo>
                                      <a:pt x="380" y="927"/>
                                    </a:lnTo>
                                    <a:lnTo>
                                      <a:pt x="383" y="930"/>
                                    </a:lnTo>
                                    <a:lnTo>
                                      <a:pt x="383" y="933"/>
                                    </a:lnTo>
                                    <a:lnTo>
                                      <a:pt x="387" y="937"/>
                                    </a:lnTo>
                                    <a:lnTo>
                                      <a:pt x="387" y="940"/>
                                    </a:lnTo>
                                    <a:lnTo>
                                      <a:pt x="387" y="943"/>
                                    </a:lnTo>
                                    <a:lnTo>
                                      <a:pt x="390" y="943"/>
                                    </a:lnTo>
                                    <a:lnTo>
                                      <a:pt x="390" y="947"/>
                                    </a:lnTo>
                                    <a:lnTo>
                                      <a:pt x="390" y="950"/>
                                    </a:lnTo>
                                    <a:lnTo>
                                      <a:pt x="393" y="953"/>
                                    </a:lnTo>
                                    <a:lnTo>
                                      <a:pt x="393" y="957"/>
                                    </a:lnTo>
                                    <a:lnTo>
                                      <a:pt x="393" y="960"/>
                                    </a:lnTo>
                                    <a:lnTo>
                                      <a:pt x="397" y="963"/>
                                    </a:lnTo>
                                    <a:lnTo>
                                      <a:pt x="397" y="967"/>
                                    </a:lnTo>
                                    <a:lnTo>
                                      <a:pt x="397" y="970"/>
                                    </a:lnTo>
                                    <a:lnTo>
                                      <a:pt x="586" y="13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solidFill>
                                  <a:srgbClr val="ababa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3" h="1460">
                                    <a:moveTo>
                                      <a:pt x="643" y="1460"/>
                                    </a:moveTo>
                                    <a:lnTo>
                                      <a:pt x="640" y="1460"/>
                                    </a:lnTo>
                                    <a:lnTo>
                                      <a:pt x="636" y="1460"/>
                                    </a:lnTo>
                                    <a:lnTo>
                                      <a:pt x="633" y="1460"/>
                                    </a:lnTo>
                                    <a:lnTo>
                                      <a:pt x="633" y="1457"/>
                                    </a:lnTo>
                                    <a:lnTo>
                                      <a:pt x="630" y="1457"/>
                                    </a:lnTo>
                                    <a:lnTo>
                                      <a:pt x="626" y="1457"/>
                                    </a:lnTo>
                                    <a:lnTo>
                                      <a:pt x="623" y="1457"/>
                                    </a:lnTo>
                                    <a:lnTo>
                                      <a:pt x="620" y="1457"/>
                                    </a:lnTo>
                                    <a:lnTo>
                                      <a:pt x="616" y="1457"/>
                                    </a:lnTo>
                                    <a:lnTo>
                                      <a:pt x="616" y="1454"/>
                                    </a:lnTo>
                                    <a:lnTo>
                                      <a:pt x="613" y="1454"/>
                                    </a:lnTo>
                                    <a:lnTo>
                                      <a:pt x="610" y="1454"/>
                                    </a:lnTo>
                                    <a:lnTo>
                                      <a:pt x="20" y="110"/>
                                    </a:lnTo>
                                    <a:lnTo>
                                      <a:pt x="20" y="107"/>
                                    </a:lnTo>
                                    <a:lnTo>
                                      <a:pt x="17" y="100"/>
                                    </a:lnTo>
                                    <a:lnTo>
                                      <a:pt x="17" y="97"/>
                                    </a:lnTo>
                                    <a:lnTo>
                                      <a:pt x="17" y="94"/>
                                    </a:lnTo>
                                    <a:lnTo>
                                      <a:pt x="17" y="90"/>
                                    </a:lnTo>
                                    <a:lnTo>
                                      <a:pt x="17" y="87"/>
                                    </a:lnTo>
                                    <a:lnTo>
                                      <a:pt x="14" y="84"/>
                                    </a:lnTo>
                                    <a:lnTo>
                                      <a:pt x="14" y="80"/>
                                    </a:lnTo>
                                    <a:lnTo>
                                      <a:pt x="14" y="77"/>
                                    </a:lnTo>
                                    <a:lnTo>
                                      <a:pt x="14" y="74"/>
                                    </a:lnTo>
                                    <a:lnTo>
                                      <a:pt x="14" y="70"/>
                                    </a:lnTo>
                                    <a:lnTo>
                                      <a:pt x="10" y="67"/>
                                    </a:lnTo>
                                    <a:lnTo>
                                      <a:pt x="10" y="64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57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7" y="34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43" y="14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dadad"/>
                              </a:solidFill>
                              <a:ln w="0">
                                <a:solidFill>
                                  <a:srgbClr val="adada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1517">
                                    <a:moveTo>
                                      <a:pt x="666" y="1517"/>
                                    </a:moveTo>
                                    <a:lnTo>
                                      <a:pt x="666" y="1514"/>
                                    </a:lnTo>
                                    <a:lnTo>
                                      <a:pt x="663" y="1514"/>
                                    </a:lnTo>
                                    <a:lnTo>
                                      <a:pt x="660" y="1514"/>
                                    </a:lnTo>
                                    <a:lnTo>
                                      <a:pt x="656" y="1514"/>
                                    </a:lnTo>
                                    <a:lnTo>
                                      <a:pt x="656" y="1510"/>
                                    </a:lnTo>
                                    <a:lnTo>
                                      <a:pt x="653" y="1510"/>
                                    </a:lnTo>
                                    <a:lnTo>
                                      <a:pt x="650" y="1510"/>
                                    </a:lnTo>
                                    <a:lnTo>
                                      <a:pt x="646" y="1510"/>
                                    </a:lnTo>
                                    <a:lnTo>
                                      <a:pt x="643" y="1510"/>
                                    </a:lnTo>
                                    <a:lnTo>
                                      <a:pt x="643" y="1507"/>
                                    </a:lnTo>
                                    <a:lnTo>
                                      <a:pt x="640" y="1507"/>
                                    </a:lnTo>
                                    <a:lnTo>
                                      <a:pt x="636" y="1507"/>
                                    </a:lnTo>
                                    <a:lnTo>
                                      <a:pt x="20" y="104"/>
                                    </a:lnTo>
                                    <a:lnTo>
                                      <a:pt x="20" y="100"/>
                                    </a:lnTo>
                                    <a:lnTo>
                                      <a:pt x="17" y="97"/>
                                    </a:lnTo>
                                    <a:lnTo>
                                      <a:pt x="17" y="94"/>
                                    </a:lnTo>
                                    <a:lnTo>
                                      <a:pt x="17" y="90"/>
                                    </a:lnTo>
                                    <a:lnTo>
                                      <a:pt x="17" y="87"/>
                                    </a:lnTo>
                                    <a:lnTo>
                                      <a:pt x="17" y="84"/>
                                    </a:lnTo>
                                    <a:lnTo>
                                      <a:pt x="14" y="80"/>
                                    </a:lnTo>
                                    <a:lnTo>
                                      <a:pt x="14" y="77"/>
                                    </a:lnTo>
                                    <a:lnTo>
                                      <a:pt x="14" y="74"/>
                                    </a:lnTo>
                                    <a:lnTo>
                                      <a:pt x="14" y="70"/>
                                    </a:lnTo>
                                    <a:lnTo>
                                      <a:pt x="14" y="64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57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0" y="47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7" y="34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7" y="27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66" y="15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0b0b0"/>
                              </a:solidFill>
                              <a:ln w="0">
                                <a:solidFill>
                                  <a:srgbClr val="b0b0b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574">
                                    <a:moveTo>
                                      <a:pt x="659" y="1560"/>
                                    </a:moveTo>
                                    <a:lnTo>
                                      <a:pt x="662" y="1560"/>
                                    </a:lnTo>
                                    <a:lnTo>
                                      <a:pt x="662" y="1564"/>
                                    </a:lnTo>
                                    <a:lnTo>
                                      <a:pt x="666" y="1564"/>
                                    </a:lnTo>
                                    <a:lnTo>
                                      <a:pt x="669" y="1564"/>
                                    </a:lnTo>
                                    <a:lnTo>
                                      <a:pt x="672" y="1564"/>
                                    </a:lnTo>
                                    <a:lnTo>
                                      <a:pt x="672" y="1567"/>
                                    </a:lnTo>
                                    <a:lnTo>
                                      <a:pt x="676" y="1567"/>
                                    </a:lnTo>
                                    <a:lnTo>
                                      <a:pt x="679" y="1567"/>
                                    </a:lnTo>
                                    <a:lnTo>
                                      <a:pt x="682" y="1570"/>
                                    </a:lnTo>
                                    <a:lnTo>
                                      <a:pt x="686" y="1570"/>
                                    </a:lnTo>
                                    <a:lnTo>
                                      <a:pt x="689" y="1570"/>
                                    </a:lnTo>
                                    <a:lnTo>
                                      <a:pt x="689" y="157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3" y="27"/>
                                    </a:lnTo>
                                    <a:lnTo>
                                      <a:pt x="3" y="30"/>
                                    </a:lnTo>
                                    <a:lnTo>
                                      <a:pt x="3" y="34"/>
                                    </a:lnTo>
                                    <a:lnTo>
                                      <a:pt x="3" y="37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6" y="44"/>
                                    </a:lnTo>
                                    <a:lnTo>
                                      <a:pt x="6" y="47"/>
                                    </a:lnTo>
                                    <a:lnTo>
                                      <a:pt x="6" y="5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6" y="57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64"/>
                                    </a:lnTo>
                                    <a:lnTo>
                                      <a:pt x="10" y="67"/>
                                    </a:lnTo>
                                    <a:lnTo>
                                      <a:pt x="10" y="70"/>
                                    </a:lnTo>
                                    <a:lnTo>
                                      <a:pt x="10" y="74"/>
                                    </a:lnTo>
                                    <a:lnTo>
                                      <a:pt x="13" y="77"/>
                                    </a:lnTo>
                                    <a:lnTo>
                                      <a:pt x="13" y="80"/>
                                    </a:lnTo>
                                    <a:lnTo>
                                      <a:pt x="13" y="87"/>
                                    </a:lnTo>
                                    <a:lnTo>
                                      <a:pt x="13" y="90"/>
                                    </a:lnTo>
                                    <a:lnTo>
                                      <a:pt x="13" y="94"/>
                                    </a:lnTo>
                                    <a:lnTo>
                                      <a:pt x="16" y="97"/>
                                    </a:lnTo>
                                    <a:lnTo>
                                      <a:pt x="16" y="100"/>
                                    </a:lnTo>
                                    <a:lnTo>
                                      <a:pt x="659" y="15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5b5b5"/>
                              </a:solidFill>
                              <a:ln w="0">
                                <a:solidFill>
                                  <a:srgbClr val="b5b5b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0" h="1620">
                                    <a:moveTo>
                                      <a:pt x="676" y="1607"/>
                                    </a:moveTo>
                                    <a:lnTo>
                                      <a:pt x="680" y="1607"/>
                                    </a:lnTo>
                                    <a:lnTo>
                                      <a:pt x="683" y="1607"/>
                                    </a:lnTo>
                                    <a:lnTo>
                                      <a:pt x="686" y="1610"/>
                                    </a:lnTo>
                                    <a:lnTo>
                                      <a:pt x="690" y="1610"/>
                                    </a:lnTo>
                                    <a:lnTo>
                                      <a:pt x="693" y="1610"/>
                                    </a:lnTo>
                                    <a:lnTo>
                                      <a:pt x="693" y="1614"/>
                                    </a:lnTo>
                                    <a:lnTo>
                                      <a:pt x="696" y="1614"/>
                                    </a:lnTo>
                                    <a:lnTo>
                                      <a:pt x="700" y="1614"/>
                                    </a:lnTo>
                                    <a:lnTo>
                                      <a:pt x="703" y="1617"/>
                                    </a:lnTo>
                                    <a:lnTo>
                                      <a:pt x="706" y="1617"/>
                                    </a:lnTo>
                                    <a:lnTo>
                                      <a:pt x="710" y="1617"/>
                                    </a:lnTo>
                                    <a:lnTo>
                                      <a:pt x="710" y="16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4" y="30"/>
                                    </a:lnTo>
                                    <a:lnTo>
                                      <a:pt x="4" y="34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4" y="40"/>
                                    </a:lnTo>
                                    <a:lnTo>
                                      <a:pt x="4" y="44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4" y="50"/>
                                    </a:lnTo>
                                    <a:lnTo>
                                      <a:pt x="4" y="54"/>
                                    </a:lnTo>
                                    <a:lnTo>
                                      <a:pt x="4" y="57"/>
                                    </a:lnTo>
                                    <a:lnTo>
                                      <a:pt x="7" y="60"/>
                                    </a:lnTo>
                                    <a:lnTo>
                                      <a:pt x="7" y="64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7" y="74"/>
                                    </a:lnTo>
                                    <a:lnTo>
                                      <a:pt x="7" y="77"/>
                                    </a:lnTo>
                                    <a:lnTo>
                                      <a:pt x="10" y="80"/>
                                    </a:lnTo>
                                    <a:lnTo>
                                      <a:pt x="10" y="84"/>
                                    </a:lnTo>
                                    <a:lnTo>
                                      <a:pt x="10" y="87"/>
                                    </a:lnTo>
                                    <a:lnTo>
                                      <a:pt x="10" y="90"/>
                                    </a:lnTo>
                                    <a:lnTo>
                                      <a:pt x="676" y="16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8b8b8"/>
                              </a:solidFill>
                              <a:ln w="0">
                                <a:solidFill>
                                  <a:srgbClr val="b8b8b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0" h="1673">
                                    <a:moveTo>
                                      <a:pt x="703" y="1660"/>
                                    </a:moveTo>
                                    <a:lnTo>
                                      <a:pt x="706" y="1660"/>
                                    </a:lnTo>
                                    <a:lnTo>
                                      <a:pt x="710" y="1660"/>
                                    </a:lnTo>
                                    <a:lnTo>
                                      <a:pt x="710" y="1663"/>
                                    </a:lnTo>
                                    <a:lnTo>
                                      <a:pt x="713" y="1663"/>
                                    </a:lnTo>
                                    <a:lnTo>
                                      <a:pt x="716" y="1663"/>
                                    </a:lnTo>
                                    <a:lnTo>
                                      <a:pt x="720" y="1663"/>
                                    </a:lnTo>
                                    <a:lnTo>
                                      <a:pt x="720" y="1666"/>
                                    </a:lnTo>
                                    <a:lnTo>
                                      <a:pt x="723" y="1666"/>
                                    </a:lnTo>
                                    <a:lnTo>
                                      <a:pt x="726" y="1666"/>
                                    </a:lnTo>
                                    <a:lnTo>
                                      <a:pt x="726" y="1670"/>
                                    </a:lnTo>
                                    <a:lnTo>
                                      <a:pt x="730" y="1670"/>
                                    </a:lnTo>
                                    <a:lnTo>
                                      <a:pt x="733" y="1670"/>
                                    </a:lnTo>
                                    <a:lnTo>
                                      <a:pt x="733" y="1673"/>
                                    </a:lnTo>
                                    <a:lnTo>
                                      <a:pt x="736" y="1673"/>
                                    </a:lnTo>
                                    <a:lnTo>
                                      <a:pt x="740" y="167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7" y="33"/>
                                    </a:lnTo>
                                    <a:lnTo>
                                      <a:pt x="7" y="36"/>
                                    </a:lnTo>
                                    <a:lnTo>
                                      <a:pt x="7" y="40"/>
                                    </a:lnTo>
                                    <a:lnTo>
                                      <a:pt x="10" y="43"/>
                                    </a:lnTo>
                                    <a:lnTo>
                                      <a:pt x="10" y="46"/>
                                    </a:lnTo>
                                    <a:lnTo>
                                      <a:pt x="10" y="50"/>
                                    </a:lnTo>
                                    <a:lnTo>
                                      <a:pt x="10" y="53"/>
                                    </a:lnTo>
                                    <a:lnTo>
                                      <a:pt x="10" y="56"/>
                                    </a:lnTo>
                                    <a:lnTo>
                                      <a:pt x="10" y="60"/>
                                    </a:lnTo>
                                    <a:lnTo>
                                      <a:pt x="10" y="63"/>
                                    </a:lnTo>
                                    <a:lnTo>
                                      <a:pt x="14" y="66"/>
                                    </a:lnTo>
                                    <a:lnTo>
                                      <a:pt x="14" y="70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14" y="76"/>
                                    </a:lnTo>
                                    <a:lnTo>
                                      <a:pt x="14" y="80"/>
                                    </a:lnTo>
                                    <a:lnTo>
                                      <a:pt x="14" y="83"/>
                                    </a:lnTo>
                                    <a:lnTo>
                                      <a:pt x="14" y="86"/>
                                    </a:lnTo>
                                    <a:lnTo>
                                      <a:pt x="703" y="1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ababa"/>
                              </a:solidFill>
                              <a:ln w="0">
                                <a:solidFill>
                                  <a:srgbClr val="babab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710">
                                    <a:moveTo>
                                      <a:pt x="720" y="1693"/>
                                    </a:moveTo>
                                    <a:lnTo>
                                      <a:pt x="723" y="1693"/>
                                    </a:lnTo>
                                    <a:lnTo>
                                      <a:pt x="726" y="1693"/>
                                    </a:lnTo>
                                    <a:lnTo>
                                      <a:pt x="726" y="1697"/>
                                    </a:lnTo>
                                    <a:lnTo>
                                      <a:pt x="730" y="1697"/>
                                    </a:lnTo>
                                    <a:lnTo>
                                      <a:pt x="733" y="1697"/>
                                    </a:lnTo>
                                    <a:lnTo>
                                      <a:pt x="733" y="1700"/>
                                    </a:lnTo>
                                    <a:lnTo>
                                      <a:pt x="736" y="1700"/>
                                    </a:lnTo>
                                    <a:lnTo>
                                      <a:pt x="740" y="1700"/>
                                    </a:lnTo>
                                    <a:lnTo>
                                      <a:pt x="743" y="1703"/>
                                    </a:lnTo>
                                    <a:lnTo>
                                      <a:pt x="746" y="1703"/>
                                    </a:lnTo>
                                    <a:lnTo>
                                      <a:pt x="750" y="1707"/>
                                    </a:lnTo>
                                    <a:lnTo>
                                      <a:pt x="753" y="1707"/>
                                    </a:lnTo>
                                    <a:lnTo>
                                      <a:pt x="756" y="171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4" y="33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4" y="40"/>
                                    </a:lnTo>
                                    <a:lnTo>
                                      <a:pt x="4" y="43"/>
                                    </a:lnTo>
                                    <a:lnTo>
                                      <a:pt x="4" y="47"/>
                                    </a:lnTo>
                                    <a:lnTo>
                                      <a:pt x="4" y="50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7" y="60"/>
                                    </a:lnTo>
                                    <a:lnTo>
                                      <a:pt x="7" y="63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720" y="16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solidFill>
                                  <a:srgbClr val="bfbfb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3" h="1730">
                                    <a:moveTo>
                                      <a:pt x="740" y="1713"/>
                                    </a:moveTo>
                                    <a:lnTo>
                                      <a:pt x="743" y="1716"/>
                                    </a:lnTo>
                                    <a:lnTo>
                                      <a:pt x="746" y="1716"/>
                                    </a:lnTo>
                                    <a:lnTo>
                                      <a:pt x="750" y="1720"/>
                                    </a:lnTo>
                                    <a:lnTo>
                                      <a:pt x="753" y="1720"/>
                                    </a:lnTo>
                                    <a:lnTo>
                                      <a:pt x="756" y="1723"/>
                                    </a:lnTo>
                                    <a:lnTo>
                                      <a:pt x="760" y="1723"/>
                                    </a:lnTo>
                                    <a:lnTo>
                                      <a:pt x="763" y="1723"/>
                                    </a:lnTo>
                                    <a:lnTo>
                                      <a:pt x="763" y="1726"/>
                                    </a:lnTo>
                                    <a:lnTo>
                                      <a:pt x="766" y="1726"/>
                                    </a:lnTo>
                                    <a:lnTo>
                                      <a:pt x="770" y="1730"/>
                                    </a:lnTo>
                                    <a:lnTo>
                                      <a:pt x="773" y="173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0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740" y="17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c2c2"/>
                              </a:solidFill>
                              <a:ln w="0">
                                <a:solidFill>
                                  <a:srgbClr val="c2c2c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1747">
                                    <a:moveTo>
                                      <a:pt x="752" y="1730"/>
                                    </a:moveTo>
                                    <a:lnTo>
                                      <a:pt x="756" y="1730"/>
                                    </a:lnTo>
                                    <a:lnTo>
                                      <a:pt x="759" y="1730"/>
                                    </a:lnTo>
                                    <a:lnTo>
                                      <a:pt x="759" y="1733"/>
                                    </a:lnTo>
                                    <a:lnTo>
                                      <a:pt x="762" y="1733"/>
                                    </a:lnTo>
                                    <a:lnTo>
                                      <a:pt x="766" y="1733"/>
                                    </a:lnTo>
                                    <a:lnTo>
                                      <a:pt x="766" y="1737"/>
                                    </a:lnTo>
                                    <a:lnTo>
                                      <a:pt x="769" y="1737"/>
                                    </a:lnTo>
                                    <a:lnTo>
                                      <a:pt x="772" y="1737"/>
                                    </a:lnTo>
                                    <a:lnTo>
                                      <a:pt x="772" y="1740"/>
                                    </a:lnTo>
                                    <a:lnTo>
                                      <a:pt x="776" y="1740"/>
                                    </a:lnTo>
                                    <a:lnTo>
                                      <a:pt x="779" y="1740"/>
                                    </a:lnTo>
                                    <a:lnTo>
                                      <a:pt x="779" y="1743"/>
                                    </a:lnTo>
                                    <a:lnTo>
                                      <a:pt x="782" y="1743"/>
                                    </a:lnTo>
                                    <a:lnTo>
                                      <a:pt x="786" y="1747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752" y="17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c4c4"/>
                              </a:solidFill>
                              <a:ln w="0">
                                <a:solidFill>
                                  <a:srgbClr val="c4c4c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1760">
                                    <a:moveTo>
                                      <a:pt x="759" y="1740"/>
                                    </a:moveTo>
                                    <a:lnTo>
                                      <a:pt x="762" y="1743"/>
                                    </a:lnTo>
                                    <a:lnTo>
                                      <a:pt x="766" y="1743"/>
                                    </a:lnTo>
                                    <a:lnTo>
                                      <a:pt x="769" y="1743"/>
                                    </a:lnTo>
                                    <a:lnTo>
                                      <a:pt x="769" y="1746"/>
                                    </a:lnTo>
                                    <a:lnTo>
                                      <a:pt x="772" y="1746"/>
                                    </a:lnTo>
                                    <a:lnTo>
                                      <a:pt x="776" y="1750"/>
                                    </a:lnTo>
                                    <a:lnTo>
                                      <a:pt x="779" y="1750"/>
                                    </a:lnTo>
                                    <a:lnTo>
                                      <a:pt x="782" y="1753"/>
                                    </a:lnTo>
                                    <a:lnTo>
                                      <a:pt x="786" y="1753"/>
                                    </a:lnTo>
                                    <a:lnTo>
                                      <a:pt x="789" y="1756"/>
                                    </a:lnTo>
                                    <a:lnTo>
                                      <a:pt x="792" y="1756"/>
                                    </a:lnTo>
                                    <a:lnTo>
                                      <a:pt x="792" y="1760"/>
                                    </a:lnTo>
                                    <a:lnTo>
                                      <a:pt x="796" y="176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759" y="17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c7c7"/>
                              </a:solidFill>
                              <a:ln w="0">
                                <a:solidFill>
                                  <a:srgbClr val="c7c7c7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2" h="1774">
                                    <a:moveTo>
                                      <a:pt x="766" y="1754"/>
                                    </a:moveTo>
                                    <a:lnTo>
                                      <a:pt x="769" y="1754"/>
                                    </a:lnTo>
                                    <a:lnTo>
                                      <a:pt x="772" y="1757"/>
                                    </a:lnTo>
                                    <a:lnTo>
                                      <a:pt x="776" y="1757"/>
                                    </a:lnTo>
                                    <a:lnTo>
                                      <a:pt x="779" y="1760"/>
                                    </a:lnTo>
                                    <a:lnTo>
                                      <a:pt x="782" y="1760"/>
                                    </a:lnTo>
                                    <a:lnTo>
                                      <a:pt x="786" y="1764"/>
                                    </a:lnTo>
                                    <a:lnTo>
                                      <a:pt x="789" y="1764"/>
                                    </a:lnTo>
                                    <a:lnTo>
                                      <a:pt x="792" y="1767"/>
                                    </a:lnTo>
                                    <a:lnTo>
                                      <a:pt x="796" y="1767"/>
                                    </a:lnTo>
                                    <a:lnTo>
                                      <a:pt x="796" y="1770"/>
                                    </a:lnTo>
                                    <a:lnTo>
                                      <a:pt x="799" y="1770"/>
                                    </a:lnTo>
                                    <a:lnTo>
                                      <a:pt x="802" y="1770"/>
                                    </a:lnTo>
                                    <a:lnTo>
                                      <a:pt x="802" y="1774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766" y="17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2" h="1784">
                                    <a:moveTo>
                                      <a:pt x="776" y="1764"/>
                                    </a:moveTo>
                                    <a:lnTo>
                                      <a:pt x="779" y="1764"/>
                                    </a:lnTo>
                                    <a:lnTo>
                                      <a:pt x="782" y="1767"/>
                                    </a:lnTo>
                                    <a:lnTo>
                                      <a:pt x="786" y="1767"/>
                                    </a:lnTo>
                                    <a:lnTo>
                                      <a:pt x="786" y="1770"/>
                                    </a:lnTo>
                                    <a:lnTo>
                                      <a:pt x="789" y="1770"/>
                                    </a:lnTo>
                                    <a:lnTo>
                                      <a:pt x="792" y="1770"/>
                                    </a:lnTo>
                                    <a:lnTo>
                                      <a:pt x="792" y="1774"/>
                                    </a:lnTo>
                                    <a:lnTo>
                                      <a:pt x="796" y="1774"/>
                                    </a:lnTo>
                                    <a:lnTo>
                                      <a:pt x="799" y="1774"/>
                                    </a:lnTo>
                                    <a:lnTo>
                                      <a:pt x="799" y="1777"/>
                                    </a:lnTo>
                                    <a:lnTo>
                                      <a:pt x="802" y="1777"/>
                                    </a:lnTo>
                                    <a:lnTo>
                                      <a:pt x="806" y="1780"/>
                                    </a:lnTo>
                                    <a:lnTo>
                                      <a:pt x="809" y="1780"/>
                                    </a:lnTo>
                                    <a:lnTo>
                                      <a:pt x="812" y="1784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776" y="17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9" h="1784">
                                    <a:moveTo>
                                      <a:pt x="809" y="1777"/>
                                    </a:moveTo>
                                    <a:lnTo>
                                      <a:pt x="803" y="1784"/>
                                    </a:lnTo>
                                    <a:lnTo>
                                      <a:pt x="799" y="1784"/>
                                    </a:lnTo>
                                    <a:lnTo>
                                      <a:pt x="796" y="1780"/>
                                    </a:lnTo>
                                    <a:lnTo>
                                      <a:pt x="793" y="1780"/>
                                    </a:lnTo>
                                    <a:lnTo>
                                      <a:pt x="793" y="1777"/>
                                    </a:lnTo>
                                    <a:lnTo>
                                      <a:pt x="789" y="1777"/>
                                    </a:lnTo>
                                    <a:lnTo>
                                      <a:pt x="786" y="1777"/>
                                    </a:lnTo>
                                    <a:lnTo>
                                      <a:pt x="786" y="1774"/>
                                    </a:lnTo>
                                    <a:lnTo>
                                      <a:pt x="783" y="1774"/>
                                    </a:lnTo>
                                    <a:lnTo>
                                      <a:pt x="779" y="177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809" y="17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" h="1784">
                                    <a:moveTo>
                                      <a:pt x="803" y="1764"/>
                                    </a:moveTo>
                                    <a:lnTo>
                                      <a:pt x="790" y="1784"/>
                                    </a:lnTo>
                                    <a:lnTo>
                                      <a:pt x="786" y="178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803" y="17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1777">
                                    <a:moveTo>
                                      <a:pt x="782" y="1777"/>
                                    </a:moveTo>
                                    <a:lnTo>
                                      <a:pt x="799" y="175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82" y="17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3" h="1764">
                                    <a:moveTo>
                                      <a:pt x="776" y="1764"/>
                                    </a:moveTo>
                                    <a:lnTo>
                                      <a:pt x="793" y="1737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76" y="17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1750">
                                    <a:moveTo>
                                      <a:pt x="770" y="1750"/>
                                    </a:moveTo>
                                    <a:lnTo>
                                      <a:pt x="787" y="1724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70" y="17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1737">
                                    <a:moveTo>
                                      <a:pt x="763" y="1737"/>
                                    </a:moveTo>
                                    <a:lnTo>
                                      <a:pt x="779" y="171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63" y="17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3" h="1724">
                                    <a:moveTo>
                                      <a:pt x="760" y="1724"/>
                                    </a:moveTo>
                                    <a:lnTo>
                                      <a:pt x="773" y="1697"/>
                                    </a:lnTo>
                                    <a:lnTo>
                                      <a:pt x="27" y="4"/>
                                    </a:lnTo>
                                    <a:lnTo>
                                      <a:pt x="23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60" y="17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3" h="1710">
                                    <a:moveTo>
                                      <a:pt x="753" y="1710"/>
                                    </a:moveTo>
                                    <a:lnTo>
                                      <a:pt x="763" y="1697"/>
                                    </a:lnTo>
                                    <a:lnTo>
                                      <a:pt x="763" y="1694"/>
                                    </a:lnTo>
                                    <a:lnTo>
                                      <a:pt x="763" y="1690"/>
                                    </a:lnTo>
                                    <a:lnTo>
                                      <a:pt x="763" y="1687"/>
                                    </a:lnTo>
                                    <a:lnTo>
                                      <a:pt x="763" y="1684"/>
                                    </a:lnTo>
                                    <a:lnTo>
                                      <a:pt x="763" y="1680"/>
                                    </a:lnTo>
                                    <a:lnTo>
                                      <a:pt x="763" y="1677"/>
                                    </a:lnTo>
                                    <a:lnTo>
                                      <a:pt x="763" y="1674"/>
                                    </a:lnTo>
                                    <a:lnTo>
                                      <a:pt x="763" y="1670"/>
                                    </a:lnTo>
                                    <a:lnTo>
                                      <a:pt x="763" y="1667"/>
                                    </a:lnTo>
                                    <a:lnTo>
                                      <a:pt x="30" y="4"/>
                                    </a:lnTo>
                                    <a:lnTo>
                                      <a:pt x="27" y="4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53" y="17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693">
                                    <a:moveTo>
                                      <a:pt x="746" y="1693"/>
                                    </a:moveTo>
                                    <a:lnTo>
                                      <a:pt x="749" y="1693"/>
                                    </a:lnTo>
                                    <a:lnTo>
                                      <a:pt x="749" y="1690"/>
                                    </a:lnTo>
                                    <a:lnTo>
                                      <a:pt x="749" y="1686"/>
                                    </a:lnTo>
                                    <a:lnTo>
                                      <a:pt x="749" y="1683"/>
                                    </a:lnTo>
                                    <a:lnTo>
                                      <a:pt x="749" y="1680"/>
                                    </a:lnTo>
                                    <a:lnTo>
                                      <a:pt x="749" y="1676"/>
                                    </a:lnTo>
                                    <a:lnTo>
                                      <a:pt x="749" y="1673"/>
                                    </a:lnTo>
                                    <a:lnTo>
                                      <a:pt x="749" y="1670"/>
                                    </a:lnTo>
                                    <a:lnTo>
                                      <a:pt x="749" y="1666"/>
                                    </a:lnTo>
                                    <a:lnTo>
                                      <a:pt x="749" y="1663"/>
                                    </a:lnTo>
                                    <a:lnTo>
                                      <a:pt x="749" y="1660"/>
                                    </a:lnTo>
                                    <a:lnTo>
                                      <a:pt x="749" y="1656"/>
                                    </a:lnTo>
                                    <a:lnTo>
                                      <a:pt x="749" y="1653"/>
                                    </a:lnTo>
                                    <a:lnTo>
                                      <a:pt x="749" y="1650"/>
                                    </a:lnTo>
                                    <a:lnTo>
                                      <a:pt x="746" y="1650"/>
                                    </a:lnTo>
                                    <a:lnTo>
                                      <a:pt x="746" y="1646"/>
                                    </a:lnTo>
                                    <a:lnTo>
                                      <a:pt x="746" y="1643"/>
                                    </a:lnTo>
                                    <a:lnTo>
                                      <a:pt x="746" y="1640"/>
                                    </a:lnTo>
                                    <a:lnTo>
                                      <a:pt x="746" y="1636"/>
                                    </a:lnTo>
                                    <a:lnTo>
                                      <a:pt x="746" y="1633"/>
                                    </a:lnTo>
                                    <a:lnTo>
                                      <a:pt x="746" y="163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46" y="16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3" h="1663">
                                    <a:moveTo>
                                      <a:pt x="27" y="3"/>
                                    </a:moveTo>
                                    <a:lnTo>
                                      <a:pt x="24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33" y="1663"/>
                                    </a:lnTo>
                                    <a:lnTo>
                                      <a:pt x="733" y="1660"/>
                                    </a:lnTo>
                                    <a:lnTo>
                                      <a:pt x="733" y="1656"/>
                                    </a:lnTo>
                                    <a:lnTo>
                                      <a:pt x="733" y="1653"/>
                                    </a:lnTo>
                                    <a:lnTo>
                                      <a:pt x="730" y="1650"/>
                                    </a:lnTo>
                                    <a:lnTo>
                                      <a:pt x="730" y="1646"/>
                                    </a:lnTo>
                                    <a:lnTo>
                                      <a:pt x="730" y="1643"/>
                                    </a:lnTo>
                                    <a:lnTo>
                                      <a:pt x="730" y="1640"/>
                                    </a:lnTo>
                                    <a:lnTo>
                                      <a:pt x="730" y="1636"/>
                                    </a:lnTo>
                                    <a:lnTo>
                                      <a:pt x="730" y="1633"/>
                                    </a:lnTo>
                                    <a:lnTo>
                                      <a:pt x="730" y="1630"/>
                                    </a:lnTo>
                                    <a:lnTo>
                                      <a:pt x="730" y="1626"/>
                                    </a:lnTo>
                                    <a:lnTo>
                                      <a:pt x="730" y="1623"/>
                                    </a:lnTo>
                                    <a:lnTo>
                                      <a:pt x="730" y="1620"/>
                                    </a:lnTo>
                                    <a:lnTo>
                                      <a:pt x="730" y="1616"/>
                                    </a:lnTo>
                                    <a:lnTo>
                                      <a:pt x="730" y="1613"/>
                                    </a:lnTo>
                                    <a:lnTo>
                                      <a:pt x="730" y="1610"/>
                                    </a:lnTo>
                                    <a:lnTo>
                                      <a:pt x="730" y="1606"/>
                                    </a:lnTo>
                                    <a:lnTo>
                                      <a:pt x="730" y="1603"/>
                                    </a:lnTo>
                                    <a:lnTo>
                                      <a:pt x="730" y="1600"/>
                                    </a:lnTo>
                                    <a:lnTo>
                                      <a:pt x="730" y="1596"/>
                                    </a:lnTo>
                                    <a:lnTo>
                                      <a:pt x="2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6" h="1630">
                                    <a:moveTo>
                                      <a:pt x="0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23" y="10"/>
                                    </a:lnTo>
                                    <a:lnTo>
                                      <a:pt x="23" y="13"/>
                                    </a:lnTo>
                                    <a:lnTo>
                                      <a:pt x="26" y="13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0" y="20"/>
                                    </a:lnTo>
                                    <a:lnTo>
                                      <a:pt x="33" y="2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36" y="23"/>
                                    </a:lnTo>
                                    <a:lnTo>
                                      <a:pt x="36" y="26"/>
                                    </a:lnTo>
                                    <a:lnTo>
                                      <a:pt x="40" y="26"/>
                                    </a:lnTo>
                                    <a:lnTo>
                                      <a:pt x="713" y="1560"/>
                                    </a:lnTo>
                                    <a:lnTo>
                                      <a:pt x="713" y="1563"/>
                                    </a:lnTo>
                                    <a:lnTo>
                                      <a:pt x="713" y="1566"/>
                                    </a:lnTo>
                                    <a:lnTo>
                                      <a:pt x="713" y="1570"/>
                                    </a:lnTo>
                                    <a:lnTo>
                                      <a:pt x="713" y="1573"/>
                                    </a:lnTo>
                                    <a:lnTo>
                                      <a:pt x="713" y="1576"/>
                                    </a:lnTo>
                                    <a:lnTo>
                                      <a:pt x="716" y="1580"/>
                                    </a:lnTo>
                                    <a:lnTo>
                                      <a:pt x="716" y="1583"/>
                                    </a:lnTo>
                                    <a:lnTo>
                                      <a:pt x="716" y="1586"/>
                                    </a:lnTo>
                                    <a:lnTo>
                                      <a:pt x="716" y="1590"/>
                                    </a:lnTo>
                                    <a:lnTo>
                                      <a:pt x="716" y="1593"/>
                                    </a:lnTo>
                                    <a:lnTo>
                                      <a:pt x="716" y="1596"/>
                                    </a:lnTo>
                                    <a:lnTo>
                                      <a:pt x="716" y="1600"/>
                                    </a:lnTo>
                                    <a:lnTo>
                                      <a:pt x="716" y="1603"/>
                                    </a:lnTo>
                                    <a:lnTo>
                                      <a:pt x="716" y="1606"/>
                                    </a:lnTo>
                                    <a:lnTo>
                                      <a:pt x="716" y="1610"/>
                                    </a:lnTo>
                                    <a:lnTo>
                                      <a:pt x="716" y="1613"/>
                                    </a:lnTo>
                                    <a:lnTo>
                                      <a:pt x="716" y="1616"/>
                                    </a:lnTo>
                                    <a:lnTo>
                                      <a:pt x="716" y="1620"/>
                                    </a:lnTo>
                                    <a:lnTo>
                                      <a:pt x="716" y="1623"/>
                                    </a:lnTo>
                                    <a:lnTo>
                                      <a:pt x="716" y="1626"/>
                                    </a:lnTo>
                                    <a:lnTo>
                                      <a:pt x="716" y="163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1593">
                                    <a:moveTo>
                                      <a:pt x="0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27" y="23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30" y="27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33" y="30"/>
                                    </a:lnTo>
                                    <a:lnTo>
                                      <a:pt x="33" y="33"/>
                                    </a:lnTo>
                                    <a:lnTo>
                                      <a:pt x="37" y="33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40" y="37"/>
                                    </a:lnTo>
                                    <a:lnTo>
                                      <a:pt x="40" y="40"/>
                                    </a:lnTo>
                                    <a:lnTo>
                                      <a:pt x="43" y="40"/>
                                    </a:lnTo>
                                    <a:lnTo>
                                      <a:pt x="43" y="43"/>
                                    </a:lnTo>
                                    <a:lnTo>
                                      <a:pt x="47" y="43"/>
                                    </a:lnTo>
                                    <a:lnTo>
                                      <a:pt x="47" y="47"/>
                                    </a:lnTo>
                                    <a:lnTo>
                                      <a:pt x="50" y="47"/>
                                    </a:lnTo>
                                    <a:lnTo>
                                      <a:pt x="50" y="50"/>
                                    </a:lnTo>
                                    <a:lnTo>
                                      <a:pt x="696" y="1520"/>
                                    </a:lnTo>
                                    <a:lnTo>
                                      <a:pt x="696" y="1524"/>
                                    </a:lnTo>
                                    <a:lnTo>
                                      <a:pt x="696" y="1527"/>
                                    </a:lnTo>
                                    <a:lnTo>
                                      <a:pt x="700" y="1527"/>
                                    </a:lnTo>
                                    <a:lnTo>
                                      <a:pt x="700" y="1530"/>
                                    </a:lnTo>
                                    <a:lnTo>
                                      <a:pt x="700" y="1534"/>
                                    </a:lnTo>
                                    <a:lnTo>
                                      <a:pt x="700" y="1537"/>
                                    </a:lnTo>
                                    <a:lnTo>
                                      <a:pt x="700" y="1540"/>
                                    </a:lnTo>
                                    <a:lnTo>
                                      <a:pt x="700" y="1544"/>
                                    </a:lnTo>
                                    <a:lnTo>
                                      <a:pt x="700" y="1547"/>
                                    </a:lnTo>
                                    <a:lnTo>
                                      <a:pt x="700" y="1550"/>
                                    </a:lnTo>
                                    <a:lnTo>
                                      <a:pt x="700" y="1554"/>
                                    </a:lnTo>
                                    <a:lnTo>
                                      <a:pt x="700" y="1557"/>
                                    </a:lnTo>
                                    <a:lnTo>
                                      <a:pt x="700" y="1560"/>
                                    </a:lnTo>
                                    <a:lnTo>
                                      <a:pt x="700" y="1563"/>
                                    </a:lnTo>
                                    <a:lnTo>
                                      <a:pt x="700" y="1567"/>
                                    </a:lnTo>
                                    <a:lnTo>
                                      <a:pt x="700" y="1570"/>
                                    </a:lnTo>
                                    <a:lnTo>
                                      <a:pt x="700" y="1573"/>
                                    </a:lnTo>
                                    <a:lnTo>
                                      <a:pt x="703" y="1577"/>
                                    </a:lnTo>
                                    <a:lnTo>
                                      <a:pt x="703" y="1580"/>
                                    </a:lnTo>
                                    <a:lnTo>
                                      <a:pt x="703" y="1583"/>
                                    </a:lnTo>
                                    <a:lnTo>
                                      <a:pt x="703" y="1587"/>
                                    </a:lnTo>
                                    <a:lnTo>
                                      <a:pt x="703" y="1590"/>
                                    </a:lnTo>
                                    <a:lnTo>
                                      <a:pt x="703" y="159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" h="1534">
                                    <a:moveTo>
                                      <a:pt x="50" y="57"/>
                                    </a:moveTo>
                                    <a:lnTo>
                                      <a:pt x="46" y="54"/>
                                    </a:lnTo>
                                    <a:lnTo>
                                      <a:pt x="46" y="50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40" y="44"/>
                                    </a:lnTo>
                                    <a:lnTo>
                                      <a:pt x="36" y="40"/>
                                    </a:lnTo>
                                    <a:lnTo>
                                      <a:pt x="33" y="37"/>
                                    </a:lnTo>
                                    <a:lnTo>
                                      <a:pt x="30" y="34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26" y="27"/>
                                    </a:lnTo>
                                    <a:lnTo>
                                      <a:pt x="23" y="27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20" y="24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73" y="1534"/>
                                    </a:lnTo>
                                    <a:lnTo>
                                      <a:pt x="673" y="1531"/>
                                    </a:lnTo>
                                    <a:lnTo>
                                      <a:pt x="673" y="1527"/>
                                    </a:lnTo>
                                    <a:lnTo>
                                      <a:pt x="673" y="1524"/>
                                    </a:lnTo>
                                    <a:lnTo>
                                      <a:pt x="673" y="1521"/>
                                    </a:lnTo>
                                    <a:lnTo>
                                      <a:pt x="673" y="1517"/>
                                    </a:lnTo>
                                    <a:lnTo>
                                      <a:pt x="673" y="1514"/>
                                    </a:lnTo>
                                    <a:lnTo>
                                      <a:pt x="673" y="1511"/>
                                    </a:lnTo>
                                    <a:lnTo>
                                      <a:pt x="673" y="1507"/>
                                    </a:lnTo>
                                    <a:lnTo>
                                      <a:pt x="673" y="1504"/>
                                    </a:lnTo>
                                    <a:lnTo>
                                      <a:pt x="669" y="1504"/>
                                    </a:lnTo>
                                    <a:lnTo>
                                      <a:pt x="669" y="1501"/>
                                    </a:lnTo>
                                    <a:lnTo>
                                      <a:pt x="669" y="1497"/>
                                    </a:lnTo>
                                    <a:lnTo>
                                      <a:pt x="669" y="1494"/>
                                    </a:lnTo>
                                    <a:lnTo>
                                      <a:pt x="669" y="1491"/>
                                    </a:lnTo>
                                    <a:lnTo>
                                      <a:pt x="669" y="1487"/>
                                    </a:lnTo>
                                    <a:lnTo>
                                      <a:pt x="669" y="1484"/>
                                    </a:lnTo>
                                    <a:lnTo>
                                      <a:pt x="669" y="1481"/>
                                    </a:lnTo>
                                    <a:lnTo>
                                      <a:pt x="669" y="1477"/>
                                    </a:lnTo>
                                    <a:lnTo>
                                      <a:pt x="669" y="1474"/>
                                    </a:lnTo>
                                    <a:lnTo>
                                      <a:pt x="669" y="1471"/>
                                    </a:lnTo>
                                    <a:lnTo>
                                      <a:pt x="669" y="1467"/>
                                    </a:lnTo>
                                    <a:lnTo>
                                      <a:pt x="666" y="1464"/>
                                    </a:lnTo>
                                    <a:lnTo>
                                      <a:pt x="666" y="1461"/>
                                    </a:lnTo>
                                    <a:lnTo>
                                      <a:pt x="666" y="1457"/>
                                    </a:lnTo>
                                    <a:lnTo>
                                      <a:pt x="50" y="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6" h="1470">
                                    <a:moveTo>
                                      <a:pt x="57" y="63"/>
                                    </a:moveTo>
                                    <a:lnTo>
                                      <a:pt x="53" y="60"/>
                                    </a:lnTo>
                                    <a:lnTo>
                                      <a:pt x="53" y="57"/>
                                    </a:lnTo>
                                    <a:lnTo>
                                      <a:pt x="50" y="57"/>
                                    </a:lnTo>
                                    <a:lnTo>
                                      <a:pt x="50" y="53"/>
                                    </a:lnTo>
                                    <a:lnTo>
                                      <a:pt x="47" y="53"/>
                                    </a:lnTo>
                                    <a:lnTo>
                                      <a:pt x="47" y="50"/>
                                    </a:lnTo>
                                    <a:lnTo>
                                      <a:pt x="43" y="50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40" y="43"/>
                                    </a:lnTo>
                                    <a:lnTo>
                                      <a:pt x="37" y="40"/>
                                    </a:lnTo>
                                    <a:lnTo>
                                      <a:pt x="33" y="37"/>
                                    </a:lnTo>
                                    <a:lnTo>
                                      <a:pt x="30" y="33"/>
                                    </a:lnTo>
                                    <a:lnTo>
                                      <a:pt x="30" y="30"/>
                                    </a:lnTo>
                                    <a:lnTo>
                                      <a:pt x="27" y="30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23" y="27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20" y="23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46" y="1470"/>
                                    </a:lnTo>
                                    <a:lnTo>
                                      <a:pt x="646" y="1467"/>
                                    </a:lnTo>
                                    <a:lnTo>
                                      <a:pt x="646" y="1464"/>
                                    </a:lnTo>
                                    <a:lnTo>
                                      <a:pt x="646" y="1460"/>
                                    </a:lnTo>
                                    <a:lnTo>
                                      <a:pt x="646" y="1457"/>
                                    </a:lnTo>
                                    <a:lnTo>
                                      <a:pt x="646" y="1454"/>
                                    </a:lnTo>
                                    <a:lnTo>
                                      <a:pt x="646" y="1450"/>
                                    </a:lnTo>
                                    <a:lnTo>
                                      <a:pt x="646" y="1447"/>
                                    </a:lnTo>
                                    <a:lnTo>
                                      <a:pt x="646" y="1444"/>
                                    </a:lnTo>
                                    <a:lnTo>
                                      <a:pt x="646" y="1440"/>
                                    </a:lnTo>
                                    <a:lnTo>
                                      <a:pt x="643" y="1440"/>
                                    </a:lnTo>
                                    <a:lnTo>
                                      <a:pt x="643" y="1437"/>
                                    </a:lnTo>
                                    <a:lnTo>
                                      <a:pt x="643" y="1434"/>
                                    </a:lnTo>
                                    <a:lnTo>
                                      <a:pt x="643" y="1430"/>
                                    </a:lnTo>
                                    <a:lnTo>
                                      <a:pt x="643" y="1427"/>
                                    </a:lnTo>
                                    <a:lnTo>
                                      <a:pt x="643" y="1424"/>
                                    </a:lnTo>
                                    <a:lnTo>
                                      <a:pt x="643" y="1420"/>
                                    </a:lnTo>
                                    <a:lnTo>
                                      <a:pt x="643" y="1417"/>
                                    </a:lnTo>
                                    <a:lnTo>
                                      <a:pt x="643" y="1414"/>
                                    </a:lnTo>
                                    <a:lnTo>
                                      <a:pt x="643" y="1410"/>
                                    </a:lnTo>
                                    <a:lnTo>
                                      <a:pt x="640" y="1407"/>
                                    </a:lnTo>
                                    <a:lnTo>
                                      <a:pt x="640" y="1404"/>
                                    </a:lnTo>
                                    <a:lnTo>
                                      <a:pt x="640" y="1400"/>
                                    </a:lnTo>
                                    <a:lnTo>
                                      <a:pt x="640" y="1397"/>
                                    </a:lnTo>
                                    <a:lnTo>
                                      <a:pt x="640" y="1394"/>
                                    </a:lnTo>
                                    <a:lnTo>
                                      <a:pt x="640" y="1390"/>
                                    </a:lnTo>
                                    <a:lnTo>
                                      <a:pt x="640" y="1387"/>
                                    </a:lnTo>
                                    <a:lnTo>
                                      <a:pt x="57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1400">
                                    <a:moveTo>
                                      <a:pt x="56" y="67"/>
                                    </a:moveTo>
                                    <a:lnTo>
                                      <a:pt x="56" y="63"/>
                                    </a:lnTo>
                                    <a:lnTo>
                                      <a:pt x="53" y="63"/>
                                    </a:lnTo>
                                    <a:lnTo>
                                      <a:pt x="53" y="60"/>
                                    </a:lnTo>
                                    <a:lnTo>
                                      <a:pt x="50" y="57"/>
                                    </a:lnTo>
                                    <a:lnTo>
                                      <a:pt x="46" y="53"/>
                                    </a:lnTo>
                                    <a:lnTo>
                                      <a:pt x="46" y="50"/>
                                    </a:lnTo>
                                    <a:lnTo>
                                      <a:pt x="43" y="50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40" y="47"/>
                                    </a:lnTo>
                                    <a:lnTo>
                                      <a:pt x="40" y="43"/>
                                    </a:lnTo>
                                    <a:lnTo>
                                      <a:pt x="36" y="40"/>
                                    </a:lnTo>
                                    <a:lnTo>
                                      <a:pt x="33" y="37"/>
                                    </a:lnTo>
                                    <a:lnTo>
                                      <a:pt x="30" y="33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23" y="27"/>
                                    </a:lnTo>
                                    <a:lnTo>
                                      <a:pt x="23" y="23"/>
                                    </a:lnTo>
                                    <a:lnTo>
                                      <a:pt x="20" y="23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616" y="1400"/>
                                    </a:lnTo>
                                    <a:lnTo>
                                      <a:pt x="616" y="1397"/>
                                    </a:lnTo>
                                    <a:lnTo>
                                      <a:pt x="616" y="1394"/>
                                    </a:lnTo>
                                    <a:lnTo>
                                      <a:pt x="616" y="1390"/>
                                    </a:lnTo>
                                    <a:lnTo>
                                      <a:pt x="616" y="1387"/>
                                    </a:lnTo>
                                    <a:lnTo>
                                      <a:pt x="616" y="1384"/>
                                    </a:lnTo>
                                    <a:lnTo>
                                      <a:pt x="616" y="1380"/>
                                    </a:lnTo>
                                    <a:lnTo>
                                      <a:pt x="616" y="1377"/>
                                    </a:lnTo>
                                    <a:lnTo>
                                      <a:pt x="613" y="1377"/>
                                    </a:lnTo>
                                    <a:lnTo>
                                      <a:pt x="613" y="1374"/>
                                    </a:lnTo>
                                    <a:lnTo>
                                      <a:pt x="613" y="1370"/>
                                    </a:lnTo>
                                    <a:lnTo>
                                      <a:pt x="613" y="1367"/>
                                    </a:lnTo>
                                    <a:lnTo>
                                      <a:pt x="613" y="1364"/>
                                    </a:lnTo>
                                    <a:lnTo>
                                      <a:pt x="613" y="1360"/>
                                    </a:lnTo>
                                    <a:lnTo>
                                      <a:pt x="613" y="1357"/>
                                    </a:lnTo>
                                    <a:lnTo>
                                      <a:pt x="613" y="1354"/>
                                    </a:lnTo>
                                    <a:lnTo>
                                      <a:pt x="613" y="1350"/>
                                    </a:lnTo>
                                    <a:lnTo>
                                      <a:pt x="609" y="1347"/>
                                    </a:lnTo>
                                    <a:lnTo>
                                      <a:pt x="609" y="1344"/>
                                    </a:lnTo>
                                    <a:lnTo>
                                      <a:pt x="609" y="1340"/>
                                    </a:lnTo>
                                    <a:lnTo>
                                      <a:pt x="609" y="1337"/>
                                    </a:lnTo>
                                    <a:lnTo>
                                      <a:pt x="609" y="1334"/>
                                    </a:lnTo>
                                    <a:lnTo>
                                      <a:pt x="609" y="1330"/>
                                    </a:lnTo>
                                    <a:lnTo>
                                      <a:pt x="609" y="1327"/>
                                    </a:lnTo>
                                    <a:lnTo>
                                      <a:pt x="609" y="1324"/>
                                    </a:lnTo>
                                    <a:lnTo>
                                      <a:pt x="606" y="1320"/>
                                    </a:lnTo>
                                    <a:lnTo>
                                      <a:pt x="606" y="1317"/>
                                    </a:lnTo>
                                    <a:lnTo>
                                      <a:pt x="606" y="1314"/>
                                    </a:lnTo>
                                    <a:lnTo>
                                      <a:pt x="56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3" h="1327">
                                    <a:moveTo>
                                      <a:pt x="56" y="70"/>
                                    </a:moveTo>
                                    <a:lnTo>
                                      <a:pt x="56" y="67"/>
                                    </a:lnTo>
                                    <a:lnTo>
                                      <a:pt x="53" y="64"/>
                                    </a:lnTo>
                                    <a:lnTo>
                                      <a:pt x="50" y="60"/>
                                    </a:lnTo>
                                    <a:lnTo>
                                      <a:pt x="50" y="57"/>
                                    </a:lnTo>
                                    <a:lnTo>
                                      <a:pt x="46" y="57"/>
                                    </a:lnTo>
                                    <a:lnTo>
                                      <a:pt x="46" y="54"/>
                                    </a:lnTo>
                                    <a:lnTo>
                                      <a:pt x="43" y="50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40" y="47"/>
                                    </a:lnTo>
                                    <a:lnTo>
                                      <a:pt x="36" y="44"/>
                                    </a:lnTo>
                                    <a:lnTo>
                                      <a:pt x="33" y="40"/>
                                    </a:lnTo>
                                    <a:lnTo>
                                      <a:pt x="33" y="37"/>
                                    </a:lnTo>
                                    <a:lnTo>
                                      <a:pt x="30" y="37"/>
                                    </a:lnTo>
                                    <a:lnTo>
                                      <a:pt x="30" y="34"/>
                                    </a:lnTo>
                                    <a:lnTo>
                                      <a:pt x="26" y="30"/>
                                    </a:lnTo>
                                    <a:lnTo>
                                      <a:pt x="23" y="27"/>
                                    </a:lnTo>
                                    <a:lnTo>
                                      <a:pt x="20" y="24"/>
                                    </a:lnTo>
                                    <a:lnTo>
                                      <a:pt x="16" y="20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83" y="1327"/>
                                    </a:lnTo>
                                    <a:lnTo>
                                      <a:pt x="583" y="1324"/>
                                    </a:lnTo>
                                    <a:lnTo>
                                      <a:pt x="583" y="1321"/>
                                    </a:lnTo>
                                    <a:lnTo>
                                      <a:pt x="583" y="1317"/>
                                    </a:lnTo>
                                    <a:lnTo>
                                      <a:pt x="583" y="1314"/>
                                    </a:lnTo>
                                    <a:lnTo>
                                      <a:pt x="579" y="1311"/>
                                    </a:lnTo>
                                    <a:lnTo>
                                      <a:pt x="579" y="1307"/>
                                    </a:lnTo>
                                    <a:lnTo>
                                      <a:pt x="579" y="1304"/>
                                    </a:lnTo>
                                    <a:lnTo>
                                      <a:pt x="579" y="1301"/>
                                    </a:lnTo>
                                    <a:lnTo>
                                      <a:pt x="579" y="1297"/>
                                    </a:lnTo>
                                    <a:lnTo>
                                      <a:pt x="579" y="1294"/>
                                    </a:lnTo>
                                    <a:lnTo>
                                      <a:pt x="579" y="1291"/>
                                    </a:lnTo>
                                    <a:lnTo>
                                      <a:pt x="579" y="1287"/>
                                    </a:lnTo>
                                    <a:lnTo>
                                      <a:pt x="576" y="1287"/>
                                    </a:lnTo>
                                    <a:lnTo>
                                      <a:pt x="576" y="1284"/>
                                    </a:lnTo>
                                    <a:lnTo>
                                      <a:pt x="576" y="1281"/>
                                    </a:lnTo>
                                    <a:lnTo>
                                      <a:pt x="576" y="1277"/>
                                    </a:lnTo>
                                    <a:lnTo>
                                      <a:pt x="576" y="1274"/>
                                    </a:lnTo>
                                    <a:lnTo>
                                      <a:pt x="576" y="1271"/>
                                    </a:lnTo>
                                    <a:lnTo>
                                      <a:pt x="576" y="1267"/>
                                    </a:lnTo>
                                    <a:lnTo>
                                      <a:pt x="576" y="1264"/>
                                    </a:lnTo>
                                    <a:lnTo>
                                      <a:pt x="573" y="1261"/>
                                    </a:lnTo>
                                    <a:lnTo>
                                      <a:pt x="573" y="1257"/>
                                    </a:lnTo>
                                    <a:lnTo>
                                      <a:pt x="573" y="1254"/>
                                    </a:lnTo>
                                    <a:lnTo>
                                      <a:pt x="573" y="1251"/>
                                    </a:lnTo>
                                    <a:lnTo>
                                      <a:pt x="573" y="1247"/>
                                    </a:lnTo>
                                    <a:lnTo>
                                      <a:pt x="573" y="1244"/>
                                    </a:lnTo>
                                    <a:lnTo>
                                      <a:pt x="573" y="1241"/>
                                    </a:lnTo>
                                    <a:lnTo>
                                      <a:pt x="569" y="1237"/>
                                    </a:lnTo>
                                    <a:lnTo>
                                      <a:pt x="569" y="1234"/>
                                    </a:lnTo>
                                    <a:lnTo>
                                      <a:pt x="56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" h="1247">
                                    <a:moveTo>
                                      <a:pt x="64" y="76"/>
                                    </a:moveTo>
                                    <a:lnTo>
                                      <a:pt x="60" y="73"/>
                                    </a:lnTo>
                                    <a:lnTo>
                                      <a:pt x="60" y="70"/>
                                    </a:lnTo>
                                    <a:lnTo>
                                      <a:pt x="57" y="7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54" y="63"/>
                                    </a:lnTo>
                                    <a:lnTo>
                                      <a:pt x="50" y="60"/>
                                    </a:lnTo>
                                    <a:lnTo>
                                      <a:pt x="47" y="56"/>
                                    </a:lnTo>
                                    <a:lnTo>
                                      <a:pt x="47" y="53"/>
                                    </a:lnTo>
                                    <a:lnTo>
                                      <a:pt x="44" y="53"/>
                                    </a:lnTo>
                                    <a:lnTo>
                                      <a:pt x="44" y="50"/>
                                    </a:lnTo>
                                    <a:lnTo>
                                      <a:pt x="40" y="46"/>
                                    </a:lnTo>
                                    <a:lnTo>
                                      <a:pt x="37" y="43"/>
                                    </a:lnTo>
                                    <a:lnTo>
                                      <a:pt x="34" y="40"/>
                                    </a:lnTo>
                                    <a:lnTo>
                                      <a:pt x="34" y="36"/>
                                    </a:lnTo>
                                    <a:lnTo>
                                      <a:pt x="30" y="33"/>
                                    </a:lnTo>
                                    <a:lnTo>
                                      <a:pt x="27" y="30"/>
                                    </a:lnTo>
                                    <a:lnTo>
                                      <a:pt x="24" y="26"/>
                                    </a:lnTo>
                                    <a:lnTo>
                                      <a:pt x="20" y="23"/>
                                    </a:lnTo>
                                    <a:lnTo>
                                      <a:pt x="20" y="20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4" y="13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50" y="1247"/>
                                    </a:lnTo>
                                    <a:lnTo>
                                      <a:pt x="550" y="1243"/>
                                    </a:lnTo>
                                    <a:lnTo>
                                      <a:pt x="550" y="1240"/>
                                    </a:lnTo>
                                    <a:lnTo>
                                      <a:pt x="550" y="1237"/>
                                    </a:lnTo>
                                    <a:lnTo>
                                      <a:pt x="550" y="1233"/>
                                    </a:lnTo>
                                    <a:lnTo>
                                      <a:pt x="550" y="1230"/>
                                    </a:lnTo>
                                    <a:lnTo>
                                      <a:pt x="547" y="1227"/>
                                    </a:lnTo>
                                    <a:lnTo>
                                      <a:pt x="547" y="1223"/>
                                    </a:lnTo>
                                    <a:lnTo>
                                      <a:pt x="547" y="1220"/>
                                    </a:lnTo>
                                    <a:lnTo>
                                      <a:pt x="547" y="1217"/>
                                    </a:lnTo>
                                    <a:lnTo>
                                      <a:pt x="547" y="1213"/>
                                    </a:lnTo>
                                    <a:lnTo>
                                      <a:pt x="547" y="1210"/>
                                    </a:lnTo>
                                    <a:lnTo>
                                      <a:pt x="543" y="1207"/>
                                    </a:lnTo>
                                    <a:lnTo>
                                      <a:pt x="543" y="1203"/>
                                    </a:lnTo>
                                    <a:lnTo>
                                      <a:pt x="543" y="1200"/>
                                    </a:lnTo>
                                    <a:lnTo>
                                      <a:pt x="543" y="1197"/>
                                    </a:lnTo>
                                    <a:lnTo>
                                      <a:pt x="543" y="1193"/>
                                    </a:lnTo>
                                    <a:lnTo>
                                      <a:pt x="543" y="1190"/>
                                    </a:lnTo>
                                    <a:lnTo>
                                      <a:pt x="543" y="1187"/>
                                    </a:lnTo>
                                    <a:lnTo>
                                      <a:pt x="540" y="1183"/>
                                    </a:lnTo>
                                    <a:lnTo>
                                      <a:pt x="540" y="1180"/>
                                    </a:lnTo>
                                    <a:lnTo>
                                      <a:pt x="540" y="1177"/>
                                    </a:lnTo>
                                    <a:lnTo>
                                      <a:pt x="540" y="1173"/>
                                    </a:lnTo>
                                    <a:lnTo>
                                      <a:pt x="540" y="1170"/>
                                    </a:lnTo>
                                    <a:lnTo>
                                      <a:pt x="540" y="1167"/>
                                    </a:lnTo>
                                    <a:lnTo>
                                      <a:pt x="537" y="1163"/>
                                    </a:lnTo>
                                    <a:lnTo>
                                      <a:pt x="537" y="1160"/>
                                    </a:lnTo>
                                    <a:lnTo>
                                      <a:pt x="537" y="1157"/>
                                    </a:lnTo>
                                    <a:lnTo>
                                      <a:pt x="537" y="1153"/>
                                    </a:lnTo>
                                    <a:lnTo>
                                      <a:pt x="537" y="1150"/>
                                    </a:lnTo>
                                    <a:lnTo>
                                      <a:pt x="64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" h="1164">
                                    <a:moveTo>
                                      <a:pt x="67" y="84"/>
                                    </a:moveTo>
                                    <a:lnTo>
                                      <a:pt x="64" y="80"/>
                                    </a:lnTo>
                                    <a:lnTo>
                                      <a:pt x="60" y="77"/>
                                    </a:lnTo>
                                    <a:lnTo>
                                      <a:pt x="57" y="74"/>
                                    </a:lnTo>
                                    <a:lnTo>
                                      <a:pt x="57" y="70"/>
                                    </a:lnTo>
                                    <a:lnTo>
                                      <a:pt x="54" y="67"/>
                                    </a:lnTo>
                                    <a:lnTo>
                                      <a:pt x="50" y="64"/>
                                    </a:lnTo>
                                    <a:lnTo>
                                      <a:pt x="47" y="60"/>
                                    </a:lnTo>
                                    <a:lnTo>
                                      <a:pt x="47" y="57"/>
                                    </a:lnTo>
                                    <a:lnTo>
                                      <a:pt x="44" y="54"/>
                                    </a:lnTo>
                                    <a:lnTo>
                                      <a:pt x="40" y="50"/>
                                    </a:lnTo>
                                    <a:lnTo>
                                      <a:pt x="37" y="47"/>
                                    </a:lnTo>
                                    <a:lnTo>
                                      <a:pt x="37" y="44"/>
                                    </a:lnTo>
                                    <a:lnTo>
                                      <a:pt x="34" y="40"/>
                                    </a:lnTo>
                                    <a:lnTo>
                                      <a:pt x="30" y="37"/>
                                    </a:lnTo>
                                    <a:lnTo>
                                      <a:pt x="27" y="34"/>
                                    </a:lnTo>
                                    <a:lnTo>
                                      <a:pt x="27" y="30"/>
                                    </a:lnTo>
                                    <a:lnTo>
                                      <a:pt x="24" y="27"/>
                                    </a:lnTo>
                                    <a:lnTo>
                                      <a:pt x="20" y="24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7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13" y="1164"/>
                                    </a:lnTo>
                                    <a:lnTo>
                                      <a:pt x="513" y="1161"/>
                                    </a:lnTo>
                                    <a:lnTo>
                                      <a:pt x="513" y="1157"/>
                                    </a:lnTo>
                                    <a:lnTo>
                                      <a:pt x="513" y="1154"/>
                                    </a:lnTo>
                                    <a:lnTo>
                                      <a:pt x="510" y="1151"/>
                                    </a:lnTo>
                                    <a:lnTo>
                                      <a:pt x="510" y="1147"/>
                                    </a:lnTo>
                                    <a:lnTo>
                                      <a:pt x="510" y="1144"/>
                                    </a:lnTo>
                                    <a:lnTo>
                                      <a:pt x="510" y="1141"/>
                                    </a:lnTo>
                                    <a:lnTo>
                                      <a:pt x="510" y="1137"/>
                                    </a:lnTo>
                                    <a:lnTo>
                                      <a:pt x="510" y="1134"/>
                                    </a:lnTo>
                                    <a:lnTo>
                                      <a:pt x="510" y="1131"/>
                                    </a:lnTo>
                                    <a:lnTo>
                                      <a:pt x="507" y="1127"/>
                                    </a:lnTo>
                                    <a:lnTo>
                                      <a:pt x="507" y="1124"/>
                                    </a:lnTo>
                                    <a:lnTo>
                                      <a:pt x="507" y="1121"/>
                                    </a:lnTo>
                                    <a:lnTo>
                                      <a:pt x="507" y="1117"/>
                                    </a:lnTo>
                                    <a:lnTo>
                                      <a:pt x="507" y="1114"/>
                                    </a:lnTo>
                                    <a:lnTo>
                                      <a:pt x="503" y="1111"/>
                                    </a:lnTo>
                                    <a:lnTo>
                                      <a:pt x="503" y="1107"/>
                                    </a:lnTo>
                                    <a:lnTo>
                                      <a:pt x="503" y="1104"/>
                                    </a:lnTo>
                                    <a:lnTo>
                                      <a:pt x="503" y="1101"/>
                                    </a:lnTo>
                                    <a:lnTo>
                                      <a:pt x="503" y="1097"/>
                                    </a:lnTo>
                                    <a:lnTo>
                                      <a:pt x="503" y="1094"/>
                                    </a:lnTo>
                                    <a:lnTo>
                                      <a:pt x="500" y="1091"/>
                                    </a:lnTo>
                                    <a:lnTo>
                                      <a:pt x="500" y="1087"/>
                                    </a:lnTo>
                                    <a:lnTo>
                                      <a:pt x="500" y="1084"/>
                                    </a:lnTo>
                                    <a:lnTo>
                                      <a:pt x="500" y="1081"/>
                                    </a:lnTo>
                                    <a:lnTo>
                                      <a:pt x="500" y="1077"/>
                                    </a:lnTo>
                                    <a:lnTo>
                                      <a:pt x="500" y="1074"/>
                                    </a:lnTo>
                                    <a:lnTo>
                                      <a:pt x="497" y="1071"/>
                                    </a:lnTo>
                                    <a:lnTo>
                                      <a:pt x="497" y="1067"/>
                                    </a:lnTo>
                                    <a:lnTo>
                                      <a:pt x="497" y="1064"/>
                                    </a:lnTo>
                                    <a:lnTo>
                                      <a:pt x="497" y="1061"/>
                                    </a:lnTo>
                                    <a:lnTo>
                                      <a:pt x="67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1074">
                                    <a:moveTo>
                                      <a:pt x="70" y="94"/>
                                    </a:moveTo>
                                    <a:lnTo>
                                      <a:pt x="66" y="90"/>
                                    </a:lnTo>
                                    <a:lnTo>
                                      <a:pt x="63" y="87"/>
                                    </a:lnTo>
                                    <a:lnTo>
                                      <a:pt x="60" y="84"/>
                                    </a:lnTo>
                                    <a:lnTo>
                                      <a:pt x="56" y="80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53" y="74"/>
                                    </a:lnTo>
                                    <a:lnTo>
                                      <a:pt x="50" y="70"/>
                                    </a:lnTo>
                                    <a:lnTo>
                                      <a:pt x="50" y="67"/>
                                    </a:lnTo>
                                    <a:lnTo>
                                      <a:pt x="46" y="64"/>
                                    </a:lnTo>
                                    <a:lnTo>
                                      <a:pt x="46" y="60"/>
                                    </a:lnTo>
                                    <a:lnTo>
                                      <a:pt x="43" y="57"/>
                                    </a:lnTo>
                                    <a:lnTo>
                                      <a:pt x="40" y="57"/>
                                    </a:lnTo>
                                    <a:lnTo>
                                      <a:pt x="40" y="54"/>
                                    </a:lnTo>
                                    <a:lnTo>
                                      <a:pt x="36" y="50"/>
                                    </a:lnTo>
                                    <a:lnTo>
                                      <a:pt x="33" y="47"/>
                                    </a:lnTo>
                                    <a:lnTo>
                                      <a:pt x="33" y="44"/>
                                    </a:lnTo>
                                    <a:lnTo>
                                      <a:pt x="30" y="40"/>
                                    </a:lnTo>
                                    <a:lnTo>
                                      <a:pt x="26" y="37"/>
                                    </a:lnTo>
                                    <a:lnTo>
                                      <a:pt x="26" y="34"/>
                                    </a:lnTo>
                                    <a:lnTo>
                                      <a:pt x="23" y="30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20" y="27"/>
                                    </a:lnTo>
                                    <a:lnTo>
                                      <a:pt x="16" y="24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73" y="1074"/>
                                    </a:lnTo>
                                    <a:lnTo>
                                      <a:pt x="473" y="1071"/>
                                    </a:lnTo>
                                    <a:lnTo>
                                      <a:pt x="469" y="1067"/>
                                    </a:lnTo>
                                    <a:lnTo>
                                      <a:pt x="469" y="1064"/>
                                    </a:lnTo>
                                    <a:lnTo>
                                      <a:pt x="469" y="1061"/>
                                    </a:lnTo>
                                    <a:lnTo>
                                      <a:pt x="469" y="1057"/>
                                    </a:lnTo>
                                    <a:lnTo>
                                      <a:pt x="469" y="1054"/>
                                    </a:lnTo>
                                    <a:lnTo>
                                      <a:pt x="466" y="1051"/>
                                    </a:lnTo>
                                    <a:lnTo>
                                      <a:pt x="466" y="1047"/>
                                    </a:lnTo>
                                    <a:lnTo>
                                      <a:pt x="466" y="1044"/>
                                    </a:lnTo>
                                    <a:lnTo>
                                      <a:pt x="466" y="1041"/>
                                    </a:lnTo>
                                    <a:lnTo>
                                      <a:pt x="466" y="1037"/>
                                    </a:lnTo>
                                    <a:lnTo>
                                      <a:pt x="463" y="1034"/>
                                    </a:lnTo>
                                    <a:lnTo>
                                      <a:pt x="463" y="1027"/>
                                    </a:lnTo>
                                    <a:lnTo>
                                      <a:pt x="463" y="1024"/>
                                    </a:lnTo>
                                    <a:lnTo>
                                      <a:pt x="463" y="1021"/>
                                    </a:lnTo>
                                    <a:lnTo>
                                      <a:pt x="463" y="1017"/>
                                    </a:lnTo>
                                    <a:lnTo>
                                      <a:pt x="459" y="1014"/>
                                    </a:lnTo>
                                    <a:lnTo>
                                      <a:pt x="459" y="1011"/>
                                    </a:lnTo>
                                    <a:lnTo>
                                      <a:pt x="459" y="1007"/>
                                    </a:lnTo>
                                    <a:lnTo>
                                      <a:pt x="459" y="1004"/>
                                    </a:lnTo>
                                    <a:lnTo>
                                      <a:pt x="456" y="1001"/>
                                    </a:lnTo>
                                    <a:lnTo>
                                      <a:pt x="456" y="997"/>
                                    </a:lnTo>
                                    <a:lnTo>
                                      <a:pt x="456" y="994"/>
                                    </a:lnTo>
                                    <a:lnTo>
                                      <a:pt x="456" y="991"/>
                                    </a:lnTo>
                                    <a:lnTo>
                                      <a:pt x="456" y="987"/>
                                    </a:lnTo>
                                    <a:lnTo>
                                      <a:pt x="453" y="984"/>
                                    </a:lnTo>
                                    <a:lnTo>
                                      <a:pt x="453" y="977"/>
                                    </a:lnTo>
                                    <a:lnTo>
                                      <a:pt x="453" y="974"/>
                                    </a:lnTo>
                                    <a:lnTo>
                                      <a:pt x="453" y="971"/>
                                    </a:lnTo>
                                    <a:lnTo>
                                      <a:pt x="449" y="967"/>
                                    </a:lnTo>
                                    <a:lnTo>
                                      <a:pt x="449" y="964"/>
                                    </a:lnTo>
                                    <a:lnTo>
                                      <a:pt x="449" y="961"/>
                                    </a:lnTo>
                                    <a:lnTo>
                                      <a:pt x="7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977">
                                    <a:moveTo>
                                      <a:pt x="73" y="110"/>
                                    </a:moveTo>
                                    <a:lnTo>
                                      <a:pt x="73" y="106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67" y="100"/>
                                    </a:lnTo>
                                    <a:lnTo>
                                      <a:pt x="67" y="96"/>
                                    </a:lnTo>
                                    <a:lnTo>
                                      <a:pt x="63" y="93"/>
                                    </a:lnTo>
                                    <a:lnTo>
                                      <a:pt x="60" y="90"/>
                                    </a:lnTo>
                                    <a:lnTo>
                                      <a:pt x="60" y="86"/>
                                    </a:lnTo>
                                    <a:lnTo>
                                      <a:pt x="57" y="83"/>
                                    </a:lnTo>
                                    <a:lnTo>
                                      <a:pt x="53" y="80"/>
                                    </a:lnTo>
                                    <a:lnTo>
                                      <a:pt x="53" y="76"/>
                                    </a:lnTo>
                                    <a:lnTo>
                                      <a:pt x="50" y="70"/>
                                    </a:lnTo>
                                    <a:lnTo>
                                      <a:pt x="47" y="66"/>
                                    </a:lnTo>
                                    <a:lnTo>
                                      <a:pt x="43" y="63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37" y="53"/>
                                    </a:lnTo>
                                    <a:lnTo>
                                      <a:pt x="37" y="50"/>
                                    </a:lnTo>
                                    <a:lnTo>
                                      <a:pt x="33" y="46"/>
                                    </a:lnTo>
                                    <a:lnTo>
                                      <a:pt x="30" y="43"/>
                                    </a:lnTo>
                                    <a:lnTo>
                                      <a:pt x="27" y="40"/>
                                    </a:lnTo>
                                    <a:lnTo>
                                      <a:pt x="27" y="36"/>
                                    </a:lnTo>
                                    <a:lnTo>
                                      <a:pt x="23" y="33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20" y="26"/>
                                    </a:lnTo>
                                    <a:lnTo>
                                      <a:pt x="17" y="2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30" y="977"/>
                                    </a:lnTo>
                                    <a:lnTo>
                                      <a:pt x="430" y="973"/>
                                    </a:lnTo>
                                    <a:lnTo>
                                      <a:pt x="426" y="970"/>
                                    </a:lnTo>
                                    <a:lnTo>
                                      <a:pt x="426" y="967"/>
                                    </a:lnTo>
                                    <a:lnTo>
                                      <a:pt x="426" y="960"/>
                                    </a:lnTo>
                                    <a:lnTo>
                                      <a:pt x="426" y="957"/>
                                    </a:lnTo>
                                    <a:lnTo>
                                      <a:pt x="423" y="953"/>
                                    </a:lnTo>
                                    <a:lnTo>
                                      <a:pt x="423" y="950"/>
                                    </a:lnTo>
                                    <a:lnTo>
                                      <a:pt x="423" y="943"/>
                                    </a:lnTo>
                                    <a:lnTo>
                                      <a:pt x="420" y="940"/>
                                    </a:lnTo>
                                    <a:lnTo>
                                      <a:pt x="420" y="937"/>
                                    </a:lnTo>
                                    <a:lnTo>
                                      <a:pt x="420" y="933"/>
                                    </a:lnTo>
                                    <a:lnTo>
                                      <a:pt x="420" y="930"/>
                                    </a:lnTo>
                                    <a:lnTo>
                                      <a:pt x="416" y="923"/>
                                    </a:lnTo>
                                    <a:lnTo>
                                      <a:pt x="416" y="920"/>
                                    </a:lnTo>
                                    <a:lnTo>
                                      <a:pt x="416" y="917"/>
                                    </a:lnTo>
                                    <a:lnTo>
                                      <a:pt x="416" y="913"/>
                                    </a:lnTo>
                                    <a:lnTo>
                                      <a:pt x="413" y="910"/>
                                    </a:lnTo>
                                    <a:lnTo>
                                      <a:pt x="413" y="903"/>
                                    </a:lnTo>
                                    <a:lnTo>
                                      <a:pt x="413" y="900"/>
                                    </a:lnTo>
                                    <a:lnTo>
                                      <a:pt x="413" y="897"/>
                                    </a:lnTo>
                                    <a:lnTo>
                                      <a:pt x="410" y="893"/>
                                    </a:lnTo>
                                    <a:lnTo>
                                      <a:pt x="410" y="890"/>
                                    </a:lnTo>
                                    <a:lnTo>
                                      <a:pt x="410" y="883"/>
                                    </a:lnTo>
                                    <a:lnTo>
                                      <a:pt x="406" y="880"/>
                                    </a:lnTo>
                                    <a:lnTo>
                                      <a:pt x="406" y="877"/>
                                    </a:lnTo>
                                    <a:lnTo>
                                      <a:pt x="406" y="873"/>
                                    </a:lnTo>
                                    <a:lnTo>
                                      <a:pt x="406" y="870"/>
                                    </a:lnTo>
                                    <a:lnTo>
                                      <a:pt x="403" y="863"/>
                                    </a:lnTo>
                                    <a:lnTo>
                                      <a:pt x="403" y="860"/>
                                    </a:lnTo>
                                    <a:lnTo>
                                      <a:pt x="403" y="857"/>
                                    </a:lnTo>
                                    <a:lnTo>
                                      <a:pt x="400" y="853"/>
                                    </a:lnTo>
                                    <a:lnTo>
                                      <a:pt x="400" y="850"/>
                                    </a:lnTo>
                                    <a:lnTo>
                                      <a:pt x="73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867">
                                    <a:moveTo>
                                      <a:pt x="83" y="134"/>
                                    </a:moveTo>
                                    <a:lnTo>
                                      <a:pt x="80" y="131"/>
                                    </a:lnTo>
                                    <a:lnTo>
                                      <a:pt x="80" y="123"/>
                                    </a:lnTo>
                                    <a:lnTo>
                                      <a:pt x="76" y="120"/>
                                    </a:lnTo>
                                    <a:lnTo>
                                      <a:pt x="73" y="116"/>
                                    </a:lnTo>
                                    <a:lnTo>
                                      <a:pt x="70" y="110"/>
                                    </a:lnTo>
                                    <a:lnTo>
                                      <a:pt x="70" y="106"/>
                                    </a:lnTo>
                                    <a:lnTo>
                                      <a:pt x="66" y="103"/>
                                    </a:lnTo>
                                    <a:lnTo>
                                      <a:pt x="63" y="100"/>
                                    </a:lnTo>
                                    <a:lnTo>
                                      <a:pt x="60" y="93"/>
                                    </a:lnTo>
                                    <a:lnTo>
                                      <a:pt x="56" y="90"/>
                                    </a:lnTo>
                                    <a:lnTo>
                                      <a:pt x="56" y="86"/>
                                    </a:lnTo>
                                    <a:lnTo>
                                      <a:pt x="53" y="83"/>
                                    </a:lnTo>
                                    <a:lnTo>
                                      <a:pt x="50" y="80"/>
                                    </a:lnTo>
                                    <a:lnTo>
                                      <a:pt x="46" y="73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43" y="66"/>
                                    </a:lnTo>
                                    <a:lnTo>
                                      <a:pt x="40" y="63"/>
                                    </a:lnTo>
                                    <a:lnTo>
                                      <a:pt x="36" y="56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30" y="46"/>
                                    </a:lnTo>
                                    <a:lnTo>
                                      <a:pt x="26" y="40"/>
                                    </a:lnTo>
                                    <a:lnTo>
                                      <a:pt x="23" y="36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16" y="30"/>
                                    </a:lnTo>
                                    <a:lnTo>
                                      <a:pt x="16" y="26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3" y="1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79" y="867"/>
                                    </a:lnTo>
                                    <a:lnTo>
                                      <a:pt x="379" y="863"/>
                                    </a:lnTo>
                                    <a:lnTo>
                                      <a:pt x="376" y="857"/>
                                    </a:lnTo>
                                    <a:lnTo>
                                      <a:pt x="376" y="853"/>
                                    </a:lnTo>
                                    <a:lnTo>
                                      <a:pt x="376" y="847"/>
                                    </a:lnTo>
                                    <a:lnTo>
                                      <a:pt x="373" y="843"/>
                                    </a:lnTo>
                                    <a:lnTo>
                                      <a:pt x="373" y="840"/>
                                    </a:lnTo>
                                    <a:lnTo>
                                      <a:pt x="373" y="833"/>
                                    </a:lnTo>
                                    <a:lnTo>
                                      <a:pt x="369" y="830"/>
                                    </a:lnTo>
                                    <a:lnTo>
                                      <a:pt x="369" y="823"/>
                                    </a:lnTo>
                                    <a:lnTo>
                                      <a:pt x="369" y="820"/>
                                    </a:lnTo>
                                    <a:lnTo>
                                      <a:pt x="366" y="813"/>
                                    </a:lnTo>
                                    <a:lnTo>
                                      <a:pt x="366" y="810"/>
                                    </a:lnTo>
                                    <a:lnTo>
                                      <a:pt x="366" y="807"/>
                                    </a:lnTo>
                                    <a:lnTo>
                                      <a:pt x="363" y="800"/>
                                    </a:lnTo>
                                    <a:lnTo>
                                      <a:pt x="363" y="797"/>
                                    </a:lnTo>
                                    <a:lnTo>
                                      <a:pt x="359" y="790"/>
                                    </a:lnTo>
                                    <a:lnTo>
                                      <a:pt x="359" y="787"/>
                                    </a:lnTo>
                                    <a:lnTo>
                                      <a:pt x="359" y="783"/>
                                    </a:lnTo>
                                    <a:lnTo>
                                      <a:pt x="356" y="777"/>
                                    </a:lnTo>
                                    <a:lnTo>
                                      <a:pt x="356" y="773"/>
                                    </a:lnTo>
                                    <a:lnTo>
                                      <a:pt x="356" y="767"/>
                                    </a:lnTo>
                                    <a:lnTo>
                                      <a:pt x="353" y="763"/>
                                    </a:lnTo>
                                    <a:lnTo>
                                      <a:pt x="353" y="757"/>
                                    </a:lnTo>
                                    <a:lnTo>
                                      <a:pt x="349" y="753"/>
                                    </a:lnTo>
                                    <a:lnTo>
                                      <a:pt x="349" y="750"/>
                                    </a:lnTo>
                                    <a:lnTo>
                                      <a:pt x="349" y="743"/>
                                    </a:lnTo>
                                    <a:lnTo>
                                      <a:pt x="346" y="740"/>
                                    </a:lnTo>
                                    <a:lnTo>
                                      <a:pt x="346" y="733"/>
                                    </a:lnTo>
                                    <a:lnTo>
                                      <a:pt x="343" y="730"/>
                                    </a:lnTo>
                                    <a:lnTo>
                                      <a:pt x="343" y="727"/>
                                    </a:lnTo>
                                    <a:lnTo>
                                      <a:pt x="343" y="720"/>
                                    </a:lnTo>
                                    <a:lnTo>
                                      <a:pt x="339" y="717"/>
                                    </a:lnTo>
                                    <a:lnTo>
                                      <a:pt x="83" y="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740">
                                    <a:moveTo>
                                      <a:pt x="107" y="177"/>
                                    </a:moveTo>
                                    <a:lnTo>
                                      <a:pt x="104" y="170"/>
                                    </a:lnTo>
                                    <a:lnTo>
                                      <a:pt x="100" y="167"/>
                                    </a:lnTo>
                                    <a:lnTo>
                                      <a:pt x="97" y="160"/>
                                    </a:lnTo>
                                    <a:lnTo>
                                      <a:pt x="94" y="154"/>
                                    </a:lnTo>
                                    <a:lnTo>
                                      <a:pt x="90" y="147"/>
                                    </a:lnTo>
                                    <a:lnTo>
                                      <a:pt x="87" y="144"/>
                                    </a:lnTo>
                                    <a:lnTo>
                                      <a:pt x="84" y="137"/>
                                    </a:lnTo>
                                    <a:lnTo>
                                      <a:pt x="84" y="130"/>
                                    </a:lnTo>
                                    <a:lnTo>
                                      <a:pt x="80" y="127"/>
                                    </a:lnTo>
                                    <a:lnTo>
                                      <a:pt x="77" y="120"/>
                                    </a:lnTo>
                                    <a:lnTo>
                                      <a:pt x="74" y="114"/>
                                    </a:lnTo>
                                    <a:lnTo>
                                      <a:pt x="70" y="111"/>
                                    </a:lnTo>
                                    <a:lnTo>
                                      <a:pt x="67" y="104"/>
                                    </a:lnTo>
                                    <a:lnTo>
                                      <a:pt x="64" y="97"/>
                                    </a:lnTo>
                                    <a:lnTo>
                                      <a:pt x="60" y="94"/>
                                    </a:lnTo>
                                    <a:lnTo>
                                      <a:pt x="57" y="87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50" y="77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44" y="63"/>
                                    </a:lnTo>
                                    <a:lnTo>
                                      <a:pt x="40" y="60"/>
                                    </a:lnTo>
                                    <a:lnTo>
                                      <a:pt x="37" y="53"/>
                                    </a:lnTo>
                                    <a:lnTo>
                                      <a:pt x="34" y="50"/>
                                    </a:lnTo>
                                    <a:lnTo>
                                      <a:pt x="30" y="43"/>
                                    </a:lnTo>
                                    <a:lnTo>
                                      <a:pt x="27" y="36"/>
                                    </a:lnTo>
                                    <a:lnTo>
                                      <a:pt x="24" y="33"/>
                                    </a:lnTo>
                                    <a:lnTo>
                                      <a:pt x="20" y="26"/>
                                    </a:lnTo>
                                    <a:lnTo>
                                      <a:pt x="17" y="20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4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7" y="740"/>
                                    </a:lnTo>
                                    <a:lnTo>
                                      <a:pt x="327" y="733"/>
                                    </a:lnTo>
                                    <a:lnTo>
                                      <a:pt x="323" y="727"/>
                                    </a:lnTo>
                                    <a:lnTo>
                                      <a:pt x="323" y="720"/>
                                    </a:lnTo>
                                    <a:lnTo>
                                      <a:pt x="320" y="713"/>
                                    </a:lnTo>
                                    <a:lnTo>
                                      <a:pt x="320" y="707"/>
                                    </a:lnTo>
                                    <a:lnTo>
                                      <a:pt x="317" y="700"/>
                                    </a:lnTo>
                                    <a:lnTo>
                                      <a:pt x="317" y="697"/>
                                    </a:lnTo>
                                    <a:lnTo>
                                      <a:pt x="313" y="690"/>
                                    </a:lnTo>
                                    <a:lnTo>
                                      <a:pt x="313" y="683"/>
                                    </a:lnTo>
                                    <a:lnTo>
                                      <a:pt x="310" y="677"/>
                                    </a:lnTo>
                                    <a:lnTo>
                                      <a:pt x="307" y="670"/>
                                    </a:lnTo>
                                    <a:lnTo>
                                      <a:pt x="307" y="663"/>
                                    </a:lnTo>
                                    <a:lnTo>
                                      <a:pt x="303" y="657"/>
                                    </a:lnTo>
                                    <a:lnTo>
                                      <a:pt x="303" y="653"/>
                                    </a:lnTo>
                                    <a:lnTo>
                                      <a:pt x="300" y="647"/>
                                    </a:lnTo>
                                    <a:lnTo>
                                      <a:pt x="300" y="640"/>
                                    </a:lnTo>
                                    <a:lnTo>
                                      <a:pt x="297" y="634"/>
                                    </a:lnTo>
                                    <a:lnTo>
                                      <a:pt x="297" y="627"/>
                                    </a:lnTo>
                                    <a:lnTo>
                                      <a:pt x="293" y="620"/>
                                    </a:lnTo>
                                    <a:lnTo>
                                      <a:pt x="293" y="617"/>
                                    </a:lnTo>
                                    <a:lnTo>
                                      <a:pt x="290" y="610"/>
                                    </a:lnTo>
                                    <a:lnTo>
                                      <a:pt x="287" y="604"/>
                                    </a:lnTo>
                                    <a:lnTo>
                                      <a:pt x="287" y="597"/>
                                    </a:lnTo>
                                    <a:lnTo>
                                      <a:pt x="283" y="590"/>
                                    </a:lnTo>
                                    <a:lnTo>
                                      <a:pt x="283" y="584"/>
                                    </a:lnTo>
                                    <a:lnTo>
                                      <a:pt x="280" y="580"/>
                                    </a:lnTo>
                                    <a:lnTo>
                                      <a:pt x="277" y="574"/>
                                    </a:lnTo>
                                    <a:lnTo>
                                      <a:pt x="277" y="567"/>
                                    </a:lnTo>
                                    <a:lnTo>
                                      <a:pt x="273" y="560"/>
                                    </a:lnTo>
                                    <a:lnTo>
                                      <a:pt x="273" y="554"/>
                                    </a:lnTo>
                                    <a:lnTo>
                                      <a:pt x="270" y="550"/>
                                    </a:lnTo>
                                    <a:lnTo>
                                      <a:pt x="267" y="544"/>
                                    </a:lnTo>
                                    <a:lnTo>
                                      <a:pt x="107" y="1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583">
                                    <a:moveTo>
                                      <a:pt x="256" y="583"/>
                                    </a:moveTo>
                                    <a:lnTo>
                                      <a:pt x="253" y="563"/>
                                    </a:lnTo>
                                    <a:lnTo>
                                      <a:pt x="246" y="543"/>
                                    </a:lnTo>
                                    <a:lnTo>
                                      <a:pt x="240" y="523"/>
                                    </a:lnTo>
                                    <a:lnTo>
                                      <a:pt x="233" y="506"/>
                                    </a:lnTo>
                                    <a:lnTo>
                                      <a:pt x="226" y="486"/>
                                    </a:lnTo>
                                    <a:lnTo>
                                      <a:pt x="220" y="466"/>
                                    </a:lnTo>
                                    <a:lnTo>
                                      <a:pt x="213" y="450"/>
                                    </a:lnTo>
                                    <a:lnTo>
                                      <a:pt x="206" y="430"/>
                                    </a:lnTo>
                                    <a:lnTo>
                                      <a:pt x="200" y="410"/>
                                    </a:lnTo>
                                    <a:lnTo>
                                      <a:pt x="193" y="393"/>
                                    </a:lnTo>
                                    <a:lnTo>
                                      <a:pt x="186" y="373"/>
                                    </a:lnTo>
                                    <a:lnTo>
                                      <a:pt x="180" y="353"/>
                                    </a:lnTo>
                                    <a:lnTo>
                                      <a:pt x="170" y="336"/>
                                    </a:lnTo>
                                    <a:lnTo>
                                      <a:pt x="163" y="316"/>
                                    </a:lnTo>
                                    <a:lnTo>
                                      <a:pt x="156" y="300"/>
                                    </a:lnTo>
                                    <a:lnTo>
                                      <a:pt x="146" y="280"/>
                                    </a:lnTo>
                                    <a:lnTo>
                                      <a:pt x="140" y="263"/>
                                    </a:lnTo>
                                    <a:lnTo>
                                      <a:pt x="130" y="243"/>
                                    </a:lnTo>
                                    <a:lnTo>
                                      <a:pt x="123" y="226"/>
                                    </a:lnTo>
                                    <a:lnTo>
                                      <a:pt x="113" y="210"/>
                                    </a:lnTo>
                                    <a:lnTo>
                                      <a:pt x="106" y="190"/>
                                    </a:lnTo>
                                    <a:lnTo>
                                      <a:pt x="96" y="173"/>
                                    </a:lnTo>
                                    <a:lnTo>
                                      <a:pt x="86" y="156"/>
                                    </a:lnTo>
                                    <a:lnTo>
                                      <a:pt x="80" y="136"/>
                                    </a:lnTo>
                                    <a:lnTo>
                                      <a:pt x="70" y="120"/>
                                    </a:lnTo>
                                    <a:lnTo>
                                      <a:pt x="60" y="103"/>
                                    </a:lnTo>
                                    <a:lnTo>
                                      <a:pt x="50" y="83"/>
                                    </a:lnTo>
                                    <a:lnTo>
                                      <a:pt x="40" y="66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56" y="5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367">
                                    <a:moveTo>
                                      <a:pt x="160" y="367"/>
                                    </a:moveTo>
                                    <a:lnTo>
                                      <a:pt x="156" y="353"/>
                                    </a:lnTo>
                                    <a:lnTo>
                                      <a:pt x="153" y="343"/>
                                    </a:lnTo>
                                    <a:lnTo>
                                      <a:pt x="150" y="330"/>
                                    </a:lnTo>
                                    <a:lnTo>
                                      <a:pt x="143" y="320"/>
                                    </a:lnTo>
                                    <a:lnTo>
                                      <a:pt x="140" y="307"/>
                                    </a:lnTo>
                                    <a:lnTo>
                                      <a:pt x="136" y="293"/>
                                    </a:lnTo>
                                    <a:lnTo>
                                      <a:pt x="130" y="283"/>
                                    </a:lnTo>
                                    <a:lnTo>
                                      <a:pt x="126" y="270"/>
                                    </a:lnTo>
                                    <a:lnTo>
                                      <a:pt x="123" y="260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3" y="237"/>
                                    </a:lnTo>
                                    <a:lnTo>
                                      <a:pt x="106" y="223"/>
                                    </a:lnTo>
                                    <a:lnTo>
                                      <a:pt x="103" y="213"/>
                                    </a:lnTo>
                                    <a:lnTo>
                                      <a:pt x="96" y="203"/>
                                    </a:lnTo>
                                    <a:lnTo>
                                      <a:pt x="93" y="190"/>
                                    </a:lnTo>
                                    <a:lnTo>
                                      <a:pt x="86" y="180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76" y="157"/>
                                    </a:lnTo>
                                    <a:lnTo>
                                      <a:pt x="73" y="143"/>
                                    </a:lnTo>
                                    <a:lnTo>
                                      <a:pt x="66" y="133"/>
                                    </a:lnTo>
                                    <a:lnTo>
                                      <a:pt x="63" y="123"/>
                                    </a:lnTo>
                                    <a:lnTo>
                                      <a:pt x="56" y="110"/>
                                    </a:lnTo>
                                    <a:lnTo>
                                      <a:pt x="50" y="100"/>
                                    </a:lnTo>
                                    <a:lnTo>
                                      <a:pt x="46" y="87"/>
                                    </a:lnTo>
                                    <a:lnTo>
                                      <a:pt x="40" y="77"/>
                                    </a:lnTo>
                                    <a:lnTo>
                                      <a:pt x="33" y="67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23" y="43"/>
                                    </a:lnTo>
                                    <a:lnTo>
                                      <a:pt x="16" y="33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633">
                                    <a:moveTo>
                                      <a:pt x="1808" y="1250"/>
                                    </a:moveTo>
                                    <a:lnTo>
                                      <a:pt x="1808" y="1253"/>
                                    </a:lnTo>
                                    <a:lnTo>
                                      <a:pt x="1808" y="1260"/>
                                    </a:lnTo>
                                    <a:lnTo>
                                      <a:pt x="1808" y="1263"/>
                                    </a:lnTo>
                                    <a:lnTo>
                                      <a:pt x="1805" y="1270"/>
                                    </a:lnTo>
                                    <a:lnTo>
                                      <a:pt x="1805" y="1273"/>
                                    </a:lnTo>
                                    <a:lnTo>
                                      <a:pt x="1805" y="1280"/>
                                    </a:lnTo>
                                    <a:lnTo>
                                      <a:pt x="1805" y="1283"/>
                                    </a:lnTo>
                                    <a:lnTo>
                                      <a:pt x="1805" y="1290"/>
                                    </a:lnTo>
                                    <a:lnTo>
                                      <a:pt x="1802" y="1293"/>
                                    </a:lnTo>
                                    <a:lnTo>
                                      <a:pt x="1802" y="1300"/>
                                    </a:lnTo>
                                    <a:lnTo>
                                      <a:pt x="1802" y="1306"/>
                                    </a:lnTo>
                                    <a:lnTo>
                                      <a:pt x="1798" y="1310"/>
                                    </a:lnTo>
                                    <a:lnTo>
                                      <a:pt x="1798" y="1316"/>
                                    </a:lnTo>
                                    <a:lnTo>
                                      <a:pt x="1798" y="1320"/>
                                    </a:lnTo>
                                    <a:lnTo>
                                      <a:pt x="1795" y="1326"/>
                                    </a:lnTo>
                                    <a:lnTo>
                                      <a:pt x="1792" y="1330"/>
                                    </a:lnTo>
                                    <a:lnTo>
                                      <a:pt x="1792" y="1336"/>
                                    </a:lnTo>
                                    <a:lnTo>
                                      <a:pt x="1788" y="1340"/>
                                    </a:lnTo>
                                    <a:lnTo>
                                      <a:pt x="1785" y="1346"/>
                                    </a:lnTo>
                                    <a:lnTo>
                                      <a:pt x="1782" y="1350"/>
                                    </a:lnTo>
                                    <a:lnTo>
                                      <a:pt x="1778" y="1353"/>
                                    </a:lnTo>
                                    <a:lnTo>
                                      <a:pt x="1775" y="1356"/>
                                    </a:lnTo>
                                    <a:lnTo>
                                      <a:pt x="1768" y="1363"/>
                                    </a:lnTo>
                                    <a:lnTo>
                                      <a:pt x="1765" y="1366"/>
                                    </a:lnTo>
                                    <a:lnTo>
                                      <a:pt x="1758" y="1370"/>
                                    </a:lnTo>
                                    <a:lnTo>
                                      <a:pt x="1752" y="1373"/>
                                    </a:lnTo>
                                    <a:lnTo>
                                      <a:pt x="1748" y="1373"/>
                                    </a:lnTo>
                                    <a:lnTo>
                                      <a:pt x="1742" y="1376"/>
                                    </a:lnTo>
                                    <a:lnTo>
                                      <a:pt x="1732" y="1380"/>
                                    </a:lnTo>
                                    <a:lnTo>
                                      <a:pt x="1725" y="1380"/>
                                    </a:lnTo>
                                    <a:lnTo>
                                      <a:pt x="1715" y="1383"/>
                                    </a:lnTo>
                                    <a:lnTo>
                                      <a:pt x="1708" y="1383"/>
                                    </a:lnTo>
                                    <a:lnTo>
                                      <a:pt x="1698" y="1383"/>
                                    </a:lnTo>
                                    <a:lnTo>
                                      <a:pt x="1688" y="1386"/>
                                    </a:lnTo>
                                    <a:lnTo>
                                      <a:pt x="1675" y="1390"/>
                                    </a:lnTo>
                                    <a:lnTo>
                                      <a:pt x="1665" y="1390"/>
                                    </a:lnTo>
                                    <a:lnTo>
                                      <a:pt x="1655" y="1396"/>
                                    </a:lnTo>
                                    <a:lnTo>
                                      <a:pt x="1642" y="1400"/>
                                    </a:lnTo>
                                    <a:lnTo>
                                      <a:pt x="1632" y="1403"/>
                                    </a:lnTo>
                                    <a:lnTo>
                                      <a:pt x="1618" y="1410"/>
                                    </a:lnTo>
                                    <a:lnTo>
                                      <a:pt x="1605" y="1413"/>
                                    </a:lnTo>
                                    <a:lnTo>
                                      <a:pt x="1592" y="1420"/>
                                    </a:lnTo>
                                    <a:lnTo>
                                      <a:pt x="1582" y="1426"/>
                                    </a:lnTo>
                                    <a:lnTo>
                                      <a:pt x="1568" y="1433"/>
                                    </a:lnTo>
                                    <a:lnTo>
                                      <a:pt x="1555" y="1440"/>
                                    </a:lnTo>
                                    <a:lnTo>
                                      <a:pt x="1542" y="1446"/>
                                    </a:lnTo>
                                    <a:lnTo>
                                      <a:pt x="1528" y="1453"/>
                                    </a:lnTo>
                                    <a:lnTo>
                                      <a:pt x="1515" y="1460"/>
                                    </a:lnTo>
                                    <a:lnTo>
                                      <a:pt x="1502" y="1466"/>
                                    </a:lnTo>
                                    <a:lnTo>
                                      <a:pt x="1488" y="1473"/>
                                    </a:lnTo>
                                    <a:lnTo>
                                      <a:pt x="1478" y="1480"/>
                                    </a:lnTo>
                                    <a:lnTo>
                                      <a:pt x="1465" y="1486"/>
                                    </a:lnTo>
                                    <a:lnTo>
                                      <a:pt x="1452" y="1493"/>
                                    </a:lnTo>
                                    <a:lnTo>
                                      <a:pt x="1438" y="1500"/>
                                    </a:lnTo>
                                    <a:lnTo>
                                      <a:pt x="1428" y="1503"/>
                                    </a:lnTo>
                                    <a:lnTo>
                                      <a:pt x="1415" y="1510"/>
                                    </a:lnTo>
                                    <a:lnTo>
                                      <a:pt x="1402" y="1516"/>
                                    </a:lnTo>
                                    <a:lnTo>
                                      <a:pt x="1392" y="1520"/>
                                    </a:lnTo>
                                    <a:lnTo>
                                      <a:pt x="1382" y="1526"/>
                                    </a:lnTo>
                                    <a:lnTo>
                                      <a:pt x="1368" y="1530"/>
                                    </a:lnTo>
                                    <a:lnTo>
                                      <a:pt x="1358" y="1533"/>
                                    </a:lnTo>
                                    <a:lnTo>
                                      <a:pt x="1348" y="1536"/>
                                    </a:lnTo>
                                    <a:lnTo>
                                      <a:pt x="1338" y="1540"/>
                                    </a:lnTo>
                                    <a:lnTo>
                                      <a:pt x="1332" y="1540"/>
                                    </a:lnTo>
                                    <a:lnTo>
                                      <a:pt x="1322" y="1543"/>
                                    </a:lnTo>
                                    <a:lnTo>
                                      <a:pt x="1312" y="1543"/>
                                    </a:lnTo>
                                    <a:lnTo>
                                      <a:pt x="1302" y="1546"/>
                                    </a:lnTo>
                                    <a:lnTo>
                                      <a:pt x="1292" y="1550"/>
                                    </a:lnTo>
                                    <a:lnTo>
                                      <a:pt x="1285" y="1550"/>
                                    </a:lnTo>
                                    <a:lnTo>
                                      <a:pt x="1272" y="1553"/>
                                    </a:lnTo>
                                    <a:lnTo>
                                      <a:pt x="1262" y="1556"/>
                                    </a:lnTo>
                                    <a:lnTo>
                                      <a:pt x="1252" y="1560"/>
                                    </a:lnTo>
                                    <a:lnTo>
                                      <a:pt x="1242" y="1566"/>
                                    </a:lnTo>
                                    <a:lnTo>
                                      <a:pt x="1232" y="1570"/>
                                    </a:lnTo>
                                    <a:lnTo>
                                      <a:pt x="1222" y="1573"/>
                                    </a:lnTo>
                                    <a:lnTo>
                                      <a:pt x="1209" y="1576"/>
                                    </a:lnTo>
                                    <a:lnTo>
                                      <a:pt x="1199" y="1580"/>
                                    </a:lnTo>
                                    <a:lnTo>
                                      <a:pt x="1189" y="1586"/>
                                    </a:lnTo>
                                    <a:lnTo>
                                      <a:pt x="1175" y="1590"/>
                                    </a:lnTo>
                                    <a:lnTo>
                                      <a:pt x="1165" y="1593"/>
                                    </a:lnTo>
                                    <a:lnTo>
                                      <a:pt x="1152" y="1596"/>
                                    </a:lnTo>
                                    <a:lnTo>
                                      <a:pt x="1142" y="1600"/>
                                    </a:lnTo>
                                    <a:lnTo>
                                      <a:pt x="1129" y="1606"/>
                                    </a:lnTo>
                                    <a:lnTo>
                                      <a:pt x="1119" y="1610"/>
                                    </a:lnTo>
                                    <a:lnTo>
                                      <a:pt x="1109" y="1613"/>
                                    </a:lnTo>
                                    <a:lnTo>
                                      <a:pt x="1095" y="1616"/>
                                    </a:lnTo>
                                    <a:lnTo>
                                      <a:pt x="1085" y="1620"/>
                                    </a:lnTo>
                                    <a:lnTo>
                                      <a:pt x="1072" y="1623"/>
                                    </a:lnTo>
                                    <a:lnTo>
                                      <a:pt x="1062" y="1623"/>
                                    </a:lnTo>
                                    <a:lnTo>
                                      <a:pt x="1052" y="1626"/>
                                    </a:lnTo>
                                    <a:lnTo>
                                      <a:pt x="1039" y="1630"/>
                                    </a:lnTo>
                                    <a:lnTo>
                                      <a:pt x="1029" y="1630"/>
                                    </a:lnTo>
                                    <a:lnTo>
                                      <a:pt x="1019" y="1633"/>
                                    </a:lnTo>
                                    <a:lnTo>
                                      <a:pt x="1009" y="1633"/>
                                    </a:lnTo>
                                    <a:lnTo>
                                      <a:pt x="995" y="1633"/>
                                    </a:lnTo>
                                    <a:lnTo>
                                      <a:pt x="985" y="1633"/>
                                    </a:lnTo>
                                    <a:lnTo>
                                      <a:pt x="975" y="1633"/>
                                    </a:lnTo>
                                    <a:lnTo>
                                      <a:pt x="965" y="1633"/>
                                    </a:lnTo>
                                    <a:lnTo>
                                      <a:pt x="955" y="1630"/>
                                    </a:lnTo>
                                    <a:lnTo>
                                      <a:pt x="949" y="1630"/>
                                    </a:lnTo>
                                    <a:lnTo>
                                      <a:pt x="939" y="1626"/>
                                    </a:lnTo>
                                    <a:lnTo>
                                      <a:pt x="929" y="1623"/>
                                    </a:lnTo>
                                    <a:lnTo>
                                      <a:pt x="922" y="1620"/>
                                    </a:lnTo>
                                    <a:lnTo>
                                      <a:pt x="912" y="1613"/>
                                    </a:lnTo>
                                    <a:lnTo>
                                      <a:pt x="905" y="1610"/>
                                    </a:lnTo>
                                    <a:lnTo>
                                      <a:pt x="895" y="1603"/>
                                    </a:lnTo>
                                    <a:lnTo>
                                      <a:pt x="889" y="1600"/>
                                    </a:lnTo>
                                    <a:lnTo>
                                      <a:pt x="882" y="1593"/>
                                    </a:lnTo>
                                    <a:lnTo>
                                      <a:pt x="872" y="1586"/>
                                    </a:lnTo>
                                    <a:lnTo>
                                      <a:pt x="865" y="1580"/>
                                    </a:lnTo>
                                    <a:lnTo>
                                      <a:pt x="859" y="1576"/>
                                    </a:lnTo>
                                    <a:lnTo>
                                      <a:pt x="852" y="1570"/>
                                    </a:lnTo>
                                    <a:lnTo>
                                      <a:pt x="845" y="1563"/>
                                    </a:lnTo>
                                    <a:lnTo>
                                      <a:pt x="839" y="1556"/>
                                    </a:lnTo>
                                    <a:lnTo>
                                      <a:pt x="835" y="1550"/>
                                    </a:lnTo>
                                    <a:lnTo>
                                      <a:pt x="829" y="1543"/>
                                    </a:lnTo>
                                    <a:lnTo>
                                      <a:pt x="822" y="1536"/>
                                    </a:lnTo>
                                    <a:lnTo>
                                      <a:pt x="815" y="1530"/>
                                    </a:lnTo>
                                    <a:lnTo>
                                      <a:pt x="812" y="1523"/>
                                    </a:lnTo>
                                    <a:lnTo>
                                      <a:pt x="805" y="1520"/>
                                    </a:lnTo>
                                    <a:lnTo>
                                      <a:pt x="799" y="1513"/>
                                    </a:lnTo>
                                    <a:lnTo>
                                      <a:pt x="795" y="1506"/>
                                    </a:lnTo>
                                    <a:lnTo>
                                      <a:pt x="789" y="1503"/>
                                    </a:lnTo>
                                    <a:lnTo>
                                      <a:pt x="785" y="1500"/>
                                    </a:lnTo>
                                    <a:lnTo>
                                      <a:pt x="782" y="1493"/>
                                    </a:lnTo>
                                    <a:lnTo>
                                      <a:pt x="775" y="1490"/>
                                    </a:lnTo>
                                    <a:lnTo>
                                      <a:pt x="772" y="1486"/>
                                    </a:lnTo>
                                    <a:lnTo>
                                      <a:pt x="765" y="1486"/>
                                    </a:lnTo>
                                    <a:lnTo>
                                      <a:pt x="762" y="1483"/>
                                    </a:lnTo>
                                    <a:lnTo>
                                      <a:pt x="755" y="1480"/>
                                    </a:lnTo>
                                    <a:lnTo>
                                      <a:pt x="749" y="1473"/>
                                    </a:lnTo>
                                    <a:lnTo>
                                      <a:pt x="739" y="1466"/>
                                    </a:lnTo>
                                    <a:lnTo>
                                      <a:pt x="729" y="1463"/>
                                    </a:lnTo>
                                    <a:lnTo>
                                      <a:pt x="719" y="1453"/>
                                    </a:lnTo>
                                    <a:lnTo>
                                      <a:pt x="706" y="1446"/>
                                    </a:lnTo>
                                    <a:lnTo>
                                      <a:pt x="692" y="1436"/>
                                    </a:lnTo>
                                    <a:lnTo>
                                      <a:pt x="679" y="1430"/>
                                    </a:lnTo>
                                    <a:lnTo>
                                      <a:pt x="666" y="1420"/>
                                    </a:lnTo>
                                    <a:lnTo>
                                      <a:pt x="649" y="1410"/>
                                    </a:lnTo>
                                    <a:lnTo>
                                      <a:pt x="636" y="1400"/>
                                    </a:lnTo>
                                    <a:lnTo>
                                      <a:pt x="619" y="1390"/>
                                    </a:lnTo>
                                    <a:lnTo>
                                      <a:pt x="602" y="1376"/>
                                    </a:lnTo>
                                    <a:lnTo>
                                      <a:pt x="586" y="1366"/>
                                    </a:lnTo>
                                    <a:lnTo>
                                      <a:pt x="572" y="1356"/>
                                    </a:lnTo>
                                    <a:lnTo>
                                      <a:pt x="556" y="1346"/>
                                    </a:lnTo>
                                    <a:lnTo>
                                      <a:pt x="539" y="1336"/>
                                    </a:lnTo>
                                    <a:lnTo>
                                      <a:pt x="522" y="1323"/>
                                    </a:lnTo>
                                    <a:lnTo>
                                      <a:pt x="509" y="1313"/>
                                    </a:lnTo>
                                    <a:lnTo>
                                      <a:pt x="492" y="1303"/>
                                    </a:lnTo>
                                    <a:lnTo>
                                      <a:pt x="479" y="1293"/>
                                    </a:lnTo>
                                    <a:lnTo>
                                      <a:pt x="462" y="1286"/>
                                    </a:lnTo>
                                    <a:lnTo>
                                      <a:pt x="449" y="1276"/>
                                    </a:lnTo>
                                    <a:lnTo>
                                      <a:pt x="436" y="1270"/>
                                    </a:lnTo>
                                    <a:lnTo>
                                      <a:pt x="426" y="1260"/>
                                    </a:lnTo>
                                    <a:lnTo>
                                      <a:pt x="412" y="1253"/>
                                    </a:lnTo>
                                    <a:lnTo>
                                      <a:pt x="402" y="1246"/>
                                    </a:lnTo>
                                    <a:lnTo>
                                      <a:pt x="396" y="1243"/>
                                    </a:lnTo>
                                    <a:lnTo>
                                      <a:pt x="386" y="1240"/>
                                    </a:lnTo>
                                    <a:lnTo>
                                      <a:pt x="379" y="1236"/>
                                    </a:lnTo>
                                    <a:lnTo>
                                      <a:pt x="376" y="1233"/>
                                    </a:lnTo>
                                    <a:lnTo>
                                      <a:pt x="369" y="1233"/>
                                    </a:lnTo>
                                    <a:lnTo>
                                      <a:pt x="366" y="1230"/>
                                    </a:lnTo>
                                    <a:lnTo>
                                      <a:pt x="359" y="1226"/>
                                    </a:lnTo>
                                    <a:lnTo>
                                      <a:pt x="352" y="1223"/>
                                    </a:lnTo>
                                    <a:lnTo>
                                      <a:pt x="346" y="1220"/>
                                    </a:lnTo>
                                    <a:lnTo>
                                      <a:pt x="336" y="1216"/>
                                    </a:lnTo>
                                    <a:lnTo>
                                      <a:pt x="326" y="1213"/>
                                    </a:lnTo>
                                    <a:lnTo>
                                      <a:pt x="319" y="1206"/>
                                    </a:lnTo>
                                    <a:lnTo>
                                      <a:pt x="309" y="1203"/>
                                    </a:lnTo>
                                    <a:lnTo>
                                      <a:pt x="299" y="1200"/>
                                    </a:lnTo>
                                    <a:lnTo>
                                      <a:pt x="289" y="1193"/>
                                    </a:lnTo>
                                    <a:lnTo>
                                      <a:pt x="279" y="1186"/>
                                    </a:lnTo>
                                    <a:lnTo>
                                      <a:pt x="269" y="1183"/>
                                    </a:lnTo>
                                    <a:lnTo>
                                      <a:pt x="259" y="1176"/>
                                    </a:lnTo>
                                    <a:lnTo>
                                      <a:pt x="246" y="1170"/>
                                    </a:lnTo>
                                    <a:lnTo>
                                      <a:pt x="236" y="1163"/>
                                    </a:lnTo>
                                    <a:lnTo>
                                      <a:pt x="226" y="1156"/>
                                    </a:lnTo>
                                    <a:lnTo>
                                      <a:pt x="216" y="1153"/>
                                    </a:lnTo>
                                    <a:lnTo>
                                      <a:pt x="206" y="1146"/>
                                    </a:lnTo>
                                    <a:lnTo>
                                      <a:pt x="196" y="1140"/>
                                    </a:lnTo>
                                    <a:lnTo>
                                      <a:pt x="186" y="1133"/>
                                    </a:lnTo>
                                    <a:lnTo>
                                      <a:pt x="176" y="1127"/>
                                    </a:lnTo>
                                    <a:lnTo>
                                      <a:pt x="167" y="1120"/>
                                    </a:lnTo>
                                    <a:lnTo>
                                      <a:pt x="157" y="1117"/>
                                    </a:lnTo>
                                    <a:lnTo>
                                      <a:pt x="150" y="1110"/>
                                    </a:lnTo>
                                    <a:lnTo>
                                      <a:pt x="144" y="1103"/>
                                    </a:lnTo>
                                    <a:lnTo>
                                      <a:pt x="134" y="1100"/>
                                    </a:lnTo>
                                    <a:lnTo>
                                      <a:pt x="130" y="1093"/>
                                    </a:lnTo>
                                    <a:lnTo>
                                      <a:pt x="124" y="1089"/>
                                    </a:lnTo>
                                    <a:lnTo>
                                      <a:pt x="117" y="1082"/>
                                    </a:lnTo>
                                    <a:lnTo>
                                      <a:pt x="114" y="1079"/>
                                    </a:lnTo>
                                    <a:lnTo>
                                      <a:pt x="110" y="1076"/>
                                    </a:lnTo>
                                    <a:lnTo>
                                      <a:pt x="107" y="1072"/>
                                    </a:lnTo>
                                    <a:lnTo>
                                      <a:pt x="104" y="1066"/>
                                    </a:lnTo>
                                    <a:lnTo>
                                      <a:pt x="100" y="1056"/>
                                    </a:lnTo>
                                    <a:lnTo>
                                      <a:pt x="100" y="1046"/>
                                    </a:lnTo>
                                    <a:lnTo>
                                      <a:pt x="97" y="1032"/>
                                    </a:lnTo>
                                    <a:lnTo>
                                      <a:pt x="94" y="1019"/>
                                    </a:lnTo>
                                    <a:lnTo>
                                      <a:pt x="90" y="1002"/>
                                    </a:lnTo>
                                    <a:lnTo>
                                      <a:pt x="90" y="986"/>
                                    </a:lnTo>
                                    <a:lnTo>
                                      <a:pt x="87" y="969"/>
                                    </a:lnTo>
                                    <a:lnTo>
                                      <a:pt x="84" y="952"/>
                                    </a:lnTo>
                                    <a:lnTo>
                                      <a:pt x="84" y="932"/>
                                    </a:lnTo>
                                    <a:lnTo>
                                      <a:pt x="80" y="909"/>
                                    </a:lnTo>
                                    <a:lnTo>
                                      <a:pt x="77" y="889"/>
                                    </a:lnTo>
                                    <a:lnTo>
                                      <a:pt x="77" y="866"/>
                                    </a:lnTo>
                                    <a:lnTo>
                                      <a:pt x="74" y="846"/>
                                    </a:lnTo>
                                    <a:lnTo>
                                      <a:pt x="70" y="822"/>
                                    </a:lnTo>
                                    <a:lnTo>
                                      <a:pt x="70" y="799"/>
                                    </a:lnTo>
                                    <a:lnTo>
                                      <a:pt x="67" y="776"/>
                                    </a:lnTo>
                                    <a:lnTo>
                                      <a:pt x="67" y="752"/>
                                    </a:lnTo>
                                    <a:lnTo>
                                      <a:pt x="64" y="729"/>
                                    </a:lnTo>
                                    <a:lnTo>
                                      <a:pt x="64" y="706"/>
                                    </a:lnTo>
                                    <a:lnTo>
                                      <a:pt x="60" y="682"/>
                                    </a:lnTo>
                                    <a:lnTo>
                                      <a:pt x="57" y="662"/>
                                    </a:lnTo>
                                    <a:lnTo>
                                      <a:pt x="57" y="639"/>
                                    </a:lnTo>
                                    <a:lnTo>
                                      <a:pt x="54" y="619"/>
                                    </a:lnTo>
                                    <a:lnTo>
                                      <a:pt x="54" y="599"/>
                                    </a:lnTo>
                                    <a:lnTo>
                                      <a:pt x="50" y="579"/>
                                    </a:lnTo>
                                    <a:lnTo>
                                      <a:pt x="47" y="563"/>
                                    </a:lnTo>
                                    <a:lnTo>
                                      <a:pt x="47" y="546"/>
                                    </a:lnTo>
                                    <a:lnTo>
                                      <a:pt x="44" y="529"/>
                                    </a:lnTo>
                                    <a:lnTo>
                                      <a:pt x="40" y="516"/>
                                    </a:lnTo>
                                    <a:lnTo>
                                      <a:pt x="40" y="503"/>
                                    </a:lnTo>
                                    <a:lnTo>
                                      <a:pt x="37" y="493"/>
                                    </a:lnTo>
                                    <a:lnTo>
                                      <a:pt x="34" y="479"/>
                                    </a:lnTo>
                                    <a:lnTo>
                                      <a:pt x="34" y="469"/>
                                    </a:lnTo>
                                    <a:lnTo>
                                      <a:pt x="30" y="459"/>
                                    </a:lnTo>
                                    <a:lnTo>
                                      <a:pt x="27" y="446"/>
                                    </a:lnTo>
                                    <a:lnTo>
                                      <a:pt x="27" y="436"/>
                                    </a:lnTo>
                                    <a:lnTo>
                                      <a:pt x="24" y="426"/>
                                    </a:lnTo>
                                    <a:lnTo>
                                      <a:pt x="20" y="416"/>
                                    </a:lnTo>
                                    <a:lnTo>
                                      <a:pt x="17" y="409"/>
                                    </a:lnTo>
                                    <a:lnTo>
                                      <a:pt x="17" y="399"/>
                                    </a:lnTo>
                                    <a:lnTo>
                                      <a:pt x="14" y="389"/>
                                    </a:lnTo>
                                    <a:lnTo>
                                      <a:pt x="10" y="383"/>
                                    </a:lnTo>
                                    <a:lnTo>
                                      <a:pt x="10" y="373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7" y="356"/>
                                    </a:lnTo>
                                    <a:lnTo>
                                      <a:pt x="7" y="349"/>
                                    </a:lnTo>
                                    <a:lnTo>
                                      <a:pt x="4" y="343"/>
                                    </a:lnTo>
                                    <a:lnTo>
                                      <a:pt x="4" y="336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16"/>
                                    </a:lnTo>
                                    <a:lnTo>
                                      <a:pt x="4" y="309"/>
                                    </a:lnTo>
                                    <a:lnTo>
                                      <a:pt x="4" y="306"/>
                                    </a:lnTo>
                                    <a:lnTo>
                                      <a:pt x="4" y="299"/>
                                    </a:lnTo>
                                    <a:lnTo>
                                      <a:pt x="4" y="296"/>
                                    </a:lnTo>
                                    <a:lnTo>
                                      <a:pt x="7" y="289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10" y="283"/>
                                    </a:lnTo>
                                    <a:lnTo>
                                      <a:pt x="14" y="276"/>
                                    </a:lnTo>
                                    <a:lnTo>
                                      <a:pt x="17" y="273"/>
                                    </a:lnTo>
                                    <a:lnTo>
                                      <a:pt x="20" y="269"/>
                                    </a:lnTo>
                                    <a:lnTo>
                                      <a:pt x="24" y="266"/>
                                    </a:lnTo>
                                    <a:lnTo>
                                      <a:pt x="27" y="263"/>
                                    </a:lnTo>
                                    <a:lnTo>
                                      <a:pt x="34" y="259"/>
                                    </a:lnTo>
                                    <a:lnTo>
                                      <a:pt x="40" y="256"/>
                                    </a:lnTo>
                                    <a:lnTo>
                                      <a:pt x="44" y="253"/>
                                    </a:lnTo>
                                    <a:lnTo>
                                      <a:pt x="50" y="246"/>
                                    </a:lnTo>
                                    <a:lnTo>
                                      <a:pt x="57" y="243"/>
                                    </a:lnTo>
                                    <a:lnTo>
                                      <a:pt x="67" y="236"/>
                                    </a:lnTo>
                                    <a:lnTo>
                                      <a:pt x="74" y="233"/>
                                    </a:lnTo>
                                    <a:lnTo>
                                      <a:pt x="80" y="226"/>
                                    </a:lnTo>
                                    <a:lnTo>
                                      <a:pt x="87" y="219"/>
                                    </a:lnTo>
                                    <a:lnTo>
                                      <a:pt x="97" y="213"/>
                                    </a:lnTo>
                                    <a:lnTo>
                                      <a:pt x="104" y="206"/>
                                    </a:lnTo>
                                    <a:lnTo>
                                      <a:pt x="114" y="203"/>
                                    </a:lnTo>
                                    <a:lnTo>
                                      <a:pt x="120" y="196"/>
                                    </a:lnTo>
                                    <a:lnTo>
                                      <a:pt x="130" y="189"/>
                                    </a:lnTo>
                                    <a:lnTo>
                                      <a:pt x="137" y="183"/>
                                    </a:lnTo>
                                    <a:lnTo>
                                      <a:pt x="147" y="176"/>
                                    </a:lnTo>
                                    <a:lnTo>
                                      <a:pt x="157" y="169"/>
                                    </a:lnTo>
                                    <a:lnTo>
                                      <a:pt x="164" y="163"/>
                                    </a:lnTo>
                                    <a:lnTo>
                                      <a:pt x="174" y="159"/>
                                    </a:lnTo>
                                    <a:lnTo>
                                      <a:pt x="179" y="153"/>
                                    </a:lnTo>
                                    <a:lnTo>
                                      <a:pt x="189" y="146"/>
                                    </a:lnTo>
                                    <a:lnTo>
                                      <a:pt x="196" y="143"/>
                                    </a:lnTo>
                                    <a:lnTo>
                                      <a:pt x="206" y="136"/>
                                    </a:lnTo>
                                    <a:lnTo>
                                      <a:pt x="213" y="133"/>
                                    </a:lnTo>
                                    <a:lnTo>
                                      <a:pt x="219" y="126"/>
                                    </a:lnTo>
                                    <a:lnTo>
                                      <a:pt x="226" y="123"/>
                                    </a:lnTo>
                                    <a:lnTo>
                                      <a:pt x="232" y="119"/>
                                    </a:lnTo>
                                    <a:lnTo>
                                      <a:pt x="239" y="116"/>
                                    </a:lnTo>
                                    <a:lnTo>
                                      <a:pt x="246" y="113"/>
                                    </a:lnTo>
                                    <a:lnTo>
                                      <a:pt x="252" y="113"/>
                                    </a:lnTo>
                                    <a:lnTo>
                                      <a:pt x="259" y="109"/>
                                    </a:lnTo>
                                    <a:lnTo>
                                      <a:pt x="262" y="109"/>
                                    </a:lnTo>
                                    <a:lnTo>
                                      <a:pt x="272" y="106"/>
                                    </a:lnTo>
                                    <a:lnTo>
                                      <a:pt x="279" y="103"/>
                                    </a:lnTo>
                                    <a:lnTo>
                                      <a:pt x="289" y="9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316" y="93"/>
                                    </a:lnTo>
                                    <a:lnTo>
                                      <a:pt x="329" y="89"/>
                                    </a:lnTo>
                                    <a:lnTo>
                                      <a:pt x="342" y="86"/>
                                    </a:lnTo>
                                    <a:lnTo>
                                      <a:pt x="359" y="83"/>
                                    </a:lnTo>
                                    <a:lnTo>
                                      <a:pt x="376" y="76"/>
                                    </a:lnTo>
                                    <a:lnTo>
                                      <a:pt x="392" y="73"/>
                                    </a:lnTo>
                                    <a:lnTo>
                                      <a:pt x="412" y="70"/>
                                    </a:lnTo>
                                    <a:lnTo>
                                      <a:pt x="429" y="63"/>
                                    </a:lnTo>
                                    <a:lnTo>
                                      <a:pt x="449" y="60"/>
                                    </a:lnTo>
                                    <a:lnTo>
                                      <a:pt x="469" y="53"/>
                                    </a:lnTo>
                                    <a:lnTo>
                                      <a:pt x="492" y="50"/>
                                    </a:lnTo>
                                    <a:lnTo>
                                      <a:pt x="512" y="43"/>
                                    </a:lnTo>
                                    <a:lnTo>
                                      <a:pt x="532" y="40"/>
                                    </a:lnTo>
                                    <a:lnTo>
                                      <a:pt x="556" y="36"/>
                                    </a:lnTo>
                                    <a:lnTo>
                                      <a:pt x="576" y="30"/>
                                    </a:lnTo>
                                    <a:lnTo>
                                      <a:pt x="599" y="26"/>
                                    </a:lnTo>
                                    <a:lnTo>
                                      <a:pt x="622" y="23"/>
                                    </a:lnTo>
                                    <a:lnTo>
                                      <a:pt x="642" y="20"/>
                                    </a:lnTo>
                                    <a:lnTo>
                                      <a:pt x="666" y="16"/>
                                    </a:lnTo>
                                    <a:lnTo>
                                      <a:pt x="686" y="13"/>
                                    </a:lnTo>
                                    <a:lnTo>
                                      <a:pt x="709" y="10"/>
                                    </a:lnTo>
                                    <a:lnTo>
                                      <a:pt x="729" y="6"/>
                                    </a:lnTo>
                                    <a:lnTo>
                                      <a:pt x="752" y="3"/>
                                    </a:lnTo>
                                    <a:lnTo>
                                      <a:pt x="772" y="3"/>
                                    </a:lnTo>
                                    <a:lnTo>
                                      <a:pt x="792" y="3"/>
                                    </a:lnTo>
                                    <a:lnTo>
                                      <a:pt x="812" y="0"/>
                                    </a:lnTo>
                                    <a:lnTo>
                                      <a:pt x="829" y="0"/>
                                    </a:lnTo>
                                    <a:lnTo>
                                      <a:pt x="849" y="3"/>
                                    </a:lnTo>
                                    <a:lnTo>
                                      <a:pt x="869" y="6"/>
                                    </a:lnTo>
                                    <a:lnTo>
                                      <a:pt x="892" y="10"/>
                                    </a:lnTo>
                                    <a:lnTo>
                                      <a:pt x="919" y="16"/>
                                    </a:lnTo>
                                    <a:lnTo>
                                      <a:pt x="942" y="26"/>
                                    </a:lnTo>
                                    <a:lnTo>
                                      <a:pt x="972" y="36"/>
                                    </a:lnTo>
                                    <a:lnTo>
                                      <a:pt x="999" y="50"/>
                                    </a:lnTo>
                                    <a:lnTo>
                                      <a:pt x="1029" y="63"/>
                                    </a:lnTo>
                                    <a:lnTo>
                                      <a:pt x="1059" y="80"/>
                                    </a:lnTo>
                                    <a:lnTo>
                                      <a:pt x="1089" y="96"/>
                                    </a:lnTo>
                                    <a:lnTo>
                                      <a:pt x="1122" y="113"/>
                                    </a:lnTo>
                                    <a:lnTo>
                                      <a:pt x="1152" y="133"/>
                                    </a:lnTo>
                                    <a:lnTo>
                                      <a:pt x="1185" y="153"/>
                                    </a:lnTo>
                                    <a:lnTo>
                                      <a:pt x="1215" y="173"/>
                                    </a:lnTo>
                                    <a:lnTo>
                                      <a:pt x="1249" y="193"/>
                                    </a:lnTo>
                                    <a:lnTo>
                                      <a:pt x="1279" y="213"/>
                                    </a:lnTo>
                                    <a:lnTo>
                                      <a:pt x="1312" y="236"/>
                                    </a:lnTo>
                                    <a:lnTo>
                                      <a:pt x="1342" y="256"/>
                                    </a:lnTo>
                                    <a:lnTo>
                                      <a:pt x="1372" y="279"/>
                                    </a:lnTo>
                                    <a:lnTo>
                                      <a:pt x="1402" y="299"/>
                                    </a:lnTo>
                                    <a:lnTo>
                                      <a:pt x="1428" y="323"/>
                                    </a:lnTo>
                                    <a:lnTo>
                                      <a:pt x="1458" y="343"/>
                                    </a:lnTo>
                                    <a:lnTo>
                                      <a:pt x="1482" y="363"/>
                                    </a:lnTo>
                                    <a:lnTo>
                                      <a:pt x="1508" y="386"/>
                                    </a:lnTo>
                                    <a:lnTo>
                                      <a:pt x="1532" y="403"/>
                                    </a:lnTo>
                                    <a:lnTo>
                                      <a:pt x="1552" y="423"/>
                                    </a:lnTo>
                                    <a:lnTo>
                                      <a:pt x="1572" y="439"/>
                                    </a:lnTo>
                                    <a:lnTo>
                                      <a:pt x="1588" y="456"/>
                                    </a:lnTo>
                                    <a:lnTo>
                                      <a:pt x="1605" y="473"/>
                                    </a:lnTo>
                                    <a:lnTo>
                                      <a:pt x="1618" y="486"/>
                                    </a:lnTo>
                                    <a:lnTo>
                                      <a:pt x="1628" y="499"/>
                                    </a:lnTo>
                                    <a:lnTo>
                                      <a:pt x="1635" y="509"/>
                                    </a:lnTo>
                                    <a:lnTo>
                                      <a:pt x="1642" y="519"/>
                                    </a:lnTo>
                                    <a:lnTo>
                                      <a:pt x="1648" y="533"/>
                                    </a:lnTo>
                                    <a:lnTo>
                                      <a:pt x="1655" y="543"/>
                                    </a:lnTo>
                                    <a:lnTo>
                                      <a:pt x="1662" y="553"/>
                                    </a:lnTo>
                                    <a:lnTo>
                                      <a:pt x="1668" y="566"/>
                                    </a:lnTo>
                                    <a:lnTo>
                                      <a:pt x="1672" y="576"/>
                                    </a:lnTo>
                                    <a:lnTo>
                                      <a:pt x="1678" y="586"/>
                                    </a:lnTo>
                                    <a:lnTo>
                                      <a:pt x="1682" y="599"/>
                                    </a:lnTo>
                                    <a:lnTo>
                                      <a:pt x="1688" y="609"/>
                                    </a:lnTo>
                                    <a:lnTo>
                                      <a:pt x="1692" y="622"/>
                                    </a:lnTo>
                                    <a:lnTo>
                                      <a:pt x="1698" y="632"/>
                                    </a:lnTo>
                                    <a:lnTo>
                                      <a:pt x="1702" y="642"/>
                                    </a:lnTo>
                                    <a:lnTo>
                                      <a:pt x="1705" y="656"/>
                                    </a:lnTo>
                                    <a:lnTo>
                                      <a:pt x="1712" y="666"/>
                                    </a:lnTo>
                                    <a:lnTo>
                                      <a:pt x="1715" y="676"/>
                                    </a:lnTo>
                                    <a:lnTo>
                                      <a:pt x="1718" y="689"/>
                                    </a:lnTo>
                                    <a:lnTo>
                                      <a:pt x="1722" y="699"/>
                                    </a:lnTo>
                                    <a:lnTo>
                                      <a:pt x="1725" y="709"/>
                                    </a:lnTo>
                                    <a:lnTo>
                                      <a:pt x="1728" y="719"/>
                                    </a:lnTo>
                                    <a:lnTo>
                                      <a:pt x="1728" y="729"/>
                                    </a:lnTo>
                                    <a:lnTo>
                                      <a:pt x="1732" y="739"/>
                                    </a:lnTo>
                                    <a:lnTo>
                                      <a:pt x="1735" y="749"/>
                                    </a:lnTo>
                                    <a:lnTo>
                                      <a:pt x="1738" y="759"/>
                                    </a:lnTo>
                                    <a:lnTo>
                                      <a:pt x="1738" y="769"/>
                                    </a:lnTo>
                                    <a:lnTo>
                                      <a:pt x="1742" y="776"/>
                                    </a:lnTo>
                                    <a:lnTo>
                                      <a:pt x="1742" y="786"/>
                                    </a:lnTo>
                                    <a:lnTo>
                                      <a:pt x="1742" y="792"/>
                                    </a:lnTo>
                                    <a:lnTo>
                                      <a:pt x="1745" y="799"/>
                                    </a:lnTo>
                                    <a:lnTo>
                                      <a:pt x="1745" y="806"/>
                                    </a:lnTo>
                                    <a:lnTo>
                                      <a:pt x="1745" y="812"/>
                                    </a:lnTo>
                                    <a:lnTo>
                                      <a:pt x="1745" y="819"/>
                                    </a:lnTo>
                                    <a:lnTo>
                                      <a:pt x="1745" y="826"/>
                                    </a:lnTo>
                                    <a:lnTo>
                                      <a:pt x="1745" y="829"/>
                                    </a:lnTo>
                                    <a:lnTo>
                                      <a:pt x="1745" y="839"/>
                                    </a:lnTo>
                                    <a:lnTo>
                                      <a:pt x="1748" y="849"/>
                                    </a:lnTo>
                                    <a:lnTo>
                                      <a:pt x="1748" y="859"/>
                                    </a:lnTo>
                                    <a:lnTo>
                                      <a:pt x="1752" y="869"/>
                                    </a:lnTo>
                                    <a:lnTo>
                                      <a:pt x="1752" y="882"/>
                                    </a:lnTo>
                                    <a:lnTo>
                                      <a:pt x="1755" y="899"/>
                                    </a:lnTo>
                                    <a:lnTo>
                                      <a:pt x="1755" y="912"/>
                                    </a:lnTo>
                                    <a:lnTo>
                                      <a:pt x="1758" y="929"/>
                                    </a:lnTo>
                                    <a:lnTo>
                                      <a:pt x="1762" y="946"/>
                                    </a:lnTo>
                                    <a:lnTo>
                                      <a:pt x="1762" y="966"/>
                                    </a:lnTo>
                                    <a:lnTo>
                                      <a:pt x="1765" y="982"/>
                                    </a:lnTo>
                                    <a:lnTo>
                                      <a:pt x="1768" y="1002"/>
                                    </a:lnTo>
                                    <a:lnTo>
                                      <a:pt x="1772" y="1019"/>
                                    </a:lnTo>
                                    <a:lnTo>
                                      <a:pt x="1775" y="1039"/>
                                    </a:lnTo>
                                    <a:lnTo>
                                      <a:pt x="1778" y="1056"/>
                                    </a:lnTo>
                                    <a:lnTo>
                                      <a:pt x="1782" y="1076"/>
                                    </a:lnTo>
                                    <a:lnTo>
                                      <a:pt x="1782" y="1093"/>
                                    </a:lnTo>
                                    <a:lnTo>
                                      <a:pt x="1785" y="1113"/>
                                    </a:lnTo>
                                    <a:lnTo>
                                      <a:pt x="1788" y="1130"/>
                                    </a:lnTo>
                                    <a:lnTo>
                                      <a:pt x="1792" y="1146"/>
                                    </a:lnTo>
                                    <a:lnTo>
                                      <a:pt x="1795" y="1163"/>
                                    </a:lnTo>
                                    <a:lnTo>
                                      <a:pt x="1795" y="1176"/>
                                    </a:lnTo>
                                    <a:lnTo>
                                      <a:pt x="1798" y="1190"/>
                                    </a:lnTo>
                                    <a:lnTo>
                                      <a:pt x="1802" y="1203"/>
                                    </a:lnTo>
                                    <a:lnTo>
                                      <a:pt x="1802" y="1216"/>
                                    </a:lnTo>
                                    <a:lnTo>
                                      <a:pt x="1805" y="1226"/>
                                    </a:lnTo>
                                    <a:lnTo>
                                      <a:pt x="1805" y="1233"/>
                                    </a:lnTo>
                                    <a:lnTo>
                                      <a:pt x="1808" y="1240"/>
                                    </a:lnTo>
                                    <a:lnTo>
                                      <a:pt x="1808" y="1246"/>
                                    </a:lnTo>
                                    <a:lnTo>
                                      <a:pt x="1808" y="12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0">
                                <a:solidFill>
                                  <a:srgbClr val="7f7f7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610">
                                    <a:moveTo>
                                      <a:pt x="1782" y="1230"/>
                                    </a:moveTo>
                                    <a:lnTo>
                                      <a:pt x="1778" y="1236"/>
                                    </a:lnTo>
                                    <a:lnTo>
                                      <a:pt x="1778" y="1240"/>
                                    </a:lnTo>
                                    <a:lnTo>
                                      <a:pt x="1778" y="1243"/>
                                    </a:lnTo>
                                    <a:lnTo>
                                      <a:pt x="1778" y="1250"/>
                                    </a:lnTo>
                                    <a:lnTo>
                                      <a:pt x="1778" y="1253"/>
                                    </a:lnTo>
                                    <a:lnTo>
                                      <a:pt x="1778" y="1260"/>
                                    </a:lnTo>
                                    <a:lnTo>
                                      <a:pt x="1775" y="1263"/>
                                    </a:lnTo>
                                    <a:lnTo>
                                      <a:pt x="1775" y="1270"/>
                                    </a:lnTo>
                                    <a:lnTo>
                                      <a:pt x="1775" y="1276"/>
                                    </a:lnTo>
                                    <a:lnTo>
                                      <a:pt x="1775" y="1280"/>
                                    </a:lnTo>
                                    <a:lnTo>
                                      <a:pt x="1772" y="1286"/>
                                    </a:lnTo>
                                    <a:lnTo>
                                      <a:pt x="1772" y="1290"/>
                                    </a:lnTo>
                                    <a:lnTo>
                                      <a:pt x="1772" y="1296"/>
                                    </a:lnTo>
                                    <a:lnTo>
                                      <a:pt x="1768" y="1300"/>
                                    </a:lnTo>
                                    <a:lnTo>
                                      <a:pt x="1768" y="1306"/>
                                    </a:lnTo>
                                    <a:lnTo>
                                      <a:pt x="1765" y="1310"/>
                                    </a:lnTo>
                                    <a:lnTo>
                                      <a:pt x="1762" y="1316"/>
                                    </a:lnTo>
                                    <a:lnTo>
                                      <a:pt x="1762" y="1320"/>
                                    </a:lnTo>
                                    <a:lnTo>
                                      <a:pt x="1758" y="1326"/>
                                    </a:lnTo>
                                    <a:lnTo>
                                      <a:pt x="1755" y="1330"/>
                                    </a:lnTo>
                                    <a:lnTo>
                                      <a:pt x="1752" y="1333"/>
                                    </a:lnTo>
                                    <a:lnTo>
                                      <a:pt x="1745" y="1336"/>
                                    </a:lnTo>
                                    <a:lnTo>
                                      <a:pt x="1742" y="1340"/>
                                    </a:lnTo>
                                    <a:lnTo>
                                      <a:pt x="1738" y="1346"/>
                                    </a:lnTo>
                                    <a:lnTo>
                                      <a:pt x="1732" y="1350"/>
                                    </a:lnTo>
                                    <a:lnTo>
                                      <a:pt x="1725" y="1350"/>
                                    </a:lnTo>
                                    <a:lnTo>
                                      <a:pt x="1718" y="1353"/>
                                    </a:lnTo>
                                    <a:lnTo>
                                      <a:pt x="1712" y="1356"/>
                                    </a:lnTo>
                                    <a:lnTo>
                                      <a:pt x="1705" y="1360"/>
                                    </a:lnTo>
                                    <a:lnTo>
                                      <a:pt x="1698" y="1360"/>
                                    </a:lnTo>
                                    <a:lnTo>
                                      <a:pt x="1688" y="1360"/>
                                    </a:lnTo>
                                    <a:lnTo>
                                      <a:pt x="1682" y="1363"/>
                                    </a:lnTo>
                                    <a:lnTo>
                                      <a:pt x="1672" y="1363"/>
                                    </a:lnTo>
                                    <a:lnTo>
                                      <a:pt x="1662" y="1366"/>
                                    </a:lnTo>
                                    <a:lnTo>
                                      <a:pt x="1648" y="1366"/>
                                    </a:lnTo>
                                    <a:lnTo>
                                      <a:pt x="1638" y="1370"/>
                                    </a:lnTo>
                                    <a:lnTo>
                                      <a:pt x="1628" y="1373"/>
                                    </a:lnTo>
                                    <a:lnTo>
                                      <a:pt x="1615" y="1376"/>
                                    </a:lnTo>
                                    <a:lnTo>
                                      <a:pt x="1605" y="1383"/>
                                    </a:lnTo>
                                    <a:lnTo>
                                      <a:pt x="1592" y="1386"/>
                                    </a:lnTo>
                                    <a:lnTo>
                                      <a:pt x="1582" y="1393"/>
                                    </a:lnTo>
                                    <a:lnTo>
                                      <a:pt x="1568" y="1400"/>
                                    </a:lnTo>
                                    <a:lnTo>
                                      <a:pt x="1555" y="1403"/>
                                    </a:lnTo>
                                    <a:lnTo>
                                      <a:pt x="1542" y="1410"/>
                                    </a:lnTo>
                                    <a:lnTo>
                                      <a:pt x="1532" y="1416"/>
                                    </a:lnTo>
                                    <a:lnTo>
                                      <a:pt x="1518" y="1423"/>
                                    </a:lnTo>
                                    <a:lnTo>
                                      <a:pt x="1505" y="1430"/>
                                    </a:lnTo>
                                    <a:lnTo>
                                      <a:pt x="1492" y="1436"/>
                                    </a:lnTo>
                                    <a:lnTo>
                                      <a:pt x="1478" y="1443"/>
                                    </a:lnTo>
                                    <a:lnTo>
                                      <a:pt x="1465" y="1450"/>
                                    </a:lnTo>
                                    <a:lnTo>
                                      <a:pt x="1455" y="1456"/>
                                    </a:lnTo>
                                    <a:lnTo>
                                      <a:pt x="1442" y="1463"/>
                                    </a:lnTo>
                                    <a:lnTo>
                                      <a:pt x="1428" y="1470"/>
                                    </a:lnTo>
                                    <a:lnTo>
                                      <a:pt x="1415" y="1476"/>
                                    </a:lnTo>
                                    <a:lnTo>
                                      <a:pt x="1405" y="1483"/>
                                    </a:lnTo>
                                    <a:lnTo>
                                      <a:pt x="1392" y="1486"/>
                                    </a:lnTo>
                                    <a:lnTo>
                                      <a:pt x="1382" y="1493"/>
                                    </a:lnTo>
                                    <a:lnTo>
                                      <a:pt x="1368" y="1496"/>
                                    </a:lnTo>
                                    <a:lnTo>
                                      <a:pt x="1358" y="1503"/>
                                    </a:lnTo>
                                    <a:lnTo>
                                      <a:pt x="1348" y="1506"/>
                                    </a:lnTo>
                                    <a:lnTo>
                                      <a:pt x="1338" y="1510"/>
                                    </a:lnTo>
                                    <a:lnTo>
                                      <a:pt x="1328" y="1513"/>
                                    </a:lnTo>
                                    <a:lnTo>
                                      <a:pt x="1318" y="1516"/>
                                    </a:lnTo>
                                    <a:lnTo>
                                      <a:pt x="1308" y="1516"/>
                                    </a:lnTo>
                                    <a:lnTo>
                                      <a:pt x="1302" y="1520"/>
                                    </a:lnTo>
                                    <a:lnTo>
                                      <a:pt x="1292" y="1520"/>
                                    </a:lnTo>
                                    <a:lnTo>
                                      <a:pt x="1282" y="1523"/>
                                    </a:lnTo>
                                    <a:lnTo>
                                      <a:pt x="1272" y="1526"/>
                                    </a:lnTo>
                                    <a:lnTo>
                                      <a:pt x="1262" y="1530"/>
                                    </a:lnTo>
                                    <a:lnTo>
                                      <a:pt x="1252" y="1530"/>
                                    </a:lnTo>
                                    <a:lnTo>
                                      <a:pt x="1242" y="1533"/>
                                    </a:lnTo>
                                    <a:lnTo>
                                      <a:pt x="1232" y="1536"/>
                                    </a:lnTo>
                                    <a:lnTo>
                                      <a:pt x="1222" y="1543"/>
                                    </a:lnTo>
                                    <a:lnTo>
                                      <a:pt x="1212" y="1546"/>
                                    </a:lnTo>
                                    <a:lnTo>
                                      <a:pt x="1202" y="1550"/>
                                    </a:lnTo>
                                    <a:lnTo>
                                      <a:pt x="1189" y="1553"/>
                                    </a:lnTo>
                                    <a:lnTo>
                                      <a:pt x="1179" y="1556"/>
                                    </a:lnTo>
                                    <a:lnTo>
                                      <a:pt x="1169" y="1560"/>
                                    </a:lnTo>
                                    <a:lnTo>
                                      <a:pt x="1159" y="1566"/>
                                    </a:lnTo>
                                    <a:lnTo>
                                      <a:pt x="1145" y="1570"/>
                                    </a:lnTo>
                                    <a:lnTo>
                                      <a:pt x="1135" y="1573"/>
                                    </a:lnTo>
                                    <a:lnTo>
                                      <a:pt x="1122" y="1576"/>
                                    </a:lnTo>
                                    <a:lnTo>
                                      <a:pt x="1112" y="1580"/>
                                    </a:lnTo>
                                    <a:lnTo>
                                      <a:pt x="1102" y="1583"/>
                                    </a:lnTo>
                                    <a:lnTo>
                                      <a:pt x="1089" y="1586"/>
                                    </a:lnTo>
                                    <a:lnTo>
                                      <a:pt x="1079" y="1590"/>
                                    </a:lnTo>
                                    <a:lnTo>
                                      <a:pt x="1069" y="1593"/>
                                    </a:lnTo>
                                    <a:lnTo>
                                      <a:pt x="1055" y="1596"/>
                                    </a:lnTo>
                                    <a:lnTo>
                                      <a:pt x="1045" y="1600"/>
                                    </a:lnTo>
                                    <a:lnTo>
                                      <a:pt x="1035" y="1603"/>
                                    </a:lnTo>
                                    <a:lnTo>
                                      <a:pt x="1022" y="1603"/>
                                    </a:lnTo>
                                    <a:lnTo>
                                      <a:pt x="1012" y="1606"/>
                                    </a:lnTo>
                                    <a:lnTo>
                                      <a:pt x="1002" y="1606"/>
                                    </a:lnTo>
                                    <a:lnTo>
                                      <a:pt x="992" y="1610"/>
                                    </a:lnTo>
                                    <a:lnTo>
                                      <a:pt x="982" y="1610"/>
                                    </a:lnTo>
                                    <a:lnTo>
                                      <a:pt x="969" y="1610"/>
                                    </a:lnTo>
                                    <a:lnTo>
                                      <a:pt x="959" y="1610"/>
                                    </a:lnTo>
                                    <a:lnTo>
                                      <a:pt x="952" y="1610"/>
                                    </a:lnTo>
                                    <a:lnTo>
                                      <a:pt x="942" y="1606"/>
                                    </a:lnTo>
                                    <a:lnTo>
                                      <a:pt x="932" y="1603"/>
                                    </a:lnTo>
                                    <a:lnTo>
                                      <a:pt x="922" y="1603"/>
                                    </a:lnTo>
                                    <a:lnTo>
                                      <a:pt x="915" y="1600"/>
                                    </a:lnTo>
                                    <a:lnTo>
                                      <a:pt x="905" y="1593"/>
                                    </a:lnTo>
                                    <a:lnTo>
                                      <a:pt x="899" y="1590"/>
                                    </a:lnTo>
                                    <a:lnTo>
                                      <a:pt x="889" y="1586"/>
                                    </a:lnTo>
                                    <a:lnTo>
                                      <a:pt x="882" y="1580"/>
                                    </a:lnTo>
                                    <a:lnTo>
                                      <a:pt x="875" y="1576"/>
                                    </a:lnTo>
                                    <a:lnTo>
                                      <a:pt x="865" y="1570"/>
                                    </a:lnTo>
                                    <a:lnTo>
                                      <a:pt x="859" y="1563"/>
                                    </a:lnTo>
                                    <a:lnTo>
                                      <a:pt x="852" y="1556"/>
                                    </a:lnTo>
                                    <a:lnTo>
                                      <a:pt x="845" y="1550"/>
                                    </a:lnTo>
                                    <a:lnTo>
                                      <a:pt x="839" y="1546"/>
                                    </a:lnTo>
                                    <a:lnTo>
                                      <a:pt x="832" y="1540"/>
                                    </a:lnTo>
                                    <a:lnTo>
                                      <a:pt x="825" y="1533"/>
                                    </a:lnTo>
                                    <a:lnTo>
                                      <a:pt x="819" y="1526"/>
                                    </a:lnTo>
                                    <a:lnTo>
                                      <a:pt x="815" y="1520"/>
                                    </a:lnTo>
                                    <a:lnTo>
                                      <a:pt x="809" y="1513"/>
                                    </a:lnTo>
                                    <a:lnTo>
                                      <a:pt x="802" y="1506"/>
                                    </a:lnTo>
                                    <a:lnTo>
                                      <a:pt x="799" y="1500"/>
                                    </a:lnTo>
                                    <a:lnTo>
                                      <a:pt x="792" y="1496"/>
                                    </a:lnTo>
                                    <a:lnTo>
                                      <a:pt x="789" y="1490"/>
                                    </a:lnTo>
                                    <a:lnTo>
                                      <a:pt x="782" y="1486"/>
                                    </a:lnTo>
                                    <a:lnTo>
                                      <a:pt x="779" y="1480"/>
                                    </a:lnTo>
                                    <a:lnTo>
                                      <a:pt x="772" y="1476"/>
                                    </a:lnTo>
                                    <a:lnTo>
                                      <a:pt x="769" y="1473"/>
                                    </a:lnTo>
                                    <a:lnTo>
                                      <a:pt x="762" y="1470"/>
                                    </a:lnTo>
                                    <a:lnTo>
                                      <a:pt x="759" y="1466"/>
                                    </a:lnTo>
                                    <a:lnTo>
                                      <a:pt x="755" y="1463"/>
                                    </a:lnTo>
                                    <a:lnTo>
                                      <a:pt x="749" y="1460"/>
                                    </a:lnTo>
                                    <a:lnTo>
                                      <a:pt x="742" y="1456"/>
                                    </a:lnTo>
                                    <a:lnTo>
                                      <a:pt x="735" y="1453"/>
                                    </a:lnTo>
                                    <a:lnTo>
                                      <a:pt x="726" y="1446"/>
                                    </a:lnTo>
                                    <a:lnTo>
                                      <a:pt x="716" y="1440"/>
                                    </a:lnTo>
                                    <a:lnTo>
                                      <a:pt x="706" y="1433"/>
                                    </a:lnTo>
                                    <a:lnTo>
                                      <a:pt x="692" y="1426"/>
                                    </a:lnTo>
                                    <a:lnTo>
                                      <a:pt x="682" y="1416"/>
                                    </a:lnTo>
                                    <a:lnTo>
                                      <a:pt x="669" y="1406"/>
                                    </a:lnTo>
                                    <a:lnTo>
                                      <a:pt x="652" y="1400"/>
                                    </a:lnTo>
                                    <a:lnTo>
                                      <a:pt x="639" y="1390"/>
                                    </a:lnTo>
                                    <a:lnTo>
                                      <a:pt x="626" y="1380"/>
                                    </a:lnTo>
                                    <a:lnTo>
                                      <a:pt x="609" y="1366"/>
                                    </a:lnTo>
                                    <a:lnTo>
                                      <a:pt x="592" y="1356"/>
                                    </a:lnTo>
                                    <a:lnTo>
                                      <a:pt x="579" y="1346"/>
                                    </a:lnTo>
                                    <a:lnTo>
                                      <a:pt x="562" y="1336"/>
                                    </a:lnTo>
                                    <a:lnTo>
                                      <a:pt x="546" y="1326"/>
                                    </a:lnTo>
                                    <a:lnTo>
                                      <a:pt x="529" y="1316"/>
                                    </a:lnTo>
                                    <a:lnTo>
                                      <a:pt x="516" y="1303"/>
                                    </a:lnTo>
                                    <a:lnTo>
                                      <a:pt x="499" y="1293"/>
                                    </a:lnTo>
                                    <a:lnTo>
                                      <a:pt x="482" y="1283"/>
                                    </a:lnTo>
                                    <a:lnTo>
                                      <a:pt x="469" y="1276"/>
                                    </a:lnTo>
                                    <a:lnTo>
                                      <a:pt x="456" y="1266"/>
                                    </a:lnTo>
                                    <a:lnTo>
                                      <a:pt x="442" y="1256"/>
                                    </a:lnTo>
                                    <a:lnTo>
                                      <a:pt x="429" y="1250"/>
                                    </a:lnTo>
                                    <a:lnTo>
                                      <a:pt x="419" y="1243"/>
                                    </a:lnTo>
                                    <a:lnTo>
                                      <a:pt x="406" y="1236"/>
                                    </a:lnTo>
                                    <a:lnTo>
                                      <a:pt x="396" y="1230"/>
                                    </a:lnTo>
                                    <a:lnTo>
                                      <a:pt x="389" y="1223"/>
                                    </a:lnTo>
                                    <a:lnTo>
                                      <a:pt x="379" y="1220"/>
                                    </a:lnTo>
                                    <a:lnTo>
                                      <a:pt x="372" y="1216"/>
                                    </a:lnTo>
                                    <a:lnTo>
                                      <a:pt x="369" y="1216"/>
                                    </a:lnTo>
                                    <a:lnTo>
                                      <a:pt x="362" y="1213"/>
                                    </a:lnTo>
                                    <a:lnTo>
                                      <a:pt x="359" y="1210"/>
                                    </a:lnTo>
                                    <a:lnTo>
                                      <a:pt x="352" y="1210"/>
                                    </a:lnTo>
                                    <a:lnTo>
                                      <a:pt x="346" y="1206"/>
                                    </a:lnTo>
                                    <a:lnTo>
                                      <a:pt x="339" y="1203"/>
                                    </a:lnTo>
                                    <a:lnTo>
                                      <a:pt x="329" y="1200"/>
                                    </a:lnTo>
                                    <a:lnTo>
                                      <a:pt x="322" y="1193"/>
                                    </a:lnTo>
                                    <a:lnTo>
                                      <a:pt x="312" y="1190"/>
                                    </a:lnTo>
                                    <a:lnTo>
                                      <a:pt x="302" y="1186"/>
                                    </a:lnTo>
                                    <a:lnTo>
                                      <a:pt x="292" y="1180"/>
                                    </a:lnTo>
                                    <a:lnTo>
                                      <a:pt x="282" y="1176"/>
                                    </a:lnTo>
                                    <a:lnTo>
                                      <a:pt x="272" y="1170"/>
                                    </a:lnTo>
                                    <a:lnTo>
                                      <a:pt x="262" y="1163"/>
                                    </a:lnTo>
                                    <a:lnTo>
                                      <a:pt x="252" y="1160"/>
                                    </a:lnTo>
                                    <a:lnTo>
                                      <a:pt x="242" y="1153"/>
                                    </a:lnTo>
                                    <a:lnTo>
                                      <a:pt x="232" y="1146"/>
                                    </a:lnTo>
                                    <a:lnTo>
                                      <a:pt x="222" y="1140"/>
                                    </a:lnTo>
                                    <a:lnTo>
                                      <a:pt x="212" y="1133"/>
                                    </a:lnTo>
                                    <a:lnTo>
                                      <a:pt x="199" y="1130"/>
                                    </a:lnTo>
                                    <a:lnTo>
                                      <a:pt x="189" y="1123"/>
                                    </a:lnTo>
                                    <a:lnTo>
                                      <a:pt x="183" y="1117"/>
                                    </a:lnTo>
                                    <a:lnTo>
                                      <a:pt x="173" y="1110"/>
                                    </a:lnTo>
                                    <a:lnTo>
                                      <a:pt x="163" y="1103"/>
                                    </a:lnTo>
                                    <a:lnTo>
                                      <a:pt x="154" y="1100"/>
                                    </a:lnTo>
                                    <a:lnTo>
                                      <a:pt x="147" y="1093"/>
                                    </a:lnTo>
                                    <a:lnTo>
                                      <a:pt x="140" y="1087"/>
                                    </a:lnTo>
                                    <a:lnTo>
                                      <a:pt x="134" y="1083"/>
                                    </a:lnTo>
                                    <a:lnTo>
                                      <a:pt x="127" y="1077"/>
                                    </a:lnTo>
                                    <a:lnTo>
                                      <a:pt x="120" y="1073"/>
                                    </a:lnTo>
                                    <a:lnTo>
                                      <a:pt x="114" y="1069"/>
                                    </a:lnTo>
                                    <a:lnTo>
                                      <a:pt x="110" y="1062"/>
                                    </a:lnTo>
                                    <a:lnTo>
                                      <a:pt x="107" y="1059"/>
                                    </a:lnTo>
                                    <a:lnTo>
                                      <a:pt x="104" y="1056"/>
                                    </a:lnTo>
                                    <a:lnTo>
                                      <a:pt x="100" y="1049"/>
                                    </a:lnTo>
                                    <a:lnTo>
                                      <a:pt x="100" y="1039"/>
                                    </a:lnTo>
                                    <a:lnTo>
                                      <a:pt x="97" y="1029"/>
                                    </a:lnTo>
                                    <a:lnTo>
                                      <a:pt x="94" y="1019"/>
                                    </a:lnTo>
                                    <a:lnTo>
                                      <a:pt x="90" y="1002"/>
                                    </a:lnTo>
                                    <a:lnTo>
                                      <a:pt x="90" y="989"/>
                                    </a:lnTo>
                                    <a:lnTo>
                                      <a:pt x="87" y="972"/>
                                    </a:lnTo>
                                    <a:lnTo>
                                      <a:pt x="84" y="956"/>
                                    </a:lnTo>
                                    <a:lnTo>
                                      <a:pt x="84" y="936"/>
                                    </a:lnTo>
                                    <a:lnTo>
                                      <a:pt x="80" y="916"/>
                                    </a:lnTo>
                                    <a:lnTo>
                                      <a:pt x="77" y="896"/>
                                    </a:lnTo>
                                    <a:lnTo>
                                      <a:pt x="77" y="876"/>
                                    </a:lnTo>
                                    <a:lnTo>
                                      <a:pt x="74" y="852"/>
                                    </a:lnTo>
                                    <a:lnTo>
                                      <a:pt x="70" y="832"/>
                                    </a:lnTo>
                                    <a:lnTo>
                                      <a:pt x="70" y="809"/>
                                    </a:lnTo>
                                    <a:lnTo>
                                      <a:pt x="67" y="786"/>
                                    </a:lnTo>
                                    <a:lnTo>
                                      <a:pt x="67" y="762"/>
                                    </a:lnTo>
                                    <a:lnTo>
                                      <a:pt x="64" y="739"/>
                                    </a:lnTo>
                                    <a:lnTo>
                                      <a:pt x="64" y="719"/>
                                    </a:lnTo>
                                    <a:lnTo>
                                      <a:pt x="60" y="696"/>
                                    </a:lnTo>
                                    <a:lnTo>
                                      <a:pt x="57" y="672"/>
                                    </a:lnTo>
                                    <a:lnTo>
                                      <a:pt x="57" y="652"/>
                                    </a:lnTo>
                                    <a:lnTo>
                                      <a:pt x="54" y="629"/>
                                    </a:lnTo>
                                    <a:lnTo>
                                      <a:pt x="54" y="609"/>
                                    </a:lnTo>
                                    <a:lnTo>
                                      <a:pt x="50" y="589"/>
                                    </a:lnTo>
                                    <a:lnTo>
                                      <a:pt x="47" y="573"/>
                                    </a:lnTo>
                                    <a:lnTo>
                                      <a:pt x="47" y="553"/>
                                    </a:lnTo>
                                    <a:lnTo>
                                      <a:pt x="44" y="536"/>
                                    </a:lnTo>
                                    <a:lnTo>
                                      <a:pt x="44" y="523"/>
                                    </a:lnTo>
                                    <a:lnTo>
                                      <a:pt x="40" y="506"/>
                                    </a:lnTo>
                                    <a:lnTo>
                                      <a:pt x="37" y="496"/>
                                    </a:lnTo>
                                    <a:lnTo>
                                      <a:pt x="37" y="483"/>
                                    </a:lnTo>
                                    <a:lnTo>
                                      <a:pt x="34" y="473"/>
                                    </a:lnTo>
                                    <a:lnTo>
                                      <a:pt x="30" y="463"/>
                                    </a:lnTo>
                                    <a:lnTo>
                                      <a:pt x="30" y="449"/>
                                    </a:lnTo>
                                    <a:lnTo>
                                      <a:pt x="27" y="439"/>
                                    </a:lnTo>
                                    <a:lnTo>
                                      <a:pt x="24" y="429"/>
                                    </a:lnTo>
                                    <a:lnTo>
                                      <a:pt x="20" y="419"/>
                                    </a:lnTo>
                                    <a:lnTo>
                                      <a:pt x="20" y="413"/>
                                    </a:lnTo>
                                    <a:lnTo>
                                      <a:pt x="17" y="403"/>
                                    </a:lnTo>
                                    <a:lnTo>
                                      <a:pt x="14" y="393"/>
                                    </a:lnTo>
                                    <a:lnTo>
                                      <a:pt x="14" y="383"/>
                                    </a:lnTo>
                                    <a:lnTo>
                                      <a:pt x="10" y="376"/>
                                    </a:lnTo>
                                    <a:lnTo>
                                      <a:pt x="10" y="366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7" y="353"/>
                                    </a:lnTo>
                                    <a:lnTo>
                                      <a:pt x="4" y="343"/>
                                    </a:lnTo>
                                    <a:lnTo>
                                      <a:pt x="4" y="336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0" y="316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0" y="299"/>
                                    </a:lnTo>
                                    <a:lnTo>
                                      <a:pt x="4" y="296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4" y="286"/>
                                    </a:lnTo>
                                    <a:lnTo>
                                      <a:pt x="7" y="279"/>
                                    </a:lnTo>
                                    <a:lnTo>
                                      <a:pt x="10" y="276"/>
                                    </a:lnTo>
                                    <a:lnTo>
                                      <a:pt x="10" y="273"/>
                                    </a:lnTo>
                                    <a:lnTo>
                                      <a:pt x="14" y="269"/>
                                    </a:lnTo>
                                    <a:lnTo>
                                      <a:pt x="17" y="266"/>
                                    </a:lnTo>
                                    <a:lnTo>
                                      <a:pt x="24" y="263"/>
                                    </a:lnTo>
                                    <a:lnTo>
                                      <a:pt x="27" y="259"/>
                                    </a:lnTo>
                                    <a:lnTo>
                                      <a:pt x="34" y="256"/>
                                    </a:lnTo>
                                    <a:lnTo>
                                      <a:pt x="37" y="253"/>
                                    </a:lnTo>
                                    <a:lnTo>
                                      <a:pt x="44" y="249"/>
                                    </a:lnTo>
                                    <a:lnTo>
                                      <a:pt x="50" y="243"/>
                                    </a:lnTo>
                                    <a:lnTo>
                                      <a:pt x="57" y="239"/>
                                    </a:lnTo>
                                    <a:lnTo>
                                      <a:pt x="64" y="233"/>
                                    </a:lnTo>
                                    <a:lnTo>
                                      <a:pt x="70" y="229"/>
                                    </a:lnTo>
                                    <a:lnTo>
                                      <a:pt x="77" y="223"/>
                                    </a:lnTo>
                                    <a:lnTo>
                                      <a:pt x="87" y="216"/>
                                    </a:lnTo>
                                    <a:lnTo>
                                      <a:pt x="94" y="209"/>
                                    </a:lnTo>
                                    <a:lnTo>
                                      <a:pt x="100" y="206"/>
                                    </a:lnTo>
                                    <a:lnTo>
                                      <a:pt x="110" y="199"/>
                                    </a:lnTo>
                                    <a:lnTo>
                                      <a:pt x="117" y="193"/>
                                    </a:lnTo>
                                    <a:lnTo>
                                      <a:pt x="127" y="186"/>
                                    </a:lnTo>
                                    <a:lnTo>
                                      <a:pt x="137" y="179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54" y="166"/>
                                    </a:lnTo>
                                    <a:lnTo>
                                      <a:pt x="159" y="163"/>
                                    </a:lnTo>
                                    <a:lnTo>
                                      <a:pt x="169" y="156"/>
                                    </a:lnTo>
                                    <a:lnTo>
                                      <a:pt x="176" y="149"/>
                                    </a:lnTo>
                                    <a:lnTo>
                                      <a:pt x="186" y="146"/>
                                    </a:lnTo>
                                    <a:lnTo>
                                      <a:pt x="193" y="139"/>
                                    </a:lnTo>
                                    <a:lnTo>
                                      <a:pt x="199" y="136"/>
                                    </a:lnTo>
                                    <a:lnTo>
                                      <a:pt x="209" y="129"/>
                                    </a:lnTo>
                                    <a:lnTo>
                                      <a:pt x="216" y="126"/>
                                    </a:lnTo>
                                    <a:lnTo>
                                      <a:pt x="222" y="123"/>
                                    </a:lnTo>
                                    <a:lnTo>
                                      <a:pt x="229" y="119"/>
                                    </a:lnTo>
                                    <a:lnTo>
                                      <a:pt x="236" y="116"/>
                                    </a:lnTo>
                                    <a:lnTo>
                                      <a:pt x="242" y="113"/>
                                    </a:lnTo>
                                    <a:lnTo>
                                      <a:pt x="249" y="109"/>
                                    </a:lnTo>
                                    <a:lnTo>
                                      <a:pt x="252" y="109"/>
                                    </a:lnTo>
                                    <a:lnTo>
                                      <a:pt x="259" y="106"/>
                                    </a:lnTo>
                                    <a:lnTo>
                                      <a:pt x="266" y="106"/>
                                    </a:lnTo>
                                    <a:lnTo>
                                      <a:pt x="276" y="103"/>
                                    </a:lnTo>
                                    <a:lnTo>
                                      <a:pt x="286" y="99"/>
                                    </a:lnTo>
                                    <a:lnTo>
                                      <a:pt x="296" y="96"/>
                                    </a:lnTo>
                                    <a:lnTo>
                                      <a:pt x="309" y="93"/>
                                    </a:lnTo>
                                    <a:lnTo>
                                      <a:pt x="322" y="89"/>
                                    </a:lnTo>
                                    <a:lnTo>
                                      <a:pt x="336" y="86"/>
                                    </a:lnTo>
                                    <a:lnTo>
                                      <a:pt x="352" y="79"/>
                                    </a:lnTo>
                                    <a:lnTo>
                                      <a:pt x="369" y="76"/>
                                    </a:lnTo>
                                    <a:lnTo>
                                      <a:pt x="386" y="73"/>
                                    </a:lnTo>
                                    <a:lnTo>
                                      <a:pt x="402" y="66"/>
                                    </a:lnTo>
                                    <a:lnTo>
                                      <a:pt x="422" y="63"/>
                                    </a:lnTo>
                                    <a:lnTo>
                                      <a:pt x="442" y="60"/>
                                    </a:lnTo>
                                    <a:lnTo>
                                      <a:pt x="462" y="53"/>
                                    </a:lnTo>
                                    <a:lnTo>
                                      <a:pt x="482" y="50"/>
                                    </a:lnTo>
                                    <a:lnTo>
                                      <a:pt x="502" y="43"/>
                                    </a:lnTo>
                                    <a:lnTo>
                                      <a:pt x="526" y="40"/>
                                    </a:lnTo>
                                    <a:lnTo>
                                      <a:pt x="546" y="36"/>
                                    </a:lnTo>
                                    <a:lnTo>
                                      <a:pt x="569" y="30"/>
                                    </a:lnTo>
                                    <a:lnTo>
                                      <a:pt x="589" y="26"/>
                                    </a:lnTo>
                                    <a:lnTo>
                                      <a:pt x="612" y="23"/>
                                    </a:lnTo>
                                    <a:lnTo>
                                      <a:pt x="632" y="20"/>
                                    </a:lnTo>
                                    <a:lnTo>
                                      <a:pt x="656" y="16"/>
                                    </a:lnTo>
                                    <a:lnTo>
                                      <a:pt x="676" y="13"/>
                                    </a:lnTo>
                                    <a:lnTo>
                                      <a:pt x="696" y="10"/>
                                    </a:lnTo>
                                    <a:lnTo>
                                      <a:pt x="719" y="6"/>
                                    </a:lnTo>
                                    <a:lnTo>
                                      <a:pt x="739" y="3"/>
                                    </a:lnTo>
                                    <a:lnTo>
                                      <a:pt x="759" y="3"/>
                                    </a:lnTo>
                                    <a:lnTo>
                                      <a:pt x="779" y="3"/>
                                    </a:lnTo>
                                    <a:lnTo>
                                      <a:pt x="799" y="0"/>
                                    </a:lnTo>
                                    <a:lnTo>
                                      <a:pt x="815" y="0"/>
                                    </a:lnTo>
                                    <a:lnTo>
                                      <a:pt x="835" y="3"/>
                                    </a:lnTo>
                                    <a:lnTo>
                                      <a:pt x="855" y="6"/>
                                    </a:lnTo>
                                    <a:lnTo>
                                      <a:pt x="879" y="10"/>
                                    </a:lnTo>
                                    <a:lnTo>
                                      <a:pt x="902" y="16"/>
                                    </a:lnTo>
                                    <a:lnTo>
                                      <a:pt x="929" y="26"/>
                                    </a:lnTo>
                                    <a:lnTo>
                                      <a:pt x="955" y="36"/>
                                    </a:lnTo>
                                    <a:lnTo>
                                      <a:pt x="982" y="50"/>
                                    </a:lnTo>
                                    <a:lnTo>
                                      <a:pt x="1012" y="63"/>
                                    </a:lnTo>
                                    <a:lnTo>
                                      <a:pt x="1042" y="79"/>
                                    </a:lnTo>
                                    <a:lnTo>
                                      <a:pt x="1072" y="96"/>
                                    </a:lnTo>
                                    <a:lnTo>
                                      <a:pt x="1102" y="113"/>
                                    </a:lnTo>
                                    <a:lnTo>
                                      <a:pt x="1135" y="129"/>
                                    </a:lnTo>
                                    <a:lnTo>
                                      <a:pt x="1165" y="149"/>
                                    </a:lnTo>
                                    <a:lnTo>
                                      <a:pt x="1195" y="169"/>
                                    </a:lnTo>
                                    <a:lnTo>
                                      <a:pt x="1229" y="189"/>
                                    </a:lnTo>
                                    <a:lnTo>
                                      <a:pt x="1259" y="209"/>
                                    </a:lnTo>
                                    <a:lnTo>
                                      <a:pt x="1292" y="233"/>
                                    </a:lnTo>
                                    <a:lnTo>
                                      <a:pt x="1322" y="253"/>
                                    </a:lnTo>
                                    <a:lnTo>
                                      <a:pt x="1352" y="276"/>
                                    </a:lnTo>
                                    <a:lnTo>
                                      <a:pt x="1378" y="296"/>
                                    </a:lnTo>
                                    <a:lnTo>
                                      <a:pt x="1408" y="316"/>
                                    </a:lnTo>
                                    <a:lnTo>
                                      <a:pt x="1435" y="339"/>
                                    </a:lnTo>
                                    <a:lnTo>
                                      <a:pt x="1458" y="359"/>
                                    </a:lnTo>
                                    <a:lnTo>
                                      <a:pt x="1485" y="379"/>
                                    </a:lnTo>
                                    <a:lnTo>
                                      <a:pt x="1508" y="399"/>
                                    </a:lnTo>
                                    <a:lnTo>
                                      <a:pt x="1528" y="416"/>
                                    </a:lnTo>
                                    <a:lnTo>
                                      <a:pt x="1548" y="433"/>
                                    </a:lnTo>
                                    <a:lnTo>
                                      <a:pt x="1565" y="449"/>
                                    </a:lnTo>
                                    <a:lnTo>
                                      <a:pt x="1578" y="466"/>
                                    </a:lnTo>
                                    <a:lnTo>
                                      <a:pt x="1592" y="479"/>
                                    </a:lnTo>
                                    <a:lnTo>
                                      <a:pt x="1602" y="493"/>
                                    </a:lnTo>
                                    <a:lnTo>
                                      <a:pt x="1612" y="503"/>
                                    </a:lnTo>
                                    <a:lnTo>
                                      <a:pt x="1618" y="513"/>
                                    </a:lnTo>
                                    <a:lnTo>
                                      <a:pt x="1622" y="523"/>
                                    </a:lnTo>
                                    <a:lnTo>
                                      <a:pt x="1628" y="533"/>
                                    </a:lnTo>
                                    <a:lnTo>
                                      <a:pt x="1635" y="546"/>
                                    </a:lnTo>
                                    <a:lnTo>
                                      <a:pt x="1642" y="556"/>
                                    </a:lnTo>
                                    <a:lnTo>
                                      <a:pt x="1645" y="566"/>
                                    </a:lnTo>
                                    <a:lnTo>
                                      <a:pt x="1652" y="579"/>
                                    </a:lnTo>
                                    <a:lnTo>
                                      <a:pt x="1658" y="589"/>
                                    </a:lnTo>
                                    <a:lnTo>
                                      <a:pt x="1662" y="599"/>
                                    </a:lnTo>
                                    <a:lnTo>
                                      <a:pt x="1665" y="612"/>
                                    </a:lnTo>
                                    <a:lnTo>
                                      <a:pt x="1672" y="622"/>
                                    </a:lnTo>
                                    <a:lnTo>
                                      <a:pt x="1675" y="632"/>
                                    </a:lnTo>
                                    <a:lnTo>
                                      <a:pt x="1678" y="646"/>
                                    </a:lnTo>
                                    <a:lnTo>
                                      <a:pt x="1685" y="656"/>
                                    </a:lnTo>
                                    <a:lnTo>
                                      <a:pt x="1688" y="666"/>
                                    </a:lnTo>
                                    <a:lnTo>
                                      <a:pt x="1692" y="679"/>
                                    </a:lnTo>
                                    <a:lnTo>
                                      <a:pt x="1695" y="689"/>
                                    </a:lnTo>
                                    <a:lnTo>
                                      <a:pt x="1698" y="699"/>
                                    </a:lnTo>
                                    <a:lnTo>
                                      <a:pt x="1702" y="709"/>
                                    </a:lnTo>
                                    <a:lnTo>
                                      <a:pt x="1702" y="719"/>
                                    </a:lnTo>
                                    <a:lnTo>
                                      <a:pt x="1705" y="729"/>
                                    </a:lnTo>
                                    <a:lnTo>
                                      <a:pt x="1708" y="739"/>
                                    </a:lnTo>
                                    <a:lnTo>
                                      <a:pt x="1708" y="746"/>
                                    </a:lnTo>
                                    <a:lnTo>
                                      <a:pt x="1712" y="756"/>
                                    </a:lnTo>
                                    <a:lnTo>
                                      <a:pt x="1712" y="766"/>
                                    </a:lnTo>
                                    <a:lnTo>
                                      <a:pt x="1715" y="772"/>
                                    </a:lnTo>
                                    <a:lnTo>
                                      <a:pt x="1715" y="779"/>
                                    </a:lnTo>
                                    <a:lnTo>
                                      <a:pt x="1718" y="789"/>
                                    </a:lnTo>
                                    <a:lnTo>
                                      <a:pt x="1718" y="796"/>
                                    </a:lnTo>
                                    <a:lnTo>
                                      <a:pt x="1718" y="802"/>
                                    </a:lnTo>
                                    <a:lnTo>
                                      <a:pt x="1718" y="806"/>
                                    </a:lnTo>
                                    <a:lnTo>
                                      <a:pt x="1718" y="812"/>
                                    </a:lnTo>
                                    <a:lnTo>
                                      <a:pt x="1718" y="819"/>
                                    </a:lnTo>
                                    <a:lnTo>
                                      <a:pt x="1718" y="826"/>
                                    </a:lnTo>
                                    <a:lnTo>
                                      <a:pt x="1722" y="836"/>
                                    </a:lnTo>
                                    <a:lnTo>
                                      <a:pt x="1722" y="846"/>
                                    </a:lnTo>
                                    <a:lnTo>
                                      <a:pt x="1722" y="859"/>
                                    </a:lnTo>
                                    <a:lnTo>
                                      <a:pt x="1725" y="872"/>
                                    </a:lnTo>
                                    <a:lnTo>
                                      <a:pt x="1725" y="886"/>
                                    </a:lnTo>
                                    <a:lnTo>
                                      <a:pt x="1728" y="899"/>
                                    </a:lnTo>
                                    <a:lnTo>
                                      <a:pt x="1732" y="916"/>
                                    </a:lnTo>
                                    <a:lnTo>
                                      <a:pt x="1732" y="932"/>
                                    </a:lnTo>
                                    <a:lnTo>
                                      <a:pt x="1735" y="949"/>
                                    </a:lnTo>
                                    <a:lnTo>
                                      <a:pt x="1738" y="969"/>
                                    </a:lnTo>
                                    <a:lnTo>
                                      <a:pt x="1742" y="986"/>
                                    </a:lnTo>
                                    <a:lnTo>
                                      <a:pt x="1745" y="1006"/>
                                    </a:lnTo>
                                    <a:lnTo>
                                      <a:pt x="1745" y="1022"/>
                                    </a:lnTo>
                                    <a:lnTo>
                                      <a:pt x="1748" y="1042"/>
                                    </a:lnTo>
                                    <a:lnTo>
                                      <a:pt x="1752" y="1059"/>
                                    </a:lnTo>
                                    <a:lnTo>
                                      <a:pt x="1755" y="1080"/>
                                    </a:lnTo>
                                    <a:lnTo>
                                      <a:pt x="1758" y="1097"/>
                                    </a:lnTo>
                                    <a:lnTo>
                                      <a:pt x="1762" y="1113"/>
                                    </a:lnTo>
                                    <a:lnTo>
                                      <a:pt x="1765" y="1130"/>
                                    </a:lnTo>
                                    <a:lnTo>
                                      <a:pt x="1765" y="1143"/>
                                    </a:lnTo>
                                    <a:lnTo>
                                      <a:pt x="1768" y="1160"/>
                                    </a:lnTo>
                                    <a:lnTo>
                                      <a:pt x="1772" y="1173"/>
                                    </a:lnTo>
                                    <a:lnTo>
                                      <a:pt x="1772" y="1186"/>
                                    </a:lnTo>
                                    <a:lnTo>
                                      <a:pt x="1775" y="1196"/>
                                    </a:lnTo>
                                    <a:lnTo>
                                      <a:pt x="1775" y="1206"/>
                                    </a:lnTo>
                                    <a:lnTo>
                                      <a:pt x="1778" y="1216"/>
                                    </a:lnTo>
                                    <a:lnTo>
                                      <a:pt x="1778" y="1223"/>
                                    </a:lnTo>
                                    <a:lnTo>
                                      <a:pt x="1778" y="1226"/>
                                    </a:lnTo>
                                    <a:lnTo>
                                      <a:pt x="1782" y="1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58585"/>
                              </a:solidFill>
                              <a:ln w="0">
                                <a:solidFill>
                                  <a:srgbClr val="85858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1586">
                                    <a:moveTo>
                                      <a:pt x="1752" y="1213"/>
                                    </a:moveTo>
                                    <a:lnTo>
                                      <a:pt x="1752" y="1216"/>
                                    </a:lnTo>
                                    <a:lnTo>
                                      <a:pt x="1752" y="1220"/>
                                    </a:lnTo>
                                    <a:lnTo>
                                      <a:pt x="1752" y="1226"/>
                                    </a:lnTo>
                                    <a:lnTo>
                                      <a:pt x="1748" y="1230"/>
                                    </a:lnTo>
                                    <a:lnTo>
                                      <a:pt x="1748" y="1236"/>
                                    </a:lnTo>
                                    <a:lnTo>
                                      <a:pt x="1748" y="1240"/>
                                    </a:lnTo>
                                    <a:lnTo>
                                      <a:pt x="1748" y="1246"/>
                                    </a:lnTo>
                                    <a:lnTo>
                                      <a:pt x="1748" y="1250"/>
                                    </a:lnTo>
                                    <a:lnTo>
                                      <a:pt x="1748" y="1256"/>
                                    </a:lnTo>
                                    <a:lnTo>
                                      <a:pt x="1745" y="1260"/>
                                    </a:lnTo>
                                    <a:lnTo>
                                      <a:pt x="1745" y="1266"/>
                                    </a:lnTo>
                                    <a:lnTo>
                                      <a:pt x="1745" y="1270"/>
                                    </a:lnTo>
                                    <a:lnTo>
                                      <a:pt x="1742" y="1276"/>
                                    </a:lnTo>
                                    <a:lnTo>
                                      <a:pt x="1742" y="1280"/>
                                    </a:lnTo>
                                    <a:lnTo>
                                      <a:pt x="1738" y="1286"/>
                                    </a:lnTo>
                                    <a:lnTo>
                                      <a:pt x="1738" y="1290"/>
                                    </a:lnTo>
                                    <a:lnTo>
                                      <a:pt x="1735" y="1296"/>
                                    </a:lnTo>
                                    <a:lnTo>
                                      <a:pt x="1732" y="1300"/>
                                    </a:lnTo>
                                    <a:lnTo>
                                      <a:pt x="1728" y="1306"/>
                                    </a:lnTo>
                                    <a:lnTo>
                                      <a:pt x="1725" y="1310"/>
                                    </a:lnTo>
                                    <a:lnTo>
                                      <a:pt x="1722" y="1313"/>
                                    </a:lnTo>
                                    <a:lnTo>
                                      <a:pt x="1718" y="1316"/>
                                    </a:lnTo>
                                    <a:lnTo>
                                      <a:pt x="1715" y="1320"/>
                                    </a:lnTo>
                                    <a:lnTo>
                                      <a:pt x="1708" y="1323"/>
                                    </a:lnTo>
                                    <a:lnTo>
                                      <a:pt x="1705" y="1326"/>
                                    </a:lnTo>
                                    <a:lnTo>
                                      <a:pt x="1698" y="1330"/>
                                    </a:lnTo>
                                    <a:lnTo>
                                      <a:pt x="1692" y="1333"/>
                                    </a:lnTo>
                                    <a:lnTo>
                                      <a:pt x="1685" y="1336"/>
                                    </a:lnTo>
                                    <a:lnTo>
                                      <a:pt x="1678" y="1336"/>
                                    </a:lnTo>
                                    <a:lnTo>
                                      <a:pt x="1672" y="1340"/>
                                    </a:lnTo>
                                    <a:lnTo>
                                      <a:pt x="1662" y="1340"/>
                                    </a:lnTo>
                                    <a:lnTo>
                                      <a:pt x="1655" y="1343"/>
                                    </a:lnTo>
                                    <a:lnTo>
                                      <a:pt x="1645" y="1343"/>
                                    </a:lnTo>
                                    <a:lnTo>
                                      <a:pt x="1635" y="1343"/>
                                    </a:lnTo>
                                    <a:lnTo>
                                      <a:pt x="1625" y="1346"/>
                                    </a:lnTo>
                                    <a:lnTo>
                                      <a:pt x="1612" y="1350"/>
                                    </a:lnTo>
                                    <a:lnTo>
                                      <a:pt x="1602" y="1353"/>
                                    </a:lnTo>
                                    <a:lnTo>
                                      <a:pt x="1592" y="1356"/>
                                    </a:lnTo>
                                    <a:lnTo>
                                      <a:pt x="1578" y="1363"/>
                                    </a:lnTo>
                                    <a:lnTo>
                                      <a:pt x="1568" y="1366"/>
                                    </a:lnTo>
                                    <a:lnTo>
                                      <a:pt x="1555" y="1373"/>
                                    </a:lnTo>
                                    <a:lnTo>
                                      <a:pt x="1545" y="1376"/>
                                    </a:lnTo>
                                    <a:lnTo>
                                      <a:pt x="1532" y="1383"/>
                                    </a:lnTo>
                                    <a:lnTo>
                                      <a:pt x="1518" y="1390"/>
                                    </a:lnTo>
                                    <a:lnTo>
                                      <a:pt x="1505" y="1396"/>
                                    </a:lnTo>
                                    <a:lnTo>
                                      <a:pt x="1495" y="1403"/>
                                    </a:lnTo>
                                    <a:lnTo>
                                      <a:pt x="1482" y="1410"/>
                                    </a:lnTo>
                                    <a:lnTo>
                                      <a:pt x="1468" y="1416"/>
                                    </a:lnTo>
                                    <a:lnTo>
                                      <a:pt x="1455" y="1423"/>
                                    </a:lnTo>
                                    <a:lnTo>
                                      <a:pt x="1442" y="1426"/>
                                    </a:lnTo>
                                    <a:lnTo>
                                      <a:pt x="1432" y="1433"/>
                                    </a:lnTo>
                                    <a:lnTo>
                                      <a:pt x="1418" y="1440"/>
                                    </a:lnTo>
                                    <a:lnTo>
                                      <a:pt x="1405" y="1446"/>
                                    </a:lnTo>
                                    <a:lnTo>
                                      <a:pt x="1395" y="1453"/>
                                    </a:lnTo>
                                    <a:lnTo>
                                      <a:pt x="1382" y="1460"/>
                                    </a:lnTo>
                                    <a:lnTo>
                                      <a:pt x="1372" y="1463"/>
                                    </a:lnTo>
                                    <a:lnTo>
                                      <a:pt x="1358" y="1470"/>
                                    </a:lnTo>
                                    <a:lnTo>
                                      <a:pt x="1348" y="1476"/>
                                    </a:lnTo>
                                    <a:lnTo>
                                      <a:pt x="1338" y="1480"/>
                                    </a:lnTo>
                                    <a:lnTo>
                                      <a:pt x="1325" y="1483"/>
                                    </a:lnTo>
                                    <a:lnTo>
                                      <a:pt x="1315" y="1486"/>
                                    </a:lnTo>
                                    <a:lnTo>
                                      <a:pt x="1305" y="1490"/>
                                    </a:lnTo>
                                    <a:lnTo>
                                      <a:pt x="1298" y="1493"/>
                                    </a:lnTo>
                                    <a:lnTo>
                                      <a:pt x="1288" y="1493"/>
                                    </a:lnTo>
                                    <a:lnTo>
                                      <a:pt x="1278" y="1496"/>
                                    </a:lnTo>
                                    <a:lnTo>
                                      <a:pt x="1272" y="1496"/>
                                    </a:lnTo>
                                    <a:lnTo>
                                      <a:pt x="1262" y="1500"/>
                                    </a:lnTo>
                                    <a:lnTo>
                                      <a:pt x="1252" y="1503"/>
                                    </a:lnTo>
                                    <a:lnTo>
                                      <a:pt x="1242" y="1506"/>
                                    </a:lnTo>
                                    <a:lnTo>
                                      <a:pt x="1232" y="1506"/>
                                    </a:lnTo>
                                    <a:lnTo>
                                      <a:pt x="1222" y="1510"/>
                                    </a:lnTo>
                                    <a:lnTo>
                                      <a:pt x="1212" y="1513"/>
                                    </a:lnTo>
                                    <a:lnTo>
                                      <a:pt x="1202" y="1520"/>
                                    </a:lnTo>
                                    <a:lnTo>
                                      <a:pt x="1192" y="1523"/>
                                    </a:lnTo>
                                    <a:lnTo>
                                      <a:pt x="1182" y="1526"/>
                                    </a:lnTo>
                                    <a:lnTo>
                                      <a:pt x="1172" y="1530"/>
                                    </a:lnTo>
                                    <a:lnTo>
                                      <a:pt x="1159" y="1533"/>
                                    </a:lnTo>
                                    <a:lnTo>
                                      <a:pt x="1149" y="1536"/>
                                    </a:lnTo>
                                    <a:lnTo>
                                      <a:pt x="1139" y="1540"/>
                                    </a:lnTo>
                                    <a:lnTo>
                                      <a:pt x="1129" y="1546"/>
                                    </a:lnTo>
                                    <a:lnTo>
                                      <a:pt x="1115" y="1550"/>
                                    </a:lnTo>
                                    <a:lnTo>
                                      <a:pt x="1105" y="1553"/>
                                    </a:lnTo>
                                    <a:lnTo>
                                      <a:pt x="1095" y="1556"/>
                                    </a:lnTo>
                                    <a:lnTo>
                                      <a:pt x="1082" y="1560"/>
                                    </a:lnTo>
                                    <a:lnTo>
                                      <a:pt x="1072" y="1563"/>
                                    </a:lnTo>
                                    <a:lnTo>
                                      <a:pt x="1062" y="1566"/>
                                    </a:lnTo>
                                    <a:lnTo>
                                      <a:pt x="1049" y="1570"/>
                                    </a:lnTo>
                                    <a:lnTo>
                                      <a:pt x="1039" y="1573"/>
                                    </a:lnTo>
                                    <a:lnTo>
                                      <a:pt x="1029" y="1576"/>
                                    </a:lnTo>
                                    <a:lnTo>
                                      <a:pt x="1019" y="1580"/>
                                    </a:lnTo>
                                    <a:lnTo>
                                      <a:pt x="1005" y="1580"/>
                                    </a:lnTo>
                                    <a:lnTo>
                                      <a:pt x="995" y="1583"/>
                                    </a:lnTo>
                                    <a:lnTo>
                                      <a:pt x="985" y="1583"/>
                                    </a:lnTo>
                                    <a:lnTo>
                                      <a:pt x="975" y="1583"/>
                                    </a:lnTo>
                                    <a:lnTo>
                                      <a:pt x="965" y="1586"/>
                                    </a:lnTo>
                                    <a:lnTo>
                                      <a:pt x="955" y="1586"/>
                                    </a:lnTo>
                                    <a:lnTo>
                                      <a:pt x="945" y="1586"/>
                                    </a:lnTo>
                                    <a:lnTo>
                                      <a:pt x="935" y="1583"/>
                                    </a:lnTo>
                                    <a:lnTo>
                                      <a:pt x="925" y="1583"/>
                                    </a:lnTo>
                                    <a:lnTo>
                                      <a:pt x="915" y="1580"/>
                                    </a:lnTo>
                                    <a:lnTo>
                                      <a:pt x="909" y="1576"/>
                                    </a:lnTo>
                                    <a:lnTo>
                                      <a:pt x="899" y="1573"/>
                                    </a:lnTo>
                                    <a:lnTo>
                                      <a:pt x="892" y="1570"/>
                                    </a:lnTo>
                                    <a:lnTo>
                                      <a:pt x="882" y="1566"/>
                                    </a:lnTo>
                                    <a:lnTo>
                                      <a:pt x="875" y="1560"/>
                                    </a:lnTo>
                                    <a:lnTo>
                                      <a:pt x="869" y="1556"/>
                                    </a:lnTo>
                                    <a:lnTo>
                                      <a:pt x="859" y="1550"/>
                                    </a:lnTo>
                                    <a:lnTo>
                                      <a:pt x="852" y="1546"/>
                                    </a:lnTo>
                                    <a:lnTo>
                                      <a:pt x="845" y="1540"/>
                                    </a:lnTo>
                                    <a:lnTo>
                                      <a:pt x="839" y="1533"/>
                                    </a:lnTo>
                                    <a:lnTo>
                                      <a:pt x="832" y="1526"/>
                                    </a:lnTo>
                                    <a:lnTo>
                                      <a:pt x="825" y="1523"/>
                                    </a:lnTo>
                                    <a:lnTo>
                                      <a:pt x="819" y="1516"/>
                                    </a:lnTo>
                                    <a:lnTo>
                                      <a:pt x="812" y="1510"/>
                                    </a:lnTo>
                                    <a:lnTo>
                                      <a:pt x="805" y="1503"/>
                                    </a:lnTo>
                                    <a:lnTo>
                                      <a:pt x="802" y="1496"/>
                                    </a:lnTo>
                                    <a:lnTo>
                                      <a:pt x="795" y="1490"/>
                                    </a:lnTo>
                                    <a:lnTo>
                                      <a:pt x="789" y="1483"/>
                                    </a:lnTo>
                                    <a:lnTo>
                                      <a:pt x="785" y="1480"/>
                                    </a:lnTo>
                                    <a:lnTo>
                                      <a:pt x="779" y="1473"/>
                                    </a:lnTo>
                                    <a:lnTo>
                                      <a:pt x="775" y="1466"/>
                                    </a:lnTo>
                                    <a:lnTo>
                                      <a:pt x="769" y="1463"/>
                                    </a:lnTo>
                                    <a:lnTo>
                                      <a:pt x="765" y="1456"/>
                                    </a:lnTo>
                                    <a:lnTo>
                                      <a:pt x="759" y="1453"/>
                                    </a:lnTo>
                                    <a:lnTo>
                                      <a:pt x="755" y="1450"/>
                                    </a:lnTo>
                                    <a:lnTo>
                                      <a:pt x="752" y="1446"/>
                                    </a:lnTo>
                                    <a:lnTo>
                                      <a:pt x="745" y="1443"/>
                                    </a:lnTo>
                                    <a:lnTo>
                                      <a:pt x="742" y="1440"/>
                                    </a:lnTo>
                                    <a:lnTo>
                                      <a:pt x="735" y="1436"/>
                                    </a:lnTo>
                                    <a:lnTo>
                                      <a:pt x="732" y="1433"/>
                                    </a:lnTo>
                                    <a:lnTo>
                                      <a:pt x="722" y="1430"/>
                                    </a:lnTo>
                                    <a:lnTo>
                                      <a:pt x="715" y="1423"/>
                                    </a:lnTo>
                                    <a:lnTo>
                                      <a:pt x="706" y="1416"/>
                                    </a:lnTo>
                                    <a:lnTo>
                                      <a:pt x="692" y="1410"/>
                                    </a:lnTo>
                                    <a:lnTo>
                                      <a:pt x="682" y="1403"/>
                                    </a:lnTo>
                                    <a:lnTo>
                                      <a:pt x="669" y="1396"/>
                                    </a:lnTo>
                                    <a:lnTo>
                                      <a:pt x="656" y="1386"/>
                                    </a:lnTo>
                                    <a:lnTo>
                                      <a:pt x="642" y="1376"/>
                                    </a:lnTo>
                                    <a:lnTo>
                                      <a:pt x="629" y="1366"/>
                                    </a:lnTo>
                                    <a:lnTo>
                                      <a:pt x="612" y="1356"/>
                                    </a:lnTo>
                                    <a:lnTo>
                                      <a:pt x="599" y="1346"/>
                                    </a:lnTo>
                                    <a:lnTo>
                                      <a:pt x="582" y="1336"/>
                                    </a:lnTo>
                                    <a:lnTo>
                                      <a:pt x="569" y="1326"/>
                                    </a:lnTo>
                                    <a:lnTo>
                                      <a:pt x="552" y="1316"/>
                                    </a:lnTo>
                                    <a:lnTo>
                                      <a:pt x="536" y="1306"/>
                                    </a:lnTo>
                                    <a:lnTo>
                                      <a:pt x="522" y="1296"/>
                                    </a:lnTo>
                                    <a:lnTo>
                                      <a:pt x="506" y="1283"/>
                                    </a:lnTo>
                                    <a:lnTo>
                                      <a:pt x="489" y="1273"/>
                                    </a:lnTo>
                                    <a:lnTo>
                                      <a:pt x="476" y="1266"/>
                                    </a:lnTo>
                                    <a:lnTo>
                                      <a:pt x="462" y="1256"/>
                                    </a:lnTo>
                                    <a:lnTo>
                                      <a:pt x="446" y="1246"/>
                                    </a:lnTo>
                                    <a:lnTo>
                                      <a:pt x="436" y="1236"/>
                                    </a:lnTo>
                                    <a:lnTo>
                                      <a:pt x="422" y="1230"/>
                                    </a:lnTo>
                                    <a:lnTo>
                                      <a:pt x="409" y="1223"/>
                                    </a:lnTo>
                                    <a:lnTo>
                                      <a:pt x="399" y="1216"/>
                                    </a:lnTo>
                                    <a:lnTo>
                                      <a:pt x="389" y="1210"/>
                                    </a:lnTo>
                                    <a:lnTo>
                                      <a:pt x="382" y="1206"/>
                                    </a:lnTo>
                                    <a:lnTo>
                                      <a:pt x="372" y="1203"/>
                                    </a:lnTo>
                                    <a:lnTo>
                                      <a:pt x="366" y="1200"/>
                                    </a:lnTo>
                                    <a:lnTo>
                                      <a:pt x="362" y="1196"/>
                                    </a:lnTo>
                                    <a:lnTo>
                                      <a:pt x="356" y="1196"/>
                                    </a:lnTo>
                                    <a:lnTo>
                                      <a:pt x="352" y="1193"/>
                                    </a:lnTo>
                                    <a:lnTo>
                                      <a:pt x="346" y="1190"/>
                                    </a:lnTo>
                                    <a:lnTo>
                                      <a:pt x="339" y="1186"/>
                                    </a:lnTo>
                                    <a:lnTo>
                                      <a:pt x="332" y="1183"/>
                                    </a:lnTo>
                                    <a:lnTo>
                                      <a:pt x="322" y="1180"/>
                                    </a:lnTo>
                                    <a:lnTo>
                                      <a:pt x="316" y="1176"/>
                                    </a:lnTo>
                                    <a:lnTo>
                                      <a:pt x="306" y="1173"/>
                                    </a:lnTo>
                                    <a:lnTo>
                                      <a:pt x="299" y="1166"/>
                                    </a:lnTo>
                                    <a:lnTo>
                                      <a:pt x="289" y="1163"/>
                                    </a:lnTo>
                                    <a:lnTo>
                                      <a:pt x="279" y="1156"/>
                                    </a:lnTo>
                                    <a:lnTo>
                                      <a:pt x="269" y="1153"/>
                                    </a:lnTo>
                                    <a:lnTo>
                                      <a:pt x="259" y="1146"/>
                                    </a:lnTo>
                                    <a:lnTo>
                                      <a:pt x="249" y="1140"/>
                                    </a:lnTo>
                                    <a:lnTo>
                                      <a:pt x="236" y="1136"/>
                                    </a:lnTo>
                                    <a:lnTo>
                                      <a:pt x="226" y="1130"/>
                                    </a:lnTo>
                                    <a:lnTo>
                                      <a:pt x="216" y="1123"/>
                                    </a:lnTo>
                                    <a:lnTo>
                                      <a:pt x="206" y="1116"/>
                                    </a:lnTo>
                                    <a:lnTo>
                                      <a:pt x="196" y="1110"/>
                                    </a:lnTo>
                                    <a:lnTo>
                                      <a:pt x="186" y="1106"/>
                                    </a:lnTo>
                                    <a:lnTo>
                                      <a:pt x="176" y="1100"/>
                                    </a:lnTo>
                                    <a:lnTo>
                                      <a:pt x="169" y="1093"/>
                                    </a:lnTo>
                                    <a:lnTo>
                                      <a:pt x="159" y="1087"/>
                                    </a:lnTo>
                                    <a:lnTo>
                                      <a:pt x="149" y="1083"/>
                                    </a:lnTo>
                                    <a:lnTo>
                                      <a:pt x="143" y="1077"/>
                                    </a:lnTo>
                                    <a:lnTo>
                                      <a:pt x="136" y="1070"/>
                                    </a:lnTo>
                                    <a:lnTo>
                                      <a:pt x="130" y="1067"/>
                                    </a:lnTo>
                                    <a:lnTo>
                                      <a:pt x="124" y="1060"/>
                                    </a:lnTo>
                                    <a:lnTo>
                                      <a:pt x="117" y="1057"/>
                                    </a:lnTo>
                                    <a:lnTo>
                                      <a:pt x="114" y="1053"/>
                                    </a:lnTo>
                                    <a:lnTo>
                                      <a:pt x="107" y="1046"/>
                                    </a:lnTo>
                                    <a:lnTo>
                                      <a:pt x="104" y="1042"/>
                                    </a:lnTo>
                                    <a:lnTo>
                                      <a:pt x="100" y="1039"/>
                                    </a:lnTo>
                                    <a:lnTo>
                                      <a:pt x="100" y="1032"/>
                                    </a:lnTo>
                                    <a:lnTo>
                                      <a:pt x="97" y="1022"/>
                                    </a:lnTo>
                                    <a:lnTo>
                                      <a:pt x="94" y="1012"/>
                                    </a:lnTo>
                                    <a:lnTo>
                                      <a:pt x="90" y="1002"/>
                                    </a:lnTo>
                                    <a:lnTo>
                                      <a:pt x="90" y="989"/>
                                    </a:lnTo>
                                    <a:lnTo>
                                      <a:pt x="87" y="972"/>
                                    </a:lnTo>
                                    <a:lnTo>
                                      <a:pt x="84" y="959"/>
                                    </a:lnTo>
                                    <a:lnTo>
                                      <a:pt x="84" y="939"/>
                                    </a:lnTo>
                                    <a:lnTo>
                                      <a:pt x="80" y="922"/>
                                    </a:lnTo>
                                    <a:lnTo>
                                      <a:pt x="77" y="902"/>
                                    </a:lnTo>
                                    <a:lnTo>
                                      <a:pt x="77" y="882"/>
                                    </a:lnTo>
                                    <a:lnTo>
                                      <a:pt x="74" y="862"/>
                                    </a:lnTo>
                                    <a:lnTo>
                                      <a:pt x="70" y="842"/>
                                    </a:lnTo>
                                    <a:lnTo>
                                      <a:pt x="70" y="819"/>
                                    </a:lnTo>
                                    <a:lnTo>
                                      <a:pt x="67" y="796"/>
                                    </a:lnTo>
                                    <a:lnTo>
                                      <a:pt x="67" y="776"/>
                                    </a:lnTo>
                                    <a:lnTo>
                                      <a:pt x="64" y="752"/>
                                    </a:lnTo>
                                    <a:lnTo>
                                      <a:pt x="60" y="729"/>
                                    </a:lnTo>
                                    <a:lnTo>
                                      <a:pt x="60" y="706"/>
                                    </a:lnTo>
                                    <a:lnTo>
                                      <a:pt x="57" y="686"/>
                                    </a:lnTo>
                                    <a:lnTo>
                                      <a:pt x="57" y="662"/>
                                    </a:lnTo>
                                    <a:lnTo>
                                      <a:pt x="54" y="642"/>
                                    </a:lnTo>
                                    <a:lnTo>
                                      <a:pt x="54" y="619"/>
                                    </a:lnTo>
                                    <a:lnTo>
                                      <a:pt x="50" y="599"/>
                                    </a:lnTo>
                                    <a:lnTo>
                                      <a:pt x="47" y="579"/>
                                    </a:lnTo>
                                    <a:lnTo>
                                      <a:pt x="47" y="563"/>
                                    </a:lnTo>
                                    <a:lnTo>
                                      <a:pt x="44" y="546"/>
                                    </a:lnTo>
                                    <a:lnTo>
                                      <a:pt x="44" y="529"/>
                                    </a:lnTo>
                                    <a:lnTo>
                                      <a:pt x="40" y="513"/>
                                    </a:lnTo>
                                    <a:lnTo>
                                      <a:pt x="37" y="499"/>
                                    </a:lnTo>
                                    <a:lnTo>
                                      <a:pt x="37" y="486"/>
                                    </a:lnTo>
                                    <a:lnTo>
                                      <a:pt x="34" y="476"/>
                                    </a:lnTo>
                                    <a:lnTo>
                                      <a:pt x="30" y="466"/>
                                    </a:lnTo>
                                    <a:lnTo>
                                      <a:pt x="30" y="456"/>
                                    </a:lnTo>
                                    <a:lnTo>
                                      <a:pt x="27" y="443"/>
                                    </a:lnTo>
                                    <a:lnTo>
                                      <a:pt x="24" y="433"/>
                                    </a:lnTo>
                                    <a:lnTo>
                                      <a:pt x="24" y="423"/>
                                    </a:lnTo>
                                    <a:lnTo>
                                      <a:pt x="20" y="413"/>
                                    </a:lnTo>
                                    <a:lnTo>
                                      <a:pt x="17" y="406"/>
                                    </a:lnTo>
                                    <a:lnTo>
                                      <a:pt x="17" y="396"/>
                                    </a:lnTo>
                                    <a:lnTo>
                                      <a:pt x="14" y="386"/>
                                    </a:lnTo>
                                    <a:lnTo>
                                      <a:pt x="10" y="379"/>
                                    </a:lnTo>
                                    <a:lnTo>
                                      <a:pt x="10" y="369"/>
                                    </a:lnTo>
                                    <a:lnTo>
                                      <a:pt x="7" y="363"/>
                                    </a:lnTo>
                                    <a:lnTo>
                                      <a:pt x="7" y="353"/>
                                    </a:lnTo>
                                    <a:lnTo>
                                      <a:pt x="4" y="346"/>
                                    </a:lnTo>
                                    <a:lnTo>
                                      <a:pt x="4" y="33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0" y="319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0" y="303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4" y="286"/>
                                    </a:lnTo>
                                    <a:lnTo>
                                      <a:pt x="4" y="283"/>
                                    </a:lnTo>
                                    <a:lnTo>
                                      <a:pt x="7" y="276"/>
                                    </a:lnTo>
                                    <a:lnTo>
                                      <a:pt x="7" y="273"/>
                                    </a:lnTo>
                                    <a:lnTo>
                                      <a:pt x="10" y="269"/>
                                    </a:lnTo>
                                    <a:lnTo>
                                      <a:pt x="14" y="266"/>
                                    </a:lnTo>
                                    <a:lnTo>
                                      <a:pt x="17" y="263"/>
                                    </a:lnTo>
                                    <a:lnTo>
                                      <a:pt x="20" y="259"/>
                                    </a:lnTo>
                                    <a:lnTo>
                                      <a:pt x="27" y="256"/>
                                    </a:lnTo>
                                    <a:lnTo>
                                      <a:pt x="30" y="253"/>
                                    </a:lnTo>
                                    <a:lnTo>
                                      <a:pt x="37" y="249"/>
                                    </a:lnTo>
                                    <a:lnTo>
                                      <a:pt x="40" y="246"/>
                                    </a:lnTo>
                                    <a:lnTo>
                                      <a:pt x="47" y="239"/>
                                    </a:lnTo>
                                    <a:lnTo>
                                      <a:pt x="54" y="236"/>
                                    </a:lnTo>
                                    <a:lnTo>
                                      <a:pt x="60" y="229"/>
                                    </a:lnTo>
                                    <a:lnTo>
                                      <a:pt x="67" y="226"/>
                                    </a:lnTo>
                                    <a:lnTo>
                                      <a:pt x="77" y="219"/>
                                    </a:lnTo>
                                    <a:lnTo>
                                      <a:pt x="84" y="213"/>
                                    </a:lnTo>
                                    <a:lnTo>
                                      <a:pt x="90" y="206"/>
                                    </a:lnTo>
                                    <a:lnTo>
                                      <a:pt x="100" y="203"/>
                                    </a:lnTo>
                                    <a:lnTo>
                                      <a:pt x="107" y="196"/>
                                    </a:lnTo>
                                    <a:lnTo>
                                      <a:pt x="117" y="189"/>
                                    </a:lnTo>
                                    <a:lnTo>
                                      <a:pt x="124" y="183"/>
                                    </a:lnTo>
                                    <a:lnTo>
                                      <a:pt x="134" y="176"/>
                                    </a:lnTo>
                                    <a:lnTo>
                                      <a:pt x="139" y="173"/>
                                    </a:lnTo>
                                    <a:lnTo>
                                      <a:pt x="149" y="166"/>
                                    </a:lnTo>
                                    <a:lnTo>
                                      <a:pt x="156" y="159"/>
                                    </a:lnTo>
                                    <a:lnTo>
                                      <a:pt x="166" y="153"/>
                                    </a:lnTo>
                                    <a:lnTo>
                                      <a:pt x="173" y="149"/>
                                    </a:lnTo>
                                    <a:lnTo>
                                      <a:pt x="179" y="143"/>
                                    </a:lnTo>
                                    <a:lnTo>
                                      <a:pt x="189" y="136"/>
                                    </a:lnTo>
                                    <a:lnTo>
                                      <a:pt x="196" y="133"/>
                                    </a:lnTo>
                                    <a:lnTo>
                                      <a:pt x="202" y="129"/>
                                    </a:lnTo>
                                    <a:lnTo>
                                      <a:pt x="212" y="123"/>
                                    </a:lnTo>
                                    <a:lnTo>
                                      <a:pt x="219" y="119"/>
                                    </a:lnTo>
                                    <a:lnTo>
                                      <a:pt x="226" y="116"/>
                                    </a:lnTo>
                                    <a:lnTo>
                                      <a:pt x="232" y="113"/>
                                    </a:lnTo>
                                    <a:lnTo>
                                      <a:pt x="236" y="109"/>
                                    </a:lnTo>
                                    <a:lnTo>
                                      <a:pt x="242" y="109"/>
                                    </a:lnTo>
                                    <a:lnTo>
                                      <a:pt x="249" y="106"/>
                                    </a:lnTo>
                                    <a:lnTo>
                                      <a:pt x="252" y="106"/>
                                    </a:lnTo>
                                    <a:lnTo>
                                      <a:pt x="262" y="103"/>
                                    </a:lnTo>
                                    <a:lnTo>
                                      <a:pt x="269" y="99"/>
                                    </a:lnTo>
                                    <a:lnTo>
                                      <a:pt x="279" y="99"/>
                                    </a:lnTo>
                                    <a:lnTo>
                                      <a:pt x="289" y="96"/>
                                    </a:lnTo>
                                    <a:lnTo>
                                      <a:pt x="302" y="93"/>
                                    </a:lnTo>
                                    <a:lnTo>
                                      <a:pt x="316" y="86"/>
                                    </a:lnTo>
                                    <a:lnTo>
                                      <a:pt x="329" y="83"/>
                                    </a:lnTo>
                                    <a:lnTo>
                                      <a:pt x="346" y="79"/>
                                    </a:lnTo>
                                    <a:lnTo>
                                      <a:pt x="362" y="76"/>
                                    </a:lnTo>
                                    <a:lnTo>
                                      <a:pt x="379" y="69"/>
                                    </a:lnTo>
                                    <a:lnTo>
                                      <a:pt x="396" y="66"/>
                                    </a:lnTo>
                                    <a:lnTo>
                                      <a:pt x="416" y="63"/>
                                    </a:lnTo>
                                    <a:lnTo>
                                      <a:pt x="436" y="56"/>
                                    </a:lnTo>
                                    <a:lnTo>
                                      <a:pt x="452" y="53"/>
                                    </a:lnTo>
                                    <a:lnTo>
                                      <a:pt x="476" y="46"/>
                                    </a:lnTo>
                                    <a:lnTo>
                                      <a:pt x="496" y="43"/>
                                    </a:lnTo>
                                    <a:lnTo>
                                      <a:pt x="516" y="40"/>
                                    </a:lnTo>
                                    <a:lnTo>
                                      <a:pt x="536" y="33"/>
                                    </a:lnTo>
                                    <a:lnTo>
                                      <a:pt x="559" y="30"/>
                                    </a:lnTo>
                                    <a:lnTo>
                                      <a:pt x="579" y="26"/>
                                    </a:lnTo>
                                    <a:lnTo>
                                      <a:pt x="599" y="23"/>
                                    </a:lnTo>
                                    <a:lnTo>
                                      <a:pt x="622" y="20"/>
                                    </a:lnTo>
                                    <a:lnTo>
                                      <a:pt x="642" y="16"/>
                                    </a:lnTo>
                                    <a:lnTo>
                                      <a:pt x="666" y="13"/>
                                    </a:lnTo>
                                    <a:lnTo>
                                      <a:pt x="686" y="10"/>
                                    </a:lnTo>
                                    <a:lnTo>
                                      <a:pt x="706" y="6"/>
                                    </a:lnTo>
                                    <a:lnTo>
                                      <a:pt x="725" y="3"/>
                                    </a:lnTo>
                                    <a:lnTo>
                                      <a:pt x="745" y="3"/>
                                    </a:lnTo>
                                    <a:lnTo>
                                      <a:pt x="765" y="3"/>
                                    </a:lnTo>
                                    <a:lnTo>
                                      <a:pt x="785" y="0"/>
                                    </a:lnTo>
                                    <a:lnTo>
                                      <a:pt x="802" y="0"/>
                                    </a:lnTo>
                                    <a:lnTo>
                                      <a:pt x="822" y="3"/>
                                    </a:lnTo>
                                    <a:lnTo>
                                      <a:pt x="842" y="6"/>
                                    </a:lnTo>
                                    <a:lnTo>
                                      <a:pt x="865" y="10"/>
                                    </a:lnTo>
                                    <a:lnTo>
                                      <a:pt x="889" y="16"/>
                                    </a:lnTo>
                                    <a:lnTo>
                                      <a:pt x="912" y="26"/>
                                    </a:lnTo>
                                    <a:lnTo>
                                      <a:pt x="939" y="36"/>
                                    </a:lnTo>
                                    <a:lnTo>
                                      <a:pt x="965" y="49"/>
                                    </a:lnTo>
                                    <a:lnTo>
                                      <a:pt x="995" y="63"/>
                                    </a:lnTo>
                                    <a:lnTo>
                                      <a:pt x="1025" y="76"/>
                                    </a:lnTo>
                                    <a:lnTo>
                                      <a:pt x="1055" y="93"/>
                                    </a:lnTo>
                                    <a:lnTo>
                                      <a:pt x="1085" y="109"/>
                                    </a:lnTo>
                                    <a:lnTo>
                                      <a:pt x="1115" y="129"/>
                                    </a:lnTo>
                                    <a:lnTo>
                                      <a:pt x="1145" y="146"/>
                                    </a:lnTo>
                                    <a:lnTo>
                                      <a:pt x="1179" y="166"/>
                                    </a:lnTo>
                                    <a:lnTo>
                                      <a:pt x="1209" y="186"/>
                                    </a:lnTo>
                                    <a:lnTo>
                                      <a:pt x="1239" y="206"/>
                                    </a:lnTo>
                                    <a:lnTo>
                                      <a:pt x="1268" y="229"/>
                                    </a:lnTo>
                                    <a:lnTo>
                                      <a:pt x="1298" y="249"/>
                                    </a:lnTo>
                                    <a:lnTo>
                                      <a:pt x="1328" y="269"/>
                                    </a:lnTo>
                                    <a:lnTo>
                                      <a:pt x="1358" y="293"/>
                                    </a:lnTo>
                                    <a:lnTo>
                                      <a:pt x="1385" y="313"/>
                                    </a:lnTo>
                                    <a:lnTo>
                                      <a:pt x="1412" y="333"/>
                                    </a:lnTo>
                                    <a:lnTo>
                                      <a:pt x="1435" y="353"/>
                                    </a:lnTo>
                                    <a:lnTo>
                                      <a:pt x="1462" y="373"/>
                                    </a:lnTo>
                                    <a:lnTo>
                                      <a:pt x="1482" y="393"/>
                                    </a:lnTo>
                                    <a:lnTo>
                                      <a:pt x="1505" y="409"/>
                                    </a:lnTo>
                                    <a:lnTo>
                                      <a:pt x="1522" y="426"/>
                                    </a:lnTo>
                                    <a:lnTo>
                                      <a:pt x="1538" y="443"/>
                                    </a:lnTo>
                                    <a:lnTo>
                                      <a:pt x="1555" y="459"/>
                                    </a:lnTo>
                                    <a:lnTo>
                                      <a:pt x="1568" y="473"/>
                                    </a:lnTo>
                                    <a:lnTo>
                                      <a:pt x="1578" y="486"/>
                                    </a:lnTo>
                                    <a:lnTo>
                                      <a:pt x="1585" y="496"/>
                                    </a:lnTo>
                                    <a:lnTo>
                                      <a:pt x="1592" y="506"/>
                                    </a:lnTo>
                                    <a:lnTo>
                                      <a:pt x="1598" y="516"/>
                                    </a:lnTo>
                                    <a:lnTo>
                                      <a:pt x="1605" y="526"/>
                                    </a:lnTo>
                                    <a:lnTo>
                                      <a:pt x="1608" y="536"/>
                                    </a:lnTo>
                                    <a:lnTo>
                                      <a:pt x="1615" y="546"/>
                                    </a:lnTo>
                                    <a:lnTo>
                                      <a:pt x="1622" y="559"/>
                                    </a:lnTo>
                                    <a:lnTo>
                                      <a:pt x="1625" y="569"/>
                                    </a:lnTo>
                                    <a:lnTo>
                                      <a:pt x="1632" y="579"/>
                                    </a:lnTo>
                                    <a:lnTo>
                                      <a:pt x="1635" y="592"/>
                                    </a:lnTo>
                                    <a:lnTo>
                                      <a:pt x="1642" y="602"/>
                                    </a:lnTo>
                                    <a:lnTo>
                                      <a:pt x="1645" y="612"/>
                                    </a:lnTo>
                                    <a:lnTo>
                                      <a:pt x="1648" y="626"/>
                                    </a:lnTo>
                                    <a:lnTo>
                                      <a:pt x="1652" y="636"/>
                                    </a:lnTo>
                                    <a:lnTo>
                                      <a:pt x="1658" y="646"/>
                                    </a:lnTo>
                                    <a:lnTo>
                                      <a:pt x="1662" y="656"/>
                                    </a:lnTo>
                                    <a:lnTo>
                                      <a:pt x="1665" y="666"/>
                                    </a:lnTo>
                                    <a:lnTo>
                                      <a:pt x="1668" y="679"/>
                                    </a:lnTo>
                                    <a:lnTo>
                                      <a:pt x="1672" y="689"/>
                                    </a:lnTo>
                                    <a:lnTo>
                                      <a:pt x="1672" y="699"/>
                                    </a:lnTo>
                                    <a:lnTo>
                                      <a:pt x="1675" y="709"/>
                                    </a:lnTo>
                                    <a:lnTo>
                                      <a:pt x="1678" y="719"/>
                                    </a:lnTo>
                                    <a:lnTo>
                                      <a:pt x="1682" y="726"/>
                                    </a:lnTo>
                                    <a:lnTo>
                                      <a:pt x="1682" y="736"/>
                                    </a:lnTo>
                                    <a:lnTo>
                                      <a:pt x="1685" y="746"/>
                                    </a:lnTo>
                                    <a:lnTo>
                                      <a:pt x="1685" y="752"/>
                                    </a:lnTo>
                                    <a:lnTo>
                                      <a:pt x="1688" y="762"/>
                                    </a:lnTo>
                                    <a:lnTo>
                                      <a:pt x="1688" y="769"/>
                                    </a:lnTo>
                                    <a:lnTo>
                                      <a:pt x="1688" y="776"/>
                                    </a:lnTo>
                                    <a:lnTo>
                                      <a:pt x="1692" y="782"/>
                                    </a:lnTo>
                                    <a:lnTo>
                                      <a:pt x="1692" y="789"/>
                                    </a:lnTo>
                                    <a:lnTo>
                                      <a:pt x="1692" y="796"/>
                                    </a:lnTo>
                                    <a:lnTo>
                                      <a:pt x="1692" y="799"/>
                                    </a:lnTo>
                                    <a:lnTo>
                                      <a:pt x="1692" y="806"/>
                                    </a:lnTo>
                                    <a:lnTo>
                                      <a:pt x="1692" y="812"/>
                                    </a:lnTo>
                                    <a:lnTo>
                                      <a:pt x="1692" y="822"/>
                                    </a:lnTo>
                                    <a:lnTo>
                                      <a:pt x="1695" y="832"/>
                                    </a:lnTo>
                                    <a:lnTo>
                                      <a:pt x="1695" y="846"/>
                                    </a:lnTo>
                                    <a:lnTo>
                                      <a:pt x="1698" y="859"/>
                                    </a:lnTo>
                                    <a:lnTo>
                                      <a:pt x="1698" y="872"/>
                                    </a:lnTo>
                                    <a:lnTo>
                                      <a:pt x="1702" y="886"/>
                                    </a:lnTo>
                                    <a:lnTo>
                                      <a:pt x="1702" y="902"/>
                                    </a:lnTo>
                                    <a:lnTo>
                                      <a:pt x="1705" y="919"/>
                                    </a:lnTo>
                                    <a:lnTo>
                                      <a:pt x="1708" y="936"/>
                                    </a:lnTo>
                                    <a:lnTo>
                                      <a:pt x="1712" y="952"/>
                                    </a:lnTo>
                                    <a:lnTo>
                                      <a:pt x="1715" y="972"/>
                                    </a:lnTo>
                                    <a:lnTo>
                                      <a:pt x="1715" y="989"/>
                                    </a:lnTo>
                                    <a:lnTo>
                                      <a:pt x="1718" y="1009"/>
                                    </a:lnTo>
                                    <a:lnTo>
                                      <a:pt x="1722" y="1026"/>
                                    </a:lnTo>
                                    <a:lnTo>
                                      <a:pt x="1725" y="1042"/>
                                    </a:lnTo>
                                    <a:lnTo>
                                      <a:pt x="1728" y="1063"/>
                                    </a:lnTo>
                                    <a:lnTo>
                                      <a:pt x="1732" y="1080"/>
                                    </a:lnTo>
                                    <a:lnTo>
                                      <a:pt x="1732" y="1097"/>
                                    </a:lnTo>
                                    <a:lnTo>
                                      <a:pt x="1735" y="1113"/>
                                    </a:lnTo>
                                    <a:lnTo>
                                      <a:pt x="1738" y="1126"/>
                                    </a:lnTo>
                                    <a:lnTo>
                                      <a:pt x="1742" y="1143"/>
                                    </a:lnTo>
                                    <a:lnTo>
                                      <a:pt x="1742" y="1156"/>
                                    </a:lnTo>
                                    <a:lnTo>
                                      <a:pt x="1745" y="1166"/>
                                    </a:lnTo>
                                    <a:lnTo>
                                      <a:pt x="1745" y="1180"/>
                                    </a:lnTo>
                                    <a:lnTo>
                                      <a:pt x="1748" y="1190"/>
                                    </a:lnTo>
                                    <a:lnTo>
                                      <a:pt x="1748" y="1196"/>
                                    </a:lnTo>
                                    <a:lnTo>
                                      <a:pt x="1752" y="1203"/>
                                    </a:lnTo>
                                    <a:lnTo>
                                      <a:pt x="1752" y="1206"/>
                                    </a:lnTo>
                                    <a:lnTo>
                                      <a:pt x="1752" y="1210"/>
                                    </a:lnTo>
                                    <a:lnTo>
                                      <a:pt x="1752" y="1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c8c8c"/>
                              </a:solidFill>
                              <a:ln w="0">
                                <a:solidFill>
                                  <a:srgbClr val="8c8c8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560">
                                    <a:moveTo>
                                      <a:pt x="1725" y="1193"/>
                                    </a:moveTo>
                                    <a:lnTo>
                                      <a:pt x="1725" y="1196"/>
                                    </a:lnTo>
                                    <a:lnTo>
                                      <a:pt x="1722" y="1203"/>
                                    </a:lnTo>
                                    <a:lnTo>
                                      <a:pt x="1722" y="1206"/>
                                    </a:lnTo>
                                    <a:lnTo>
                                      <a:pt x="1722" y="1210"/>
                                    </a:lnTo>
                                    <a:lnTo>
                                      <a:pt x="1722" y="1216"/>
                                    </a:lnTo>
                                    <a:lnTo>
                                      <a:pt x="1722" y="1220"/>
                                    </a:lnTo>
                                    <a:lnTo>
                                      <a:pt x="1722" y="1226"/>
                                    </a:lnTo>
                                    <a:lnTo>
                                      <a:pt x="1718" y="1230"/>
                                    </a:lnTo>
                                    <a:lnTo>
                                      <a:pt x="1718" y="1236"/>
                                    </a:lnTo>
                                    <a:lnTo>
                                      <a:pt x="1718" y="1240"/>
                                    </a:lnTo>
                                    <a:lnTo>
                                      <a:pt x="1718" y="1246"/>
                                    </a:lnTo>
                                    <a:lnTo>
                                      <a:pt x="1715" y="1250"/>
                                    </a:lnTo>
                                    <a:lnTo>
                                      <a:pt x="1715" y="1256"/>
                                    </a:lnTo>
                                    <a:lnTo>
                                      <a:pt x="1712" y="1260"/>
                                    </a:lnTo>
                                    <a:lnTo>
                                      <a:pt x="1712" y="1266"/>
                                    </a:lnTo>
                                    <a:lnTo>
                                      <a:pt x="1708" y="1270"/>
                                    </a:lnTo>
                                    <a:lnTo>
                                      <a:pt x="1708" y="1276"/>
                                    </a:lnTo>
                                    <a:lnTo>
                                      <a:pt x="1705" y="1280"/>
                                    </a:lnTo>
                                    <a:lnTo>
                                      <a:pt x="1702" y="1283"/>
                                    </a:lnTo>
                                    <a:lnTo>
                                      <a:pt x="1698" y="1290"/>
                                    </a:lnTo>
                                    <a:lnTo>
                                      <a:pt x="1695" y="1293"/>
                                    </a:lnTo>
                                    <a:lnTo>
                                      <a:pt x="1692" y="1296"/>
                                    </a:lnTo>
                                    <a:lnTo>
                                      <a:pt x="1688" y="1300"/>
                                    </a:lnTo>
                                    <a:lnTo>
                                      <a:pt x="1682" y="1303"/>
                                    </a:lnTo>
                                    <a:lnTo>
                                      <a:pt x="1678" y="1306"/>
                                    </a:lnTo>
                                    <a:lnTo>
                                      <a:pt x="1672" y="1310"/>
                                    </a:lnTo>
                                    <a:lnTo>
                                      <a:pt x="1665" y="1313"/>
                                    </a:lnTo>
                                    <a:lnTo>
                                      <a:pt x="1658" y="1316"/>
                                    </a:lnTo>
                                    <a:lnTo>
                                      <a:pt x="1652" y="1316"/>
                                    </a:lnTo>
                                    <a:lnTo>
                                      <a:pt x="1645" y="1320"/>
                                    </a:lnTo>
                                    <a:lnTo>
                                      <a:pt x="1635" y="1320"/>
                                    </a:lnTo>
                                    <a:lnTo>
                                      <a:pt x="1628" y="1320"/>
                                    </a:lnTo>
                                    <a:lnTo>
                                      <a:pt x="1618" y="1323"/>
                                    </a:lnTo>
                                    <a:lnTo>
                                      <a:pt x="1608" y="1323"/>
                                    </a:lnTo>
                                    <a:lnTo>
                                      <a:pt x="1598" y="1326"/>
                                    </a:lnTo>
                                    <a:lnTo>
                                      <a:pt x="1588" y="1330"/>
                                    </a:lnTo>
                                    <a:lnTo>
                                      <a:pt x="1575" y="1333"/>
                                    </a:lnTo>
                                    <a:lnTo>
                                      <a:pt x="1565" y="1336"/>
                                    </a:lnTo>
                                    <a:lnTo>
                                      <a:pt x="1555" y="1340"/>
                                    </a:lnTo>
                                    <a:lnTo>
                                      <a:pt x="1542" y="1346"/>
                                    </a:lnTo>
                                    <a:lnTo>
                                      <a:pt x="1532" y="1350"/>
                                    </a:lnTo>
                                    <a:lnTo>
                                      <a:pt x="1518" y="1356"/>
                                    </a:lnTo>
                                    <a:lnTo>
                                      <a:pt x="1505" y="1363"/>
                                    </a:lnTo>
                                    <a:lnTo>
                                      <a:pt x="1495" y="1366"/>
                                    </a:lnTo>
                                    <a:lnTo>
                                      <a:pt x="1482" y="1373"/>
                                    </a:lnTo>
                                    <a:lnTo>
                                      <a:pt x="1468" y="1380"/>
                                    </a:lnTo>
                                    <a:lnTo>
                                      <a:pt x="1458" y="1386"/>
                                    </a:lnTo>
                                    <a:lnTo>
                                      <a:pt x="1445" y="1393"/>
                                    </a:lnTo>
                                    <a:lnTo>
                                      <a:pt x="1432" y="1400"/>
                                    </a:lnTo>
                                    <a:lnTo>
                                      <a:pt x="1418" y="1406"/>
                                    </a:lnTo>
                                    <a:lnTo>
                                      <a:pt x="1408" y="1413"/>
                                    </a:lnTo>
                                    <a:lnTo>
                                      <a:pt x="1395" y="1420"/>
                                    </a:lnTo>
                                    <a:lnTo>
                                      <a:pt x="1382" y="1426"/>
                                    </a:lnTo>
                                    <a:lnTo>
                                      <a:pt x="1372" y="1430"/>
                                    </a:lnTo>
                                    <a:lnTo>
                                      <a:pt x="1358" y="1436"/>
                                    </a:lnTo>
                                    <a:lnTo>
                                      <a:pt x="1348" y="1443"/>
                                    </a:lnTo>
                                    <a:lnTo>
                                      <a:pt x="1338" y="1446"/>
                                    </a:lnTo>
                                    <a:lnTo>
                                      <a:pt x="1325" y="1453"/>
                                    </a:lnTo>
                                    <a:lnTo>
                                      <a:pt x="1315" y="1456"/>
                                    </a:lnTo>
                                    <a:lnTo>
                                      <a:pt x="1305" y="1460"/>
                                    </a:lnTo>
                                    <a:lnTo>
                                      <a:pt x="1295" y="1463"/>
                                    </a:lnTo>
                                    <a:lnTo>
                                      <a:pt x="1285" y="1466"/>
                                    </a:lnTo>
                                    <a:lnTo>
                                      <a:pt x="1275" y="1470"/>
                                    </a:lnTo>
                                    <a:lnTo>
                                      <a:pt x="1268" y="1470"/>
                                    </a:lnTo>
                                    <a:lnTo>
                                      <a:pt x="1258" y="1473"/>
                                    </a:lnTo>
                                    <a:lnTo>
                                      <a:pt x="1252" y="1473"/>
                                    </a:lnTo>
                                    <a:lnTo>
                                      <a:pt x="1242" y="1476"/>
                                    </a:lnTo>
                                    <a:lnTo>
                                      <a:pt x="1232" y="1480"/>
                                    </a:lnTo>
                                    <a:lnTo>
                                      <a:pt x="1222" y="1483"/>
                                    </a:lnTo>
                                    <a:lnTo>
                                      <a:pt x="1212" y="1483"/>
                                    </a:lnTo>
                                    <a:lnTo>
                                      <a:pt x="1202" y="1486"/>
                                    </a:lnTo>
                                    <a:lnTo>
                                      <a:pt x="1192" y="1490"/>
                                    </a:lnTo>
                                    <a:lnTo>
                                      <a:pt x="1182" y="1493"/>
                                    </a:lnTo>
                                    <a:lnTo>
                                      <a:pt x="1172" y="1500"/>
                                    </a:lnTo>
                                    <a:lnTo>
                                      <a:pt x="1162" y="1503"/>
                                    </a:lnTo>
                                    <a:lnTo>
                                      <a:pt x="1152" y="1506"/>
                                    </a:lnTo>
                                    <a:lnTo>
                                      <a:pt x="1142" y="1510"/>
                                    </a:lnTo>
                                    <a:lnTo>
                                      <a:pt x="1132" y="1513"/>
                                    </a:lnTo>
                                    <a:lnTo>
                                      <a:pt x="1119" y="1516"/>
                                    </a:lnTo>
                                    <a:lnTo>
                                      <a:pt x="1109" y="1523"/>
                                    </a:lnTo>
                                    <a:lnTo>
                                      <a:pt x="1099" y="1526"/>
                                    </a:lnTo>
                                    <a:lnTo>
                                      <a:pt x="1089" y="1530"/>
                                    </a:lnTo>
                                    <a:lnTo>
                                      <a:pt x="1075" y="1533"/>
                                    </a:lnTo>
                                    <a:lnTo>
                                      <a:pt x="1065" y="1536"/>
                                    </a:lnTo>
                                    <a:lnTo>
                                      <a:pt x="1055" y="1540"/>
                                    </a:lnTo>
                                    <a:lnTo>
                                      <a:pt x="1042" y="1543"/>
                                    </a:lnTo>
                                    <a:lnTo>
                                      <a:pt x="1032" y="1546"/>
                                    </a:lnTo>
                                    <a:lnTo>
                                      <a:pt x="1022" y="1550"/>
                                    </a:lnTo>
                                    <a:lnTo>
                                      <a:pt x="1012" y="1553"/>
                                    </a:lnTo>
                                    <a:lnTo>
                                      <a:pt x="999" y="1553"/>
                                    </a:lnTo>
                                    <a:lnTo>
                                      <a:pt x="989" y="1556"/>
                                    </a:lnTo>
                                    <a:lnTo>
                                      <a:pt x="979" y="1556"/>
                                    </a:lnTo>
                                    <a:lnTo>
                                      <a:pt x="969" y="1560"/>
                                    </a:lnTo>
                                    <a:lnTo>
                                      <a:pt x="959" y="1560"/>
                                    </a:lnTo>
                                    <a:lnTo>
                                      <a:pt x="949" y="1560"/>
                                    </a:lnTo>
                                    <a:lnTo>
                                      <a:pt x="939" y="1560"/>
                                    </a:lnTo>
                                    <a:lnTo>
                                      <a:pt x="929" y="1560"/>
                                    </a:lnTo>
                                    <a:lnTo>
                                      <a:pt x="919" y="1560"/>
                                    </a:lnTo>
                                    <a:lnTo>
                                      <a:pt x="909" y="1556"/>
                                    </a:lnTo>
                                    <a:lnTo>
                                      <a:pt x="902" y="1556"/>
                                    </a:lnTo>
                                    <a:lnTo>
                                      <a:pt x="892" y="1553"/>
                                    </a:lnTo>
                                    <a:lnTo>
                                      <a:pt x="885" y="1550"/>
                                    </a:lnTo>
                                    <a:lnTo>
                                      <a:pt x="875" y="1546"/>
                                    </a:lnTo>
                                    <a:lnTo>
                                      <a:pt x="869" y="1543"/>
                                    </a:lnTo>
                                    <a:lnTo>
                                      <a:pt x="859" y="1536"/>
                                    </a:lnTo>
                                    <a:lnTo>
                                      <a:pt x="852" y="1533"/>
                                    </a:lnTo>
                                    <a:lnTo>
                                      <a:pt x="845" y="1526"/>
                                    </a:lnTo>
                                    <a:lnTo>
                                      <a:pt x="839" y="1523"/>
                                    </a:lnTo>
                                    <a:lnTo>
                                      <a:pt x="832" y="1516"/>
                                    </a:lnTo>
                                    <a:lnTo>
                                      <a:pt x="825" y="1510"/>
                                    </a:lnTo>
                                    <a:lnTo>
                                      <a:pt x="819" y="1503"/>
                                    </a:lnTo>
                                    <a:lnTo>
                                      <a:pt x="812" y="1496"/>
                                    </a:lnTo>
                                    <a:lnTo>
                                      <a:pt x="805" y="1493"/>
                                    </a:lnTo>
                                    <a:lnTo>
                                      <a:pt x="799" y="1486"/>
                                    </a:lnTo>
                                    <a:lnTo>
                                      <a:pt x="792" y="1480"/>
                                    </a:lnTo>
                                    <a:lnTo>
                                      <a:pt x="789" y="1473"/>
                                    </a:lnTo>
                                    <a:lnTo>
                                      <a:pt x="782" y="1466"/>
                                    </a:lnTo>
                                    <a:lnTo>
                                      <a:pt x="775" y="1460"/>
                                    </a:lnTo>
                                    <a:lnTo>
                                      <a:pt x="772" y="1456"/>
                                    </a:lnTo>
                                    <a:lnTo>
                                      <a:pt x="765" y="1450"/>
                                    </a:lnTo>
                                    <a:lnTo>
                                      <a:pt x="762" y="1446"/>
                                    </a:lnTo>
                                    <a:lnTo>
                                      <a:pt x="755" y="1440"/>
                                    </a:lnTo>
                                    <a:lnTo>
                                      <a:pt x="752" y="1436"/>
                                    </a:lnTo>
                                    <a:lnTo>
                                      <a:pt x="745" y="1430"/>
                                    </a:lnTo>
                                    <a:lnTo>
                                      <a:pt x="742" y="1426"/>
                                    </a:lnTo>
                                    <a:lnTo>
                                      <a:pt x="739" y="1423"/>
                                    </a:lnTo>
                                    <a:lnTo>
                                      <a:pt x="732" y="1420"/>
                                    </a:lnTo>
                                    <a:lnTo>
                                      <a:pt x="729" y="1420"/>
                                    </a:lnTo>
                                    <a:lnTo>
                                      <a:pt x="725" y="1416"/>
                                    </a:lnTo>
                                    <a:lnTo>
                                      <a:pt x="719" y="1413"/>
                                    </a:lnTo>
                                    <a:lnTo>
                                      <a:pt x="712" y="1406"/>
                                    </a:lnTo>
                                    <a:lnTo>
                                      <a:pt x="702" y="1403"/>
                                    </a:lnTo>
                                    <a:lnTo>
                                      <a:pt x="692" y="1396"/>
                                    </a:lnTo>
                                    <a:lnTo>
                                      <a:pt x="682" y="1390"/>
                                    </a:lnTo>
                                    <a:lnTo>
                                      <a:pt x="669" y="1383"/>
                                    </a:lnTo>
                                    <a:lnTo>
                                      <a:pt x="659" y="1373"/>
                                    </a:lnTo>
                                    <a:lnTo>
                                      <a:pt x="646" y="1366"/>
                                    </a:lnTo>
                                    <a:lnTo>
                                      <a:pt x="632" y="1356"/>
                                    </a:lnTo>
                                    <a:lnTo>
                                      <a:pt x="619" y="1346"/>
                                    </a:lnTo>
                                    <a:lnTo>
                                      <a:pt x="602" y="1336"/>
                                    </a:lnTo>
                                    <a:lnTo>
                                      <a:pt x="589" y="1326"/>
                                    </a:lnTo>
                                    <a:lnTo>
                                      <a:pt x="572" y="1316"/>
                                    </a:lnTo>
                                    <a:lnTo>
                                      <a:pt x="559" y="1306"/>
                                    </a:lnTo>
                                    <a:lnTo>
                                      <a:pt x="542" y="1296"/>
                                    </a:lnTo>
                                    <a:lnTo>
                                      <a:pt x="526" y="1286"/>
                                    </a:lnTo>
                                    <a:lnTo>
                                      <a:pt x="512" y="1276"/>
                                    </a:lnTo>
                                    <a:lnTo>
                                      <a:pt x="496" y="1263"/>
                                    </a:lnTo>
                                    <a:lnTo>
                                      <a:pt x="482" y="1256"/>
                                    </a:lnTo>
                                    <a:lnTo>
                                      <a:pt x="466" y="1246"/>
                                    </a:lnTo>
                                    <a:lnTo>
                                      <a:pt x="452" y="1236"/>
                                    </a:lnTo>
                                    <a:lnTo>
                                      <a:pt x="439" y="1226"/>
                                    </a:lnTo>
                                    <a:lnTo>
                                      <a:pt x="426" y="1220"/>
                                    </a:lnTo>
                                    <a:lnTo>
                                      <a:pt x="416" y="1210"/>
                                    </a:lnTo>
                                    <a:lnTo>
                                      <a:pt x="402" y="1203"/>
                                    </a:lnTo>
                                    <a:lnTo>
                                      <a:pt x="392" y="1196"/>
                                    </a:lnTo>
                                    <a:lnTo>
                                      <a:pt x="382" y="1193"/>
                                    </a:lnTo>
                                    <a:lnTo>
                                      <a:pt x="372" y="1186"/>
                                    </a:lnTo>
                                    <a:lnTo>
                                      <a:pt x="366" y="1183"/>
                                    </a:lnTo>
                                    <a:lnTo>
                                      <a:pt x="359" y="1180"/>
                                    </a:lnTo>
                                    <a:lnTo>
                                      <a:pt x="356" y="1180"/>
                                    </a:lnTo>
                                    <a:lnTo>
                                      <a:pt x="349" y="1176"/>
                                    </a:lnTo>
                                    <a:lnTo>
                                      <a:pt x="346" y="1173"/>
                                    </a:lnTo>
                                    <a:lnTo>
                                      <a:pt x="339" y="1173"/>
                                    </a:lnTo>
                                    <a:lnTo>
                                      <a:pt x="332" y="1170"/>
                                    </a:lnTo>
                                    <a:lnTo>
                                      <a:pt x="326" y="1166"/>
                                    </a:lnTo>
                                    <a:lnTo>
                                      <a:pt x="319" y="1163"/>
                                    </a:lnTo>
                                    <a:lnTo>
                                      <a:pt x="309" y="1156"/>
                                    </a:lnTo>
                                    <a:lnTo>
                                      <a:pt x="302" y="1153"/>
                                    </a:lnTo>
                                    <a:lnTo>
                                      <a:pt x="292" y="1150"/>
                                    </a:lnTo>
                                    <a:lnTo>
                                      <a:pt x="282" y="1143"/>
                                    </a:lnTo>
                                    <a:lnTo>
                                      <a:pt x="272" y="1140"/>
                                    </a:lnTo>
                                    <a:lnTo>
                                      <a:pt x="262" y="1133"/>
                                    </a:lnTo>
                                    <a:lnTo>
                                      <a:pt x="252" y="1130"/>
                                    </a:lnTo>
                                    <a:lnTo>
                                      <a:pt x="242" y="1123"/>
                                    </a:lnTo>
                                    <a:lnTo>
                                      <a:pt x="232" y="1116"/>
                                    </a:lnTo>
                                    <a:lnTo>
                                      <a:pt x="222" y="1113"/>
                                    </a:lnTo>
                                    <a:lnTo>
                                      <a:pt x="212" y="1106"/>
                                    </a:lnTo>
                                    <a:lnTo>
                                      <a:pt x="202" y="1100"/>
                                    </a:lnTo>
                                    <a:lnTo>
                                      <a:pt x="192" y="1093"/>
                                    </a:lnTo>
                                    <a:lnTo>
                                      <a:pt x="182" y="1090"/>
                                    </a:lnTo>
                                    <a:lnTo>
                                      <a:pt x="172" y="1083"/>
                                    </a:lnTo>
                                    <a:lnTo>
                                      <a:pt x="166" y="1077"/>
                                    </a:lnTo>
                                    <a:lnTo>
                                      <a:pt x="156" y="1070"/>
                                    </a:lnTo>
                                    <a:lnTo>
                                      <a:pt x="146" y="1067"/>
                                    </a:lnTo>
                                    <a:lnTo>
                                      <a:pt x="139" y="1060"/>
                                    </a:lnTo>
                                    <a:lnTo>
                                      <a:pt x="133" y="1053"/>
                                    </a:lnTo>
                                    <a:lnTo>
                                      <a:pt x="126" y="1050"/>
                                    </a:lnTo>
                                    <a:lnTo>
                                      <a:pt x="119" y="1047"/>
                                    </a:lnTo>
                                    <a:lnTo>
                                      <a:pt x="114" y="1040"/>
                                    </a:lnTo>
                                    <a:lnTo>
                                      <a:pt x="110" y="1037"/>
                                    </a:lnTo>
                                    <a:lnTo>
                                      <a:pt x="107" y="1033"/>
                                    </a:lnTo>
                                    <a:lnTo>
                                      <a:pt x="104" y="1029"/>
                                    </a:lnTo>
                                    <a:lnTo>
                                      <a:pt x="100" y="1022"/>
                                    </a:lnTo>
                                    <a:lnTo>
                                      <a:pt x="97" y="1016"/>
                                    </a:lnTo>
                                    <a:lnTo>
                                      <a:pt x="94" y="1009"/>
                                    </a:lnTo>
                                    <a:lnTo>
                                      <a:pt x="90" y="999"/>
                                    </a:lnTo>
                                    <a:lnTo>
                                      <a:pt x="90" y="986"/>
                                    </a:lnTo>
                                    <a:lnTo>
                                      <a:pt x="87" y="972"/>
                                    </a:lnTo>
                                    <a:lnTo>
                                      <a:pt x="84" y="959"/>
                                    </a:lnTo>
                                    <a:lnTo>
                                      <a:pt x="84" y="942"/>
                                    </a:lnTo>
                                    <a:lnTo>
                                      <a:pt x="80" y="926"/>
                                    </a:lnTo>
                                    <a:lnTo>
                                      <a:pt x="77" y="909"/>
                                    </a:lnTo>
                                    <a:lnTo>
                                      <a:pt x="77" y="889"/>
                                    </a:lnTo>
                                    <a:lnTo>
                                      <a:pt x="74" y="869"/>
                                    </a:lnTo>
                                    <a:lnTo>
                                      <a:pt x="70" y="849"/>
                                    </a:lnTo>
                                    <a:lnTo>
                                      <a:pt x="70" y="829"/>
                                    </a:lnTo>
                                    <a:lnTo>
                                      <a:pt x="67" y="806"/>
                                    </a:lnTo>
                                    <a:lnTo>
                                      <a:pt x="67" y="786"/>
                                    </a:lnTo>
                                    <a:lnTo>
                                      <a:pt x="64" y="762"/>
                                    </a:lnTo>
                                    <a:lnTo>
                                      <a:pt x="60" y="739"/>
                                    </a:lnTo>
                                    <a:lnTo>
                                      <a:pt x="60" y="719"/>
                                    </a:lnTo>
                                    <a:lnTo>
                                      <a:pt x="57" y="696"/>
                                    </a:lnTo>
                                    <a:lnTo>
                                      <a:pt x="57" y="676"/>
                                    </a:lnTo>
                                    <a:lnTo>
                                      <a:pt x="54" y="652"/>
                                    </a:lnTo>
                                    <a:lnTo>
                                      <a:pt x="54" y="632"/>
                                    </a:lnTo>
                                    <a:lnTo>
                                      <a:pt x="50" y="612"/>
                                    </a:lnTo>
                                    <a:lnTo>
                                      <a:pt x="47" y="592"/>
                                    </a:lnTo>
                                    <a:lnTo>
                                      <a:pt x="47" y="572"/>
                                    </a:lnTo>
                                    <a:lnTo>
                                      <a:pt x="44" y="552"/>
                                    </a:lnTo>
                                    <a:lnTo>
                                      <a:pt x="44" y="536"/>
                                    </a:lnTo>
                                    <a:lnTo>
                                      <a:pt x="40" y="519"/>
                                    </a:lnTo>
                                    <a:lnTo>
                                      <a:pt x="40" y="506"/>
                                    </a:lnTo>
                                    <a:lnTo>
                                      <a:pt x="37" y="493"/>
                                    </a:lnTo>
                                    <a:lnTo>
                                      <a:pt x="34" y="479"/>
                                    </a:lnTo>
                                    <a:lnTo>
                                      <a:pt x="34" y="469"/>
                                    </a:lnTo>
                                    <a:lnTo>
                                      <a:pt x="30" y="459"/>
                                    </a:lnTo>
                                    <a:lnTo>
                                      <a:pt x="27" y="446"/>
                                    </a:lnTo>
                                    <a:lnTo>
                                      <a:pt x="27" y="436"/>
                                    </a:lnTo>
                                    <a:lnTo>
                                      <a:pt x="24" y="426"/>
                                    </a:lnTo>
                                    <a:lnTo>
                                      <a:pt x="20" y="416"/>
                                    </a:lnTo>
                                    <a:lnTo>
                                      <a:pt x="20" y="409"/>
                                    </a:lnTo>
                                    <a:lnTo>
                                      <a:pt x="17" y="399"/>
                                    </a:lnTo>
                                    <a:lnTo>
                                      <a:pt x="14" y="389"/>
                                    </a:lnTo>
                                    <a:lnTo>
                                      <a:pt x="14" y="379"/>
                                    </a:lnTo>
                                    <a:lnTo>
                                      <a:pt x="10" y="373"/>
                                    </a:lnTo>
                                    <a:lnTo>
                                      <a:pt x="7" y="363"/>
                                    </a:lnTo>
                                    <a:lnTo>
                                      <a:pt x="7" y="356"/>
                                    </a:lnTo>
                                    <a:lnTo>
                                      <a:pt x="4" y="349"/>
                                    </a:lnTo>
                                    <a:lnTo>
                                      <a:pt x="4" y="343"/>
                                    </a:lnTo>
                                    <a:lnTo>
                                      <a:pt x="4" y="333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0" y="319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303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4" y="273"/>
                                    </a:lnTo>
                                    <a:lnTo>
                                      <a:pt x="7" y="269"/>
                                    </a:lnTo>
                                    <a:lnTo>
                                      <a:pt x="10" y="266"/>
                                    </a:lnTo>
                                    <a:lnTo>
                                      <a:pt x="14" y="263"/>
                                    </a:lnTo>
                                    <a:lnTo>
                                      <a:pt x="17" y="259"/>
                                    </a:lnTo>
                                    <a:lnTo>
                                      <a:pt x="20" y="256"/>
                                    </a:lnTo>
                                    <a:lnTo>
                                      <a:pt x="24" y="253"/>
                                    </a:lnTo>
                                    <a:lnTo>
                                      <a:pt x="30" y="249"/>
                                    </a:lnTo>
                                    <a:lnTo>
                                      <a:pt x="34" y="246"/>
                                    </a:lnTo>
                                    <a:lnTo>
                                      <a:pt x="40" y="239"/>
                                    </a:lnTo>
                                    <a:lnTo>
                                      <a:pt x="47" y="236"/>
                                    </a:lnTo>
                                    <a:lnTo>
                                      <a:pt x="54" y="233"/>
                                    </a:lnTo>
                                    <a:lnTo>
                                      <a:pt x="60" y="226"/>
                                    </a:lnTo>
                                    <a:lnTo>
                                      <a:pt x="67" y="223"/>
                                    </a:lnTo>
                                    <a:lnTo>
                                      <a:pt x="74" y="216"/>
                                    </a:lnTo>
                                    <a:lnTo>
                                      <a:pt x="80" y="209"/>
                                    </a:lnTo>
                                    <a:lnTo>
                                      <a:pt x="90" y="203"/>
                                    </a:lnTo>
                                    <a:lnTo>
                                      <a:pt x="97" y="199"/>
                                    </a:lnTo>
                                    <a:lnTo>
                                      <a:pt x="104" y="193"/>
                                    </a:lnTo>
                                    <a:lnTo>
                                      <a:pt x="114" y="186"/>
                                    </a:lnTo>
                                    <a:lnTo>
                                      <a:pt x="119" y="179"/>
                                    </a:lnTo>
                                    <a:lnTo>
                                      <a:pt x="129" y="176"/>
                                    </a:lnTo>
                                    <a:lnTo>
                                      <a:pt x="136" y="169"/>
                                    </a:lnTo>
                                    <a:lnTo>
                                      <a:pt x="146" y="163"/>
                                    </a:lnTo>
                                    <a:lnTo>
                                      <a:pt x="153" y="156"/>
                                    </a:lnTo>
                                    <a:lnTo>
                                      <a:pt x="162" y="153"/>
                                    </a:lnTo>
                                    <a:lnTo>
                                      <a:pt x="169" y="146"/>
                                    </a:lnTo>
                                    <a:lnTo>
                                      <a:pt x="176" y="139"/>
                                    </a:lnTo>
                                    <a:lnTo>
                                      <a:pt x="186" y="136"/>
                                    </a:lnTo>
                                    <a:lnTo>
                                      <a:pt x="192" y="129"/>
                                    </a:lnTo>
                                    <a:lnTo>
                                      <a:pt x="199" y="126"/>
                                    </a:lnTo>
                                    <a:lnTo>
                                      <a:pt x="206" y="123"/>
                                    </a:lnTo>
                                    <a:lnTo>
                                      <a:pt x="212" y="119"/>
                                    </a:lnTo>
                                    <a:lnTo>
                                      <a:pt x="219" y="116"/>
                                    </a:lnTo>
                                    <a:lnTo>
                                      <a:pt x="226" y="113"/>
                                    </a:lnTo>
                                    <a:lnTo>
                                      <a:pt x="232" y="109"/>
                                    </a:lnTo>
                                    <a:lnTo>
                                      <a:pt x="239" y="106"/>
                                    </a:lnTo>
                                    <a:lnTo>
                                      <a:pt x="242" y="106"/>
                                    </a:lnTo>
                                    <a:lnTo>
                                      <a:pt x="249" y="103"/>
                                    </a:lnTo>
                                    <a:lnTo>
                                      <a:pt x="256" y="103"/>
                                    </a:lnTo>
                                    <a:lnTo>
                                      <a:pt x="266" y="99"/>
                                    </a:lnTo>
                                    <a:lnTo>
                                      <a:pt x="272" y="96"/>
                                    </a:lnTo>
                                    <a:lnTo>
                                      <a:pt x="286" y="93"/>
                                    </a:lnTo>
                                    <a:lnTo>
                                      <a:pt x="296" y="89"/>
                                    </a:lnTo>
                                    <a:lnTo>
                                      <a:pt x="309" y="86"/>
                                    </a:lnTo>
                                    <a:lnTo>
                                      <a:pt x="326" y="83"/>
                                    </a:lnTo>
                                    <a:lnTo>
                                      <a:pt x="339" y="79"/>
                                    </a:lnTo>
                                    <a:lnTo>
                                      <a:pt x="356" y="73"/>
                                    </a:lnTo>
                                    <a:lnTo>
                                      <a:pt x="372" y="69"/>
                                    </a:lnTo>
                                    <a:lnTo>
                                      <a:pt x="389" y="66"/>
                                    </a:lnTo>
                                    <a:lnTo>
                                      <a:pt x="409" y="59"/>
                                    </a:lnTo>
                                    <a:lnTo>
                                      <a:pt x="426" y="56"/>
                                    </a:lnTo>
                                    <a:lnTo>
                                      <a:pt x="446" y="53"/>
                                    </a:lnTo>
                                    <a:lnTo>
                                      <a:pt x="466" y="46"/>
                                    </a:lnTo>
                                    <a:lnTo>
                                      <a:pt x="486" y="43"/>
                                    </a:lnTo>
                                    <a:lnTo>
                                      <a:pt x="506" y="39"/>
                                    </a:lnTo>
                                    <a:lnTo>
                                      <a:pt x="526" y="33"/>
                                    </a:lnTo>
                                    <a:lnTo>
                                      <a:pt x="549" y="29"/>
                                    </a:lnTo>
                                    <a:lnTo>
                                      <a:pt x="569" y="26"/>
                                    </a:lnTo>
                                    <a:lnTo>
                                      <a:pt x="589" y="23"/>
                                    </a:lnTo>
                                    <a:lnTo>
                                      <a:pt x="612" y="20"/>
                                    </a:lnTo>
                                    <a:lnTo>
                                      <a:pt x="632" y="13"/>
                                    </a:lnTo>
                                    <a:lnTo>
                                      <a:pt x="652" y="13"/>
                                    </a:lnTo>
                                    <a:lnTo>
                                      <a:pt x="672" y="10"/>
                                    </a:lnTo>
                                    <a:lnTo>
                                      <a:pt x="695" y="6"/>
                                    </a:lnTo>
                                    <a:lnTo>
                                      <a:pt x="715" y="3"/>
                                    </a:lnTo>
                                    <a:lnTo>
                                      <a:pt x="732" y="3"/>
                                    </a:lnTo>
                                    <a:lnTo>
                                      <a:pt x="752" y="3"/>
                                    </a:lnTo>
                                    <a:lnTo>
                                      <a:pt x="772" y="0"/>
                                    </a:lnTo>
                                    <a:lnTo>
                                      <a:pt x="789" y="0"/>
                                    </a:lnTo>
                                    <a:lnTo>
                                      <a:pt x="809" y="3"/>
                                    </a:lnTo>
                                    <a:lnTo>
                                      <a:pt x="829" y="3"/>
                                    </a:lnTo>
                                    <a:lnTo>
                                      <a:pt x="849" y="10"/>
                                    </a:lnTo>
                                    <a:lnTo>
                                      <a:pt x="872" y="16"/>
                                    </a:lnTo>
                                    <a:lnTo>
                                      <a:pt x="899" y="26"/>
                                    </a:lnTo>
                                    <a:lnTo>
                                      <a:pt x="925" y="36"/>
                                    </a:lnTo>
                                    <a:lnTo>
                                      <a:pt x="952" y="49"/>
                                    </a:lnTo>
                                    <a:lnTo>
                                      <a:pt x="979" y="63"/>
                                    </a:lnTo>
                                    <a:lnTo>
                                      <a:pt x="1009" y="76"/>
                                    </a:lnTo>
                                    <a:lnTo>
                                      <a:pt x="1039" y="93"/>
                                    </a:lnTo>
                                    <a:lnTo>
                                      <a:pt x="1069" y="109"/>
                                    </a:lnTo>
                                    <a:lnTo>
                                      <a:pt x="1099" y="126"/>
                                    </a:lnTo>
                                    <a:lnTo>
                                      <a:pt x="1129" y="146"/>
                                    </a:lnTo>
                                    <a:lnTo>
                                      <a:pt x="1159" y="166"/>
                                    </a:lnTo>
                                    <a:lnTo>
                                      <a:pt x="1189" y="183"/>
                                    </a:lnTo>
                                    <a:lnTo>
                                      <a:pt x="1219" y="206"/>
                                    </a:lnTo>
                                    <a:lnTo>
                                      <a:pt x="1248" y="226"/>
                                    </a:lnTo>
                                    <a:lnTo>
                                      <a:pt x="1278" y="246"/>
                                    </a:lnTo>
                                    <a:lnTo>
                                      <a:pt x="1308" y="266"/>
                                    </a:lnTo>
                                    <a:lnTo>
                                      <a:pt x="1335" y="286"/>
                                    </a:lnTo>
                                    <a:lnTo>
                                      <a:pt x="1362" y="309"/>
                                    </a:lnTo>
                                    <a:lnTo>
                                      <a:pt x="1388" y="329"/>
                                    </a:lnTo>
                                    <a:lnTo>
                                      <a:pt x="1415" y="349"/>
                                    </a:lnTo>
                                    <a:lnTo>
                                      <a:pt x="1438" y="366"/>
                                    </a:lnTo>
                                    <a:lnTo>
                                      <a:pt x="1458" y="386"/>
                                    </a:lnTo>
                                    <a:lnTo>
                                      <a:pt x="1478" y="403"/>
                                    </a:lnTo>
                                    <a:lnTo>
                                      <a:pt x="1498" y="419"/>
                                    </a:lnTo>
                                    <a:lnTo>
                                      <a:pt x="1515" y="436"/>
                                    </a:lnTo>
                                    <a:lnTo>
                                      <a:pt x="1528" y="453"/>
                                    </a:lnTo>
                                    <a:lnTo>
                                      <a:pt x="1542" y="466"/>
                                    </a:lnTo>
                                    <a:lnTo>
                                      <a:pt x="1552" y="476"/>
                                    </a:lnTo>
                                    <a:lnTo>
                                      <a:pt x="1558" y="486"/>
                                    </a:lnTo>
                                    <a:lnTo>
                                      <a:pt x="1565" y="496"/>
                                    </a:lnTo>
                                    <a:lnTo>
                                      <a:pt x="1572" y="509"/>
                                    </a:lnTo>
                                    <a:lnTo>
                                      <a:pt x="1578" y="519"/>
                                    </a:lnTo>
                                    <a:lnTo>
                                      <a:pt x="1582" y="529"/>
                                    </a:lnTo>
                                    <a:lnTo>
                                      <a:pt x="1588" y="539"/>
                                    </a:lnTo>
                                    <a:lnTo>
                                      <a:pt x="1595" y="549"/>
                                    </a:lnTo>
                                    <a:lnTo>
                                      <a:pt x="1598" y="559"/>
                                    </a:lnTo>
                                    <a:lnTo>
                                      <a:pt x="1605" y="572"/>
                                    </a:lnTo>
                                    <a:lnTo>
                                      <a:pt x="1608" y="582"/>
                                    </a:lnTo>
                                    <a:lnTo>
                                      <a:pt x="1615" y="592"/>
                                    </a:lnTo>
                                    <a:lnTo>
                                      <a:pt x="1618" y="602"/>
                                    </a:lnTo>
                                    <a:lnTo>
                                      <a:pt x="1622" y="616"/>
                                    </a:lnTo>
                                    <a:lnTo>
                                      <a:pt x="1625" y="626"/>
                                    </a:lnTo>
                                    <a:lnTo>
                                      <a:pt x="1632" y="636"/>
                                    </a:lnTo>
                                    <a:lnTo>
                                      <a:pt x="1635" y="646"/>
                                    </a:lnTo>
                                    <a:lnTo>
                                      <a:pt x="1638" y="656"/>
                                    </a:lnTo>
                                    <a:lnTo>
                                      <a:pt x="1642" y="666"/>
                                    </a:lnTo>
                                    <a:lnTo>
                                      <a:pt x="1645" y="679"/>
                                    </a:lnTo>
                                    <a:lnTo>
                                      <a:pt x="1645" y="689"/>
                                    </a:lnTo>
                                    <a:lnTo>
                                      <a:pt x="1648" y="696"/>
                                    </a:lnTo>
                                    <a:lnTo>
                                      <a:pt x="1652" y="706"/>
                                    </a:lnTo>
                                    <a:lnTo>
                                      <a:pt x="1655" y="716"/>
                                    </a:lnTo>
                                    <a:lnTo>
                                      <a:pt x="1655" y="726"/>
                                    </a:lnTo>
                                    <a:lnTo>
                                      <a:pt x="1658" y="732"/>
                                    </a:lnTo>
                                    <a:lnTo>
                                      <a:pt x="1658" y="742"/>
                                    </a:lnTo>
                                    <a:lnTo>
                                      <a:pt x="1662" y="749"/>
                                    </a:lnTo>
                                    <a:lnTo>
                                      <a:pt x="1662" y="756"/>
                                    </a:lnTo>
                                    <a:lnTo>
                                      <a:pt x="1662" y="762"/>
                                    </a:lnTo>
                                    <a:lnTo>
                                      <a:pt x="1662" y="769"/>
                                    </a:lnTo>
                                    <a:lnTo>
                                      <a:pt x="1665" y="776"/>
                                    </a:lnTo>
                                    <a:lnTo>
                                      <a:pt x="1665" y="782"/>
                                    </a:lnTo>
                                    <a:lnTo>
                                      <a:pt x="1665" y="789"/>
                                    </a:lnTo>
                                    <a:lnTo>
                                      <a:pt x="1665" y="792"/>
                                    </a:lnTo>
                                    <a:lnTo>
                                      <a:pt x="1665" y="799"/>
                                    </a:lnTo>
                                    <a:lnTo>
                                      <a:pt x="1665" y="809"/>
                                    </a:lnTo>
                                    <a:lnTo>
                                      <a:pt x="1668" y="819"/>
                                    </a:lnTo>
                                    <a:lnTo>
                                      <a:pt x="1668" y="832"/>
                                    </a:lnTo>
                                    <a:lnTo>
                                      <a:pt x="1668" y="846"/>
                                    </a:lnTo>
                                    <a:lnTo>
                                      <a:pt x="1672" y="859"/>
                                    </a:lnTo>
                                    <a:lnTo>
                                      <a:pt x="1675" y="872"/>
                                    </a:lnTo>
                                    <a:lnTo>
                                      <a:pt x="1675" y="889"/>
                                    </a:lnTo>
                                    <a:lnTo>
                                      <a:pt x="1678" y="906"/>
                                    </a:lnTo>
                                    <a:lnTo>
                                      <a:pt x="1682" y="922"/>
                                    </a:lnTo>
                                    <a:lnTo>
                                      <a:pt x="1682" y="939"/>
                                    </a:lnTo>
                                    <a:lnTo>
                                      <a:pt x="1685" y="956"/>
                                    </a:lnTo>
                                    <a:lnTo>
                                      <a:pt x="1688" y="972"/>
                                    </a:lnTo>
                                    <a:lnTo>
                                      <a:pt x="1692" y="992"/>
                                    </a:lnTo>
                                    <a:lnTo>
                                      <a:pt x="1695" y="1009"/>
                                    </a:lnTo>
                                    <a:lnTo>
                                      <a:pt x="1698" y="1026"/>
                                    </a:lnTo>
                                    <a:lnTo>
                                      <a:pt x="1698" y="1047"/>
                                    </a:lnTo>
                                    <a:lnTo>
                                      <a:pt x="1702" y="1063"/>
                                    </a:lnTo>
                                    <a:lnTo>
                                      <a:pt x="1705" y="1080"/>
                                    </a:lnTo>
                                    <a:lnTo>
                                      <a:pt x="1708" y="1096"/>
                                    </a:lnTo>
                                    <a:lnTo>
                                      <a:pt x="1712" y="1110"/>
                                    </a:lnTo>
                                    <a:lnTo>
                                      <a:pt x="1712" y="1123"/>
                                    </a:lnTo>
                                    <a:lnTo>
                                      <a:pt x="1715" y="1136"/>
                                    </a:lnTo>
                                    <a:lnTo>
                                      <a:pt x="1718" y="1150"/>
                                    </a:lnTo>
                                    <a:lnTo>
                                      <a:pt x="1718" y="1160"/>
                                    </a:lnTo>
                                    <a:lnTo>
                                      <a:pt x="1722" y="1170"/>
                                    </a:lnTo>
                                    <a:lnTo>
                                      <a:pt x="1722" y="1176"/>
                                    </a:lnTo>
                                    <a:lnTo>
                                      <a:pt x="1722" y="1183"/>
                                    </a:lnTo>
                                    <a:lnTo>
                                      <a:pt x="1725" y="1190"/>
                                    </a:lnTo>
                                    <a:lnTo>
                                      <a:pt x="1725" y="1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19191"/>
                              </a:solidFill>
                              <a:ln w="0">
                                <a:solidFill>
                                  <a:srgbClr val="91919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536">
                                    <a:moveTo>
                                      <a:pt x="1698" y="1173"/>
                                    </a:moveTo>
                                    <a:lnTo>
                                      <a:pt x="1698" y="1180"/>
                                    </a:lnTo>
                                    <a:lnTo>
                                      <a:pt x="1698" y="1183"/>
                                    </a:lnTo>
                                    <a:lnTo>
                                      <a:pt x="1698" y="1186"/>
                                    </a:lnTo>
                                    <a:lnTo>
                                      <a:pt x="1698" y="1193"/>
                                    </a:lnTo>
                                    <a:lnTo>
                                      <a:pt x="1695" y="1196"/>
                                    </a:lnTo>
                                    <a:lnTo>
                                      <a:pt x="1695" y="1203"/>
                                    </a:lnTo>
                                    <a:lnTo>
                                      <a:pt x="1695" y="1206"/>
                                    </a:lnTo>
                                    <a:lnTo>
                                      <a:pt x="1695" y="1213"/>
                                    </a:lnTo>
                                    <a:lnTo>
                                      <a:pt x="1695" y="1216"/>
                                    </a:lnTo>
                                    <a:lnTo>
                                      <a:pt x="1691" y="1223"/>
                                    </a:lnTo>
                                    <a:lnTo>
                                      <a:pt x="1691" y="1226"/>
                                    </a:lnTo>
                                    <a:lnTo>
                                      <a:pt x="1691" y="1233"/>
                                    </a:lnTo>
                                    <a:lnTo>
                                      <a:pt x="1688" y="1236"/>
                                    </a:lnTo>
                                    <a:lnTo>
                                      <a:pt x="1688" y="1243"/>
                                    </a:lnTo>
                                    <a:lnTo>
                                      <a:pt x="1685" y="1246"/>
                                    </a:lnTo>
                                    <a:lnTo>
                                      <a:pt x="1685" y="1250"/>
                                    </a:lnTo>
                                    <a:lnTo>
                                      <a:pt x="1681" y="1256"/>
                                    </a:lnTo>
                                    <a:lnTo>
                                      <a:pt x="1678" y="1260"/>
                                    </a:lnTo>
                                    <a:lnTo>
                                      <a:pt x="1678" y="1263"/>
                                    </a:lnTo>
                                    <a:lnTo>
                                      <a:pt x="1675" y="1270"/>
                                    </a:lnTo>
                                    <a:lnTo>
                                      <a:pt x="1671" y="1273"/>
                                    </a:lnTo>
                                    <a:lnTo>
                                      <a:pt x="1665" y="1276"/>
                                    </a:lnTo>
                                    <a:lnTo>
                                      <a:pt x="1661" y="1280"/>
                                    </a:lnTo>
                                    <a:lnTo>
                                      <a:pt x="1658" y="1283"/>
                                    </a:lnTo>
                                    <a:lnTo>
                                      <a:pt x="1651" y="1286"/>
                                    </a:lnTo>
                                    <a:lnTo>
                                      <a:pt x="1648" y="1290"/>
                                    </a:lnTo>
                                    <a:lnTo>
                                      <a:pt x="1641" y="1293"/>
                                    </a:lnTo>
                                    <a:lnTo>
                                      <a:pt x="1635" y="1293"/>
                                    </a:lnTo>
                                    <a:lnTo>
                                      <a:pt x="1628" y="1296"/>
                                    </a:lnTo>
                                    <a:lnTo>
                                      <a:pt x="1621" y="1296"/>
                                    </a:lnTo>
                                    <a:lnTo>
                                      <a:pt x="1611" y="1300"/>
                                    </a:lnTo>
                                    <a:lnTo>
                                      <a:pt x="1605" y="1300"/>
                                    </a:lnTo>
                                    <a:lnTo>
                                      <a:pt x="1595" y="1300"/>
                                    </a:lnTo>
                                    <a:lnTo>
                                      <a:pt x="1585" y="1303"/>
                                    </a:lnTo>
                                    <a:lnTo>
                                      <a:pt x="1575" y="1306"/>
                                    </a:lnTo>
                                    <a:lnTo>
                                      <a:pt x="1565" y="1306"/>
                                    </a:lnTo>
                                    <a:lnTo>
                                      <a:pt x="1555" y="1310"/>
                                    </a:lnTo>
                                    <a:lnTo>
                                      <a:pt x="1541" y="1316"/>
                                    </a:lnTo>
                                    <a:lnTo>
                                      <a:pt x="1531" y="1320"/>
                                    </a:lnTo>
                                    <a:lnTo>
                                      <a:pt x="1521" y="1323"/>
                                    </a:lnTo>
                                    <a:lnTo>
                                      <a:pt x="1508" y="1330"/>
                                    </a:lnTo>
                                    <a:lnTo>
                                      <a:pt x="1498" y="1333"/>
                                    </a:lnTo>
                                    <a:lnTo>
                                      <a:pt x="1485" y="1340"/>
                                    </a:lnTo>
                                    <a:lnTo>
                                      <a:pt x="1471" y="1346"/>
                                    </a:lnTo>
                                    <a:lnTo>
                                      <a:pt x="1461" y="1353"/>
                                    </a:lnTo>
                                    <a:lnTo>
                                      <a:pt x="1448" y="1360"/>
                                    </a:lnTo>
                                    <a:lnTo>
                                      <a:pt x="1435" y="1366"/>
                                    </a:lnTo>
                                    <a:lnTo>
                                      <a:pt x="1425" y="1370"/>
                                    </a:lnTo>
                                    <a:lnTo>
                                      <a:pt x="1411" y="1376"/>
                                    </a:lnTo>
                                    <a:lnTo>
                                      <a:pt x="1398" y="1383"/>
                                    </a:lnTo>
                                    <a:lnTo>
                                      <a:pt x="1388" y="1390"/>
                                    </a:lnTo>
                                    <a:lnTo>
                                      <a:pt x="1375" y="1396"/>
                                    </a:lnTo>
                                    <a:lnTo>
                                      <a:pt x="1365" y="1403"/>
                                    </a:lnTo>
                                    <a:lnTo>
                                      <a:pt x="1351" y="1410"/>
                                    </a:lnTo>
                                    <a:lnTo>
                                      <a:pt x="1341" y="1413"/>
                                    </a:lnTo>
                                    <a:lnTo>
                                      <a:pt x="1328" y="1420"/>
                                    </a:lnTo>
                                    <a:lnTo>
                                      <a:pt x="1318" y="1423"/>
                                    </a:lnTo>
                                    <a:lnTo>
                                      <a:pt x="1308" y="1430"/>
                                    </a:lnTo>
                                    <a:lnTo>
                                      <a:pt x="1298" y="1433"/>
                                    </a:lnTo>
                                    <a:lnTo>
                                      <a:pt x="1285" y="1436"/>
                                    </a:lnTo>
                                    <a:lnTo>
                                      <a:pt x="1278" y="1440"/>
                                    </a:lnTo>
                                    <a:lnTo>
                                      <a:pt x="1268" y="1443"/>
                                    </a:lnTo>
                                    <a:lnTo>
                                      <a:pt x="1258" y="1446"/>
                                    </a:lnTo>
                                    <a:lnTo>
                                      <a:pt x="1248" y="1446"/>
                                    </a:lnTo>
                                    <a:lnTo>
                                      <a:pt x="1241" y="1450"/>
                                    </a:lnTo>
                                    <a:lnTo>
                                      <a:pt x="1231" y="1450"/>
                                    </a:lnTo>
                                    <a:lnTo>
                                      <a:pt x="1225" y="1453"/>
                                    </a:lnTo>
                                    <a:lnTo>
                                      <a:pt x="1215" y="1456"/>
                                    </a:lnTo>
                                    <a:lnTo>
                                      <a:pt x="1205" y="1460"/>
                                    </a:lnTo>
                                    <a:lnTo>
                                      <a:pt x="1195" y="1460"/>
                                    </a:lnTo>
                                    <a:lnTo>
                                      <a:pt x="1185" y="1463"/>
                                    </a:lnTo>
                                    <a:lnTo>
                                      <a:pt x="1175" y="1466"/>
                                    </a:lnTo>
                                    <a:lnTo>
                                      <a:pt x="1165" y="1470"/>
                                    </a:lnTo>
                                    <a:lnTo>
                                      <a:pt x="1155" y="1476"/>
                                    </a:lnTo>
                                    <a:lnTo>
                                      <a:pt x="1145" y="1480"/>
                                    </a:lnTo>
                                    <a:lnTo>
                                      <a:pt x="1135" y="1483"/>
                                    </a:lnTo>
                                    <a:lnTo>
                                      <a:pt x="1125" y="1486"/>
                                    </a:lnTo>
                                    <a:lnTo>
                                      <a:pt x="1115" y="1490"/>
                                    </a:lnTo>
                                    <a:lnTo>
                                      <a:pt x="1105" y="1493"/>
                                    </a:lnTo>
                                    <a:lnTo>
                                      <a:pt x="1095" y="1496"/>
                                    </a:lnTo>
                                    <a:lnTo>
                                      <a:pt x="1082" y="1500"/>
                                    </a:lnTo>
                                    <a:lnTo>
                                      <a:pt x="1072" y="1506"/>
                                    </a:lnTo>
                                    <a:lnTo>
                                      <a:pt x="1062" y="1510"/>
                                    </a:lnTo>
                                    <a:lnTo>
                                      <a:pt x="1052" y="1513"/>
                                    </a:lnTo>
                                    <a:lnTo>
                                      <a:pt x="1038" y="1516"/>
                                    </a:lnTo>
                                    <a:lnTo>
                                      <a:pt x="1028" y="1520"/>
                                    </a:lnTo>
                                    <a:lnTo>
                                      <a:pt x="1018" y="1523"/>
                                    </a:lnTo>
                                    <a:lnTo>
                                      <a:pt x="1008" y="1523"/>
                                    </a:lnTo>
                                    <a:lnTo>
                                      <a:pt x="998" y="1526"/>
                                    </a:lnTo>
                                    <a:lnTo>
                                      <a:pt x="985" y="1530"/>
                                    </a:lnTo>
                                    <a:lnTo>
                                      <a:pt x="975" y="1533"/>
                                    </a:lnTo>
                                    <a:lnTo>
                                      <a:pt x="965" y="1533"/>
                                    </a:lnTo>
                                    <a:lnTo>
                                      <a:pt x="955" y="1533"/>
                                    </a:lnTo>
                                    <a:lnTo>
                                      <a:pt x="945" y="1536"/>
                                    </a:lnTo>
                                    <a:lnTo>
                                      <a:pt x="935" y="1536"/>
                                    </a:lnTo>
                                    <a:lnTo>
                                      <a:pt x="925" y="1536"/>
                                    </a:lnTo>
                                    <a:lnTo>
                                      <a:pt x="915" y="1536"/>
                                    </a:lnTo>
                                    <a:lnTo>
                                      <a:pt x="908" y="1536"/>
                                    </a:lnTo>
                                    <a:lnTo>
                                      <a:pt x="898" y="1533"/>
                                    </a:lnTo>
                                    <a:lnTo>
                                      <a:pt x="888" y="1530"/>
                                    </a:lnTo>
                                    <a:lnTo>
                                      <a:pt x="882" y="1530"/>
                                    </a:lnTo>
                                    <a:lnTo>
                                      <a:pt x="872" y="1526"/>
                                    </a:lnTo>
                                    <a:lnTo>
                                      <a:pt x="865" y="1523"/>
                                    </a:lnTo>
                                    <a:lnTo>
                                      <a:pt x="855" y="1516"/>
                                    </a:lnTo>
                                    <a:lnTo>
                                      <a:pt x="848" y="1513"/>
                                    </a:lnTo>
                                    <a:lnTo>
                                      <a:pt x="842" y="1510"/>
                                    </a:lnTo>
                                    <a:lnTo>
                                      <a:pt x="835" y="1503"/>
                                    </a:lnTo>
                                    <a:lnTo>
                                      <a:pt x="828" y="1496"/>
                                    </a:lnTo>
                                    <a:lnTo>
                                      <a:pt x="822" y="1493"/>
                                    </a:lnTo>
                                    <a:lnTo>
                                      <a:pt x="815" y="1486"/>
                                    </a:lnTo>
                                    <a:lnTo>
                                      <a:pt x="808" y="1480"/>
                                    </a:lnTo>
                                    <a:lnTo>
                                      <a:pt x="802" y="1473"/>
                                    </a:lnTo>
                                    <a:lnTo>
                                      <a:pt x="795" y="1470"/>
                                    </a:lnTo>
                                    <a:lnTo>
                                      <a:pt x="788" y="1463"/>
                                    </a:lnTo>
                                    <a:lnTo>
                                      <a:pt x="782" y="1456"/>
                                    </a:lnTo>
                                    <a:lnTo>
                                      <a:pt x="778" y="1450"/>
                                    </a:lnTo>
                                    <a:lnTo>
                                      <a:pt x="772" y="1443"/>
                                    </a:lnTo>
                                    <a:lnTo>
                                      <a:pt x="765" y="1440"/>
                                    </a:lnTo>
                                    <a:lnTo>
                                      <a:pt x="762" y="1433"/>
                                    </a:lnTo>
                                    <a:lnTo>
                                      <a:pt x="755" y="1426"/>
                                    </a:lnTo>
                                    <a:lnTo>
                                      <a:pt x="752" y="1423"/>
                                    </a:lnTo>
                                    <a:lnTo>
                                      <a:pt x="745" y="1416"/>
                                    </a:lnTo>
                                    <a:lnTo>
                                      <a:pt x="742" y="1413"/>
                                    </a:lnTo>
                                    <a:lnTo>
                                      <a:pt x="738" y="1410"/>
                                    </a:lnTo>
                                    <a:lnTo>
                                      <a:pt x="732" y="1403"/>
                                    </a:lnTo>
                                    <a:lnTo>
                                      <a:pt x="728" y="1400"/>
                                    </a:lnTo>
                                    <a:lnTo>
                                      <a:pt x="725" y="1400"/>
                                    </a:lnTo>
                                    <a:lnTo>
                                      <a:pt x="718" y="1396"/>
                                    </a:lnTo>
                                    <a:lnTo>
                                      <a:pt x="715" y="1393"/>
                                    </a:lnTo>
                                    <a:lnTo>
                                      <a:pt x="708" y="1390"/>
                                    </a:lnTo>
                                    <a:lnTo>
                                      <a:pt x="702" y="1386"/>
                                    </a:lnTo>
                                    <a:lnTo>
                                      <a:pt x="692" y="1380"/>
                                    </a:lnTo>
                                    <a:lnTo>
                                      <a:pt x="685" y="1373"/>
                                    </a:lnTo>
                                    <a:lnTo>
                                      <a:pt x="672" y="1366"/>
                                    </a:lnTo>
                                    <a:lnTo>
                                      <a:pt x="662" y="1360"/>
                                    </a:lnTo>
                                    <a:lnTo>
                                      <a:pt x="649" y="1353"/>
                                    </a:lnTo>
                                    <a:lnTo>
                                      <a:pt x="639" y="1343"/>
                                    </a:lnTo>
                                    <a:lnTo>
                                      <a:pt x="625" y="1333"/>
                                    </a:lnTo>
                                    <a:lnTo>
                                      <a:pt x="609" y="1326"/>
                                    </a:lnTo>
                                    <a:lnTo>
                                      <a:pt x="595" y="1316"/>
                                    </a:lnTo>
                                    <a:lnTo>
                                      <a:pt x="582" y="1306"/>
                                    </a:lnTo>
                                    <a:lnTo>
                                      <a:pt x="565" y="1296"/>
                                    </a:lnTo>
                                    <a:lnTo>
                                      <a:pt x="552" y="1286"/>
                                    </a:lnTo>
                                    <a:lnTo>
                                      <a:pt x="535" y="1276"/>
                                    </a:lnTo>
                                    <a:lnTo>
                                      <a:pt x="522" y="1266"/>
                                    </a:lnTo>
                                    <a:lnTo>
                                      <a:pt x="505" y="1256"/>
                                    </a:lnTo>
                                    <a:lnTo>
                                      <a:pt x="492" y="1246"/>
                                    </a:lnTo>
                                    <a:lnTo>
                                      <a:pt x="475" y="1236"/>
                                    </a:lnTo>
                                    <a:lnTo>
                                      <a:pt x="462" y="1226"/>
                                    </a:lnTo>
                                    <a:lnTo>
                                      <a:pt x="449" y="1216"/>
                                    </a:lnTo>
                                    <a:lnTo>
                                      <a:pt x="435" y="1206"/>
                                    </a:lnTo>
                                    <a:lnTo>
                                      <a:pt x="422" y="1200"/>
                                    </a:lnTo>
                                    <a:lnTo>
                                      <a:pt x="409" y="1193"/>
                                    </a:lnTo>
                                    <a:lnTo>
                                      <a:pt x="399" y="1186"/>
                                    </a:lnTo>
                                    <a:lnTo>
                                      <a:pt x="389" y="1180"/>
                                    </a:lnTo>
                                    <a:lnTo>
                                      <a:pt x="379" y="1173"/>
                                    </a:lnTo>
                                    <a:lnTo>
                                      <a:pt x="369" y="1170"/>
                                    </a:lnTo>
                                    <a:lnTo>
                                      <a:pt x="362" y="1163"/>
                                    </a:lnTo>
                                    <a:lnTo>
                                      <a:pt x="355" y="1163"/>
                                    </a:lnTo>
                                    <a:lnTo>
                                      <a:pt x="352" y="1160"/>
                                    </a:lnTo>
                                    <a:lnTo>
                                      <a:pt x="349" y="1160"/>
                                    </a:lnTo>
                                    <a:lnTo>
                                      <a:pt x="342" y="1156"/>
                                    </a:lnTo>
                                    <a:lnTo>
                                      <a:pt x="335" y="1153"/>
                                    </a:lnTo>
                                    <a:lnTo>
                                      <a:pt x="329" y="1150"/>
                                    </a:lnTo>
                                    <a:lnTo>
                                      <a:pt x="322" y="1146"/>
                                    </a:lnTo>
                                    <a:lnTo>
                                      <a:pt x="315" y="1143"/>
                                    </a:lnTo>
                                    <a:lnTo>
                                      <a:pt x="305" y="1140"/>
                                    </a:lnTo>
                                    <a:lnTo>
                                      <a:pt x="299" y="1136"/>
                                    </a:lnTo>
                                    <a:lnTo>
                                      <a:pt x="289" y="1130"/>
                                    </a:lnTo>
                                    <a:lnTo>
                                      <a:pt x="279" y="1126"/>
                                    </a:lnTo>
                                    <a:lnTo>
                                      <a:pt x="269" y="1123"/>
                                    </a:lnTo>
                                    <a:lnTo>
                                      <a:pt x="262" y="1116"/>
                                    </a:lnTo>
                                    <a:lnTo>
                                      <a:pt x="252" y="1110"/>
                                    </a:lnTo>
                                    <a:lnTo>
                                      <a:pt x="242" y="1106"/>
                                    </a:lnTo>
                                    <a:lnTo>
                                      <a:pt x="232" y="1100"/>
                                    </a:lnTo>
                                    <a:lnTo>
                                      <a:pt x="222" y="1093"/>
                                    </a:lnTo>
                                    <a:lnTo>
                                      <a:pt x="212" y="1090"/>
                                    </a:lnTo>
                                    <a:lnTo>
                                      <a:pt x="202" y="1083"/>
                                    </a:lnTo>
                                    <a:lnTo>
                                      <a:pt x="192" y="1076"/>
                                    </a:lnTo>
                                    <a:lnTo>
                                      <a:pt x="182" y="1070"/>
                                    </a:lnTo>
                                    <a:lnTo>
                                      <a:pt x="172" y="1066"/>
                                    </a:lnTo>
                                    <a:lnTo>
                                      <a:pt x="162" y="1060"/>
                                    </a:lnTo>
                                    <a:lnTo>
                                      <a:pt x="155" y="1053"/>
                                    </a:lnTo>
                                    <a:lnTo>
                                      <a:pt x="145" y="1050"/>
                                    </a:lnTo>
                                    <a:lnTo>
                                      <a:pt x="139" y="1043"/>
                                    </a:lnTo>
                                    <a:lnTo>
                                      <a:pt x="132" y="1040"/>
                                    </a:lnTo>
                                    <a:lnTo>
                                      <a:pt x="126" y="1033"/>
                                    </a:lnTo>
                                    <a:lnTo>
                                      <a:pt x="119" y="1030"/>
                                    </a:lnTo>
                                    <a:lnTo>
                                      <a:pt x="112" y="1023"/>
                                    </a:lnTo>
                                    <a:lnTo>
                                      <a:pt x="109" y="1020"/>
                                    </a:lnTo>
                                    <a:lnTo>
                                      <a:pt x="106" y="1017"/>
                                    </a:lnTo>
                                    <a:lnTo>
                                      <a:pt x="102" y="1013"/>
                                    </a:lnTo>
                                    <a:lnTo>
                                      <a:pt x="99" y="1006"/>
                                    </a:lnTo>
                                    <a:lnTo>
                                      <a:pt x="97" y="999"/>
                                    </a:lnTo>
                                    <a:lnTo>
                                      <a:pt x="93" y="992"/>
                                    </a:lnTo>
                                    <a:lnTo>
                                      <a:pt x="93" y="982"/>
                                    </a:lnTo>
                                    <a:lnTo>
                                      <a:pt x="90" y="972"/>
                                    </a:lnTo>
                                    <a:lnTo>
                                      <a:pt x="87" y="959"/>
                                    </a:lnTo>
                                    <a:lnTo>
                                      <a:pt x="83" y="942"/>
                                    </a:lnTo>
                                    <a:lnTo>
                                      <a:pt x="83" y="929"/>
                                    </a:lnTo>
                                    <a:lnTo>
                                      <a:pt x="80" y="912"/>
                                    </a:lnTo>
                                    <a:lnTo>
                                      <a:pt x="80" y="892"/>
                                    </a:lnTo>
                                    <a:lnTo>
                                      <a:pt x="77" y="876"/>
                                    </a:lnTo>
                                    <a:lnTo>
                                      <a:pt x="73" y="856"/>
                                    </a:lnTo>
                                    <a:lnTo>
                                      <a:pt x="73" y="836"/>
                                    </a:lnTo>
                                    <a:lnTo>
                                      <a:pt x="70" y="816"/>
                                    </a:lnTo>
                                    <a:lnTo>
                                      <a:pt x="70" y="792"/>
                                    </a:lnTo>
                                    <a:lnTo>
                                      <a:pt x="67" y="772"/>
                                    </a:lnTo>
                                    <a:lnTo>
                                      <a:pt x="63" y="749"/>
                                    </a:lnTo>
                                    <a:lnTo>
                                      <a:pt x="63" y="729"/>
                                    </a:lnTo>
                                    <a:lnTo>
                                      <a:pt x="60" y="706"/>
                                    </a:lnTo>
                                    <a:lnTo>
                                      <a:pt x="60" y="686"/>
                                    </a:lnTo>
                                    <a:lnTo>
                                      <a:pt x="57" y="662"/>
                                    </a:lnTo>
                                    <a:lnTo>
                                      <a:pt x="57" y="642"/>
                                    </a:lnTo>
                                    <a:lnTo>
                                      <a:pt x="53" y="622"/>
                                    </a:lnTo>
                                    <a:lnTo>
                                      <a:pt x="50" y="602"/>
                                    </a:lnTo>
                                    <a:lnTo>
                                      <a:pt x="50" y="582"/>
                                    </a:lnTo>
                                    <a:lnTo>
                                      <a:pt x="47" y="562"/>
                                    </a:lnTo>
                                    <a:lnTo>
                                      <a:pt x="47" y="546"/>
                                    </a:lnTo>
                                    <a:lnTo>
                                      <a:pt x="43" y="529"/>
                                    </a:lnTo>
                                    <a:lnTo>
                                      <a:pt x="43" y="513"/>
                                    </a:lnTo>
                                    <a:lnTo>
                                      <a:pt x="40" y="499"/>
                                    </a:lnTo>
                                    <a:lnTo>
                                      <a:pt x="37" y="486"/>
                                    </a:lnTo>
                                    <a:lnTo>
                                      <a:pt x="37" y="473"/>
                                    </a:lnTo>
                                    <a:lnTo>
                                      <a:pt x="33" y="463"/>
                                    </a:lnTo>
                                    <a:lnTo>
                                      <a:pt x="33" y="449"/>
                                    </a:lnTo>
                                    <a:lnTo>
                                      <a:pt x="30" y="439"/>
                                    </a:lnTo>
                                    <a:lnTo>
                                      <a:pt x="27" y="429"/>
                                    </a:lnTo>
                                    <a:lnTo>
                                      <a:pt x="27" y="419"/>
                                    </a:lnTo>
                                    <a:lnTo>
                                      <a:pt x="23" y="409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17" y="393"/>
                                    </a:lnTo>
                                    <a:lnTo>
                                      <a:pt x="17" y="383"/>
                                    </a:lnTo>
                                    <a:lnTo>
                                      <a:pt x="13" y="376"/>
                                    </a:lnTo>
                                    <a:lnTo>
                                      <a:pt x="13" y="366"/>
                                    </a:lnTo>
                                    <a:lnTo>
                                      <a:pt x="10" y="359"/>
                                    </a:lnTo>
                                    <a:lnTo>
                                      <a:pt x="7" y="349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3" y="329"/>
                                    </a:lnTo>
                                    <a:lnTo>
                                      <a:pt x="3" y="323"/>
                                    </a:lnTo>
                                    <a:lnTo>
                                      <a:pt x="3" y="316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0" y="303"/>
                                    </a:lnTo>
                                    <a:lnTo>
                                      <a:pt x="0" y="296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3" y="283"/>
                                    </a:lnTo>
                                    <a:lnTo>
                                      <a:pt x="3" y="276"/>
                                    </a:lnTo>
                                    <a:lnTo>
                                      <a:pt x="3" y="273"/>
                                    </a:lnTo>
                                    <a:lnTo>
                                      <a:pt x="7" y="269"/>
                                    </a:lnTo>
                                    <a:lnTo>
                                      <a:pt x="10" y="263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13" y="256"/>
                                    </a:lnTo>
                                    <a:lnTo>
                                      <a:pt x="17" y="253"/>
                                    </a:lnTo>
                                    <a:lnTo>
                                      <a:pt x="20" y="253"/>
                                    </a:lnTo>
                                    <a:lnTo>
                                      <a:pt x="27" y="249"/>
                                    </a:lnTo>
                                    <a:lnTo>
                                      <a:pt x="30" y="246"/>
                                    </a:lnTo>
                                    <a:lnTo>
                                      <a:pt x="37" y="239"/>
                                    </a:lnTo>
                                    <a:lnTo>
                                      <a:pt x="40" y="236"/>
                                    </a:lnTo>
                                    <a:lnTo>
                                      <a:pt x="47" y="233"/>
                                    </a:lnTo>
                                    <a:lnTo>
                                      <a:pt x="53" y="229"/>
                                    </a:lnTo>
                                    <a:lnTo>
                                      <a:pt x="60" y="223"/>
                                    </a:lnTo>
                                    <a:lnTo>
                                      <a:pt x="67" y="216"/>
                                    </a:lnTo>
                                    <a:lnTo>
                                      <a:pt x="73" y="213"/>
                                    </a:lnTo>
                                    <a:lnTo>
                                      <a:pt x="83" y="206"/>
                                    </a:lnTo>
                                    <a:lnTo>
                                      <a:pt x="90" y="203"/>
                                    </a:lnTo>
                                    <a:lnTo>
                                      <a:pt x="97" y="196"/>
                                    </a:lnTo>
                                    <a:lnTo>
                                      <a:pt x="106" y="189"/>
                                    </a:lnTo>
                                    <a:lnTo>
                                      <a:pt x="112" y="183"/>
                                    </a:lnTo>
                                    <a:lnTo>
                                      <a:pt x="119" y="176"/>
                                    </a:lnTo>
                                    <a:lnTo>
                                      <a:pt x="129" y="173"/>
                                    </a:lnTo>
                                    <a:lnTo>
                                      <a:pt x="136" y="166"/>
                                    </a:lnTo>
                                    <a:lnTo>
                                      <a:pt x="145" y="159"/>
                                    </a:lnTo>
                                    <a:lnTo>
                                      <a:pt x="152" y="156"/>
                                    </a:lnTo>
                                    <a:lnTo>
                                      <a:pt x="159" y="149"/>
                                    </a:lnTo>
                                    <a:lnTo>
                                      <a:pt x="169" y="143"/>
                                    </a:lnTo>
                                    <a:lnTo>
                                      <a:pt x="175" y="139"/>
                                    </a:lnTo>
                                    <a:lnTo>
                                      <a:pt x="182" y="133"/>
                                    </a:lnTo>
                                    <a:lnTo>
                                      <a:pt x="192" y="129"/>
                                    </a:lnTo>
                                    <a:lnTo>
                                      <a:pt x="199" y="123"/>
                                    </a:lnTo>
                                    <a:lnTo>
                                      <a:pt x="205" y="119"/>
                                    </a:lnTo>
                                    <a:lnTo>
                                      <a:pt x="212" y="116"/>
                                    </a:lnTo>
                                    <a:lnTo>
                                      <a:pt x="219" y="113"/>
                                    </a:lnTo>
                                    <a:lnTo>
                                      <a:pt x="225" y="109"/>
                                    </a:lnTo>
                                    <a:lnTo>
                                      <a:pt x="232" y="106"/>
                                    </a:lnTo>
                                    <a:lnTo>
                                      <a:pt x="235" y="106"/>
                                    </a:lnTo>
                                    <a:lnTo>
                                      <a:pt x="242" y="103"/>
                                    </a:lnTo>
                                    <a:lnTo>
                                      <a:pt x="245" y="103"/>
                                    </a:lnTo>
                                    <a:lnTo>
                                      <a:pt x="252" y="99"/>
                                    </a:lnTo>
                                    <a:lnTo>
                                      <a:pt x="262" y="96"/>
                                    </a:lnTo>
                                    <a:lnTo>
                                      <a:pt x="272" y="96"/>
                                    </a:lnTo>
                                    <a:lnTo>
                                      <a:pt x="282" y="93"/>
                                    </a:lnTo>
                                    <a:lnTo>
                                      <a:pt x="295" y="89"/>
                                    </a:lnTo>
                                    <a:lnTo>
                                      <a:pt x="305" y="86"/>
                                    </a:lnTo>
                                    <a:lnTo>
                                      <a:pt x="322" y="83"/>
                                    </a:lnTo>
                                    <a:lnTo>
                                      <a:pt x="335" y="76"/>
                                    </a:lnTo>
                                    <a:lnTo>
                                      <a:pt x="352" y="73"/>
                                    </a:lnTo>
                                    <a:lnTo>
                                      <a:pt x="369" y="69"/>
                                    </a:lnTo>
                                    <a:lnTo>
                                      <a:pt x="385" y="63"/>
                                    </a:lnTo>
                                    <a:lnTo>
                                      <a:pt x="402" y="59"/>
                                    </a:lnTo>
                                    <a:lnTo>
                                      <a:pt x="422" y="56"/>
                                    </a:lnTo>
                                    <a:lnTo>
                                      <a:pt x="442" y="49"/>
                                    </a:lnTo>
                                    <a:lnTo>
                                      <a:pt x="459" y="46"/>
                                    </a:lnTo>
                                    <a:lnTo>
                                      <a:pt x="479" y="43"/>
                                    </a:lnTo>
                                    <a:lnTo>
                                      <a:pt x="499" y="36"/>
                                    </a:lnTo>
                                    <a:lnTo>
                                      <a:pt x="522" y="33"/>
                                    </a:lnTo>
                                    <a:lnTo>
                                      <a:pt x="542" y="29"/>
                                    </a:lnTo>
                                    <a:lnTo>
                                      <a:pt x="562" y="26"/>
                                    </a:lnTo>
                                    <a:lnTo>
                                      <a:pt x="582" y="23"/>
                                    </a:lnTo>
                                    <a:lnTo>
                                      <a:pt x="602" y="16"/>
                                    </a:lnTo>
                                    <a:lnTo>
                                      <a:pt x="625" y="13"/>
                                    </a:lnTo>
                                    <a:lnTo>
                                      <a:pt x="645" y="13"/>
                                    </a:lnTo>
                                    <a:lnTo>
                                      <a:pt x="665" y="9"/>
                                    </a:lnTo>
                                    <a:lnTo>
                                      <a:pt x="685" y="6"/>
                                    </a:lnTo>
                                    <a:lnTo>
                                      <a:pt x="705" y="3"/>
                                    </a:lnTo>
                                    <a:lnTo>
                                      <a:pt x="725" y="3"/>
                                    </a:lnTo>
                                    <a:lnTo>
                                      <a:pt x="742" y="3"/>
                                    </a:lnTo>
                                    <a:lnTo>
                                      <a:pt x="762" y="0"/>
                                    </a:lnTo>
                                    <a:lnTo>
                                      <a:pt x="778" y="0"/>
                                    </a:lnTo>
                                    <a:lnTo>
                                      <a:pt x="795" y="3"/>
                                    </a:lnTo>
                                    <a:lnTo>
                                      <a:pt x="815" y="3"/>
                                    </a:lnTo>
                                    <a:lnTo>
                                      <a:pt x="838" y="9"/>
                                    </a:lnTo>
                                    <a:lnTo>
                                      <a:pt x="862" y="16"/>
                                    </a:lnTo>
                                    <a:lnTo>
                                      <a:pt x="885" y="26"/>
                                    </a:lnTo>
                                    <a:lnTo>
                                      <a:pt x="912" y="36"/>
                                    </a:lnTo>
                                    <a:lnTo>
                                      <a:pt x="938" y="46"/>
                                    </a:lnTo>
                                    <a:lnTo>
                                      <a:pt x="965" y="59"/>
                                    </a:lnTo>
                                    <a:lnTo>
                                      <a:pt x="995" y="76"/>
                                    </a:lnTo>
                                    <a:lnTo>
                                      <a:pt x="1022" y="89"/>
                                    </a:lnTo>
                                    <a:lnTo>
                                      <a:pt x="1052" y="106"/>
                                    </a:lnTo>
                                    <a:lnTo>
                                      <a:pt x="1082" y="126"/>
                                    </a:lnTo>
                                    <a:lnTo>
                                      <a:pt x="1112" y="143"/>
                                    </a:lnTo>
                                    <a:lnTo>
                                      <a:pt x="1142" y="163"/>
                                    </a:lnTo>
                                    <a:lnTo>
                                      <a:pt x="1172" y="183"/>
                                    </a:lnTo>
                                    <a:lnTo>
                                      <a:pt x="1202" y="203"/>
                                    </a:lnTo>
                                    <a:lnTo>
                                      <a:pt x="1231" y="223"/>
                                    </a:lnTo>
                                    <a:lnTo>
                                      <a:pt x="1261" y="243"/>
                                    </a:lnTo>
                                    <a:lnTo>
                                      <a:pt x="1288" y="263"/>
                                    </a:lnTo>
                                    <a:lnTo>
                                      <a:pt x="1315" y="283"/>
                                    </a:lnTo>
                                    <a:lnTo>
                                      <a:pt x="1341" y="303"/>
                                    </a:lnTo>
                                    <a:lnTo>
                                      <a:pt x="1368" y="323"/>
                                    </a:lnTo>
                                    <a:lnTo>
                                      <a:pt x="1395" y="343"/>
                                    </a:lnTo>
                                    <a:lnTo>
                                      <a:pt x="1415" y="363"/>
                                    </a:lnTo>
                                    <a:lnTo>
                                      <a:pt x="1438" y="379"/>
                                    </a:lnTo>
                                    <a:lnTo>
                                      <a:pt x="1458" y="396"/>
                                    </a:lnTo>
                                    <a:lnTo>
                                      <a:pt x="1475" y="413"/>
                                    </a:lnTo>
                                    <a:lnTo>
                                      <a:pt x="1491" y="429"/>
                                    </a:lnTo>
                                    <a:lnTo>
                                      <a:pt x="1508" y="443"/>
                                    </a:lnTo>
                                    <a:lnTo>
                                      <a:pt x="1518" y="456"/>
                                    </a:lnTo>
                                    <a:lnTo>
                                      <a:pt x="1528" y="469"/>
                                    </a:lnTo>
                                    <a:lnTo>
                                      <a:pt x="1538" y="479"/>
                                    </a:lnTo>
                                    <a:lnTo>
                                      <a:pt x="1541" y="489"/>
                                    </a:lnTo>
                                    <a:lnTo>
                                      <a:pt x="1548" y="499"/>
                                    </a:lnTo>
                                    <a:lnTo>
                                      <a:pt x="1555" y="509"/>
                                    </a:lnTo>
                                    <a:lnTo>
                                      <a:pt x="1561" y="519"/>
                                    </a:lnTo>
                                    <a:lnTo>
                                      <a:pt x="1565" y="529"/>
                                    </a:lnTo>
                                    <a:lnTo>
                                      <a:pt x="1571" y="542"/>
                                    </a:lnTo>
                                    <a:lnTo>
                                      <a:pt x="1575" y="552"/>
                                    </a:lnTo>
                                    <a:lnTo>
                                      <a:pt x="1581" y="562"/>
                                    </a:lnTo>
                                    <a:lnTo>
                                      <a:pt x="1585" y="572"/>
                                    </a:lnTo>
                                    <a:lnTo>
                                      <a:pt x="1591" y="582"/>
                                    </a:lnTo>
                                    <a:lnTo>
                                      <a:pt x="1595" y="596"/>
                                    </a:lnTo>
                                    <a:lnTo>
                                      <a:pt x="1598" y="606"/>
                                    </a:lnTo>
                                    <a:lnTo>
                                      <a:pt x="1601" y="616"/>
                                    </a:lnTo>
                                    <a:lnTo>
                                      <a:pt x="1605" y="626"/>
                                    </a:lnTo>
                                    <a:lnTo>
                                      <a:pt x="1611" y="636"/>
                                    </a:lnTo>
                                    <a:lnTo>
                                      <a:pt x="1615" y="646"/>
                                    </a:lnTo>
                                    <a:lnTo>
                                      <a:pt x="1618" y="656"/>
                                    </a:lnTo>
                                    <a:lnTo>
                                      <a:pt x="1618" y="666"/>
                                    </a:lnTo>
                                    <a:lnTo>
                                      <a:pt x="1621" y="676"/>
                                    </a:lnTo>
                                    <a:lnTo>
                                      <a:pt x="1625" y="686"/>
                                    </a:lnTo>
                                    <a:lnTo>
                                      <a:pt x="1628" y="696"/>
                                    </a:lnTo>
                                    <a:lnTo>
                                      <a:pt x="1628" y="706"/>
                                    </a:lnTo>
                                    <a:lnTo>
                                      <a:pt x="1631" y="712"/>
                                    </a:lnTo>
                                    <a:lnTo>
                                      <a:pt x="1635" y="722"/>
                                    </a:lnTo>
                                    <a:lnTo>
                                      <a:pt x="1635" y="729"/>
                                    </a:lnTo>
                                    <a:lnTo>
                                      <a:pt x="1635" y="739"/>
                                    </a:lnTo>
                                    <a:lnTo>
                                      <a:pt x="1638" y="746"/>
                                    </a:lnTo>
                                    <a:lnTo>
                                      <a:pt x="1638" y="752"/>
                                    </a:lnTo>
                                    <a:lnTo>
                                      <a:pt x="1638" y="759"/>
                                    </a:lnTo>
                                    <a:lnTo>
                                      <a:pt x="1638" y="766"/>
                                    </a:lnTo>
                                    <a:lnTo>
                                      <a:pt x="1641" y="769"/>
                                    </a:lnTo>
                                    <a:lnTo>
                                      <a:pt x="1641" y="776"/>
                                    </a:lnTo>
                                    <a:lnTo>
                                      <a:pt x="1641" y="782"/>
                                    </a:lnTo>
                                    <a:lnTo>
                                      <a:pt x="1641" y="789"/>
                                    </a:lnTo>
                                    <a:lnTo>
                                      <a:pt x="1641" y="796"/>
                                    </a:lnTo>
                                    <a:lnTo>
                                      <a:pt x="1641" y="806"/>
                                    </a:lnTo>
                                    <a:lnTo>
                                      <a:pt x="1645" y="819"/>
                                    </a:lnTo>
                                    <a:lnTo>
                                      <a:pt x="1645" y="832"/>
                                    </a:lnTo>
                                    <a:lnTo>
                                      <a:pt x="1648" y="846"/>
                                    </a:lnTo>
                                    <a:lnTo>
                                      <a:pt x="1648" y="859"/>
                                    </a:lnTo>
                                    <a:lnTo>
                                      <a:pt x="1651" y="876"/>
                                    </a:lnTo>
                                    <a:lnTo>
                                      <a:pt x="1655" y="889"/>
                                    </a:lnTo>
                                    <a:lnTo>
                                      <a:pt x="1655" y="906"/>
                                    </a:lnTo>
                                    <a:lnTo>
                                      <a:pt x="1658" y="922"/>
                                    </a:lnTo>
                                    <a:lnTo>
                                      <a:pt x="1661" y="942"/>
                                    </a:lnTo>
                                    <a:lnTo>
                                      <a:pt x="1665" y="959"/>
                                    </a:lnTo>
                                    <a:lnTo>
                                      <a:pt x="1668" y="976"/>
                                    </a:lnTo>
                                    <a:lnTo>
                                      <a:pt x="1668" y="992"/>
                                    </a:lnTo>
                                    <a:lnTo>
                                      <a:pt x="1671" y="1013"/>
                                    </a:lnTo>
                                    <a:lnTo>
                                      <a:pt x="1675" y="1030"/>
                                    </a:lnTo>
                                    <a:lnTo>
                                      <a:pt x="1678" y="1047"/>
                                    </a:lnTo>
                                    <a:lnTo>
                                      <a:pt x="1681" y="1063"/>
                                    </a:lnTo>
                                    <a:lnTo>
                                      <a:pt x="1681" y="1076"/>
                                    </a:lnTo>
                                    <a:lnTo>
                                      <a:pt x="1685" y="1093"/>
                                    </a:lnTo>
                                    <a:lnTo>
                                      <a:pt x="1688" y="1106"/>
                                    </a:lnTo>
                                    <a:lnTo>
                                      <a:pt x="1691" y="1120"/>
                                    </a:lnTo>
                                    <a:lnTo>
                                      <a:pt x="1691" y="1133"/>
                                    </a:lnTo>
                                    <a:lnTo>
                                      <a:pt x="1695" y="1143"/>
                                    </a:lnTo>
                                    <a:lnTo>
                                      <a:pt x="1695" y="1153"/>
                                    </a:lnTo>
                                    <a:lnTo>
                                      <a:pt x="1698" y="1160"/>
                                    </a:lnTo>
                                    <a:lnTo>
                                      <a:pt x="1698" y="1166"/>
                                    </a:lnTo>
                                    <a:lnTo>
                                      <a:pt x="1698" y="1170"/>
                                    </a:lnTo>
                                    <a:lnTo>
                                      <a:pt x="1698" y="11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9999"/>
                              </a:solidFill>
                              <a:ln w="0">
                                <a:solidFill>
                                  <a:srgbClr val="99999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1" h="1514">
                                    <a:moveTo>
                                      <a:pt x="1671" y="1157"/>
                                    </a:moveTo>
                                    <a:lnTo>
                                      <a:pt x="1671" y="1161"/>
                                    </a:lnTo>
                                    <a:lnTo>
                                      <a:pt x="1668" y="1164"/>
                                    </a:lnTo>
                                    <a:lnTo>
                                      <a:pt x="1668" y="1171"/>
                                    </a:lnTo>
                                    <a:lnTo>
                                      <a:pt x="1668" y="1174"/>
                                    </a:lnTo>
                                    <a:lnTo>
                                      <a:pt x="1668" y="1177"/>
                                    </a:lnTo>
                                    <a:lnTo>
                                      <a:pt x="1668" y="1184"/>
                                    </a:lnTo>
                                    <a:lnTo>
                                      <a:pt x="1668" y="1187"/>
                                    </a:lnTo>
                                    <a:lnTo>
                                      <a:pt x="1665" y="1194"/>
                                    </a:lnTo>
                                    <a:lnTo>
                                      <a:pt x="1665" y="1197"/>
                                    </a:lnTo>
                                    <a:lnTo>
                                      <a:pt x="1665" y="1204"/>
                                    </a:lnTo>
                                    <a:lnTo>
                                      <a:pt x="1665" y="1207"/>
                                    </a:lnTo>
                                    <a:lnTo>
                                      <a:pt x="1661" y="1214"/>
                                    </a:lnTo>
                                    <a:lnTo>
                                      <a:pt x="1661" y="1217"/>
                                    </a:lnTo>
                                    <a:lnTo>
                                      <a:pt x="1661" y="1224"/>
                                    </a:lnTo>
                                    <a:lnTo>
                                      <a:pt x="1658" y="1227"/>
                                    </a:lnTo>
                                    <a:lnTo>
                                      <a:pt x="1655" y="1231"/>
                                    </a:lnTo>
                                    <a:lnTo>
                                      <a:pt x="1655" y="1237"/>
                                    </a:lnTo>
                                    <a:lnTo>
                                      <a:pt x="1651" y="1241"/>
                                    </a:lnTo>
                                    <a:lnTo>
                                      <a:pt x="1648" y="1244"/>
                                    </a:lnTo>
                                    <a:lnTo>
                                      <a:pt x="1645" y="1251"/>
                                    </a:lnTo>
                                    <a:lnTo>
                                      <a:pt x="1641" y="1254"/>
                                    </a:lnTo>
                                    <a:lnTo>
                                      <a:pt x="1638" y="1257"/>
                                    </a:lnTo>
                                    <a:lnTo>
                                      <a:pt x="1635" y="1261"/>
                                    </a:lnTo>
                                    <a:lnTo>
                                      <a:pt x="1631" y="1264"/>
                                    </a:lnTo>
                                    <a:lnTo>
                                      <a:pt x="1625" y="1267"/>
                                    </a:lnTo>
                                    <a:lnTo>
                                      <a:pt x="1618" y="1271"/>
                                    </a:lnTo>
                                    <a:lnTo>
                                      <a:pt x="1615" y="1274"/>
                                    </a:lnTo>
                                    <a:lnTo>
                                      <a:pt x="1608" y="1274"/>
                                    </a:lnTo>
                                    <a:lnTo>
                                      <a:pt x="1601" y="1277"/>
                                    </a:lnTo>
                                    <a:lnTo>
                                      <a:pt x="1595" y="1277"/>
                                    </a:lnTo>
                                    <a:lnTo>
                                      <a:pt x="1585" y="1281"/>
                                    </a:lnTo>
                                    <a:lnTo>
                                      <a:pt x="1578" y="1281"/>
                                    </a:lnTo>
                                    <a:lnTo>
                                      <a:pt x="1568" y="1281"/>
                                    </a:lnTo>
                                    <a:lnTo>
                                      <a:pt x="1558" y="1284"/>
                                    </a:lnTo>
                                    <a:lnTo>
                                      <a:pt x="1548" y="1284"/>
                                    </a:lnTo>
                                    <a:lnTo>
                                      <a:pt x="1538" y="1287"/>
                                    </a:lnTo>
                                    <a:lnTo>
                                      <a:pt x="1528" y="1291"/>
                                    </a:lnTo>
                                    <a:lnTo>
                                      <a:pt x="1518" y="1294"/>
                                    </a:lnTo>
                                    <a:lnTo>
                                      <a:pt x="1505" y="1301"/>
                                    </a:lnTo>
                                    <a:lnTo>
                                      <a:pt x="1495" y="1304"/>
                                    </a:lnTo>
                                    <a:lnTo>
                                      <a:pt x="1485" y="1307"/>
                                    </a:lnTo>
                                    <a:lnTo>
                                      <a:pt x="1471" y="1314"/>
                                    </a:lnTo>
                                    <a:lnTo>
                                      <a:pt x="1461" y="1321"/>
                                    </a:lnTo>
                                    <a:lnTo>
                                      <a:pt x="1448" y="1324"/>
                                    </a:lnTo>
                                    <a:lnTo>
                                      <a:pt x="1435" y="1331"/>
                                    </a:lnTo>
                                    <a:lnTo>
                                      <a:pt x="1425" y="1337"/>
                                    </a:lnTo>
                                    <a:lnTo>
                                      <a:pt x="1411" y="1344"/>
                                    </a:lnTo>
                                    <a:lnTo>
                                      <a:pt x="1401" y="1351"/>
                                    </a:lnTo>
                                    <a:lnTo>
                                      <a:pt x="1388" y="1357"/>
                                    </a:lnTo>
                                    <a:lnTo>
                                      <a:pt x="1375" y="1364"/>
                                    </a:lnTo>
                                    <a:lnTo>
                                      <a:pt x="1365" y="1371"/>
                                    </a:lnTo>
                                    <a:lnTo>
                                      <a:pt x="1351" y="1374"/>
                                    </a:lnTo>
                                    <a:lnTo>
                                      <a:pt x="1341" y="1381"/>
                                    </a:lnTo>
                                    <a:lnTo>
                                      <a:pt x="1328" y="1387"/>
                                    </a:lnTo>
                                    <a:lnTo>
                                      <a:pt x="1318" y="1394"/>
                                    </a:lnTo>
                                    <a:lnTo>
                                      <a:pt x="1308" y="1397"/>
                                    </a:lnTo>
                                    <a:lnTo>
                                      <a:pt x="1295" y="1404"/>
                                    </a:lnTo>
                                    <a:lnTo>
                                      <a:pt x="1285" y="1407"/>
                                    </a:lnTo>
                                    <a:lnTo>
                                      <a:pt x="1275" y="1411"/>
                                    </a:lnTo>
                                    <a:lnTo>
                                      <a:pt x="1265" y="1414"/>
                                    </a:lnTo>
                                    <a:lnTo>
                                      <a:pt x="1255" y="1417"/>
                                    </a:lnTo>
                                    <a:lnTo>
                                      <a:pt x="1245" y="1421"/>
                                    </a:lnTo>
                                    <a:lnTo>
                                      <a:pt x="1238" y="1424"/>
                                    </a:lnTo>
                                    <a:lnTo>
                                      <a:pt x="1228" y="1424"/>
                                    </a:lnTo>
                                    <a:lnTo>
                                      <a:pt x="1221" y="1427"/>
                                    </a:lnTo>
                                    <a:lnTo>
                                      <a:pt x="1211" y="1427"/>
                                    </a:lnTo>
                                    <a:lnTo>
                                      <a:pt x="1205" y="1431"/>
                                    </a:lnTo>
                                    <a:lnTo>
                                      <a:pt x="1195" y="1434"/>
                                    </a:lnTo>
                                    <a:lnTo>
                                      <a:pt x="1185" y="1437"/>
                                    </a:lnTo>
                                    <a:lnTo>
                                      <a:pt x="1175" y="1441"/>
                                    </a:lnTo>
                                    <a:lnTo>
                                      <a:pt x="1165" y="1441"/>
                                    </a:lnTo>
                                    <a:lnTo>
                                      <a:pt x="1155" y="1444"/>
                                    </a:lnTo>
                                    <a:lnTo>
                                      <a:pt x="1148" y="1447"/>
                                    </a:lnTo>
                                    <a:lnTo>
                                      <a:pt x="1138" y="1451"/>
                                    </a:lnTo>
                                    <a:lnTo>
                                      <a:pt x="1128" y="1457"/>
                                    </a:lnTo>
                                    <a:lnTo>
                                      <a:pt x="1115" y="1461"/>
                                    </a:lnTo>
                                    <a:lnTo>
                                      <a:pt x="1105" y="1464"/>
                                    </a:lnTo>
                                    <a:lnTo>
                                      <a:pt x="1095" y="1467"/>
                                    </a:lnTo>
                                    <a:lnTo>
                                      <a:pt x="1085" y="1471"/>
                                    </a:lnTo>
                                    <a:lnTo>
                                      <a:pt x="1075" y="1474"/>
                                    </a:lnTo>
                                    <a:lnTo>
                                      <a:pt x="1065" y="1477"/>
                                    </a:lnTo>
                                    <a:lnTo>
                                      <a:pt x="1055" y="1481"/>
                                    </a:lnTo>
                                    <a:lnTo>
                                      <a:pt x="1042" y="1484"/>
                                    </a:lnTo>
                                    <a:lnTo>
                                      <a:pt x="1032" y="1491"/>
                                    </a:lnTo>
                                    <a:lnTo>
                                      <a:pt x="1022" y="1494"/>
                                    </a:lnTo>
                                    <a:lnTo>
                                      <a:pt x="1012" y="1494"/>
                                    </a:lnTo>
                                    <a:lnTo>
                                      <a:pt x="1002" y="1497"/>
                                    </a:lnTo>
                                    <a:lnTo>
                                      <a:pt x="992" y="1501"/>
                                    </a:lnTo>
                                    <a:lnTo>
                                      <a:pt x="978" y="1504"/>
                                    </a:lnTo>
                                    <a:lnTo>
                                      <a:pt x="968" y="1507"/>
                                    </a:lnTo>
                                    <a:lnTo>
                                      <a:pt x="958" y="1507"/>
                                    </a:lnTo>
                                    <a:lnTo>
                                      <a:pt x="948" y="1511"/>
                                    </a:lnTo>
                                    <a:lnTo>
                                      <a:pt x="938" y="1511"/>
                                    </a:lnTo>
                                    <a:lnTo>
                                      <a:pt x="928" y="1511"/>
                                    </a:lnTo>
                                    <a:lnTo>
                                      <a:pt x="918" y="1514"/>
                                    </a:lnTo>
                                    <a:lnTo>
                                      <a:pt x="908" y="1514"/>
                                    </a:lnTo>
                                    <a:lnTo>
                                      <a:pt x="902" y="1514"/>
                                    </a:lnTo>
                                    <a:lnTo>
                                      <a:pt x="892" y="1511"/>
                                    </a:lnTo>
                                    <a:lnTo>
                                      <a:pt x="882" y="1511"/>
                                    </a:lnTo>
                                    <a:lnTo>
                                      <a:pt x="875" y="1507"/>
                                    </a:lnTo>
                                    <a:lnTo>
                                      <a:pt x="865" y="1504"/>
                                    </a:lnTo>
                                    <a:lnTo>
                                      <a:pt x="858" y="1501"/>
                                    </a:lnTo>
                                    <a:lnTo>
                                      <a:pt x="848" y="1497"/>
                                    </a:lnTo>
                                    <a:lnTo>
                                      <a:pt x="842" y="1494"/>
                                    </a:lnTo>
                                    <a:lnTo>
                                      <a:pt x="835" y="1491"/>
                                    </a:lnTo>
                                    <a:lnTo>
                                      <a:pt x="825" y="1484"/>
                                    </a:lnTo>
                                    <a:lnTo>
                                      <a:pt x="818" y="1481"/>
                                    </a:lnTo>
                                    <a:lnTo>
                                      <a:pt x="812" y="1474"/>
                                    </a:lnTo>
                                    <a:lnTo>
                                      <a:pt x="805" y="1471"/>
                                    </a:lnTo>
                                    <a:lnTo>
                                      <a:pt x="798" y="1464"/>
                                    </a:lnTo>
                                    <a:lnTo>
                                      <a:pt x="792" y="1457"/>
                                    </a:lnTo>
                                    <a:lnTo>
                                      <a:pt x="788" y="1451"/>
                                    </a:lnTo>
                                    <a:lnTo>
                                      <a:pt x="782" y="1447"/>
                                    </a:lnTo>
                                    <a:lnTo>
                                      <a:pt x="775" y="1441"/>
                                    </a:lnTo>
                                    <a:lnTo>
                                      <a:pt x="768" y="1434"/>
                                    </a:lnTo>
                                    <a:lnTo>
                                      <a:pt x="765" y="1427"/>
                                    </a:lnTo>
                                    <a:lnTo>
                                      <a:pt x="758" y="1421"/>
                                    </a:lnTo>
                                    <a:lnTo>
                                      <a:pt x="752" y="1417"/>
                                    </a:lnTo>
                                    <a:lnTo>
                                      <a:pt x="748" y="1411"/>
                                    </a:lnTo>
                                    <a:lnTo>
                                      <a:pt x="742" y="1404"/>
                                    </a:lnTo>
                                    <a:lnTo>
                                      <a:pt x="738" y="1401"/>
                                    </a:lnTo>
                                    <a:lnTo>
                                      <a:pt x="732" y="1394"/>
                                    </a:lnTo>
                                    <a:lnTo>
                                      <a:pt x="728" y="1391"/>
                                    </a:lnTo>
                                    <a:lnTo>
                                      <a:pt x="725" y="1387"/>
                                    </a:lnTo>
                                    <a:lnTo>
                                      <a:pt x="718" y="1384"/>
                                    </a:lnTo>
                                    <a:lnTo>
                                      <a:pt x="715" y="1381"/>
                                    </a:lnTo>
                                    <a:lnTo>
                                      <a:pt x="712" y="1377"/>
                                    </a:lnTo>
                                    <a:lnTo>
                                      <a:pt x="708" y="1374"/>
                                    </a:lnTo>
                                    <a:lnTo>
                                      <a:pt x="702" y="1371"/>
                                    </a:lnTo>
                                    <a:lnTo>
                                      <a:pt x="695" y="1367"/>
                                    </a:lnTo>
                                    <a:lnTo>
                                      <a:pt x="688" y="1364"/>
                                    </a:lnTo>
                                    <a:lnTo>
                                      <a:pt x="682" y="1361"/>
                                    </a:lnTo>
                                    <a:lnTo>
                                      <a:pt x="672" y="1354"/>
                                    </a:lnTo>
                                    <a:lnTo>
                                      <a:pt x="662" y="1347"/>
                                    </a:lnTo>
                                    <a:lnTo>
                                      <a:pt x="649" y="1341"/>
                                    </a:lnTo>
                                    <a:lnTo>
                                      <a:pt x="639" y="1331"/>
                                    </a:lnTo>
                                    <a:lnTo>
                                      <a:pt x="625" y="1324"/>
                                    </a:lnTo>
                                    <a:lnTo>
                                      <a:pt x="612" y="1314"/>
                                    </a:lnTo>
                                    <a:lnTo>
                                      <a:pt x="599" y="1304"/>
                                    </a:lnTo>
                                    <a:lnTo>
                                      <a:pt x="585" y="1294"/>
                                    </a:lnTo>
                                    <a:lnTo>
                                      <a:pt x="572" y="1287"/>
                                    </a:lnTo>
                                    <a:lnTo>
                                      <a:pt x="555" y="1277"/>
                                    </a:lnTo>
                                    <a:lnTo>
                                      <a:pt x="542" y="1267"/>
                                    </a:lnTo>
                                    <a:lnTo>
                                      <a:pt x="525" y="1257"/>
                                    </a:lnTo>
                                    <a:lnTo>
                                      <a:pt x="512" y="1247"/>
                                    </a:lnTo>
                                    <a:lnTo>
                                      <a:pt x="495" y="1237"/>
                                    </a:lnTo>
                                    <a:lnTo>
                                      <a:pt x="482" y="1227"/>
                                    </a:lnTo>
                                    <a:lnTo>
                                      <a:pt x="469" y="1217"/>
                                    </a:lnTo>
                                    <a:lnTo>
                                      <a:pt x="452" y="1207"/>
                                    </a:lnTo>
                                    <a:lnTo>
                                      <a:pt x="439" y="1197"/>
                                    </a:lnTo>
                                    <a:lnTo>
                                      <a:pt x="425" y="1191"/>
                                    </a:lnTo>
                                    <a:lnTo>
                                      <a:pt x="415" y="1181"/>
                                    </a:lnTo>
                                    <a:lnTo>
                                      <a:pt x="402" y="1174"/>
                                    </a:lnTo>
                                    <a:lnTo>
                                      <a:pt x="392" y="1167"/>
                                    </a:lnTo>
                                    <a:lnTo>
                                      <a:pt x="382" y="1161"/>
                                    </a:lnTo>
                                    <a:lnTo>
                                      <a:pt x="372" y="1154"/>
                                    </a:lnTo>
                                    <a:lnTo>
                                      <a:pt x="362" y="1151"/>
                                    </a:lnTo>
                                    <a:lnTo>
                                      <a:pt x="355" y="1147"/>
                                    </a:lnTo>
                                    <a:lnTo>
                                      <a:pt x="349" y="1144"/>
                                    </a:lnTo>
                                    <a:lnTo>
                                      <a:pt x="345" y="1141"/>
                                    </a:lnTo>
                                    <a:lnTo>
                                      <a:pt x="342" y="1141"/>
                                    </a:lnTo>
                                    <a:lnTo>
                                      <a:pt x="335" y="1137"/>
                                    </a:lnTo>
                                    <a:lnTo>
                                      <a:pt x="329" y="1137"/>
                                    </a:lnTo>
                                    <a:lnTo>
                                      <a:pt x="322" y="1134"/>
                                    </a:lnTo>
                                    <a:lnTo>
                                      <a:pt x="315" y="1131"/>
                                    </a:lnTo>
                                    <a:lnTo>
                                      <a:pt x="309" y="1127"/>
                                    </a:lnTo>
                                    <a:lnTo>
                                      <a:pt x="302" y="1124"/>
                                    </a:lnTo>
                                    <a:lnTo>
                                      <a:pt x="292" y="1117"/>
                                    </a:lnTo>
                                    <a:lnTo>
                                      <a:pt x="282" y="1114"/>
                                    </a:lnTo>
                                    <a:lnTo>
                                      <a:pt x="275" y="1111"/>
                                    </a:lnTo>
                                    <a:lnTo>
                                      <a:pt x="265" y="1104"/>
                                    </a:lnTo>
                                    <a:lnTo>
                                      <a:pt x="255" y="1101"/>
                                    </a:lnTo>
                                    <a:lnTo>
                                      <a:pt x="245" y="1094"/>
                                    </a:lnTo>
                                    <a:lnTo>
                                      <a:pt x="235" y="1087"/>
                                    </a:lnTo>
                                    <a:lnTo>
                                      <a:pt x="225" y="1084"/>
                                    </a:lnTo>
                                    <a:lnTo>
                                      <a:pt x="215" y="1077"/>
                                    </a:lnTo>
                                    <a:lnTo>
                                      <a:pt x="205" y="1071"/>
                                    </a:lnTo>
                                    <a:lnTo>
                                      <a:pt x="195" y="1067"/>
                                    </a:lnTo>
                                    <a:lnTo>
                                      <a:pt x="189" y="1061"/>
                                    </a:lnTo>
                                    <a:lnTo>
                                      <a:pt x="179" y="1054"/>
                                    </a:lnTo>
                                    <a:lnTo>
                                      <a:pt x="169" y="1051"/>
                                    </a:lnTo>
                                    <a:lnTo>
                                      <a:pt x="159" y="1044"/>
                                    </a:lnTo>
                                    <a:lnTo>
                                      <a:pt x="152" y="1038"/>
                                    </a:lnTo>
                                    <a:lnTo>
                                      <a:pt x="142" y="1034"/>
                                    </a:lnTo>
                                    <a:lnTo>
                                      <a:pt x="135" y="1028"/>
                                    </a:lnTo>
                                    <a:lnTo>
                                      <a:pt x="129" y="1024"/>
                                    </a:lnTo>
                                    <a:lnTo>
                                      <a:pt x="122" y="1018"/>
                                    </a:lnTo>
                                    <a:lnTo>
                                      <a:pt x="116" y="1014"/>
                                    </a:lnTo>
                                    <a:lnTo>
                                      <a:pt x="109" y="1008"/>
                                    </a:lnTo>
                                    <a:lnTo>
                                      <a:pt x="106" y="1004"/>
                                    </a:lnTo>
                                    <a:lnTo>
                                      <a:pt x="102" y="1001"/>
                                    </a:lnTo>
                                    <a:lnTo>
                                      <a:pt x="99" y="998"/>
                                    </a:lnTo>
                                    <a:lnTo>
                                      <a:pt x="96" y="994"/>
                                    </a:lnTo>
                                    <a:lnTo>
                                      <a:pt x="92" y="987"/>
                                    </a:lnTo>
                                    <a:lnTo>
                                      <a:pt x="92" y="977"/>
                                    </a:lnTo>
                                    <a:lnTo>
                                      <a:pt x="89" y="967"/>
                                    </a:lnTo>
                                    <a:lnTo>
                                      <a:pt x="86" y="957"/>
                                    </a:lnTo>
                                    <a:lnTo>
                                      <a:pt x="82" y="943"/>
                                    </a:lnTo>
                                    <a:lnTo>
                                      <a:pt x="82" y="930"/>
                                    </a:lnTo>
                                    <a:lnTo>
                                      <a:pt x="79" y="913"/>
                                    </a:lnTo>
                                    <a:lnTo>
                                      <a:pt x="77" y="897"/>
                                    </a:lnTo>
                                    <a:lnTo>
                                      <a:pt x="77" y="880"/>
                                    </a:lnTo>
                                    <a:lnTo>
                                      <a:pt x="73" y="863"/>
                                    </a:lnTo>
                                    <a:lnTo>
                                      <a:pt x="73" y="843"/>
                                    </a:lnTo>
                                    <a:lnTo>
                                      <a:pt x="70" y="823"/>
                                    </a:lnTo>
                                    <a:lnTo>
                                      <a:pt x="67" y="803"/>
                                    </a:lnTo>
                                    <a:lnTo>
                                      <a:pt x="67" y="783"/>
                                    </a:lnTo>
                                    <a:lnTo>
                                      <a:pt x="63" y="760"/>
                                    </a:lnTo>
                                    <a:lnTo>
                                      <a:pt x="63" y="740"/>
                                    </a:lnTo>
                                    <a:lnTo>
                                      <a:pt x="60" y="717"/>
                                    </a:lnTo>
                                    <a:lnTo>
                                      <a:pt x="60" y="697"/>
                                    </a:lnTo>
                                    <a:lnTo>
                                      <a:pt x="57" y="677"/>
                                    </a:lnTo>
                                    <a:lnTo>
                                      <a:pt x="57" y="653"/>
                                    </a:lnTo>
                                    <a:lnTo>
                                      <a:pt x="53" y="633"/>
                                    </a:lnTo>
                                    <a:lnTo>
                                      <a:pt x="50" y="613"/>
                                    </a:lnTo>
                                    <a:lnTo>
                                      <a:pt x="50" y="593"/>
                                    </a:lnTo>
                                    <a:lnTo>
                                      <a:pt x="47" y="573"/>
                                    </a:lnTo>
                                    <a:lnTo>
                                      <a:pt x="47" y="553"/>
                                    </a:lnTo>
                                    <a:lnTo>
                                      <a:pt x="43" y="537"/>
                                    </a:lnTo>
                                    <a:lnTo>
                                      <a:pt x="43" y="520"/>
                                    </a:lnTo>
                                    <a:lnTo>
                                      <a:pt x="40" y="504"/>
                                    </a:lnTo>
                                    <a:lnTo>
                                      <a:pt x="40" y="490"/>
                                    </a:lnTo>
                                    <a:lnTo>
                                      <a:pt x="37" y="477"/>
                                    </a:lnTo>
                                    <a:lnTo>
                                      <a:pt x="33" y="467"/>
                                    </a:lnTo>
                                    <a:lnTo>
                                      <a:pt x="33" y="454"/>
                                    </a:lnTo>
                                    <a:lnTo>
                                      <a:pt x="30" y="444"/>
                                    </a:lnTo>
                                    <a:lnTo>
                                      <a:pt x="27" y="434"/>
                                    </a:lnTo>
                                    <a:lnTo>
                                      <a:pt x="27" y="424"/>
                                    </a:lnTo>
                                    <a:lnTo>
                                      <a:pt x="23" y="414"/>
                                    </a:lnTo>
                                    <a:lnTo>
                                      <a:pt x="20" y="404"/>
                                    </a:lnTo>
                                    <a:lnTo>
                                      <a:pt x="20" y="397"/>
                                    </a:lnTo>
                                    <a:lnTo>
                                      <a:pt x="17" y="387"/>
                                    </a:lnTo>
                                    <a:lnTo>
                                      <a:pt x="13" y="377"/>
                                    </a:lnTo>
                                    <a:lnTo>
                                      <a:pt x="13" y="370"/>
                                    </a:lnTo>
                                    <a:lnTo>
                                      <a:pt x="10" y="360"/>
                                    </a:lnTo>
                                    <a:lnTo>
                                      <a:pt x="10" y="354"/>
                                    </a:lnTo>
                                    <a:lnTo>
                                      <a:pt x="7" y="347"/>
                                    </a:lnTo>
                                    <a:lnTo>
                                      <a:pt x="7" y="337"/>
                                    </a:lnTo>
                                    <a:lnTo>
                                      <a:pt x="3" y="330"/>
                                    </a:lnTo>
                                    <a:lnTo>
                                      <a:pt x="3" y="324"/>
                                    </a:lnTo>
                                    <a:lnTo>
                                      <a:pt x="3" y="317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0" y="287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277"/>
                                    </a:lnTo>
                                    <a:lnTo>
                                      <a:pt x="3" y="274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7" y="264"/>
                                    </a:lnTo>
                                    <a:lnTo>
                                      <a:pt x="7" y="260"/>
                                    </a:lnTo>
                                    <a:lnTo>
                                      <a:pt x="10" y="257"/>
                                    </a:lnTo>
                                    <a:lnTo>
                                      <a:pt x="13" y="254"/>
                                    </a:lnTo>
                                    <a:lnTo>
                                      <a:pt x="17" y="250"/>
                                    </a:lnTo>
                                    <a:lnTo>
                                      <a:pt x="20" y="247"/>
                                    </a:lnTo>
                                    <a:lnTo>
                                      <a:pt x="23" y="244"/>
                                    </a:lnTo>
                                    <a:lnTo>
                                      <a:pt x="30" y="240"/>
                                    </a:lnTo>
                                    <a:lnTo>
                                      <a:pt x="33" y="237"/>
                                    </a:lnTo>
                                    <a:lnTo>
                                      <a:pt x="40" y="234"/>
                                    </a:lnTo>
                                    <a:lnTo>
                                      <a:pt x="47" y="230"/>
                                    </a:lnTo>
                                    <a:lnTo>
                                      <a:pt x="53" y="224"/>
                                    </a:lnTo>
                                    <a:lnTo>
                                      <a:pt x="60" y="220"/>
                                    </a:lnTo>
                                    <a:lnTo>
                                      <a:pt x="67" y="214"/>
                                    </a:lnTo>
                                    <a:lnTo>
                                      <a:pt x="73" y="210"/>
                                    </a:lnTo>
                                    <a:lnTo>
                                      <a:pt x="79" y="204"/>
                                    </a:lnTo>
                                    <a:lnTo>
                                      <a:pt x="86" y="200"/>
                                    </a:lnTo>
                                    <a:lnTo>
                                      <a:pt x="92" y="19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109" y="180"/>
                                    </a:lnTo>
                                    <a:lnTo>
                                      <a:pt x="116" y="177"/>
                                    </a:lnTo>
                                    <a:lnTo>
                                      <a:pt x="125" y="170"/>
                                    </a:lnTo>
                                    <a:lnTo>
                                      <a:pt x="132" y="164"/>
                                    </a:lnTo>
                                    <a:lnTo>
                                      <a:pt x="142" y="157"/>
                                    </a:lnTo>
                                    <a:lnTo>
                                      <a:pt x="149" y="154"/>
                                    </a:lnTo>
                                    <a:lnTo>
                                      <a:pt x="155" y="147"/>
                                    </a:lnTo>
                                    <a:lnTo>
                                      <a:pt x="165" y="144"/>
                                    </a:lnTo>
                                    <a:lnTo>
                                      <a:pt x="172" y="137"/>
                                    </a:lnTo>
                                    <a:lnTo>
                                      <a:pt x="179" y="134"/>
                                    </a:lnTo>
                                    <a:lnTo>
                                      <a:pt x="185" y="127"/>
                                    </a:lnTo>
                                    <a:lnTo>
                                      <a:pt x="195" y="124"/>
                                    </a:lnTo>
                                    <a:lnTo>
                                      <a:pt x="202" y="120"/>
                                    </a:lnTo>
                                    <a:lnTo>
                                      <a:pt x="209" y="117"/>
                                    </a:lnTo>
                                    <a:lnTo>
                                      <a:pt x="215" y="110"/>
                                    </a:lnTo>
                                    <a:lnTo>
                                      <a:pt x="219" y="110"/>
                                    </a:lnTo>
                                    <a:lnTo>
                                      <a:pt x="225" y="107"/>
                                    </a:lnTo>
                                    <a:lnTo>
                                      <a:pt x="232" y="104"/>
                                    </a:lnTo>
                                    <a:lnTo>
                                      <a:pt x="235" y="104"/>
                                    </a:lnTo>
                                    <a:lnTo>
                                      <a:pt x="242" y="100"/>
                                    </a:lnTo>
                                    <a:lnTo>
                                      <a:pt x="249" y="100"/>
                                    </a:lnTo>
                                    <a:lnTo>
                                      <a:pt x="255" y="97"/>
                                    </a:lnTo>
                                    <a:lnTo>
                                      <a:pt x="265" y="94"/>
                                    </a:lnTo>
                                    <a:lnTo>
                                      <a:pt x="275" y="90"/>
                                    </a:lnTo>
                                    <a:lnTo>
                                      <a:pt x="289" y="87"/>
                                    </a:lnTo>
                                    <a:lnTo>
                                      <a:pt x="302" y="84"/>
                                    </a:lnTo>
                                    <a:lnTo>
                                      <a:pt x="315" y="80"/>
                                    </a:lnTo>
                                    <a:lnTo>
                                      <a:pt x="329" y="77"/>
                                    </a:lnTo>
                                    <a:lnTo>
                                      <a:pt x="345" y="74"/>
                                    </a:lnTo>
                                    <a:lnTo>
                                      <a:pt x="362" y="67"/>
                                    </a:lnTo>
                                    <a:lnTo>
                                      <a:pt x="379" y="64"/>
                                    </a:lnTo>
                                    <a:lnTo>
                                      <a:pt x="395" y="60"/>
                                    </a:lnTo>
                                    <a:lnTo>
                                      <a:pt x="415" y="57"/>
                                    </a:lnTo>
                                    <a:lnTo>
                                      <a:pt x="432" y="50"/>
                                    </a:lnTo>
                                    <a:lnTo>
                                      <a:pt x="452" y="47"/>
                                    </a:lnTo>
                                    <a:lnTo>
                                      <a:pt x="472" y="44"/>
                                    </a:lnTo>
                                    <a:lnTo>
                                      <a:pt x="492" y="37"/>
                                    </a:lnTo>
                                    <a:lnTo>
                                      <a:pt x="512" y="34"/>
                                    </a:lnTo>
                                    <a:lnTo>
                                      <a:pt x="532" y="30"/>
                                    </a:lnTo>
                                    <a:lnTo>
                                      <a:pt x="552" y="27"/>
                                    </a:lnTo>
                                    <a:lnTo>
                                      <a:pt x="572" y="20"/>
                                    </a:lnTo>
                                    <a:lnTo>
                                      <a:pt x="592" y="17"/>
                                    </a:lnTo>
                                    <a:lnTo>
                                      <a:pt x="612" y="14"/>
                                    </a:lnTo>
                                    <a:lnTo>
                                      <a:pt x="632" y="10"/>
                                    </a:lnTo>
                                    <a:lnTo>
                                      <a:pt x="652" y="10"/>
                                    </a:lnTo>
                                    <a:lnTo>
                                      <a:pt x="672" y="7"/>
                                    </a:lnTo>
                                    <a:lnTo>
                                      <a:pt x="692" y="4"/>
                                    </a:lnTo>
                                    <a:lnTo>
                                      <a:pt x="712" y="4"/>
                                    </a:lnTo>
                                    <a:lnTo>
                                      <a:pt x="728" y="4"/>
                                    </a:lnTo>
                                    <a:lnTo>
                                      <a:pt x="748" y="0"/>
                                    </a:lnTo>
                                    <a:lnTo>
                                      <a:pt x="765" y="0"/>
                                    </a:lnTo>
                                    <a:lnTo>
                                      <a:pt x="782" y="4"/>
                                    </a:lnTo>
                                    <a:lnTo>
                                      <a:pt x="802" y="4"/>
                                    </a:lnTo>
                                    <a:lnTo>
                                      <a:pt x="825" y="10"/>
                                    </a:lnTo>
                                    <a:lnTo>
                                      <a:pt x="845" y="17"/>
                                    </a:lnTo>
                                    <a:lnTo>
                                      <a:pt x="872" y="27"/>
                                    </a:lnTo>
                                    <a:lnTo>
                                      <a:pt x="895" y="37"/>
                                    </a:lnTo>
                                    <a:lnTo>
                                      <a:pt x="922" y="47"/>
                                    </a:lnTo>
                                    <a:lnTo>
                                      <a:pt x="948" y="60"/>
                                    </a:lnTo>
                                    <a:lnTo>
                                      <a:pt x="978" y="74"/>
                                    </a:lnTo>
                                    <a:lnTo>
                                      <a:pt x="1005" y="90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5" y="124"/>
                                    </a:lnTo>
                                    <a:lnTo>
                                      <a:pt x="1092" y="140"/>
                                    </a:lnTo>
                                    <a:lnTo>
                                      <a:pt x="1122" y="160"/>
                                    </a:lnTo>
                                    <a:lnTo>
                                      <a:pt x="1152" y="180"/>
                                    </a:lnTo>
                                    <a:lnTo>
                                      <a:pt x="1182" y="200"/>
                                    </a:lnTo>
                                    <a:lnTo>
                                      <a:pt x="1211" y="220"/>
                                    </a:lnTo>
                                    <a:lnTo>
                                      <a:pt x="1238" y="240"/>
                                    </a:lnTo>
                                    <a:lnTo>
                                      <a:pt x="1268" y="260"/>
                                    </a:lnTo>
                                    <a:lnTo>
                                      <a:pt x="1295" y="280"/>
                                    </a:lnTo>
                                    <a:lnTo>
                                      <a:pt x="1321" y="300"/>
                                    </a:lnTo>
                                    <a:lnTo>
                                      <a:pt x="1345" y="320"/>
                                    </a:lnTo>
                                    <a:lnTo>
                                      <a:pt x="1371" y="337"/>
                                    </a:lnTo>
                                    <a:lnTo>
                                      <a:pt x="1391" y="357"/>
                                    </a:lnTo>
                                    <a:lnTo>
                                      <a:pt x="1415" y="374"/>
                                    </a:lnTo>
                                    <a:lnTo>
                                      <a:pt x="1435" y="390"/>
                                    </a:lnTo>
                                    <a:lnTo>
                                      <a:pt x="1451" y="407"/>
                                    </a:lnTo>
                                    <a:lnTo>
                                      <a:pt x="1468" y="424"/>
                                    </a:lnTo>
                                    <a:lnTo>
                                      <a:pt x="1481" y="437"/>
                                    </a:lnTo>
                                    <a:lnTo>
                                      <a:pt x="1495" y="450"/>
                                    </a:lnTo>
                                    <a:lnTo>
                                      <a:pt x="1505" y="464"/>
                                    </a:lnTo>
                                    <a:lnTo>
                                      <a:pt x="1511" y="474"/>
                                    </a:lnTo>
                                    <a:lnTo>
                                      <a:pt x="1518" y="484"/>
                                    </a:lnTo>
                                    <a:lnTo>
                                      <a:pt x="1525" y="494"/>
                                    </a:lnTo>
                                    <a:lnTo>
                                      <a:pt x="1528" y="504"/>
                                    </a:lnTo>
                                    <a:lnTo>
                                      <a:pt x="1535" y="513"/>
                                    </a:lnTo>
                                    <a:lnTo>
                                      <a:pt x="1541" y="523"/>
                                    </a:lnTo>
                                    <a:lnTo>
                                      <a:pt x="1545" y="533"/>
                                    </a:lnTo>
                                    <a:lnTo>
                                      <a:pt x="1551" y="543"/>
                                    </a:lnTo>
                                    <a:lnTo>
                                      <a:pt x="1555" y="553"/>
                                    </a:lnTo>
                                    <a:lnTo>
                                      <a:pt x="1558" y="563"/>
                                    </a:lnTo>
                                    <a:lnTo>
                                      <a:pt x="1565" y="577"/>
                                    </a:lnTo>
                                    <a:lnTo>
                                      <a:pt x="1568" y="587"/>
                                    </a:lnTo>
                                    <a:lnTo>
                                      <a:pt x="1571" y="597"/>
                                    </a:lnTo>
                                    <a:lnTo>
                                      <a:pt x="1575" y="607"/>
                                    </a:lnTo>
                                    <a:lnTo>
                                      <a:pt x="1578" y="617"/>
                                    </a:lnTo>
                                    <a:lnTo>
                                      <a:pt x="1585" y="627"/>
                                    </a:lnTo>
                                    <a:lnTo>
                                      <a:pt x="1588" y="637"/>
                                    </a:lnTo>
                                    <a:lnTo>
                                      <a:pt x="1588" y="647"/>
                                    </a:lnTo>
                                    <a:lnTo>
                                      <a:pt x="1591" y="657"/>
                                    </a:lnTo>
                                    <a:lnTo>
                                      <a:pt x="1595" y="667"/>
                                    </a:lnTo>
                                    <a:lnTo>
                                      <a:pt x="1598" y="677"/>
                                    </a:lnTo>
                                    <a:lnTo>
                                      <a:pt x="1601" y="687"/>
                                    </a:lnTo>
                                    <a:lnTo>
                                      <a:pt x="1601" y="693"/>
                                    </a:lnTo>
                                    <a:lnTo>
                                      <a:pt x="1605" y="703"/>
                                    </a:lnTo>
                                    <a:lnTo>
                                      <a:pt x="1605" y="710"/>
                                    </a:lnTo>
                                    <a:lnTo>
                                      <a:pt x="1608" y="720"/>
                                    </a:lnTo>
                                    <a:lnTo>
                                      <a:pt x="1608" y="727"/>
                                    </a:lnTo>
                                    <a:lnTo>
                                      <a:pt x="1611" y="733"/>
                                    </a:lnTo>
                                    <a:lnTo>
                                      <a:pt x="1611" y="740"/>
                                    </a:lnTo>
                                    <a:lnTo>
                                      <a:pt x="1611" y="747"/>
                                    </a:lnTo>
                                    <a:lnTo>
                                      <a:pt x="1611" y="753"/>
                                    </a:lnTo>
                                    <a:lnTo>
                                      <a:pt x="1611" y="760"/>
                                    </a:lnTo>
                                    <a:lnTo>
                                      <a:pt x="1611" y="763"/>
                                    </a:lnTo>
                                    <a:lnTo>
                                      <a:pt x="1611" y="770"/>
                                    </a:lnTo>
                                    <a:lnTo>
                                      <a:pt x="1615" y="777"/>
                                    </a:lnTo>
                                    <a:lnTo>
                                      <a:pt x="1615" y="787"/>
                                    </a:lnTo>
                                    <a:lnTo>
                                      <a:pt x="1615" y="797"/>
                                    </a:lnTo>
                                    <a:lnTo>
                                      <a:pt x="1618" y="807"/>
                                    </a:lnTo>
                                    <a:lnTo>
                                      <a:pt x="1618" y="820"/>
                                    </a:lnTo>
                                    <a:lnTo>
                                      <a:pt x="1621" y="833"/>
                                    </a:lnTo>
                                    <a:lnTo>
                                      <a:pt x="1621" y="847"/>
                                    </a:lnTo>
                                    <a:lnTo>
                                      <a:pt x="1625" y="860"/>
                                    </a:lnTo>
                                    <a:lnTo>
                                      <a:pt x="1625" y="877"/>
                                    </a:lnTo>
                                    <a:lnTo>
                                      <a:pt x="1628" y="893"/>
                                    </a:lnTo>
                                    <a:lnTo>
                                      <a:pt x="1631" y="910"/>
                                    </a:lnTo>
                                    <a:lnTo>
                                      <a:pt x="1635" y="927"/>
                                    </a:lnTo>
                                    <a:lnTo>
                                      <a:pt x="1635" y="943"/>
                                    </a:lnTo>
                                    <a:lnTo>
                                      <a:pt x="1638" y="963"/>
                                    </a:lnTo>
                                    <a:lnTo>
                                      <a:pt x="1641" y="980"/>
                                    </a:lnTo>
                                    <a:lnTo>
                                      <a:pt x="1645" y="998"/>
                                    </a:lnTo>
                                    <a:lnTo>
                                      <a:pt x="1648" y="1014"/>
                                    </a:lnTo>
                                    <a:lnTo>
                                      <a:pt x="1651" y="1031"/>
                                    </a:lnTo>
                                    <a:lnTo>
                                      <a:pt x="1651" y="1047"/>
                                    </a:lnTo>
                                    <a:lnTo>
                                      <a:pt x="1655" y="1061"/>
                                    </a:lnTo>
                                    <a:lnTo>
                                      <a:pt x="1658" y="1077"/>
                                    </a:lnTo>
                                    <a:lnTo>
                                      <a:pt x="1658" y="1091"/>
                                    </a:lnTo>
                                    <a:lnTo>
                                      <a:pt x="1661" y="1104"/>
                                    </a:lnTo>
                                    <a:lnTo>
                                      <a:pt x="1665" y="1114"/>
                                    </a:lnTo>
                                    <a:lnTo>
                                      <a:pt x="1665" y="1124"/>
                                    </a:lnTo>
                                    <a:lnTo>
                                      <a:pt x="1668" y="1134"/>
                                    </a:lnTo>
                                    <a:lnTo>
                                      <a:pt x="1668" y="1141"/>
                                    </a:lnTo>
                                    <a:lnTo>
                                      <a:pt x="1668" y="1147"/>
                                    </a:lnTo>
                                    <a:lnTo>
                                      <a:pt x="1671" y="1154"/>
                                    </a:lnTo>
                                    <a:lnTo>
                                      <a:pt x="1671" y="11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9e9e"/>
                              </a:solidFill>
                              <a:ln w="0">
                                <a:solidFill>
                                  <a:srgbClr val="9e9e9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1" h="1487">
                                    <a:moveTo>
                                      <a:pt x="1641" y="1137"/>
                                    </a:moveTo>
                                    <a:lnTo>
                                      <a:pt x="1641" y="1141"/>
                                    </a:lnTo>
                                    <a:lnTo>
                                      <a:pt x="1641" y="1147"/>
                                    </a:lnTo>
                                    <a:lnTo>
                                      <a:pt x="1641" y="1151"/>
                                    </a:lnTo>
                                    <a:lnTo>
                                      <a:pt x="1641" y="1154"/>
                                    </a:lnTo>
                                    <a:lnTo>
                                      <a:pt x="1641" y="1161"/>
                                    </a:lnTo>
                                    <a:lnTo>
                                      <a:pt x="1638" y="1164"/>
                                    </a:lnTo>
                                    <a:lnTo>
                                      <a:pt x="1638" y="1171"/>
                                    </a:lnTo>
                                    <a:lnTo>
                                      <a:pt x="1638" y="1174"/>
                                    </a:lnTo>
                                    <a:lnTo>
                                      <a:pt x="1638" y="1177"/>
                                    </a:lnTo>
                                    <a:lnTo>
                                      <a:pt x="1638" y="1184"/>
                                    </a:lnTo>
                                    <a:lnTo>
                                      <a:pt x="1635" y="1187"/>
                                    </a:lnTo>
                                    <a:lnTo>
                                      <a:pt x="1635" y="1194"/>
                                    </a:lnTo>
                                    <a:lnTo>
                                      <a:pt x="1635" y="1197"/>
                                    </a:lnTo>
                                    <a:lnTo>
                                      <a:pt x="1631" y="1204"/>
                                    </a:lnTo>
                                    <a:lnTo>
                                      <a:pt x="1631" y="1207"/>
                                    </a:lnTo>
                                    <a:lnTo>
                                      <a:pt x="1628" y="1211"/>
                                    </a:lnTo>
                                    <a:lnTo>
                                      <a:pt x="1625" y="1217"/>
                                    </a:lnTo>
                                    <a:lnTo>
                                      <a:pt x="1625" y="1221"/>
                                    </a:lnTo>
                                    <a:lnTo>
                                      <a:pt x="1621" y="1224"/>
                                    </a:lnTo>
                                    <a:lnTo>
                                      <a:pt x="1618" y="1231"/>
                                    </a:lnTo>
                                    <a:lnTo>
                                      <a:pt x="1615" y="1234"/>
                                    </a:lnTo>
                                    <a:lnTo>
                                      <a:pt x="1611" y="1237"/>
                                    </a:lnTo>
                                    <a:lnTo>
                                      <a:pt x="1608" y="1241"/>
                                    </a:lnTo>
                                    <a:lnTo>
                                      <a:pt x="1601" y="1244"/>
                                    </a:lnTo>
                                    <a:lnTo>
                                      <a:pt x="1598" y="1247"/>
                                    </a:lnTo>
                                    <a:lnTo>
                                      <a:pt x="1591" y="1251"/>
                                    </a:lnTo>
                                    <a:lnTo>
                                      <a:pt x="1588" y="1251"/>
                                    </a:lnTo>
                                    <a:lnTo>
                                      <a:pt x="1581" y="1254"/>
                                    </a:lnTo>
                                    <a:lnTo>
                                      <a:pt x="1575" y="1257"/>
                                    </a:lnTo>
                                    <a:lnTo>
                                      <a:pt x="1565" y="1257"/>
                                    </a:lnTo>
                                    <a:lnTo>
                                      <a:pt x="1558" y="1257"/>
                                    </a:lnTo>
                                    <a:lnTo>
                                      <a:pt x="1551" y="1261"/>
                                    </a:lnTo>
                                    <a:lnTo>
                                      <a:pt x="1541" y="1261"/>
                                    </a:lnTo>
                                    <a:lnTo>
                                      <a:pt x="1531" y="1261"/>
                                    </a:lnTo>
                                    <a:lnTo>
                                      <a:pt x="1521" y="1264"/>
                                    </a:lnTo>
                                    <a:lnTo>
                                      <a:pt x="1511" y="1267"/>
                                    </a:lnTo>
                                    <a:lnTo>
                                      <a:pt x="1501" y="1271"/>
                                    </a:lnTo>
                                    <a:lnTo>
                                      <a:pt x="1491" y="1274"/>
                                    </a:lnTo>
                                    <a:lnTo>
                                      <a:pt x="1481" y="1277"/>
                                    </a:lnTo>
                                    <a:lnTo>
                                      <a:pt x="1468" y="1284"/>
                                    </a:lnTo>
                                    <a:lnTo>
                                      <a:pt x="1458" y="1287"/>
                                    </a:lnTo>
                                    <a:lnTo>
                                      <a:pt x="1448" y="1294"/>
                                    </a:lnTo>
                                    <a:lnTo>
                                      <a:pt x="1435" y="1297"/>
                                    </a:lnTo>
                                    <a:lnTo>
                                      <a:pt x="1425" y="1304"/>
                                    </a:lnTo>
                                    <a:lnTo>
                                      <a:pt x="1411" y="1311"/>
                                    </a:lnTo>
                                    <a:lnTo>
                                      <a:pt x="1401" y="1317"/>
                                    </a:lnTo>
                                    <a:lnTo>
                                      <a:pt x="1388" y="1321"/>
                                    </a:lnTo>
                                    <a:lnTo>
                                      <a:pt x="1375" y="1327"/>
                                    </a:lnTo>
                                    <a:lnTo>
                                      <a:pt x="1365" y="1334"/>
                                    </a:lnTo>
                                    <a:lnTo>
                                      <a:pt x="1351" y="1341"/>
                                    </a:lnTo>
                                    <a:lnTo>
                                      <a:pt x="1341" y="1347"/>
                                    </a:lnTo>
                                    <a:lnTo>
                                      <a:pt x="1328" y="1354"/>
                                    </a:lnTo>
                                    <a:lnTo>
                                      <a:pt x="1318" y="1357"/>
                                    </a:lnTo>
                                    <a:lnTo>
                                      <a:pt x="1305" y="1364"/>
                                    </a:lnTo>
                                    <a:lnTo>
                                      <a:pt x="1295" y="1371"/>
                                    </a:lnTo>
                                    <a:lnTo>
                                      <a:pt x="1285" y="1374"/>
                                    </a:lnTo>
                                    <a:lnTo>
                                      <a:pt x="1275" y="1381"/>
                                    </a:lnTo>
                                    <a:lnTo>
                                      <a:pt x="1261" y="1384"/>
                                    </a:lnTo>
                                    <a:lnTo>
                                      <a:pt x="1251" y="1387"/>
                                    </a:lnTo>
                                    <a:lnTo>
                                      <a:pt x="1245" y="1394"/>
                                    </a:lnTo>
                                    <a:lnTo>
                                      <a:pt x="1235" y="1397"/>
                                    </a:lnTo>
                                    <a:lnTo>
                                      <a:pt x="1225" y="1397"/>
                                    </a:lnTo>
                                    <a:lnTo>
                                      <a:pt x="1215" y="1401"/>
                                    </a:lnTo>
                                    <a:lnTo>
                                      <a:pt x="1208" y="1404"/>
                                    </a:lnTo>
                                    <a:lnTo>
                                      <a:pt x="1198" y="1404"/>
                                    </a:lnTo>
                                    <a:lnTo>
                                      <a:pt x="1191" y="1407"/>
                                    </a:lnTo>
                                    <a:lnTo>
                                      <a:pt x="1181" y="1407"/>
                                    </a:lnTo>
                                    <a:lnTo>
                                      <a:pt x="1175" y="1411"/>
                                    </a:lnTo>
                                    <a:lnTo>
                                      <a:pt x="1165" y="1414"/>
                                    </a:lnTo>
                                    <a:lnTo>
                                      <a:pt x="1155" y="1417"/>
                                    </a:lnTo>
                                    <a:lnTo>
                                      <a:pt x="1145" y="1417"/>
                                    </a:lnTo>
                                    <a:lnTo>
                                      <a:pt x="1138" y="1421"/>
                                    </a:lnTo>
                                    <a:lnTo>
                                      <a:pt x="1128" y="1424"/>
                                    </a:lnTo>
                                    <a:lnTo>
                                      <a:pt x="1118" y="1427"/>
                                    </a:lnTo>
                                    <a:lnTo>
                                      <a:pt x="1108" y="1434"/>
                                    </a:lnTo>
                                    <a:lnTo>
                                      <a:pt x="1098" y="1437"/>
                                    </a:lnTo>
                                    <a:lnTo>
                                      <a:pt x="1088" y="1441"/>
                                    </a:lnTo>
                                    <a:lnTo>
                                      <a:pt x="1078" y="1444"/>
                                    </a:lnTo>
                                    <a:lnTo>
                                      <a:pt x="1068" y="1447"/>
                                    </a:lnTo>
                                    <a:lnTo>
                                      <a:pt x="1055" y="1451"/>
                                    </a:lnTo>
                                    <a:lnTo>
                                      <a:pt x="1045" y="1454"/>
                                    </a:lnTo>
                                    <a:lnTo>
                                      <a:pt x="1035" y="1457"/>
                                    </a:lnTo>
                                    <a:lnTo>
                                      <a:pt x="1025" y="1461"/>
                                    </a:lnTo>
                                    <a:lnTo>
                                      <a:pt x="1015" y="1464"/>
                                    </a:lnTo>
                                    <a:lnTo>
                                      <a:pt x="1005" y="1467"/>
                                    </a:lnTo>
                                    <a:lnTo>
                                      <a:pt x="995" y="1471"/>
                                    </a:lnTo>
                                    <a:lnTo>
                                      <a:pt x="985" y="1474"/>
                                    </a:lnTo>
                                    <a:lnTo>
                                      <a:pt x="972" y="1477"/>
                                    </a:lnTo>
                                    <a:lnTo>
                                      <a:pt x="962" y="1481"/>
                                    </a:lnTo>
                                    <a:lnTo>
                                      <a:pt x="952" y="1481"/>
                                    </a:lnTo>
                                    <a:lnTo>
                                      <a:pt x="942" y="1484"/>
                                    </a:lnTo>
                                    <a:lnTo>
                                      <a:pt x="932" y="1484"/>
                                    </a:lnTo>
                                    <a:lnTo>
                                      <a:pt x="922" y="1487"/>
                                    </a:lnTo>
                                    <a:lnTo>
                                      <a:pt x="912" y="1487"/>
                                    </a:lnTo>
                                    <a:lnTo>
                                      <a:pt x="905" y="1487"/>
                                    </a:lnTo>
                                    <a:lnTo>
                                      <a:pt x="895" y="1487"/>
                                    </a:lnTo>
                                    <a:lnTo>
                                      <a:pt x="885" y="1487"/>
                                    </a:lnTo>
                                    <a:lnTo>
                                      <a:pt x="875" y="1487"/>
                                    </a:lnTo>
                                    <a:lnTo>
                                      <a:pt x="868" y="1484"/>
                                    </a:lnTo>
                                    <a:lnTo>
                                      <a:pt x="858" y="1484"/>
                                    </a:lnTo>
                                    <a:lnTo>
                                      <a:pt x="852" y="1481"/>
                                    </a:lnTo>
                                    <a:lnTo>
                                      <a:pt x="842" y="1477"/>
                                    </a:lnTo>
                                    <a:lnTo>
                                      <a:pt x="835" y="1474"/>
                                    </a:lnTo>
                                    <a:lnTo>
                                      <a:pt x="828" y="1471"/>
                                    </a:lnTo>
                                    <a:lnTo>
                                      <a:pt x="818" y="1467"/>
                                    </a:lnTo>
                                    <a:lnTo>
                                      <a:pt x="812" y="1461"/>
                                    </a:lnTo>
                                    <a:lnTo>
                                      <a:pt x="805" y="1457"/>
                                    </a:lnTo>
                                    <a:lnTo>
                                      <a:pt x="798" y="1451"/>
                                    </a:lnTo>
                                    <a:lnTo>
                                      <a:pt x="792" y="1444"/>
                                    </a:lnTo>
                                    <a:lnTo>
                                      <a:pt x="785" y="1441"/>
                                    </a:lnTo>
                                    <a:lnTo>
                                      <a:pt x="778" y="1434"/>
                                    </a:lnTo>
                                    <a:lnTo>
                                      <a:pt x="772" y="1427"/>
                                    </a:lnTo>
                                    <a:lnTo>
                                      <a:pt x="768" y="1424"/>
                                    </a:lnTo>
                                    <a:lnTo>
                                      <a:pt x="762" y="1417"/>
                                    </a:lnTo>
                                    <a:lnTo>
                                      <a:pt x="755" y="1411"/>
                                    </a:lnTo>
                                    <a:lnTo>
                                      <a:pt x="752" y="1404"/>
                                    </a:lnTo>
                                    <a:lnTo>
                                      <a:pt x="745" y="1401"/>
                                    </a:lnTo>
                                    <a:lnTo>
                                      <a:pt x="738" y="1394"/>
                                    </a:lnTo>
                                    <a:lnTo>
                                      <a:pt x="735" y="1387"/>
                                    </a:lnTo>
                                    <a:lnTo>
                                      <a:pt x="728" y="1384"/>
                                    </a:lnTo>
                                    <a:lnTo>
                                      <a:pt x="725" y="1377"/>
                                    </a:lnTo>
                                    <a:lnTo>
                                      <a:pt x="722" y="1374"/>
                                    </a:lnTo>
                                    <a:lnTo>
                                      <a:pt x="715" y="1367"/>
                                    </a:lnTo>
                                    <a:lnTo>
                                      <a:pt x="712" y="1364"/>
                                    </a:lnTo>
                                    <a:lnTo>
                                      <a:pt x="708" y="1361"/>
                                    </a:lnTo>
                                    <a:lnTo>
                                      <a:pt x="702" y="1357"/>
                                    </a:lnTo>
                                    <a:lnTo>
                                      <a:pt x="698" y="1354"/>
                                    </a:lnTo>
                                    <a:lnTo>
                                      <a:pt x="695" y="1354"/>
                                    </a:lnTo>
                                    <a:lnTo>
                                      <a:pt x="688" y="1351"/>
                                    </a:lnTo>
                                    <a:lnTo>
                                      <a:pt x="685" y="1347"/>
                                    </a:lnTo>
                                    <a:lnTo>
                                      <a:pt x="678" y="1341"/>
                                    </a:lnTo>
                                    <a:lnTo>
                                      <a:pt x="668" y="1337"/>
                                    </a:lnTo>
                                    <a:lnTo>
                                      <a:pt x="658" y="1331"/>
                                    </a:lnTo>
                                    <a:lnTo>
                                      <a:pt x="648" y="1324"/>
                                    </a:lnTo>
                                    <a:lnTo>
                                      <a:pt x="638" y="1317"/>
                                    </a:lnTo>
                                    <a:lnTo>
                                      <a:pt x="629" y="1311"/>
                                    </a:lnTo>
                                    <a:lnTo>
                                      <a:pt x="615" y="1301"/>
                                    </a:lnTo>
                                    <a:lnTo>
                                      <a:pt x="602" y="1294"/>
                                    </a:lnTo>
                                    <a:lnTo>
                                      <a:pt x="589" y="1284"/>
                                    </a:lnTo>
                                    <a:lnTo>
                                      <a:pt x="575" y="1274"/>
                                    </a:lnTo>
                                    <a:lnTo>
                                      <a:pt x="559" y="1264"/>
                                    </a:lnTo>
                                    <a:lnTo>
                                      <a:pt x="545" y="1254"/>
                                    </a:lnTo>
                                    <a:lnTo>
                                      <a:pt x="532" y="1244"/>
                                    </a:lnTo>
                                    <a:lnTo>
                                      <a:pt x="515" y="1234"/>
                                    </a:lnTo>
                                    <a:lnTo>
                                      <a:pt x="502" y="1224"/>
                                    </a:lnTo>
                                    <a:lnTo>
                                      <a:pt x="489" y="1217"/>
                                    </a:lnTo>
                                    <a:lnTo>
                                      <a:pt x="472" y="1207"/>
                                    </a:lnTo>
                                    <a:lnTo>
                                      <a:pt x="459" y="1197"/>
                                    </a:lnTo>
                                    <a:lnTo>
                                      <a:pt x="445" y="1187"/>
                                    </a:lnTo>
                                    <a:lnTo>
                                      <a:pt x="432" y="1177"/>
                                    </a:lnTo>
                                    <a:lnTo>
                                      <a:pt x="419" y="1171"/>
                                    </a:lnTo>
                                    <a:lnTo>
                                      <a:pt x="405" y="1164"/>
                                    </a:lnTo>
                                    <a:lnTo>
                                      <a:pt x="395" y="1154"/>
                                    </a:lnTo>
                                    <a:lnTo>
                                      <a:pt x="382" y="1147"/>
                                    </a:lnTo>
                                    <a:lnTo>
                                      <a:pt x="372" y="1141"/>
                                    </a:lnTo>
                                    <a:lnTo>
                                      <a:pt x="365" y="1137"/>
                                    </a:lnTo>
                                    <a:lnTo>
                                      <a:pt x="355" y="1131"/>
                                    </a:lnTo>
                                    <a:lnTo>
                                      <a:pt x="349" y="1127"/>
                                    </a:lnTo>
                                    <a:lnTo>
                                      <a:pt x="342" y="1124"/>
                                    </a:lnTo>
                                    <a:lnTo>
                                      <a:pt x="339" y="1124"/>
                                    </a:lnTo>
                                    <a:lnTo>
                                      <a:pt x="335" y="1121"/>
                                    </a:lnTo>
                                    <a:lnTo>
                                      <a:pt x="329" y="1121"/>
                                    </a:lnTo>
                                    <a:lnTo>
                                      <a:pt x="322" y="1117"/>
                                    </a:lnTo>
                                    <a:lnTo>
                                      <a:pt x="315" y="1114"/>
                                    </a:lnTo>
                                    <a:lnTo>
                                      <a:pt x="309" y="1111"/>
                                    </a:lnTo>
                                    <a:lnTo>
                                      <a:pt x="302" y="1107"/>
                                    </a:lnTo>
                                    <a:lnTo>
                                      <a:pt x="295" y="1104"/>
                                    </a:lnTo>
                                    <a:lnTo>
                                      <a:pt x="285" y="1101"/>
                                    </a:lnTo>
                                    <a:lnTo>
                                      <a:pt x="279" y="1097"/>
                                    </a:lnTo>
                                    <a:lnTo>
                                      <a:pt x="269" y="1091"/>
                                    </a:lnTo>
                                    <a:lnTo>
                                      <a:pt x="259" y="1087"/>
                                    </a:lnTo>
                                    <a:lnTo>
                                      <a:pt x="249" y="1081"/>
                                    </a:lnTo>
                                    <a:lnTo>
                                      <a:pt x="242" y="1077"/>
                                    </a:lnTo>
                                    <a:lnTo>
                                      <a:pt x="232" y="1071"/>
                                    </a:lnTo>
                                    <a:lnTo>
                                      <a:pt x="222" y="1067"/>
                                    </a:lnTo>
                                    <a:lnTo>
                                      <a:pt x="212" y="1061"/>
                                    </a:lnTo>
                                    <a:lnTo>
                                      <a:pt x="202" y="1054"/>
                                    </a:lnTo>
                                    <a:lnTo>
                                      <a:pt x="192" y="1051"/>
                                    </a:lnTo>
                                    <a:lnTo>
                                      <a:pt x="182" y="1044"/>
                                    </a:lnTo>
                                    <a:lnTo>
                                      <a:pt x="175" y="1037"/>
                                    </a:lnTo>
                                    <a:lnTo>
                                      <a:pt x="165" y="1034"/>
                                    </a:lnTo>
                                    <a:lnTo>
                                      <a:pt x="155" y="1027"/>
                                    </a:lnTo>
                                    <a:lnTo>
                                      <a:pt x="149" y="1021"/>
                                    </a:lnTo>
                                    <a:lnTo>
                                      <a:pt x="139" y="1018"/>
                                    </a:lnTo>
                                    <a:lnTo>
                                      <a:pt x="132" y="1011"/>
                                    </a:lnTo>
                                    <a:lnTo>
                                      <a:pt x="125" y="1008"/>
                                    </a:lnTo>
                                    <a:lnTo>
                                      <a:pt x="119" y="1001"/>
                                    </a:lnTo>
                                    <a:lnTo>
                                      <a:pt x="112" y="998"/>
                                    </a:lnTo>
                                    <a:lnTo>
                                      <a:pt x="109" y="991"/>
                                    </a:lnTo>
                                    <a:lnTo>
                                      <a:pt x="102" y="988"/>
                                    </a:lnTo>
                                    <a:lnTo>
                                      <a:pt x="99" y="984"/>
                                    </a:lnTo>
                                    <a:lnTo>
                                      <a:pt x="96" y="981"/>
                                    </a:lnTo>
                                    <a:lnTo>
                                      <a:pt x="92" y="978"/>
                                    </a:lnTo>
                                    <a:lnTo>
                                      <a:pt x="92" y="970"/>
                                    </a:lnTo>
                                    <a:lnTo>
                                      <a:pt x="89" y="963"/>
                                    </a:lnTo>
                                    <a:lnTo>
                                      <a:pt x="86" y="953"/>
                                    </a:lnTo>
                                    <a:lnTo>
                                      <a:pt x="82" y="940"/>
                                    </a:lnTo>
                                    <a:lnTo>
                                      <a:pt x="82" y="930"/>
                                    </a:lnTo>
                                    <a:lnTo>
                                      <a:pt x="79" y="913"/>
                                    </a:lnTo>
                                    <a:lnTo>
                                      <a:pt x="76" y="900"/>
                                    </a:lnTo>
                                    <a:lnTo>
                                      <a:pt x="76" y="883"/>
                                    </a:lnTo>
                                    <a:lnTo>
                                      <a:pt x="72" y="867"/>
                                    </a:lnTo>
                                    <a:lnTo>
                                      <a:pt x="72" y="847"/>
                                    </a:lnTo>
                                    <a:lnTo>
                                      <a:pt x="69" y="830"/>
                                    </a:lnTo>
                                    <a:lnTo>
                                      <a:pt x="66" y="810"/>
                                    </a:lnTo>
                                    <a:lnTo>
                                      <a:pt x="66" y="790"/>
                                    </a:lnTo>
                                    <a:lnTo>
                                      <a:pt x="62" y="770"/>
                                    </a:lnTo>
                                    <a:lnTo>
                                      <a:pt x="62" y="750"/>
                                    </a:lnTo>
                                    <a:lnTo>
                                      <a:pt x="59" y="727"/>
                                    </a:lnTo>
                                    <a:lnTo>
                                      <a:pt x="59" y="707"/>
                                    </a:lnTo>
                                    <a:lnTo>
                                      <a:pt x="57" y="687"/>
                                    </a:lnTo>
                                    <a:lnTo>
                                      <a:pt x="57" y="663"/>
                                    </a:lnTo>
                                    <a:lnTo>
                                      <a:pt x="53" y="643"/>
                                    </a:lnTo>
                                    <a:lnTo>
                                      <a:pt x="50" y="623"/>
                                    </a:lnTo>
                                    <a:lnTo>
                                      <a:pt x="50" y="603"/>
                                    </a:lnTo>
                                    <a:lnTo>
                                      <a:pt x="47" y="583"/>
                                    </a:lnTo>
                                    <a:lnTo>
                                      <a:pt x="47" y="563"/>
                                    </a:lnTo>
                                    <a:lnTo>
                                      <a:pt x="43" y="547"/>
                                    </a:lnTo>
                                    <a:lnTo>
                                      <a:pt x="43" y="530"/>
                                    </a:lnTo>
                                    <a:lnTo>
                                      <a:pt x="40" y="513"/>
                                    </a:lnTo>
                                    <a:lnTo>
                                      <a:pt x="40" y="497"/>
                                    </a:lnTo>
                                    <a:lnTo>
                                      <a:pt x="37" y="484"/>
                                    </a:lnTo>
                                    <a:lnTo>
                                      <a:pt x="33" y="470"/>
                                    </a:lnTo>
                                    <a:lnTo>
                                      <a:pt x="33" y="457"/>
                                    </a:lnTo>
                                    <a:lnTo>
                                      <a:pt x="30" y="447"/>
                                    </a:lnTo>
                                    <a:lnTo>
                                      <a:pt x="30" y="437"/>
                                    </a:lnTo>
                                    <a:lnTo>
                                      <a:pt x="27" y="427"/>
                                    </a:lnTo>
                                    <a:lnTo>
                                      <a:pt x="23" y="417"/>
                                    </a:lnTo>
                                    <a:lnTo>
                                      <a:pt x="23" y="407"/>
                                    </a:lnTo>
                                    <a:lnTo>
                                      <a:pt x="20" y="400"/>
                                    </a:lnTo>
                                    <a:lnTo>
                                      <a:pt x="17" y="390"/>
                                    </a:lnTo>
                                    <a:lnTo>
                                      <a:pt x="17" y="380"/>
                                    </a:lnTo>
                                    <a:lnTo>
                                      <a:pt x="13" y="374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0" y="357"/>
                                    </a:lnTo>
                                    <a:lnTo>
                                      <a:pt x="7" y="347"/>
                                    </a:lnTo>
                                    <a:lnTo>
                                      <a:pt x="7" y="340"/>
                                    </a:lnTo>
                                    <a:lnTo>
                                      <a:pt x="3" y="334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3" y="320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277"/>
                                    </a:lnTo>
                                    <a:lnTo>
                                      <a:pt x="0" y="274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3" y="264"/>
                                    </a:lnTo>
                                    <a:lnTo>
                                      <a:pt x="3" y="260"/>
                                    </a:lnTo>
                                    <a:lnTo>
                                      <a:pt x="7" y="257"/>
                                    </a:lnTo>
                                    <a:lnTo>
                                      <a:pt x="10" y="254"/>
                                    </a:lnTo>
                                    <a:lnTo>
                                      <a:pt x="10" y="250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20" y="244"/>
                                    </a:lnTo>
                                    <a:lnTo>
                                      <a:pt x="23" y="240"/>
                                    </a:lnTo>
                                    <a:lnTo>
                                      <a:pt x="27" y="237"/>
                                    </a:lnTo>
                                    <a:lnTo>
                                      <a:pt x="33" y="234"/>
                                    </a:lnTo>
                                    <a:lnTo>
                                      <a:pt x="37" y="230"/>
                                    </a:lnTo>
                                    <a:lnTo>
                                      <a:pt x="43" y="227"/>
                                    </a:lnTo>
                                    <a:lnTo>
                                      <a:pt x="50" y="220"/>
                                    </a:lnTo>
                                    <a:lnTo>
                                      <a:pt x="57" y="217"/>
                                    </a:lnTo>
                                    <a:lnTo>
                                      <a:pt x="62" y="210"/>
                                    </a:lnTo>
                                    <a:lnTo>
                                      <a:pt x="69" y="207"/>
                                    </a:lnTo>
                                    <a:lnTo>
                                      <a:pt x="76" y="200"/>
                                    </a:lnTo>
                                    <a:lnTo>
                                      <a:pt x="82" y="197"/>
                                    </a:lnTo>
                                    <a:lnTo>
                                      <a:pt x="92" y="190"/>
                                    </a:lnTo>
                                    <a:lnTo>
                                      <a:pt x="99" y="184"/>
                                    </a:lnTo>
                                    <a:lnTo>
                                      <a:pt x="105" y="180"/>
                                    </a:lnTo>
                                    <a:lnTo>
                                      <a:pt x="115" y="174"/>
                                    </a:lnTo>
                                    <a:lnTo>
                                      <a:pt x="122" y="167"/>
                                    </a:lnTo>
                                    <a:lnTo>
                                      <a:pt x="129" y="160"/>
                                    </a:lnTo>
                                    <a:lnTo>
                                      <a:pt x="139" y="157"/>
                                    </a:lnTo>
                                    <a:lnTo>
                                      <a:pt x="145" y="150"/>
                                    </a:lnTo>
                                    <a:lnTo>
                                      <a:pt x="152" y="144"/>
                                    </a:lnTo>
                                    <a:lnTo>
                                      <a:pt x="162" y="140"/>
                                    </a:lnTo>
                                    <a:lnTo>
                                      <a:pt x="169" y="134"/>
                                    </a:lnTo>
                                    <a:lnTo>
                                      <a:pt x="175" y="130"/>
                                    </a:lnTo>
                                    <a:lnTo>
                                      <a:pt x="182" y="127"/>
                                    </a:lnTo>
                                    <a:lnTo>
                                      <a:pt x="189" y="120"/>
                                    </a:lnTo>
                                    <a:lnTo>
                                      <a:pt x="195" y="117"/>
                                    </a:lnTo>
                                    <a:lnTo>
                                      <a:pt x="202" y="114"/>
                                    </a:lnTo>
                                    <a:lnTo>
                                      <a:pt x="209" y="110"/>
                                    </a:lnTo>
                                    <a:lnTo>
                                      <a:pt x="215" y="107"/>
                                    </a:lnTo>
                                    <a:lnTo>
                                      <a:pt x="222" y="104"/>
                                    </a:lnTo>
                                    <a:lnTo>
                                      <a:pt x="225" y="104"/>
                                    </a:lnTo>
                                    <a:lnTo>
                                      <a:pt x="232" y="100"/>
                                    </a:lnTo>
                                    <a:lnTo>
                                      <a:pt x="235" y="100"/>
                                    </a:lnTo>
                                    <a:lnTo>
                                      <a:pt x="242" y="97"/>
                                    </a:lnTo>
                                    <a:lnTo>
                                      <a:pt x="252" y="97"/>
                                    </a:lnTo>
                                    <a:lnTo>
                                      <a:pt x="262" y="94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282" y="87"/>
                                    </a:lnTo>
                                    <a:lnTo>
                                      <a:pt x="295" y="84"/>
                                    </a:lnTo>
                                    <a:lnTo>
                                      <a:pt x="309" y="80"/>
                                    </a:lnTo>
                                    <a:lnTo>
                                      <a:pt x="322" y="77"/>
                                    </a:lnTo>
                                    <a:lnTo>
                                      <a:pt x="339" y="70"/>
                                    </a:lnTo>
                                    <a:lnTo>
                                      <a:pt x="355" y="67"/>
                                    </a:lnTo>
                                    <a:lnTo>
                                      <a:pt x="372" y="64"/>
                                    </a:lnTo>
                                    <a:lnTo>
                                      <a:pt x="389" y="60"/>
                                    </a:lnTo>
                                    <a:lnTo>
                                      <a:pt x="405" y="54"/>
                                    </a:lnTo>
                                    <a:lnTo>
                                      <a:pt x="425" y="50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2" y="40"/>
                                    </a:lnTo>
                                    <a:lnTo>
                                      <a:pt x="482" y="37"/>
                                    </a:lnTo>
                                    <a:lnTo>
                                      <a:pt x="502" y="34"/>
                                    </a:lnTo>
                                    <a:lnTo>
                                      <a:pt x="522" y="30"/>
                                    </a:lnTo>
                                    <a:lnTo>
                                      <a:pt x="542" y="24"/>
                                    </a:lnTo>
                                    <a:lnTo>
                                      <a:pt x="562" y="20"/>
                                    </a:lnTo>
                                    <a:lnTo>
                                      <a:pt x="582" y="17"/>
                                    </a:lnTo>
                                    <a:lnTo>
                                      <a:pt x="602" y="14"/>
                                    </a:lnTo>
                                    <a:lnTo>
                                      <a:pt x="622" y="10"/>
                                    </a:lnTo>
                                    <a:lnTo>
                                      <a:pt x="642" y="10"/>
                                    </a:lnTo>
                                    <a:lnTo>
                                      <a:pt x="662" y="7"/>
                                    </a:lnTo>
                                    <a:lnTo>
                                      <a:pt x="678" y="4"/>
                                    </a:lnTo>
                                    <a:lnTo>
                                      <a:pt x="698" y="4"/>
                                    </a:lnTo>
                                    <a:lnTo>
                                      <a:pt x="718" y="4"/>
                                    </a:lnTo>
                                    <a:lnTo>
                                      <a:pt x="735" y="0"/>
                                    </a:lnTo>
                                    <a:lnTo>
                                      <a:pt x="752" y="0"/>
                                    </a:lnTo>
                                    <a:lnTo>
                                      <a:pt x="768" y="4"/>
                                    </a:lnTo>
                                    <a:lnTo>
                                      <a:pt x="788" y="4"/>
                                    </a:lnTo>
                                    <a:lnTo>
                                      <a:pt x="808" y="10"/>
                                    </a:lnTo>
                                    <a:lnTo>
                                      <a:pt x="832" y="17"/>
                                    </a:lnTo>
                                    <a:lnTo>
                                      <a:pt x="855" y="27"/>
                                    </a:lnTo>
                                    <a:lnTo>
                                      <a:pt x="878" y="37"/>
                                    </a:lnTo>
                                    <a:lnTo>
                                      <a:pt x="905" y="47"/>
                                    </a:lnTo>
                                    <a:lnTo>
                                      <a:pt x="932" y="60"/>
                                    </a:lnTo>
                                    <a:lnTo>
                                      <a:pt x="958" y="74"/>
                                    </a:lnTo>
                                    <a:lnTo>
                                      <a:pt x="988" y="90"/>
                                    </a:lnTo>
                                    <a:lnTo>
                                      <a:pt x="1015" y="104"/>
                                    </a:lnTo>
                                    <a:lnTo>
                                      <a:pt x="1045" y="120"/>
                                    </a:lnTo>
                                    <a:lnTo>
                                      <a:pt x="1075" y="140"/>
                                    </a:lnTo>
                                    <a:lnTo>
                                      <a:pt x="1105" y="157"/>
                                    </a:lnTo>
                                    <a:lnTo>
                                      <a:pt x="1132" y="177"/>
                                    </a:lnTo>
                                    <a:lnTo>
                                      <a:pt x="1162" y="197"/>
                                    </a:lnTo>
                                    <a:lnTo>
                                      <a:pt x="1191" y="217"/>
                                    </a:lnTo>
                                    <a:lnTo>
                                      <a:pt x="1218" y="234"/>
                                    </a:lnTo>
                                    <a:lnTo>
                                      <a:pt x="1245" y="254"/>
                                    </a:lnTo>
                                    <a:lnTo>
                                      <a:pt x="1271" y="274"/>
                                    </a:lnTo>
                                    <a:lnTo>
                                      <a:pt x="1298" y="294"/>
                                    </a:lnTo>
                                    <a:lnTo>
                                      <a:pt x="1321" y="314"/>
                                    </a:lnTo>
                                    <a:lnTo>
                                      <a:pt x="1348" y="334"/>
                                    </a:lnTo>
                                    <a:lnTo>
                                      <a:pt x="1368" y="350"/>
                                    </a:lnTo>
                                    <a:lnTo>
                                      <a:pt x="1391" y="367"/>
                                    </a:lnTo>
                                    <a:lnTo>
                                      <a:pt x="1408" y="387"/>
                                    </a:lnTo>
                                    <a:lnTo>
                                      <a:pt x="1428" y="400"/>
                                    </a:lnTo>
                                    <a:lnTo>
                                      <a:pt x="1441" y="417"/>
                                    </a:lnTo>
                                    <a:lnTo>
                                      <a:pt x="1458" y="430"/>
                                    </a:lnTo>
                                    <a:lnTo>
                                      <a:pt x="1468" y="444"/>
                                    </a:lnTo>
                                    <a:lnTo>
                                      <a:pt x="1478" y="457"/>
                                    </a:lnTo>
                                    <a:lnTo>
                                      <a:pt x="1485" y="467"/>
                                    </a:lnTo>
                                    <a:lnTo>
                                      <a:pt x="1491" y="474"/>
                                    </a:lnTo>
                                    <a:lnTo>
                                      <a:pt x="1498" y="484"/>
                                    </a:lnTo>
                                    <a:lnTo>
                                      <a:pt x="1501" y="493"/>
                                    </a:lnTo>
                                    <a:lnTo>
                                      <a:pt x="1508" y="503"/>
                                    </a:lnTo>
                                    <a:lnTo>
                                      <a:pt x="1515" y="513"/>
                                    </a:lnTo>
                                    <a:lnTo>
                                      <a:pt x="1518" y="523"/>
                                    </a:lnTo>
                                    <a:lnTo>
                                      <a:pt x="1525" y="533"/>
                                    </a:lnTo>
                                    <a:lnTo>
                                      <a:pt x="1528" y="547"/>
                                    </a:lnTo>
                                    <a:lnTo>
                                      <a:pt x="1531" y="557"/>
                                    </a:lnTo>
                                    <a:lnTo>
                                      <a:pt x="1538" y="567"/>
                                    </a:lnTo>
                                    <a:lnTo>
                                      <a:pt x="1541" y="577"/>
                                    </a:lnTo>
                                    <a:lnTo>
                                      <a:pt x="1545" y="587"/>
                                    </a:lnTo>
                                    <a:lnTo>
                                      <a:pt x="1548" y="597"/>
                                    </a:lnTo>
                                    <a:lnTo>
                                      <a:pt x="1551" y="607"/>
                                    </a:lnTo>
                                    <a:lnTo>
                                      <a:pt x="1558" y="617"/>
                                    </a:lnTo>
                                    <a:lnTo>
                                      <a:pt x="1558" y="627"/>
                                    </a:lnTo>
                                    <a:lnTo>
                                      <a:pt x="1561" y="637"/>
                                    </a:lnTo>
                                    <a:lnTo>
                                      <a:pt x="1565" y="647"/>
                                    </a:lnTo>
                                    <a:lnTo>
                                      <a:pt x="1568" y="657"/>
                                    </a:lnTo>
                                    <a:lnTo>
                                      <a:pt x="1571" y="667"/>
                                    </a:lnTo>
                                    <a:lnTo>
                                      <a:pt x="1575" y="673"/>
                                    </a:lnTo>
                                    <a:lnTo>
                                      <a:pt x="1575" y="683"/>
                                    </a:lnTo>
                                    <a:lnTo>
                                      <a:pt x="1578" y="690"/>
                                    </a:lnTo>
                                    <a:lnTo>
                                      <a:pt x="1578" y="700"/>
                                    </a:lnTo>
                                    <a:lnTo>
                                      <a:pt x="1581" y="707"/>
                                    </a:lnTo>
                                    <a:lnTo>
                                      <a:pt x="1581" y="713"/>
                                    </a:lnTo>
                                    <a:lnTo>
                                      <a:pt x="1581" y="723"/>
                                    </a:lnTo>
                                    <a:lnTo>
                                      <a:pt x="1585" y="730"/>
                                    </a:lnTo>
                                    <a:lnTo>
                                      <a:pt x="1585" y="737"/>
                                    </a:lnTo>
                                    <a:lnTo>
                                      <a:pt x="1585" y="740"/>
                                    </a:lnTo>
                                    <a:lnTo>
                                      <a:pt x="1585" y="747"/>
                                    </a:lnTo>
                                    <a:lnTo>
                                      <a:pt x="1585" y="750"/>
                                    </a:lnTo>
                                    <a:lnTo>
                                      <a:pt x="1585" y="757"/>
                                    </a:lnTo>
                                    <a:lnTo>
                                      <a:pt x="1585" y="763"/>
                                    </a:lnTo>
                                    <a:lnTo>
                                      <a:pt x="1588" y="773"/>
                                    </a:lnTo>
                                    <a:lnTo>
                                      <a:pt x="1588" y="783"/>
                                    </a:lnTo>
                                    <a:lnTo>
                                      <a:pt x="1588" y="793"/>
                                    </a:lnTo>
                                    <a:lnTo>
                                      <a:pt x="1591" y="807"/>
                                    </a:lnTo>
                                    <a:lnTo>
                                      <a:pt x="1591" y="820"/>
                                    </a:lnTo>
                                    <a:lnTo>
                                      <a:pt x="1595" y="833"/>
                                    </a:lnTo>
                                    <a:lnTo>
                                      <a:pt x="1598" y="847"/>
                                    </a:lnTo>
                                    <a:lnTo>
                                      <a:pt x="1598" y="863"/>
                                    </a:lnTo>
                                    <a:lnTo>
                                      <a:pt x="1601" y="880"/>
                                    </a:lnTo>
                                    <a:lnTo>
                                      <a:pt x="1605" y="897"/>
                                    </a:lnTo>
                                    <a:lnTo>
                                      <a:pt x="1605" y="913"/>
                                    </a:lnTo>
                                    <a:lnTo>
                                      <a:pt x="1608" y="930"/>
                                    </a:lnTo>
                                    <a:lnTo>
                                      <a:pt x="1611" y="947"/>
                                    </a:lnTo>
                                    <a:lnTo>
                                      <a:pt x="1615" y="963"/>
                                    </a:lnTo>
                                    <a:lnTo>
                                      <a:pt x="1618" y="981"/>
                                    </a:lnTo>
                                    <a:lnTo>
                                      <a:pt x="1618" y="998"/>
                                    </a:lnTo>
                                    <a:lnTo>
                                      <a:pt x="1621" y="1014"/>
                                    </a:lnTo>
                                    <a:lnTo>
                                      <a:pt x="1625" y="1031"/>
                                    </a:lnTo>
                                    <a:lnTo>
                                      <a:pt x="1628" y="1044"/>
                                    </a:lnTo>
                                    <a:lnTo>
                                      <a:pt x="1628" y="1057"/>
                                    </a:lnTo>
                                    <a:lnTo>
                                      <a:pt x="1631" y="1071"/>
                                    </a:lnTo>
                                    <a:lnTo>
                                      <a:pt x="1635" y="1084"/>
                                    </a:lnTo>
                                    <a:lnTo>
                                      <a:pt x="1635" y="1097"/>
                                    </a:lnTo>
                                    <a:lnTo>
                                      <a:pt x="1638" y="1107"/>
                                    </a:lnTo>
                                    <a:lnTo>
                                      <a:pt x="1638" y="1117"/>
                                    </a:lnTo>
                                    <a:lnTo>
                                      <a:pt x="1641" y="1124"/>
                                    </a:lnTo>
                                    <a:lnTo>
                                      <a:pt x="1641" y="1131"/>
                                    </a:lnTo>
                                    <a:lnTo>
                                      <a:pt x="1641" y="1134"/>
                                    </a:lnTo>
                                    <a:lnTo>
                                      <a:pt x="1641" y="1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solidFill>
                                  <a:srgbClr val="a6a6a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1464">
                                    <a:moveTo>
                                      <a:pt x="1618" y="1121"/>
                                    </a:moveTo>
                                    <a:lnTo>
                                      <a:pt x="1618" y="1124"/>
                                    </a:lnTo>
                                    <a:lnTo>
                                      <a:pt x="1618" y="1127"/>
                                    </a:lnTo>
                                    <a:lnTo>
                                      <a:pt x="1614" y="1131"/>
                                    </a:lnTo>
                                    <a:lnTo>
                                      <a:pt x="1614" y="1137"/>
                                    </a:lnTo>
                                    <a:lnTo>
                                      <a:pt x="1614" y="1141"/>
                                    </a:lnTo>
                                    <a:lnTo>
                                      <a:pt x="1614" y="1144"/>
                                    </a:lnTo>
                                    <a:lnTo>
                                      <a:pt x="1614" y="1151"/>
                                    </a:lnTo>
                                    <a:lnTo>
                                      <a:pt x="1614" y="1154"/>
                                    </a:lnTo>
                                    <a:lnTo>
                                      <a:pt x="1611" y="1161"/>
                                    </a:lnTo>
                                    <a:lnTo>
                                      <a:pt x="1611" y="1164"/>
                                    </a:lnTo>
                                    <a:lnTo>
                                      <a:pt x="1611" y="1171"/>
                                    </a:lnTo>
                                    <a:lnTo>
                                      <a:pt x="1611" y="1174"/>
                                    </a:lnTo>
                                    <a:lnTo>
                                      <a:pt x="1608" y="1177"/>
                                    </a:lnTo>
                                    <a:lnTo>
                                      <a:pt x="1608" y="1184"/>
                                    </a:lnTo>
                                    <a:lnTo>
                                      <a:pt x="1604" y="1187"/>
                                    </a:lnTo>
                                    <a:lnTo>
                                      <a:pt x="1604" y="1191"/>
                                    </a:lnTo>
                                    <a:lnTo>
                                      <a:pt x="1601" y="1197"/>
                                    </a:lnTo>
                                    <a:lnTo>
                                      <a:pt x="1598" y="1201"/>
                                    </a:lnTo>
                                    <a:lnTo>
                                      <a:pt x="1598" y="1204"/>
                                    </a:lnTo>
                                    <a:lnTo>
                                      <a:pt x="1594" y="1211"/>
                                    </a:lnTo>
                                    <a:lnTo>
                                      <a:pt x="1591" y="1214"/>
                                    </a:lnTo>
                                    <a:lnTo>
                                      <a:pt x="1588" y="1217"/>
                                    </a:lnTo>
                                    <a:lnTo>
                                      <a:pt x="1581" y="1221"/>
                                    </a:lnTo>
                                    <a:lnTo>
                                      <a:pt x="1578" y="1224"/>
                                    </a:lnTo>
                                    <a:lnTo>
                                      <a:pt x="1574" y="1227"/>
                                    </a:lnTo>
                                    <a:lnTo>
                                      <a:pt x="1568" y="1227"/>
                                    </a:lnTo>
                                    <a:lnTo>
                                      <a:pt x="1561" y="1231"/>
                                    </a:lnTo>
                                    <a:lnTo>
                                      <a:pt x="1558" y="1234"/>
                                    </a:lnTo>
                                    <a:lnTo>
                                      <a:pt x="1551" y="1234"/>
                                    </a:lnTo>
                                    <a:lnTo>
                                      <a:pt x="1541" y="1237"/>
                                    </a:lnTo>
                                    <a:lnTo>
                                      <a:pt x="1534" y="1237"/>
                                    </a:lnTo>
                                    <a:lnTo>
                                      <a:pt x="1528" y="1237"/>
                                    </a:lnTo>
                                    <a:lnTo>
                                      <a:pt x="1518" y="1241"/>
                                    </a:lnTo>
                                    <a:lnTo>
                                      <a:pt x="1508" y="1241"/>
                                    </a:lnTo>
                                    <a:lnTo>
                                      <a:pt x="1498" y="1244"/>
                                    </a:lnTo>
                                    <a:lnTo>
                                      <a:pt x="1488" y="1247"/>
                                    </a:lnTo>
                                    <a:lnTo>
                                      <a:pt x="1478" y="1251"/>
                                    </a:lnTo>
                                    <a:lnTo>
                                      <a:pt x="1468" y="1254"/>
                                    </a:lnTo>
                                    <a:lnTo>
                                      <a:pt x="1458" y="1257"/>
                                    </a:lnTo>
                                    <a:lnTo>
                                      <a:pt x="1448" y="1261"/>
                                    </a:lnTo>
                                    <a:lnTo>
                                      <a:pt x="1434" y="1267"/>
                                    </a:lnTo>
                                    <a:lnTo>
                                      <a:pt x="1424" y="1271"/>
                                    </a:lnTo>
                                    <a:lnTo>
                                      <a:pt x="1414" y="1277"/>
                                    </a:lnTo>
                                    <a:lnTo>
                                      <a:pt x="1401" y="1284"/>
                                    </a:lnTo>
                                    <a:lnTo>
                                      <a:pt x="1391" y="1287"/>
                                    </a:lnTo>
                                    <a:lnTo>
                                      <a:pt x="1378" y="1294"/>
                                    </a:lnTo>
                                    <a:lnTo>
                                      <a:pt x="1368" y="1301"/>
                                    </a:lnTo>
                                    <a:lnTo>
                                      <a:pt x="1354" y="1307"/>
                                    </a:lnTo>
                                    <a:lnTo>
                                      <a:pt x="1344" y="1314"/>
                                    </a:lnTo>
                                    <a:lnTo>
                                      <a:pt x="1331" y="1317"/>
                                    </a:lnTo>
                                    <a:lnTo>
                                      <a:pt x="1321" y="1324"/>
                                    </a:lnTo>
                                    <a:lnTo>
                                      <a:pt x="1308" y="1331"/>
                                    </a:lnTo>
                                    <a:lnTo>
                                      <a:pt x="1298" y="1337"/>
                                    </a:lnTo>
                                    <a:lnTo>
                                      <a:pt x="1288" y="1341"/>
                                    </a:lnTo>
                                    <a:lnTo>
                                      <a:pt x="1274" y="1347"/>
                                    </a:lnTo>
                                    <a:lnTo>
                                      <a:pt x="1264" y="1354"/>
                                    </a:lnTo>
                                    <a:lnTo>
                                      <a:pt x="1254" y="1357"/>
                                    </a:lnTo>
                                    <a:lnTo>
                                      <a:pt x="1244" y="1361"/>
                                    </a:lnTo>
                                    <a:lnTo>
                                      <a:pt x="1234" y="1367"/>
                                    </a:lnTo>
                                    <a:lnTo>
                                      <a:pt x="1224" y="1371"/>
                                    </a:lnTo>
                                    <a:lnTo>
                                      <a:pt x="1214" y="1374"/>
                                    </a:lnTo>
                                    <a:lnTo>
                                      <a:pt x="1208" y="1377"/>
                                    </a:lnTo>
                                    <a:lnTo>
                                      <a:pt x="1198" y="1377"/>
                                    </a:lnTo>
                                    <a:lnTo>
                                      <a:pt x="1191" y="1381"/>
                                    </a:lnTo>
                                    <a:lnTo>
                                      <a:pt x="1181" y="1381"/>
                                    </a:lnTo>
                                    <a:lnTo>
                                      <a:pt x="1174" y="1384"/>
                                    </a:lnTo>
                                    <a:lnTo>
                                      <a:pt x="1164" y="1384"/>
                                    </a:lnTo>
                                    <a:lnTo>
                                      <a:pt x="1158" y="1387"/>
                                    </a:lnTo>
                                    <a:lnTo>
                                      <a:pt x="1148" y="1391"/>
                                    </a:lnTo>
                                    <a:lnTo>
                                      <a:pt x="1138" y="1394"/>
                                    </a:lnTo>
                                    <a:lnTo>
                                      <a:pt x="1128" y="1394"/>
                                    </a:lnTo>
                                    <a:lnTo>
                                      <a:pt x="1121" y="1397"/>
                                    </a:lnTo>
                                    <a:lnTo>
                                      <a:pt x="1111" y="1401"/>
                                    </a:lnTo>
                                    <a:lnTo>
                                      <a:pt x="1101" y="1404"/>
                                    </a:lnTo>
                                    <a:lnTo>
                                      <a:pt x="1091" y="1407"/>
                                    </a:lnTo>
                                    <a:lnTo>
                                      <a:pt x="1081" y="1414"/>
                                    </a:lnTo>
                                    <a:lnTo>
                                      <a:pt x="1071" y="1417"/>
                                    </a:lnTo>
                                    <a:lnTo>
                                      <a:pt x="1061" y="1421"/>
                                    </a:lnTo>
                                    <a:lnTo>
                                      <a:pt x="1051" y="1424"/>
                                    </a:lnTo>
                                    <a:lnTo>
                                      <a:pt x="1041" y="1427"/>
                                    </a:lnTo>
                                    <a:lnTo>
                                      <a:pt x="1031" y="1431"/>
                                    </a:lnTo>
                                    <a:lnTo>
                                      <a:pt x="1021" y="1434"/>
                                    </a:lnTo>
                                    <a:lnTo>
                                      <a:pt x="1011" y="1437"/>
                                    </a:lnTo>
                                    <a:lnTo>
                                      <a:pt x="1001" y="1441"/>
                                    </a:lnTo>
                                    <a:lnTo>
                                      <a:pt x="988" y="1444"/>
                                    </a:lnTo>
                                    <a:lnTo>
                                      <a:pt x="978" y="1447"/>
                                    </a:lnTo>
                                    <a:lnTo>
                                      <a:pt x="968" y="1451"/>
                                    </a:lnTo>
                                    <a:lnTo>
                                      <a:pt x="958" y="1454"/>
                                    </a:lnTo>
                                    <a:lnTo>
                                      <a:pt x="948" y="1454"/>
                                    </a:lnTo>
                                    <a:lnTo>
                                      <a:pt x="938" y="1457"/>
                                    </a:lnTo>
                                    <a:lnTo>
                                      <a:pt x="928" y="1461"/>
                                    </a:lnTo>
                                    <a:lnTo>
                                      <a:pt x="918" y="1461"/>
                                    </a:lnTo>
                                    <a:lnTo>
                                      <a:pt x="908" y="1461"/>
                                    </a:lnTo>
                                    <a:lnTo>
                                      <a:pt x="901" y="1464"/>
                                    </a:lnTo>
                                    <a:lnTo>
                                      <a:pt x="891" y="1464"/>
                                    </a:lnTo>
                                    <a:lnTo>
                                      <a:pt x="881" y="1464"/>
                                    </a:lnTo>
                                    <a:lnTo>
                                      <a:pt x="871" y="1464"/>
                                    </a:lnTo>
                                    <a:lnTo>
                                      <a:pt x="865" y="1464"/>
                                    </a:lnTo>
                                    <a:lnTo>
                                      <a:pt x="855" y="1461"/>
                                    </a:lnTo>
                                    <a:lnTo>
                                      <a:pt x="848" y="1457"/>
                                    </a:lnTo>
                                    <a:lnTo>
                                      <a:pt x="838" y="1457"/>
                                    </a:lnTo>
                                    <a:lnTo>
                                      <a:pt x="831" y="1454"/>
                                    </a:lnTo>
                                    <a:lnTo>
                                      <a:pt x="821" y="1451"/>
                                    </a:lnTo>
                                    <a:lnTo>
                                      <a:pt x="815" y="1447"/>
                                    </a:lnTo>
                                    <a:lnTo>
                                      <a:pt x="808" y="1441"/>
                                    </a:lnTo>
                                    <a:lnTo>
                                      <a:pt x="801" y="1437"/>
                                    </a:lnTo>
                                    <a:lnTo>
                                      <a:pt x="795" y="1431"/>
                                    </a:lnTo>
                                    <a:lnTo>
                                      <a:pt x="788" y="1427"/>
                                    </a:lnTo>
                                    <a:lnTo>
                                      <a:pt x="781" y="1421"/>
                                    </a:lnTo>
                                    <a:lnTo>
                                      <a:pt x="775" y="1417"/>
                                    </a:lnTo>
                                    <a:lnTo>
                                      <a:pt x="768" y="1411"/>
                                    </a:lnTo>
                                    <a:lnTo>
                                      <a:pt x="761" y="1404"/>
                                    </a:lnTo>
                                    <a:lnTo>
                                      <a:pt x="755" y="1401"/>
                                    </a:lnTo>
                                    <a:lnTo>
                                      <a:pt x="751" y="1394"/>
                                    </a:lnTo>
                                    <a:lnTo>
                                      <a:pt x="745" y="1387"/>
                                    </a:lnTo>
                                    <a:lnTo>
                                      <a:pt x="738" y="1381"/>
                                    </a:lnTo>
                                    <a:lnTo>
                                      <a:pt x="735" y="1377"/>
                                    </a:lnTo>
                                    <a:lnTo>
                                      <a:pt x="728" y="1371"/>
                                    </a:lnTo>
                                    <a:lnTo>
                                      <a:pt x="725" y="1364"/>
                                    </a:lnTo>
                                    <a:lnTo>
                                      <a:pt x="718" y="1361"/>
                                    </a:lnTo>
                                    <a:lnTo>
                                      <a:pt x="715" y="1354"/>
                                    </a:lnTo>
                                    <a:lnTo>
                                      <a:pt x="711" y="1351"/>
                                    </a:lnTo>
                                    <a:lnTo>
                                      <a:pt x="705" y="1347"/>
                                    </a:lnTo>
                                    <a:lnTo>
                                      <a:pt x="701" y="1341"/>
                                    </a:lnTo>
                                    <a:lnTo>
                                      <a:pt x="698" y="1337"/>
                                    </a:lnTo>
                                    <a:lnTo>
                                      <a:pt x="691" y="1334"/>
                                    </a:lnTo>
                                    <a:lnTo>
                                      <a:pt x="688" y="1334"/>
                                    </a:lnTo>
                                    <a:lnTo>
                                      <a:pt x="685" y="1331"/>
                                    </a:lnTo>
                                    <a:lnTo>
                                      <a:pt x="681" y="1327"/>
                                    </a:lnTo>
                                    <a:lnTo>
                                      <a:pt x="675" y="1324"/>
                                    </a:lnTo>
                                    <a:lnTo>
                                      <a:pt x="668" y="1321"/>
                                    </a:lnTo>
                                    <a:lnTo>
                                      <a:pt x="658" y="1314"/>
                                    </a:lnTo>
                                    <a:lnTo>
                                      <a:pt x="651" y="1311"/>
                                    </a:lnTo>
                                    <a:lnTo>
                                      <a:pt x="641" y="1304"/>
                                    </a:lnTo>
                                    <a:lnTo>
                                      <a:pt x="631" y="1297"/>
                                    </a:lnTo>
                                    <a:lnTo>
                                      <a:pt x="618" y="1287"/>
                                    </a:lnTo>
                                    <a:lnTo>
                                      <a:pt x="605" y="1281"/>
                                    </a:lnTo>
                                    <a:lnTo>
                                      <a:pt x="595" y="1271"/>
                                    </a:lnTo>
                                    <a:lnTo>
                                      <a:pt x="582" y="1264"/>
                                    </a:lnTo>
                                    <a:lnTo>
                                      <a:pt x="568" y="1254"/>
                                    </a:lnTo>
                                    <a:lnTo>
                                      <a:pt x="552" y="1244"/>
                                    </a:lnTo>
                                    <a:lnTo>
                                      <a:pt x="538" y="1234"/>
                                    </a:lnTo>
                                    <a:lnTo>
                                      <a:pt x="525" y="1224"/>
                                    </a:lnTo>
                                    <a:lnTo>
                                      <a:pt x="508" y="1214"/>
                                    </a:lnTo>
                                    <a:lnTo>
                                      <a:pt x="495" y="1204"/>
                                    </a:lnTo>
                                    <a:lnTo>
                                      <a:pt x="482" y="1197"/>
                                    </a:lnTo>
                                    <a:lnTo>
                                      <a:pt x="468" y="1187"/>
                                    </a:lnTo>
                                    <a:lnTo>
                                      <a:pt x="452" y="1177"/>
                                    </a:lnTo>
                                    <a:lnTo>
                                      <a:pt x="438" y="1167"/>
                                    </a:lnTo>
                                    <a:lnTo>
                                      <a:pt x="425" y="1161"/>
                                    </a:lnTo>
                                    <a:lnTo>
                                      <a:pt x="412" y="1151"/>
                                    </a:lnTo>
                                    <a:lnTo>
                                      <a:pt x="402" y="1144"/>
                                    </a:lnTo>
                                    <a:lnTo>
                                      <a:pt x="388" y="1137"/>
                                    </a:lnTo>
                                    <a:lnTo>
                                      <a:pt x="378" y="1131"/>
                                    </a:lnTo>
                                    <a:lnTo>
                                      <a:pt x="368" y="1124"/>
                                    </a:lnTo>
                                    <a:lnTo>
                                      <a:pt x="358" y="1117"/>
                                    </a:lnTo>
                                    <a:lnTo>
                                      <a:pt x="352" y="1114"/>
                                    </a:lnTo>
                                    <a:lnTo>
                                      <a:pt x="345" y="1111"/>
                                    </a:lnTo>
                                    <a:lnTo>
                                      <a:pt x="338" y="1107"/>
                                    </a:lnTo>
                                    <a:lnTo>
                                      <a:pt x="335" y="1104"/>
                                    </a:lnTo>
                                    <a:lnTo>
                                      <a:pt x="332" y="1104"/>
                                    </a:lnTo>
                                    <a:lnTo>
                                      <a:pt x="325" y="1101"/>
                                    </a:lnTo>
                                    <a:lnTo>
                                      <a:pt x="318" y="1101"/>
                                    </a:lnTo>
                                    <a:lnTo>
                                      <a:pt x="315" y="1097"/>
                                    </a:lnTo>
                                    <a:lnTo>
                                      <a:pt x="305" y="1094"/>
                                    </a:lnTo>
                                    <a:lnTo>
                                      <a:pt x="298" y="1091"/>
                                    </a:lnTo>
                                    <a:lnTo>
                                      <a:pt x="292" y="1087"/>
                                    </a:lnTo>
                                    <a:lnTo>
                                      <a:pt x="285" y="1081"/>
                                    </a:lnTo>
                                    <a:lnTo>
                                      <a:pt x="275" y="1077"/>
                                    </a:lnTo>
                                    <a:lnTo>
                                      <a:pt x="265" y="1074"/>
                                    </a:lnTo>
                                    <a:lnTo>
                                      <a:pt x="258" y="1067"/>
                                    </a:lnTo>
                                    <a:lnTo>
                                      <a:pt x="248" y="1064"/>
                                    </a:lnTo>
                                    <a:lnTo>
                                      <a:pt x="238" y="1057"/>
                                    </a:lnTo>
                                    <a:lnTo>
                                      <a:pt x="228" y="1054"/>
                                    </a:lnTo>
                                    <a:lnTo>
                                      <a:pt x="218" y="1047"/>
                                    </a:lnTo>
                                    <a:lnTo>
                                      <a:pt x="212" y="1044"/>
                                    </a:lnTo>
                                    <a:lnTo>
                                      <a:pt x="202" y="1037"/>
                                    </a:lnTo>
                                    <a:lnTo>
                                      <a:pt x="192" y="1031"/>
                                    </a:lnTo>
                                    <a:lnTo>
                                      <a:pt x="182" y="1027"/>
                                    </a:lnTo>
                                    <a:lnTo>
                                      <a:pt x="172" y="1021"/>
                                    </a:lnTo>
                                    <a:lnTo>
                                      <a:pt x="165" y="1014"/>
                                    </a:lnTo>
                                    <a:lnTo>
                                      <a:pt x="155" y="1011"/>
                                    </a:lnTo>
                                    <a:lnTo>
                                      <a:pt x="148" y="1004"/>
                                    </a:lnTo>
                                    <a:lnTo>
                                      <a:pt x="138" y="1001"/>
                                    </a:lnTo>
                                    <a:lnTo>
                                      <a:pt x="132" y="994"/>
                                    </a:lnTo>
                                    <a:lnTo>
                                      <a:pt x="125" y="991"/>
                                    </a:lnTo>
                                    <a:lnTo>
                                      <a:pt x="118" y="984"/>
                                    </a:lnTo>
                                    <a:lnTo>
                                      <a:pt x="112" y="981"/>
                                    </a:lnTo>
                                    <a:lnTo>
                                      <a:pt x="108" y="978"/>
                                    </a:lnTo>
                                    <a:lnTo>
                                      <a:pt x="102" y="971"/>
                                    </a:lnTo>
                                    <a:lnTo>
                                      <a:pt x="98" y="968"/>
                                    </a:lnTo>
                                    <a:lnTo>
                                      <a:pt x="95" y="964"/>
                                    </a:lnTo>
                                    <a:lnTo>
                                      <a:pt x="95" y="961"/>
                                    </a:lnTo>
                                    <a:lnTo>
                                      <a:pt x="92" y="954"/>
                                    </a:lnTo>
                                    <a:lnTo>
                                      <a:pt x="88" y="947"/>
                                    </a:lnTo>
                                    <a:lnTo>
                                      <a:pt x="85" y="937"/>
                                    </a:lnTo>
                                    <a:lnTo>
                                      <a:pt x="85" y="927"/>
                                    </a:lnTo>
                                    <a:lnTo>
                                      <a:pt x="82" y="913"/>
                                    </a:lnTo>
                                    <a:lnTo>
                                      <a:pt x="79" y="900"/>
                                    </a:lnTo>
                                    <a:lnTo>
                                      <a:pt x="79" y="883"/>
                                    </a:lnTo>
                                    <a:lnTo>
                                      <a:pt x="75" y="870"/>
                                    </a:lnTo>
                                    <a:lnTo>
                                      <a:pt x="72" y="853"/>
                                    </a:lnTo>
                                    <a:lnTo>
                                      <a:pt x="72" y="833"/>
                                    </a:lnTo>
                                    <a:lnTo>
                                      <a:pt x="69" y="817"/>
                                    </a:lnTo>
                                    <a:lnTo>
                                      <a:pt x="69" y="797"/>
                                    </a:lnTo>
                                    <a:lnTo>
                                      <a:pt x="65" y="777"/>
                                    </a:lnTo>
                                    <a:lnTo>
                                      <a:pt x="65" y="757"/>
                                    </a:lnTo>
                                    <a:lnTo>
                                      <a:pt x="62" y="737"/>
                                    </a:lnTo>
                                    <a:lnTo>
                                      <a:pt x="62" y="717"/>
                                    </a:lnTo>
                                    <a:lnTo>
                                      <a:pt x="59" y="693"/>
                                    </a:lnTo>
                                    <a:lnTo>
                                      <a:pt x="55" y="673"/>
                                    </a:lnTo>
                                    <a:lnTo>
                                      <a:pt x="55" y="653"/>
                                    </a:lnTo>
                                    <a:lnTo>
                                      <a:pt x="52" y="633"/>
                                    </a:lnTo>
                                    <a:lnTo>
                                      <a:pt x="52" y="613"/>
                                    </a:lnTo>
                                    <a:lnTo>
                                      <a:pt x="49" y="593"/>
                                    </a:lnTo>
                                    <a:lnTo>
                                      <a:pt x="49" y="573"/>
                                    </a:lnTo>
                                    <a:lnTo>
                                      <a:pt x="45" y="553"/>
                                    </a:lnTo>
                                    <a:lnTo>
                                      <a:pt x="45" y="537"/>
                                    </a:lnTo>
                                    <a:lnTo>
                                      <a:pt x="42" y="520"/>
                                    </a:lnTo>
                                    <a:lnTo>
                                      <a:pt x="42" y="503"/>
                                    </a:lnTo>
                                    <a:lnTo>
                                      <a:pt x="40" y="490"/>
                                    </a:lnTo>
                                    <a:lnTo>
                                      <a:pt x="40" y="473"/>
                                    </a:lnTo>
                                    <a:lnTo>
                                      <a:pt x="36" y="464"/>
                                    </a:lnTo>
                                    <a:lnTo>
                                      <a:pt x="33" y="450"/>
                                    </a:lnTo>
                                    <a:lnTo>
                                      <a:pt x="33" y="440"/>
                                    </a:lnTo>
                                    <a:lnTo>
                                      <a:pt x="30" y="430"/>
                                    </a:lnTo>
                                    <a:lnTo>
                                      <a:pt x="30" y="420"/>
                                    </a:lnTo>
                                    <a:lnTo>
                                      <a:pt x="26" y="410"/>
                                    </a:lnTo>
                                    <a:lnTo>
                                      <a:pt x="23" y="400"/>
                                    </a:lnTo>
                                    <a:lnTo>
                                      <a:pt x="23" y="394"/>
                                    </a:lnTo>
                                    <a:lnTo>
                                      <a:pt x="20" y="384"/>
                                    </a:lnTo>
                                    <a:lnTo>
                                      <a:pt x="16" y="374"/>
                                    </a:lnTo>
                                    <a:lnTo>
                                      <a:pt x="16" y="367"/>
                                    </a:lnTo>
                                    <a:lnTo>
                                      <a:pt x="13" y="357"/>
                                    </a:lnTo>
                                    <a:lnTo>
                                      <a:pt x="10" y="350"/>
                                    </a:lnTo>
                                    <a:lnTo>
                                      <a:pt x="10" y="344"/>
                                    </a:lnTo>
                                    <a:lnTo>
                                      <a:pt x="6" y="334"/>
                                    </a:lnTo>
                                    <a:lnTo>
                                      <a:pt x="6" y="327"/>
                                    </a:lnTo>
                                    <a:lnTo>
                                      <a:pt x="6" y="320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3" y="307"/>
                                    </a:lnTo>
                                    <a:lnTo>
                                      <a:pt x="3" y="300"/>
                                    </a:lnTo>
                                    <a:lnTo>
                                      <a:pt x="0" y="294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0" y="274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3" y="264"/>
                                    </a:lnTo>
                                    <a:lnTo>
                                      <a:pt x="3" y="260"/>
                                    </a:lnTo>
                                    <a:lnTo>
                                      <a:pt x="6" y="257"/>
                                    </a:lnTo>
                                    <a:lnTo>
                                      <a:pt x="6" y="254"/>
                                    </a:lnTo>
                                    <a:lnTo>
                                      <a:pt x="10" y="250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44"/>
                                    </a:lnTo>
                                    <a:lnTo>
                                      <a:pt x="20" y="240"/>
                                    </a:lnTo>
                                    <a:lnTo>
                                      <a:pt x="23" y="23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33" y="230"/>
                                    </a:lnTo>
                                    <a:lnTo>
                                      <a:pt x="40" y="227"/>
                                    </a:lnTo>
                                    <a:lnTo>
                                      <a:pt x="45" y="224"/>
                                    </a:lnTo>
                                    <a:lnTo>
                                      <a:pt x="49" y="217"/>
                                    </a:lnTo>
                                    <a:lnTo>
                                      <a:pt x="55" y="214"/>
                                    </a:lnTo>
                                    <a:lnTo>
                                      <a:pt x="62" y="207"/>
                                    </a:lnTo>
                                    <a:lnTo>
                                      <a:pt x="69" y="204"/>
                                    </a:lnTo>
                                    <a:lnTo>
                                      <a:pt x="75" y="197"/>
                                    </a:lnTo>
                                    <a:lnTo>
                                      <a:pt x="85" y="194"/>
                                    </a:lnTo>
                                    <a:lnTo>
                                      <a:pt x="92" y="187"/>
                                    </a:lnTo>
                                    <a:lnTo>
                                      <a:pt x="98" y="180"/>
                                    </a:lnTo>
                                    <a:lnTo>
                                      <a:pt x="105" y="177"/>
                                    </a:lnTo>
                                    <a:lnTo>
                                      <a:pt x="115" y="170"/>
                                    </a:lnTo>
                                    <a:lnTo>
                                      <a:pt x="122" y="164"/>
                                    </a:lnTo>
                                    <a:lnTo>
                                      <a:pt x="128" y="160"/>
                                    </a:lnTo>
                                    <a:lnTo>
                                      <a:pt x="138" y="154"/>
                                    </a:lnTo>
                                    <a:lnTo>
                                      <a:pt x="145" y="147"/>
                                    </a:lnTo>
                                    <a:lnTo>
                                      <a:pt x="152" y="144"/>
                                    </a:lnTo>
                                    <a:lnTo>
                                      <a:pt x="158" y="137"/>
                                    </a:lnTo>
                                    <a:lnTo>
                                      <a:pt x="168" y="134"/>
                                    </a:lnTo>
                                    <a:lnTo>
                                      <a:pt x="175" y="127"/>
                                    </a:lnTo>
                                    <a:lnTo>
                                      <a:pt x="182" y="124"/>
                                    </a:lnTo>
                                    <a:lnTo>
                                      <a:pt x="188" y="120"/>
                                    </a:lnTo>
                                    <a:lnTo>
                                      <a:pt x="195" y="114"/>
                                    </a:lnTo>
                                    <a:lnTo>
                                      <a:pt x="202" y="110"/>
                                    </a:lnTo>
                                    <a:lnTo>
                                      <a:pt x="208" y="107"/>
                                    </a:lnTo>
                                    <a:lnTo>
                                      <a:pt x="215" y="107"/>
                                    </a:lnTo>
                                    <a:lnTo>
                                      <a:pt x="218" y="104"/>
                                    </a:lnTo>
                                    <a:lnTo>
                                      <a:pt x="225" y="100"/>
                                    </a:lnTo>
                                    <a:lnTo>
                                      <a:pt x="228" y="100"/>
                                    </a:lnTo>
                                    <a:lnTo>
                                      <a:pt x="235" y="97"/>
                                    </a:lnTo>
                                    <a:lnTo>
                                      <a:pt x="242" y="97"/>
                                    </a:lnTo>
                                    <a:lnTo>
                                      <a:pt x="248" y="94"/>
                                    </a:lnTo>
                                    <a:lnTo>
                                      <a:pt x="258" y="90"/>
                                    </a:lnTo>
                                    <a:lnTo>
                                      <a:pt x="268" y="87"/>
                                    </a:lnTo>
                                    <a:lnTo>
                                      <a:pt x="278" y="84"/>
                                    </a:lnTo>
                                    <a:lnTo>
                                      <a:pt x="292" y="80"/>
                                    </a:lnTo>
                                    <a:lnTo>
                                      <a:pt x="305" y="77"/>
                                    </a:lnTo>
                                    <a:lnTo>
                                      <a:pt x="318" y="74"/>
                                    </a:lnTo>
                                    <a:lnTo>
                                      <a:pt x="335" y="70"/>
                                    </a:lnTo>
                                    <a:lnTo>
                                      <a:pt x="352" y="67"/>
                                    </a:lnTo>
                                    <a:lnTo>
                                      <a:pt x="365" y="64"/>
                                    </a:lnTo>
                                    <a:lnTo>
                                      <a:pt x="385" y="57"/>
                                    </a:lnTo>
                                    <a:lnTo>
                                      <a:pt x="402" y="54"/>
                                    </a:lnTo>
                                    <a:lnTo>
                                      <a:pt x="418" y="50"/>
                                    </a:lnTo>
                                    <a:lnTo>
                                      <a:pt x="438" y="44"/>
                                    </a:lnTo>
                                    <a:lnTo>
                                      <a:pt x="458" y="40"/>
                                    </a:lnTo>
                                    <a:lnTo>
                                      <a:pt x="475" y="37"/>
                                    </a:lnTo>
                                    <a:lnTo>
                                      <a:pt x="495" y="34"/>
                                    </a:lnTo>
                                    <a:lnTo>
                                      <a:pt x="515" y="27"/>
                                    </a:lnTo>
                                    <a:lnTo>
                                      <a:pt x="535" y="24"/>
                                    </a:lnTo>
                                    <a:lnTo>
                                      <a:pt x="555" y="20"/>
                                    </a:lnTo>
                                    <a:lnTo>
                                      <a:pt x="575" y="17"/>
                                    </a:lnTo>
                                    <a:lnTo>
                                      <a:pt x="595" y="14"/>
                                    </a:lnTo>
                                    <a:lnTo>
                                      <a:pt x="615" y="10"/>
                                    </a:lnTo>
                                    <a:lnTo>
                                      <a:pt x="631" y="10"/>
                                    </a:lnTo>
                                    <a:lnTo>
                                      <a:pt x="651" y="7"/>
                                    </a:lnTo>
                                    <a:lnTo>
                                      <a:pt x="671" y="4"/>
                                    </a:lnTo>
                                    <a:lnTo>
                                      <a:pt x="688" y="4"/>
                                    </a:lnTo>
                                    <a:lnTo>
                                      <a:pt x="708" y="4"/>
                                    </a:lnTo>
                                    <a:lnTo>
                                      <a:pt x="725" y="0"/>
                                    </a:lnTo>
                                    <a:lnTo>
                                      <a:pt x="741" y="0"/>
                                    </a:lnTo>
                                    <a:lnTo>
                                      <a:pt x="758" y="4"/>
                                    </a:lnTo>
                                    <a:lnTo>
                                      <a:pt x="778" y="4"/>
                                    </a:lnTo>
                                    <a:lnTo>
                                      <a:pt x="798" y="10"/>
                                    </a:lnTo>
                                    <a:lnTo>
                                      <a:pt x="821" y="17"/>
                                    </a:lnTo>
                                    <a:lnTo>
                                      <a:pt x="845" y="24"/>
                                    </a:lnTo>
                                    <a:lnTo>
                                      <a:pt x="868" y="34"/>
                                    </a:lnTo>
                                    <a:lnTo>
                                      <a:pt x="891" y="47"/>
                                    </a:lnTo>
                                    <a:lnTo>
                                      <a:pt x="918" y="57"/>
                                    </a:lnTo>
                                    <a:lnTo>
                                      <a:pt x="945" y="74"/>
                                    </a:lnTo>
                                    <a:lnTo>
                                      <a:pt x="975" y="87"/>
                                    </a:lnTo>
                                    <a:lnTo>
                                      <a:pt x="1001" y="104"/>
                                    </a:lnTo>
                                    <a:lnTo>
                                      <a:pt x="1031" y="120"/>
                                    </a:lnTo>
                                    <a:lnTo>
                                      <a:pt x="1058" y="137"/>
                                    </a:lnTo>
                                    <a:lnTo>
                                      <a:pt x="1088" y="154"/>
                                    </a:lnTo>
                                    <a:lnTo>
                                      <a:pt x="1115" y="174"/>
                                    </a:lnTo>
                                    <a:lnTo>
                                      <a:pt x="1145" y="194"/>
                                    </a:lnTo>
                                    <a:lnTo>
                                      <a:pt x="1171" y="210"/>
                                    </a:lnTo>
                                    <a:lnTo>
                                      <a:pt x="1201" y="230"/>
                                    </a:lnTo>
                                    <a:lnTo>
                                      <a:pt x="1228" y="250"/>
                                    </a:lnTo>
                                    <a:lnTo>
                                      <a:pt x="1254" y="270"/>
                                    </a:lnTo>
                                    <a:lnTo>
                                      <a:pt x="1278" y="290"/>
                                    </a:lnTo>
                                    <a:lnTo>
                                      <a:pt x="1304" y="307"/>
                                    </a:lnTo>
                                    <a:lnTo>
                                      <a:pt x="1328" y="327"/>
                                    </a:lnTo>
                                    <a:lnTo>
                                      <a:pt x="1348" y="344"/>
                                    </a:lnTo>
                                    <a:lnTo>
                                      <a:pt x="1368" y="364"/>
                                    </a:lnTo>
                                    <a:lnTo>
                                      <a:pt x="1388" y="380"/>
                                    </a:lnTo>
                                    <a:lnTo>
                                      <a:pt x="1404" y="394"/>
                                    </a:lnTo>
                                    <a:lnTo>
                                      <a:pt x="1421" y="410"/>
                                    </a:lnTo>
                                    <a:lnTo>
                                      <a:pt x="1434" y="424"/>
                                    </a:lnTo>
                                    <a:lnTo>
                                      <a:pt x="1448" y="437"/>
                                    </a:lnTo>
                                    <a:lnTo>
                                      <a:pt x="1454" y="447"/>
                                    </a:lnTo>
                                    <a:lnTo>
                                      <a:pt x="1464" y="457"/>
                                    </a:lnTo>
                                    <a:lnTo>
                                      <a:pt x="1468" y="467"/>
                                    </a:lnTo>
                                    <a:lnTo>
                                      <a:pt x="1474" y="477"/>
                                    </a:lnTo>
                                    <a:lnTo>
                                      <a:pt x="1481" y="487"/>
                                    </a:lnTo>
                                    <a:lnTo>
                                      <a:pt x="1484" y="497"/>
                                    </a:lnTo>
                                    <a:lnTo>
                                      <a:pt x="1491" y="507"/>
                                    </a:lnTo>
                                    <a:lnTo>
                                      <a:pt x="1494" y="517"/>
                                    </a:lnTo>
                                    <a:lnTo>
                                      <a:pt x="1501" y="527"/>
                                    </a:lnTo>
                                    <a:lnTo>
                                      <a:pt x="1504" y="537"/>
                                    </a:lnTo>
                                    <a:lnTo>
                                      <a:pt x="1511" y="547"/>
                                    </a:lnTo>
                                    <a:lnTo>
                                      <a:pt x="1514" y="557"/>
                                    </a:lnTo>
                                    <a:lnTo>
                                      <a:pt x="1518" y="567"/>
                                    </a:lnTo>
                                    <a:lnTo>
                                      <a:pt x="1521" y="577"/>
                                    </a:lnTo>
                                    <a:lnTo>
                                      <a:pt x="1524" y="587"/>
                                    </a:lnTo>
                                    <a:lnTo>
                                      <a:pt x="1528" y="597"/>
                                    </a:lnTo>
                                    <a:lnTo>
                                      <a:pt x="1531" y="607"/>
                                    </a:lnTo>
                                    <a:lnTo>
                                      <a:pt x="1534" y="617"/>
                                    </a:lnTo>
                                    <a:lnTo>
                                      <a:pt x="1538" y="627"/>
                                    </a:lnTo>
                                    <a:lnTo>
                                      <a:pt x="1541" y="637"/>
                                    </a:lnTo>
                                    <a:lnTo>
                                      <a:pt x="1544" y="647"/>
                                    </a:lnTo>
                                    <a:lnTo>
                                      <a:pt x="1548" y="653"/>
                                    </a:lnTo>
                                    <a:lnTo>
                                      <a:pt x="1548" y="663"/>
                                    </a:lnTo>
                                    <a:lnTo>
                                      <a:pt x="1551" y="673"/>
                                    </a:lnTo>
                                    <a:lnTo>
                                      <a:pt x="1554" y="680"/>
                                    </a:lnTo>
                                    <a:lnTo>
                                      <a:pt x="1554" y="687"/>
                                    </a:lnTo>
                                    <a:lnTo>
                                      <a:pt x="1558" y="697"/>
                                    </a:lnTo>
                                    <a:lnTo>
                                      <a:pt x="1558" y="703"/>
                                    </a:lnTo>
                                    <a:lnTo>
                                      <a:pt x="1558" y="710"/>
                                    </a:lnTo>
                                    <a:lnTo>
                                      <a:pt x="1561" y="717"/>
                                    </a:lnTo>
                                    <a:lnTo>
                                      <a:pt x="1561" y="723"/>
                                    </a:lnTo>
                                    <a:lnTo>
                                      <a:pt x="1561" y="730"/>
                                    </a:lnTo>
                                    <a:lnTo>
                                      <a:pt x="1561" y="733"/>
                                    </a:lnTo>
                                    <a:lnTo>
                                      <a:pt x="1561" y="740"/>
                                    </a:lnTo>
                                    <a:lnTo>
                                      <a:pt x="1561" y="743"/>
                                    </a:lnTo>
                                    <a:lnTo>
                                      <a:pt x="1561" y="750"/>
                                    </a:lnTo>
                                    <a:lnTo>
                                      <a:pt x="1561" y="760"/>
                                    </a:lnTo>
                                    <a:lnTo>
                                      <a:pt x="1564" y="770"/>
                                    </a:lnTo>
                                    <a:lnTo>
                                      <a:pt x="1564" y="780"/>
                                    </a:lnTo>
                                    <a:lnTo>
                                      <a:pt x="1568" y="793"/>
                                    </a:lnTo>
                                    <a:lnTo>
                                      <a:pt x="1568" y="807"/>
                                    </a:lnTo>
                                    <a:lnTo>
                                      <a:pt x="1571" y="820"/>
                                    </a:lnTo>
                                    <a:lnTo>
                                      <a:pt x="1571" y="833"/>
                                    </a:lnTo>
                                    <a:lnTo>
                                      <a:pt x="1574" y="850"/>
                                    </a:lnTo>
                                    <a:lnTo>
                                      <a:pt x="1578" y="863"/>
                                    </a:lnTo>
                                    <a:lnTo>
                                      <a:pt x="1578" y="880"/>
                                    </a:lnTo>
                                    <a:lnTo>
                                      <a:pt x="1581" y="897"/>
                                    </a:lnTo>
                                    <a:lnTo>
                                      <a:pt x="1584" y="913"/>
                                    </a:lnTo>
                                    <a:lnTo>
                                      <a:pt x="1588" y="930"/>
                                    </a:lnTo>
                                    <a:lnTo>
                                      <a:pt x="1591" y="947"/>
                                    </a:lnTo>
                                    <a:lnTo>
                                      <a:pt x="1591" y="964"/>
                                    </a:lnTo>
                                    <a:lnTo>
                                      <a:pt x="1594" y="981"/>
                                    </a:lnTo>
                                    <a:lnTo>
                                      <a:pt x="1598" y="998"/>
                                    </a:lnTo>
                                    <a:lnTo>
                                      <a:pt x="1601" y="1011"/>
                                    </a:lnTo>
                                    <a:lnTo>
                                      <a:pt x="1601" y="1027"/>
                                    </a:lnTo>
                                    <a:lnTo>
                                      <a:pt x="1604" y="1041"/>
                                    </a:lnTo>
                                    <a:lnTo>
                                      <a:pt x="1608" y="1054"/>
                                    </a:lnTo>
                                    <a:lnTo>
                                      <a:pt x="1608" y="1067"/>
                                    </a:lnTo>
                                    <a:lnTo>
                                      <a:pt x="1611" y="1077"/>
                                    </a:lnTo>
                                    <a:lnTo>
                                      <a:pt x="1611" y="1087"/>
                                    </a:lnTo>
                                    <a:lnTo>
                                      <a:pt x="1614" y="1097"/>
                                    </a:lnTo>
                                    <a:lnTo>
                                      <a:pt x="1614" y="1104"/>
                                    </a:lnTo>
                                    <a:lnTo>
                                      <a:pt x="1618" y="1111"/>
                                    </a:lnTo>
                                    <a:lnTo>
                                      <a:pt x="1618" y="1114"/>
                                    </a:lnTo>
                                    <a:lnTo>
                                      <a:pt x="1618" y="1117"/>
                                    </a:lnTo>
                                    <a:lnTo>
                                      <a:pt x="1618" y="1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abab"/>
                              </a:solidFill>
                              <a:ln w="0">
                                <a:solidFill>
                                  <a:srgbClr val="ababa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441">
                                    <a:moveTo>
                                      <a:pt x="1588" y="1101"/>
                                    </a:moveTo>
                                    <a:lnTo>
                                      <a:pt x="1588" y="1104"/>
                                    </a:lnTo>
                                    <a:lnTo>
                                      <a:pt x="1588" y="1107"/>
                                    </a:lnTo>
                                    <a:lnTo>
                                      <a:pt x="1588" y="1114"/>
                                    </a:lnTo>
                                    <a:lnTo>
                                      <a:pt x="1588" y="1117"/>
                                    </a:lnTo>
                                    <a:lnTo>
                                      <a:pt x="1588" y="1121"/>
                                    </a:lnTo>
                                    <a:lnTo>
                                      <a:pt x="1588" y="1127"/>
                                    </a:lnTo>
                                    <a:lnTo>
                                      <a:pt x="1584" y="1131"/>
                                    </a:lnTo>
                                    <a:lnTo>
                                      <a:pt x="1584" y="1134"/>
                                    </a:lnTo>
                                    <a:lnTo>
                                      <a:pt x="1584" y="1141"/>
                                    </a:lnTo>
                                    <a:lnTo>
                                      <a:pt x="1584" y="1144"/>
                                    </a:lnTo>
                                    <a:lnTo>
                                      <a:pt x="1581" y="1151"/>
                                    </a:lnTo>
                                    <a:lnTo>
                                      <a:pt x="1581" y="1154"/>
                                    </a:lnTo>
                                    <a:lnTo>
                                      <a:pt x="1581" y="1157"/>
                                    </a:lnTo>
                                    <a:lnTo>
                                      <a:pt x="1578" y="1164"/>
                                    </a:lnTo>
                                    <a:lnTo>
                                      <a:pt x="1578" y="1167"/>
                                    </a:lnTo>
                                    <a:lnTo>
                                      <a:pt x="1574" y="1174"/>
                                    </a:lnTo>
                                    <a:lnTo>
                                      <a:pt x="1574" y="1177"/>
                                    </a:lnTo>
                                    <a:lnTo>
                                      <a:pt x="1571" y="1181"/>
                                    </a:lnTo>
                                    <a:lnTo>
                                      <a:pt x="1568" y="1184"/>
                                    </a:lnTo>
                                    <a:lnTo>
                                      <a:pt x="1564" y="1187"/>
                                    </a:lnTo>
                                    <a:lnTo>
                                      <a:pt x="1561" y="1194"/>
                                    </a:lnTo>
                                    <a:lnTo>
                                      <a:pt x="1558" y="1197"/>
                                    </a:lnTo>
                                    <a:lnTo>
                                      <a:pt x="1554" y="1201"/>
                                    </a:lnTo>
                                    <a:lnTo>
                                      <a:pt x="1551" y="1204"/>
                                    </a:lnTo>
                                    <a:lnTo>
                                      <a:pt x="1544" y="1204"/>
                                    </a:lnTo>
                                    <a:lnTo>
                                      <a:pt x="1541" y="1207"/>
                                    </a:lnTo>
                                    <a:lnTo>
                                      <a:pt x="1534" y="1211"/>
                                    </a:lnTo>
                                    <a:lnTo>
                                      <a:pt x="1528" y="1214"/>
                                    </a:lnTo>
                                    <a:lnTo>
                                      <a:pt x="1521" y="1214"/>
                                    </a:lnTo>
                                    <a:lnTo>
                                      <a:pt x="1514" y="1217"/>
                                    </a:lnTo>
                                    <a:lnTo>
                                      <a:pt x="1508" y="1217"/>
                                    </a:lnTo>
                                    <a:lnTo>
                                      <a:pt x="1501" y="1217"/>
                                    </a:lnTo>
                                    <a:lnTo>
                                      <a:pt x="1491" y="1221"/>
                                    </a:lnTo>
                                    <a:lnTo>
                                      <a:pt x="1481" y="1221"/>
                                    </a:lnTo>
                                    <a:lnTo>
                                      <a:pt x="1471" y="1224"/>
                                    </a:lnTo>
                                    <a:lnTo>
                                      <a:pt x="1464" y="1224"/>
                                    </a:lnTo>
                                    <a:lnTo>
                                      <a:pt x="1454" y="1227"/>
                                    </a:lnTo>
                                    <a:lnTo>
                                      <a:pt x="1444" y="1231"/>
                                    </a:lnTo>
                                    <a:lnTo>
                                      <a:pt x="1431" y="1237"/>
                                    </a:lnTo>
                                    <a:lnTo>
                                      <a:pt x="1421" y="1241"/>
                                    </a:lnTo>
                                    <a:lnTo>
                                      <a:pt x="1411" y="1244"/>
                                    </a:lnTo>
                                    <a:lnTo>
                                      <a:pt x="1401" y="1251"/>
                                    </a:lnTo>
                                    <a:lnTo>
                                      <a:pt x="1388" y="1257"/>
                                    </a:lnTo>
                                    <a:lnTo>
                                      <a:pt x="1378" y="1261"/>
                                    </a:lnTo>
                                    <a:lnTo>
                                      <a:pt x="1364" y="1267"/>
                                    </a:lnTo>
                                    <a:lnTo>
                                      <a:pt x="1354" y="1274"/>
                                    </a:lnTo>
                                    <a:lnTo>
                                      <a:pt x="1344" y="1277"/>
                                    </a:lnTo>
                                    <a:lnTo>
                                      <a:pt x="1331" y="1284"/>
                                    </a:lnTo>
                                    <a:lnTo>
                                      <a:pt x="1321" y="1291"/>
                                    </a:lnTo>
                                    <a:lnTo>
                                      <a:pt x="1308" y="1297"/>
                                    </a:lnTo>
                                    <a:lnTo>
                                      <a:pt x="1298" y="1304"/>
                                    </a:lnTo>
                                    <a:lnTo>
                                      <a:pt x="1288" y="1307"/>
                                    </a:lnTo>
                                    <a:lnTo>
                                      <a:pt x="1274" y="1314"/>
                                    </a:lnTo>
                                    <a:lnTo>
                                      <a:pt x="1264" y="1321"/>
                                    </a:lnTo>
                                    <a:lnTo>
                                      <a:pt x="1254" y="1324"/>
                                    </a:lnTo>
                                    <a:lnTo>
                                      <a:pt x="1241" y="1331"/>
                                    </a:lnTo>
                                    <a:lnTo>
                                      <a:pt x="1231" y="1334"/>
                                    </a:lnTo>
                                    <a:lnTo>
                                      <a:pt x="1221" y="1341"/>
                                    </a:lnTo>
                                    <a:lnTo>
                                      <a:pt x="1211" y="1344"/>
                                    </a:lnTo>
                                    <a:lnTo>
                                      <a:pt x="1204" y="1347"/>
                                    </a:lnTo>
                                    <a:lnTo>
                                      <a:pt x="1194" y="1351"/>
                                    </a:lnTo>
                                    <a:lnTo>
                                      <a:pt x="1184" y="1354"/>
                                    </a:lnTo>
                                    <a:lnTo>
                                      <a:pt x="1178" y="1354"/>
                                    </a:lnTo>
                                    <a:lnTo>
                                      <a:pt x="1168" y="1357"/>
                                    </a:lnTo>
                                    <a:lnTo>
                                      <a:pt x="1161" y="1357"/>
                                    </a:lnTo>
                                    <a:lnTo>
                                      <a:pt x="1151" y="1361"/>
                                    </a:lnTo>
                                    <a:lnTo>
                                      <a:pt x="1144" y="1361"/>
                                    </a:lnTo>
                                    <a:lnTo>
                                      <a:pt x="1134" y="1364"/>
                                    </a:lnTo>
                                    <a:lnTo>
                                      <a:pt x="1128" y="1367"/>
                                    </a:lnTo>
                                    <a:lnTo>
                                      <a:pt x="1118" y="1371"/>
                                    </a:lnTo>
                                    <a:lnTo>
                                      <a:pt x="1108" y="1371"/>
                                    </a:lnTo>
                                    <a:lnTo>
                                      <a:pt x="1101" y="1374"/>
                                    </a:lnTo>
                                    <a:lnTo>
                                      <a:pt x="1091" y="1377"/>
                                    </a:lnTo>
                                    <a:lnTo>
                                      <a:pt x="1081" y="1381"/>
                                    </a:lnTo>
                                    <a:lnTo>
                                      <a:pt x="1071" y="1384"/>
                                    </a:lnTo>
                                    <a:lnTo>
                                      <a:pt x="1061" y="1387"/>
                                    </a:lnTo>
                                    <a:lnTo>
                                      <a:pt x="1051" y="1391"/>
                                    </a:lnTo>
                                    <a:lnTo>
                                      <a:pt x="1041" y="1397"/>
                                    </a:lnTo>
                                    <a:lnTo>
                                      <a:pt x="1031" y="1401"/>
                                    </a:lnTo>
                                    <a:lnTo>
                                      <a:pt x="1021" y="1404"/>
                                    </a:lnTo>
                                    <a:lnTo>
                                      <a:pt x="1011" y="1407"/>
                                    </a:lnTo>
                                    <a:lnTo>
                                      <a:pt x="1001" y="1411"/>
                                    </a:lnTo>
                                    <a:lnTo>
                                      <a:pt x="991" y="1414"/>
                                    </a:lnTo>
                                    <a:lnTo>
                                      <a:pt x="981" y="1417"/>
                                    </a:lnTo>
                                    <a:lnTo>
                                      <a:pt x="971" y="1421"/>
                                    </a:lnTo>
                                    <a:lnTo>
                                      <a:pt x="961" y="1424"/>
                                    </a:lnTo>
                                    <a:lnTo>
                                      <a:pt x="951" y="1427"/>
                                    </a:lnTo>
                                    <a:lnTo>
                                      <a:pt x="941" y="1427"/>
                                    </a:lnTo>
                                    <a:lnTo>
                                      <a:pt x="931" y="1431"/>
                                    </a:lnTo>
                                    <a:lnTo>
                                      <a:pt x="921" y="1434"/>
                                    </a:lnTo>
                                    <a:lnTo>
                                      <a:pt x="911" y="1434"/>
                                    </a:lnTo>
                                    <a:lnTo>
                                      <a:pt x="901" y="1437"/>
                                    </a:lnTo>
                                    <a:lnTo>
                                      <a:pt x="895" y="1437"/>
                                    </a:lnTo>
                                    <a:lnTo>
                                      <a:pt x="885" y="1437"/>
                                    </a:lnTo>
                                    <a:lnTo>
                                      <a:pt x="875" y="1441"/>
                                    </a:lnTo>
                                    <a:lnTo>
                                      <a:pt x="865" y="1441"/>
                                    </a:lnTo>
                                    <a:lnTo>
                                      <a:pt x="858" y="1441"/>
                                    </a:lnTo>
                                    <a:lnTo>
                                      <a:pt x="848" y="1437"/>
                                    </a:lnTo>
                                    <a:lnTo>
                                      <a:pt x="838" y="1437"/>
                                    </a:lnTo>
                                    <a:lnTo>
                                      <a:pt x="831" y="1434"/>
                                    </a:lnTo>
                                    <a:lnTo>
                                      <a:pt x="825" y="1431"/>
                                    </a:lnTo>
                                    <a:lnTo>
                                      <a:pt x="815" y="1431"/>
                                    </a:lnTo>
                                    <a:lnTo>
                                      <a:pt x="808" y="1424"/>
                                    </a:lnTo>
                                    <a:lnTo>
                                      <a:pt x="801" y="1421"/>
                                    </a:lnTo>
                                    <a:lnTo>
                                      <a:pt x="795" y="1417"/>
                                    </a:lnTo>
                                    <a:lnTo>
                                      <a:pt x="785" y="1414"/>
                                    </a:lnTo>
                                    <a:lnTo>
                                      <a:pt x="778" y="1407"/>
                                    </a:lnTo>
                                    <a:lnTo>
                                      <a:pt x="771" y="1404"/>
                                    </a:lnTo>
                                    <a:lnTo>
                                      <a:pt x="768" y="1397"/>
                                    </a:lnTo>
                                    <a:lnTo>
                                      <a:pt x="761" y="1394"/>
                                    </a:lnTo>
                                    <a:lnTo>
                                      <a:pt x="755" y="1387"/>
                                    </a:lnTo>
                                    <a:lnTo>
                                      <a:pt x="748" y="1381"/>
                                    </a:lnTo>
                                    <a:lnTo>
                                      <a:pt x="741" y="1377"/>
                                    </a:lnTo>
                                    <a:lnTo>
                                      <a:pt x="738" y="1371"/>
                                    </a:lnTo>
                                    <a:lnTo>
                                      <a:pt x="731" y="1364"/>
                                    </a:lnTo>
                                    <a:lnTo>
                                      <a:pt x="725" y="1357"/>
                                    </a:lnTo>
                                    <a:lnTo>
                                      <a:pt x="721" y="1354"/>
                                    </a:lnTo>
                                    <a:lnTo>
                                      <a:pt x="715" y="1347"/>
                                    </a:lnTo>
                                    <a:lnTo>
                                      <a:pt x="711" y="1344"/>
                                    </a:lnTo>
                                    <a:lnTo>
                                      <a:pt x="708" y="1337"/>
                                    </a:lnTo>
                                    <a:lnTo>
                                      <a:pt x="701" y="1334"/>
                                    </a:lnTo>
                                    <a:lnTo>
                                      <a:pt x="698" y="1327"/>
                                    </a:lnTo>
                                    <a:lnTo>
                                      <a:pt x="691" y="1324"/>
                                    </a:lnTo>
                                    <a:lnTo>
                                      <a:pt x="688" y="1321"/>
                                    </a:lnTo>
                                    <a:lnTo>
                                      <a:pt x="685" y="1317"/>
                                    </a:lnTo>
                                    <a:lnTo>
                                      <a:pt x="681" y="1314"/>
                                    </a:lnTo>
                                    <a:lnTo>
                                      <a:pt x="675" y="1311"/>
                                    </a:lnTo>
                                    <a:lnTo>
                                      <a:pt x="671" y="1307"/>
                                    </a:lnTo>
                                    <a:lnTo>
                                      <a:pt x="668" y="1304"/>
                                    </a:lnTo>
                                    <a:lnTo>
                                      <a:pt x="661" y="1301"/>
                                    </a:lnTo>
                                    <a:lnTo>
                                      <a:pt x="655" y="1297"/>
                                    </a:lnTo>
                                    <a:lnTo>
                                      <a:pt x="648" y="1294"/>
                                    </a:lnTo>
                                    <a:lnTo>
                                      <a:pt x="638" y="1287"/>
                                    </a:lnTo>
                                    <a:lnTo>
                                      <a:pt x="628" y="1281"/>
                                    </a:lnTo>
                                    <a:lnTo>
                                      <a:pt x="618" y="1274"/>
                                    </a:lnTo>
                                    <a:lnTo>
                                      <a:pt x="608" y="1267"/>
                                    </a:lnTo>
                                    <a:lnTo>
                                      <a:pt x="595" y="1257"/>
                                    </a:lnTo>
                                    <a:lnTo>
                                      <a:pt x="582" y="1251"/>
                                    </a:lnTo>
                                    <a:lnTo>
                                      <a:pt x="568" y="1241"/>
                                    </a:lnTo>
                                    <a:lnTo>
                                      <a:pt x="555" y="1234"/>
                                    </a:lnTo>
                                    <a:lnTo>
                                      <a:pt x="542" y="1224"/>
                                    </a:lnTo>
                                    <a:lnTo>
                                      <a:pt x="528" y="1214"/>
                                    </a:lnTo>
                                    <a:lnTo>
                                      <a:pt x="515" y="1204"/>
                                    </a:lnTo>
                                    <a:lnTo>
                                      <a:pt x="502" y="1194"/>
                                    </a:lnTo>
                                    <a:lnTo>
                                      <a:pt x="485" y="1184"/>
                                    </a:lnTo>
                                    <a:lnTo>
                                      <a:pt x="472" y="1177"/>
                                    </a:lnTo>
                                    <a:lnTo>
                                      <a:pt x="458" y="1167"/>
                                    </a:lnTo>
                                    <a:lnTo>
                                      <a:pt x="445" y="1157"/>
                                    </a:lnTo>
                                    <a:lnTo>
                                      <a:pt x="432" y="1147"/>
                                    </a:lnTo>
                                    <a:lnTo>
                                      <a:pt x="418" y="1141"/>
                                    </a:lnTo>
                                    <a:lnTo>
                                      <a:pt x="405" y="1131"/>
                                    </a:lnTo>
                                    <a:lnTo>
                                      <a:pt x="395" y="1124"/>
                                    </a:lnTo>
                                    <a:lnTo>
                                      <a:pt x="382" y="1117"/>
                                    </a:lnTo>
                                    <a:lnTo>
                                      <a:pt x="372" y="1111"/>
                                    </a:lnTo>
                                    <a:lnTo>
                                      <a:pt x="362" y="1104"/>
                                    </a:lnTo>
                                    <a:lnTo>
                                      <a:pt x="352" y="1101"/>
                                    </a:lnTo>
                                    <a:lnTo>
                                      <a:pt x="345" y="1094"/>
                                    </a:lnTo>
                                    <a:lnTo>
                                      <a:pt x="338" y="1091"/>
                                    </a:lnTo>
                                    <a:lnTo>
                                      <a:pt x="332" y="1087"/>
                                    </a:lnTo>
                                    <a:lnTo>
                                      <a:pt x="328" y="1087"/>
                                    </a:lnTo>
                                    <a:lnTo>
                                      <a:pt x="325" y="1084"/>
                                    </a:lnTo>
                                    <a:lnTo>
                                      <a:pt x="318" y="1084"/>
                                    </a:lnTo>
                                    <a:lnTo>
                                      <a:pt x="312" y="1081"/>
                                    </a:lnTo>
                                    <a:lnTo>
                                      <a:pt x="308" y="1077"/>
                                    </a:lnTo>
                                    <a:lnTo>
                                      <a:pt x="302" y="1074"/>
                                    </a:lnTo>
                                    <a:lnTo>
                                      <a:pt x="292" y="1071"/>
                                    </a:lnTo>
                                    <a:lnTo>
                                      <a:pt x="285" y="1067"/>
                                    </a:lnTo>
                                    <a:lnTo>
                                      <a:pt x="278" y="1064"/>
                                    </a:lnTo>
                                    <a:lnTo>
                                      <a:pt x="268" y="1061"/>
                                    </a:lnTo>
                                    <a:lnTo>
                                      <a:pt x="262" y="1054"/>
                                    </a:lnTo>
                                    <a:lnTo>
                                      <a:pt x="252" y="1051"/>
                                    </a:lnTo>
                                    <a:lnTo>
                                      <a:pt x="242" y="1047"/>
                                    </a:lnTo>
                                    <a:lnTo>
                                      <a:pt x="235" y="1041"/>
                                    </a:lnTo>
                                    <a:lnTo>
                                      <a:pt x="225" y="1037"/>
                                    </a:lnTo>
                                    <a:lnTo>
                                      <a:pt x="215" y="1031"/>
                                    </a:lnTo>
                                    <a:lnTo>
                                      <a:pt x="205" y="1024"/>
                                    </a:lnTo>
                                    <a:lnTo>
                                      <a:pt x="195" y="1021"/>
                                    </a:lnTo>
                                    <a:lnTo>
                                      <a:pt x="188" y="1014"/>
                                    </a:lnTo>
                                    <a:lnTo>
                                      <a:pt x="178" y="1011"/>
                                    </a:lnTo>
                                    <a:lnTo>
                                      <a:pt x="168" y="1004"/>
                                    </a:lnTo>
                                    <a:lnTo>
                                      <a:pt x="162" y="997"/>
                                    </a:lnTo>
                                    <a:lnTo>
                                      <a:pt x="152" y="994"/>
                                    </a:lnTo>
                                    <a:lnTo>
                                      <a:pt x="145" y="987"/>
                                    </a:lnTo>
                                    <a:lnTo>
                                      <a:pt x="135" y="984"/>
                                    </a:lnTo>
                                    <a:lnTo>
                                      <a:pt x="128" y="978"/>
                                    </a:lnTo>
                                    <a:lnTo>
                                      <a:pt x="122" y="974"/>
                                    </a:lnTo>
                                    <a:lnTo>
                                      <a:pt x="115" y="968"/>
                                    </a:lnTo>
                                    <a:lnTo>
                                      <a:pt x="108" y="964"/>
                                    </a:lnTo>
                                    <a:lnTo>
                                      <a:pt x="105" y="961"/>
                                    </a:lnTo>
                                    <a:lnTo>
                                      <a:pt x="102" y="954"/>
                                    </a:lnTo>
                                    <a:lnTo>
                                      <a:pt x="95" y="951"/>
                                    </a:lnTo>
                                    <a:lnTo>
                                      <a:pt x="95" y="948"/>
                                    </a:lnTo>
                                    <a:lnTo>
                                      <a:pt x="92" y="944"/>
                                    </a:lnTo>
                                    <a:lnTo>
                                      <a:pt x="88" y="938"/>
                                    </a:lnTo>
                                    <a:lnTo>
                                      <a:pt x="85" y="930"/>
                                    </a:lnTo>
                                    <a:lnTo>
                                      <a:pt x="85" y="920"/>
                                    </a:lnTo>
                                    <a:lnTo>
                                      <a:pt x="82" y="910"/>
                                    </a:lnTo>
                                    <a:lnTo>
                                      <a:pt x="78" y="897"/>
                                    </a:lnTo>
                                    <a:lnTo>
                                      <a:pt x="78" y="883"/>
                                    </a:lnTo>
                                    <a:lnTo>
                                      <a:pt x="75" y="870"/>
                                    </a:lnTo>
                                    <a:lnTo>
                                      <a:pt x="72" y="853"/>
                                    </a:lnTo>
                                    <a:lnTo>
                                      <a:pt x="72" y="837"/>
                                    </a:lnTo>
                                    <a:lnTo>
                                      <a:pt x="68" y="820"/>
                                    </a:lnTo>
                                    <a:lnTo>
                                      <a:pt x="68" y="803"/>
                                    </a:lnTo>
                                    <a:lnTo>
                                      <a:pt x="65" y="783"/>
                                    </a:lnTo>
                                    <a:lnTo>
                                      <a:pt x="65" y="763"/>
                                    </a:lnTo>
                                    <a:lnTo>
                                      <a:pt x="62" y="743"/>
                                    </a:lnTo>
                                    <a:lnTo>
                                      <a:pt x="59" y="723"/>
                                    </a:lnTo>
                                    <a:lnTo>
                                      <a:pt x="59" y="703"/>
                                    </a:lnTo>
                                    <a:lnTo>
                                      <a:pt x="55" y="683"/>
                                    </a:lnTo>
                                    <a:lnTo>
                                      <a:pt x="55" y="663"/>
                                    </a:lnTo>
                                    <a:lnTo>
                                      <a:pt x="52" y="643"/>
                                    </a:lnTo>
                                    <a:lnTo>
                                      <a:pt x="52" y="623"/>
                                    </a:lnTo>
                                    <a:lnTo>
                                      <a:pt x="49" y="603"/>
                                    </a:lnTo>
                                    <a:lnTo>
                                      <a:pt x="49" y="583"/>
                                    </a:lnTo>
                                    <a:lnTo>
                                      <a:pt x="45" y="563"/>
                                    </a:lnTo>
                                    <a:lnTo>
                                      <a:pt x="45" y="547"/>
                                    </a:lnTo>
                                    <a:lnTo>
                                      <a:pt x="42" y="527"/>
                                    </a:lnTo>
                                    <a:lnTo>
                                      <a:pt x="42" y="510"/>
                                    </a:lnTo>
                                    <a:lnTo>
                                      <a:pt x="39" y="497"/>
                                    </a:lnTo>
                                    <a:lnTo>
                                      <a:pt x="39" y="480"/>
                                    </a:lnTo>
                                    <a:lnTo>
                                      <a:pt x="35" y="467"/>
                                    </a:lnTo>
                                    <a:lnTo>
                                      <a:pt x="32" y="453"/>
                                    </a:lnTo>
                                    <a:lnTo>
                                      <a:pt x="32" y="444"/>
                                    </a:lnTo>
                                    <a:lnTo>
                                      <a:pt x="29" y="434"/>
                                    </a:lnTo>
                                    <a:lnTo>
                                      <a:pt x="29" y="424"/>
                                    </a:lnTo>
                                    <a:lnTo>
                                      <a:pt x="25" y="414"/>
                                    </a:lnTo>
                                    <a:lnTo>
                                      <a:pt x="22" y="404"/>
                                    </a:lnTo>
                                    <a:lnTo>
                                      <a:pt x="22" y="394"/>
                                    </a:lnTo>
                                    <a:lnTo>
                                      <a:pt x="20" y="387"/>
                                    </a:lnTo>
                                    <a:lnTo>
                                      <a:pt x="20" y="377"/>
                                    </a:lnTo>
                                    <a:lnTo>
                                      <a:pt x="16" y="367"/>
                                    </a:lnTo>
                                    <a:lnTo>
                                      <a:pt x="13" y="360"/>
                                    </a:lnTo>
                                    <a:lnTo>
                                      <a:pt x="13" y="350"/>
                                    </a:lnTo>
                                    <a:lnTo>
                                      <a:pt x="10" y="344"/>
                                    </a:lnTo>
                                    <a:lnTo>
                                      <a:pt x="10" y="337"/>
                                    </a:lnTo>
                                    <a:lnTo>
                                      <a:pt x="6" y="330"/>
                                    </a:lnTo>
                                    <a:lnTo>
                                      <a:pt x="6" y="324"/>
                                    </a:lnTo>
                                    <a:lnTo>
                                      <a:pt x="3" y="317"/>
                                    </a:lnTo>
                                    <a:lnTo>
                                      <a:pt x="3" y="310"/>
                                    </a:lnTo>
                                    <a:lnTo>
                                      <a:pt x="3" y="304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0" y="280"/>
                                    </a:lnTo>
                                    <a:lnTo>
                                      <a:pt x="0" y="274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4"/>
                                    </a:lnTo>
                                    <a:lnTo>
                                      <a:pt x="3" y="260"/>
                                    </a:lnTo>
                                    <a:lnTo>
                                      <a:pt x="3" y="257"/>
                                    </a:lnTo>
                                    <a:lnTo>
                                      <a:pt x="3" y="254"/>
                                    </a:lnTo>
                                    <a:lnTo>
                                      <a:pt x="6" y="247"/>
                                    </a:lnTo>
                                    <a:lnTo>
                                      <a:pt x="10" y="244"/>
                                    </a:lnTo>
                                    <a:lnTo>
                                      <a:pt x="13" y="240"/>
                                    </a:lnTo>
                                    <a:lnTo>
                                      <a:pt x="16" y="240"/>
                                    </a:lnTo>
                                    <a:lnTo>
                                      <a:pt x="20" y="237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5" y="230"/>
                                    </a:lnTo>
                                    <a:lnTo>
                                      <a:pt x="32" y="227"/>
                                    </a:lnTo>
                                    <a:lnTo>
                                      <a:pt x="35" y="224"/>
                                    </a:lnTo>
                                    <a:lnTo>
                                      <a:pt x="42" y="220"/>
                                    </a:lnTo>
                                    <a:lnTo>
                                      <a:pt x="49" y="214"/>
                                    </a:lnTo>
                                    <a:lnTo>
                                      <a:pt x="55" y="210"/>
                                    </a:lnTo>
                                    <a:lnTo>
                                      <a:pt x="62" y="204"/>
                                    </a:lnTo>
                                    <a:lnTo>
                                      <a:pt x="68" y="200"/>
                                    </a:lnTo>
                                    <a:lnTo>
                                      <a:pt x="75" y="194"/>
                                    </a:lnTo>
                                    <a:lnTo>
                                      <a:pt x="82" y="190"/>
                                    </a:lnTo>
                                    <a:lnTo>
                                      <a:pt x="88" y="184"/>
                                    </a:lnTo>
                                    <a:lnTo>
                                      <a:pt x="95" y="177"/>
                                    </a:lnTo>
                                    <a:lnTo>
                                      <a:pt x="102" y="174"/>
                                    </a:lnTo>
                                    <a:lnTo>
                                      <a:pt x="112" y="167"/>
                                    </a:lnTo>
                                    <a:lnTo>
                                      <a:pt x="118" y="160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135" y="150"/>
                                    </a:lnTo>
                                    <a:lnTo>
                                      <a:pt x="142" y="147"/>
                                    </a:lnTo>
                                    <a:lnTo>
                                      <a:pt x="148" y="140"/>
                                    </a:lnTo>
                                    <a:lnTo>
                                      <a:pt x="155" y="137"/>
                                    </a:lnTo>
                                    <a:lnTo>
                                      <a:pt x="165" y="130"/>
                                    </a:lnTo>
                                    <a:lnTo>
                                      <a:pt x="172" y="127"/>
                                    </a:lnTo>
                                    <a:lnTo>
                                      <a:pt x="178" y="120"/>
                                    </a:lnTo>
                                    <a:lnTo>
                                      <a:pt x="185" y="117"/>
                                    </a:lnTo>
                                    <a:lnTo>
                                      <a:pt x="192" y="114"/>
                                    </a:lnTo>
                                    <a:lnTo>
                                      <a:pt x="198" y="110"/>
                                    </a:lnTo>
                                    <a:lnTo>
                                      <a:pt x="205" y="107"/>
                                    </a:lnTo>
                                    <a:lnTo>
                                      <a:pt x="208" y="104"/>
                                    </a:lnTo>
                                    <a:lnTo>
                                      <a:pt x="215" y="100"/>
                                    </a:lnTo>
                                    <a:lnTo>
                                      <a:pt x="218" y="100"/>
                                    </a:lnTo>
                                    <a:lnTo>
                                      <a:pt x="225" y="97"/>
                                    </a:lnTo>
                                    <a:lnTo>
                                      <a:pt x="228" y="97"/>
                                    </a:lnTo>
                                    <a:lnTo>
                                      <a:pt x="235" y="94"/>
                                    </a:lnTo>
                                    <a:lnTo>
                                      <a:pt x="245" y="94"/>
                                    </a:lnTo>
                                    <a:lnTo>
                                      <a:pt x="252" y="90"/>
                                    </a:lnTo>
                                    <a:lnTo>
                                      <a:pt x="262" y="87"/>
                                    </a:lnTo>
                                    <a:lnTo>
                                      <a:pt x="275" y="84"/>
                                    </a:lnTo>
                                    <a:lnTo>
                                      <a:pt x="285" y="80"/>
                                    </a:lnTo>
                                    <a:lnTo>
                                      <a:pt x="298" y="77"/>
                                    </a:lnTo>
                                    <a:lnTo>
                                      <a:pt x="312" y="74"/>
                                    </a:lnTo>
                                    <a:lnTo>
                                      <a:pt x="328" y="70"/>
                                    </a:lnTo>
                                    <a:lnTo>
                                      <a:pt x="342" y="64"/>
                                    </a:lnTo>
                                    <a:lnTo>
                                      <a:pt x="358" y="60"/>
                                    </a:lnTo>
                                    <a:lnTo>
                                      <a:pt x="375" y="57"/>
                                    </a:lnTo>
                                    <a:lnTo>
                                      <a:pt x="395" y="54"/>
                                    </a:lnTo>
                                    <a:lnTo>
                                      <a:pt x="412" y="47"/>
                                    </a:lnTo>
                                    <a:lnTo>
                                      <a:pt x="428" y="44"/>
                                    </a:lnTo>
                                    <a:lnTo>
                                      <a:pt x="448" y="40"/>
                                    </a:lnTo>
                                    <a:lnTo>
                                      <a:pt x="468" y="37"/>
                                    </a:lnTo>
                                    <a:lnTo>
                                      <a:pt x="485" y="30"/>
                                    </a:lnTo>
                                    <a:lnTo>
                                      <a:pt x="505" y="27"/>
                                    </a:lnTo>
                                    <a:lnTo>
                                      <a:pt x="525" y="24"/>
                                    </a:lnTo>
                                    <a:lnTo>
                                      <a:pt x="545" y="20"/>
                                    </a:lnTo>
                                    <a:lnTo>
                                      <a:pt x="565" y="17"/>
                                    </a:lnTo>
                                    <a:lnTo>
                                      <a:pt x="582" y="14"/>
                                    </a:lnTo>
                                    <a:lnTo>
                                      <a:pt x="601" y="10"/>
                                    </a:lnTo>
                                    <a:lnTo>
                                      <a:pt x="621" y="10"/>
                                    </a:lnTo>
                                    <a:lnTo>
                                      <a:pt x="641" y="7"/>
                                    </a:lnTo>
                                    <a:lnTo>
                                      <a:pt x="658" y="4"/>
                                    </a:lnTo>
                                    <a:lnTo>
                                      <a:pt x="678" y="4"/>
                                    </a:lnTo>
                                    <a:lnTo>
                                      <a:pt x="695" y="4"/>
                                    </a:lnTo>
                                    <a:lnTo>
                                      <a:pt x="711" y="0"/>
                                    </a:lnTo>
                                    <a:lnTo>
                                      <a:pt x="728" y="0"/>
                                    </a:lnTo>
                                    <a:lnTo>
                                      <a:pt x="745" y="4"/>
                                    </a:lnTo>
                                    <a:lnTo>
                                      <a:pt x="765" y="4"/>
                                    </a:lnTo>
                                    <a:lnTo>
                                      <a:pt x="785" y="10"/>
                                    </a:lnTo>
                                    <a:lnTo>
                                      <a:pt x="805" y="17"/>
                                    </a:lnTo>
                                    <a:lnTo>
                                      <a:pt x="828" y="24"/>
                                    </a:lnTo>
                                    <a:lnTo>
                                      <a:pt x="851" y="34"/>
                                    </a:lnTo>
                                    <a:lnTo>
                                      <a:pt x="878" y="47"/>
                                    </a:lnTo>
                                    <a:lnTo>
                                      <a:pt x="901" y="57"/>
                                    </a:lnTo>
                                    <a:lnTo>
                                      <a:pt x="928" y="70"/>
                                    </a:lnTo>
                                    <a:lnTo>
                                      <a:pt x="955" y="87"/>
                                    </a:lnTo>
                                    <a:lnTo>
                                      <a:pt x="985" y="100"/>
                                    </a:lnTo>
                                    <a:lnTo>
                                      <a:pt x="1011" y="117"/>
                                    </a:lnTo>
                                    <a:lnTo>
                                      <a:pt x="1041" y="134"/>
                                    </a:lnTo>
                                    <a:lnTo>
                                      <a:pt x="1068" y="154"/>
                                    </a:lnTo>
                                    <a:lnTo>
                                      <a:pt x="1095" y="170"/>
                                    </a:lnTo>
                                    <a:lnTo>
                                      <a:pt x="1125" y="190"/>
                                    </a:lnTo>
                                    <a:lnTo>
                                      <a:pt x="1151" y="207"/>
                                    </a:lnTo>
                                    <a:lnTo>
                                      <a:pt x="1178" y="227"/>
                                    </a:lnTo>
                                    <a:lnTo>
                                      <a:pt x="1204" y="247"/>
                                    </a:lnTo>
                                    <a:lnTo>
                                      <a:pt x="1231" y="267"/>
                                    </a:lnTo>
                                    <a:lnTo>
                                      <a:pt x="1254" y="284"/>
                                    </a:lnTo>
                                    <a:lnTo>
                                      <a:pt x="1281" y="304"/>
                                    </a:lnTo>
                                    <a:lnTo>
                                      <a:pt x="1304" y="320"/>
                                    </a:lnTo>
                                    <a:lnTo>
                                      <a:pt x="1324" y="340"/>
                                    </a:lnTo>
                                    <a:lnTo>
                                      <a:pt x="1344" y="357"/>
                                    </a:lnTo>
                                    <a:lnTo>
                                      <a:pt x="1364" y="374"/>
                                    </a:lnTo>
                                    <a:lnTo>
                                      <a:pt x="1381" y="390"/>
                                    </a:lnTo>
                                    <a:lnTo>
                                      <a:pt x="1398" y="404"/>
                                    </a:lnTo>
                                    <a:lnTo>
                                      <a:pt x="1411" y="417"/>
                                    </a:lnTo>
                                    <a:lnTo>
                                      <a:pt x="1421" y="430"/>
                                    </a:lnTo>
                                    <a:lnTo>
                                      <a:pt x="1431" y="440"/>
                                    </a:lnTo>
                                    <a:lnTo>
                                      <a:pt x="1438" y="450"/>
                                    </a:lnTo>
                                    <a:lnTo>
                                      <a:pt x="1444" y="460"/>
                                    </a:lnTo>
                                    <a:lnTo>
                                      <a:pt x="1448" y="470"/>
                                    </a:lnTo>
                                    <a:lnTo>
                                      <a:pt x="1454" y="477"/>
                                    </a:lnTo>
                                    <a:lnTo>
                                      <a:pt x="1461" y="487"/>
                                    </a:lnTo>
                                    <a:lnTo>
                                      <a:pt x="1464" y="497"/>
                                    </a:lnTo>
                                    <a:lnTo>
                                      <a:pt x="1471" y="507"/>
                                    </a:lnTo>
                                    <a:lnTo>
                                      <a:pt x="1474" y="517"/>
                                    </a:lnTo>
                                    <a:lnTo>
                                      <a:pt x="1478" y="527"/>
                                    </a:lnTo>
                                    <a:lnTo>
                                      <a:pt x="1484" y="537"/>
                                    </a:lnTo>
                                    <a:lnTo>
                                      <a:pt x="1488" y="547"/>
                                    </a:lnTo>
                                    <a:lnTo>
                                      <a:pt x="1491" y="557"/>
                                    </a:lnTo>
                                    <a:lnTo>
                                      <a:pt x="1494" y="567"/>
                                    </a:lnTo>
                                    <a:lnTo>
                                      <a:pt x="1498" y="577"/>
                                    </a:lnTo>
                                    <a:lnTo>
                                      <a:pt x="1501" y="587"/>
                                    </a:lnTo>
                                    <a:lnTo>
                                      <a:pt x="1504" y="597"/>
                                    </a:lnTo>
                                    <a:lnTo>
                                      <a:pt x="1508" y="607"/>
                                    </a:lnTo>
                                    <a:lnTo>
                                      <a:pt x="1511" y="617"/>
                                    </a:lnTo>
                                    <a:lnTo>
                                      <a:pt x="1514" y="627"/>
                                    </a:lnTo>
                                    <a:lnTo>
                                      <a:pt x="1518" y="633"/>
                                    </a:lnTo>
                                    <a:lnTo>
                                      <a:pt x="1521" y="643"/>
                                    </a:lnTo>
                                    <a:lnTo>
                                      <a:pt x="1521" y="653"/>
                                    </a:lnTo>
                                    <a:lnTo>
                                      <a:pt x="1524" y="660"/>
                                    </a:lnTo>
                                    <a:lnTo>
                                      <a:pt x="1528" y="670"/>
                                    </a:lnTo>
                                    <a:lnTo>
                                      <a:pt x="1528" y="677"/>
                                    </a:lnTo>
                                    <a:lnTo>
                                      <a:pt x="1528" y="683"/>
                                    </a:lnTo>
                                    <a:lnTo>
                                      <a:pt x="1531" y="690"/>
                                    </a:lnTo>
                                    <a:lnTo>
                                      <a:pt x="1531" y="700"/>
                                    </a:lnTo>
                                    <a:lnTo>
                                      <a:pt x="1531" y="703"/>
                                    </a:lnTo>
                                    <a:lnTo>
                                      <a:pt x="1534" y="710"/>
                                    </a:lnTo>
                                    <a:lnTo>
                                      <a:pt x="1534" y="717"/>
                                    </a:lnTo>
                                    <a:lnTo>
                                      <a:pt x="1534" y="723"/>
                                    </a:lnTo>
                                    <a:lnTo>
                                      <a:pt x="1534" y="727"/>
                                    </a:lnTo>
                                    <a:lnTo>
                                      <a:pt x="1534" y="733"/>
                                    </a:lnTo>
                                    <a:lnTo>
                                      <a:pt x="1534" y="740"/>
                                    </a:lnTo>
                                    <a:lnTo>
                                      <a:pt x="1534" y="747"/>
                                    </a:lnTo>
                                    <a:lnTo>
                                      <a:pt x="1538" y="757"/>
                                    </a:lnTo>
                                    <a:lnTo>
                                      <a:pt x="1538" y="767"/>
                                    </a:lnTo>
                                    <a:lnTo>
                                      <a:pt x="1538" y="780"/>
                                    </a:lnTo>
                                    <a:lnTo>
                                      <a:pt x="1541" y="793"/>
                                    </a:lnTo>
                                    <a:lnTo>
                                      <a:pt x="1544" y="807"/>
                                    </a:lnTo>
                                    <a:lnTo>
                                      <a:pt x="1544" y="820"/>
                                    </a:lnTo>
                                    <a:lnTo>
                                      <a:pt x="1548" y="833"/>
                                    </a:lnTo>
                                    <a:lnTo>
                                      <a:pt x="1548" y="850"/>
                                    </a:lnTo>
                                    <a:lnTo>
                                      <a:pt x="1551" y="867"/>
                                    </a:lnTo>
                                    <a:lnTo>
                                      <a:pt x="1554" y="883"/>
                                    </a:lnTo>
                                    <a:lnTo>
                                      <a:pt x="1558" y="900"/>
                                    </a:lnTo>
                                    <a:lnTo>
                                      <a:pt x="1558" y="917"/>
                                    </a:lnTo>
                                    <a:lnTo>
                                      <a:pt x="1561" y="930"/>
                                    </a:lnTo>
                                    <a:lnTo>
                                      <a:pt x="1564" y="948"/>
                                    </a:lnTo>
                                    <a:lnTo>
                                      <a:pt x="1568" y="964"/>
                                    </a:lnTo>
                                    <a:lnTo>
                                      <a:pt x="1568" y="981"/>
                                    </a:lnTo>
                                    <a:lnTo>
                                      <a:pt x="1571" y="994"/>
                                    </a:lnTo>
                                    <a:lnTo>
                                      <a:pt x="1574" y="1011"/>
                                    </a:lnTo>
                                    <a:lnTo>
                                      <a:pt x="1578" y="1024"/>
                                    </a:lnTo>
                                    <a:lnTo>
                                      <a:pt x="1578" y="1037"/>
                                    </a:lnTo>
                                    <a:lnTo>
                                      <a:pt x="1581" y="1051"/>
                                    </a:lnTo>
                                    <a:lnTo>
                                      <a:pt x="1581" y="1061"/>
                                    </a:lnTo>
                                    <a:lnTo>
                                      <a:pt x="1584" y="1071"/>
                                    </a:lnTo>
                                    <a:lnTo>
                                      <a:pt x="1584" y="1081"/>
                                    </a:lnTo>
                                    <a:lnTo>
                                      <a:pt x="1588" y="1087"/>
                                    </a:lnTo>
                                    <a:lnTo>
                                      <a:pt x="1588" y="1094"/>
                                    </a:lnTo>
                                    <a:lnTo>
                                      <a:pt x="1588" y="1097"/>
                                    </a:lnTo>
                                    <a:lnTo>
                                      <a:pt x="1588" y="1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solidFill>
                                  <a:srgbClr val="b2b2b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1351">
                                    <a:moveTo>
                                      <a:pt x="1622" y="720"/>
                                    </a:moveTo>
                                    <a:lnTo>
                                      <a:pt x="1622" y="723"/>
                                    </a:lnTo>
                                    <a:lnTo>
                                      <a:pt x="1622" y="730"/>
                                    </a:lnTo>
                                    <a:lnTo>
                                      <a:pt x="1622" y="733"/>
                                    </a:lnTo>
                                    <a:lnTo>
                                      <a:pt x="1622" y="740"/>
                                    </a:lnTo>
                                    <a:lnTo>
                                      <a:pt x="1626" y="743"/>
                                    </a:lnTo>
                                    <a:lnTo>
                                      <a:pt x="1626" y="750"/>
                                    </a:lnTo>
                                    <a:lnTo>
                                      <a:pt x="1626" y="757"/>
                                    </a:lnTo>
                                    <a:lnTo>
                                      <a:pt x="1626" y="760"/>
                                    </a:lnTo>
                                    <a:lnTo>
                                      <a:pt x="1626" y="767"/>
                                    </a:lnTo>
                                    <a:lnTo>
                                      <a:pt x="1626" y="773"/>
                                    </a:lnTo>
                                    <a:lnTo>
                                      <a:pt x="1626" y="780"/>
                                    </a:lnTo>
                                    <a:lnTo>
                                      <a:pt x="1626" y="787"/>
                                    </a:lnTo>
                                    <a:lnTo>
                                      <a:pt x="1626" y="793"/>
                                    </a:lnTo>
                                    <a:lnTo>
                                      <a:pt x="1626" y="797"/>
                                    </a:lnTo>
                                    <a:lnTo>
                                      <a:pt x="1626" y="803"/>
                                    </a:lnTo>
                                    <a:lnTo>
                                      <a:pt x="1626" y="810"/>
                                    </a:lnTo>
                                    <a:lnTo>
                                      <a:pt x="1622" y="817"/>
                                    </a:lnTo>
                                    <a:lnTo>
                                      <a:pt x="1622" y="823"/>
                                    </a:lnTo>
                                    <a:lnTo>
                                      <a:pt x="1622" y="827"/>
                                    </a:lnTo>
                                    <a:lnTo>
                                      <a:pt x="1619" y="833"/>
                                    </a:lnTo>
                                    <a:lnTo>
                                      <a:pt x="1619" y="840"/>
                                    </a:lnTo>
                                    <a:lnTo>
                                      <a:pt x="1616" y="843"/>
                                    </a:lnTo>
                                    <a:lnTo>
                                      <a:pt x="1616" y="847"/>
                                    </a:lnTo>
                                    <a:lnTo>
                                      <a:pt x="1612" y="853"/>
                                    </a:lnTo>
                                    <a:lnTo>
                                      <a:pt x="1609" y="857"/>
                                    </a:lnTo>
                                    <a:lnTo>
                                      <a:pt x="1606" y="860"/>
                                    </a:lnTo>
                                    <a:lnTo>
                                      <a:pt x="1602" y="864"/>
                                    </a:lnTo>
                                    <a:lnTo>
                                      <a:pt x="1599" y="868"/>
                                    </a:lnTo>
                                    <a:lnTo>
                                      <a:pt x="1596" y="868"/>
                                    </a:lnTo>
                                    <a:lnTo>
                                      <a:pt x="1592" y="871"/>
                                    </a:lnTo>
                                    <a:lnTo>
                                      <a:pt x="1586" y="871"/>
                                    </a:lnTo>
                                    <a:lnTo>
                                      <a:pt x="1582" y="871"/>
                                    </a:lnTo>
                                    <a:lnTo>
                                      <a:pt x="1576" y="871"/>
                                    </a:lnTo>
                                    <a:lnTo>
                                      <a:pt x="1566" y="874"/>
                                    </a:lnTo>
                                    <a:lnTo>
                                      <a:pt x="1556" y="878"/>
                                    </a:lnTo>
                                    <a:lnTo>
                                      <a:pt x="1546" y="881"/>
                                    </a:lnTo>
                                    <a:lnTo>
                                      <a:pt x="1532" y="884"/>
                                    </a:lnTo>
                                    <a:lnTo>
                                      <a:pt x="1516" y="891"/>
                                    </a:lnTo>
                                    <a:lnTo>
                                      <a:pt x="1502" y="898"/>
                                    </a:lnTo>
                                    <a:lnTo>
                                      <a:pt x="1482" y="904"/>
                                    </a:lnTo>
                                    <a:lnTo>
                                      <a:pt x="1466" y="911"/>
                                    </a:lnTo>
                                    <a:lnTo>
                                      <a:pt x="1446" y="921"/>
                                    </a:lnTo>
                                    <a:lnTo>
                                      <a:pt x="1426" y="931"/>
                                    </a:lnTo>
                                    <a:lnTo>
                                      <a:pt x="1402" y="937"/>
                                    </a:lnTo>
                                    <a:lnTo>
                                      <a:pt x="1382" y="947"/>
                                    </a:lnTo>
                                    <a:lnTo>
                                      <a:pt x="1359" y="961"/>
                                    </a:lnTo>
                                    <a:lnTo>
                                      <a:pt x="1336" y="971"/>
                                    </a:lnTo>
                                    <a:lnTo>
                                      <a:pt x="1316" y="981"/>
                                    </a:lnTo>
                                    <a:lnTo>
                                      <a:pt x="1292" y="991"/>
                                    </a:lnTo>
                                    <a:lnTo>
                                      <a:pt x="1269" y="1004"/>
                                    </a:lnTo>
                                    <a:lnTo>
                                      <a:pt x="1246" y="1014"/>
                                    </a:lnTo>
                                    <a:lnTo>
                                      <a:pt x="1223" y="1027"/>
                                    </a:lnTo>
                                    <a:lnTo>
                                      <a:pt x="1199" y="1037"/>
                                    </a:lnTo>
                                    <a:lnTo>
                                      <a:pt x="1179" y="1047"/>
                                    </a:lnTo>
                                    <a:lnTo>
                                      <a:pt x="1159" y="1061"/>
                                    </a:lnTo>
                                    <a:lnTo>
                                      <a:pt x="1139" y="1071"/>
                                    </a:lnTo>
                                    <a:lnTo>
                                      <a:pt x="1119" y="1081"/>
                                    </a:lnTo>
                                    <a:lnTo>
                                      <a:pt x="1099" y="1091"/>
                                    </a:lnTo>
                                    <a:lnTo>
                                      <a:pt x="1083" y="1101"/>
                                    </a:lnTo>
                                    <a:lnTo>
                                      <a:pt x="1066" y="1107"/>
                                    </a:lnTo>
                                    <a:lnTo>
                                      <a:pt x="1053" y="1117"/>
                                    </a:lnTo>
                                    <a:lnTo>
                                      <a:pt x="1039" y="1124"/>
                                    </a:lnTo>
                                    <a:lnTo>
                                      <a:pt x="1026" y="1131"/>
                                    </a:lnTo>
                                    <a:lnTo>
                                      <a:pt x="1019" y="1137"/>
                                    </a:lnTo>
                                    <a:lnTo>
                                      <a:pt x="1009" y="1144"/>
                                    </a:lnTo>
                                    <a:lnTo>
                                      <a:pt x="999" y="1151"/>
                                    </a:lnTo>
                                    <a:lnTo>
                                      <a:pt x="989" y="1157"/>
                                    </a:lnTo>
                                    <a:lnTo>
                                      <a:pt x="976" y="1164"/>
                                    </a:lnTo>
                                    <a:lnTo>
                                      <a:pt x="966" y="1174"/>
                                    </a:lnTo>
                                    <a:lnTo>
                                      <a:pt x="953" y="1181"/>
                                    </a:lnTo>
                                    <a:lnTo>
                                      <a:pt x="939" y="1191"/>
                                    </a:lnTo>
                                    <a:lnTo>
                                      <a:pt x="929" y="1197"/>
                                    </a:lnTo>
                                    <a:lnTo>
                                      <a:pt x="916" y="1207"/>
                                    </a:lnTo>
                                    <a:lnTo>
                                      <a:pt x="903" y="1214"/>
                                    </a:lnTo>
                                    <a:lnTo>
                                      <a:pt x="889" y="1224"/>
                                    </a:lnTo>
                                    <a:lnTo>
                                      <a:pt x="876" y="1234"/>
                                    </a:lnTo>
                                    <a:lnTo>
                                      <a:pt x="863" y="1241"/>
                                    </a:lnTo>
                                    <a:lnTo>
                                      <a:pt x="849" y="1251"/>
                                    </a:lnTo>
                                    <a:lnTo>
                                      <a:pt x="836" y="1261"/>
                                    </a:lnTo>
                                    <a:lnTo>
                                      <a:pt x="823" y="1267"/>
                                    </a:lnTo>
                                    <a:lnTo>
                                      <a:pt x="809" y="1277"/>
                                    </a:lnTo>
                                    <a:lnTo>
                                      <a:pt x="796" y="1284"/>
                                    </a:lnTo>
                                    <a:lnTo>
                                      <a:pt x="786" y="1291"/>
                                    </a:lnTo>
                                    <a:lnTo>
                                      <a:pt x="773" y="1301"/>
                                    </a:lnTo>
                                    <a:lnTo>
                                      <a:pt x="763" y="1307"/>
                                    </a:lnTo>
                                    <a:lnTo>
                                      <a:pt x="753" y="1314"/>
                                    </a:lnTo>
                                    <a:lnTo>
                                      <a:pt x="743" y="1321"/>
                                    </a:lnTo>
                                    <a:lnTo>
                                      <a:pt x="733" y="1327"/>
                                    </a:lnTo>
                                    <a:lnTo>
                                      <a:pt x="726" y="1331"/>
                                    </a:lnTo>
                                    <a:lnTo>
                                      <a:pt x="719" y="1337"/>
                                    </a:lnTo>
                                    <a:lnTo>
                                      <a:pt x="713" y="1341"/>
                                    </a:lnTo>
                                    <a:lnTo>
                                      <a:pt x="706" y="1344"/>
                                    </a:lnTo>
                                    <a:lnTo>
                                      <a:pt x="703" y="1347"/>
                                    </a:lnTo>
                                    <a:lnTo>
                                      <a:pt x="699" y="1347"/>
                                    </a:lnTo>
                                    <a:lnTo>
                                      <a:pt x="696" y="1351"/>
                                    </a:lnTo>
                                    <a:lnTo>
                                      <a:pt x="693" y="1351"/>
                                    </a:lnTo>
                                    <a:lnTo>
                                      <a:pt x="690" y="1351"/>
                                    </a:lnTo>
                                    <a:lnTo>
                                      <a:pt x="686" y="1351"/>
                                    </a:lnTo>
                                    <a:lnTo>
                                      <a:pt x="683" y="1351"/>
                                    </a:lnTo>
                                    <a:lnTo>
                                      <a:pt x="680" y="1351"/>
                                    </a:lnTo>
                                    <a:lnTo>
                                      <a:pt x="676" y="1351"/>
                                    </a:lnTo>
                                    <a:lnTo>
                                      <a:pt x="673" y="1351"/>
                                    </a:lnTo>
                                    <a:lnTo>
                                      <a:pt x="670" y="1351"/>
                                    </a:lnTo>
                                    <a:lnTo>
                                      <a:pt x="666" y="1351"/>
                                    </a:lnTo>
                                    <a:lnTo>
                                      <a:pt x="663" y="1347"/>
                                    </a:lnTo>
                                    <a:lnTo>
                                      <a:pt x="660" y="1347"/>
                                    </a:lnTo>
                                    <a:lnTo>
                                      <a:pt x="653" y="1347"/>
                                    </a:lnTo>
                                    <a:lnTo>
                                      <a:pt x="650" y="1347"/>
                                    </a:lnTo>
                                    <a:lnTo>
                                      <a:pt x="646" y="1344"/>
                                    </a:lnTo>
                                    <a:lnTo>
                                      <a:pt x="640" y="1344"/>
                                    </a:lnTo>
                                    <a:lnTo>
                                      <a:pt x="636" y="1341"/>
                                    </a:lnTo>
                                    <a:lnTo>
                                      <a:pt x="630" y="1341"/>
                                    </a:lnTo>
                                    <a:lnTo>
                                      <a:pt x="626" y="1337"/>
                                    </a:lnTo>
                                    <a:lnTo>
                                      <a:pt x="620" y="1337"/>
                                    </a:lnTo>
                                    <a:lnTo>
                                      <a:pt x="613" y="1334"/>
                                    </a:lnTo>
                                    <a:lnTo>
                                      <a:pt x="606" y="1331"/>
                                    </a:lnTo>
                                    <a:lnTo>
                                      <a:pt x="603" y="1331"/>
                                    </a:lnTo>
                                    <a:lnTo>
                                      <a:pt x="596" y="1327"/>
                                    </a:lnTo>
                                    <a:lnTo>
                                      <a:pt x="590" y="1324"/>
                                    </a:lnTo>
                                    <a:lnTo>
                                      <a:pt x="580" y="1321"/>
                                    </a:lnTo>
                                    <a:lnTo>
                                      <a:pt x="573" y="1314"/>
                                    </a:lnTo>
                                    <a:lnTo>
                                      <a:pt x="563" y="1311"/>
                                    </a:lnTo>
                                    <a:lnTo>
                                      <a:pt x="553" y="1304"/>
                                    </a:lnTo>
                                    <a:lnTo>
                                      <a:pt x="543" y="1297"/>
                                    </a:lnTo>
                                    <a:lnTo>
                                      <a:pt x="533" y="1291"/>
                                    </a:lnTo>
                                    <a:lnTo>
                                      <a:pt x="523" y="1284"/>
                                    </a:lnTo>
                                    <a:lnTo>
                                      <a:pt x="513" y="1277"/>
                                    </a:lnTo>
                                    <a:lnTo>
                                      <a:pt x="503" y="1267"/>
                                    </a:lnTo>
                                    <a:lnTo>
                                      <a:pt x="490" y="1261"/>
                                    </a:lnTo>
                                    <a:lnTo>
                                      <a:pt x="480" y="1251"/>
                                    </a:lnTo>
                                    <a:lnTo>
                                      <a:pt x="466" y="1244"/>
                                    </a:lnTo>
                                    <a:lnTo>
                                      <a:pt x="456" y="1234"/>
                                    </a:lnTo>
                                    <a:lnTo>
                                      <a:pt x="443" y="1227"/>
                                    </a:lnTo>
                                    <a:lnTo>
                                      <a:pt x="433" y="1217"/>
                                    </a:lnTo>
                                    <a:lnTo>
                                      <a:pt x="420" y="1211"/>
                                    </a:lnTo>
                                    <a:lnTo>
                                      <a:pt x="406" y="1201"/>
                                    </a:lnTo>
                                    <a:lnTo>
                                      <a:pt x="396" y="1194"/>
                                    </a:lnTo>
                                    <a:lnTo>
                                      <a:pt x="383" y="1184"/>
                                    </a:lnTo>
                                    <a:lnTo>
                                      <a:pt x="373" y="1177"/>
                                    </a:lnTo>
                                    <a:lnTo>
                                      <a:pt x="363" y="1171"/>
                                    </a:lnTo>
                                    <a:lnTo>
                                      <a:pt x="350" y="1164"/>
                                    </a:lnTo>
                                    <a:lnTo>
                                      <a:pt x="340" y="1157"/>
                                    </a:lnTo>
                                    <a:lnTo>
                                      <a:pt x="330" y="1151"/>
                                    </a:lnTo>
                                    <a:lnTo>
                                      <a:pt x="320" y="1144"/>
                                    </a:lnTo>
                                    <a:lnTo>
                                      <a:pt x="310" y="1141"/>
                                    </a:lnTo>
                                    <a:lnTo>
                                      <a:pt x="303" y="1134"/>
                                    </a:lnTo>
                                    <a:lnTo>
                                      <a:pt x="293" y="1131"/>
                                    </a:lnTo>
                                    <a:lnTo>
                                      <a:pt x="286" y="1127"/>
                                    </a:lnTo>
                                    <a:lnTo>
                                      <a:pt x="280" y="1124"/>
                                    </a:lnTo>
                                    <a:lnTo>
                                      <a:pt x="273" y="1124"/>
                                    </a:lnTo>
                                    <a:lnTo>
                                      <a:pt x="266" y="1121"/>
                                    </a:lnTo>
                                    <a:lnTo>
                                      <a:pt x="260" y="1117"/>
                                    </a:lnTo>
                                    <a:lnTo>
                                      <a:pt x="253" y="1114"/>
                                    </a:lnTo>
                                    <a:lnTo>
                                      <a:pt x="243" y="1107"/>
                                    </a:lnTo>
                                    <a:lnTo>
                                      <a:pt x="236" y="1104"/>
                                    </a:lnTo>
                                    <a:lnTo>
                                      <a:pt x="226" y="1097"/>
                                    </a:lnTo>
                                    <a:lnTo>
                                      <a:pt x="216" y="1091"/>
                                    </a:lnTo>
                                    <a:lnTo>
                                      <a:pt x="203" y="1084"/>
                                    </a:lnTo>
                                    <a:lnTo>
                                      <a:pt x="193" y="1074"/>
                                    </a:lnTo>
                                    <a:lnTo>
                                      <a:pt x="183" y="1067"/>
                                    </a:lnTo>
                                    <a:lnTo>
                                      <a:pt x="170" y="1057"/>
                                    </a:lnTo>
                                    <a:lnTo>
                                      <a:pt x="160" y="1047"/>
                                    </a:lnTo>
                                    <a:lnTo>
                                      <a:pt x="147" y="1041"/>
                                    </a:lnTo>
                                    <a:lnTo>
                                      <a:pt x="137" y="1031"/>
                                    </a:lnTo>
                                    <a:lnTo>
                                      <a:pt x="123" y="1021"/>
                                    </a:lnTo>
                                    <a:lnTo>
                                      <a:pt x="113" y="1011"/>
                                    </a:lnTo>
                                    <a:lnTo>
                                      <a:pt x="103" y="1001"/>
                                    </a:lnTo>
                                    <a:lnTo>
                                      <a:pt x="90" y="991"/>
                                    </a:lnTo>
                                    <a:lnTo>
                                      <a:pt x="80" y="981"/>
                                    </a:lnTo>
                                    <a:lnTo>
                                      <a:pt x="70" y="974"/>
                                    </a:lnTo>
                                    <a:lnTo>
                                      <a:pt x="60" y="964"/>
                                    </a:lnTo>
                                    <a:lnTo>
                                      <a:pt x="50" y="957"/>
                                    </a:lnTo>
                                    <a:lnTo>
                                      <a:pt x="43" y="947"/>
                                    </a:lnTo>
                                    <a:lnTo>
                                      <a:pt x="33" y="941"/>
                                    </a:lnTo>
                                    <a:lnTo>
                                      <a:pt x="27" y="934"/>
                                    </a:lnTo>
                                    <a:lnTo>
                                      <a:pt x="20" y="927"/>
                                    </a:lnTo>
                                    <a:lnTo>
                                      <a:pt x="13" y="924"/>
                                    </a:lnTo>
                                    <a:lnTo>
                                      <a:pt x="10" y="917"/>
                                    </a:lnTo>
                                    <a:lnTo>
                                      <a:pt x="7" y="914"/>
                                    </a:lnTo>
                                    <a:lnTo>
                                      <a:pt x="3" y="914"/>
                                    </a:lnTo>
                                    <a:lnTo>
                                      <a:pt x="0" y="911"/>
                                    </a:lnTo>
                                    <a:lnTo>
                                      <a:pt x="0" y="908"/>
                                    </a:lnTo>
                                    <a:lnTo>
                                      <a:pt x="0" y="904"/>
                                    </a:lnTo>
                                    <a:lnTo>
                                      <a:pt x="3" y="901"/>
                                    </a:lnTo>
                                    <a:lnTo>
                                      <a:pt x="3" y="898"/>
                                    </a:lnTo>
                                    <a:lnTo>
                                      <a:pt x="3" y="894"/>
                                    </a:lnTo>
                                    <a:lnTo>
                                      <a:pt x="3" y="891"/>
                                    </a:lnTo>
                                    <a:lnTo>
                                      <a:pt x="7" y="884"/>
                                    </a:lnTo>
                                    <a:lnTo>
                                      <a:pt x="7" y="881"/>
                                    </a:lnTo>
                                    <a:lnTo>
                                      <a:pt x="10" y="874"/>
                                    </a:lnTo>
                                    <a:lnTo>
                                      <a:pt x="10" y="868"/>
                                    </a:lnTo>
                                    <a:lnTo>
                                      <a:pt x="10" y="860"/>
                                    </a:lnTo>
                                    <a:lnTo>
                                      <a:pt x="13" y="853"/>
                                    </a:lnTo>
                                    <a:lnTo>
                                      <a:pt x="13" y="847"/>
                                    </a:lnTo>
                                    <a:lnTo>
                                      <a:pt x="17" y="840"/>
                                    </a:lnTo>
                                    <a:lnTo>
                                      <a:pt x="17" y="833"/>
                                    </a:lnTo>
                                    <a:lnTo>
                                      <a:pt x="20" y="827"/>
                                    </a:lnTo>
                                    <a:lnTo>
                                      <a:pt x="20" y="820"/>
                                    </a:lnTo>
                                    <a:lnTo>
                                      <a:pt x="23" y="813"/>
                                    </a:lnTo>
                                    <a:lnTo>
                                      <a:pt x="23" y="803"/>
                                    </a:lnTo>
                                    <a:lnTo>
                                      <a:pt x="27" y="797"/>
                                    </a:lnTo>
                                    <a:lnTo>
                                      <a:pt x="27" y="790"/>
                                    </a:lnTo>
                                    <a:lnTo>
                                      <a:pt x="30" y="783"/>
                                    </a:lnTo>
                                    <a:lnTo>
                                      <a:pt x="30" y="777"/>
                                    </a:lnTo>
                                    <a:lnTo>
                                      <a:pt x="33" y="770"/>
                                    </a:lnTo>
                                    <a:lnTo>
                                      <a:pt x="33" y="763"/>
                                    </a:lnTo>
                                    <a:lnTo>
                                      <a:pt x="33" y="757"/>
                                    </a:lnTo>
                                    <a:lnTo>
                                      <a:pt x="37" y="753"/>
                                    </a:lnTo>
                                    <a:lnTo>
                                      <a:pt x="37" y="747"/>
                                    </a:lnTo>
                                    <a:lnTo>
                                      <a:pt x="37" y="740"/>
                                    </a:lnTo>
                                    <a:lnTo>
                                      <a:pt x="40" y="737"/>
                                    </a:lnTo>
                                    <a:lnTo>
                                      <a:pt x="40" y="733"/>
                                    </a:lnTo>
                                    <a:lnTo>
                                      <a:pt x="43" y="727"/>
                                    </a:lnTo>
                                    <a:lnTo>
                                      <a:pt x="43" y="717"/>
                                    </a:lnTo>
                                    <a:lnTo>
                                      <a:pt x="47" y="710"/>
                                    </a:lnTo>
                                    <a:lnTo>
                                      <a:pt x="50" y="700"/>
                                    </a:lnTo>
                                    <a:lnTo>
                                      <a:pt x="57" y="687"/>
                                    </a:lnTo>
                                    <a:lnTo>
                                      <a:pt x="60" y="677"/>
                                    </a:lnTo>
                                    <a:lnTo>
                                      <a:pt x="67" y="663"/>
                                    </a:lnTo>
                                    <a:lnTo>
                                      <a:pt x="70" y="650"/>
                                    </a:lnTo>
                                    <a:lnTo>
                                      <a:pt x="77" y="637"/>
                                    </a:lnTo>
                                    <a:lnTo>
                                      <a:pt x="83" y="620"/>
                                    </a:lnTo>
                                    <a:lnTo>
                                      <a:pt x="90" y="607"/>
                                    </a:lnTo>
                                    <a:lnTo>
                                      <a:pt x="97" y="590"/>
                                    </a:lnTo>
                                    <a:lnTo>
                                      <a:pt x="107" y="573"/>
                                    </a:lnTo>
                                    <a:lnTo>
                                      <a:pt x="113" y="560"/>
                                    </a:lnTo>
                                    <a:lnTo>
                                      <a:pt x="120" y="543"/>
                                    </a:lnTo>
                                    <a:lnTo>
                                      <a:pt x="130" y="527"/>
                                    </a:lnTo>
                                    <a:lnTo>
                                      <a:pt x="137" y="510"/>
                                    </a:lnTo>
                                    <a:lnTo>
                                      <a:pt x="147" y="493"/>
                                    </a:lnTo>
                                    <a:lnTo>
                                      <a:pt x="153" y="47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73" y="447"/>
                                    </a:lnTo>
                                    <a:lnTo>
                                      <a:pt x="180" y="433"/>
                                    </a:lnTo>
                                    <a:lnTo>
                                      <a:pt x="190" y="420"/>
                                    </a:lnTo>
                                    <a:lnTo>
                                      <a:pt x="196" y="407"/>
                                    </a:lnTo>
                                    <a:lnTo>
                                      <a:pt x="206" y="393"/>
                                    </a:lnTo>
                                    <a:lnTo>
                                      <a:pt x="213" y="380"/>
                                    </a:lnTo>
                                    <a:lnTo>
                                      <a:pt x="220" y="370"/>
                                    </a:lnTo>
                                    <a:lnTo>
                                      <a:pt x="230" y="360"/>
                                    </a:lnTo>
                                    <a:lnTo>
                                      <a:pt x="236" y="350"/>
                                    </a:lnTo>
                                    <a:lnTo>
                                      <a:pt x="243" y="344"/>
                                    </a:lnTo>
                                    <a:lnTo>
                                      <a:pt x="250" y="337"/>
                                    </a:lnTo>
                                    <a:lnTo>
                                      <a:pt x="256" y="330"/>
                                    </a:lnTo>
                                    <a:lnTo>
                                      <a:pt x="263" y="324"/>
                                    </a:lnTo>
                                    <a:lnTo>
                                      <a:pt x="273" y="317"/>
                                    </a:lnTo>
                                    <a:lnTo>
                                      <a:pt x="280" y="307"/>
                                    </a:lnTo>
                                    <a:lnTo>
                                      <a:pt x="290" y="300"/>
                                    </a:lnTo>
                                    <a:lnTo>
                                      <a:pt x="300" y="290"/>
                                    </a:lnTo>
                                    <a:lnTo>
                                      <a:pt x="306" y="280"/>
                                    </a:lnTo>
                                    <a:lnTo>
                                      <a:pt x="316" y="270"/>
                                    </a:lnTo>
                                    <a:lnTo>
                                      <a:pt x="326" y="264"/>
                                    </a:lnTo>
                                    <a:lnTo>
                                      <a:pt x="336" y="254"/>
                                    </a:lnTo>
                                    <a:lnTo>
                                      <a:pt x="346" y="244"/>
                                    </a:lnTo>
                                    <a:lnTo>
                                      <a:pt x="356" y="230"/>
                                    </a:lnTo>
                                    <a:lnTo>
                                      <a:pt x="366" y="220"/>
                                    </a:lnTo>
                                    <a:lnTo>
                                      <a:pt x="376" y="210"/>
                                    </a:lnTo>
                                    <a:lnTo>
                                      <a:pt x="386" y="200"/>
                                    </a:lnTo>
                                    <a:lnTo>
                                      <a:pt x="393" y="190"/>
                                    </a:lnTo>
                                    <a:lnTo>
                                      <a:pt x="403" y="180"/>
                                    </a:lnTo>
                                    <a:lnTo>
                                      <a:pt x="413" y="170"/>
                                    </a:lnTo>
                                    <a:lnTo>
                                      <a:pt x="420" y="164"/>
                                    </a:lnTo>
                                    <a:lnTo>
                                      <a:pt x="430" y="154"/>
                                    </a:lnTo>
                                    <a:lnTo>
                                      <a:pt x="436" y="144"/>
                                    </a:lnTo>
                                    <a:lnTo>
                                      <a:pt x="446" y="137"/>
                                    </a:lnTo>
                                    <a:lnTo>
                                      <a:pt x="453" y="130"/>
                                    </a:lnTo>
                                    <a:lnTo>
                                      <a:pt x="460" y="124"/>
                                    </a:lnTo>
                                    <a:lnTo>
                                      <a:pt x="463" y="117"/>
                                    </a:lnTo>
                                    <a:lnTo>
                                      <a:pt x="470" y="110"/>
                                    </a:lnTo>
                                    <a:lnTo>
                                      <a:pt x="473" y="104"/>
                                    </a:lnTo>
                                    <a:lnTo>
                                      <a:pt x="480" y="100"/>
                                    </a:lnTo>
                                    <a:lnTo>
                                      <a:pt x="480" y="97"/>
                                    </a:lnTo>
                                    <a:lnTo>
                                      <a:pt x="483" y="94"/>
                                    </a:lnTo>
                                    <a:lnTo>
                                      <a:pt x="486" y="94"/>
                                    </a:lnTo>
                                    <a:lnTo>
                                      <a:pt x="490" y="90"/>
                                    </a:lnTo>
                                    <a:lnTo>
                                      <a:pt x="496" y="90"/>
                                    </a:lnTo>
                                    <a:lnTo>
                                      <a:pt x="503" y="90"/>
                                    </a:lnTo>
                                    <a:lnTo>
                                      <a:pt x="513" y="87"/>
                                    </a:lnTo>
                                    <a:lnTo>
                                      <a:pt x="523" y="84"/>
                                    </a:lnTo>
                                    <a:lnTo>
                                      <a:pt x="536" y="80"/>
                                    </a:lnTo>
                                    <a:lnTo>
                                      <a:pt x="553" y="77"/>
                                    </a:lnTo>
                                    <a:lnTo>
                                      <a:pt x="566" y="74"/>
                                    </a:lnTo>
                                    <a:lnTo>
                                      <a:pt x="586" y="70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23" y="64"/>
                                    </a:lnTo>
                                    <a:lnTo>
                                      <a:pt x="643" y="60"/>
                                    </a:lnTo>
                                    <a:lnTo>
                                      <a:pt x="663" y="54"/>
                                    </a:lnTo>
                                    <a:lnTo>
                                      <a:pt x="686" y="50"/>
                                    </a:lnTo>
                                    <a:lnTo>
                                      <a:pt x="706" y="47"/>
                                    </a:lnTo>
                                    <a:lnTo>
                                      <a:pt x="729" y="40"/>
                                    </a:lnTo>
                                    <a:lnTo>
                                      <a:pt x="749" y="37"/>
                                    </a:lnTo>
                                    <a:lnTo>
                                      <a:pt x="773" y="34"/>
                                    </a:lnTo>
                                    <a:lnTo>
                                      <a:pt x="796" y="27"/>
                                    </a:lnTo>
                                    <a:lnTo>
                                      <a:pt x="819" y="24"/>
                                    </a:lnTo>
                                    <a:lnTo>
                                      <a:pt x="839" y="20"/>
                                    </a:lnTo>
                                    <a:lnTo>
                                      <a:pt x="859" y="17"/>
                                    </a:lnTo>
                                    <a:lnTo>
                                      <a:pt x="883" y="14"/>
                                    </a:lnTo>
                                    <a:lnTo>
                                      <a:pt x="903" y="10"/>
                                    </a:lnTo>
                                    <a:lnTo>
                                      <a:pt x="919" y="7"/>
                                    </a:lnTo>
                                    <a:lnTo>
                                      <a:pt x="939" y="4"/>
                                    </a:lnTo>
                                    <a:lnTo>
                                      <a:pt x="956" y="4"/>
                                    </a:lnTo>
                                    <a:lnTo>
                                      <a:pt x="973" y="0"/>
                                    </a:lnTo>
                                    <a:lnTo>
                                      <a:pt x="986" y="0"/>
                                    </a:lnTo>
                                    <a:lnTo>
                                      <a:pt x="999" y="0"/>
                                    </a:lnTo>
                                    <a:lnTo>
                                      <a:pt x="1009" y="0"/>
                                    </a:lnTo>
                                    <a:lnTo>
                                      <a:pt x="1019" y="0"/>
                                    </a:lnTo>
                                    <a:lnTo>
                                      <a:pt x="1033" y="0"/>
                                    </a:lnTo>
                                    <a:lnTo>
                                      <a:pt x="1046" y="0"/>
                                    </a:lnTo>
                                    <a:lnTo>
                                      <a:pt x="1059" y="0"/>
                                    </a:lnTo>
                                    <a:lnTo>
                                      <a:pt x="1076" y="0"/>
                                    </a:lnTo>
                                    <a:lnTo>
                                      <a:pt x="1089" y="0"/>
                                    </a:lnTo>
                                    <a:lnTo>
                                      <a:pt x="1106" y="0"/>
                                    </a:lnTo>
                                    <a:lnTo>
                                      <a:pt x="1123" y="0"/>
                                    </a:lnTo>
                                    <a:lnTo>
                                      <a:pt x="1139" y="0"/>
                                    </a:lnTo>
                                    <a:lnTo>
                                      <a:pt x="1159" y="0"/>
                                    </a:lnTo>
                                    <a:lnTo>
                                      <a:pt x="1176" y="0"/>
                                    </a:lnTo>
                                    <a:lnTo>
                                      <a:pt x="1196" y="0"/>
                                    </a:lnTo>
                                    <a:lnTo>
                                      <a:pt x="1213" y="0"/>
                                    </a:lnTo>
                                    <a:lnTo>
                                      <a:pt x="1232" y="4"/>
                                    </a:lnTo>
                                    <a:lnTo>
                                      <a:pt x="1252" y="4"/>
                                    </a:lnTo>
                                    <a:lnTo>
                                      <a:pt x="1269" y="4"/>
                                    </a:lnTo>
                                    <a:lnTo>
                                      <a:pt x="1289" y="7"/>
                                    </a:lnTo>
                                    <a:lnTo>
                                      <a:pt x="1306" y="7"/>
                                    </a:lnTo>
                                    <a:lnTo>
                                      <a:pt x="1326" y="7"/>
                                    </a:lnTo>
                                    <a:lnTo>
                                      <a:pt x="1342" y="10"/>
                                    </a:lnTo>
                                    <a:lnTo>
                                      <a:pt x="1359" y="14"/>
                                    </a:lnTo>
                                    <a:lnTo>
                                      <a:pt x="1376" y="14"/>
                                    </a:lnTo>
                                    <a:lnTo>
                                      <a:pt x="1392" y="17"/>
                                    </a:lnTo>
                                    <a:lnTo>
                                      <a:pt x="1409" y="17"/>
                                    </a:lnTo>
                                    <a:lnTo>
                                      <a:pt x="1422" y="20"/>
                                    </a:lnTo>
                                    <a:lnTo>
                                      <a:pt x="1436" y="24"/>
                                    </a:lnTo>
                                    <a:lnTo>
                                      <a:pt x="1449" y="27"/>
                                    </a:lnTo>
                                    <a:lnTo>
                                      <a:pt x="1462" y="30"/>
                                    </a:lnTo>
                                    <a:lnTo>
                                      <a:pt x="1472" y="34"/>
                                    </a:lnTo>
                                    <a:lnTo>
                                      <a:pt x="1482" y="37"/>
                                    </a:lnTo>
                                    <a:lnTo>
                                      <a:pt x="1489" y="40"/>
                                    </a:lnTo>
                                    <a:lnTo>
                                      <a:pt x="1496" y="47"/>
                                    </a:lnTo>
                                    <a:lnTo>
                                      <a:pt x="1502" y="50"/>
                                    </a:lnTo>
                                    <a:lnTo>
                                      <a:pt x="1506" y="57"/>
                                    </a:lnTo>
                                    <a:lnTo>
                                      <a:pt x="1512" y="64"/>
                                    </a:lnTo>
                                    <a:lnTo>
                                      <a:pt x="1519" y="70"/>
                                    </a:lnTo>
                                    <a:lnTo>
                                      <a:pt x="1522" y="80"/>
                                    </a:lnTo>
                                    <a:lnTo>
                                      <a:pt x="1529" y="90"/>
                                    </a:lnTo>
                                    <a:lnTo>
                                      <a:pt x="1532" y="100"/>
                                    </a:lnTo>
                                    <a:lnTo>
                                      <a:pt x="1539" y="110"/>
                                    </a:lnTo>
                                    <a:lnTo>
                                      <a:pt x="1542" y="120"/>
                                    </a:lnTo>
                                    <a:lnTo>
                                      <a:pt x="1546" y="134"/>
                                    </a:lnTo>
                                    <a:lnTo>
                                      <a:pt x="1552" y="144"/>
                                    </a:lnTo>
                                    <a:lnTo>
                                      <a:pt x="1556" y="157"/>
                                    </a:lnTo>
                                    <a:lnTo>
                                      <a:pt x="1559" y="167"/>
                                    </a:lnTo>
                                    <a:lnTo>
                                      <a:pt x="1562" y="180"/>
                                    </a:lnTo>
                                    <a:lnTo>
                                      <a:pt x="1566" y="194"/>
                                    </a:lnTo>
                                    <a:lnTo>
                                      <a:pt x="1569" y="204"/>
                                    </a:lnTo>
                                    <a:lnTo>
                                      <a:pt x="1572" y="217"/>
                                    </a:lnTo>
                                    <a:lnTo>
                                      <a:pt x="1576" y="230"/>
                                    </a:lnTo>
                                    <a:lnTo>
                                      <a:pt x="1579" y="240"/>
                                    </a:lnTo>
                                    <a:lnTo>
                                      <a:pt x="1582" y="250"/>
                                    </a:lnTo>
                                    <a:lnTo>
                                      <a:pt x="1586" y="264"/>
                                    </a:lnTo>
                                    <a:lnTo>
                                      <a:pt x="1586" y="274"/>
                                    </a:lnTo>
                                    <a:lnTo>
                                      <a:pt x="1589" y="284"/>
                                    </a:lnTo>
                                    <a:lnTo>
                                      <a:pt x="1589" y="290"/>
                                    </a:lnTo>
                                    <a:lnTo>
                                      <a:pt x="1592" y="300"/>
                                    </a:lnTo>
                                    <a:lnTo>
                                      <a:pt x="1592" y="307"/>
                                    </a:lnTo>
                                    <a:lnTo>
                                      <a:pt x="1596" y="314"/>
                                    </a:lnTo>
                                    <a:lnTo>
                                      <a:pt x="1596" y="317"/>
                                    </a:lnTo>
                                    <a:lnTo>
                                      <a:pt x="1596" y="324"/>
                                    </a:lnTo>
                                    <a:lnTo>
                                      <a:pt x="1596" y="327"/>
                                    </a:lnTo>
                                    <a:lnTo>
                                      <a:pt x="1622" y="7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91919"/>
                              </a:solidFill>
                              <a:ln w="0">
                                <a:solidFill>
                                  <a:srgbClr val="19191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" h="443">
                                    <a:moveTo>
                                      <a:pt x="499" y="0"/>
                                    </a:moveTo>
                                    <a:lnTo>
                                      <a:pt x="509" y="84"/>
                                    </a:lnTo>
                                    <a:lnTo>
                                      <a:pt x="509" y="87"/>
                                    </a:lnTo>
                                    <a:lnTo>
                                      <a:pt x="506" y="90"/>
                                    </a:lnTo>
                                    <a:lnTo>
                                      <a:pt x="499" y="94"/>
                                    </a:lnTo>
                                    <a:lnTo>
                                      <a:pt x="496" y="100"/>
                                    </a:lnTo>
                                    <a:lnTo>
                                      <a:pt x="489" y="107"/>
                                    </a:lnTo>
                                    <a:lnTo>
                                      <a:pt x="483" y="114"/>
                                    </a:lnTo>
                                    <a:lnTo>
                                      <a:pt x="473" y="120"/>
                                    </a:lnTo>
                                    <a:lnTo>
                                      <a:pt x="463" y="130"/>
                                    </a:lnTo>
                                    <a:lnTo>
                                      <a:pt x="456" y="137"/>
                                    </a:lnTo>
                                    <a:lnTo>
                                      <a:pt x="446" y="147"/>
                                    </a:lnTo>
                                    <a:lnTo>
                                      <a:pt x="433" y="160"/>
                                    </a:lnTo>
                                    <a:lnTo>
                                      <a:pt x="423" y="170"/>
                                    </a:lnTo>
                                    <a:lnTo>
                                      <a:pt x="413" y="180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89" y="204"/>
                                    </a:lnTo>
                                    <a:lnTo>
                                      <a:pt x="376" y="217"/>
                                    </a:lnTo>
                                    <a:lnTo>
                                      <a:pt x="363" y="230"/>
                                    </a:lnTo>
                                    <a:lnTo>
                                      <a:pt x="353" y="244"/>
                                    </a:lnTo>
                                    <a:lnTo>
                                      <a:pt x="339" y="254"/>
                                    </a:lnTo>
                                    <a:lnTo>
                                      <a:pt x="329" y="267"/>
                                    </a:lnTo>
                                    <a:lnTo>
                                      <a:pt x="316" y="280"/>
                                    </a:lnTo>
                                    <a:lnTo>
                                      <a:pt x="306" y="290"/>
                                    </a:lnTo>
                                    <a:lnTo>
                                      <a:pt x="296" y="304"/>
                                    </a:lnTo>
                                    <a:lnTo>
                                      <a:pt x="286" y="317"/>
                                    </a:lnTo>
                                    <a:lnTo>
                                      <a:pt x="276" y="327"/>
                                    </a:lnTo>
                                    <a:lnTo>
                                      <a:pt x="266" y="337"/>
                                    </a:lnTo>
                                    <a:lnTo>
                                      <a:pt x="259" y="347"/>
                                    </a:lnTo>
                                    <a:lnTo>
                                      <a:pt x="253" y="357"/>
                                    </a:lnTo>
                                    <a:lnTo>
                                      <a:pt x="246" y="367"/>
                                    </a:lnTo>
                                    <a:lnTo>
                                      <a:pt x="239" y="377"/>
                                    </a:lnTo>
                                    <a:lnTo>
                                      <a:pt x="236" y="383"/>
                                    </a:lnTo>
                                    <a:lnTo>
                                      <a:pt x="236" y="387"/>
                                    </a:lnTo>
                                    <a:lnTo>
                                      <a:pt x="233" y="387"/>
                                    </a:lnTo>
                                    <a:lnTo>
                                      <a:pt x="233" y="390"/>
                                    </a:lnTo>
                                    <a:lnTo>
                                      <a:pt x="233" y="393"/>
                                    </a:lnTo>
                                    <a:lnTo>
                                      <a:pt x="229" y="397"/>
                                    </a:lnTo>
                                    <a:lnTo>
                                      <a:pt x="229" y="400"/>
                                    </a:lnTo>
                                    <a:lnTo>
                                      <a:pt x="226" y="403"/>
                                    </a:lnTo>
                                    <a:lnTo>
                                      <a:pt x="226" y="407"/>
                                    </a:lnTo>
                                    <a:lnTo>
                                      <a:pt x="223" y="410"/>
                                    </a:lnTo>
                                    <a:lnTo>
                                      <a:pt x="223" y="413"/>
                                    </a:lnTo>
                                    <a:lnTo>
                                      <a:pt x="219" y="413"/>
                                    </a:lnTo>
                                    <a:lnTo>
                                      <a:pt x="219" y="417"/>
                                    </a:lnTo>
                                    <a:lnTo>
                                      <a:pt x="219" y="420"/>
                                    </a:lnTo>
                                    <a:lnTo>
                                      <a:pt x="216" y="423"/>
                                    </a:lnTo>
                                    <a:lnTo>
                                      <a:pt x="216" y="427"/>
                                    </a:lnTo>
                                    <a:lnTo>
                                      <a:pt x="213" y="430"/>
                                    </a:lnTo>
                                    <a:lnTo>
                                      <a:pt x="213" y="433"/>
                                    </a:lnTo>
                                    <a:lnTo>
                                      <a:pt x="209" y="437"/>
                                    </a:lnTo>
                                    <a:lnTo>
                                      <a:pt x="209" y="440"/>
                                    </a:lnTo>
                                    <a:lnTo>
                                      <a:pt x="209" y="443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16" y="364"/>
                                    </a:lnTo>
                                    <a:lnTo>
                                      <a:pt x="30" y="350"/>
                                    </a:lnTo>
                                    <a:lnTo>
                                      <a:pt x="43" y="337"/>
                                    </a:lnTo>
                                    <a:lnTo>
                                      <a:pt x="56" y="324"/>
                                    </a:lnTo>
                                    <a:lnTo>
                                      <a:pt x="73" y="310"/>
                                    </a:lnTo>
                                    <a:lnTo>
                                      <a:pt x="86" y="297"/>
                                    </a:lnTo>
                                    <a:lnTo>
                                      <a:pt x="100" y="284"/>
                                    </a:lnTo>
                                    <a:lnTo>
                                      <a:pt x="116" y="270"/>
                                    </a:lnTo>
                                    <a:lnTo>
                                      <a:pt x="130" y="257"/>
                                    </a:lnTo>
                                    <a:lnTo>
                                      <a:pt x="146" y="247"/>
                                    </a:lnTo>
                                    <a:lnTo>
                                      <a:pt x="160" y="234"/>
                                    </a:lnTo>
                                    <a:lnTo>
                                      <a:pt x="176" y="220"/>
                                    </a:lnTo>
                                    <a:lnTo>
                                      <a:pt x="193" y="207"/>
                                    </a:lnTo>
                                    <a:lnTo>
                                      <a:pt x="206" y="197"/>
                                    </a:lnTo>
                                    <a:lnTo>
                                      <a:pt x="223" y="184"/>
                                    </a:lnTo>
                                    <a:lnTo>
                                      <a:pt x="239" y="174"/>
                                    </a:lnTo>
                                    <a:lnTo>
                                      <a:pt x="253" y="160"/>
                                    </a:lnTo>
                                    <a:lnTo>
                                      <a:pt x="269" y="150"/>
                                    </a:lnTo>
                                    <a:lnTo>
                                      <a:pt x="286" y="137"/>
                                    </a:lnTo>
                                    <a:lnTo>
                                      <a:pt x="299" y="127"/>
                                    </a:lnTo>
                                    <a:lnTo>
                                      <a:pt x="316" y="114"/>
                                    </a:lnTo>
                                    <a:lnTo>
                                      <a:pt x="333" y="104"/>
                                    </a:lnTo>
                                    <a:lnTo>
                                      <a:pt x="349" y="94"/>
                                    </a:lnTo>
                                    <a:lnTo>
                                      <a:pt x="366" y="80"/>
                                    </a:lnTo>
                                    <a:lnTo>
                                      <a:pt x="383" y="70"/>
                                    </a:lnTo>
                                    <a:lnTo>
                                      <a:pt x="399" y="60"/>
                                    </a:lnTo>
                                    <a:lnTo>
                                      <a:pt x="416" y="50"/>
                                    </a:lnTo>
                                    <a:lnTo>
                                      <a:pt x="433" y="40"/>
                                    </a:lnTo>
                                    <a:lnTo>
                                      <a:pt x="449" y="30"/>
                                    </a:lnTo>
                                    <a:lnTo>
                                      <a:pt x="466" y="20"/>
                                    </a:lnTo>
                                    <a:lnTo>
                                      <a:pt x="483" y="10"/>
                                    </a:lnTo>
                                    <a:lnTo>
                                      <a:pt x="49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solidFill>
                                  <a:srgbClr val="b2b2b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90">
                                    <a:moveTo>
                                      <a:pt x="216" y="90"/>
                                    </a:moveTo>
                                    <a:lnTo>
                                      <a:pt x="216" y="86"/>
                                    </a:lnTo>
                                    <a:lnTo>
                                      <a:pt x="219" y="86"/>
                                    </a:lnTo>
                                    <a:lnTo>
                                      <a:pt x="219" y="83"/>
                                    </a:lnTo>
                                    <a:lnTo>
                                      <a:pt x="219" y="80"/>
                                    </a:lnTo>
                                    <a:lnTo>
                                      <a:pt x="223" y="80"/>
                                    </a:lnTo>
                                    <a:lnTo>
                                      <a:pt x="223" y="76"/>
                                    </a:lnTo>
                                    <a:lnTo>
                                      <a:pt x="223" y="73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26" y="70"/>
                                    </a:lnTo>
                                    <a:lnTo>
                                      <a:pt x="226" y="66"/>
                                    </a:lnTo>
                                    <a:lnTo>
                                      <a:pt x="229" y="66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16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solidFill>
                                  <a:srgbClr val="b2b2b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93">
                                    <a:moveTo>
                                      <a:pt x="224" y="93"/>
                                    </a:moveTo>
                                    <a:lnTo>
                                      <a:pt x="227" y="90"/>
                                    </a:lnTo>
                                    <a:lnTo>
                                      <a:pt x="227" y="86"/>
                                    </a:lnTo>
                                    <a:lnTo>
                                      <a:pt x="230" y="83"/>
                                    </a:lnTo>
                                    <a:lnTo>
                                      <a:pt x="230" y="80"/>
                                    </a:lnTo>
                                    <a:lnTo>
                                      <a:pt x="230" y="76"/>
                                    </a:lnTo>
                                    <a:lnTo>
                                      <a:pt x="233" y="76"/>
                                    </a:lnTo>
                                    <a:lnTo>
                                      <a:pt x="233" y="73"/>
                                    </a:lnTo>
                                    <a:lnTo>
                                      <a:pt x="233" y="70"/>
                                    </a:lnTo>
                                    <a:lnTo>
                                      <a:pt x="237" y="70"/>
                                    </a:lnTo>
                                    <a:lnTo>
                                      <a:pt x="237" y="66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4" y="13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2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solidFill>
                                  <a:srgbClr val="b2b2b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93">
                                    <a:moveTo>
                                      <a:pt x="230" y="93"/>
                                    </a:moveTo>
                                    <a:lnTo>
                                      <a:pt x="230" y="90"/>
                                    </a:lnTo>
                                    <a:lnTo>
                                      <a:pt x="230" y="87"/>
                                    </a:lnTo>
                                    <a:lnTo>
                                      <a:pt x="234" y="87"/>
                                    </a:lnTo>
                                    <a:lnTo>
                                      <a:pt x="234" y="83"/>
                                    </a:lnTo>
                                    <a:lnTo>
                                      <a:pt x="234" y="80"/>
                                    </a:lnTo>
                                    <a:lnTo>
                                      <a:pt x="237" y="77"/>
                                    </a:lnTo>
                                    <a:lnTo>
                                      <a:pt x="237" y="73"/>
                                    </a:lnTo>
                                    <a:lnTo>
                                      <a:pt x="240" y="70"/>
                                    </a:lnTo>
                                    <a:lnTo>
                                      <a:pt x="240" y="67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30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5b5b5"/>
                              </a:solidFill>
                              <a:ln w="0">
                                <a:solidFill>
                                  <a:srgbClr val="b5b5b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93">
                                    <a:moveTo>
                                      <a:pt x="234" y="93"/>
                                    </a:moveTo>
                                    <a:lnTo>
                                      <a:pt x="234" y="90"/>
                                    </a:lnTo>
                                    <a:lnTo>
                                      <a:pt x="237" y="90"/>
                                    </a:lnTo>
                                    <a:lnTo>
                                      <a:pt x="237" y="87"/>
                                    </a:lnTo>
                                    <a:lnTo>
                                      <a:pt x="237" y="83"/>
                                    </a:lnTo>
                                    <a:lnTo>
                                      <a:pt x="240" y="83"/>
                                    </a:lnTo>
                                    <a:lnTo>
                                      <a:pt x="240" y="80"/>
                                    </a:lnTo>
                                    <a:lnTo>
                                      <a:pt x="240" y="77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244" y="7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34" y="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5b5b5"/>
                              </a:solidFill>
                              <a:ln w="0">
                                <a:solidFill>
                                  <a:srgbClr val="b5b5b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97">
                                    <a:moveTo>
                                      <a:pt x="237" y="97"/>
                                    </a:moveTo>
                                    <a:lnTo>
                                      <a:pt x="240" y="93"/>
                                    </a:lnTo>
                                    <a:lnTo>
                                      <a:pt x="240" y="90"/>
                                    </a:lnTo>
                                    <a:lnTo>
                                      <a:pt x="240" y="87"/>
                                    </a:lnTo>
                                    <a:lnTo>
                                      <a:pt x="244" y="87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44" y="80"/>
                                    </a:lnTo>
                                    <a:lnTo>
                                      <a:pt x="247" y="80"/>
                                    </a:lnTo>
                                    <a:lnTo>
                                      <a:pt x="247" y="77"/>
                                    </a:lnTo>
                                    <a:lnTo>
                                      <a:pt x="247" y="73"/>
                                    </a:lnTo>
                                    <a:lnTo>
                                      <a:pt x="250" y="7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37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5b5b5"/>
                              </a:solidFill>
                              <a:ln w="0">
                                <a:solidFill>
                                  <a:srgbClr val="b5b5b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00">
                                    <a:moveTo>
                                      <a:pt x="240" y="100"/>
                                    </a:moveTo>
                                    <a:lnTo>
                                      <a:pt x="244" y="100"/>
                                    </a:lnTo>
                                    <a:lnTo>
                                      <a:pt x="244" y="97"/>
                                    </a:lnTo>
                                    <a:lnTo>
                                      <a:pt x="244" y="93"/>
                                    </a:lnTo>
                                    <a:lnTo>
                                      <a:pt x="247" y="90"/>
                                    </a:lnTo>
                                    <a:lnTo>
                                      <a:pt x="247" y="87"/>
                                    </a:lnTo>
                                    <a:lnTo>
                                      <a:pt x="250" y="83"/>
                                    </a:lnTo>
                                    <a:lnTo>
                                      <a:pt x="250" y="80"/>
                                    </a:lnTo>
                                    <a:lnTo>
                                      <a:pt x="250" y="77"/>
                                    </a:lnTo>
                                    <a:lnTo>
                                      <a:pt x="254" y="77"/>
                                    </a:lnTo>
                                    <a:lnTo>
                                      <a:pt x="254" y="7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40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8b8b8"/>
                              </a:solidFill>
                              <a:ln w="0">
                                <a:solidFill>
                                  <a:srgbClr val="b8b8b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100">
                                    <a:moveTo>
                                      <a:pt x="247" y="100"/>
                                    </a:moveTo>
                                    <a:lnTo>
                                      <a:pt x="247" y="97"/>
                                    </a:lnTo>
                                    <a:lnTo>
                                      <a:pt x="247" y="94"/>
                                    </a:lnTo>
                                    <a:lnTo>
                                      <a:pt x="250" y="94"/>
                                    </a:lnTo>
                                    <a:lnTo>
                                      <a:pt x="250" y="90"/>
                                    </a:lnTo>
                                    <a:lnTo>
                                      <a:pt x="250" y="87"/>
                                    </a:lnTo>
                                    <a:lnTo>
                                      <a:pt x="254" y="87"/>
                                    </a:lnTo>
                                    <a:lnTo>
                                      <a:pt x="254" y="84"/>
                                    </a:lnTo>
                                    <a:lnTo>
                                      <a:pt x="254" y="80"/>
                                    </a:lnTo>
                                    <a:lnTo>
                                      <a:pt x="257" y="77"/>
                                    </a:lnTo>
                                    <a:lnTo>
                                      <a:pt x="257" y="7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47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8b8b8"/>
                              </a:solidFill>
                              <a:ln w="0">
                                <a:solidFill>
                                  <a:srgbClr val="b8b8b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04">
                                    <a:moveTo>
                                      <a:pt x="250" y="104"/>
                                    </a:moveTo>
                                    <a:lnTo>
                                      <a:pt x="250" y="100"/>
                                    </a:lnTo>
                                    <a:lnTo>
                                      <a:pt x="250" y="97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54" y="94"/>
                                    </a:lnTo>
                                    <a:lnTo>
                                      <a:pt x="254" y="90"/>
                                    </a:lnTo>
                                    <a:lnTo>
                                      <a:pt x="257" y="90"/>
                                    </a:lnTo>
                                    <a:lnTo>
                                      <a:pt x="257" y="87"/>
                                    </a:lnTo>
                                    <a:lnTo>
                                      <a:pt x="257" y="84"/>
                                    </a:lnTo>
                                    <a:lnTo>
                                      <a:pt x="260" y="84"/>
                                    </a:lnTo>
                                    <a:lnTo>
                                      <a:pt x="260" y="80"/>
                                    </a:lnTo>
                                    <a:lnTo>
                                      <a:pt x="260" y="77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5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ababa"/>
                              </a:solidFill>
                              <a:ln w="0">
                                <a:solidFill>
                                  <a:srgbClr val="babab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104">
                                    <a:moveTo>
                                      <a:pt x="257" y="104"/>
                                    </a:moveTo>
                                    <a:lnTo>
                                      <a:pt x="260" y="104"/>
                                    </a:lnTo>
                                    <a:lnTo>
                                      <a:pt x="260" y="100"/>
                                    </a:lnTo>
                                    <a:lnTo>
                                      <a:pt x="260" y="97"/>
                                    </a:lnTo>
                                    <a:lnTo>
                                      <a:pt x="263" y="94"/>
                                    </a:lnTo>
                                    <a:lnTo>
                                      <a:pt x="263" y="90"/>
                                    </a:lnTo>
                                    <a:lnTo>
                                      <a:pt x="263" y="87"/>
                                    </a:lnTo>
                                    <a:lnTo>
                                      <a:pt x="267" y="87"/>
                                    </a:lnTo>
                                    <a:lnTo>
                                      <a:pt x="267" y="84"/>
                                    </a:lnTo>
                                    <a:lnTo>
                                      <a:pt x="267" y="80"/>
                                    </a:lnTo>
                                    <a:lnTo>
                                      <a:pt x="270" y="8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57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ababa"/>
                              </a:solidFill>
                              <a:ln w="0">
                                <a:solidFill>
                                  <a:srgbClr val="babab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103">
                                    <a:moveTo>
                                      <a:pt x="263" y="103"/>
                                    </a:moveTo>
                                    <a:lnTo>
                                      <a:pt x="263" y="100"/>
                                    </a:lnTo>
                                    <a:lnTo>
                                      <a:pt x="263" y="96"/>
                                    </a:lnTo>
                                    <a:lnTo>
                                      <a:pt x="267" y="96"/>
                                    </a:lnTo>
                                    <a:lnTo>
                                      <a:pt x="267" y="93"/>
                                    </a:lnTo>
                                    <a:lnTo>
                                      <a:pt x="267" y="90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70" y="86"/>
                                    </a:lnTo>
                                    <a:lnTo>
                                      <a:pt x="270" y="83"/>
                                    </a:lnTo>
                                    <a:lnTo>
                                      <a:pt x="273" y="8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63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ababa"/>
                              </a:solidFill>
                              <a:ln w="0">
                                <a:solidFill>
                                  <a:srgbClr val="babab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106">
                                    <a:moveTo>
                                      <a:pt x="267" y="106"/>
                                    </a:moveTo>
                                    <a:lnTo>
                                      <a:pt x="267" y="103"/>
                                    </a:lnTo>
                                    <a:lnTo>
                                      <a:pt x="267" y="100"/>
                                    </a:lnTo>
                                    <a:lnTo>
                                      <a:pt x="270" y="100"/>
                                    </a:lnTo>
                                    <a:lnTo>
                                      <a:pt x="270" y="96"/>
                                    </a:lnTo>
                                    <a:lnTo>
                                      <a:pt x="270" y="93"/>
                                    </a:lnTo>
                                    <a:lnTo>
                                      <a:pt x="273" y="93"/>
                                    </a:lnTo>
                                    <a:lnTo>
                                      <a:pt x="273" y="90"/>
                                    </a:lnTo>
                                    <a:lnTo>
                                      <a:pt x="273" y="86"/>
                                    </a:lnTo>
                                    <a:lnTo>
                                      <a:pt x="277" y="86"/>
                                    </a:lnTo>
                                    <a:lnTo>
                                      <a:pt x="277" y="83"/>
                                    </a:lnTo>
                                    <a:lnTo>
                                      <a:pt x="277" y="8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6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dbdbd"/>
                              </a:solidFill>
                              <a:ln w="0">
                                <a:solidFill>
                                  <a:srgbClr val="bdbdb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10">
                                    <a:moveTo>
                                      <a:pt x="270" y="110"/>
                                    </a:moveTo>
                                    <a:lnTo>
                                      <a:pt x="270" y="106"/>
                                    </a:lnTo>
                                    <a:lnTo>
                                      <a:pt x="273" y="106"/>
                                    </a:lnTo>
                                    <a:lnTo>
                                      <a:pt x="273" y="103"/>
                                    </a:lnTo>
                                    <a:lnTo>
                                      <a:pt x="273" y="100"/>
                                    </a:lnTo>
                                    <a:lnTo>
                                      <a:pt x="277" y="96"/>
                                    </a:lnTo>
                                    <a:lnTo>
                                      <a:pt x="277" y="93"/>
                                    </a:lnTo>
                                    <a:lnTo>
                                      <a:pt x="277" y="90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80" y="86"/>
                                    </a:lnTo>
                                    <a:lnTo>
                                      <a:pt x="280" y="83"/>
                                    </a:lnTo>
                                    <a:lnTo>
                                      <a:pt x="283" y="8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7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7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dbdbd"/>
                              </a:solidFill>
                              <a:ln w="0">
                                <a:solidFill>
                                  <a:srgbClr val="bdbdbd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107">
                                    <a:moveTo>
                                      <a:pt x="270" y="107"/>
                                    </a:moveTo>
                                    <a:lnTo>
                                      <a:pt x="274" y="107"/>
                                    </a:lnTo>
                                    <a:lnTo>
                                      <a:pt x="274" y="103"/>
                                    </a:lnTo>
                                    <a:lnTo>
                                      <a:pt x="274" y="100"/>
                                    </a:lnTo>
                                    <a:lnTo>
                                      <a:pt x="277" y="100"/>
                                    </a:lnTo>
                                    <a:lnTo>
                                      <a:pt x="277" y="97"/>
                                    </a:lnTo>
                                    <a:lnTo>
                                      <a:pt x="277" y="93"/>
                                    </a:lnTo>
                                    <a:lnTo>
                                      <a:pt x="280" y="93"/>
                                    </a:lnTo>
                                    <a:lnTo>
                                      <a:pt x="280" y="90"/>
                                    </a:lnTo>
                                    <a:lnTo>
                                      <a:pt x="280" y="87"/>
                                    </a:lnTo>
                                    <a:lnTo>
                                      <a:pt x="284" y="8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70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solidFill>
                                  <a:srgbClr val="bfbfb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110">
                                    <a:moveTo>
                                      <a:pt x="277" y="110"/>
                                    </a:moveTo>
                                    <a:lnTo>
                                      <a:pt x="277" y="107"/>
                                    </a:lnTo>
                                    <a:lnTo>
                                      <a:pt x="280" y="103"/>
                                    </a:lnTo>
                                    <a:lnTo>
                                      <a:pt x="280" y="100"/>
                                    </a:lnTo>
                                    <a:lnTo>
                                      <a:pt x="280" y="97"/>
                                    </a:lnTo>
                                    <a:lnTo>
                                      <a:pt x="284" y="97"/>
                                    </a:lnTo>
                                    <a:lnTo>
                                      <a:pt x="284" y="93"/>
                                    </a:lnTo>
                                    <a:lnTo>
                                      <a:pt x="284" y="90"/>
                                    </a:lnTo>
                                    <a:lnTo>
                                      <a:pt x="287" y="90"/>
                                    </a:lnTo>
                                    <a:lnTo>
                                      <a:pt x="287" y="87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77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solidFill>
                                  <a:srgbClr val="bfbfb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110">
                                    <a:moveTo>
                                      <a:pt x="280" y="110"/>
                                    </a:moveTo>
                                    <a:lnTo>
                                      <a:pt x="280" y="107"/>
                                    </a:lnTo>
                                    <a:lnTo>
                                      <a:pt x="284" y="107"/>
                                    </a:lnTo>
                                    <a:lnTo>
                                      <a:pt x="284" y="104"/>
                                    </a:lnTo>
                                    <a:lnTo>
                                      <a:pt x="284" y="100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87" y="97"/>
                                    </a:lnTo>
                                    <a:lnTo>
                                      <a:pt x="287" y="94"/>
                                    </a:lnTo>
                                    <a:lnTo>
                                      <a:pt x="290" y="90"/>
                                    </a:lnTo>
                                    <a:lnTo>
                                      <a:pt x="290" y="87"/>
                                    </a:lnTo>
                                    <a:lnTo>
                                      <a:pt x="290" y="8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280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solidFill>
                                  <a:srgbClr val="bfbfb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114">
                                    <a:moveTo>
                                      <a:pt x="285" y="114"/>
                                    </a:moveTo>
                                    <a:lnTo>
                                      <a:pt x="288" y="110"/>
                                    </a:lnTo>
                                    <a:lnTo>
                                      <a:pt x="288" y="107"/>
                                    </a:lnTo>
                                    <a:lnTo>
                                      <a:pt x="288" y="104"/>
                                    </a:lnTo>
                                    <a:lnTo>
                                      <a:pt x="291" y="104"/>
                                    </a:lnTo>
                                    <a:lnTo>
                                      <a:pt x="291" y="100"/>
                                    </a:lnTo>
                                    <a:lnTo>
                                      <a:pt x="291" y="97"/>
                                    </a:lnTo>
                                    <a:lnTo>
                                      <a:pt x="295" y="97"/>
                                    </a:lnTo>
                                    <a:lnTo>
                                      <a:pt x="295" y="94"/>
                                    </a:lnTo>
                                    <a:lnTo>
                                      <a:pt x="295" y="90"/>
                                    </a:lnTo>
                                    <a:lnTo>
                                      <a:pt x="298" y="90"/>
                                    </a:lnTo>
                                    <a:lnTo>
                                      <a:pt x="298" y="87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18" y="4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1" y="14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8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85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c2c2"/>
                              </a:solidFill>
                              <a:ln w="0">
                                <a:solidFill>
                                  <a:srgbClr val="c2c2c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117">
                                    <a:moveTo>
                                      <a:pt x="291" y="117"/>
                                    </a:moveTo>
                                    <a:lnTo>
                                      <a:pt x="291" y="114"/>
                                    </a:lnTo>
                                    <a:lnTo>
                                      <a:pt x="291" y="110"/>
                                    </a:lnTo>
                                    <a:lnTo>
                                      <a:pt x="295" y="110"/>
                                    </a:lnTo>
                                    <a:lnTo>
                                      <a:pt x="295" y="107"/>
                                    </a:lnTo>
                                    <a:lnTo>
                                      <a:pt x="295" y="104"/>
                                    </a:lnTo>
                                    <a:lnTo>
                                      <a:pt x="298" y="100"/>
                                    </a:lnTo>
                                    <a:lnTo>
                                      <a:pt x="298" y="97"/>
                                    </a:lnTo>
                                    <a:lnTo>
                                      <a:pt x="298" y="94"/>
                                    </a:lnTo>
                                    <a:lnTo>
                                      <a:pt x="301" y="94"/>
                                    </a:lnTo>
                                    <a:lnTo>
                                      <a:pt x="301" y="9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18" y="4"/>
                                    </a:lnTo>
                                    <a:lnTo>
                                      <a:pt x="18" y="7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91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c2c2"/>
                              </a:solidFill>
                              <a:ln w="0">
                                <a:solidFill>
                                  <a:srgbClr val="c2c2c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113">
                                    <a:moveTo>
                                      <a:pt x="295" y="113"/>
                                    </a:moveTo>
                                    <a:lnTo>
                                      <a:pt x="295" y="110"/>
                                    </a:lnTo>
                                    <a:lnTo>
                                      <a:pt x="298" y="110"/>
                                    </a:lnTo>
                                    <a:lnTo>
                                      <a:pt x="298" y="106"/>
                                    </a:lnTo>
                                    <a:lnTo>
                                      <a:pt x="298" y="103"/>
                                    </a:lnTo>
                                    <a:lnTo>
                                      <a:pt x="301" y="103"/>
                                    </a:lnTo>
                                    <a:lnTo>
                                      <a:pt x="301" y="100"/>
                                    </a:lnTo>
                                    <a:lnTo>
                                      <a:pt x="301" y="96"/>
                                    </a:lnTo>
                                    <a:lnTo>
                                      <a:pt x="305" y="96"/>
                                    </a:lnTo>
                                    <a:lnTo>
                                      <a:pt x="305" y="93"/>
                                    </a:lnTo>
                                    <a:lnTo>
                                      <a:pt x="305" y="9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4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95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c2c2"/>
                              </a:solidFill>
                              <a:ln w="0">
                                <a:solidFill>
                                  <a:srgbClr val="c2c2c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116">
                                    <a:moveTo>
                                      <a:pt x="294" y="116"/>
                                    </a:moveTo>
                                    <a:lnTo>
                                      <a:pt x="297" y="116"/>
                                    </a:lnTo>
                                    <a:lnTo>
                                      <a:pt x="297" y="113"/>
                                    </a:lnTo>
                                    <a:lnTo>
                                      <a:pt x="297" y="110"/>
                                    </a:lnTo>
                                    <a:lnTo>
                                      <a:pt x="301" y="110"/>
                                    </a:lnTo>
                                    <a:lnTo>
                                      <a:pt x="301" y="106"/>
                                    </a:lnTo>
                                    <a:lnTo>
                                      <a:pt x="301" y="103"/>
                                    </a:lnTo>
                                    <a:lnTo>
                                      <a:pt x="304" y="100"/>
                                    </a:lnTo>
                                    <a:lnTo>
                                      <a:pt x="304" y="96"/>
                                    </a:lnTo>
                                    <a:lnTo>
                                      <a:pt x="304" y="93"/>
                                    </a:lnTo>
                                    <a:lnTo>
                                      <a:pt x="307" y="9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94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c4c4"/>
                              </a:solidFill>
                              <a:ln w="0">
                                <a:solidFill>
                                  <a:srgbClr val="c4c4c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17">
                                    <a:moveTo>
                                      <a:pt x="301" y="117"/>
                                    </a:moveTo>
                                    <a:lnTo>
                                      <a:pt x="301" y="113"/>
                                    </a:lnTo>
                                    <a:lnTo>
                                      <a:pt x="301" y="110"/>
                                    </a:lnTo>
                                    <a:lnTo>
                                      <a:pt x="304" y="110"/>
                                    </a:lnTo>
                                    <a:lnTo>
                                      <a:pt x="304" y="107"/>
                                    </a:lnTo>
                                    <a:lnTo>
                                      <a:pt x="304" y="103"/>
                                    </a:lnTo>
                                    <a:lnTo>
                                      <a:pt x="307" y="103"/>
                                    </a:lnTo>
                                    <a:lnTo>
                                      <a:pt x="307" y="100"/>
                                    </a:lnTo>
                                    <a:lnTo>
                                      <a:pt x="307" y="97"/>
                                    </a:lnTo>
                                    <a:lnTo>
                                      <a:pt x="311" y="97"/>
                                    </a:lnTo>
                                    <a:lnTo>
                                      <a:pt x="311" y="93"/>
                                    </a:lnTo>
                                    <a:lnTo>
                                      <a:pt x="311" y="9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01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c4c4"/>
                              </a:solidFill>
                              <a:ln w="0">
                                <a:solidFill>
                                  <a:srgbClr val="c4c4c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120">
                                    <a:moveTo>
                                      <a:pt x="304" y="120"/>
                                    </a:moveTo>
                                    <a:lnTo>
                                      <a:pt x="304" y="117"/>
                                    </a:lnTo>
                                    <a:lnTo>
                                      <a:pt x="307" y="117"/>
                                    </a:lnTo>
                                    <a:lnTo>
                                      <a:pt x="307" y="113"/>
                                    </a:lnTo>
                                    <a:lnTo>
                                      <a:pt x="307" y="110"/>
                                    </a:lnTo>
                                    <a:lnTo>
                                      <a:pt x="311" y="110"/>
                                    </a:lnTo>
                                    <a:lnTo>
                                      <a:pt x="311" y="107"/>
                                    </a:lnTo>
                                    <a:lnTo>
                                      <a:pt x="311" y="103"/>
                                    </a:lnTo>
                                    <a:lnTo>
                                      <a:pt x="311" y="100"/>
                                    </a:lnTo>
                                    <a:lnTo>
                                      <a:pt x="314" y="100"/>
                                    </a:lnTo>
                                    <a:lnTo>
                                      <a:pt x="314" y="97"/>
                                    </a:lnTo>
                                    <a:lnTo>
                                      <a:pt x="314" y="9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04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c7c7"/>
                              </a:solidFill>
                              <a:ln w="0">
                                <a:solidFill>
                                  <a:srgbClr val="c7c7c7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" h="120">
                                    <a:moveTo>
                                      <a:pt x="311" y="120"/>
                                    </a:moveTo>
                                    <a:lnTo>
                                      <a:pt x="311" y="117"/>
                                    </a:lnTo>
                                    <a:lnTo>
                                      <a:pt x="311" y="114"/>
                                    </a:lnTo>
                                    <a:lnTo>
                                      <a:pt x="314" y="110"/>
                                    </a:lnTo>
                                    <a:lnTo>
                                      <a:pt x="314" y="107"/>
                                    </a:lnTo>
                                    <a:lnTo>
                                      <a:pt x="314" y="104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17" y="100"/>
                                    </a:lnTo>
                                    <a:lnTo>
                                      <a:pt x="317" y="97"/>
                                    </a:lnTo>
                                    <a:lnTo>
                                      <a:pt x="321" y="97"/>
                                    </a:lnTo>
                                    <a:lnTo>
                                      <a:pt x="321" y="9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11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c7c7"/>
                              </a:solidFill>
                              <a:ln w="0">
                                <a:solidFill>
                                  <a:srgbClr val="c7c7c7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" h="120">
                                    <a:moveTo>
                                      <a:pt x="311" y="120"/>
                                    </a:moveTo>
                                    <a:lnTo>
                                      <a:pt x="311" y="117"/>
                                    </a:lnTo>
                                    <a:lnTo>
                                      <a:pt x="314" y="117"/>
                                    </a:lnTo>
                                    <a:lnTo>
                                      <a:pt x="314" y="114"/>
                                    </a:lnTo>
                                    <a:lnTo>
                                      <a:pt x="314" y="110"/>
                                    </a:lnTo>
                                    <a:lnTo>
                                      <a:pt x="318" y="110"/>
                                    </a:lnTo>
                                    <a:lnTo>
                                      <a:pt x="318" y="107"/>
                                    </a:lnTo>
                                    <a:lnTo>
                                      <a:pt x="318" y="104"/>
                                    </a:lnTo>
                                    <a:lnTo>
                                      <a:pt x="321" y="100"/>
                                    </a:lnTo>
                                    <a:lnTo>
                                      <a:pt x="321" y="97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11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c7c7"/>
                              </a:solidFill>
                              <a:ln w="0">
                                <a:solidFill>
                                  <a:srgbClr val="c7c7c7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24">
                                    <a:moveTo>
                                      <a:pt x="314" y="124"/>
                                    </a:moveTo>
                                    <a:lnTo>
                                      <a:pt x="318" y="124"/>
                                    </a:lnTo>
                                    <a:lnTo>
                                      <a:pt x="318" y="120"/>
                                    </a:lnTo>
                                    <a:lnTo>
                                      <a:pt x="318" y="117"/>
                                    </a:lnTo>
                                    <a:lnTo>
                                      <a:pt x="321" y="114"/>
                                    </a:lnTo>
                                    <a:lnTo>
                                      <a:pt x="321" y="110"/>
                                    </a:lnTo>
                                    <a:lnTo>
                                      <a:pt x="321" y="107"/>
                                    </a:lnTo>
                                    <a:lnTo>
                                      <a:pt x="324" y="107"/>
                                    </a:lnTo>
                                    <a:lnTo>
                                      <a:pt x="324" y="104"/>
                                    </a:lnTo>
                                    <a:lnTo>
                                      <a:pt x="324" y="100"/>
                                    </a:lnTo>
                                    <a:lnTo>
                                      <a:pt x="328" y="10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14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c9c9"/>
                              </a:solidFill>
                              <a:ln w="0">
                                <a:solidFill>
                                  <a:srgbClr val="c9c9c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123">
                                    <a:moveTo>
                                      <a:pt x="331" y="96"/>
                                    </a:moveTo>
                                    <a:lnTo>
                                      <a:pt x="331" y="100"/>
                                    </a:lnTo>
                                    <a:lnTo>
                                      <a:pt x="331" y="103"/>
                                    </a:lnTo>
                                    <a:lnTo>
                                      <a:pt x="328" y="103"/>
                                    </a:lnTo>
                                    <a:lnTo>
                                      <a:pt x="328" y="106"/>
                                    </a:lnTo>
                                    <a:lnTo>
                                      <a:pt x="328" y="110"/>
                                    </a:lnTo>
                                    <a:lnTo>
                                      <a:pt x="324" y="110"/>
                                    </a:lnTo>
                                    <a:lnTo>
                                      <a:pt x="324" y="113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0"/>
                                    </a:lnTo>
                                    <a:lnTo>
                                      <a:pt x="321" y="120"/>
                                    </a:lnTo>
                                    <a:lnTo>
                                      <a:pt x="321" y="1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331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c9c9"/>
                              </a:solidFill>
                              <a:ln w="0">
                                <a:solidFill>
                                  <a:srgbClr val="c9c9c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126">
                                    <a:moveTo>
                                      <a:pt x="331" y="100"/>
                                    </a:moveTo>
                                    <a:lnTo>
                                      <a:pt x="331" y="103"/>
                                    </a:lnTo>
                                    <a:lnTo>
                                      <a:pt x="331" y="106"/>
                                    </a:lnTo>
                                    <a:lnTo>
                                      <a:pt x="331" y="110"/>
                                    </a:lnTo>
                                    <a:lnTo>
                                      <a:pt x="328" y="110"/>
                                    </a:lnTo>
                                    <a:lnTo>
                                      <a:pt x="328" y="113"/>
                                    </a:lnTo>
                                    <a:lnTo>
                                      <a:pt x="328" y="116"/>
                                    </a:lnTo>
                                    <a:lnTo>
                                      <a:pt x="328" y="120"/>
                                    </a:lnTo>
                                    <a:lnTo>
                                      <a:pt x="325" y="120"/>
                                    </a:lnTo>
                                    <a:lnTo>
                                      <a:pt x="325" y="123"/>
                                    </a:lnTo>
                                    <a:lnTo>
                                      <a:pt x="325" y="126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331" y="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127">
                                    <a:moveTo>
                                      <a:pt x="331" y="127"/>
                                    </a:moveTo>
                                    <a:lnTo>
                                      <a:pt x="331" y="123"/>
                                    </a:lnTo>
                                    <a:lnTo>
                                      <a:pt x="331" y="120"/>
                                    </a:lnTo>
                                    <a:lnTo>
                                      <a:pt x="335" y="120"/>
                                    </a:lnTo>
                                    <a:lnTo>
                                      <a:pt x="335" y="117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35" y="110"/>
                                    </a:lnTo>
                                    <a:lnTo>
                                      <a:pt x="335" y="107"/>
                                    </a:lnTo>
                                    <a:lnTo>
                                      <a:pt x="338" y="107"/>
                                    </a:lnTo>
                                    <a:lnTo>
                                      <a:pt x="338" y="103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31" y="1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130">
                                    <a:moveTo>
                                      <a:pt x="334" y="130"/>
                                    </a:moveTo>
                                    <a:lnTo>
                                      <a:pt x="334" y="127"/>
                                    </a:lnTo>
                                    <a:lnTo>
                                      <a:pt x="337" y="127"/>
                                    </a:lnTo>
                                    <a:lnTo>
                                      <a:pt x="337" y="123"/>
                                    </a:lnTo>
                                    <a:lnTo>
                                      <a:pt x="337" y="120"/>
                                    </a:lnTo>
                                    <a:lnTo>
                                      <a:pt x="337" y="117"/>
                                    </a:lnTo>
                                    <a:lnTo>
                                      <a:pt x="337" y="113"/>
                                    </a:lnTo>
                                    <a:lnTo>
                                      <a:pt x="337" y="110"/>
                                    </a:lnTo>
                                    <a:lnTo>
                                      <a:pt x="341" y="110"/>
                                    </a:lnTo>
                                    <a:lnTo>
                                      <a:pt x="341" y="107"/>
                                    </a:lnTo>
                                    <a:lnTo>
                                      <a:pt x="341" y="103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34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cfcf"/>
                              </a:solidFill>
                              <a:ln w="0">
                                <a:solidFill>
                                  <a:srgbClr val="cfcfc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130">
                                    <a:moveTo>
                                      <a:pt x="341" y="130"/>
                                    </a:moveTo>
                                    <a:lnTo>
                                      <a:pt x="344" y="130"/>
                                    </a:lnTo>
                                    <a:lnTo>
                                      <a:pt x="344" y="127"/>
                                    </a:lnTo>
                                    <a:lnTo>
                                      <a:pt x="344" y="124"/>
                                    </a:lnTo>
                                    <a:lnTo>
                                      <a:pt x="344" y="120"/>
                                    </a:lnTo>
                                    <a:lnTo>
                                      <a:pt x="344" y="117"/>
                                    </a:lnTo>
                                    <a:lnTo>
                                      <a:pt x="344" y="114"/>
                                    </a:lnTo>
                                    <a:lnTo>
                                      <a:pt x="347" y="114"/>
                                    </a:lnTo>
                                    <a:lnTo>
                                      <a:pt x="347" y="110"/>
                                    </a:lnTo>
                                    <a:lnTo>
                                      <a:pt x="347" y="107"/>
                                    </a:lnTo>
                                    <a:lnTo>
                                      <a:pt x="347" y="104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41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cfcf"/>
                              </a:solidFill>
                              <a:ln w="0">
                                <a:solidFill>
                                  <a:srgbClr val="cfcfc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134">
                                    <a:moveTo>
                                      <a:pt x="348" y="134"/>
                                    </a:moveTo>
                                    <a:lnTo>
                                      <a:pt x="348" y="130"/>
                                    </a:lnTo>
                                    <a:lnTo>
                                      <a:pt x="348" y="127"/>
                                    </a:lnTo>
                                    <a:lnTo>
                                      <a:pt x="348" y="124"/>
                                    </a:lnTo>
                                    <a:lnTo>
                                      <a:pt x="348" y="120"/>
                                    </a:lnTo>
                                    <a:lnTo>
                                      <a:pt x="351" y="120"/>
                                    </a:lnTo>
                                    <a:lnTo>
                                      <a:pt x="351" y="117"/>
                                    </a:lnTo>
                                    <a:lnTo>
                                      <a:pt x="351" y="114"/>
                                    </a:lnTo>
                                    <a:lnTo>
                                      <a:pt x="351" y="110"/>
                                    </a:lnTo>
                                    <a:lnTo>
                                      <a:pt x="351" y="107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4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348" y="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solidFill>
                                  <a:srgbClr val="d1d1d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133">
                                    <a:moveTo>
                                      <a:pt x="354" y="133"/>
                                    </a:moveTo>
                                    <a:lnTo>
                                      <a:pt x="354" y="130"/>
                                    </a:lnTo>
                                    <a:lnTo>
                                      <a:pt x="354" y="126"/>
                                    </a:lnTo>
                                    <a:lnTo>
                                      <a:pt x="358" y="126"/>
                                    </a:lnTo>
                                    <a:lnTo>
                                      <a:pt x="358" y="123"/>
                                    </a:lnTo>
                                    <a:lnTo>
                                      <a:pt x="358" y="120"/>
                                    </a:lnTo>
                                    <a:lnTo>
                                      <a:pt x="358" y="116"/>
                                    </a:lnTo>
                                    <a:lnTo>
                                      <a:pt x="358" y="113"/>
                                    </a:lnTo>
                                    <a:lnTo>
                                      <a:pt x="358" y="110"/>
                                    </a:lnTo>
                                    <a:lnTo>
                                      <a:pt x="358" y="10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54" y="1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solidFill>
                                  <a:srgbClr val="d1d1d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" h="134">
                                    <a:moveTo>
                                      <a:pt x="358" y="134"/>
                                    </a:moveTo>
                                    <a:lnTo>
                                      <a:pt x="358" y="130"/>
                                    </a:lnTo>
                                    <a:lnTo>
                                      <a:pt x="361" y="130"/>
                                    </a:lnTo>
                                    <a:lnTo>
                                      <a:pt x="361" y="127"/>
                                    </a:lnTo>
                                    <a:lnTo>
                                      <a:pt x="361" y="123"/>
                                    </a:lnTo>
                                    <a:lnTo>
                                      <a:pt x="361" y="120"/>
                                    </a:lnTo>
                                    <a:lnTo>
                                      <a:pt x="361" y="117"/>
                                    </a:lnTo>
                                    <a:lnTo>
                                      <a:pt x="361" y="113"/>
                                    </a:lnTo>
                                    <a:lnTo>
                                      <a:pt x="365" y="113"/>
                                    </a:lnTo>
                                    <a:lnTo>
                                      <a:pt x="365" y="110"/>
                                    </a:lnTo>
                                    <a:lnTo>
                                      <a:pt x="365" y="107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58" y="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solidFill>
                                  <a:srgbClr val="d1d1d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138">
                                    <a:moveTo>
                                      <a:pt x="365" y="138"/>
                                    </a:moveTo>
                                    <a:lnTo>
                                      <a:pt x="365" y="134"/>
                                    </a:lnTo>
                                    <a:lnTo>
                                      <a:pt x="368" y="134"/>
                                    </a:lnTo>
                                    <a:lnTo>
                                      <a:pt x="368" y="131"/>
                                    </a:lnTo>
                                    <a:lnTo>
                                      <a:pt x="368" y="128"/>
                                    </a:lnTo>
                                    <a:lnTo>
                                      <a:pt x="368" y="124"/>
                                    </a:lnTo>
                                    <a:lnTo>
                                      <a:pt x="368" y="120"/>
                                    </a:lnTo>
                                    <a:lnTo>
                                      <a:pt x="371" y="120"/>
                                    </a:lnTo>
                                    <a:lnTo>
                                      <a:pt x="371" y="117"/>
                                    </a:lnTo>
                                    <a:lnTo>
                                      <a:pt x="371" y="113"/>
                                    </a:lnTo>
                                    <a:lnTo>
                                      <a:pt x="371" y="11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65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4d4"/>
                              </a:solidFill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138">
                                    <a:moveTo>
                                      <a:pt x="367" y="138"/>
                                    </a:moveTo>
                                    <a:lnTo>
                                      <a:pt x="367" y="135"/>
                                    </a:lnTo>
                                    <a:lnTo>
                                      <a:pt x="371" y="135"/>
                                    </a:lnTo>
                                    <a:lnTo>
                                      <a:pt x="371" y="131"/>
                                    </a:lnTo>
                                    <a:lnTo>
                                      <a:pt x="371" y="128"/>
                                    </a:lnTo>
                                    <a:lnTo>
                                      <a:pt x="371" y="125"/>
                                    </a:lnTo>
                                    <a:lnTo>
                                      <a:pt x="374" y="121"/>
                                    </a:lnTo>
                                    <a:lnTo>
                                      <a:pt x="374" y="118"/>
                                    </a:lnTo>
                                    <a:lnTo>
                                      <a:pt x="374" y="115"/>
                                    </a:lnTo>
                                    <a:lnTo>
                                      <a:pt x="374" y="111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67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4d4"/>
                              </a:solidFill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" h="141">
                                    <a:moveTo>
                                      <a:pt x="371" y="141"/>
                                    </a:moveTo>
                                    <a:lnTo>
                                      <a:pt x="371" y="138"/>
                                    </a:lnTo>
                                    <a:lnTo>
                                      <a:pt x="371" y="135"/>
                                    </a:lnTo>
                                    <a:lnTo>
                                      <a:pt x="374" y="135"/>
                                    </a:lnTo>
                                    <a:lnTo>
                                      <a:pt x="374" y="131"/>
                                    </a:lnTo>
                                    <a:lnTo>
                                      <a:pt x="374" y="128"/>
                                    </a:lnTo>
                                    <a:lnTo>
                                      <a:pt x="374" y="125"/>
                                    </a:lnTo>
                                    <a:lnTo>
                                      <a:pt x="378" y="125"/>
                                    </a:lnTo>
                                    <a:lnTo>
                                      <a:pt x="378" y="121"/>
                                    </a:lnTo>
                                    <a:lnTo>
                                      <a:pt x="378" y="118"/>
                                    </a:lnTo>
                                    <a:lnTo>
                                      <a:pt x="378" y="115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71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solidFill>
                                  <a:srgbClr val="d6d6d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40">
                                    <a:moveTo>
                                      <a:pt x="374" y="140"/>
                                    </a:moveTo>
                                    <a:lnTo>
                                      <a:pt x="374" y="137"/>
                                    </a:lnTo>
                                    <a:lnTo>
                                      <a:pt x="378" y="134"/>
                                    </a:lnTo>
                                    <a:lnTo>
                                      <a:pt x="378" y="131"/>
                                    </a:lnTo>
                                    <a:lnTo>
                                      <a:pt x="381" y="127"/>
                                    </a:lnTo>
                                    <a:lnTo>
                                      <a:pt x="381" y="124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384" y="121"/>
                                    </a:lnTo>
                                    <a:lnTo>
                                      <a:pt x="384" y="117"/>
                                    </a:lnTo>
                                    <a:lnTo>
                                      <a:pt x="384" y="114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74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solidFill>
                                  <a:srgbClr val="d6d6d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140">
                                    <a:moveTo>
                                      <a:pt x="387" y="117"/>
                                    </a:moveTo>
                                    <a:lnTo>
                                      <a:pt x="384" y="121"/>
                                    </a:lnTo>
                                    <a:lnTo>
                                      <a:pt x="384" y="124"/>
                                    </a:lnTo>
                                    <a:lnTo>
                                      <a:pt x="384" y="127"/>
                                    </a:lnTo>
                                    <a:lnTo>
                                      <a:pt x="380" y="127"/>
                                    </a:lnTo>
                                    <a:lnTo>
                                      <a:pt x="380" y="130"/>
                                    </a:lnTo>
                                    <a:lnTo>
                                      <a:pt x="377" y="130"/>
                                    </a:lnTo>
                                    <a:lnTo>
                                      <a:pt x="377" y="134"/>
                                    </a:lnTo>
                                    <a:lnTo>
                                      <a:pt x="377" y="137"/>
                                    </a:lnTo>
                                    <a:lnTo>
                                      <a:pt x="374" y="137"/>
                                    </a:lnTo>
                                    <a:lnTo>
                                      <a:pt x="374" y="140"/>
                                    </a:lnTo>
                                    <a:lnTo>
                                      <a:pt x="370" y="14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387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solidFill>
                                  <a:srgbClr val="d6d6d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141">
                                    <a:moveTo>
                                      <a:pt x="387" y="117"/>
                                    </a:moveTo>
                                    <a:lnTo>
                                      <a:pt x="384" y="117"/>
                                    </a:lnTo>
                                    <a:lnTo>
                                      <a:pt x="384" y="121"/>
                                    </a:lnTo>
                                    <a:lnTo>
                                      <a:pt x="384" y="124"/>
                                    </a:lnTo>
                                    <a:lnTo>
                                      <a:pt x="381" y="124"/>
                                    </a:lnTo>
                                    <a:lnTo>
                                      <a:pt x="381" y="127"/>
                                    </a:lnTo>
                                    <a:lnTo>
                                      <a:pt x="377" y="127"/>
                                    </a:lnTo>
                                    <a:lnTo>
                                      <a:pt x="377" y="131"/>
                                    </a:lnTo>
                                    <a:lnTo>
                                      <a:pt x="374" y="131"/>
                                    </a:lnTo>
                                    <a:lnTo>
                                      <a:pt x="374" y="134"/>
                                    </a:lnTo>
                                    <a:lnTo>
                                      <a:pt x="371" y="134"/>
                                    </a:lnTo>
                                    <a:lnTo>
                                      <a:pt x="371" y="137"/>
                                    </a:lnTo>
                                    <a:lnTo>
                                      <a:pt x="367" y="137"/>
                                    </a:lnTo>
                                    <a:lnTo>
                                      <a:pt x="367" y="14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387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141">
                                    <a:moveTo>
                                      <a:pt x="364" y="141"/>
                                    </a:moveTo>
                                    <a:lnTo>
                                      <a:pt x="367" y="137"/>
                                    </a:lnTo>
                                    <a:lnTo>
                                      <a:pt x="371" y="137"/>
                                    </a:lnTo>
                                    <a:lnTo>
                                      <a:pt x="371" y="134"/>
                                    </a:lnTo>
                                    <a:lnTo>
                                      <a:pt x="374" y="134"/>
                                    </a:lnTo>
                                    <a:lnTo>
                                      <a:pt x="374" y="131"/>
                                    </a:lnTo>
                                    <a:lnTo>
                                      <a:pt x="377" y="131"/>
                                    </a:lnTo>
                                    <a:lnTo>
                                      <a:pt x="377" y="127"/>
                                    </a:lnTo>
                                    <a:lnTo>
                                      <a:pt x="381" y="127"/>
                                    </a:lnTo>
                                    <a:lnTo>
                                      <a:pt x="381" y="124"/>
                                    </a:lnTo>
                                    <a:lnTo>
                                      <a:pt x="384" y="124"/>
                                    </a:lnTo>
                                    <a:lnTo>
                                      <a:pt x="384" y="121"/>
                                    </a:lnTo>
                                    <a:lnTo>
                                      <a:pt x="387" y="121"/>
                                    </a:lnTo>
                                    <a:lnTo>
                                      <a:pt x="387" y="117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364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8">
                                    <a:moveTo>
                                      <a:pt x="358" y="138"/>
                                    </a:moveTo>
                                    <a:lnTo>
                                      <a:pt x="361" y="138"/>
                                    </a:lnTo>
                                    <a:lnTo>
                                      <a:pt x="361" y="134"/>
                                    </a:lnTo>
                                    <a:lnTo>
                                      <a:pt x="364" y="134"/>
                                    </a:lnTo>
                                    <a:lnTo>
                                      <a:pt x="364" y="131"/>
                                    </a:lnTo>
                                    <a:lnTo>
                                      <a:pt x="368" y="131"/>
                                    </a:lnTo>
                                    <a:lnTo>
                                      <a:pt x="371" y="128"/>
                                    </a:lnTo>
                                    <a:lnTo>
                                      <a:pt x="374" y="124"/>
                                    </a:lnTo>
                                    <a:lnTo>
                                      <a:pt x="378" y="124"/>
                                    </a:lnTo>
                                    <a:lnTo>
                                      <a:pt x="378" y="121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381" y="118"/>
                                    </a:lnTo>
                                    <a:lnTo>
                                      <a:pt x="384" y="118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58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134">
                                    <a:moveTo>
                                      <a:pt x="354" y="134"/>
                                    </a:moveTo>
                                    <a:lnTo>
                                      <a:pt x="357" y="130"/>
                                    </a:lnTo>
                                    <a:lnTo>
                                      <a:pt x="360" y="130"/>
                                    </a:lnTo>
                                    <a:lnTo>
                                      <a:pt x="360" y="127"/>
                                    </a:lnTo>
                                    <a:lnTo>
                                      <a:pt x="364" y="127"/>
                                    </a:lnTo>
                                    <a:lnTo>
                                      <a:pt x="364" y="124"/>
                                    </a:lnTo>
                                    <a:lnTo>
                                      <a:pt x="367" y="124"/>
                                    </a:lnTo>
                                    <a:lnTo>
                                      <a:pt x="367" y="120"/>
                                    </a:lnTo>
                                    <a:lnTo>
                                      <a:pt x="370" y="120"/>
                                    </a:lnTo>
                                    <a:lnTo>
                                      <a:pt x="370" y="117"/>
                                    </a:lnTo>
                                    <a:lnTo>
                                      <a:pt x="374" y="117"/>
                                    </a:lnTo>
                                    <a:lnTo>
                                      <a:pt x="374" y="114"/>
                                    </a:lnTo>
                                    <a:lnTo>
                                      <a:pt x="377" y="11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54" y="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dbdb"/>
                              </a:solidFill>
                              <a:ln w="0">
                                <a:solidFill>
                                  <a:srgbClr val="dbdbd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134">
                                    <a:moveTo>
                                      <a:pt x="347" y="134"/>
                                    </a:moveTo>
                                    <a:lnTo>
                                      <a:pt x="351" y="130"/>
                                    </a:lnTo>
                                    <a:lnTo>
                                      <a:pt x="354" y="130"/>
                                    </a:lnTo>
                                    <a:lnTo>
                                      <a:pt x="354" y="127"/>
                                    </a:lnTo>
                                    <a:lnTo>
                                      <a:pt x="357" y="12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61" y="124"/>
                                    </a:lnTo>
                                    <a:lnTo>
                                      <a:pt x="361" y="120"/>
                                    </a:lnTo>
                                    <a:lnTo>
                                      <a:pt x="364" y="120"/>
                                    </a:lnTo>
                                    <a:lnTo>
                                      <a:pt x="367" y="120"/>
                                    </a:lnTo>
                                    <a:lnTo>
                                      <a:pt x="367" y="117"/>
                                    </a:lnTo>
                                    <a:lnTo>
                                      <a:pt x="371" y="117"/>
                                    </a:lnTo>
                                    <a:lnTo>
                                      <a:pt x="371" y="114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1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47" y="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dbdb"/>
                              </a:solidFill>
                              <a:ln w="0">
                                <a:solidFill>
                                  <a:srgbClr val="dbdbd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" h="131">
                                    <a:moveTo>
                                      <a:pt x="341" y="131"/>
                                    </a:moveTo>
                                    <a:lnTo>
                                      <a:pt x="344" y="131"/>
                                    </a:lnTo>
                                    <a:lnTo>
                                      <a:pt x="344" y="127"/>
                                    </a:lnTo>
                                    <a:lnTo>
                                      <a:pt x="348" y="127"/>
                                    </a:lnTo>
                                    <a:lnTo>
                                      <a:pt x="348" y="124"/>
                                    </a:lnTo>
                                    <a:lnTo>
                                      <a:pt x="351" y="124"/>
                                    </a:lnTo>
                                    <a:lnTo>
                                      <a:pt x="354" y="121"/>
                                    </a:lnTo>
                                    <a:lnTo>
                                      <a:pt x="358" y="121"/>
                                    </a:lnTo>
                                    <a:lnTo>
                                      <a:pt x="358" y="117"/>
                                    </a:lnTo>
                                    <a:lnTo>
                                      <a:pt x="361" y="117"/>
                                    </a:lnTo>
                                    <a:lnTo>
                                      <a:pt x="361" y="114"/>
                                    </a:lnTo>
                                    <a:lnTo>
                                      <a:pt x="364" y="114"/>
                                    </a:lnTo>
                                    <a:lnTo>
                                      <a:pt x="364" y="111"/>
                                    </a:lnTo>
                                    <a:lnTo>
                                      <a:pt x="368" y="111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4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41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130">
                                    <a:moveTo>
                                      <a:pt x="338" y="130"/>
                                    </a:moveTo>
                                    <a:lnTo>
                                      <a:pt x="341" y="130"/>
                                    </a:lnTo>
                                    <a:lnTo>
                                      <a:pt x="341" y="126"/>
                                    </a:lnTo>
                                    <a:lnTo>
                                      <a:pt x="344" y="126"/>
                                    </a:lnTo>
                                    <a:lnTo>
                                      <a:pt x="344" y="123"/>
                                    </a:lnTo>
                                    <a:lnTo>
                                      <a:pt x="348" y="123"/>
                                    </a:lnTo>
                                    <a:lnTo>
                                      <a:pt x="351" y="120"/>
                                    </a:lnTo>
                                    <a:lnTo>
                                      <a:pt x="354" y="120"/>
                                    </a:lnTo>
                                    <a:lnTo>
                                      <a:pt x="354" y="116"/>
                                    </a:lnTo>
                                    <a:lnTo>
                                      <a:pt x="358" y="116"/>
                                    </a:lnTo>
                                    <a:lnTo>
                                      <a:pt x="358" y="113"/>
                                    </a:lnTo>
                                    <a:lnTo>
                                      <a:pt x="361" y="113"/>
                                    </a:lnTo>
                                    <a:lnTo>
                                      <a:pt x="361" y="110"/>
                                    </a:lnTo>
                                    <a:lnTo>
                                      <a:pt x="364" y="11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3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4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3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338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130">
                                    <a:moveTo>
                                      <a:pt x="330" y="130"/>
                                    </a:moveTo>
                                    <a:lnTo>
                                      <a:pt x="330" y="127"/>
                                    </a:lnTo>
                                    <a:lnTo>
                                      <a:pt x="334" y="127"/>
                                    </a:lnTo>
                                    <a:lnTo>
                                      <a:pt x="337" y="123"/>
                                    </a:lnTo>
                                    <a:lnTo>
                                      <a:pt x="340" y="123"/>
                                    </a:lnTo>
                                    <a:lnTo>
                                      <a:pt x="340" y="120"/>
                                    </a:lnTo>
                                    <a:lnTo>
                                      <a:pt x="344" y="120"/>
                                    </a:lnTo>
                                    <a:lnTo>
                                      <a:pt x="344" y="117"/>
                                    </a:lnTo>
                                    <a:lnTo>
                                      <a:pt x="347" y="117"/>
                                    </a:lnTo>
                                    <a:lnTo>
                                      <a:pt x="347" y="113"/>
                                    </a:lnTo>
                                    <a:lnTo>
                                      <a:pt x="350" y="113"/>
                                    </a:lnTo>
                                    <a:lnTo>
                                      <a:pt x="350" y="110"/>
                                    </a:lnTo>
                                    <a:lnTo>
                                      <a:pt x="354" y="110"/>
                                    </a:lnTo>
                                    <a:lnTo>
                                      <a:pt x="357" y="110"/>
                                    </a:lnTo>
                                    <a:lnTo>
                                      <a:pt x="357" y="107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33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126">
                                    <a:moveTo>
                                      <a:pt x="324" y="126"/>
                                    </a:moveTo>
                                    <a:lnTo>
                                      <a:pt x="324" y="123"/>
                                    </a:lnTo>
                                    <a:lnTo>
                                      <a:pt x="327" y="123"/>
                                    </a:lnTo>
                                    <a:lnTo>
                                      <a:pt x="331" y="119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4" y="116"/>
                                    </a:lnTo>
                                    <a:lnTo>
                                      <a:pt x="337" y="116"/>
                                    </a:lnTo>
                                    <a:lnTo>
                                      <a:pt x="337" y="113"/>
                                    </a:lnTo>
                                    <a:lnTo>
                                      <a:pt x="341" y="113"/>
                                    </a:lnTo>
                                    <a:lnTo>
                                      <a:pt x="344" y="109"/>
                                    </a:lnTo>
                                    <a:lnTo>
                                      <a:pt x="347" y="109"/>
                                    </a:lnTo>
                                    <a:lnTo>
                                      <a:pt x="347" y="106"/>
                                    </a:lnTo>
                                    <a:lnTo>
                                      <a:pt x="351" y="106"/>
                                    </a:lnTo>
                                    <a:lnTo>
                                      <a:pt x="351" y="10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1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24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solidFill>
                                  <a:srgbClr val="e0e0e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126">
                                    <a:moveTo>
                                      <a:pt x="318" y="126"/>
                                    </a:moveTo>
                                    <a:lnTo>
                                      <a:pt x="321" y="126"/>
                                    </a:lnTo>
                                    <a:lnTo>
                                      <a:pt x="321" y="123"/>
                                    </a:lnTo>
                                    <a:lnTo>
                                      <a:pt x="324" y="123"/>
                                    </a:lnTo>
                                    <a:lnTo>
                                      <a:pt x="324" y="119"/>
                                    </a:lnTo>
                                    <a:lnTo>
                                      <a:pt x="328" y="119"/>
                                    </a:lnTo>
                                    <a:lnTo>
                                      <a:pt x="328" y="116"/>
                                    </a:lnTo>
                                    <a:lnTo>
                                      <a:pt x="331" y="116"/>
                                    </a:lnTo>
                                    <a:lnTo>
                                      <a:pt x="334" y="113"/>
                                    </a:lnTo>
                                    <a:lnTo>
                                      <a:pt x="338" y="109"/>
                                    </a:lnTo>
                                    <a:lnTo>
                                      <a:pt x="341" y="109"/>
                                    </a:lnTo>
                                    <a:lnTo>
                                      <a:pt x="341" y="106"/>
                                    </a:lnTo>
                                    <a:lnTo>
                                      <a:pt x="344" y="106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9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" y="19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318" y="1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solidFill>
                                  <a:srgbClr val="e0e0e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23">
                                    <a:moveTo>
                                      <a:pt x="314" y="123"/>
                                    </a:moveTo>
                                    <a:lnTo>
                                      <a:pt x="314" y="120"/>
                                    </a:lnTo>
                                    <a:lnTo>
                                      <a:pt x="317" y="120"/>
                                    </a:lnTo>
                                    <a:lnTo>
                                      <a:pt x="317" y="116"/>
                                    </a:lnTo>
                                    <a:lnTo>
                                      <a:pt x="320" y="116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4" y="113"/>
                                    </a:lnTo>
                                    <a:lnTo>
                                      <a:pt x="327" y="113"/>
                                    </a:lnTo>
                                    <a:lnTo>
                                      <a:pt x="327" y="110"/>
                                    </a:lnTo>
                                    <a:lnTo>
                                      <a:pt x="330" y="110"/>
                                    </a:lnTo>
                                    <a:lnTo>
                                      <a:pt x="330" y="106"/>
                                    </a:lnTo>
                                    <a:lnTo>
                                      <a:pt x="334" y="106"/>
                                    </a:lnTo>
                                    <a:lnTo>
                                      <a:pt x="334" y="103"/>
                                    </a:lnTo>
                                    <a:lnTo>
                                      <a:pt x="337" y="103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14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e3e3"/>
                              </a:solidFill>
                              <a:ln w="0">
                                <a:solidFill>
                                  <a:srgbClr val="e3e3e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120">
                                    <a:moveTo>
                                      <a:pt x="307" y="120"/>
                                    </a:moveTo>
                                    <a:lnTo>
                                      <a:pt x="307" y="11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14" y="113"/>
                                    </a:lnTo>
                                    <a:lnTo>
                                      <a:pt x="317" y="113"/>
                                    </a:lnTo>
                                    <a:lnTo>
                                      <a:pt x="317" y="110"/>
                                    </a:lnTo>
                                    <a:lnTo>
                                      <a:pt x="321" y="110"/>
                                    </a:lnTo>
                                    <a:lnTo>
                                      <a:pt x="321" y="107"/>
                                    </a:lnTo>
                                    <a:lnTo>
                                      <a:pt x="324" y="107"/>
                                    </a:lnTo>
                                    <a:lnTo>
                                      <a:pt x="324" y="103"/>
                                    </a:lnTo>
                                    <a:lnTo>
                                      <a:pt x="327" y="103"/>
                                    </a:lnTo>
                                    <a:lnTo>
                                      <a:pt x="327" y="100"/>
                                    </a:lnTo>
                                    <a:lnTo>
                                      <a:pt x="331" y="10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307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e3e3"/>
                              </a:solidFill>
                              <a:ln w="0">
                                <a:solidFill>
                                  <a:srgbClr val="e3e3e3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120">
                                    <a:moveTo>
                                      <a:pt x="301" y="120"/>
                                    </a:moveTo>
                                    <a:lnTo>
                                      <a:pt x="304" y="117"/>
                                    </a:lnTo>
                                    <a:lnTo>
                                      <a:pt x="308" y="117"/>
                                    </a:lnTo>
                                    <a:lnTo>
                                      <a:pt x="308" y="113"/>
                                    </a:lnTo>
                                    <a:lnTo>
                                      <a:pt x="311" y="113"/>
                                    </a:lnTo>
                                    <a:lnTo>
                                      <a:pt x="311" y="110"/>
                                    </a:lnTo>
                                    <a:lnTo>
                                      <a:pt x="314" y="110"/>
                                    </a:lnTo>
                                    <a:lnTo>
                                      <a:pt x="314" y="107"/>
                                    </a:lnTo>
                                    <a:lnTo>
                                      <a:pt x="318" y="107"/>
                                    </a:lnTo>
                                    <a:lnTo>
                                      <a:pt x="321" y="103"/>
                                    </a:lnTo>
                                    <a:lnTo>
                                      <a:pt x="324" y="103"/>
                                    </a:lnTo>
                                    <a:lnTo>
                                      <a:pt x="324" y="100"/>
                                    </a:lnTo>
                                    <a:lnTo>
                                      <a:pt x="328" y="10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7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7" y="17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301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solidFill>
                                  <a:srgbClr val="e5e5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487">
                                    <a:moveTo>
                                      <a:pt x="474" y="97"/>
                                    </a:moveTo>
                                    <a:lnTo>
                                      <a:pt x="468" y="100"/>
                                    </a:lnTo>
                                    <a:lnTo>
                                      <a:pt x="461" y="107"/>
                                    </a:lnTo>
                                    <a:lnTo>
                                      <a:pt x="458" y="110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44" y="120"/>
                                    </a:lnTo>
                                    <a:lnTo>
                                      <a:pt x="441" y="124"/>
                                    </a:lnTo>
                                    <a:lnTo>
                                      <a:pt x="433" y="130"/>
                                    </a:lnTo>
                                    <a:lnTo>
                                      <a:pt x="430" y="134"/>
                                    </a:lnTo>
                                    <a:lnTo>
                                      <a:pt x="423" y="137"/>
                                    </a:lnTo>
                                    <a:lnTo>
                                      <a:pt x="417" y="144"/>
                                    </a:lnTo>
                                    <a:lnTo>
                                      <a:pt x="413" y="147"/>
                                    </a:lnTo>
                                    <a:lnTo>
                                      <a:pt x="407" y="150"/>
                                    </a:lnTo>
                                    <a:lnTo>
                                      <a:pt x="403" y="157"/>
                                    </a:lnTo>
                                    <a:lnTo>
                                      <a:pt x="400" y="160"/>
                                    </a:lnTo>
                                    <a:lnTo>
                                      <a:pt x="393" y="167"/>
                                    </a:lnTo>
                                    <a:lnTo>
                                      <a:pt x="390" y="170"/>
                                    </a:lnTo>
                                    <a:lnTo>
                                      <a:pt x="383" y="174"/>
                                    </a:lnTo>
                                    <a:lnTo>
                                      <a:pt x="380" y="180"/>
                                    </a:lnTo>
                                    <a:lnTo>
                                      <a:pt x="377" y="184"/>
                                    </a:lnTo>
                                    <a:lnTo>
                                      <a:pt x="370" y="187"/>
                                    </a:lnTo>
                                    <a:lnTo>
                                      <a:pt x="367" y="194"/>
                                    </a:lnTo>
                                    <a:lnTo>
                                      <a:pt x="363" y="197"/>
                                    </a:lnTo>
                                    <a:lnTo>
                                      <a:pt x="360" y="200"/>
                                    </a:lnTo>
                                    <a:lnTo>
                                      <a:pt x="357" y="204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0" y="214"/>
                                    </a:lnTo>
                                    <a:lnTo>
                                      <a:pt x="347" y="217"/>
                                    </a:lnTo>
                                    <a:lnTo>
                                      <a:pt x="343" y="220"/>
                                    </a:lnTo>
                                    <a:lnTo>
                                      <a:pt x="340" y="224"/>
                                    </a:lnTo>
                                    <a:lnTo>
                                      <a:pt x="340" y="227"/>
                                    </a:lnTo>
                                    <a:lnTo>
                                      <a:pt x="337" y="234"/>
                                    </a:lnTo>
                                    <a:lnTo>
                                      <a:pt x="333" y="237"/>
                                    </a:lnTo>
                                    <a:lnTo>
                                      <a:pt x="330" y="244"/>
                                    </a:lnTo>
                                    <a:lnTo>
                                      <a:pt x="323" y="254"/>
                                    </a:lnTo>
                                    <a:lnTo>
                                      <a:pt x="320" y="264"/>
                                    </a:lnTo>
                                    <a:lnTo>
                                      <a:pt x="317" y="270"/>
                                    </a:lnTo>
                                    <a:lnTo>
                                      <a:pt x="310" y="280"/>
                                    </a:lnTo>
                                    <a:lnTo>
                                      <a:pt x="303" y="290"/>
                                    </a:lnTo>
                                    <a:lnTo>
                                      <a:pt x="300" y="300"/>
                                    </a:lnTo>
                                    <a:lnTo>
                                      <a:pt x="293" y="310"/>
                                    </a:lnTo>
                                    <a:lnTo>
                                      <a:pt x="290" y="324"/>
                                    </a:lnTo>
                                    <a:lnTo>
                                      <a:pt x="283" y="334"/>
                                    </a:lnTo>
                                    <a:lnTo>
                                      <a:pt x="277" y="344"/>
                                    </a:lnTo>
                                    <a:lnTo>
                                      <a:pt x="274" y="354"/>
                                    </a:lnTo>
                                    <a:lnTo>
                                      <a:pt x="267" y="364"/>
                                    </a:lnTo>
                                    <a:lnTo>
                                      <a:pt x="260" y="374"/>
                                    </a:lnTo>
                                    <a:lnTo>
                                      <a:pt x="254" y="384"/>
                                    </a:lnTo>
                                    <a:lnTo>
                                      <a:pt x="250" y="394"/>
                                    </a:lnTo>
                                    <a:lnTo>
                                      <a:pt x="244" y="404"/>
                                    </a:lnTo>
                                    <a:lnTo>
                                      <a:pt x="237" y="414"/>
                                    </a:lnTo>
                                    <a:lnTo>
                                      <a:pt x="234" y="424"/>
                                    </a:lnTo>
                                    <a:lnTo>
                                      <a:pt x="227" y="430"/>
                                    </a:lnTo>
                                    <a:lnTo>
                                      <a:pt x="220" y="440"/>
                                    </a:lnTo>
                                    <a:lnTo>
                                      <a:pt x="217" y="447"/>
                                    </a:lnTo>
                                    <a:lnTo>
                                      <a:pt x="210" y="454"/>
                                    </a:lnTo>
                                    <a:lnTo>
                                      <a:pt x="207" y="460"/>
                                    </a:lnTo>
                                    <a:lnTo>
                                      <a:pt x="200" y="467"/>
                                    </a:lnTo>
                                    <a:lnTo>
                                      <a:pt x="197" y="470"/>
                                    </a:lnTo>
                                    <a:lnTo>
                                      <a:pt x="190" y="477"/>
                                    </a:lnTo>
                                    <a:lnTo>
                                      <a:pt x="187" y="480"/>
                                    </a:lnTo>
                                    <a:lnTo>
                                      <a:pt x="180" y="484"/>
                                    </a:lnTo>
                                    <a:lnTo>
                                      <a:pt x="177" y="487"/>
                                    </a:lnTo>
                                    <a:lnTo>
                                      <a:pt x="174" y="487"/>
                                    </a:lnTo>
                                    <a:lnTo>
                                      <a:pt x="170" y="487"/>
                                    </a:lnTo>
                                    <a:lnTo>
                                      <a:pt x="167" y="487"/>
                                    </a:lnTo>
                                    <a:lnTo>
                                      <a:pt x="164" y="487"/>
                                    </a:lnTo>
                                    <a:lnTo>
                                      <a:pt x="160" y="484"/>
                                    </a:lnTo>
                                    <a:lnTo>
                                      <a:pt x="157" y="484"/>
                                    </a:lnTo>
                                    <a:lnTo>
                                      <a:pt x="154" y="480"/>
                                    </a:lnTo>
                                    <a:lnTo>
                                      <a:pt x="147" y="480"/>
                                    </a:lnTo>
                                    <a:lnTo>
                                      <a:pt x="144" y="477"/>
                                    </a:lnTo>
                                    <a:lnTo>
                                      <a:pt x="140" y="474"/>
                                    </a:lnTo>
                                    <a:lnTo>
                                      <a:pt x="134" y="470"/>
                                    </a:lnTo>
                                    <a:lnTo>
                                      <a:pt x="130" y="467"/>
                                    </a:lnTo>
                                    <a:lnTo>
                                      <a:pt x="124" y="464"/>
                                    </a:lnTo>
                                    <a:lnTo>
                                      <a:pt x="120" y="460"/>
                                    </a:lnTo>
                                    <a:lnTo>
                                      <a:pt x="114" y="457"/>
                                    </a:lnTo>
                                    <a:lnTo>
                                      <a:pt x="107" y="454"/>
                                    </a:lnTo>
                                    <a:lnTo>
                                      <a:pt x="104" y="450"/>
                                    </a:lnTo>
                                    <a:lnTo>
                                      <a:pt x="97" y="444"/>
                                    </a:lnTo>
                                    <a:lnTo>
                                      <a:pt x="90" y="440"/>
                                    </a:lnTo>
                                    <a:lnTo>
                                      <a:pt x="84" y="437"/>
                                    </a:lnTo>
                                    <a:lnTo>
                                      <a:pt x="77" y="430"/>
                                    </a:lnTo>
                                    <a:lnTo>
                                      <a:pt x="74" y="427"/>
                                    </a:lnTo>
                                    <a:lnTo>
                                      <a:pt x="67" y="420"/>
                                    </a:lnTo>
                                    <a:lnTo>
                                      <a:pt x="60" y="417"/>
                                    </a:lnTo>
                                    <a:lnTo>
                                      <a:pt x="54" y="410"/>
                                    </a:lnTo>
                                    <a:lnTo>
                                      <a:pt x="47" y="407"/>
                                    </a:lnTo>
                                    <a:lnTo>
                                      <a:pt x="40" y="400"/>
                                    </a:lnTo>
                                    <a:lnTo>
                                      <a:pt x="34" y="394"/>
                                    </a:lnTo>
                                    <a:lnTo>
                                      <a:pt x="27" y="390"/>
                                    </a:lnTo>
                                    <a:lnTo>
                                      <a:pt x="20" y="384"/>
                                    </a:lnTo>
                                    <a:lnTo>
                                      <a:pt x="14" y="380"/>
                                    </a:lnTo>
                                    <a:lnTo>
                                      <a:pt x="7" y="374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0" y="344"/>
                                    </a:lnTo>
                                    <a:lnTo>
                                      <a:pt x="14" y="334"/>
                                    </a:lnTo>
                                    <a:lnTo>
                                      <a:pt x="20" y="320"/>
                                    </a:lnTo>
                                    <a:lnTo>
                                      <a:pt x="24" y="310"/>
                                    </a:lnTo>
                                    <a:lnTo>
                                      <a:pt x="27" y="297"/>
                                    </a:lnTo>
                                    <a:lnTo>
                                      <a:pt x="34" y="287"/>
                                    </a:lnTo>
                                    <a:lnTo>
                                      <a:pt x="37" y="274"/>
                                    </a:lnTo>
                                    <a:lnTo>
                                      <a:pt x="44" y="260"/>
                                    </a:lnTo>
                                    <a:lnTo>
                                      <a:pt x="47" y="250"/>
                                    </a:lnTo>
                                    <a:lnTo>
                                      <a:pt x="54" y="237"/>
                                    </a:lnTo>
                                    <a:lnTo>
                                      <a:pt x="57" y="227"/>
                                    </a:lnTo>
                                    <a:lnTo>
                                      <a:pt x="60" y="214"/>
                                    </a:lnTo>
                                    <a:lnTo>
                                      <a:pt x="67" y="204"/>
                                    </a:lnTo>
                                    <a:lnTo>
                                      <a:pt x="70" y="194"/>
                                    </a:lnTo>
                                    <a:lnTo>
                                      <a:pt x="77" y="180"/>
                                    </a:lnTo>
                                    <a:lnTo>
                                      <a:pt x="84" y="170"/>
                                    </a:lnTo>
                                    <a:lnTo>
                                      <a:pt x="87" y="157"/>
                                    </a:lnTo>
                                    <a:lnTo>
                                      <a:pt x="94" y="147"/>
                                    </a:lnTo>
                                    <a:lnTo>
                                      <a:pt x="97" y="134"/>
                                    </a:lnTo>
                                    <a:lnTo>
                                      <a:pt x="104" y="124"/>
                                    </a:lnTo>
                                    <a:lnTo>
                                      <a:pt x="110" y="110"/>
                                    </a:lnTo>
                                    <a:lnTo>
                                      <a:pt x="114" y="100"/>
                                    </a:lnTo>
                                    <a:lnTo>
                                      <a:pt x="120" y="90"/>
                                    </a:lnTo>
                                    <a:lnTo>
                                      <a:pt x="127" y="77"/>
                                    </a:lnTo>
                                    <a:lnTo>
                                      <a:pt x="130" y="67"/>
                                    </a:lnTo>
                                    <a:lnTo>
                                      <a:pt x="137" y="57"/>
                                    </a:lnTo>
                                    <a:lnTo>
                                      <a:pt x="144" y="44"/>
                                    </a:lnTo>
                                    <a:lnTo>
                                      <a:pt x="150" y="34"/>
                                    </a:lnTo>
                                    <a:lnTo>
                                      <a:pt x="154" y="24"/>
                                    </a:lnTo>
                                    <a:lnTo>
                                      <a:pt x="160" y="10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474" y="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solidFill>
                                  <a:srgbClr val="e5e5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966">
                                    <a:moveTo>
                                      <a:pt x="1184" y="1533"/>
                                    </a:moveTo>
                                    <a:lnTo>
                                      <a:pt x="1187" y="1526"/>
                                    </a:lnTo>
                                    <a:lnTo>
                                      <a:pt x="1191" y="1520"/>
                                    </a:lnTo>
                                    <a:lnTo>
                                      <a:pt x="1197" y="1513"/>
                                    </a:lnTo>
                                    <a:lnTo>
                                      <a:pt x="1201" y="1510"/>
                                    </a:lnTo>
                                    <a:lnTo>
                                      <a:pt x="1204" y="1503"/>
                                    </a:lnTo>
                                    <a:lnTo>
                                      <a:pt x="1207" y="1500"/>
                                    </a:lnTo>
                                    <a:lnTo>
                                      <a:pt x="1214" y="1493"/>
                                    </a:lnTo>
                                    <a:lnTo>
                                      <a:pt x="1217" y="1490"/>
                                    </a:lnTo>
                                    <a:lnTo>
                                      <a:pt x="1221" y="1483"/>
                                    </a:lnTo>
                                    <a:lnTo>
                                      <a:pt x="1224" y="1480"/>
                                    </a:lnTo>
                                    <a:lnTo>
                                      <a:pt x="1227" y="1473"/>
                                    </a:lnTo>
                                    <a:lnTo>
                                      <a:pt x="1234" y="1470"/>
                                    </a:lnTo>
                                    <a:lnTo>
                                      <a:pt x="1237" y="1463"/>
                                    </a:lnTo>
                                    <a:lnTo>
                                      <a:pt x="1241" y="1460"/>
                                    </a:lnTo>
                                    <a:lnTo>
                                      <a:pt x="1244" y="1453"/>
                                    </a:lnTo>
                                    <a:lnTo>
                                      <a:pt x="1247" y="1450"/>
                                    </a:lnTo>
                                    <a:lnTo>
                                      <a:pt x="1251" y="1443"/>
                                    </a:lnTo>
                                    <a:lnTo>
                                      <a:pt x="1254" y="1440"/>
                                    </a:lnTo>
                                    <a:lnTo>
                                      <a:pt x="1257" y="1433"/>
                                    </a:lnTo>
                                    <a:lnTo>
                                      <a:pt x="1257" y="1430"/>
                                    </a:lnTo>
                                    <a:lnTo>
                                      <a:pt x="1261" y="1426"/>
                                    </a:lnTo>
                                    <a:lnTo>
                                      <a:pt x="1264" y="1420"/>
                                    </a:lnTo>
                                    <a:lnTo>
                                      <a:pt x="1264" y="1416"/>
                                    </a:lnTo>
                                    <a:lnTo>
                                      <a:pt x="1267" y="1410"/>
                                    </a:lnTo>
                                    <a:lnTo>
                                      <a:pt x="1267" y="1406"/>
                                    </a:lnTo>
                                    <a:lnTo>
                                      <a:pt x="1267" y="1400"/>
                                    </a:lnTo>
                                    <a:lnTo>
                                      <a:pt x="1267" y="1393"/>
                                    </a:lnTo>
                                    <a:lnTo>
                                      <a:pt x="1267" y="1390"/>
                                    </a:lnTo>
                                    <a:lnTo>
                                      <a:pt x="1267" y="1383"/>
                                    </a:lnTo>
                                    <a:lnTo>
                                      <a:pt x="1267" y="1380"/>
                                    </a:lnTo>
                                    <a:lnTo>
                                      <a:pt x="1264" y="1373"/>
                                    </a:lnTo>
                                    <a:lnTo>
                                      <a:pt x="1264" y="1366"/>
                                    </a:lnTo>
                                    <a:lnTo>
                                      <a:pt x="1261" y="1360"/>
                                    </a:lnTo>
                                    <a:lnTo>
                                      <a:pt x="1257" y="1350"/>
                                    </a:lnTo>
                                    <a:lnTo>
                                      <a:pt x="1257" y="1340"/>
                                    </a:lnTo>
                                    <a:lnTo>
                                      <a:pt x="1254" y="1330"/>
                                    </a:lnTo>
                                    <a:lnTo>
                                      <a:pt x="1254" y="1316"/>
                                    </a:lnTo>
                                    <a:lnTo>
                                      <a:pt x="1254" y="1300"/>
                                    </a:lnTo>
                                    <a:lnTo>
                                      <a:pt x="1251" y="1286"/>
                                    </a:lnTo>
                                    <a:lnTo>
                                      <a:pt x="1251" y="1266"/>
                                    </a:lnTo>
                                    <a:lnTo>
                                      <a:pt x="1251" y="1250"/>
                                    </a:lnTo>
                                    <a:lnTo>
                                      <a:pt x="1251" y="1230"/>
                                    </a:lnTo>
                                    <a:lnTo>
                                      <a:pt x="1247" y="1210"/>
                                    </a:lnTo>
                                    <a:lnTo>
                                      <a:pt x="1247" y="1190"/>
                                    </a:lnTo>
                                    <a:lnTo>
                                      <a:pt x="1247" y="1170"/>
                                    </a:lnTo>
                                    <a:lnTo>
                                      <a:pt x="1247" y="1150"/>
                                    </a:lnTo>
                                    <a:lnTo>
                                      <a:pt x="1247" y="1126"/>
                                    </a:lnTo>
                                    <a:lnTo>
                                      <a:pt x="1247" y="1106"/>
                                    </a:lnTo>
                                    <a:lnTo>
                                      <a:pt x="1247" y="1083"/>
                                    </a:lnTo>
                                    <a:lnTo>
                                      <a:pt x="1247" y="1063"/>
                                    </a:lnTo>
                                    <a:lnTo>
                                      <a:pt x="1251" y="1040"/>
                                    </a:lnTo>
                                    <a:lnTo>
                                      <a:pt x="1251" y="1020"/>
                                    </a:lnTo>
                                    <a:lnTo>
                                      <a:pt x="1251" y="1000"/>
                                    </a:lnTo>
                                    <a:lnTo>
                                      <a:pt x="1251" y="980"/>
                                    </a:lnTo>
                                    <a:lnTo>
                                      <a:pt x="1251" y="960"/>
                                    </a:lnTo>
                                    <a:lnTo>
                                      <a:pt x="1254" y="940"/>
                                    </a:lnTo>
                                    <a:lnTo>
                                      <a:pt x="1254" y="923"/>
                                    </a:lnTo>
                                    <a:lnTo>
                                      <a:pt x="1254" y="907"/>
                                    </a:lnTo>
                                    <a:lnTo>
                                      <a:pt x="1257" y="890"/>
                                    </a:lnTo>
                                    <a:lnTo>
                                      <a:pt x="1257" y="877"/>
                                    </a:lnTo>
                                    <a:lnTo>
                                      <a:pt x="1257" y="863"/>
                                    </a:lnTo>
                                    <a:lnTo>
                                      <a:pt x="1261" y="850"/>
                                    </a:lnTo>
                                    <a:lnTo>
                                      <a:pt x="1261" y="840"/>
                                    </a:lnTo>
                                    <a:lnTo>
                                      <a:pt x="1264" y="833"/>
                                    </a:lnTo>
                                    <a:lnTo>
                                      <a:pt x="1264" y="827"/>
                                    </a:lnTo>
                                    <a:lnTo>
                                      <a:pt x="1267" y="817"/>
                                    </a:lnTo>
                                    <a:lnTo>
                                      <a:pt x="1267" y="807"/>
                                    </a:lnTo>
                                    <a:lnTo>
                                      <a:pt x="1267" y="800"/>
                                    </a:lnTo>
                                    <a:lnTo>
                                      <a:pt x="1271" y="790"/>
                                    </a:lnTo>
                                    <a:lnTo>
                                      <a:pt x="1271" y="780"/>
                                    </a:lnTo>
                                    <a:lnTo>
                                      <a:pt x="1271" y="767"/>
                                    </a:lnTo>
                                    <a:lnTo>
                                      <a:pt x="1274" y="757"/>
                                    </a:lnTo>
                                    <a:lnTo>
                                      <a:pt x="1274" y="747"/>
                                    </a:lnTo>
                                    <a:lnTo>
                                      <a:pt x="1274" y="733"/>
                                    </a:lnTo>
                                    <a:lnTo>
                                      <a:pt x="1277" y="723"/>
                                    </a:lnTo>
                                    <a:lnTo>
                                      <a:pt x="1277" y="710"/>
                                    </a:lnTo>
                                    <a:lnTo>
                                      <a:pt x="1277" y="700"/>
                                    </a:lnTo>
                                    <a:lnTo>
                                      <a:pt x="1277" y="687"/>
                                    </a:lnTo>
                                    <a:lnTo>
                                      <a:pt x="1281" y="677"/>
                                    </a:lnTo>
                                    <a:lnTo>
                                      <a:pt x="1281" y="663"/>
                                    </a:lnTo>
                                    <a:lnTo>
                                      <a:pt x="1281" y="653"/>
                                    </a:lnTo>
                                    <a:lnTo>
                                      <a:pt x="1281" y="640"/>
                                    </a:lnTo>
                                    <a:lnTo>
                                      <a:pt x="1281" y="630"/>
                                    </a:lnTo>
                                    <a:lnTo>
                                      <a:pt x="1281" y="617"/>
                                    </a:lnTo>
                                    <a:lnTo>
                                      <a:pt x="1281" y="607"/>
                                    </a:lnTo>
                                    <a:lnTo>
                                      <a:pt x="1281" y="597"/>
                                    </a:lnTo>
                                    <a:lnTo>
                                      <a:pt x="1281" y="587"/>
                                    </a:lnTo>
                                    <a:lnTo>
                                      <a:pt x="1281" y="577"/>
                                    </a:lnTo>
                                    <a:lnTo>
                                      <a:pt x="1281" y="567"/>
                                    </a:lnTo>
                                    <a:lnTo>
                                      <a:pt x="1281" y="557"/>
                                    </a:lnTo>
                                    <a:lnTo>
                                      <a:pt x="1281" y="550"/>
                                    </a:lnTo>
                                    <a:lnTo>
                                      <a:pt x="1281" y="543"/>
                                    </a:lnTo>
                                    <a:lnTo>
                                      <a:pt x="1281" y="537"/>
                                    </a:lnTo>
                                    <a:lnTo>
                                      <a:pt x="1281" y="530"/>
                                    </a:lnTo>
                                    <a:lnTo>
                                      <a:pt x="1281" y="523"/>
                                    </a:lnTo>
                                    <a:lnTo>
                                      <a:pt x="1277" y="520"/>
                                    </a:lnTo>
                                    <a:lnTo>
                                      <a:pt x="1277" y="513"/>
                                    </a:lnTo>
                                    <a:lnTo>
                                      <a:pt x="1277" y="510"/>
                                    </a:lnTo>
                                    <a:lnTo>
                                      <a:pt x="1277" y="503"/>
                                    </a:lnTo>
                                    <a:lnTo>
                                      <a:pt x="1277" y="500"/>
                                    </a:lnTo>
                                    <a:lnTo>
                                      <a:pt x="1274" y="493"/>
                                    </a:lnTo>
                                    <a:lnTo>
                                      <a:pt x="1274" y="487"/>
                                    </a:lnTo>
                                    <a:lnTo>
                                      <a:pt x="1274" y="484"/>
                                    </a:lnTo>
                                    <a:lnTo>
                                      <a:pt x="1274" y="477"/>
                                    </a:lnTo>
                                    <a:lnTo>
                                      <a:pt x="1274" y="470"/>
                                    </a:lnTo>
                                    <a:lnTo>
                                      <a:pt x="1271" y="464"/>
                                    </a:lnTo>
                                    <a:lnTo>
                                      <a:pt x="1271" y="457"/>
                                    </a:lnTo>
                                    <a:lnTo>
                                      <a:pt x="1271" y="454"/>
                                    </a:lnTo>
                                    <a:lnTo>
                                      <a:pt x="1271" y="447"/>
                                    </a:lnTo>
                                    <a:lnTo>
                                      <a:pt x="1267" y="440"/>
                                    </a:lnTo>
                                    <a:lnTo>
                                      <a:pt x="1267" y="434"/>
                                    </a:lnTo>
                                    <a:lnTo>
                                      <a:pt x="1267" y="427"/>
                                    </a:lnTo>
                                    <a:lnTo>
                                      <a:pt x="1264" y="424"/>
                                    </a:lnTo>
                                    <a:lnTo>
                                      <a:pt x="1264" y="417"/>
                                    </a:lnTo>
                                    <a:lnTo>
                                      <a:pt x="1261" y="410"/>
                                    </a:lnTo>
                                    <a:lnTo>
                                      <a:pt x="1261" y="407"/>
                                    </a:lnTo>
                                    <a:lnTo>
                                      <a:pt x="1257" y="400"/>
                                    </a:lnTo>
                                    <a:lnTo>
                                      <a:pt x="1257" y="397"/>
                                    </a:lnTo>
                                    <a:lnTo>
                                      <a:pt x="1254" y="390"/>
                                    </a:lnTo>
                                    <a:lnTo>
                                      <a:pt x="1251" y="387"/>
                                    </a:lnTo>
                                    <a:lnTo>
                                      <a:pt x="1247" y="384"/>
                                    </a:lnTo>
                                    <a:lnTo>
                                      <a:pt x="1244" y="377"/>
                                    </a:lnTo>
                                    <a:lnTo>
                                      <a:pt x="1244" y="374"/>
                                    </a:lnTo>
                                    <a:lnTo>
                                      <a:pt x="1241" y="370"/>
                                    </a:lnTo>
                                    <a:lnTo>
                                      <a:pt x="1237" y="367"/>
                                    </a:lnTo>
                                    <a:lnTo>
                                      <a:pt x="1231" y="367"/>
                                    </a:lnTo>
                                    <a:lnTo>
                                      <a:pt x="1227" y="364"/>
                                    </a:lnTo>
                                    <a:lnTo>
                                      <a:pt x="1224" y="360"/>
                                    </a:lnTo>
                                    <a:lnTo>
                                      <a:pt x="1217" y="360"/>
                                    </a:lnTo>
                                    <a:lnTo>
                                      <a:pt x="1211" y="357"/>
                                    </a:lnTo>
                                    <a:lnTo>
                                      <a:pt x="1204" y="354"/>
                                    </a:lnTo>
                                    <a:lnTo>
                                      <a:pt x="1194" y="347"/>
                                    </a:lnTo>
                                    <a:lnTo>
                                      <a:pt x="1184" y="344"/>
                                    </a:lnTo>
                                    <a:lnTo>
                                      <a:pt x="1174" y="337"/>
                                    </a:lnTo>
                                    <a:lnTo>
                                      <a:pt x="1161" y="330"/>
                                    </a:lnTo>
                                    <a:lnTo>
                                      <a:pt x="1147" y="324"/>
                                    </a:lnTo>
                                    <a:lnTo>
                                      <a:pt x="1134" y="314"/>
                                    </a:lnTo>
                                    <a:lnTo>
                                      <a:pt x="1121" y="307"/>
                                    </a:lnTo>
                                    <a:lnTo>
                                      <a:pt x="1104" y="297"/>
                                    </a:lnTo>
                                    <a:lnTo>
                                      <a:pt x="1091" y="290"/>
                                    </a:lnTo>
                                    <a:lnTo>
                                      <a:pt x="1074" y="280"/>
                                    </a:lnTo>
                                    <a:lnTo>
                                      <a:pt x="1057" y="270"/>
                                    </a:lnTo>
                                    <a:lnTo>
                                      <a:pt x="1041" y="260"/>
                                    </a:lnTo>
                                    <a:lnTo>
                                      <a:pt x="1024" y="250"/>
                                    </a:lnTo>
                                    <a:lnTo>
                                      <a:pt x="1007" y="240"/>
                                    </a:lnTo>
                                    <a:lnTo>
                                      <a:pt x="991" y="230"/>
                                    </a:lnTo>
                                    <a:lnTo>
                                      <a:pt x="974" y="220"/>
                                    </a:lnTo>
                                    <a:lnTo>
                                      <a:pt x="957" y="214"/>
                                    </a:lnTo>
                                    <a:lnTo>
                                      <a:pt x="944" y="204"/>
                                    </a:lnTo>
                                    <a:lnTo>
                                      <a:pt x="927" y="194"/>
                                    </a:lnTo>
                                    <a:lnTo>
                                      <a:pt x="914" y="187"/>
                                    </a:lnTo>
                                    <a:lnTo>
                                      <a:pt x="901" y="177"/>
                                    </a:lnTo>
                                    <a:lnTo>
                                      <a:pt x="887" y="170"/>
                                    </a:lnTo>
                                    <a:lnTo>
                                      <a:pt x="874" y="164"/>
                                    </a:lnTo>
                                    <a:lnTo>
                                      <a:pt x="864" y="157"/>
                                    </a:lnTo>
                                    <a:lnTo>
                                      <a:pt x="854" y="150"/>
                                    </a:lnTo>
                                    <a:lnTo>
                                      <a:pt x="844" y="144"/>
                                    </a:lnTo>
                                    <a:lnTo>
                                      <a:pt x="837" y="140"/>
                                    </a:lnTo>
                                    <a:lnTo>
                                      <a:pt x="831" y="137"/>
                                    </a:lnTo>
                                    <a:lnTo>
                                      <a:pt x="824" y="134"/>
                                    </a:lnTo>
                                    <a:lnTo>
                                      <a:pt x="821" y="130"/>
                                    </a:lnTo>
                                    <a:lnTo>
                                      <a:pt x="814" y="127"/>
                                    </a:lnTo>
                                    <a:lnTo>
                                      <a:pt x="811" y="124"/>
                                    </a:lnTo>
                                    <a:lnTo>
                                      <a:pt x="804" y="120"/>
                                    </a:lnTo>
                                    <a:lnTo>
                                      <a:pt x="797" y="117"/>
                                    </a:lnTo>
                                    <a:lnTo>
                                      <a:pt x="791" y="114"/>
                                    </a:lnTo>
                                    <a:lnTo>
                                      <a:pt x="784" y="107"/>
                                    </a:lnTo>
                                    <a:lnTo>
                                      <a:pt x="778" y="104"/>
                                    </a:lnTo>
                                    <a:lnTo>
                                      <a:pt x="771" y="97"/>
                                    </a:lnTo>
                                    <a:lnTo>
                                      <a:pt x="764" y="94"/>
                                    </a:lnTo>
                                    <a:lnTo>
                                      <a:pt x="758" y="87"/>
                                    </a:lnTo>
                                    <a:lnTo>
                                      <a:pt x="748" y="80"/>
                                    </a:lnTo>
                                    <a:lnTo>
                                      <a:pt x="741" y="77"/>
                                    </a:lnTo>
                                    <a:lnTo>
                                      <a:pt x="734" y="70"/>
                                    </a:lnTo>
                                    <a:lnTo>
                                      <a:pt x="728" y="64"/>
                                    </a:lnTo>
                                    <a:lnTo>
                                      <a:pt x="721" y="57"/>
                                    </a:lnTo>
                                    <a:lnTo>
                                      <a:pt x="714" y="54"/>
                                    </a:lnTo>
                                    <a:lnTo>
                                      <a:pt x="708" y="47"/>
                                    </a:lnTo>
                                    <a:lnTo>
                                      <a:pt x="701" y="40"/>
                                    </a:lnTo>
                                    <a:lnTo>
                                      <a:pt x="694" y="37"/>
                                    </a:lnTo>
                                    <a:lnTo>
                                      <a:pt x="688" y="30"/>
                                    </a:lnTo>
                                    <a:lnTo>
                                      <a:pt x="681" y="27"/>
                                    </a:lnTo>
                                    <a:lnTo>
                                      <a:pt x="678" y="24"/>
                                    </a:lnTo>
                                    <a:lnTo>
                                      <a:pt x="671" y="17"/>
                                    </a:lnTo>
                                    <a:lnTo>
                                      <a:pt x="668" y="14"/>
                                    </a:lnTo>
                                    <a:lnTo>
                                      <a:pt x="664" y="10"/>
                                    </a:lnTo>
                                    <a:lnTo>
                                      <a:pt x="661" y="7"/>
                                    </a:lnTo>
                                    <a:lnTo>
                                      <a:pt x="658" y="4"/>
                                    </a:lnTo>
                                    <a:lnTo>
                                      <a:pt x="654" y="4"/>
                                    </a:lnTo>
                                    <a:lnTo>
                                      <a:pt x="654" y="0"/>
                                    </a:lnTo>
                                    <a:lnTo>
                                      <a:pt x="651" y="0"/>
                                    </a:lnTo>
                                    <a:lnTo>
                                      <a:pt x="534" y="30"/>
                                    </a:lnTo>
                                    <a:lnTo>
                                      <a:pt x="534" y="34"/>
                                    </a:lnTo>
                                    <a:lnTo>
                                      <a:pt x="531" y="37"/>
                                    </a:lnTo>
                                    <a:lnTo>
                                      <a:pt x="528" y="40"/>
                                    </a:lnTo>
                                    <a:lnTo>
                                      <a:pt x="521" y="47"/>
                                    </a:lnTo>
                                    <a:lnTo>
                                      <a:pt x="514" y="54"/>
                                    </a:lnTo>
                                    <a:lnTo>
                                      <a:pt x="508" y="64"/>
                                    </a:lnTo>
                                    <a:lnTo>
                                      <a:pt x="498" y="74"/>
                                    </a:lnTo>
                                    <a:lnTo>
                                      <a:pt x="488" y="87"/>
                                    </a:lnTo>
                                    <a:lnTo>
                                      <a:pt x="478" y="100"/>
                                    </a:lnTo>
                                    <a:lnTo>
                                      <a:pt x="468" y="114"/>
                                    </a:lnTo>
                                    <a:lnTo>
                                      <a:pt x="454" y="130"/>
                                    </a:lnTo>
                                    <a:lnTo>
                                      <a:pt x="441" y="144"/>
                                    </a:lnTo>
                                    <a:lnTo>
                                      <a:pt x="428" y="160"/>
                                    </a:lnTo>
                                    <a:lnTo>
                                      <a:pt x="413" y="177"/>
                                    </a:lnTo>
                                    <a:lnTo>
                                      <a:pt x="397" y="194"/>
                                    </a:lnTo>
                                    <a:lnTo>
                                      <a:pt x="383" y="214"/>
                                    </a:lnTo>
                                    <a:lnTo>
                                      <a:pt x="370" y="230"/>
                                    </a:lnTo>
                                    <a:lnTo>
                                      <a:pt x="353" y="247"/>
                                    </a:lnTo>
                                    <a:lnTo>
                                      <a:pt x="340" y="267"/>
                                    </a:lnTo>
                                    <a:lnTo>
                                      <a:pt x="327" y="284"/>
                                    </a:lnTo>
                                    <a:lnTo>
                                      <a:pt x="313" y="300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83" y="334"/>
                                    </a:lnTo>
                                    <a:lnTo>
                                      <a:pt x="273" y="350"/>
                                    </a:lnTo>
                                    <a:lnTo>
                                      <a:pt x="260" y="364"/>
                                    </a:lnTo>
                                    <a:lnTo>
                                      <a:pt x="250" y="380"/>
                                    </a:lnTo>
                                    <a:lnTo>
                                      <a:pt x="240" y="394"/>
                                    </a:lnTo>
                                    <a:lnTo>
                                      <a:pt x="230" y="404"/>
                                    </a:lnTo>
                                    <a:lnTo>
                                      <a:pt x="220" y="417"/>
                                    </a:lnTo>
                                    <a:lnTo>
                                      <a:pt x="214" y="427"/>
                                    </a:lnTo>
                                    <a:lnTo>
                                      <a:pt x="210" y="434"/>
                                    </a:lnTo>
                                    <a:lnTo>
                                      <a:pt x="204" y="440"/>
                                    </a:lnTo>
                                    <a:lnTo>
                                      <a:pt x="200" y="447"/>
                                    </a:lnTo>
                                    <a:lnTo>
                                      <a:pt x="197" y="454"/>
                                    </a:lnTo>
                                    <a:lnTo>
                                      <a:pt x="190" y="460"/>
                                    </a:lnTo>
                                    <a:lnTo>
                                      <a:pt x="184" y="470"/>
                                    </a:lnTo>
                                    <a:lnTo>
                                      <a:pt x="177" y="480"/>
                                    </a:lnTo>
                                    <a:lnTo>
                                      <a:pt x="170" y="490"/>
                                    </a:lnTo>
                                    <a:lnTo>
                                      <a:pt x="160" y="503"/>
                                    </a:lnTo>
                                    <a:lnTo>
                                      <a:pt x="154" y="513"/>
                                    </a:lnTo>
                                    <a:lnTo>
                                      <a:pt x="144" y="527"/>
                                    </a:lnTo>
                                    <a:lnTo>
                                      <a:pt x="137" y="540"/>
                                    </a:lnTo>
                                    <a:lnTo>
                                      <a:pt x="127" y="557"/>
                                    </a:lnTo>
                                    <a:lnTo>
                                      <a:pt x="117" y="570"/>
                                    </a:lnTo>
                                    <a:lnTo>
                                      <a:pt x="107" y="587"/>
                                    </a:lnTo>
                                    <a:lnTo>
                                      <a:pt x="97" y="603"/>
                                    </a:lnTo>
                                    <a:lnTo>
                                      <a:pt x="87" y="623"/>
                                    </a:lnTo>
                                    <a:lnTo>
                                      <a:pt x="80" y="643"/>
                                    </a:lnTo>
                                    <a:lnTo>
                                      <a:pt x="70" y="663"/>
                                    </a:lnTo>
                                    <a:lnTo>
                                      <a:pt x="60" y="683"/>
                                    </a:lnTo>
                                    <a:lnTo>
                                      <a:pt x="54" y="703"/>
                                    </a:lnTo>
                                    <a:lnTo>
                                      <a:pt x="44" y="727"/>
                                    </a:lnTo>
                                    <a:lnTo>
                                      <a:pt x="37" y="750"/>
                                    </a:lnTo>
                                    <a:lnTo>
                                      <a:pt x="30" y="777"/>
                                    </a:lnTo>
                                    <a:lnTo>
                                      <a:pt x="24" y="800"/>
                                    </a:lnTo>
                                    <a:lnTo>
                                      <a:pt x="17" y="827"/>
                                    </a:lnTo>
                                    <a:lnTo>
                                      <a:pt x="14" y="853"/>
                                    </a:lnTo>
                                    <a:lnTo>
                                      <a:pt x="7" y="880"/>
                                    </a:lnTo>
                                    <a:lnTo>
                                      <a:pt x="4" y="910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70"/>
                                    </a:lnTo>
                                    <a:lnTo>
                                      <a:pt x="0" y="1003"/>
                                    </a:lnTo>
                                    <a:lnTo>
                                      <a:pt x="0" y="1033"/>
                                    </a:lnTo>
                                    <a:lnTo>
                                      <a:pt x="0" y="1070"/>
                                    </a:lnTo>
                                    <a:lnTo>
                                      <a:pt x="4" y="1100"/>
                                    </a:lnTo>
                                    <a:lnTo>
                                      <a:pt x="7" y="1133"/>
                                    </a:lnTo>
                                    <a:lnTo>
                                      <a:pt x="7" y="1163"/>
                                    </a:lnTo>
                                    <a:lnTo>
                                      <a:pt x="10" y="1190"/>
                                    </a:lnTo>
                                    <a:lnTo>
                                      <a:pt x="14" y="1220"/>
                                    </a:lnTo>
                                    <a:lnTo>
                                      <a:pt x="17" y="1243"/>
                                    </a:lnTo>
                                    <a:lnTo>
                                      <a:pt x="20" y="1270"/>
                                    </a:lnTo>
                                    <a:lnTo>
                                      <a:pt x="24" y="1293"/>
                                    </a:lnTo>
                                    <a:lnTo>
                                      <a:pt x="27" y="1313"/>
                                    </a:lnTo>
                                    <a:lnTo>
                                      <a:pt x="30" y="1333"/>
                                    </a:lnTo>
                                    <a:lnTo>
                                      <a:pt x="34" y="1353"/>
                                    </a:lnTo>
                                    <a:lnTo>
                                      <a:pt x="37" y="1373"/>
                                    </a:lnTo>
                                    <a:lnTo>
                                      <a:pt x="40" y="1390"/>
                                    </a:lnTo>
                                    <a:lnTo>
                                      <a:pt x="44" y="1406"/>
                                    </a:lnTo>
                                    <a:lnTo>
                                      <a:pt x="50" y="1423"/>
                                    </a:lnTo>
                                    <a:lnTo>
                                      <a:pt x="54" y="1440"/>
                                    </a:lnTo>
                                    <a:lnTo>
                                      <a:pt x="57" y="1453"/>
                                    </a:lnTo>
                                    <a:lnTo>
                                      <a:pt x="60" y="1466"/>
                                    </a:lnTo>
                                    <a:lnTo>
                                      <a:pt x="64" y="1480"/>
                                    </a:lnTo>
                                    <a:lnTo>
                                      <a:pt x="67" y="1490"/>
                                    </a:lnTo>
                                    <a:lnTo>
                                      <a:pt x="74" y="1503"/>
                                    </a:lnTo>
                                    <a:lnTo>
                                      <a:pt x="77" y="1513"/>
                                    </a:lnTo>
                                    <a:lnTo>
                                      <a:pt x="80" y="1523"/>
                                    </a:lnTo>
                                    <a:lnTo>
                                      <a:pt x="84" y="1533"/>
                                    </a:lnTo>
                                    <a:lnTo>
                                      <a:pt x="87" y="1543"/>
                                    </a:lnTo>
                                    <a:lnTo>
                                      <a:pt x="90" y="1553"/>
                                    </a:lnTo>
                                    <a:lnTo>
                                      <a:pt x="94" y="1559"/>
                                    </a:lnTo>
                                    <a:lnTo>
                                      <a:pt x="97" y="1569"/>
                                    </a:lnTo>
                                    <a:lnTo>
                                      <a:pt x="100" y="1576"/>
                                    </a:lnTo>
                                    <a:lnTo>
                                      <a:pt x="104" y="1586"/>
                                    </a:lnTo>
                                    <a:lnTo>
                                      <a:pt x="107" y="1593"/>
                                    </a:lnTo>
                                    <a:lnTo>
                                      <a:pt x="110" y="1603"/>
                                    </a:lnTo>
                                    <a:lnTo>
                                      <a:pt x="114" y="1609"/>
                                    </a:lnTo>
                                    <a:lnTo>
                                      <a:pt x="117" y="1616"/>
                                    </a:lnTo>
                                    <a:lnTo>
                                      <a:pt x="120" y="1626"/>
                                    </a:lnTo>
                                    <a:lnTo>
                                      <a:pt x="124" y="1633"/>
                                    </a:lnTo>
                                    <a:lnTo>
                                      <a:pt x="127" y="1639"/>
                                    </a:lnTo>
                                    <a:lnTo>
                                      <a:pt x="127" y="1646"/>
                                    </a:lnTo>
                                    <a:lnTo>
                                      <a:pt x="130" y="1649"/>
                                    </a:lnTo>
                                    <a:lnTo>
                                      <a:pt x="134" y="1656"/>
                                    </a:lnTo>
                                    <a:lnTo>
                                      <a:pt x="137" y="1663"/>
                                    </a:lnTo>
                                    <a:lnTo>
                                      <a:pt x="140" y="1666"/>
                                    </a:lnTo>
                                    <a:lnTo>
                                      <a:pt x="144" y="1673"/>
                                    </a:lnTo>
                                    <a:lnTo>
                                      <a:pt x="147" y="1679"/>
                                    </a:lnTo>
                                    <a:lnTo>
                                      <a:pt x="150" y="1683"/>
                                    </a:lnTo>
                                    <a:lnTo>
                                      <a:pt x="154" y="1689"/>
                                    </a:lnTo>
                                    <a:lnTo>
                                      <a:pt x="157" y="1693"/>
                                    </a:lnTo>
                                    <a:lnTo>
                                      <a:pt x="160" y="1696"/>
                                    </a:lnTo>
                                    <a:lnTo>
                                      <a:pt x="164" y="1703"/>
                                    </a:lnTo>
                                    <a:lnTo>
                                      <a:pt x="167" y="1706"/>
                                    </a:lnTo>
                                    <a:lnTo>
                                      <a:pt x="170" y="1709"/>
                                    </a:lnTo>
                                    <a:lnTo>
                                      <a:pt x="174" y="1716"/>
                                    </a:lnTo>
                                    <a:lnTo>
                                      <a:pt x="180" y="1719"/>
                                    </a:lnTo>
                                    <a:lnTo>
                                      <a:pt x="184" y="1723"/>
                                    </a:lnTo>
                                    <a:lnTo>
                                      <a:pt x="187" y="1729"/>
                                    </a:lnTo>
                                    <a:lnTo>
                                      <a:pt x="190" y="1733"/>
                                    </a:lnTo>
                                    <a:lnTo>
                                      <a:pt x="197" y="1739"/>
                                    </a:lnTo>
                                    <a:lnTo>
                                      <a:pt x="200" y="1743"/>
                                    </a:lnTo>
                                    <a:lnTo>
                                      <a:pt x="204" y="1749"/>
                                    </a:lnTo>
                                    <a:lnTo>
                                      <a:pt x="210" y="1753"/>
                                    </a:lnTo>
                                    <a:lnTo>
                                      <a:pt x="214" y="1759"/>
                                    </a:lnTo>
                                    <a:lnTo>
                                      <a:pt x="217" y="1763"/>
                                    </a:lnTo>
                                    <a:lnTo>
                                      <a:pt x="224" y="1769"/>
                                    </a:lnTo>
                                    <a:lnTo>
                                      <a:pt x="227" y="1776"/>
                                    </a:lnTo>
                                    <a:lnTo>
                                      <a:pt x="234" y="1779"/>
                                    </a:lnTo>
                                    <a:lnTo>
                                      <a:pt x="240" y="1786"/>
                                    </a:lnTo>
                                    <a:lnTo>
                                      <a:pt x="244" y="1793"/>
                                    </a:lnTo>
                                    <a:lnTo>
                                      <a:pt x="250" y="1799"/>
                                    </a:lnTo>
                                    <a:lnTo>
                                      <a:pt x="257" y="1803"/>
                                    </a:lnTo>
                                    <a:lnTo>
                                      <a:pt x="263" y="1809"/>
                                    </a:lnTo>
                                    <a:lnTo>
                                      <a:pt x="270" y="1816"/>
                                    </a:lnTo>
                                    <a:lnTo>
                                      <a:pt x="277" y="1819"/>
                                    </a:lnTo>
                                    <a:lnTo>
                                      <a:pt x="287" y="1826"/>
                                    </a:lnTo>
                                    <a:lnTo>
                                      <a:pt x="293" y="1833"/>
                                    </a:lnTo>
                                    <a:lnTo>
                                      <a:pt x="300" y="1836"/>
                                    </a:lnTo>
                                    <a:lnTo>
                                      <a:pt x="307" y="1843"/>
                                    </a:lnTo>
                                    <a:lnTo>
                                      <a:pt x="317" y="1846"/>
                                    </a:lnTo>
                                    <a:lnTo>
                                      <a:pt x="323" y="1853"/>
                                    </a:lnTo>
                                    <a:lnTo>
                                      <a:pt x="333" y="1856"/>
                                    </a:lnTo>
                                    <a:lnTo>
                                      <a:pt x="340" y="1863"/>
                                    </a:lnTo>
                                    <a:lnTo>
                                      <a:pt x="350" y="1866"/>
                                    </a:lnTo>
                                    <a:lnTo>
                                      <a:pt x="357" y="1873"/>
                                    </a:lnTo>
                                    <a:lnTo>
                                      <a:pt x="367" y="1876"/>
                                    </a:lnTo>
                                    <a:lnTo>
                                      <a:pt x="373" y="1883"/>
                                    </a:lnTo>
                                    <a:lnTo>
                                      <a:pt x="383" y="1886"/>
                                    </a:lnTo>
                                    <a:lnTo>
                                      <a:pt x="390" y="1889"/>
                                    </a:lnTo>
                                    <a:lnTo>
                                      <a:pt x="400" y="1896"/>
                                    </a:lnTo>
                                    <a:lnTo>
                                      <a:pt x="407" y="1899"/>
                                    </a:lnTo>
                                    <a:lnTo>
                                      <a:pt x="417" y="1903"/>
                                    </a:lnTo>
                                    <a:lnTo>
                                      <a:pt x="424" y="1909"/>
                                    </a:lnTo>
                                    <a:lnTo>
                                      <a:pt x="434" y="1913"/>
                                    </a:lnTo>
                                    <a:lnTo>
                                      <a:pt x="441" y="1916"/>
                                    </a:lnTo>
                                    <a:lnTo>
                                      <a:pt x="448" y="1919"/>
                                    </a:lnTo>
                                    <a:lnTo>
                                      <a:pt x="458" y="1923"/>
                                    </a:lnTo>
                                    <a:lnTo>
                                      <a:pt x="464" y="1929"/>
                                    </a:lnTo>
                                    <a:lnTo>
                                      <a:pt x="471" y="1933"/>
                                    </a:lnTo>
                                    <a:lnTo>
                                      <a:pt x="478" y="1936"/>
                                    </a:lnTo>
                                    <a:lnTo>
                                      <a:pt x="488" y="1939"/>
                                    </a:lnTo>
                                    <a:lnTo>
                                      <a:pt x="494" y="1943"/>
                                    </a:lnTo>
                                    <a:lnTo>
                                      <a:pt x="498" y="1946"/>
                                    </a:lnTo>
                                    <a:lnTo>
                                      <a:pt x="504" y="1949"/>
                                    </a:lnTo>
                                    <a:lnTo>
                                      <a:pt x="511" y="1949"/>
                                    </a:lnTo>
                                    <a:lnTo>
                                      <a:pt x="518" y="1953"/>
                                    </a:lnTo>
                                    <a:lnTo>
                                      <a:pt x="524" y="1956"/>
                                    </a:lnTo>
                                    <a:lnTo>
                                      <a:pt x="528" y="1956"/>
                                    </a:lnTo>
                                    <a:lnTo>
                                      <a:pt x="534" y="1959"/>
                                    </a:lnTo>
                                    <a:lnTo>
                                      <a:pt x="538" y="1959"/>
                                    </a:lnTo>
                                    <a:lnTo>
                                      <a:pt x="544" y="1963"/>
                                    </a:lnTo>
                                    <a:lnTo>
                                      <a:pt x="548" y="1963"/>
                                    </a:lnTo>
                                    <a:lnTo>
                                      <a:pt x="554" y="1966"/>
                                    </a:lnTo>
                                    <a:lnTo>
                                      <a:pt x="558" y="1966"/>
                                    </a:lnTo>
                                    <a:lnTo>
                                      <a:pt x="564" y="1966"/>
                                    </a:lnTo>
                                    <a:lnTo>
                                      <a:pt x="568" y="1966"/>
                                    </a:lnTo>
                                    <a:lnTo>
                                      <a:pt x="571" y="1966"/>
                                    </a:lnTo>
                                    <a:lnTo>
                                      <a:pt x="578" y="1966"/>
                                    </a:lnTo>
                                    <a:lnTo>
                                      <a:pt x="581" y="1966"/>
                                    </a:lnTo>
                                    <a:lnTo>
                                      <a:pt x="584" y="1966"/>
                                    </a:lnTo>
                                    <a:lnTo>
                                      <a:pt x="591" y="1966"/>
                                    </a:lnTo>
                                    <a:lnTo>
                                      <a:pt x="594" y="1966"/>
                                    </a:lnTo>
                                    <a:lnTo>
                                      <a:pt x="598" y="1963"/>
                                    </a:lnTo>
                                    <a:lnTo>
                                      <a:pt x="604" y="1963"/>
                                    </a:lnTo>
                                    <a:lnTo>
                                      <a:pt x="608" y="1963"/>
                                    </a:lnTo>
                                    <a:lnTo>
                                      <a:pt x="611" y="1959"/>
                                    </a:lnTo>
                                    <a:lnTo>
                                      <a:pt x="618" y="1956"/>
                                    </a:lnTo>
                                    <a:lnTo>
                                      <a:pt x="621" y="1956"/>
                                    </a:lnTo>
                                    <a:lnTo>
                                      <a:pt x="628" y="1953"/>
                                    </a:lnTo>
                                    <a:lnTo>
                                      <a:pt x="631" y="1949"/>
                                    </a:lnTo>
                                    <a:lnTo>
                                      <a:pt x="638" y="1946"/>
                                    </a:lnTo>
                                    <a:lnTo>
                                      <a:pt x="644" y="1943"/>
                                    </a:lnTo>
                                    <a:lnTo>
                                      <a:pt x="651" y="1936"/>
                                    </a:lnTo>
                                    <a:lnTo>
                                      <a:pt x="661" y="1929"/>
                                    </a:lnTo>
                                    <a:lnTo>
                                      <a:pt x="674" y="1919"/>
                                    </a:lnTo>
                                    <a:lnTo>
                                      <a:pt x="691" y="1909"/>
                                    </a:lnTo>
                                    <a:lnTo>
                                      <a:pt x="708" y="1896"/>
                                    </a:lnTo>
                                    <a:lnTo>
                                      <a:pt x="724" y="1883"/>
                                    </a:lnTo>
                                    <a:lnTo>
                                      <a:pt x="744" y="1869"/>
                                    </a:lnTo>
                                    <a:lnTo>
                                      <a:pt x="768" y="1853"/>
                                    </a:lnTo>
                                    <a:lnTo>
                                      <a:pt x="787" y="1836"/>
                                    </a:lnTo>
                                    <a:lnTo>
                                      <a:pt x="811" y="1819"/>
                                    </a:lnTo>
                                    <a:lnTo>
                                      <a:pt x="834" y="1803"/>
                                    </a:lnTo>
                                    <a:lnTo>
                                      <a:pt x="857" y="1783"/>
                                    </a:lnTo>
                                    <a:lnTo>
                                      <a:pt x="881" y="1766"/>
                                    </a:lnTo>
                                    <a:lnTo>
                                      <a:pt x="907" y="1746"/>
                                    </a:lnTo>
                                    <a:lnTo>
                                      <a:pt x="931" y="1726"/>
                                    </a:lnTo>
                                    <a:lnTo>
                                      <a:pt x="954" y="1709"/>
                                    </a:lnTo>
                                    <a:lnTo>
                                      <a:pt x="981" y="1689"/>
                                    </a:lnTo>
                                    <a:lnTo>
                                      <a:pt x="1004" y="1673"/>
                                    </a:lnTo>
                                    <a:lnTo>
                                      <a:pt x="1024" y="1656"/>
                                    </a:lnTo>
                                    <a:lnTo>
                                      <a:pt x="1047" y="1636"/>
                                    </a:lnTo>
                                    <a:lnTo>
                                      <a:pt x="1067" y="1623"/>
                                    </a:lnTo>
                                    <a:lnTo>
                                      <a:pt x="1087" y="1606"/>
                                    </a:lnTo>
                                    <a:lnTo>
                                      <a:pt x="1107" y="1593"/>
                                    </a:lnTo>
                                    <a:lnTo>
                                      <a:pt x="1124" y="1579"/>
                                    </a:lnTo>
                                    <a:lnTo>
                                      <a:pt x="1137" y="1566"/>
                                    </a:lnTo>
                                    <a:lnTo>
                                      <a:pt x="1151" y="1556"/>
                                    </a:lnTo>
                                    <a:lnTo>
                                      <a:pt x="1164" y="1549"/>
                                    </a:lnTo>
                                    <a:lnTo>
                                      <a:pt x="1174" y="1540"/>
                                    </a:lnTo>
                                    <a:lnTo>
                                      <a:pt x="1181" y="1536"/>
                                    </a:lnTo>
                                    <a:lnTo>
                                      <a:pt x="1184" y="15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f7f7f"/>
                              </a:solidFill>
                              <a:ln w="0">
                                <a:solidFill>
                                  <a:srgbClr val="7f7f7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1942">
                                    <a:moveTo>
                                      <a:pt x="1170" y="1509"/>
                                    </a:moveTo>
                                    <a:lnTo>
                                      <a:pt x="1174" y="1506"/>
                                    </a:lnTo>
                                    <a:lnTo>
                                      <a:pt x="1177" y="1499"/>
                                    </a:lnTo>
                                    <a:lnTo>
                                      <a:pt x="1184" y="1492"/>
                                    </a:lnTo>
                                    <a:lnTo>
                                      <a:pt x="1187" y="1489"/>
                                    </a:lnTo>
                                    <a:lnTo>
                                      <a:pt x="1190" y="1482"/>
                                    </a:lnTo>
                                    <a:lnTo>
                                      <a:pt x="1194" y="1479"/>
                                    </a:lnTo>
                                    <a:lnTo>
                                      <a:pt x="1197" y="1472"/>
                                    </a:lnTo>
                                    <a:lnTo>
                                      <a:pt x="1204" y="1469"/>
                                    </a:lnTo>
                                    <a:lnTo>
                                      <a:pt x="1207" y="1462"/>
                                    </a:lnTo>
                                    <a:lnTo>
                                      <a:pt x="1210" y="1459"/>
                                    </a:lnTo>
                                    <a:lnTo>
                                      <a:pt x="1214" y="1452"/>
                                    </a:lnTo>
                                    <a:lnTo>
                                      <a:pt x="1217" y="1449"/>
                                    </a:lnTo>
                                    <a:lnTo>
                                      <a:pt x="1224" y="1442"/>
                                    </a:lnTo>
                                    <a:lnTo>
                                      <a:pt x="1227" y="1439"/>
                                    </a:lnTo>
                                    <a:lnTo>
                                      <a:pt x="1230" y="1432"/>
                                    </a:lnTo>
                                    <a:lnTo>
                                      <a:pt x="1234" y="1429"/>
                                    </a:lnTo>
                                    <a:lnTo>
                                      <a:pt x="1237" y="1426"/>
                                    </a:lnTo>
                                    <a:lnTo>
                                      <a:pt x="1240" y="1419"/>
                                    </a:lnTo>
                                    <a:lnTo>
                                      <a:pt x="1240" y="1416"/>
                                    </a:lnTo>
                                    <a:lnTo>
                                      <a:pt x="1244" y="1409"/>
                                    </a:lnTo>
                                    <a:lnTo>
                                      <a:pt x="1247" y="1406"/>
                                    </a:lnTo>
                                    <a:lnTo>
                                      <a:pt x="1247" y="1399"/>
                                    </a:lnTo>
                                    <a:lnTo>
                                      <a:pt x="1250" y="1396"/>
                                    </a:lnTo>
                                    <a:lnTo>
                                      <a:pt x="1250" y="1389"/>
                                    </a:lnTo>
                                    <a:lnTo>
                                      <a:pt x="1254" y="1386"/>
                                    </a:lnTo>
                                    <a:lnTo>
                                      <a:pt x="1254" y="1379"/>
                                    </a:lnTo>
                                    <a:lnTo>
                                      <a:pt x="1254" y="1376"/>
                                    </a:lnTo>
                                    <a:lnTo>
                                      <a:pt x="1254" y="1369"/>
                                    </a:lnTo>
                                    <a:lnTo>
                                      <a:pt x="1254" y="1366"/>
                                    </a:lnTo>
                                    <a:lnTo>
                                      <a:pt x="1250" y="1359"/>
                                    </a:lnTo>
                                    <a:lnTo>
                                      <a:pt x="1250" y="1352"/>
                                    </a:lnTo>
                                    <a:lnTo>
                                      <a:pt x="1247" y="1349"/>
                                    </a:lnTo>
                                    <a:lnTo>
                                      <a:pt x="1247" y="1342"/>
                                    </a:lnTo>
                                    <a:lnTo>
                                      <a:pt x="1244" y="1332"/>
                                    </a:lnTo>
                                    <a:lnTo>
                                      <a:pt x="1244" y="1322"/>
                                    </a:lnTo>
                                    <a:lnTo>
                                      <a:pt x="1240" y="1309"/>
                                    </a:lnTo>
                                    <a:lnTo>
                                      <a:pt x="1240" y="1296"/>
                                    </a:lnTo>
                                    <a:lnTo>
                                      <a:pt x="1237" y="1282"/>
                                    </a:lnTo>
                                    <a:lnTo>
                                      <a:pt x="1237" y="1266"/>
                                    </a:lnTo>
                                    <a:lnTo>
                                      <a:pt x="1237" y="1249"/>
                                    </a:lnTo>
                                    <a:lnTo>
                                      <a:pt x="1237" y="1232"/>
                                    </a:lnTo>
                                    <a:lnTo>
                                      <a:pt x="1234" y="1212"/>
                                    </a:lnTo>
                                    <a:lnTo>
                                      <a:pt x="1234" y="1196"/>
                                    </a:lnTo>
                                    <a:lnTo>
                                      <a:pt x="1234" y="1176"/>
                                    </a:lnTo>
                                    <a:lnTo>
                                      <a:pt x="1234" y="1152"/>
                                    </a:lnTo>
                                    <a:lnTo>
                                      <a:pt x="1234" y="1132"/>
                                    </a:lnTo>
                                    <a:lnTo>
                                      <a:pt x="1234" y="1112"/>
                                    </a:lnTo>
                                    <a:lnTo>
                                      <a:pt x="1234" y="1089"/>
                                    </a:lnTo>
                                    <a:lnTo>
                                      <a:pt x="1234" y="1069"/>
                                    </a:lnTo>
                                    <a:lnTo>
                                      <a:pt x="1234" y="1046"/>
                                    </a:lnTo>
                                    <a:lnTo>
                                      <a:pt x="1234" y="1026"/>
                                    </a:lnTo>
                                    <a:lnTo>
                                      <a:pt x="1234" y="1006"/>
                                    </a:lnTo>
                                    <a:lnTo>
                                      <a:pt x="1237" y="986"/>
                                    </a:lnTo>
                                    <a:lnTo>
                                      <a:pt x="1237" y="966"/>
                                    </a:lnTo>
                                    <a:lnTo>
                                      <a:pt x="1237" y="946"/>
                                    </a:lnTo>
                                    <a:lnTo>
                                      <a:pt x="1237" y="926"/>
                                    </a:lnTo>
                                    <a:lnTo>
                                      <a:pt x="1240" y="909"/>
                                    </a:lnTo>
                                    <a:lnTo>
                                      <a:pt x="1240" y="893"/>
                                    </a:lnTo>
                                    <a:lnTo>
                                      <a:pt x="1240" y="876"/>
                                    </a:lnTo>
                                    <a:lnTo>
                                      <a:pt x="1244" y="863"/>
                                    </a:lnTo>
                                    <a:lnTo>
                                      <a:pt x="1244" y="849"/>
                                    </a:lnTo>
                                    <a:lnTo>
                                      <a:pt x="1247" y="839"/>
                                    </a:lnTo>
                                    <a:lnTo>
                                      <a:pt x="1247" y="829"/>
                                    </a:lnTo>
                                    <a:lnTo>
                                      <a:pt x="1247" y="819"/>
                                    </a:lnTo>
                                    <a:lnTo>
                                      <a:pt x="1250" y="813"/>
                                    </a:lnTo>
                                    <a:lnTo>
                                      <a:pt x="1250" y="806"/>
                                    </a:lnTo>
                                    <a:lnTo>
                                      <a:pt x="1254" y="796"/>
                                    </a:lnTo>
                                    <a:lnTo>
                                      <a:pt x="1254" y="786"/>
                                    </a:lnTo>
                                    <a:lnTo>
                                      <a:pt x="1254" y="776"/>
                                    </a:lnTo>
                                    <a:lnTo>
                                      <a:pt x="1257" y="766"/>
                                    </a:lnTo>
                                    <a:lnTo>
                                      <a:pt x="1257" y="756"/>
                                    </a:lnTo>
                                    <a:lnTo>
                                      <a:pt x="1257" y="746"/>
                                    </a:lnTo>
                                    <a:lnTo>
                                      <a:pt x="1260" y="736"/>
                                    </a:lnTo>
                                    <a:lnTo>
                                      <a:pt x="1260" y="723"/>
                                    </a:lnTo>
                                    <a:lnTo>
                                      <a:pt x="1260" y="713"/>
                                    </a:lnTo>
                                    <a:lnTo>
                                      <a:pt x="1260" y="699"/>
                                    </a:lnTo>
                                    <a:lnTo>
                                      <a:pt x="1264" y="689"/>
                                    </a:lnTo>
                                    <a:lnTo>
                                      <a:pt x="1264" y="676"/>
                                    </a:lnTo>
                                    <a:lnTo>
                                      <a:pt x="1264" y="666"/>
                                    </a:lnTo>
                                    <a:lnTo>
                                      <a:pt x="1264" y="653"/>
                                    </a:lnTo>
                                    <a:lnTo>
                                      <a:pt x="1264" y="643"/>
                                    </a:lnTo>
                                    <a:lnTo>
                                      <a:pt x="1267" y="629"/>
                                    </a:lnTo>
                                    <a:lnTo>
                                      <a:pt x="1267" y="619"/>
                                    </a:lnTo>
                                    <a:lnTo>
                                      <a:pt x="1267" y="609"/>
                                    </a:lnTo>
                                    <a:lnTo>
                                      <a:pt x="1267" y="599"/>
                                    </a:lnTo>
                                    <a:lnTo>
                                      <a:pt x="1267" y="586"/>
                                    </a:lnTo>
                                    <a:lnTo>
                                      <a:pt x="1267" y="576"/>
                                    </a:lnTo>
                                    <a:lnTo>
                                      <a:pt x="1267" y="569"/>
                                    </a:lnTo>
                                    <a:lnTo>
                                      <a:pt x="1267" y="559"/>
                                    </a:lnTo>
                                    <a:lnTo>
                                      <a:pt x="1267" y="549"/>
                                    </a:lnTo>
                                    <a:lnTo>
                                      <a:pt x="1267" y="543"/>
                                    </a:lnTo>
                                    <a:lnTo>
                                      <a:pt x="1267" y="533"/>
                                    </a:lnTo>
                                    <a:lnTo>
                                      <a:pt x="1267" y="526"/>
                                    </a:lnTo>
                                    <a:lnTo>
                                      <a:pt x="1264" y="519"/>
                                    </a:lnTo>
                                    <a:lnTo>
                                      <a:pt x="1264" y="516"/>
                                    </a:lnTo>
                                    <a:lnTo>
                                      <a:pt x="1264" y="509"/>
                                    </a:lnTo>
                                    <a:lnTo>
                                      <a:pt x="1264" y="506"/>
                                    </a:lnTo>
                                    <a:lnTo>
                                      <a:pt x="1264" y="503"/>
                                    </a:lnTo>
                                    <a:lnTo>
                                      <a:pt x="1260" y="496"/>
                                    </a:lnTo>
                                    <a:lnTo>
                                      <a:pt x="1260" y="493"/>
                                    </a:lnTo>
                                    <a:lnTo>
                                      <a:pt x="1260" y="486"/>
                                    </a:lnTo>
                                    <a:lnTo>
                                      <a:pt x="1260" y="479"/>
                                    </a:lnTo>
                                    <a:lnTo>
                                      <a:pt x="1260" y="476"/>
                                    </a:lnTo>
                                    <a:lnTo>
                                      <a:pt x="1257" y="470"/>
                                    </a:lnTo>
                                    <a:lnTo>
                                      <a:pt x="1257" y="463"/>
                                    </a:lnTo>
                                    <a:lnTo>
                                      <a:pt x="1257" y="456"/>
                                    </a:lnTo>
                                    <a:lnTo>
                                      <a:pt x="1257" y="453"/>
                                    </a:lnTo>
                                    <a:lnTo>
                                      <a:pt x="1257" y="446"/>
                                    </a:lnTo>
                                    <a:lnTo>
                                      <a:pt x="1254" y="440"/>
                                    </a:lnTo>
                                    <a:lnTo>
                                      <a:pt x="1254" y="433"/>
                                    </a:lnTo>
                                    <a:lnTo>
                                      <a:pt x="1254" y="426"/>
                                    </a:lnTo>
                                    <a:lnTo>
                                      <a:pt x="1250" y="423"/>
                                    </a:lnTo>
                                    <a:lnTo>
                                      <a:pt x="1250" y="416"/>
                                    </a:lnTo>
                                    <a:lnTo>
                                      <a:pt x="1247" y="410"/>
                                    </a:lnTo>
                                    <a:lnTo>
                                      <a:pt x="1247" y="406"/>
                                    </a:lnTo>
                                    <a:lnTo>
                                      <a:pt x="1244" y="400"/>
                                    </a:lnTo>
                                    <a:lnTo>
                                      <a:pt x="1244" y="393"/>
                                    </a:lnTo>
                                    <a:lnTo>
                                      <a:pt x="1240" y="390"/>
                                    </a:lnTo>
                                    <a:lnTo>
                                      <a:pt x="1240" y="383"/>
                                    </a:lnTo>
                                    <a:lnTo>
                                      <a:pt x="1237" y="380"/>
                                    </a:lnTo>
                                    <a:lnTo>
                                      <a:pt x="1234" y="376"/>
                                    </a:lnTo>
                                    <a:lnTo>
                                      <a:pt x="1230" y="373"/>
                                    </a:lnTo>
                                    <a:lnTo>
                                      <a:pt x="1227" y="370"/>
                                    </a:lnTo>
                                    <a:lnTo>
                                      <a:pt x="1224" y="366"/>
                                    </a:lnTo>
                                    <a:lnTo>
                                      <a:pt x="1220" y="363"/>
                                    </a:lnTo>
                                    <a:lnTo>
                                      <a:pt x="1217" y="360"/>
                                    </a:lnTo>
                                    <a:lnTo>
                                      <a:pt x="1214" y="356"/>
                                    </a:lnTo>
                                    <a:lnTo>
                                      <a:pt x="1210" y="356"/>
                                    </a:lnTo>
                                    <a:lnTo>
                                      <a:pt x="1204" y="353"/>
                                    </a:lnTo>
                                    <a:lnTo>
                                      <a:pt x="1197" y="350"/>
                                    </a:lnTo>
                                    <a:lnTo>
                                      <a:pt x="1190" y="346"/>
                                    </a:lnTo>
                                    <a:lnTo>
                                      <a:pt x="1180" y="343"/>
                                    </a:lnTo>
                                    <a:lnTo>
                                      <a:pt x="1170" y="336"/>
                                    </a:lnTo>
                                    <a:lnTo>
                                      <a:pt x="1160" y="330"/>
                                    </a:lnTo>
                                    <a:lnTo>
                                      <a:pt x="1147" y="323"/>
                                    </a:lnTo>
                                    <a:lnTo>
                                      <a:pt x="1134" y="316"/>
                                    </a:lnTo>
                                    <a:lnTo>
                                      <a:pt x="1120" y="310"/>
                                    </a:lnTo>
                                    <a:lnTo>
                                      <a:pt x="1107" y="303"/>
                                    </a:lnTo>
                                    <a:lnTo>
                                      <a:pt x="1090" y="293"/>
                                    </a:lnTo>
                                    <a:lnTo>
                                      <a:pt x="1077" y="283"/>
                                    </a:lnTo>
                                    <a:lnTo>
                                      <a:pt x="1060" y="276"/>
                                    </a:lnTo>
                                    <a:lnTo>
                                      <a:pt x="1044" y="266"/>
                                    </a:lnTo>
                                    <a:lnTo>
                                      <a:pt x="1027" y="256"/>
                                    </a:lnTo>
                                    <a:lnTo>
                                      <a:pt x="1014" y="246"/>
                                    </a:lnTo>
                                    <a:lnTo>
                                      <a:pt x="997" y="236"/>
                                    </a:lnTo>
                                    <a:lnTo>
                                      <a:pt x="980" y="226"/>
                                    </a:lnTo>
                                    <a:lnTo>
                                      <a:pt x="964" y="216"/>
                                    </a:lnTo>
                                    <a:lnTo>
                                      <a:pt x="947" y="210"/>
                                    </a:lnTo>
                                    <a:lnTo>
                                      <a:pt x="934" y="200"/>
                                    </a:lnTo>
                                    <a:lnTo>
                                      <a:pt x="917" y="190"/>
                                    </a:lnTo>
                                    <a:lnTo>
                                      <a:pt x="904" y="183"/>
                                    </a:lnTo>
                                    <a:lnTo>
                                      <a:pt x="890" y="173"/>
                                    </a:lnTo>
                                    <a:lnTo>
                                      <a:pt x="877" y="166"/>
                                    </a:lnTo>
                                    <a:lnTo>
                                      <a:pt x="864" y="160"/>
                                    </a:lnTo>
                                    <a:lnTo>
                                      <a:pt x="854" y="153"/>
                                    </a:lnTo>
                                    <a:lnTo>
                                      <a:pt x="844" y="146"/>
                                    </a:lnTo>
                                    <a:lnTo>
                                      <a:pt x="834" y="143"/>
                                    </a:lnTo>
                                    <a:lnTo>
                                      <a:pt x="827" y="136"/>
                                    </a:lnTo>
                                    <a:lnTo>
                                      <a:pt x="820" y="133"/>
                                    </a:lnTo>
                                    <a:lnTo>
                                      <a:pt x="814" y="130"/>
                                    </a:lnTo>
                                    <a:lnTo>
                                      <a:pt x="810" y="130"/>
                                    </a:lnTo>
                                    <a:lnTo>
                                      <a:pt x="807" y="126"/>
                                    </a:lnTo>
                                    <a:lnTo>
                                      <a:pt x="800" y="123"/>
                                    </a:lnTo>
                                    <a:lnTo>
                                      <a:pt x="794" y="120"/>
                                    </a:lnTo>
                                    <a:lnTo>
                                      <a:pt x="787" y="113"/>
                                    </a:lnTo>
                                    <a:lnTo>
                                      <a:pt x="784" y="110"/>
                                    </a:lnTo>
                                    <a:lnTo>
                                      <a:pt x="777" y="106"/>
                                    </a:lnTo>
                                    <a:lnTo>
                                      <a:pt x="771" y="100"/>
                                    </a:lnTo>
                                    <a:lnTo>
                                      <a:pt x="761" y="96"/>
                                    </a:lnTo>
                                    <a:lnTo>
                                      <a:pt x="754" y="90"/>
                                    </a:lnTo>
                                    <a:lnTo>
                                      <a:pt x="747" y="83"/>
                                    </a:lnTo>
                                    <a:lnTo>
                                      <a:pt x="741" y="80"/>
                                    </a:lnTo>
                                    <a:lnTo>
                                      <a:pt x="734" y="73"/>
                                    </a:lnTo>
                                    <a:lnTo>
                                      <a:pt x="727" y="66"/>
                                    </a:lnTo>
                                    <a:lnTo>
                                      <a:pt x="721" y="63"/>
                                    </a:lnTo>
                                    <a:lnTo>
                                      <a:pt x="714" y="56"/>
                                    </a:lnTo>
                                    <a:lnTo>
                                      <a:pt x="707" y="50"/>
                                    </a:lnTo>
                                    <a:lnTo>
                                      <a:pt x="701" y="46"/>
                                    </a:lnTo>
                                    <a:lnTo>
                                      <a:pt x="694" y="40"/>
                                    </a:lnTo>
                                    <a:lnTo>
                                      <a:pt x="687" y="33"/>
                                    </a:lnTo>
                                    <a:lnTo>
                                      <a:pt x="681" y="30"/>
                                    </a:lnTo>
                                    <a:lnTo>
                                      <a:pt x="674" y="26"/>
                                    </a:lnTo>
                                    <a:lnTo>
                                      <a:pt x="671" y="20"/>
                                    </a:lnTo>
                                    <a:lnTo>
                                      <a:pt x="664" y="16"/>
                                    </a:lnTo>
                                    <a:lnTo>
                                      <a:pt x="661" y="13"/>
                                    </a:lnTo>
                                    <a:lnTo>
                                      <a:pt x="657" y="10"/>
                                    </a:lnTo>
                                    <a:lnTo>
                                      <a:pt x="654" y="6"/>
                                    </a:lnTo>
                                    <a:lnTo>
                                      <a:pt x="651" y="3"/>
                                    </a:lnTo>
                                    <a:lnTo>
                                      <a:pt x="647" y="3"/>
                                    </a:lnTo>
                                    <a:lnTo>
                                      <a:pt x="647" y="0"/>
                                    </a:lnTo>
                                    <a:lnTo>
                                      <a:pt x="644" y="0"/>
                                    </a:lnTo>
                                    <a:lnTo>
                                      <a:pt x="641" y="0"/>
                                    </a:lnTo>
                                    <a:lnTo>
                                      <a:pt x="637" y="0"/>
                                    </a:lnTo>
                                    <a:lnTo>
                                      <a:pt x="634" y="3"/>
                                    </a:lnTo>
                                    <a:lnTo>
                                      <a:pt x="631" y="3"/>
                                    </a:lnTo>
                                    <a:lnTo>
                                      <a:pt x="627" y="3"/>
                                    </a:lnTo>
                                    <a:lnTo>
                                      <a:pt x="624" y="6"/>
                                    </a:lnTo>
                                    <a:lnTo>
                                      <a:pt x="621" y="6"/>
                                    </a:lnTo>
                                    <a:lnTo>
                                      <a:pt x="617" y="6"/>
                                    </a:lnTo>
                                    <a:lnTo>
                                      <a:pt x="614" y="6"/>
                                    </a:lnTo>
                                    <a:lnTo>
                                      <a:pt x="607" y="10"/>
                                    </a:lnTo>
                                    <a:lnTo>
                                      <a:pt x="604" y="10"/>
                                    </a:lnTo>
                                    <a:lnTo>
                                      <a:pt x="601" y="10"/>
                                    </a:lnTo>
                                    <a:lnTo>
                                      <a:pt x="597" y="13"/>
                                    </a:lnTo>
                                    <a:lnTo>
                                      <a:pt x="594" y="13"/>
                                    </a:lnTo>
                                    <a:lnTo>
                                      <a:pt x="591" y="13"/>
                                    </a:lnTo>
                                    <a:lnTo>
                                      <a:pt x="587" y="13"/>
                                    </a:lnTo>
                                    <a:lnTo>
                                      <a:pt x="584" y="16"/>
                                    </a:lnTo>
                                    <a:lnTo>
                                      <a:pt x="581" y="16"/>
                                    </a:lnTo>
                                    <a:lnTo>
                                      <a:pt x="577" y="16"/>
                                    </a:lnTo>
                                    <a:lnTo>
                                      <a:pt x="574" y="20"/>
                                    </a:lnTo>
                                    <a:lnTo>
                                      <a:pt x="567" y="20"/>
                                    </a:lnTo>
                                    <a:lnTo>
                                      <a:pt x="564" y="20"/>
                                    </a:lnTo>
                                    <a:lnTo>
                                      <a:pt x="561" y="23"/>
                                    </a:lnTo>
                                    <a:lnTo>
                                      <a:pt x="557" y="23"/>
                                    </a:lnTo>
                                    <a:lnTo>
                                      <a:pt x="554" y="23"/>
                                    </a:lnTo>
                                    <a:lnTo>
                                      <a:pt x="551" y="23"/>
                                    </a:lnTo>
                                    <a:lnTo>
                                      <a:pt x="547" y="26"/>
                                    </a:lnTo>
                                    <a:lnTo>
                                      <a:pt x="544" y="26"/>
                                    </a:lnTo>
                                    <a:lnTo>
                                      <a:pt x="541" y="26"/>
                                    </a:lnTo>
                                    <a:lnTo>
                                      <a:pt x="537" y="30"/>
                                    </a:lnTo>
                                    <a:lnTo>
                                      <a:pt x="534" y="30"/>
                                    </a:lnTo>
                                    <a:lnTo>
                                      <a:pt x="531" y="30"/>
                                    </a:lnTo>
                                    <a:lnTo>
                                      <a:pt x="527" y="30"/>
                                    </a:lnTo>
                                    <a:lnTo>
                                      <a:pt x="527" y="33"/>
                                    </a:lnTo>
                                    <a:lnTo>
                                      <a:pt x="521" y="40"/>
                                    </a:lnTo>
                                    <a:lnTo>
                                      <a:pt x="517" y="46"/>
                                    </a:lnTo>
                                    <a:lnTo>
                                      <a:pt x="511" y="53"/>
                                    </a:lnTo>
                                    <a:lnTo>
                                      <a:pt x="504" y="63"/>
                                    </a:lnTo>
                                    <a:lnTo>
                                      <a:pt x="494" y="73"/>
                                    </a:lnTo>
                                    <a:lnTo>
                                      <a:pt x="484" y="83"/>
                                    </a:lnTo>
                                    <a:lnTo>
                                      <a:pt x="474" y="96"/>
                                    </a:lnTo>
                                    <a:lnTo>
                                      <a:pt x="461" y="110"/>
                                    </a:lnTo>
                                    <a:lnTo>
                                      <a:pt x="451" y="126"/>
                                    </a:lnTo>
                                    <a:lnTo>
                                      <a:pt x="437" y="140"/>
                                    </a:lnTo>
                                    <a:lnTo>
                                      <a:pt x="424" y="15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393" y="190"/>
                                    </a:lnTo>
                                    <a:lnTo>
                                      <a:pt x="380" y="210"/>
                                    </a:lnTo>
                                    <a:lnTo>
                                      <a:pt x="366" y="226"/>
                                    </a:lnTo>
                                    <a:lnTo>
                                      <a:pt x="353" y="243"/>
                                    </a:lnTo>
                                    <a:lnTo>
                                      <a:pt x="336" y="260"/>
                                    </a:lnTo>
                                    <a:lnTo>
                                      <a:pt x="323" y="280"/>
                                    </a:lnTo>
                                    <a:lnTo>
                                      <a:pt x="310" y="296"/>
                                    </a:lnTo>
                                    <a:lnTo>
                                      <a:pt x="296" y="313"/>
                                    </a:lnTo>
                                    <a:lnTo>
                                      <a:pt x="283" y="330"/>
                                    </a:lnTo>
                                    <a:lnTo>
                                      <a:pt x="270" y="343"/>
                                    </a:lnTo>
                                    <a:lnTo>
                                      <a:pt x="260" y="360"/>
                                    </a:lnTo>
                                    <a:lnTo>
                                      <a:pt x="247" y="373"/>
                                    </a:lnTo>
                                    <a:lnTo>
                                      <a:pt x="237" y="386"/>
                                    </a:lnTo>
                                    <a:lnTo>
                                      <a:pt x="230" y="400"/>
                                    </a:lnTo>
                                    <a:lnTo>
                                      <a:pt x="220" y="410"/>
                                    </a:lnTo>
                                    <a:lnTo>
                                      <a:pt x="213" y="420"/>
                                    </a:lnTo>
                                    <a:lnTo>
                                      <a:pt x="207" y="426"/>
                                    </a:lnTo>
                                    <a:lnTo>
                                      <a:pt x="203" y="433"/>
                                    </a:lnTo>
                                    <a:lnTo>
                                      <a:pt x="200" y="440"/>
                                    </a:lnTo>
                                    <a:lnTo>
                                      <a:pt x="193" y="446"/>
                                    </a:lnTo>
                                    <a:lnTo>
                                      <a:pt x="190" y="453"/>
                                    </a:lnTo>
                                    <a:lnTo>
                                      <a:pt x="183" y="463"/>
                                    </a:lnTo>
                                    <a:lnTo>
                                      <a:pt x="177" y="473"/>
                                    </a:lnTo>
                                    <a:lnTo>
                                      <a:pt x="170" y="483"/>
                                    </a:lnTo>
                                    <a:lnTo>
                                      <a:pt x="160" y="493"/>
                                    </a:lnTo>
                                    <a:lnTo>
                                      <a:pt x="153" y="506"/>
                                    </a:lnTo>
                                    <a:lnTo>
                                      <a:pt x="143" y="519"/>
                                    </a:lnTo>
                                    <a:lnTo>
                                      <a:pt x="137" y="533"/>
                                    </a:lnTo>
                                    <a:lnTo>
                                      <a:pt x="127" y="546"/>
                                    </a:lnTo>
                                    <a:lnTo>
                                      <a:pt x="117" y="563"/>
                                    </a:lnTo>
                                    <a:lnTo>
                                      <a:pt x="107" y="579"/>
                                    </a:lnTo>
                                    <a:lnTo>
                                      <a:pt x="97" y="596"/>
                                    </a:lnTo>
                                    <a:lnTo>
                                      <a:pt x="90" y="613"/>
                                    </a:lnTo>
                                    <a:lnTo>
                                      <a:pt x="80" y="633"/>
                                    </a:lnTo>
                                    <a:lnTo>
                                      <a:pt x="70" y="653"/>
                                    </a:lnTo>
                                    <a:lnTo>
                                      <a:pt x="63" y="673"/>
                                    </a:lnTo>
                                    <a:lnTo>
                                      <a:pt x="53" y="696"/>
                                    </a:lnTo>
                                    <a:lnTo>
                                      <a:pt x="47" y="716"/>
                                    </a:lnTo>
                                    <a:lnTo>
                                      <a:pt x="37" y="739"/>
                                    </a:lnTo>
                                    <a:lnTo>
                                      <a:pt x="30" y="763"/>
                                    </a:lnTo>
                                    <a:lnTo>
                                      <a:pt x="23" y="789"/>
                                    </a:lnTo>
                                    <a:lnTo>
                                      <a:pt x="20" y="816"/>
                                    </a:lnTo>
                                    <a:lnTo>
                                      <a:pt x="13" y="843"/>
                                    </a:lnTo>
                                    <a:lnTo>
                                      <a:pt x="10" y="869"/>
                                    </a:lnTo>
                                    <a:lnTo>
                                      <a:pt x="7" y="896"/>
                                    </a:lnTo>
                                    <a:lnTo>
                                      <a:pt x="3" y="926"/>
                                    </a:lnTo>
                                    <a:lnTo>
                                      <a:pt x="0" y="956"/>
                                    </a:lnTo>
                                    <a:lnTo>
                                      <a:pt x="0" y="989"/>
                                    </a:lnTo>
                                    <a:lnTo>
                                      <a:pt x="0" y="1019"/>
                                    </a:lnTo>
                                    <a:lnTo>
                                      <a:pt x="3" y="1052"/>
                                    </a:lnTo>
                                    <a:lnTo>
                                      <a:pt x="3" y="1086"/>
                                    </a:lnTo>
                                    <a:lnTo>
                                      <a:pt x="7" y="1116"/>
                                    </a:lnTo>
                                    <a:lnTo>
                                      <a:pt x="10" y="1146"/>
                                    </a:lnTo>
                                    <a:lnTo>
                                      <a:pt x="13" y="1176"/>
                                    </a:lnTo>
                                    <a:lnTo>
                                      <a:pt x="17" y="1202"/>
                                    </a:lnTo>
                                    <a:lnTo>
                                      <a:pt x="17" y="1226"/>
                                    </a:lnTo>
                                    <a:lnTo>
                                      <a:pt x="20" y="1252"/>
                                    </a:lnTo>
                                    <a:lnTo>
                                      <a:pt x="23" y="1272"/>
                                    </a:lnTo>
                                    <a:lnTo>
                                      <a:pt x="27" y="1296"/>
                                    </a:lnTo>
                                    <a:lnTo>
                                      <a:pt x="30" y="1316"/>
                                    </a:lnTo>
                                    <a:lnTo>
                                      <a:pt x="37" y="1336"/>
                                    </a:lnTo>
                                    <a:lnTo>
                                      <a:pt x="40" y="1356"/>
                                    </a:lnTo>
                                    <a:lnTo>
                                      <a:pt x="43" y="1372"/>
                                    </a:lnTo>
                                    <a:lnTo>
                                      <a:pt x="47" y="1389"/>
                                    </a:lnTo>
                                    <a:lnTo>
                                      <a:pt x="50" y="1402"/>
                                    </a:lnTo>
                                    <a:lnTo>
                                      <a:pt x="53" y="1419"/>
                                    </a:lnTo>
                                    <a:lnTo>
                                      <a:pt x="57" y="1432"/>
                                    </a:lnTo>
                                    <a:lnTo>
                                      <a:pt x="60" y="1446"/>
                                    </a:lnTo>
                                    <a:lnTo>
                                      <a:pt x="67" y="1459"/>
                                    </a:lnTo>
                                    <a:lnTo>
                                      <a:pt x="70" y="1469"/>
                                    </a:lnTo>
                                    <a:lnTo>
                                      <a:pt x="73" y="1482"/>
                                    </a:lnTo>
                                    <a:lnTo>
                                      <a:pt x="77" y="1492"/>
                                    </a:lnTo>
                                    <a:lnTo>
                                      <a:pt x="80" y="1502"/>
                                    </a:lnTo>
                                    <a:lnTo>
                                      <a:pt x="83" y="1512"/>
                                    </a:lnTo>
                                    <a:lnTo>
                                      <a:pt x="87" y="1522"/>
                                    </a:lnTo>
                                    <a:lnTo>
                                      <a:pt x="90" y="1529"/>
                                    </a:lnTo>
                                    <a:lnTo>
                                      <a:pt x="93" y="1539"/>
                                    </a:lnTo>
                                    <a:lnTo>
                                      <a:pt x="97" y="1549"/>
                                    </a:lnTo>
                                    <a:lnTo>
                                      <a:pt x="100" y="1555"/>
                                    </a:lnTo>
                                    <a:lnTo>
                                      <a:pt x="103" y="1565"/>
                                    </a:lnTo>
                                    <a:lnTo>
                                      <a:pt x="107" y="1572"/>
                                    </a:lnTo>
                                    <a:lnTo>
                                      <a:pt x="110" y="1579"/>
                                    </a:lnTo>
                                    <a:lnTo>
                                      <a:pt x="113" y="1589"/>
                                    </a:lnTo>
                                    <a:lnTo>
                                      <a:pt x="117" y="1595"/>
                                    </a:lnTo>
                                    <a:lnTo>
                                      <a:pt x="120" y="1602"/>
                                    </a:lnTo>
                                    <a:lnTo>
                                      <a:pt x="123" y="1609"/>
                                    </a:lnTo>
                                    <a:lnTo>
                                      <a:pt x="127" y="1615"/>
                                    </a:lnTo>
                                    <a:lnTo>
                                      <a:pt x="127" y="1622"/>
                                    </a:lnTo>
                                    <a:lnTo>
                                      <a:pt x="130" y="1629"/>
                                    </a:lnTo>
                                    <a:lnTo>
                                      <a:pt x="133" y="1635"/>
                                    </a:lnTo>
                                    <a:lnTo>
                                      <a:pt x="137" y="1639"/>
                                    </a:lnTo>
                                    <a:lnTo>
                                      <a:pt x="140" y="1645"/>
                                    </a:lnTo>
                                    <a:lnTo>
                                      <a:pt x="143" y="1649"/>
                                    </a:lnTo>
                                    <a:lnTo>
                                      <a:pt x="147" y="1655"/>
                                    </a:lnTo>
                                    <a:lnTo>
                                      <a:pt x="150" y="1659"/>
                                    </a:lnTo>
                                    <a:lnTo>
                                      <a:pt x="153" y="1665"/>
                                    </a:lnTo>
                                    <a:lnTo>
                                      <a:pt x="157" y="1669"/>
                                    </a:lnTo>
                                    <a:lnTo>
                                      <a:pt x="160" y="1675"/>
                                    </a:lnTo>
                                    <a:lnTo>
                                      <a:pt x="163" y="1679"/>
                                    </a:lnTo>
                                    <a:lnTo>
                                      <a:pt x="167" y="1682"/>
                                    </a:lnTo>
                                    <a:lnTo>
                                      <a:pt x="170" y="1689"/>
                                    </a:lnTo>
                                    <a:lnTo>
                                      <a:pt x="173" y="1692"/>
                                    </a:lnTo>
                                    <a:lnTo>
                                      <a:pt x="177" y="1695"/>
                                    </a:lnTo>
                                    <a:lnTo>
                                      <a:pt x="183" y="1702"/>
                                    </a:lnTo>
                                    <a:lnTo>
                                      <a:pt x="187" y="1705"/>
                                    </a:lnTo>
                                    <a:lnTo>
                                      <a:pt x="190" y="1709"/>
                                    </a:lnTo>
                                    <a:lnTo>
                                      <a:pt x="193" y="1715"/>
                                    </a:lnTo>
                                    <a:lnTo>
                                      <a:pt x="200" y="1719"/>
                                    </a:lnTo>
                                    <a:lnTo>
                                      <a:pt x="203" y="1725"/>
                                    </a:lnTo>
                                    <a:lnTo>
                                      <a:pt x="207" y="1729"/>
                                    </a:lnTo>
                                    <a:lnTo>
                                      <a:pt x="213" y="1735"/>
                                    </a:lnTo>
                                    <a:lnTo>
                                      <a:pt x="217" y="1739"/>
                                    </a:lnTo>
                                    <a:lnTo>
                                      <a:pt x="223" y="1745"/>
                                    </a:lnTo>
                                    <a:lnTo>
                                      <a:pt x="227" y="1752"/>
                                    </a:lnTo>
                                    <a:lnTo>
                                      <a:pt x="233" y="1755"/>
                                    </a:lnTo>
                                    <a:lnTo>
                                      <a:pt x="237" y="1762"/>
                                    </a:lnTo>
                                    <a:lnTo>
                                      <a:pt x="243" y="1769"/>
                                    </a:lnTo>
                                    <a:lnTo>
                                      <a:pt x="250" y="1772"/>
                                    </a:lnTo>
                                    <a:lnTo>
                                      <a:pt x="257" y="1779"/>
                                    </a:lnTo>
                                    <a:lnTo>
                                      <a:pt x="263" y="1785"/>
                                    </a:lnTo>
                                    <a:lnTo>
                                      <a:pt x="270" y="1789"/>
                                    </a:lnTo>
                                    <a:lnTo>
                                      <a:pt x="276" y="1795"/>
                                    </a:lnTo>
                                    <a:lnTo>
                                      <a:pt x="283" y="1802"/>
                                    </a:lnTo>
                                    <a:lnTo>
                                      <a:pt x="290" y="1805"/>
                                    </a:lnTo>
                                    <a:lnTo>
                                      <a:pt x="296" y="1812"/>
                                    </a:lnTo>
                                    <a:lnTo>
                                      <a:pt x="306" y="1815"/>
                                    </a:lnTo>
                                    <a:lnTo>
                                      <a:pt x="313" y="1822"/>
                                    </a:lnTo>
                                    <a:lnTo>
                                      <a:pt x="323" y="1829"/>
                                    </a:lnTo>
                                    <a:lnTo>
                                      <a:pt x="330" y="1832"/>
                                    </a:lnTo>
                                    <a:lnTo>
                                      <a:pt x="336" y="1835"/>
                                    </a:lnTo>
                                    <a:lnTo>
                                      <a:pt x="346" y="1842"/>
                                    </a:lnTo>
                                    <a:lnTo>
                                      <a:pt x="353" y="1845"/>
                                    </a:lnTo>
                                    <a:lnTo>
                                      <a:pt x="363" y="1852"/>
                                    </a:lnTo>
                                    <a:lnTo>
                                      <a:pt x="370" y="1855"/>
                                    </a:lnTo>
                                    <a:lnTo>
                                      <a:pt x="380" y="1862"/>
                                    </a:lnTo>
                                    <a:lnTo>
                                      <a:pt x="386" y="1865"/>
                                    </a:lnTo>
                                    <a:lnTo>
                                      <a:pt x="396" y="1869"/>
                                    </a:lnTo>
                                    <a:lnTo>
                                      <a:pt x="403" y="1875"/>
                                    </a:lnTo>
                                    <a:lnTo>
                                      <a:pt x="413" y="1879"/>
                                    </a:lnTo>
                                    <a:lnTo>
                                      <a:pt x="420" y="1882"/>
                                    </a:lnTo>
                                    <a:lnTo>
                                      <a:pt x="427" y="1885"/>
                                    </a:lnTo>
                                    <a:lnTo>
                                      <a:pt x="437" y="1892"/>
                                    </a:lnTo>
                                    <a:lnTo>
                                      <a:pt x="444" y="1895"/>
                                    </a:lnTo>
                                    <a:lnTo>
                                      <a:pt x="454" y="1899"/>
                                    </a:lnTo>
                                    <a:lnTo>
                                      <a:pt x="461" y="1902"/>
                                    </a:lnTo>
                                    <a:lnTo>
                                      <a:pt x="467" y="1905"/>
                                    </a:lnTo>
                                    <a:lnTo>
                                      <a:pt x="474" y="1909"/>
                                    </a:lnTo>
                                    <a:lnTo>
                                      <a:pt x="481" y="1912"/>
                                    </a:lnTo>
                                    <a:lnTo>
                                      <a:pt x="487" y="1915"/>
                                    </a:lnTo>
                                    <a:lnTo>
                                      <a:pt x="494" y="1919"/>
                                    </a:lnTo>
                                    <a:lnTo>
                                      <a:pt x="501" y="1922"/>
                                    </a:lnTo>
                                    <a:lnTo>
                                      <a:pt x="507" y="1925"/>
                                    </a:lnTo>
                                    <a:lnTo>
                                      <a:pt x="511" y="1925"/>
                                    </a:lnTo>
                                    <a:lnTo>
                                      <a:pt x="517" y="1929"/>
                                    </a:lnTo>
                                    <a:lnTo>
                                      <a:pt x="524" y="1932"/>
                                    </a:lnTo>
                                    <a:lnTo>
                                      <a:pt x="527" y="1932"/>
                                    </a:lnTo>
                                    <a:lnTo>
                                      <a:pt x="534" y="1935"/>
                                    </a:lnTo>
                                    <a:lnTo>
                                      <a:pt x="537" y="1935"/>
                                    </a:lnTo>
                                    <a:lnTo>
                                      <a:pt x="544" y="1939"/>
                                    </a:lnTo>
                                    <a:lnTo>
                                      <a:pt x="547" y="1939"/>
                                    </a:lnTo>
                                    <a:lnTo>
                                      <a:pt x="554" y="1939"/>
                                    </a:lnTo>
                                    <a:lnTo>
                                      <a:pt x="557" y="1939"/>
                                    </a:lnTo>
                                    <a:lnTo>
                                      <a:pt x="561" y="1939"/>
                                    </a:lnTo>
                                    <a:lnTo>
                                      <a:pt x="567" y="1942"/>
                                    </a:lnTo>
                                    <a:lnTo>
                                      <a:pt x="571" y="1942"/>
                                    </a:lnTo>
                                    <a:lnTo>
                                      <a:pt x="574" y="1939"/>
                                    </a:lnTo>
                                    <a:lnTo>
                                      <a:pt x="581" y="1939"/>
                                    </a:lnTo>
                                    <a:lnTo>
                                      <a:pt x="584" y="1939"/>
                                    </a:lnTo>
                                    <a:lnTo>
                                      <a:pt x="587" y="1939"/>
                                    </a:lnTo>
                                    <a:lnTo>
                                      <a:pt x="591" y="1939"/>
                                    </a:lnTo>
                                    <a:lnTo>
                                      <a:pt x="597" y="1935"/>
                                    </a:lnTo>
                                    <a:lnTo>
                                      <a:pt x="601" y="1935"/>
                                    </a:lnTo>
                                    <a:lnTo>
                                      <a:pt x="607" y="1932"/>
                                    </a:lnTo>
                                    <a:lnTo>
                                      <a:pt x="611" y="1932"/>
                                    </a:lnTo>
                                    <a:lnTo>
                                      <a:pt x="614" y="1929"/>
                                    </a:lnTo>
                                    <a:lnTo>
                                      <a:pt x="621" y="1925"/>
                                    </a:lnTo>
                                    <a:lnTo>
                                      <a:pt x="624" y="1925"/>
                                    </a:lnTo>
                                    <a:lnTo>
                                      <a:pt x="631" y="1922"/>
                                    </a:lnTo>
                                    <a:lnTo>
                                      <a:pt x="637" y="1919"/>
                                    </a:lnTo>
                                    <a:lnTo>
                                      <a:pt x="644" y="1912"/>
                                    </a:lnTo>
                                    <a:lnTo>
                                      <a:pt x="654" y="1905"/>
                                    </a:lnTo>
                                    <a:lnTo>
                                      <a:pt x="667" y="1895"/>
                                    </a:lnTo>
                                    <a:lnTo>
                                      <a:pt x="684" y="1885"/>
                                    </a:lnTo>
                                    <a:lnTo>
                                      <a:pt x="701" y="1872"/>
                                    </a:lnTo>
                                    <a:lnTo>
                                      <a:pt x="717" y="1859"/>
                                    </a:lnTo>
                                    <a:lnTo>
                                      <a:pt x="737" y="1845"/>
                                    </a:lnTo>
                                    <a:lnTo>
                                      <a:pt x="757" y="1829"/>
                                    </a:lnTo>
                                    <a:lnTo>
                                      <a:pt x="781" y="1812"/>
                                    </a:lnTo>
                                    <a:lnTo>
                                      <a:pt x="800" y="1795"/>
                                    </a:lnTo>
                                    <a:lnTo>
                                      <a:pt x="824" y="1779"/>
                                    </a:lnTo>
                                    <a:lnTo>
                                      <a:pt x="847" y="1759"/>
                                    </a:lnTo>
                                    <a:lnTo>
                                      <a:pt x="874" y="1742"/>
                                    </a:lnTo>
                                    <a:lnTo>
                                      <a:pt x="897" y="1722"/>
                                    </a:lnTo>
                                    <a:lnTo>
                                      <a:pt x="920" y="1705"/>
                                    </a:lnTo>
                                    <a:lnTo>
                                      <a:pt x="944" y="1685"/>
                                    </a:lnTo>
                                    <a:lnTo>
                                      <a:pt x="967" y="1669"/>
                                    </a:lnTo>
                                    <a:lnTo>
                                      <a:pt x="990" y="1649"/>
                                    </a:lnTo>
                                    <a:lnTo>
                                      <a:pt x="1014" y="1632"/>
                                    </a:lnTo>
                                    <a:lnTo>
                                      <a:pt x="1037" y="1615"/>
                                    </a:lnTo>
                                    <a:lnTo>
                                      <a:pt x="1057" y="1599"/>
                                    </a:lnTo>
                                    <a:lnTo>
                                      <a:pt x="1077" y="1585"/>
                                    </a:lnTo>
                                    <a:lnTo>
                                      <a:pt x="1094" y="1569"/>
                                    </a:lnTo>
                                    <a:lnTo>
                                      <a:pt x="1110" y="1559"/>
                                    </a:lnTo>
                                    <a:lnTo>
                                      <a:pt x="1127" y="1545"/>
                                    </a:lnTo>
                                    <a:lnTo>
                                      <a:pt x="1140" y="1535"/>
                                    </a:lnTo>
                                    <a:lnTo>
                                      <a:pt x="1150" y="1526"/>
                                    </a:lnTo>
                                    <a:lnTo>
                                      <a:pt x="1160" y="1519"/>
                                    </a:lnTo>
                                    <a:lnTo>
                                      <a:pt x="1167" y="1516"/>
                                    </a:lnTo>
                                    <a:lnTo>
                                      <a:pt x="1170" y="1512"/>
                                    </a:lnTo>
                                    <a:lnTo>
                                      <a:pt x="1170" y="15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a8a8a"/>
                              </a:solidFill>
                              <a:ln w="0">
                                <a:solidFill>
                                  <a:srgbClr val="8a8a8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916">
                                    <a:moveTo>
                                      <a:pt x="1154" y="1489"/>
                                    </a:moveTo>
                                    <a:lnTo>
                                      <a:pt x="1157" y="1486"/>
                                    </a:lnTo>
                                    <a:lnTo>
                                      <a:pt x="1160" y="1479"/>
                                    </a:lnTo>
                                    <a:lnTo>
                                      <a:pt x="1167" y="1473"/>
                                    </a:lnTo>
                                    <a:lnTo>
                                      <a:pt x="1170" y="1469"/>
                                    </a:lnTo>
                                    <a:lnTo>
                                      <a:pt x="1174" y="1463"/>
                                    </a:lnTo>
                                    <a:lnTo>
                                      <a:pt x="1177" y="1459"/>
                                    </a:lnTo>
                                    <a:lnTo>
                                      <a:pt x="1180" y="1453"/>
                                    </a:lnTo>
                                    <a:lnTo>
                                      <a:pt x="1187" y="1449"/>
                                    </a:lnTo>
                                    <a:lnTo>
                                      <a:pt x="1190" y="1443"/>
                                    </a:lnTo>
                                    <a:lnTo>
                                      <a:pt x="1194" y="1439"/>
                                    </a:lnTo>
                                    <a:lnTo>
                                      <a:pt x="1197" y="1433"/>
                                    </a:lnTo>
                                    <a:lnTo>
                                      <a:pt x="1200" y="1429"/>
                                    </a:lnTo>
                                    <a:lnTo>
                                      <a:pt x="1204" y="1426"/>
                                    </a:lnTo>
                                    <a:lnTo>
                                      <a:pt x="1207" y="1419"/>
                                    </a:lnTo>
                                    <a:lnTo>
                                      <a:pt x="1210" y="1416"/>
                                    </a:lnTo>
                                    <a:lnTo>
                                      <a:pt x="1214" y="1409"/>
                                    </a:lnTo>
                                    <a:lnTo>
                                      <a:pt x="1217" y="1406"/>
                                    </a:lnTo>
                                    <a:lnTo>
                                      <a:pt x="1220" y="1399"/>
                                    </a:lnTo>
                                    <a:lnTo>
                                      <a:pt x="1224" y="1396"/>
                                    </a:lnTo>
                                    <a:lnTo>
                                      <a:pt x="1227" y="1393"/>
                                    </a:lnTo>
                                    <a:lnTo>
                                      <a:pt x="1230" y="1386"/>
                                    </a:lnTo>
                                    <a:lnTo>
                                      <a:pt x="1230" y="1383"/>
                                    </a:lnTo>
                                    <a:lnTo>
                                      <a:pt x="1234" y="1376"/>
                                    </a:lnTo>
                                    <a:lnTo>
                                      <a:pt x="1234" y="1373"/>
                                    </a:lnTo>
                                    <a:lnTo>
                                      <a:pt x="1234" y="1366"/>
                                    </a:lnTo>
                                    <a:lnTo>
                                      <a:pt x="1234" y="1363"/>
                                    </a:lnTo>
                                    <a:lnTo>
                                      <a:pt x="1237" y="1356"/>
                                    </a:lnTo>
                                    <a:lnTo>
                                      <a:pt x="1237" y="1353"/>
                                    </a:lnTo>
                                    <a:lnTo>
                                      <a:pt x="1234" y="1346"/>
                                    </a:lnTo>
                                    <a:lnTo>
                                      <a:pt x="1234" y="1343"/>
                                    </a:lnTo>
                                    <a:lnTo>
                                      <a:pt x="1234" y="1336"/>
                                    </a:lnTo>
                                    <a:lnTo>
                                      <a:pt x="1230" y="1329"/>
                                    </a:lnTo>
                                    <a:lnTo>
                                      <a:pt x="1227" y="1323"/>
                                    </a:lnTo>
                                    <a:lnTo>
                                      <a:pt x="1227" y="1316"/>
                                    </a:lnTo>
                                    <a:lnTo>
                                      <a:pt x="1224" y="1306"/>
                                    </a:lnTo>
                                    <a:lnTo>
                                      <a:pt x="1224" y="1293"/>
                                    </a:lnTo>
                                    <a:lnTo>
                                      <a:pt x="1220" y="1279"/>
                                    </a:lnTo>
                                    <a:lnTo>
                                      <a:pt x="1220" y="1266"/>
                                    </a:lnTo>
                                    <a:lnTo>
                                      <a:pt x="1220" y="1249"/>
                                    </a:lnTo>
                                    <a:lnTo>
                                      <a:pt x="1220" y="1233"/>
                                    </a:lnTo>
                                    <a:lnTo>
                                      <a:pt x="1217" y="1216"/>
                                    </a:lnTo>
                                    <a:lnTo>
                                      <a:pt x="1217" y="1196"/>
                                    </a:lnTo>
                                    <a:lnTo>
                                      <a:pt x="1217" y="1179"/>
                                    </a:lnTo>
                                    <a:lnTo>
                                      <a:pt x="1217" y="1159"/>
                                    </a:lnTo>
                                    <a:lnTo>
                                      <a:pt x="1217" y="1139"/>
                                    </a:lnTo>
                                    <a:lnTo>
                                      <a:pt x="1217" y="1116"/>
                                    </a:lnTo>
                                    <a:lnTo>
                                      <a:pt x="1217" y="1096"/>
                                    </a:lnTo>
                                    <a:lnTo>
                                      <a:pt x="1217" y="1076"/>
                                    </a:lnTo>
                                    <a:lnTo>
                                      <a:pt x="1217" y="1053"/>
                                    </a:lnTo>
                                    <a:lnTo>
                                      <a:pt x="1217" y="1033"/>
                                    </a:lnTo>
                                    <a:lnTo>
                                      <a:pt x="1217" y="1013"/>
                                    </a:lnTo>
                                    <a:lnTo>
                                      <a:pt x="1217" y="993"/>
                                    </a:lnTo>
                                    <a:lnTo>
                                      <a:pt x="1217" y="973"/>
                                    </a:lnTo>
                                    <a:lnTo>
                                      <a:pt x="1220" y="953"/>
                                    </a:lnTo>
                                    <a:lnTo>
                                      <a:pt x="1220" y="933"/>
                                    </a:lnTo>
                                    <a:lnTo>
                                      <a:pt x="1220" y="916"/>
                                    </a:lnTo>
                                    <a:lnTo>
                                      <a:pt x="1220" y="896"/>
                                    </a:lnTo>
                                    <a:lnTo>
                                      <a:pt x="1224" y="880"/>
                                    </a:lnTo>
                                    <a:lnTo>
                                      <a:pt x="1224" y="866"/>
                                    </a:lnTo>
                                    <a:lnTo>
                                      <a:pt x="1224" y="853"/>
                                    </a:lnTo>
                                    <a:lnTo>
                                      <a:pt x="1227" y="840"/>
                                    </a:lnTo>
                                    <a:lnTo>
                                      <a:pt x="1227" y="826"/>
                                    </a:lnTo>
                                    <a:lnTo>
                                      <a:pt x="1230" y="816"/>
                                    </a:lnTo>
                                    <a:lnTo>
                                      <a:pt x="1230" y="810"/>
                                    </a:lnTo>
                                    <a:lnTo>
                                      <a:pt x="1230" y="803"/>
                                    </a:lnTo>
                                    <a:lnTo>
                                      <a:pt x="1234" y="793"/>
                                    </a:lnTo>
                                    <a:lnTo>
                                      <a:pt x="1234" y="786"/>
                                    </a:lnTo>
                                    <a:lnTo>
                                      <a:pt x="1237" y="776"/>
                                    </a:lnTo>
                                    <a:lnTo>
                                      <a:pt x="1237" y="766"/>
                                    </a:lnTo>
                                    <a:lnTo>
                                      <a:pt x="1237" y="756"/>
                                    </a:lnTo>
                                    <a:lnTo>
                                      <a:pt x="1240" y="746"/>
                                    </a:lnTo>
                                    <a:lnTo>
                                      <a:pt x="1240" y="736"/>
                                    </a:lnTo>
                                    <a:lnTo>
                                      <a:pt x="1240" y="726"/>
                                    </a:lnTo>
                                    <a:lnTo>
                                      <a:pt x="1244" y="713"/>
                                    </a:lnTo>
                                    <a:lnTo>
                                      <a:pt x="1244" y="703"/>
                                    </a:lnTo>
                                    <a:lnTo>
                                      <a:pt x="1244" y="693"/>
                                    </a:lnTo>
                                    <a:lnTo>
                                      <a:pt x="1244" y="680"/>
                                    </a:lnTo>
                                    <a:lnTo>
                                      <a:pt x="1247" y="670"/>
                                    </a:lnTo>
                                    <a:lnTo>
                                      <a:pt x="1247" y="656"/>
                                    </a:lnTo>
                                    <a:lnTo>
                                      <a:pt x="1247" y="646"/>
                                    </a:lnTo>
                                    <a:lnTo>
                                      <a:pt x="1247" y="633"/>
                                    </a:lnTo>
                                    <a:lnTo>
                                      <a:pt x="1247" y="623"/>
                                    </a:lnTo>
                                    <a:lnTo>
                                      <a:pt x="1247" y="610"/>
                                    </a:lnTo>
                                    <a:lnTo>
                                      <a:pt x="1247" y="600"/>
                                    </a:lnTo>
                                    <a:lnTo>
                                      <a:pt x="1247" y="590"/>
                                    </a:lnTo>
                                    <a:lnTo>
                                      <a:pt x="1250" y="580"/>
                                    </a:lnTo>
                                    <a:lnTo>
                                      <a:pt x="1250" y="570"/>
                                    </a:lnTo>
                                    <a:lnTo>
                                      <a:pt x="1250" y="560"/>
                                    </a:lnTo>
                                    <a:lnTo>
                                      <a:pt x="1247" y="550"/>
                                    </a:lnTo>
                                    <a:lnTo>
                                      <a:pt x="1247" y="543"/>
                                    </a:lnTo>
                                    <a:lnTo>
                                      <a:pt x="1247" y="533"/>
                                    </a:lnTo>
                                    <a:lnTo>
                                      <a:pt x="1247" y="526"/>
                                    </a:lnTo>
                                    <a:lnTo>
                                      <a:pt x="1247" y="520"/>
                                    </a:lnTo>
                                    <a:lnTo>
                                      <a:pt x="1247" y="513"/>
                                    </a:lnTo>
                                    <a:lnTo>
                                      <a:pt x="1247" y="510"/>
                                    </a:lnTo>
                                    <a:lnTo>
                                      <a:pt x="1247" y="503"/>
                                    </a:lnTo>
                                    <a:lnTo>
                                      <a:pt x="1244" y="500"/>
                                    </a:lnTo>
                                    <a:lnTo>
                                      <a:pt x="1244" y="493"/>
                                    </a:lnTo>
                                    <a:lnTo>
                                      <a:pt x="1244" y="490"/>
                                    </a:lnTo>
                                    <a:lnTo>
                                      <a:pt x="1244" y="483"/>
                                    </a:lnTo>
                                    <a:lnTo>
                                      <a:pt x="1244" y="480"/>
                                    </a:lnTo>
                                    <a:lnTo>
                                      <a:pt x="1240" y="473"/>
                                    </a:lnTo>
                                    <a:lnTo>
                                      <a:pt x="1240" y="470"/>
                                    </a:lnTo>
                                    <a:lnTo>
                                      <a:pt x="1240" y="463"/>
                                    </a:lnTo>
                                    <a:lnTo>
                                      <a:pt x="1240" y="457"/>
                                    </a:lnTo>
                                    <a:lnTo>
                                      <a:pt x="1240" y="450"/>
                                    </a:lnTo>
                                    <a:lnTo>
                                      <a:pt x="1237" y="447"/>
                                    </a:lnTo>
                                    <a:lnTo>
                                      <a:pt x="1237" y="440"/>
                                    </a:lnTo>
                                    <a:lnTo>
                                      <a:pt x="1237" y="433"/>
                                    </a:lnTo>
                                    <a:lnTo>
                                      <a:pt x="1237" y="427"/>
                                    </a:lnTo>
                                    <a:lnTo>
                                      <a:pt x="1234" y="420"/>
                                    </a:lnTo>
                                    <a:lnTo>
                                      <a:pt x="1234" y="417"/>
                                    </a:lnTo>
                                    <a:lnTo>
                                      <a:pt x="1234" y="410"/>
                                    </a:lnTo>
                                    <a:lnTo>
                                      <a:pt x="1230" y="403"/>
                                    </a:lnTo>
                                    <a:lnTo>
                                      <a:pt x="1230" y="400"/>
                                    </a:lnTo>
                                    <a:lnTo>
                                      <a:pt x="1227" y="393"/>
                                    </a:lnTo>
                                    <a:lnTo>
                                      <a:pt x="1227" y="390"/>
                                    </a:lnTo>
                                    <a:lnTo>
                                      <a:pt x="1224" y="383"/>
                                    </a:lnTo>
                                    <a:lnTo>
                                      <a:pt x="1220" y="380"/>
                                    </a:lnTo>
                                    <a:lnTo>
                                      <a:pt x="1220" y="373"/>
                                    </a:lnTo>
                                    <a:lnTo>
                                      <a:pt x="1217" y="370"/>
                                    </a:lnTo>
                                    <a:lnTo>
                                      <a:pt x="1214" y="367"/>
                                    </a:lnTo>
                                    <a:lnTo>
                                      <a:pt x="1210" y="363"/>
                                    </a:lnTo>
                                    <a:lnTo>
                                      <a:pt x="1207" y="360"/>
                                    </a:lnTo>
                                    <a:lnTo>
                                      <a:pt x="1204" y="357"/>
                                    </a:lnTo>
                                    <a:lnTo>
                                      <a:pt x="1200" y="353"/>
                                    </a:lnTo>
                                    <a:lnTo>
                                      <a:pt x="1197" y="353"/>
                                    </a:lnTo>
                                    <a:lnTo>
                                      <a:pt x="1194" y="350"/>
                                    </a:lnTo>
                                    <a:lnTo>
                                      <a:pt x="1187" y="350"/>
                                    </a:lnTo>
                                    <a:lnTo>
                                      <a:pt x="1180" y="347"/>
                                    </a:lnTo>
                                    <a:lnTo>
                                      <a:pt x="1174" y="343"/>
                                    </a:lnTo>
                                    <a:lnTo>
                                      <a:pt x="1164" y="337"/>
                                    </a:lnTo>
                                    <a:lnTo>
                                      <a:pt x="1154" y="333"/>
                                    </a:lnTo>
                                    <a:lnTo>
                                      <a:pt x="1144" y="327"/>
                                    </a:lnTo>
                                    <a:lnTo>
                                      <a:pt x="1130" y="320"/>
                                    </a:lnTo>
                                    <a:lnTo>
                                      <a:pt x="1117" y="313"/>
                                    </a:lnTo>
                                    <a:lnTo>
                                      <a:pt x="1104" y="307"/>
                                    </a:lnTo>
                                    <a:lnTo>
                                      <a:pt x="1090" y="297"/>
                                    </a:lnTo>
                                    <a:lnTo>
                                      <a:pt x="1077" y="290"/>
                                    </a:lnTo>
                                    <a:lnTo>
                                      <a:pt x="1060" y="280"/>
                                    </a:lnTo>
                                    <a:lnTo>
                                      <a:pt x="1047" y="270"/>
                                    </a:lnTo>
                                    <a:lnTo>
                                      <a:pt x="1030" y="260"/>
                                    </a:lnTo>
                                    <a:lnTo>
                                      <a:pt x="1014" y="253"/>
                                    </a:lnTo>
                                    <a:lnTo>
                                      <a:pt x="997" y="243"/>
                                    </a:lnTo>
                                    <a:lnTo>
                                      <a:pt x="980" y="233"/>
                                    </a:lnTo>
                                    <a:lnTo>
                                      <a:pt x="967" y="223"/>
                                    </a:lnTo>
                                    <a:lnTo>
                                      <a:pt x="950" y="213"/>
                                    </a:lnTo>
                                    <a:lnTo>
                                      <a:pt x="934" y="207"/>
                                    </a:lnTo>
                                    <a:lnTo>
                                      <a:pt x="920" y="197"/>
                                    </a:lnTo>
                                    <a:lnTo>
                                      <a:pt x="904" y="187"/>
                                    </a:lnTo>
                                    <a:lnTo>
                                      <a:pt x="890" y="180"/>
                                    </a:lnTo>
                                    <a:lnTo>
                                      <a:pt x="877" y="170"/>
                                    </a:lnTo>
                                    <a:lnTo>
                                      <a:pt x="864" y="163"/>
                                    </a:lnTo>
                                    <a:lnTo>
                                      <a:pt x="850" y="157"/>
                                    </a:lnTo>
                                    <a:lnTo>
                                      <a:pt x="840" y="150"/>
                                    </a:lnTo>
                                    <a:lnTo>
                                      <a:pt x="830" y="143"/>
                                    </a:lnTo>
                                    <a:lnTo>
                                      <a:pt x="820" y="140"/>
                                    </a:lnTo>
                                    <a:lnTo>
                                      <a:pt x="814" y="133"/>
                                    </a:lnTo>
                                    <a:lnTo>
                                      <a:pt x="807" y="130"/>
                                    </a:lnTo>
                                    <a:lnTo>
                                      <a:pt x="804" y="130"/>
                                    </a:lnTo>
                                    <a:lnTo>
                                      <a:pt x="797" y="127"/>
                                    </a:lnTo>
                                    <a:lnTo>
                                      <a:pt x="794" y="123"/>
                                    </a:lnTo>
                                    <a:lnTo>
                                      <a:pt x="787" y="120"/>
                                    </a:lnTo>
                                    <a:lnTo>
                                      <a:pt x="784" y="117"/>
                                    </a:lnTo>
                                    <a:lnTo>
                                      <a:pt x="777" y="113"/>
                                    </a:lnTo>
                                    <a:lnTo>
                                      <a:pt x="771" y="107"/>
                                    </a:lnTo>
                                    <a:lnTo>
                                      <a:pt x="764" y="103"/>
                                    </a:lnTo>
                                    <a:lnTo>
                                      <a:pt x="757" y="100"/>
                                    </a:lnTo>
                                    <a:lnTo>
                                      <a:pt x="751" y="93"/>
                                    </a:lnTo>
                                    <a:lnTo>
                                      <a:pt x="744" y="90"/>
                                    </a:lnTo>
                                    <a:lnTo>
                                      <a:pt x="737" y="83"/>
                                    </a:lnTo>
                                    <a:lnTo>
                                      <a:pt x="731" y="77"/>
                                    </a:lnTo>
                                    <a:lnTo>
                                      <a:pt x="724" y="73"/>
                                    </a:lnTo>
                                    <a:lnTo>
                                      <a:pt x="717" y="67"/>
                                    </a:lnTo>
                                    <a:lnTo>
                                      <a:pt x="707" y="60"/>
                                    </a:lnTo>
                                    <a:lnTo>
                                      <a:pt x="701" y="57"/>
                                    </a:lnTo>
                                    <a:lnTo>
                                      <a:pt x="694" y="50"/>
                                    </a:lnTo>
                                    <a:lnTo>
                                      <a:pt x="687" y="43"/>
                                    </a:lnTo>
                                    <a:lnTo>
                                      <a:pt x="684" y="40"/>
                                    </a:lnTo>
                                    <a:lnTo>
                                      <a:pt x="677" y="33"/>
                                    </a:lnTo>
                                    <a:lnTo>
                                      <a:pt x="671" y="30"/>
                                    </a:lnTo>
                                    <a:lnTo>
                                      <a:pt x="664" y="23"/>
                                    </a:lnTo>
                                    <a:lnTo>
                                      <a:pt x="661" y="20"/>
                                    </a:lnTo>
                                    <a:lnTo>
                                      <a:pt x="654" y="17"/>
                                    </a:lnTo>
                                    <a:lnTo>
                                      <a:pt x="651" y="13"/>
                                    </a:lnTo>
                                    <a:lnTo>
                                      <a:pt x="647" y="10"/>
                                    </a:lnTo>
                                    <a:lnTo>
                                      <a:pt x="644" y="7"/>
                                    </a:lnTo>
                                    <a:lnTo>
                                      <a:pt x="641" y="3"/>
                                    </a:lnTo>
                                    <a:lnTo>
                                      <a:pt x="637" y="0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631" y="0"/>
                                    </a:lnTo>
                                    <a:lnTo>
                                      <a:pt x="627" y="0"/>
                                    </a:lnTo>
                                    <a:lnTo>
                                      <a:pt x="624" y="0"/>
                                    </a:lnTo>
                                    <a:lnTo>
                                      <a:pt x="621" y="3"/>
                                    </a:lnTo>
                                    <a:lnTo>
                                      <a:pt x="617" y="3"/>
                                    </a:lnTo>
                                    <a:lnTo>
                                      <a:pt x="614" y="3"/>
                                    </a:lnTo>
                                    <a:lnTo>
                                      <a:pt x="611" y="7"/>
                                    </a:lnTo>
                                    <a:lnTo>
                                      <a:pt x="607" y="7"/>
                                    </a:lnTo>
                                    <a:lnTo>
                                      <a:pt x="604" y="7"/>
                                    </a:lnTo>
                                    <a:lnTo>
                                      <a:pt x="601" y="7"/>
                                    </a:lnTo>
                                    <a:lnTo>
                                      <a:pt x="597" y="10"/>
                                    </a:lnTo>
                                    <a:lnTo>
                                      <a:pt x="591" y="10"/>
                                    </a:lnTo>
                                    <a:lnTo>
                                      <a:pt x="587" y="10"/>
                                    </a:lnTo>
                                    <a:lnTo>
                                      <a:pt x="584" y="13"/>
                                    </a:lnTo>
                                    <a:lnTo>
                                      <a:pt x="581" y="13"/>
                                    </a:lnTo>
                                    <a:lnTo>
                                      <a:pt x="577" y="13"/>
                                    </a:lnTo>
                                    <a:lnTo>
                                      <a:pt x="574" y="13"/>
                                    </a:lnTo>
                                    <a:lnTo>
                                      <a:pt x="571" y="17"/>
                                    </a:lnTo>
                                    <a:lnTo>
                                      <a:pt x="567" y="17"/>
                                    </a:lnTo>
                                    <a:lnTo>
                                      <a:pt x="564" y="17"/>
                                    </a:lnTo>
                                    <a:lnTo>
                                      <a:pt x="561" y="20"/>
                                    </a:lnTo>
                                    <a:lnTo>
                                      <a:pt x="557" y="20"/>
                                    </a:lnTo>
                                    <a:lnTo>
                                      <a:pt x="554" y="20"/>
                                    </a:lnTo>
                                    <a:lnTo>
                                      <a:pt x="551" y="20"/>
                                    </a:lnTo>
                                    <a:lnTo>
                                      <a:pt x="547" y="23"/>
                                    </a:lnTo>
                                    <a:lnTo>
                                      <a:pt x="541" y="23"/>
                                    </a:lnTo>
                                    <a:lnTo>
                                      <a:pt x="537" y="23"/>
                                    </a:lnTo>
                                    <a:lnTo>
                                      <a:pt x="534" y="27"/>
                                    </a:lnTo>
                                    <a:lnTo>
                                      <a:pt x="531" y="27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24" y="30"/>
                                    </a:lnTo>
                                    <a:lnTo>
                                      <a:pt x="521" y="30"/>
                                    </a:lnTo>
                                    <a:lnTo>
                                      <a:pt x="517" y="33"/>
                                    </a:lnTo>
                                    <a:lnTo>
                                      <a:pt x="514" y="37"/>
                                    </a:lnTo>
                                    <a:lnTo>
                                      <a:pt x="507" y="43"/>
                                    </a:lnTo>
                                    <a:lnTo>
                                      <a:pt x="501" y="50"/>
                                    </a:lnTo>
                                    <a:lnTo>
                                      <a:pt x="494" y="60"/>
                                    </a:lnTo>
                                    <a:lnTo>
                                      <a:pt x="484" y="70"/>
                                    </a:lnTo>
                                    <a:lnTo>
                                      <a:pt x="477" y="83"/>
                                    </a:lnTo>
                                    <a:lnTo>
                                      <a:pt x="464" y="97"/>
                                    </a:lnTo>
                                    <a:lnTo>
                                      <a:pt x="454" y="110"/>
                                    </a:lnTo>
                                    <a:lnTo>
                                      <a:pt x="441" y="123"/>
                                    </a:lnTo>
                                    <a:lnTo>
                                      <a:pt x="431" y="140"/>
                                    </a:lnTo>
                                    <a:lnTo>
                                      <a:pt x="416" y="153"/>
                                    </a:lnTo>
                                    <a:lnTo>
                                      <a:pt x="403" y="170"/>
                                    </a:lnTo>
                                    <a:lnTo>
                                      <a:pt x="386" y="187"/>
                                    </a:lnTo>
                                    <a:lnTo>
                                      <a:pt x="373" y="207"/>
                                    </a:lnTo>
                                    <a:lnTo>
                                      <a:pt x="360" y="223"/>
                                    </a:lnTo>
                                    <a:lnTo>
                                      <a:pt x="346" y="240"/>
                                    </a:lnTo>
                                    <a:lnTo>
                                      <a:pt x="330" y="257"/>
                                    </a:lnTo>
                                    <a:lnTo>
                                      <a:pt x="316" y="273"/>
                                    </a:lnTo>
                                    <a:lnTo>
                                      <a:pt x="303" y="290"/>
                                    </a:lnTo>
                                    <a:lnTo>
                                      <a:pt x="290" y="307"/>
                                    </a:lnTo>
                                    <a:lnTo>
                                      <a:pt x="276" y="323"/>
                                    </a:lnTo>
                                    <a:lnTo>
                                      <a:pt x="266" y="340"/>
                                    </a:lnTo>
                                    <a:lnTo>
                                      <a:pt x="253" y="353"/>
                                    </a:lnTo>
                                    <a:lnTo>
                                      <a:pt x="243" y="367"/>
                                    </a:lnTo>
                                    <a:lnTo>
                                      <a:pt x="233" y="380"/>
                                    </a:lnTo>
                                    <a:lnTo>
                                      <a:pt x="223" y="393"/>
                                    </a:lnTo>
                                    <a:lnTo>
                                      <a:pt x="217" y="403"/>
                                    </a:lnTo>
                                    <a:lnTo>
                                      <a:pt x="210" y="413"/>
                                    </a:lnTo>
                                    <a:lnTo>
                                      <a:pt x="203" y="420"/>
                                    </a:lnTo>
                                    <a:lnTo>
                                      <a:pt x="200" y="427"/>
                                    </a:lnTo>
                                    <a:lnTo>
                                      <a:pt x="197" y="433"/>
                                    </a:lnTo>
                                    <a:lnTo>
                                      <a:pt x="190" y="440"/>
                                    </a:lnTo>
                                    <a:lnTo>
                                      <a:pt x="183" y="447"/>
                                    </a:lnTo>
                                    <a:lnTo>
                                      <a:pt x="180" y="457"/>
                                    </a:lnTo>
                                    <a:lnTo>
                                      <a:pt x="173" y="466"/>
                                    </a:lnTo>
                                    <a:lnTo>
                                      <a:pt x="163" y="476"/>
                                    </a:lnTo>
                                    <a:lnTo>
                                      <a:pt x="157" y="486"/>
                                    </a:lnTo>
                                    <a:lnTo>
                                      <a:pt x="150" y="500"/>
                                    </a:lnTo>
                                    <a:lnTo>
                                      <a:pt x="140" y="513"/>
                                    </a:lnTo>
                                    <a:lnTo>
                                      <a:pt x="133" y="526"/>
                                    </a:lnTo>
                                    <a:lnTo>
                                      <a:pt x="123" y="540"/>
                                    </a:lnTo>
                                    <a:lnTo>
                                      <a:pt x="113" y="556"/>
                                    </a:lnTo>
                                    <a:lnTo>
                                      <a:pt x="103" y="570"/>
                                    </a:lnTo>
                                    <a:lnTo>
                                      <a:pt x="97" y="586"/>
                                    </a:lnTo>
                                    <a:lnTo>
                                      <a:pt x="87" y="606"/>
                                    </a:lnTo>
                                    <a:lnTo>
                                      <a:pt x="77" y="623"/>
                                    </a:lnTo>
                                    <a:lnTo>
                                      <a:pt x="67" y="643"/>
                                    </a:lnTo>
                                    <a:lnTo>
                                      <a:pt x="60" y="663"/>
                                    </a:lnTo>
                                    <a:lnTo>
                                      <a:pt x="50" y="686"/>
                                    </a:lnTo>
                                    <a:lnTo>
                                      <a:pt x="43" y="706"/>
                                    </a:lnTo>
                                    <a:lnTo>
                                      <a:pt x="37" y="730"/>
                                    </a:lnTo>
                                    <a:lnTo>
                                      <a:pt x="30" y="753"/>
                                    </a:lnTo>
                                    <a:lnTo>
                                      <a:pt x="23" y="780"/>
                                    </a:lnTo>
                                    <a:lnTo>
                                      <a:pt x="17" y="803"/>
                                    </a:lnTo>
                                    <a:lnTo>
                                      <a:pt x="10" y="830"/>
                                    </a:lnTo>
                                    <a:lnTo>
                                      <a:pt x="7" y="856"/>
                                    </a:lnTo>
                                    <a:lnTo>
                                      <a:pt x="3" y="886"/>
                                    </a:lnTo>
                                    <a:lnTo>
                                      <a:pt x="0" y="913"/>
                                    </a:lnTo>
                                    <a:lnTo>
                                      <a:pt x="0" y="943"/>
                                    </a:lnTo>
                                    <a:lnTo>
                                      <a:pt x="0" y="976"/>
                                    </a:lnTo>
                                    <a:lnTo>
                                      <a:pt x="0" y="1006"/>
                                    </a:lnTo>
                                    <a:lnTo>
                                      <a:pt x="0" y="1039"/>
                                    </a:lnTo>
                                    <a:lnTo>
                                      <a:pt x="3" y="1073"/>
                                    </a:lnTo>
                                    <a:lnTo>
                                      <a:pt x="7" y="1103"/>
                                    </a:lnTo>
                                    <a:lnTo>
                                      <a:pt x="7" y="1133"/>
                                    </a:lnTo>
                                    <a:lnTo>
                                      <a:pt x="10" y="1159"/>
                                    </a:lnTo>
                                    <a:lnTo>
                                      <a:pt x="13" y="1186"/>
                                    </a:lnTo>
                                    <a:lnTo>
                                      <a:pt x="17" y="1209"/>
                                    </a:lnTo>
                                    <a:lnTo>
                                      <a:pt x="20" y="1236"/>
                                    </a:lnTo>
                                    <a:lnTo>
                                      <a:pt x="23" y="1256"/>
                                    </a:lnTo>
                                    <a:lnTo>
                                      <a:pt x="27" y="1279"/>
                                    </a:lnTo>
                                    <a:lnTo>
                                      <a:pt x="30" y="1299"/>
                                    </a:lnTo>
                                    <a:lnTo>
                                      <a:pt x="33" y="1319"/>
                                    </a:lnTo>
                                    <a:lnTo>
                                      <a:pt x="37" y="1336"/>
                                    </a:lnTo>
                                    <a:lnTo>
                                      <a:pt x="40" y="1353"/>
                                    </a:lnTo>
                                    <a:lnTo>
                                      <a:pt x="43" y="1369"/>
                                    </a:lnTo>
                                    <a:lnTo>
                                      <a:pt x="47" y="1386"/>
                                    </a:lnTo>
                                    <a:lnTo>
                                      <a:pt x="50" y="1399"/>
                                    </a:lnTo>
                                    <a:lnTo>
                                      <a:pt x="57" y="1413"/>
                                    </a:lnTo>
                                    <a:lnTo>
                                      <a:pt x="60" y="1426"/>
                                    </a:lnTo>
                                    <a:lnTo>
                                      <a:pt x="63" y="1439"/>
                                    </a:lnTo>
                                    <a:lnTo>
                                      <a:pt x="67" y="1449"/>
                                    </a:lnTo>
                                    <a:lnTo>
                                      <a:pt x="70" y="1463"/>
                                    </a:lnTo>
                                    <a:lnTo>
                                      <a:pt x="73" y="1473"/>
                                    </a:lnTo>
                                    <a:lnTo>
                                      <a:pt x="77" y="1483"/>
                                    </a:lnTo>
                                    <a:lnTo>
                                      <a:pt x="80" y="1493"/>
                                    </a:lnTo>
                                    <a:lnTo>
                                      <a:pt x="83" y="1503"/>
                                    </a:lnTo>
                                    <a:lnTo>
                                      <a:pt x="90" y="1509"/>
                                    </a:lnTo>
                                    <a:lnTo>
                                      <a:pt x="93" y="1519"/>
                                    </a:lnTo>
                                    <a:lnTo>
                                      <a:pt x="97" y="1526"/>
                                    </a:lnTo>
                                    <a:lnTo>
                                      <a:pt x="100" y="1536"/>
                                    </a:lnTo>
                                    <a:lnTo>
                                      <a:pt x="100" y="1542"/>
                                    </a:lnTo>
                                    <a:lnTo>
                                      <a:pt x="103" y="1552"/>
                                    </a:lnTo>
                                    <a:lnTo>
                                      <a:pt x="107" y="1559"/>
                                    </a:lnTo>
                                    <a:lnTo>
                                      <a:pt x="110" y="1566"/>
                                    </a:lnTo>
                                    <a:lnTo>
                                      <a:pt x="113" y="1576"/>
                                    </a:lnTo>
                                    <a:lnTo>
                                      <a:pt x="117" y="1582"/>
                                    </a:lnTo>
                                    <a:lnTo>
                                      <a:pt x="120" y="1589"/>
                                    </a:lnTo>
                                    <a:lnTo>
                                      <a:pt x="123" y="1596"/>
                                    </a:lnTo>
                                    <a:lnTo>
                                      <a:pt x="123" y="1602"/>
                                    </a:lnTo>
                                    <a:lnTo>
                                      <a:pt x="127" y="1606"/>
                                    </a:lnTo>
                                    <a:lnTo>
                                      <a:pt x="130" y="1612"/>
                                    </a:lnTo>
                                    <a:lnTo>
                                      <a:pt x="133" y="1619"/>
                                    </a:lnTo>
                                    <a:lnTo>
                                      <a:pt x="137" y="1622"/>
                                    </a:lnTo>
                                    <a:lnTo>
                                      <a:pt x="140" y="1629"/>
                                    </a:lnTo>
                                    <a:lnTo>
                                      <a:pt x="143" y="1632"/>
                                    </a:lnTo>
                                    <a:lnTo>
                                      <a:pt x="147" y="1639"/>
                                    </a:lnTo>
                                    <a:lnTo>
                                      <a:pt x="150" y="1642"/>
                                    </a:lnTo>
                                    <a:lnTo>
                                      <a:pt x="153" y="1649"/>
                                    </a:lnTo>
                                    <a:lnTo>
                                      <a:pt x="157" y="1652"/>
                                    </a:lnTo>
                                    <a:lnTo>
                                      <a:pt x="160" y="1656"/>
                                    </a:lnTo>
                                    <a:lnTo>
                                      <a:pt x="163" y="1662"/>
                                    </a:lnTo>
                                    <a:lnTo>
                                      <a:pt x="167" y="1666"/>
                                    </a:lnTo>
                                    <a:lnTo>
                                      <a:pt x="170" y="1669"/>
                                    </a:lnTo>
                                    <a:lnTo>
                                      <a:pt x="173" y="1676"/>
                                    </a:lnTo>
                                    <a:lnTo>
                                      <a:pt x="177" y="1679"/>
                                    </a:lnTo>
                                    <a:lnTo>
                                      <a:pt x="183" y="1682"/>
                                    </a:lnTo>
                                    <a:lnTo>
                                      <a:pt x="187" y="1689"/>
                                    </a:lnTo>
                                    <a:lnTo>
                                      <a:pt x="190" y="1692"/>
                                    </a:lnTo>
                                    <a:lnTo>
                                      <a:pt x="193" y="1696"/>
                                    </a:lnTo>
                                    <a:lnTo>
                                      <a:pt x="200" y="1702"/>
                                    </a:lnTo>
                                    <a:lnTo>
                                      <a:pt x="203" y="1706"/>
                                    </a:lnTo>
                                    <a:lnTo>
                                      <a:pt x="207" y="1712"/>
                                    </a:lnTo>
                                    <a:lnTo>
                                      <a:pt x="213" y="1716"/>
                                    </a:lnTo>
                                    <a:lnTo>
                                      <a:pt x="217" y="1722"/>
                                    </a:lnTo>
                                    <a:lnTo>
                                      <a:pt x="223" y="1729"/>
                                    </a:lnTo>
                                    <a:lnTo>
                                      <a:pt x="227" y="1732"/>
                                    </a:lnTo>
                                    <a:lnTo>
                                      <a:pt x="233" y="1739"/>
                                    </a:lnTo>
                                    <a:lnTo>
                                      <a:pt x="240" y="1746"/>
                                    </a:lnTo>
                                    <a:lnTo>
                                      <a:pt x="243" y="1749"/>
                                    </a:lnTo>
                                    <a:lnTo>
                                      <a:pt x="250" y="1756"/>
                                    </a:lnTo>
                                    <a:lnTo>
                                      <a:pt x="257" y="1762"/>
                                    </a:lnTo>
                                    <a:lnTo>
                                      <a:pt x="263" y="1766"/>
                                    </a:lnTo>
                                    <a:lnTo>
                                      <a:pt x="270" y="1772"/>
                                    </a:lnTo>
                                    <a:lnTo>
                                      <a:pt x="276" y="1779"/>
                                    </a:lnTo>
                                    <a:lnTo>
                                      <a:pt x="286" y="1782"/>
                                    </a:lnTo>
                                    <a:lnTo>
                                      <a:pt x="293" y="1789"/>
                                    </a:lnTo>
                                    <a:lnTo>
                                      <a:pt x="300" y="1792"/>
                                    </a:lnTo>
                                    <a:lnTo>
                                      <a:pt x="306" y="1799"/>
                                    </a:lnTo>
                                    <a:lnTo>
                                      <a:pt x="316" y="1802"/>
                                    </a:lnTo>
                                    <a:lnTo>
                                      <a:pt x="323" y="1809"/>
                                    </a:lnTo>
                                    <a:lnTo>
                                      <a:pt x="333" y="1812"/>
                                    </a:lnTo>
                                    <a:lnTo>
                                      <a:pt x="340" y="1819"/>
                                    </a:lnTo>
                                    <a:lnTo>
                                      <a:pt x="346" y="1822"/>
                                    </a:lnTo>
                                    <a:lnTo>
                                      <a:pt x="356" y="1826"/>
                                    </a:lnTo>
                                    <a:lnTo>
                                      <a:pt x="363" y="1832"/>
                                    </a:lnTo>
                                    <a:lnTo>
                                      <a:pt x="373" y="1836"/>
                                    </a:lnTo>
                                    <a:lnTo>
                                      <a:pt x="380" y="1839"/>
                                    </a:lnTo>
                                    <a:lnTo>
                                      <a:pt x="390" y="1846"/>
                                    </a:lnTo>
                                    <a:lnTo>
                                      <a:pt x="396" y="1849"/>
                                    </a:lnTo>
                                    <a:lnTo>
                                      <a:pt x="406" y="1852"/>
                                    </a:lnTo>
                                    <a:lnTo>
                                      <a:pt x="413" y="1859"/>
                                    </a:lnTo>
                                    <a:lnTo>
                                      <a:pt x="420" y="1862"/>
                                    </a:lnTo>
                                    <a:lnTo>
                                      <a:pt x="431" y="1866"/>
                                    </a:lnTo>
                                    <a:lnTo>
                                      <a:pt x="437" y="1869"/>
                                    </a:lnTo>
                                    <a:lnTo>
                                      <a:pt x="444" y="1872"/>
                                    </a:lnTo>
                                    <a:lnTo>
                                      <a:pt x="451" y="1876"/>
                                    </a:lnTo>
                                    <a:lnTo>
                                      <a:pt x="461" y="1882"/>
                                    </a:lnTo>
                                    <a:lnTo>
                                      <a:pt x="467" y="1886"/>
                                    </a:lnTo>
                                    <a:lnTo>
                                      <a:pt x="474" y="1889"/>
                                    </a:lnTo>
                                    <a:lnTo>
                                      <a:pt x="481" y="1892"/>
                                    </a:lnTo>
                                    <a:lnTo>
                                      <a:pt x="487" y="1892"/>
                                    </a:lnTo>
                                    <a:lnTo>
                                      <a:pt x="491" y="1896"/>
                                    </a:lnTo>
                                    <a:lnTo>
                                      <a:pt x="497" y="1899"/>
                                    </a:lnTo>
                                    <a:lnTo>
                                      <a:pt x="504" y="1902"/>
                                    </a:lnTo>
                                    <a:lnTo>
                                      <a:pt x="511" y="1902"/>
                                    </a:lnTo>
                                    <a:lnTo>
                                      <a:pt x="514" y="1906"/>
                                    </a:lnTo>
                                    <a:lnTo>
                                      <a:pt x="521" y="1909"/>
                                    </a:lnTo>
                                    <a:lnTo>
                                      <a:pt x="524" y="1909"/>
                                    </a:lnTo>
                                    <a:lnTo>
                                      <a:pt x="531" y="1909"/>
                                    </a:lnTo>
                                    <a:lnTo>
                                      <a:pt x="534" y="1912"/>
                                    </a:lnTo>
                                    <a:lnTo>
                                      <a:pt x="541" y="1912"/>
                                    </a:lnTo>
                                    <a:lnTo>
                                      <a:pt x="544" y="1912"/>
                                    </a:lnTo>
                                    <a:lnTo>
                                      <a:pt x="547" y="1916"/>
                                    </a:lnTo>
                                    <a:lnTo>
                                      <a:pt x="554" y="1916"/>
                                    </a:lnTo>
                                    <a:lnTo>
                                      <a:pt x="557" y="1916"/>
                                    </a:lnTo>
                                    <a:lnTo>
                                      <a:pt x="561" y="1916"/>
                                    </a:lnTo>
                                    <a:lnTo>
                                      <a:pt x="567" y="1916"/>
                                    </a:lnTo>
                                    <a:lnTo>
                                      <a:pt x="571" y="1916"/>
                                    </a:lnTo>
                                    <a:lnTo>
                                      <a:pt x="574" y="1912"/>
                                    </a:lnTo>
                                    <a:lnTo>
                                      <a:pt x="577" y="1912"/>
                                    </a:lnTo>
                                    <a:lnTo>
                                      <a:pt x="584" y="1912"/>
                                    </a:lnTo>
                                    <a:lnTo>
                                      <a:pt x="587" y="1912"/>
                                    </a:lnTo>
                                    <a:lnTo>
                                      <a:pt x="591" y="1909"/>
                                    </a:lnTo>
                                    <a:lnTo>
                                      <a:pt x="597" y="1909"/>
                                    </a:lnTo>
                                    <a:lnTo>
                                      <a:pt x="601" y="1906"/>
                                    </a:lnTo>
                                    <a:lnTo>
                                      <a:pt x="604" y="1902"/>
                                    </a:lnTo>
                                    <a:lnTo>
                                      <a:pt x="611" y="1902"/>
                                    </a:lnTo>
                                    <a:lnTo>
                                      <a:pt x="614" y="1899"/>
                                    </a:lnTo>
                                    <a:lnTo>
                                      <a:pt x="621" y="1896"/>
                                    </a:lnTo>
                                    <a:lnTo>
                                      <a:pt x="627" y="1892"/>
                                    </a:lnTo>
                                    <a:lnTo>
                                      <a:pt x="634" y="1886"/>
                                    </a:lnTo>
                                    <a:lnTo>
                                      <a:pt x="644" y="1879"/>
                                    </a:lnTo>
                                    <a:lnTo>
                                      <a:pt x="657" y="1869"/>
                                    </a:lnTo>
                                    <a:lnTo>
                                      <a:pt x="674" y="1859"/>
                                    </a:lnTo>
                                    <a:lnTo>
                                      <a:pt x="691" y="1846"/>
                                    </a:lnTo>
                                    <a:lnTo>
                                      <a:pt x="707" y="1836"/>
                                    </a:lnTo>
                                    <a:lnTo>
                                      <a:pt x="727" y="1819"/>
                                    </a:lnTo>
                                    <a:lnTo>
                                      <a:pt x="747" y="1806"/>
                                    </a:lnTo>
                                    <a:lnTo>
                                      <a:pt x="767" y="1789"/>
                                    </a:lnTo>
                                    <a:lnTo>
                                      <a:pt x="790" y="1772"/>
                                    </a:lnTo>
                                    <a:lnTo>
                                      <a:pt x="814" y="1756"/>
                                    </a:lnTo>
                                    <a:lnTo>
                                      <a:pt x="837" y="1736"/>
                                    </a:lnTo>
                                    <a:lnTo>
                                      <a:pt x="860" y="1719"/>
                                    </a:lnTo>
                                    <a:lnTo>
                                      <a:pt x="884" y="1699"/>
                                    </a:lnTo>
                                    <a:lnTo>
                                      <a:pt x="907" y="1682"/>
                                    </a:lnTo>
                                    <a:lnTo>
                                      <a:pt x="930" y="1662"/>
                                    </a:lnTo>
                                    <a:lnTo>
                                      <a:pt x="954" y="1646"/>
                                    </a:lnTo>
                                    <a:lnTo>
                                      <a:pt x="977" y="1629"/>
                                    </a:lnTo>
                                    <a:lnTo>
                                      <a:pt x="1000" y="1609"/>
                                    </a:lnTo>
                                    <a:lnTo>
                                      <a:pt x="1020" y="1596"/>
                                    </a:lnTo>
                                    <a:lnTo>
                                      <a:pt x="1040" y="1579"/>
                                    </a:lnTo>
                                    <a:lnTo>
                                      <a:pt x="1060" y="1562"/>
                                    </a:lnTo>
                                    <a:lnTo>
                                      <a:pt x="1077" y="1549"/>
                                    </a:lnTo>
                                    <a:lnTo>
                                      <a:pt x="1094" y="1536"/>
                                    </a:lnTo>
                                    <a:lnTo>
                                      <a:pt x="1110" y="1526"/>
                                    </a:lnTo>
                                    <a:lnTo>
                                      <a:pt x="1124" y="1516"/>
                                    </a:lnTo>
                                    <a:lnTo>
                                      <a:pt x="1134" y="1506"/>
                                    </a:lnTo>
                                    <a:lnTo>
                                      <a:pt x="1144" y="1499"/>
                                    </a:lnTo>
                                    <a:lnTo>
                                      <a:pt x="1150" y="1496"/>
                                    </a:lnTo>
                                    <a:lnTo>
                                      <a:pt x="1154" y="1493"/>
                                    </a:lnTo>
                                    <a:lnTo>
                                      <a:pt x="1154" y="14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19191"/>
                              </a:solidFill>
                              <a:ln w="0">
                                <a:solidFill>
                                  <a:srgbClr val="91919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3" h="1892">
                                    <a:moveTo>
                                      <a:pt x="1140" y="1473"/>
                                    </a:moveTo>
                                    <a:lnTo>
                                      <a:pt x="1143" y="1469"/>
                                    </a:lnTo>
                                    <a:lnTo>
                                      <a:pt x="1147" y="1463"/>
                                    </a:lnTo>
                                    <a:lnTo>
                                      <a:pt x="1150" y="1456"/>
                                    </a:lnTo>
                                    <a:lnTo>
                                      <a:pt x="1157" y="1453"/>
                                    </a:lnTo>
                                    <a:lnTo>
                                      <a:pt x="1160" y="1446"/>
                                    </a:lnTo>
                                    <a:lnTo>
                                      <a:pt x="1163" y="1443"/>
                                    </a:lnTo>
                                    <a:lnTo>
                                      <a:pt x="1167" y="1436"/>
                                    </a:lnTo>
                                    <a:lnTo>
                                      <a:pt x="1170" y="1433"/>
                                    </a:lnTo>
                                    <a:lnTo>
                                      <a:pt x="1177" y="1426"/>
                                    </a:lnTo>
                                    <a:lnTo>
                                      <a:pt x="1180" y="1423"/>
                                    </a:lnTo>
                                    <a:lnTo>
                                      <a:pt x="1183" y="1416"/>
                                    </a:lnTo>
                                    <a:lnTo>
                                      <a:pt x="1187" y="1413"/>
                                    </a:lnTo>
                                    <a:lnTo>
                                      <a:pt x="1190" y="1409"/>
                                    </a:lnTo>
                                    <a:lnTo>
                                      <a:pt x="1193" y="1403"/>
                                    </a:lnTo>
                                    <a:lnTo>
                                      <a:pt x="1197" y="1399"/>
                                    </a:lnTo>
                                    <a:lnTo>
                                      <a:pt x="1200" y="1396"/>
                                    </a:lnTo>
                                    <a:lnTo>
                                      <a:pt x="1203" y="1389"/>
                                    </a:lnTo>
                                    <a:lnTo>
                                      <a:pt x="1207" y="1386"/>
                                    </a:lnTo>
                                    <a:lnTo>
                                      <a:pt x="1210" y="1379"/>
                                    </a:lnTo>
                                    <a:lnTo>
                                      <a:pt x="1213" y="1376"/>
                                    </a:lnTo>
                                    <a:lnTo>
                                      <a:pt x="1213" y="1373"/>
                                    </a:lnTo>
                                    <a:lnTo>
                                      <a:pt x="1217" y="1366"/>
                                    </a:lnTo>
                                    <a:lnTo>
                                      <a:pt x="1217" y="1363"/>
                                    </a:lnTo>
                                    <a:lnTo>
                                      <a:pt x="1220" y="1356"/>
                                    </a:lnTo>
                                    <a:lnTo>
                                      <a:pt x="1220" y="1353"/>
                                    </a:lnTo>
                                    <a:lnTo>
                                      <a:pt x="1220" y="1346"/>
                                    </a:lnTo>
                                    <a:lnTo>
                                      <a:pt x="1220" y="1343"/>
                                    </a:lnTo>
                                    <a:lnTo>
                                      <a:pt x="1220" y="1336"/>
                                    </a:lnTo>
                                    <a:lnTo>
                                      <a:pt x="1220" y="1333"/>
                                    </a:lnTo>
                                    <a:lnTo>
                                      <a:pt x="1220" y="1326"/>
                                    </a:lnTo>
                                    <a:lnTo>
                                      <a:pt x="1217" y="1319"/>
                                    </a:lnTo>
                                    <a:lnTo>
                                      <a:pt x="1217" y="1316"/>
                                    </a:lnTo>
                                    <a:lnTo>
                                      <a:pt x="1213" y="1309"/>
                                    </a:lnTo>
                                    <a:lnTo>
                                      <a:pt x="1213" y="1299"/>
                                    </a:lnTo>
                                    <a:lnTo>
                                      <a:pt x="1210" y="1289"/>
                                    </a:lnTo>
                                    <a:lnTo>
                                      <a:pt x="1210" y="1279"/>
                                    </a:lnTo>
                                    <a:lnTo>
                                      <a:pt x="1207" y="1266"/>
                                    </a:lnTo>
                                    <a:lnTo>
                                      <a:pt x="1207" y="1253"/>
                                    </a:lnTo>
                                    <a:lnTo>
                                      <a:pt x="1203" y="1236"/>
                                    </a:lnTo>
                                    <a:lnTo>
                                      <a:pt x="1203" y="1219"/>
                                    </a:lnTo>
                                    <a:lnTo>
                                      <a:pt x="1203" y="1203"/>
                                    </a:lnTo>
                                    <a:lnTo>
                                      <a:pt x="1203" y="1186"/>
                                    </a:lnTo>
                                    <a:lnTo>
                                      <a:pt x="1203" y="1166"/>
                                    </a:lnTo>
                                    <a:lnTo>
                                      <a:pt x="1203" y="1146"/>
                                    </a:lnTo>
                                    <a:lnTo>
                                      <a:pt x="1200" y="1126"/>
                                    </a:lnTo>
                                    <a:lnTo>
                                      <a:pt x="1200" y="1106"/>
                                    </a:lnTo>
                                    <a:lnTo>
                                      <a:pt x="1200" y="1086"/>
                                    </a:lnTo>
                                    <a:lnTo>
                                      <a:pt x="1200" y="1063"/>
                                    </a:lnTo>
                                    <a:lnTo>
                                      <a:pt x="1203" y="1043"/>
                                    </a:lnTo>
                                    <a:lnTo>
                                      <a:pt x="1203" y="1023"/>
                                    </a:lnTo>
                                    <a:lnTo>
                                      <a:pt x="1203" y="1003"/>
                                    </a:lnTo>
                                    <a:lnTo>
                                      <a:pt x="1203" y="983"/>
                                    </a:lnTo>
                                    <a:lnTo>
                                      <a:pt x="1203" y="963"/>
                                    </a:lnTo>
                                    <a:lnTo>
                                      <a:pt x="1203" y="943"/>
                                    </a:lnTo>
                                    <a:lnTo>
                                      <a:pt x="1207" y="923"/>
                                    </a:lnTo>
                                    <a:lnTo>
                                      <a:pt x="1207" y="906"/>
                                    </a:lnTo>
                                    <a:lnTo>
                                      <a:pt x="1207" y="890"/>
                                    </a:lnTo>
                                    <a:lnTo>
                                      <a:pt x="1207" y="873"/>
                                    </a:lnTo>
                                    <a:lnTo>
                                      <a:pt x="1210" y="856"/>
                                    </a:lnTo>
                                    <a:lnTo>
                                      <a:pt x="1210" y="843"/>
                                    </a:lnTo>
                                    <a:lnTo>
                                      <a:pt x="1213" y="830"/>
                                    </a:lnTo>
                                    <a:lnTo>
                                      <a:pt x="1213" y="820"/>
                                    </a:lnTo>
                                    <a:lnTo>
                                      <a:pt x="1213" y="810"/>
                                    </a:lnTo>
                                    <a:lnTo>
                                      <a:pt x="1217" y="803"/>
                                    </a:lnTo>
                                    <a:lnTo>
                                      <a:pt x="1217" y="793"/>
                                    </a:lnTo>
                                    <a:lnTo>
                                      <a:pt x="1220" y="786"/>
                                    </a:lnTo>
                                    <a:lnTo>
                                      <a:pt x="1220" y="776"/>
                                    </a:lnTo>
                                    <a:lnTo>
                                      <a:pt x="1220" y="770"/>
                                    </a:lnTo>
                                    <a:lnTo>
                                      <a:pt x="1223" y="760"/>
                                    </a:lnTo>
                                    <a:lnTo>
                                      <a:pt x="1223" y="750"/>
                                    </a:lnTo>
                                    <a:lnTo>
                                      <a:pt x="1223" y="740"/>
                                    </a:lnTo>
                                    <a:lnTo>
                                      <a:pt x="1227" y="730"/>
                                    </a:lnTo>
                                    <a:lnTo>
                                      <a:pt x="1227" y="720"/>
                                    </a:lnTo>
                                    <a:lnTo>
                                      <a:pt x="1227" y="706"/>
                                    </a:lnTo>
                                    <a:lnTo>
                                      <a:pt x="1227" y="696"/>
                                    </a:lnTo>
                                    <a:lnTo>
                                      <a:pt x="1230" y="686"/>
                                    </a:lnTo>
                                    <a:lnTo>
                                      <a:pt x="1230" y="673"/>
                                    </a:lnTo>
                                    <a:lnTo>
                                      <a:pt x="1230" y="663"/>
                                    </a:lnTo>
                                    <a:lnTo>
                                      <a:pt x="1230" y="650"/>
                                    </a:lnTo>
                                    <a:lnTo>
                                      <a:pt x="1233" y="640"/>
                                    </a:lnTo>
                                    <a:lnTo>
                                      <a:pt x="1233" y="630"/>
                                    </a:lnTo>
                                    <a:lnTo>
                                      <a:pt x="1233" y="616"/>
                                    </a:lnTo>
                                    <a:lnTo>
                                      <a:pt x="1233" y="606"/>
                                    </a:lnTo>
                                    <a:lnTo>
                                      <a:pt x="1233" y="596"/>
                                    </a:lnTo>
                                    <a:lnTo>
                                      <a:pt x="1233" y="586"/>
                                    </a:lnTo>
                                    <a:lnTo>
                                      <a:pt x="1233" y="573"/>
                                    </a:lnTo>
                                    <a:lnTo>
                                      <a:pt x="1233" y="566"/>
                                    </a:lnTo>
                                    <a:lnTo>
                                      <a:pt x="1233" y="556"/>
                                    </a:lnTo>
                                    <a:lnTo>
                                      <a:pt x="1233" y="546"/>
                                    </a:lnTo>
                                    <a:lnTo>
                                      <a:pt x="1233" y="536"/>
                                    </a:lnTo>
                                    <a:lnTo>
                                      <a:pt x="1233" y="530"/>
                                    </a:lnTo>
                                    <a:lnTo>
                                      <a:pt x="1233" y="523"/>
                                    </a:lnTo>
                                    <a:lnTo>
                                      <a:pt x="1233" y="516"/>
                                    </a:lnTo>
                                    <a:lnTo>
                                      <a:pt x="1233" y="510"/>
                                    </a:lnTo>
                                    <a:lnTo>
                                      <a:pt x="1230" y="503"/>
                                    </a:lnTo>
                                    <a:lnTo>
                                      <a:pt x="1230" y="500"/>
                                    </a:lnTo>
                                    <a:lnTo>
                                      <a:pt x="1230" y="496"/>
                                    </a:lnTo>
                                    <a:lnTo>
                                      <a:pt x="1230" y="490"/>
                                    </a:lnTo>
                                    <a:lnTo>
                                      <a:pt x="1230" y="486"/>
                                    </a:lnTo>
                                    <a:lnTo>
                                      <a:pt x="1227" y="480"/>
                                    </a:lnTo>
                                    <a:lnTo>
                                      <a:pt x="1227" y="476"/>
                                    </a:lnTo>
                                    <a:lnTo>
                                      <a:pt x="1227" y="470"/>
                                    </a:lnTo>
                                    <a:lnTo>
                                      <a:pt x="1227" y="463"/>
                                    </a:lnTo>
                                    <a:lnTo>
                                      <a:pt x="1227" y="460"/>
                                    </a:lnTo>
                                    <a:lnTo>
                                      <a:pt x="1227" y="453"/>
                                    </a:lnTo>
                                    <a:lnTo>
                                      <a:pt x="1223" y="447"/>
                                    </a:lnTo>
                                    <a:lnTo>
                                      <a:pt x="1223" y="443"/>
                                    </a:lnTo>
                                    <a:lnTo>
                                      <a:pt x="1223" y="437"/>
                                    </a:lnTo>
                                    <a:lnTo>
                                      <a:pt x="1223" y="430"/>
                                    </a:lnTo>
                                    <a:lnTo>
                                      <a:pt x="1220" y="423"/>
                                    </a:lnTo>
                                    <a:lnTo>
                                      <a:pt x="1220" y="420"/>
                                    </a:lnTo>
                                    <a:lnTo>
                                      <a:pt x="1220" y="413"/>
                                    </a:lnTo>
                                    <a:lnTo>
                                      <a:pt x="1217" y="407"/>
                                    </a:lnTo>
                                    <a:lnTo>
                                      <a:pt x="1217" y="403"/>
                                    </a:lnTo>
                                    <a:lnTo>
                                      <a:pt x="1213" y="397"/>
                                    </a:lnTo>
                                    <a:lnTo>
                                      <a:pt x="1213" y="390"/>
                                    </a:lnTo>
                                    <a:lnTo>
                                      <a:pt x="1210" y="387"/>
                                    </a:lnTo>
                                    <a:lnTo>
                                      <a:pt x="1210" y="380"/>
                                    </a:lnTo>
                                    <a:lnTo>
                                      <a:pt x="1207" y="377"/>
                                    </a:lnTo>
                                    <a:lnTo>
                                      <a:pt x="1203" y="373"/>
                                    </a:lnTo>
                                    <a:lnTo>
                                      <a:pt x="1203" y="367"/>
                                    </a:lnTo>
                                    <a:lnTo>
                                      <a:pt x="1200" y="363"/>
                                    </a:lnTo>
                                    <a:lnTo>
                                      <a:pt x="1197" y="360"/>
                                    </a:lnTo>
                                    <a:lnTo>
                                      <a:pt x="1193" y="357"/>
                                    </a:lnTo>
                                    <a:lnTo>
                                      <a:pt x="1190" y="353"/>
                                    </a:lnTo>
                                    <a:lnTo>
                                      <a:pt x="1187" y="353"/>
                                    </a:lnTo>
                                    <a:lnTo>
                                      <a:pt x="1183" y="350"/>
                                    </a:lnTo>
                                    <a:lnTo>
                                      <a:pt x="1177" y="350"/>
                                    </a:lnTo>
                                    <a:lnTo>
                                      <a:pt x="1173" y="347"/>
                                    </a:lnTo>
                                    <a:lnTo>
                                      <a:pt x="1167" y="343"/>
                                    </a:lnTo>
                                    <a:lnTo>
                                      <a:pt x="1160" y="340"/>
                                    </a:lnTo>
                                    <a:lnTo>
                                      <a:pt x="1150" y="337"/>
                                    </a:lnTo>
                                    <a:lnTo>
                                      <a:pt x="1140" y="330"/>
                                    </a:lnTo>
                                    <a:lnTo>
                                      <a:pt x="1130" y="323"/>
                                    </a:lnTo>
                                    <a:lnTo>
                                      <a:pt x="1117" y="320"/>
                                    </a:lnTo>
                                    <a:lnTo>
                                      <a:pt x="1107" y="310"/>
                                    </a:lnTo>
                                    <a:lnTo>
                                      <a:pt x="1093" y="303"/>
                                    </a:lnTo>
                                    <a:lnTo>
                                      <a:pt x="1077" y="297"/>
                                    </a:lnTo>
                                    <a:lnTo>
                                      <a:pt x="1063" y="287"/>
                                    </a:lnTo>
                                    <a:lnTo>
                                      <a:pt x="1050" y="280"/>
                                    </a:lnTo>
                                    <a:lnTo>
                                      <a:pt x="1033" y="270"/>
                                    </a:lnTo>
                                    <a:lnTo>
                                      <a:pt x="1017" y="260"/>
                                    </a:lnTo>
                                    <a:lnTo>
                                      <a:pt x="1003" y="250"/>
                                    </a:lnTo>
                                    <a:lnTo>
                                      <a:pt x="987" y="243"/>
                                    </a:lnTo>
                                    <a:lnTo>
                                      <a:pt x="970" y="233"/>
                                    </a:lnTo>
                                    <a:lnTo>
                                      <a:pt x="953" y="223"/>
                                    </a:lnTo>
                                    <a:lnTo>
                                      <a:pt x="940" y="213"/>
                                    </a:lnTo>
                                    <a:lnTo>
                                      <a:pt x="923" y="207"/>
                                    </a:lnTo>
                                    <a:lnTo>
                                      <a:pt x="907" y="197"/>
                                    </a:lnTo>
                                    <a:lnTo>
                                      <a:pt x="893" y="187"/>
                                    </a:lnTo>
                                    <a:lnTo>
                                      <a:pt x="880" y="180"/>
                                    </a:lnTo>
                                    <a:lnTo>
                                      <a:pt x="867" y="170"/>
                                    </a:lnTo>
                                    <a:lnTo>
                                      <a:pt x="853" y="163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30" y="150"/>
                                    </a:lnTo>
                                    <a:lnTo>
                                      <a:pt x="820" y="147"/>
                                    </a:lnTo>
                                    <a:lnTo>
                                      <a:pt x="813" y="140"/>
                                    </a:lnTo>
                                    <a:lnTo>
                                      <a:pt x="803" y="137"/>
                                    </a:lnTo>
                                    <a:lnTo>
                                      <a:pt x="800" y="133"/>
                                    </a:lnTo>
                                    <a:lnTo>
                                      <a:pt x="793" y="130"/>
                                    </a:lnTo>
                                    <a:lnTo>
                                      <a:pt x="790" y="127"/>
                                    </a:lnTo>
                                    <a:lnTo>
                                      <a:pt x="784" y="123"/>
                                    </a:lnTo>
                                    <a:lnTo>
                                      <a:pt x="780" y="120"/>
                                    </a:lnTo>
                                    <a:lnTo>
                                      <a:pt x="774" y="117"/>
                                    </a:lnTo>
                                    <a:lnTo>
                                      <a:pt x="767" y="113"/>
                                    </a:lnTo>
                                    <a:lnTo>
                                      <a:pt x="760" y="110"/>
                                    </a:lnTo>
                                    <a:lnTo>
                                      <a:pt x="757" y="103"/>
                                    </a:lnTo>
                                    <a:lnTo>
                                      <a:pt x="750" y="100"/>
                                    </a:lnTo>
                                    <a:lnTo>
                                      <a:pt x="744" y="97"/>
                                    </a:lnTo>
                                    <a:lnTo>
                                      <a:pt x="737" y="90"/>
                                    </a:lnTo>
                                    <a:lnTo>
                                      <a:pt x="727" y="83"/>
                                    </a:lnTo>
                                    <a:lnTo>
                                      <a:pt x="720" y="80"/>
                                    </a:lnTo>
                                    <a:lnTo>
                                      <a:pt x="714" y="73"/>
                                    </a:lnTo>
                                    <a:lnTo>
                                      <a:pt x="707" y="67"/>
                                    </a:lnTo>
                                    <a:lnTo>
                                      <a:pt x="700" y="63"/>
                                    </a:lnTo>
                                    <a:lnTo>
                                      <a:pt x="694" y="57"/>
                                    </a:lnTo>
                                    <a:lnTo>
                                      <a:pt x="687" y="50"/>
                                    </a:lnTo>
                                    <a:lnTo>
                                      <a:pt x="680" y="47"/>
                                    </a:lnTo>
                                    <a:lnTo>
                                      <a:pt x="674" y="40"/>
                                    </a:lnTo>
                                    <a:lnTo>
                                      <a:pt x="670" y="37"/>
                                    </a:lnTo>
                                    <a:lnTo>
                                      <a:pt x="664" y="30"/>
                                    </a:lnTo>
                                    <a:lnTo>
                                      <a:pt x="657" y="27"/>
                                    </a:lnTo>
                                    <a:lnTo>
                                      <a:pt x="654" y="23"/>
                                    </a:lnTo>
                                    <a:lnTo>
                                      <a:pt x="647" y="17"/>
                                    </a:lnTo>
                                    <a:lnTo>
                                      <a:pt x="644" y="13"/>
                                    </a:lnTo>
                                    <a:lnTo>
                                      <a:pt x="640" y="10"/>
                                    </a:lnTo>
                                    <a:lnTo>
                                      <a:pt x="637" y="7"/>
                                    </a:lnTo>
                                    <a:lnTo>
                                      <a:pt x="634" y="7"/>
                                    </a:lnTo>
                                    <a:lnTo>
                                      <a:pt x="630" y="3"/>
                                    </a:lnTo>
                                    <a:lnTo>
                                      <a:pt x="627" y="0"/>
                                    </a:lnTo>
                                    <a:lnTo>
                                      <a:pt x="624" y="3"/>
                                    </a:lnTo>
                                    <a:lnTo>
                                      <a:pt x="620" y="3"/>
                                    </a:lnTo>
                                    <a:lnTo>
                                      <a:pt x="617" y="3"/>
                                    </a:lnTo>
                                    <a:lnTo>
                                      <a:pt x="614" y="7"/>
                                    </a:lnTo>
                                    <a:lnTo>
                                      <a:pt x="610" y="7"/>
                                    </a:lnTo>
                                    <a:lnTo>
                                      <a:pt x="607" y="7"/>
                                    </a:lnTo>
                                    <a:lnTo>
                                      <a:pt x="604" y="7"/>
                                    </a:lnTo>
                                    <a:lnTo>
                                      <a:pt x="600" y="10"/>
                                    </a:lnTo>
                                    <a:lnTo>
                                      <a:pt x="597" y="10"/>
                                    </a:lnTo>
                                    <a:lnTo>
                                      <a:pt x="594" y="10"/>
                                    </a:lnTo>
                                    <a:lnTo>
                                      <a:pt x="590" y="13"/>
                                    </a:lnTo>
                                    <a:lnTo>
                                      <a:pt x="587" y="13"/>
                                    </a:lnTo>
                                    <a:lnTo>
                                      <a:pt x="584" y="13"/>
                                    </a:lnTo>
                                    <a:lnTo>
                                      <a:pt x="580" y="13"/>
                                    </a:lnTo>
                                    <a:lnTo>
                                      <a:pt x="574" y="17"/>
                                    </a:lnTo>
                                    <a:lnTo>
                                      <a:pt x="570" y="17"/>
                                    </a:lnTo>
                                    <a:lnTo>
                                      <a:pt x="567" y="17"/>
                                    </a:lnTo>
                                    <a:lnTo>
                                      <a:pt x="564" y="17"/>
                                    </a:lnTo>
                                    <a:lnTo>
                                      <a:pt x="560" y="20"/>
                                    </a:lnTo>
                                    <a:lnTo>
                                      <a:pt x="557" y="20"/>
                                    </a:lnTo>
                                    <a:lnTo>
                                      <a:pt x="554" y="20"/>
                                    </a:lnTo>
                                    <a:lnTo>
                                      <a:pt x="550" y="23"/>
                                    </a:lnTo>
                                    <a:lnTo>
                                      <a:pt x="547" y="23"/>
                                    </a:lnTo>
                                    <a:lnTo>
                                      <a:pt x="544" y="23"/>
                                    </a:lnTo>
                                    <a:lnTo>
                                      <a:pt x="540" y="23"/>
                                    </a:lnTo>
                                    <a:lnTo>
                                      <a:pt x="537" y="27"/>
                                    </a:lnTo>
                                    <a:lnTo>
                                      <a:pt x="534" y="27"/>
                                    </a:lnTo>
                                    <a:lnTo>
                                      <a:pt x="530" y="27"/>
                                    </a:lnTo>
                                    <a:lnTo>
                                      <a:pt x="527" y="30"/>
                                    </a:lnTo>
                                    <a:lnTo>
                                      <a:pt x="524" y="30"/>
                                    </a:lnTo>
                                    <a:lnTo>
                                      <a:pt x="520" y="30"/>
                                    </a:lnTo>
                                    <a:lnTo>
                                      <a:pt x="514" y="30"/>
                                    </a:lnTo>
                                    <a:lnTo>
                                      <a:pt x="514" y="33"/>
                                    </a:lnTo>
                                    <a:lnTo>
                                      <a:pt x="514" y="37"/>
                                    </a:lnTo>
                                    <a:lnTo>
                                      <a:pt x="507" y="40"/>
                                    </a:lnTo>
                                    <a:lnTo>
                                      <a:pt x="504" y="47"/>
                                    </a:lnTo>
                                    <a:lnTo>
                                      <a:pt x="497" y="53"/>
                                    </a:lnTo>
                                    <a:lnTo>
                                      <a:pt x="490" y="63"/>
                                    </a:lnTo>
                                    <a:lnTo>
                                      <a:pt x="480" y="73"/>
                                    </a:lnTo>
                                    <a:lnTo>
                                      <a:pt x="470" y="83"/>
                                    </a:lnTo>
                                    <a:lnTo>
                                      <a:pt x="460" y="97"/>
                                    </a:lnTo>
                                    <a:lnTo>
                                      <a:pt x="450" y="110"/>
                                    </a:lnTo>
                                    <a:lnTo>
                                      <a:pt x="437" y="123"/>
                                    </a:lnTo>
                                    <a:lnTo>
                                      <a:pt x="423" y="140"/>
                                    </a:lnTo>
                                    <a:lnTo>
                                      <a:pt x="413" y="157"/>
                                    </a:lnTo>
                                    <a:lnTo>
                                      <a:pt x="396" y="173"/>
                                    </a:lnTo>
                                    <a:lnTo>
                                      <a:pt x="383" y="190"/>
                                    </a:lnTo>
                                    <a:lnTo>
                                      <a:pt x="369" y="207"/>
                                    </a:lnTo>
                                    <a:lnTo>
                                      <a:pt x="356" y="223"/>
                                    </a:lnTo>
                                    <a:lnTo>
                                      <a:pt x="343" y="240"/>
                                    </a:lnTo>
                                    <a:lnTo>
                                      <a:pt x="329" y="257"/>
                                    </a:lnTo>
                                    <a:lnTo>
                                      <a:pt x="316" y="273"/>
                                    </a:lnTo>
                                    <a:lnTo>
                                      <a:pt x="299" y="290"/>
                                    </a:lnTo>
                                    <a:lnTo>
                                      <a:pt x="289" y="307"/>
                                    </a:lnTo>
                                    <a:lnTo>
                                      <a:pt x="276" y="323"/>
                                    </a:lnTo>
                                    <a:lnTo>
                                      <a:pt x="263" y="337"/>
                                    </a:lnTo>
                                    <a:lnTo>
                                      <a:pt x="253" y="353"/>
                                    </a:lnTo>
                                    <a:lnTo>
                                      <a:pt x="240" y="367"/>
                                    </a:lnTo>
                                    <a:lnTo>
                                      <a:pt x="233" y="380"/>
                                    </a:lnTo>
                                    <a:lnTo>
                                      <a:pt x="223" y="390"/>
                                    </a:lnTo>
                                    <a:lnTo>
                                      <a:pt x="213" y="400"/>
                                    </a:lnTo>
                                    <a:lnTo>
                                      <a:pt x="206" y="410"/>
                                    </a:lnTo>
                                    <a:lnTo>
                                      <a:pt x="203" y="417"/>
                                    </a:lnTo>
                                    <a:lnTo>
                                      <a:pt x="200" y="423"/>
                                    </a:lnTo>
                                    <a:lnTo>
                                      <a:pt x="193" y="430"/>
                                    </a:lnTo>
                                    <a:lnTo>
                                      <a:pt x="190" y="437"/>
                                    </a:lnTo>
                                    <a:lnTo>
                                      <a:pt x="183" y="443"/>
                                    </a:lnTo>
                                    <a:lnTo>
                                      <a:pt x="176" y="453"/>
                                    </a:lnTo>
                                    <a:lnTo>
                                      <a:pt x="170" y="463"/>
                                    </a:lnTo>
                                    <a:lnTo>
                                      <a:pt x="163" y="473"/>
                                    </a:lnTo>
                                    <a:lnTo>
                                      <a:pt x="156" y="483"/>
                                    </a:lnTo>
                                    <a:lnTo>
                                      <a:pt x="150" y="496"/>
                                    </a:lnTo>
                                    <a:lnTo>
                                      <a:pt x="140" y="506"/>
                                    </a:lnTo>
                                    <a:lnTo>
                                      <a:pt x="130" y="520"/>
                                    </a:lnTo>
                                    <a:lnTo>
                                      <a:pt x="123" y="536"/>
                                    </a:lnTo>
                                    <a:lnTo>
                                      <a:pt x="113" y="550"/>
                                    </a:lnTo>
                                    <a:lnTo>
                                      <a:pt x="103" y="566"/>
                                    </a:lnTo>
                                    <a:lnTo>
                                      <a:pt x="96" y="583"/>
                                    </a:lnTo>
                                    <a:lnTo>
                                      <a:pt x="86" y="600"/>
                                    </a:lnTo>
                                    <a:lnTo>
                                      <a:pt x="76" y="620"/>
                                    </a:lnTo>
                                    <a:lnTo>
                                      <a:pt x="70" y="636"/>
                                    </a:lnTo>
                                    <a:lnTo>
                                      <a:pt x="60" y="656"/>
                                    </a:lnTo>
                                    <a:lnTo>
                                      <a:pt x="53" y="680"/>
                                    </a:lnTo>
                                    <a:lnTo>
                                      <a:pt x="43" y="700"/>
                                    </a:lnTo>
                                    <a:lnTo>
                                      <a:pt x="36" y="723"/>
                                    </a:lnTo>
                                    <a:lnTo>
                                      <a:pt x="30" y="746"/>
                                    </a:lnTo>
                                    <a:lnTo>
                                      <a:pt x="23" y="770"/>
                                    </a:lnTo>
                                    <a:lnTo>
                                      <a:pt x="16" y="796"/>
                                    </a:lnTo>
                                    <a:lnTo>
                                      <a:pt x="13" y="823"/>
                                    </a:lnTo>
                                    <a:lnTo>
                                      <a:pt x="10" y="850"/>
                                    </a:lnTo>
                                    <a:lnTo>
                                      <a:pt x="6" y="876"/>
                                    </a:lnTo>
                                    <a:lnTo>
                                      <a:pt x="3" y="906"/>
                                    </a:lnTo>
                                    <a:lnTo>
                                      <a:pt x="0" y="933"/>
                                    </a:lnTo>
                                    <a:lnTo>
                                      <a:pt x="0" y="966"/>
                                    </a:lnTo>
                                    <a:lnTo>
                                      <a:pt x="0" y="996"/>
                                    </a:lnTo>
                                    <a:lnTo>
                                      <a:pt x="3" y="1029"/>
                                    </a:lnTo>
                                    <a:lnTo>
                                      <a:pt x="3" y="1059"/>
                                    </a:lnTo>
                                    <a:lnTo>
                                      <a:pt x="6" y="1089"/>
                                    </a:lnTo>
                                    <a:lnTo>
                                      <a:pt x="10" y="1119"/>
                                    </a:lnTo>
                                    <a:lnTo>
                                      <a:pt x="13" y="1146"/>
                                    </a:lnTo>
                                    <a:lnTo>
                                      <a:pt x="16" y="1173"/>
                                    </a:lnTo>
                                    <a:lnTo>
                                      <a:pt x="16" y="1196"/>
                                    </a:lnTo>
                                    <a:lnTo>
                                      <a:pt x="20" y="1219"/>
                                    </a:lnTo>
                                    <a:lnTo>
                                      <a:pt x="23" y="1243"/>
                                    </a:lnTo>
                                    <a:lnTo>
                                      <a:pt x="26" y="1266"/>
                                    </a:lnTo>
                                    <a:lnTo>
                                      <a:pt x="30" y="1286"/>
                                    </a:lnTo>
                                    <a:lnTo>
                                      <a:pt x="33" y="1303"/>
                                    </a:lnTo>
                                    <a:lnTo>
                                      <a:pt x="36" y="1323"/>
                                    </a:lnTo>
                                    <a:lnTo>
                                      <a:pt x="40" y="1339"/>
                                    </a:lnTo>
                                    <a:lnTo>
                                      <a:pt x="43" y="1356"/>
                                    </a:lnTo>
                                    <a:lnTo>
                                      <a:pt x="50" y="1369"/>
                                    </a:lnTo>
                                    <a:lnTo>
                                      <a:pt x="53" y="1383"/>
                                    </a:lnTo>
                                    <a:lnTo>
                                      <a:pt x="56" y="1399"/>
                                    </a:lnTo>
                                    <a:lnTo>
                                      <a:pt x="60" y="1409"/>
                                    </a:lnTo>
                                    <a:lnTo>
                                      <a:pt x="63" y="1423"/>
                                    </a:lnTo>
                                    <a:lnTo>
                                      <a:pt x="66" y="1436"/>
                                    </a:lnTo>
                                    <a:lnTo>
                                      <a:pt x="70" y="1446"/>
                                    </a:lnTo>
                                    <a:lnTo>
                                      <a:pt x="73" y="1456"/>
                                    </a:lnTo>
                                    <a:lnTo>
                                      <a:pt x="76" y="1466"/>
                                    </a:lnTo>
                                    <a:lnTo>
                                      <a:pt x="83" y="1476"/>
                                    </a:lnTo>
                                    <a:lnTo>
                                      <a:pt x="86" y="1486"/>
                                    </a:lnTo>
                                    <a:lnTo>
                                      <a:pt x="90" y="1493"/>
                                    </a:lnTo>
                                    <a:lnTo>
                                      <a:pt x="93" y="1503"/>
                                    </a:lnTo>
                                    <a:lnTo>
                                      <a:pt x="96" y="1509"/>
                                    </a:lnTo>
                                    <a:lnTo>
                                      <a:pt x="100" y="1519"/>
                                    </a:lnTo>
                                    <a:lnTo>
                                      <a:pt x="103" y="1526"/>
                                    </a:lnTo>
                                    <a:lnTo>
                                      <a:pt x="106" y="1532"/>
                                    </a:lnTo>
                                    <a:lnTo>
                                      <a:pt x="106" y="1542"/>
                                    </a:lnTo>
                                    <a:lnTo>
                                      <a:pt x="110" y="1549"/>
                                    </a:lnTo>
                                    <a:lnTo>
                                      <a:pt x="113" y="1556"/>
                                    </a:lnTo>
                                    <a:lnTo>
                                      <a:pt x="116" y="1562"/>
                                    </a:lnTo>
                                    <a:lnTo>
                                      <a:pt x="120" y="1569"/>
                                    </a:lnTo>
                                    <a:lnTo>
                                      <a:pt x="123" y="1576"/>
                                    </a:lnTo>
                                    <a:lnTo>
                                      <a:pt x="126" y="1582"/>
                                    </a:lnTo>
                                    <a:lnTo>
                                      <a:pt x="126" y="1589"/>
                                    </a:lnTo>
                                    <a:lnTo>
                                      <a:pt x="130" y="1592"/>
                                    </a:lnTo>
                                    <a:lnTo>
                                      <a:pt x="133" y="1599"/>
                                    </a:lnTo>
                                    <a:lnTo>
                                      <a:pt x="136" y="1606"/>
                                    </a:lnTo>
                                    <a:lnTo>
                                      <a:pt x="140" y="1609"/>
                                    </a:lnTo>
                                    <a:lnTo>
                                      <a:pt x="143" y="1616"/>
                                    </a:lnTo>
                                    <a:lnTo>
                                      <a:pt x="146" y="1619"/>
                                    </a:lnTo>
                                    <a:lnTo>
                                      <a:pt x="150" y="1626"/>
                                    </a:lnTo>
                                    <a:lnTo>
                                      <a:pt x="153" y="1629"/>
                                    </a:lnTo>
                                    <a:lnTo>
                                      <a:pt x="156" y="1632"/>
                                    </a:lnTo>
                                    <a:lnTo>
                                      <a:pt x="160" y="1639"/>
                                    </a:lnTo>
                                    <a:lnTo>
                                      <a:pt x="163" y="1642"/>
                                    </a:lnTo>
                                    <a:lnTo>
                                      <a:pt x="166" y="1646"/>
                                    </a:lnTo>
                                    <a:lnTo>
                                      <a:pt x="170" y="1649"/>
                                    </a:lnTo>
                                    <a:lnTo>
                                      <a:pt x="173" y="1656"/>
                                    </a:lnTo>
                                    <a:lnTo>
                                      <a:pt x="176" y="1659"/>
                                    </a:lnTo>
                                    <a:lnTo>
                                      <a:pt x="180" y="1662"/>
                                    </a:lnTo>
                                    <a:lnTo>
                                      <a:pt x="186" y="1669"/>
                                    </a:lnTo>
                                    <a:lnTo>
                                      <a:pt x="190" y="1672"/>
                                    </a:lnTo>
                                    <a:lnTo>
                                      <a:pt x="193" y="1676"/>
                                    </a:lnTo>
                                    <a:lnTo>
                                      <a:pt x="196" y="1682"/>
                                    </a:lnTo>
                                    <a:lnTo>
                                      <a:pt x="203" y="1686"/>
                                    </a:lnTo>
                                    <a:lnTo>
                                      <a:pt x="206" y="1692"/>
                                    </a:lnTo>
                                    <a:lnTo>
                                      <a:pt x="210" y="1696"/>
                                    </a:lnTo>
                                    <a:lnTo>
                                      <a:pt x="216" y="1702"/>
                                    </a:lnTo>
                                    <a:lnTo>
                                      <a:pt x="220" y="1709"/>
                                    </a:lnTo>
                                    <a:lnTo>
                                      <a:pt x="226" y="1712"/>
                                    </a:lnTo>
                                    <a:lnTo>
                                      <a:pt x="230" y="1719"/>
                                    </a:lnTo>
                                    <a:lnTo>
                                      <a:pt x="236" y="1726"/>
                                    </a:lnTo>
                                    <a:lnTo>
                                      <a:pt x="243" y="1729"/>
                                    </a:lnTo>
                                    <a:lnTo>
                                      <a:pt x="250" y="1736"/>
                                    </a:lnTo>
                                    <a:lnTo>
                                      <a:pt x="256" y="1742"/>
                                    </a:lnTo>
                                    <a:lnTo>
                                      <a:pt x="263" y="1746"/>
                                    </a:lnTo>
                                    <a:lnTo>
                                      <a:pt x="269" y="1752"/>
                                    </a:lnTo>
                                    <a:lnTo>
                                      <a:pt x="276" y="1756"/>
                                    </a:lnTo>
                                    <a:lnTo>
                                      <a:pt x="283" y="1762"/>
                                    </a:lnTo>
                                    <a:lnTo>
                                      <a:pt x="289" y="1766"/>
                                    </a:lnTo>
                                    <a:lnTo>
                                      <a:pt x="296" y="1772"/>
                                    </a:lnTo>
                                    <a:lnTo>
                                      <a:pt x="306" y="1776"/>
                                    </a:lnTo>
                                    <a:lnTo>
                                      <a:pt x="313" y="1782"/>
                                    </a:lnTo>
                                    <a:lnTo>
                                      <a:pt x="319" y="1786"/>
                                    </a:lnTo>
                                    <a:lnTo>
                                      <a:pt x="329" y="1792"/>
                                    </a:lnTo>
                                    <a:lnTo>
                                      <a:pt x="336" y="1796"/>
                                    </a:lnTo>
                                    <a:lnTo>
                                      <a:pt x="346" y="1802"/>
                                    </a:lnTo>
                                    <a:lnTo>
                                      <a:pt x="353" y="1806"/>
                                    </a:lnTo>
                                    <a:lnTo>
                                      <a:pt x="359" y="1809"/>
                                    </a:lnTo>
                                    <a:lnTo>
                                      <a:pt x="369" y="1816"/>
                                    </a:lnTo>
                                    <a:lnTo>
                                      <a:pt x="376" y="1819"/>
                                    </a:lnTo>
                                    <a:lnTo>
                                      <a:pt x="386" y="1822"/>
                                    </a:lnTo>
                                    <a:lnTo>
                                      <a:pt x="393" y="1829"/>
                                    </a:lnTo>
                                    <a:lnTo>
                                      <a:pt x="399" y="1832"/>
                                    </a:lnTo>
                                    <a:lnTo>
                                      <a:pt x="409" y="1836"/>
                                    </a:lnTo>
                                    <a:lnTo>
                                      <a:pt x="416" y="1839"/>
                                    </a:lnTo>
                                    <a:lnTo>
                                      <a:pt x="427" y="1842"/>
                                    </a:lnTo>
                                    <a:lnTo>
                                      <a:pt x="434" y="1849"/>
                                    </a:lnTo>
                                    <a:lnTo>
                                      <a:pt x="440" y="1852"/>
                                    </a:lnTo>
                                    <a:lnTo>
                                      <a:pt x="447" y="1856"/>
                                    </a:lnTo>
                                    <a:lnTo>
                                      <a:pt x="454" y="1859"/>
                                    </a:lnTo>
                                    <a:lnTo>
                                      <a:pt x="460" y="1862"/>
                                    </a:lnTo>
                                    <a:lnTo>
                                      <a:pt x="467" y="1866"/>
                                    </a:lnTo>
                                    <a:lnTo>
                                      <a:pt x="474" y="1869"/>
                                    </a:lnTo>
                                    <a:lnTo>
                                      <a:pt x="480" y="1872"/>
                                    </a:lnTo>
                                    <a:lnTo>
                                      <a:pt x="487" y="1876"/>
                                    </a:lnTo>
                                    <a:lnTo>
                                      <a:pt x="494" y="1876"/>
                                    </a:lnTo>
                                    <a:lnTo>
                                      <a:pt x="497" y="1879"/>
                                    </a:lnTo>
                                    <a:lnTo>
                                      <a:pt x="504" y="1882"/>
                                    </a:lnTo>
                                    <a:lnTo>
                                      <a:pt x="510" y="1882"/>
                                    </a:lnTo>
                                    <a:lnTo>
                                      <a:pt x="514" y="1886"/>
                                    </a:lnTo>
                                    <a:lnTo>
                                      <a:pt x="520" y="1886"/>
                                    </a:lnTo>
                                    <a:lnTo>
                                      <a:pt x="524" y="1889"/>
                                    </a:lnTo>
                                    <a:lnTo>
                                      <a:pt x="530" y="1889"/>
                                    </a:lnTo>
                                    <a:lnTo>
                                      <a:pt x="534" y="1889"/>
                                    </a:lnTo>
                                    <a:lnTo>
                                      <a:pt x="537" y="1892"/>
                                    </a:lnTo>
                                    <a:lnTo>
                                      <a:pt x="544" y="1892"/>
                                    </a:lnTo>
                                    <a:lnTo>
                                      <a:pt x="547" y="1892"/>
                                    </a:lnTo>
                                    <a:lnTo>
                                      <a:pt x="550" y="1892"/>
                                    </a:lnTo>
                                    <a:lnTo>
                                      <a:pt x="557" y="1892"/>
                                    </a:lnTo>
                                    <a:lnTo>
                                      <a:pt x="560" y="1892"/>
                                    </a:lnTo>
                                    <a:lnTo>
                                      <a:pt x="564" y="1892"/>
                                    </a:lnTo>
                                    <a:lnTo>
                                      <a:pt x="567" y="1892"/>
                                    </a:lnTo>
                                    <a:lnTo>
                                      <a:pt x="574" y="1889"/>
                                    </a:lnTo>
                                    <a:lnTo>
                                      <a:pt x="577" y="1889"/>
                                    </a:lnTo>
                                    <a:lnTo>
                                      <a:pt x="580" y="1889"/>
                                    </a:lnTo>
                                    <a:lnTo>
                                      <a:pt x="587" y="1886"/>
                                    </a:lnTo>
                                    <a:lnTo>
                                      <a:pt x="590" y="1886"/>
                                    </a:lnTo>
                                    <a:lnTo>
                                      <a:pt x="594" y="1882"/>
                                    </a:lnTo>
                                    <a:lnTo>
                                      <a:pt x="600" y="1882"/>
                                    </a:lnTo>
                                    <a:lnTo>
                                      <a:pt x="604" y="1879"/>
                                    </a:lnTo>
                                    <a:lnTo>
                                      <a:pt x="607" y="1876"/>
                                    </a:lnTo>
                                    <a:lnTo>
                                      <a:pt x="614" y="1872"/>
                                    </a:lnTo>
                                    <a:lnTo>
                                      <a:pt x="620" y="1869"/>
                                    </a:lnTo>
                                    <a:lnTo>
                                      <a:pt x="627" y="1866"/>
                                    </a:lnTo>
                                    <a:lnTo>
                                      <a:pt x="637" y="1856"/>
                                    </a:lnTo>
                                    <a:lnTo>
                                      <a:pt x="650" y="1849"/>
                                    </a:lnTo>
                                    <a:lnTo>
                                      <a:pt x="667" y="1839"/>
                                    </a:lnTo>
                                    <a:lnTo>
                                      <a:pt x="680" y="1826"/>
                                    </a:lnTo>
                                    <a:lnTo>
                                      <a:pt x="700" y="1812"/>
                                    </a:lnTo>
                                    <a:lnTo>
                                      <a:pt x="717" y="1799"/>
                                    </a:lnTo>
                                    <a:lnTo>
                                      <a:pt x="737" y="1782"/>
                                    </a:lnTo>
                                    <a:lnTo>
                                      <a:pt x="760" y="1769"/>
                                    </a:lnTo>
                                    <a:lnTo>
                                      <a:pt x="780" y="1752"/>
                                    </a:lnTo>
                                    <a:lnTo>
                                      <a:pt x="803" y="1732"/>
                                    </a:lnTo>
                                    <a:lnTo>
                                      <a:pt x="827" y="1716"/>
                                    </a:lnTo>
                                    <a:lnTo>
                                      <a:pt x="850" y="1699"/>
                                    </a:lnTo>
                                    <a:lnTo>
                                      <a:pt x="873" y="1679"/>
                                    </a:lnTo>
                                    <a:lnTo>
                                      <a:pt x="897" y="1662"/>
                                    </a:lnTo>
                                    <a:lnTo>
                                      <a:pt x="920" y="1646"/>
                                    </a:lnTo>
                                    <a:lnTo>
                                      <a:pt x="943" y="1626"/>
                                    </a:lnTo>
                                    <a:lnTo>
                                      <a:pt x="967" y="1609"/>
                                    </a:lnTo>
                                    <a:lnTo>
                                      <a:pt x="987" y="1592"/>
                                    </a:lnTo>
                                    <a:lnTo>
                                      <a:pt x="1010" y="1576"/>
                                    </a:lnTo>
                                    <a:lnTo>
                                      <a:pt x="1030" y="1559"/>
                                    </a:lnTo>
                                    <a:lnTo>
                                      <a:pt x="1047" y="1546"/>
                                    </a:lnTo>
                                    <a:lnTo>
                                      <a:pt x="1067" y="1532"/>
                                    </a:lnTo>
                                    <a:lnTo>
                                      <a:pt x="1080" y="1519"/>
                                    </a:lnTo>
                                    <a:lnTo>
                                      <a:pt x="1097" y="1509"/>
                                    </a:lnTo>
                                    <a:lnTo>
                                      <a:pt x="1110" y="1499"/>
                                    </a:lnTo>
                                    <a:lnTo>
                                      <a:pt x="1120" y="1489"/>
                                    </a:lnTo>
                                    <a:lnTo>
                                      <a:pt x="1130" y="1483"/>
                                    </a:lnTo>
                                    <a:lnTo>
                                      <a:pt x="1137" y="1479"/>
                                    </a:lnTo>
                                    <a:lnTo>
                                      <a:pt x="1140" y="1476"/>
                                    </a:lnTo>
                                    <a:lnTo>
                                      <a:pt x="1140" y="14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c9c9c"/>
                              </a:solidFill>
                              <a:ln w="0">
                                <a:solidFill>
                                  <a:srgbClr val="9c9c9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1866">
                                    <a:moveTo>
                                      <a:pt x="1123" y="1453"/>
                                    </a:moveTo>
                                    <a:lnTo>
                                      <a:pt x="1127" y="1450"/>
                                    </a:lnTo>
                                    <a:lnTo>
                                      <a:pt x="1130" y="1443"/>
                                    </a:lnTo>
                                    <a:lnTo>
                                      <a:pt x="1133" y="1436"/>
                                    </a:lnTo>
                                    <a:lnTo>
                                      <a:pt x="1140" y="1433"/>
                                    </a:lnTo>
                                    <a:lnTo>
                                      <a:pt x="1143" y="1426"/>
                                    </a:lnTo>
                                    <a:lnTo>
                                      <a:pt x="1147" y="1423"/>
                                    </a:lnTo>
                                    <a:lnTo>
                                      <a:pt x="1150" y="1416"/>
                                    </a:lnTo>
                                    <a:lnTo>
                                      <a:pt x="1153" y="1413"/>
                                    </a:lnTo>
                                    <a:lnTo>
                                      <a:pt x="1157" y="1406"/>
                                    </a:lnTo>
                                    <a:lnTo>
                                      <a:pt x="1163" y="1403"/>
                                    </a:lnTo>
                                    <a:lnTo>
                                      <a:pt x="1167" y="1400"/>
                                    </a:lnTo>
                                    <a:lnTo>
                                      <a:pt x="1170" y="1393"/>
                                    </a:lnTo>
                                    <a:lnTo>
                                      <a:pt x="1173" y="1390"/>
                                    </a:lnTo>
                                    <a:lnTo>
                                      <a:pt x="1177" y="1386"/>
                                    </a:lnTo>
                                    <a:lnTo>
                                      <a:pt x="1180" y="1380"/>
                                    </a:lnTo>
                                    <a:lnTo>
                                      <a:pt x="1183" y="1376"/>
                                    </a:lnTo>
                                    <a:lnTo>
                                      <a:pt x="1187" y="1370"/>
                                    </a:lnTo>
                                    <a:lnTo>
                                      <a:pt x="1190" y="1366"/>
                                    </a:lnTo>
                                    <a:lnTo>
                                      <a:pt x="1193" y="1363"/>
                                    </a:lnTo>
                                    <a:lnTo>
                                      <a:pt x="1193" y="1356"/>
                                    </a:lnTo>
                                    <a:lnTo>
                                      <a:pt x="1197" y="1353"/>
                                    </a:lnTo>
                                    <a:lnTo>
                                      <a:pt x="1197" y="1350"/>
                                    </a:lnTo>
                                    <a:lnTo>
                                      <a:pt x="1200" y="1343"/>
                                    </a:lnTo>
                                    <a:lnTo>
                                      <a:pt x="1200" y="1340"/>
                                    </a:lnTo>
                                    <a:lnTo>
                                      <a:pt x="1203" y="1333"/>
                                    </a:lnTo>
                                    <a:lnTo>
                                      <a:pt x="1203" y="1330"/>
                                    </a:lnTo>
                                    <a:lnTo>
                                      <a:pt x="1203" y="1323"/>
                                    </a:lnTo>
                                    <a:lnTo>
                                      <a:pt x="1203" y="1320"/>
                                    </a:lnTo>
                                    <a:lnTo>
                                      <a:pt x="1203" y="1313"/>
                                    </a:lnTo>
                                    <a:lnTo>
                                      <a:pt x="1200" y="1310"/>
                                    </a:lnTo>
                                    <a:lnTo>
                                      <a:pt x="1200" y="1303"/>
                                    </a:lnTo>
                                    <a:lnTo>
                                      <a:pt x="1197" y="1296"/>
                                    </a:lnTo>
                                    <a:lnTo>
                                      <a:pt x="1197" y="1290"/>
                                    </a:lnTo>
                                    <a:lnTo>
                                      <a:pt x="1193" y="1283"/>
                                    </a:lnTo>
                                    <a:lnTo>
                                      <a:pt x="1193" y="1273"/>
                                    </a:lnTo>
                                    <a:lnTo>
                                      <a:pt x="1190" y="1263"/>
                                    </a:lnTo>
                                    <a:lnTo>
                                      <a:pt x="1190" y="1250"/>
                                    </a:lnTo>
                                    <a:lnTo>
                                      <a:pt x="1190" y="1236"/>
                                    </a:lnTo>
                                    <a:lnTo>
                                      <a:pt x="1187" y="1220"/>
                                    </a:lnTo>
                                    <a:lnTo>
                                      <a:pt x="1187" y="1203"/>
                                    </a:lnTo>
                                    <a:lnTo>
                                      <a:pt x="1187" y="1186"/>
                                    </a:lnTo>
                                    <a:lnTo>
                                      <a:pt x="1187" y="1170"/>
                                    </a:lnTo>
                                    <a:lnTo>
                                      <a:pt x="1183" y="1150"/>
                                    </a:lnTo>
                                    <a:lnTo>
                                      <a:pt x="1183" y="1130"/>
                                    </a:lnTo>
                                    <a:lnTo>
                                      <a:pt x="1183" y="1110"/>
                                    </a:lnTo>
                                    <a:lnTo>
                                      <a:pt x="1183" y="1090"/>
                                    </a:lnTo>
                                    <a:lnTo>
                                      <a:pt x="1183" y="1070"/>
                                    </a:lnTo>
                                    <a:lnTo>
                                      <a:pt x="1183" y="1050"/>
                                    </a:lnTo>
                                    <a:lnTo>
                                      <a:pt x="1183" y="1030"/>
                                    </a:lnTo>
                                    <a:lnTo>
                                      <a:pt x="1183" y="1010"/>
                                    </a:lnTo>
                                    <a:lnTo>
                                      <a:pt x="1187" y="986"/>
                                    </a:lnTo>
                                    <a:lnTo>
                                      <a:pt x="1187" y="967"/>
                                    </a:lnTo>
                                    <a:lnTo>
                                      <a:pt x="1187" y="950"/>
                                    </a:lnTo>
                                    <a:lnTo>
                                      <a:pt x="1187" y="930"/>
                                    </a:lnTo>
                                    <a:lnTo>
                                      <a:pt x="1187" y="910"/>
                                    </a:lnTo>
                                    <a:lnTo>
                                      <a:pt x="1190" y="893"/>
                                    </a:lnTo>
                                    <a:lnTo>
                                      <a:pt x="1190" y="877"/>
                                    </a:lnTo>
                                    <a:lnTo>
                                      <a:pt x="1190" y="860"/>
                                    </a:lnTo>
                                    <a:lnTo>
                                      <a:pt x="1190" y="847"/>
                                    </a:lnTo>
                                    <a:lnTo>
                                      <a:pt x="1193" y="830"/>
                                    </a:lnTo>
                                    <a:lnTo>
                                      <a:pt x="1193" y="820"/>
                                    </a:lnTo>
                                    <a:lnTo>
                                      <a:pt x="1197" y="807"/>
                                    </a:lnTo>
                                    <a:lnTo>
                                      <a:pt x="1197" y="800"/>
                                    </a:lnTo>
                                    <a:lnTo>
                                      <a:pt x="1197" y="790"/>
                                    </a:lnTo>
                                    <a:lnTo>
                                      <a:pt x="1200" y="783"/>
                                    </a:lnTo>
                                    <a:lnTo>
                                      <a:pt x="1200" y="777"/>
                                    </a:lnTo>
                                    <a:lnTo>
                                      <a:pt x="1203" y="767"/>
                                    </a:lnTo>
                                    <a:lnTo>
                                      <a:pt x="1203" y="760"/>
                                    </a:lnTo>
                                    <a:lnTo>
                                      <a:pt x="1203" y="750"/>
                                    </a:lnTo>
                                    <a:lnTo>
                                      <a:pt x="1207" y="740"/>
                                    </a:lnTo>
                                    <a:lnTo>
                                      <a:pt x="1207" y="730"/>
                                    </a:lnTo>
                                    <a:lnTo>
                                      <a:pt x="1207" y="720"/>
                                    </a:lnTo>
                                    <a:lnTo>
                                      <a:pt x="1210" y="710"/>
                                    </a:lnTo>
                                    <a:lnTo>
                                      <a:pt x="1210" y="697"/>
                                    </a:lnTo>
                                    <a:lnTo>
                                      <a:pt x="1210" y="687"/>
                                    </a:lnTo>
                                    <a:lnTo>
                                      <a:pt x="1210" y="677"/>
                                    </a:lnTo>
                                    <a:lnTo>
                                      <a:pt x="1213" y="663"/>
                                    </a:lnTo>
                                    <a:lnTo>
                                      <a:pt x="1213" y="653"/>
                                    </a:lnTo>
                                    <a:lnTo>
                                      <a:pt x="1213" y="643"/>
                                    </a:lnTo>
                                    <a:lnTo>
                                      <a:pt x="1213" y="630"/>
                                    </a:lnTo>
                                    <a:lnTo>
                                      <a:pt x="1213" y="620"/>
                                    </a:lnTo>
                                    <a:lnTo>
                                      <a:pt x="1213" y="610"/>
                                    </a:lnTo>
                                    <a:lnTo>
                                      <a:pt x="1217" y="597"/>
                                    </a:lnTo>
                                    <a:lnTo>
                                      <a:pt x="1217" y="587"/>
                                    </a:lnTo>
                                    <a:lnTo>
                                      <a:pt x="1217" y="577"/>
                                    </a:lnTo>
                                    <a:lnTo>
                                      <a:pt x="1217" y="567"/>
                                    </a:lnTo>
                                    <a:lnTo>
                                      <a:pt x="1217" y="557"/>
                                    </a:lnTo>
                                    <a:lnTo>
                                      <a:pt x="1217" y="547"/>
                                    </a:lnTo>
                                    <a:lnTo>
                                      <a:pt x="1217" y="540"/>
                                    </a:lnTo>
                                    <a:lnTo>
                                      <a:pt x="1217" y="530"/>
                                    </a:lnTo>
                                    <a:lnTo>
                                      <a:pt x="1217" y="523"/>
                                    </a:lnTo>
                                    <a:lnTo>
                                      <a:pt x="1213" y="517"/>
                                    </a:lnTo>
                                    <a:lnTo>
                                      <a:pt x="1213" y="510"/>
                                    </a:lnTo>
                                    <a:lnTo>
                                      <a:pt x="1213" y="503"/>
                                    </a:lnTo>
                                    <a:lnTo>
                                      <a:pt x="1213" y="497"/>
                                    </a:lnTo>
                                    <a:lnTo>
                                      <a:pt x="1213" y="493"/>
                                    </a:lnTo>
                                    <a:lnTo>
                                      <a:pt x="1213" y="487"/>
                                    </a:lnTo>
                                    <a:lnTo>
                                      <a:pt x="1210" y="483"/>
                                    </a:lnTo>
                                    <a:lnTo>
                                      <a:pt x="1210" y="480"/>
                                    </a:lnTo>
                                    <a:lnTo>
                                      <a:pt x="1210" y="473"/>
                                    </a:lnTo>
                                    <a:lnTo>
                                      <a:pt x="1210" y="470"/>
                                    </a:lnTo>
                                    <a:lnTo>
                                      <a:pt x="1210" y="463"/>
                                    </a:lnTo>
                                    <a:lnTo>
                                      <a:pt x="1210" y="457"/>
                                    </a:lnTo>
                                    <a:lnTo>
                                      <a:pt x="1207" y="453"/>
                                    </a:lnTo>
                                    <a:lnTo>
                                      <a:pt x="1207" y="447"/>
                                    </a:lnTo>
                                    <a:lnTo>
                                      <a:pt x="1207" y="440"/>
                                    </a:lnTo>
                                    <a:lnTo>
                                      <a:pt x="1207" y="437"/>
                                    </a:lnTo>
                                    <a:lnTo>
                                      <a:pt x="1203" y="430"/>
                                    </a:lnTo>
                                    <a:lnTo>
                                      <a:pt x="1203" y="424"/>
                                    </a:lnTo>
                                    <a:lnTo>
                                      <a:pt x="1203" y="417"/>
                                    </a:lnTo>
                                    <a:lnTo>
                                      <a:pt x="1203" y="414"/>
                                    </a:lnTo>
                                    <a:lnTo>
                                      <a:pt x="1200" y="407"/>
                                    </a:lnTo>
                                    <a:lnTo>
                                      <a:pt x="1200" y="400"/>
                                    </a:lnTo>
                                    <a:lnTo>
                                      <a:pt x="1197" y="397"/>
                                    </a:lnTo>
                                    <a:lnTo>
                                      <a:pt x="1197" y="390"/>
                                    </a:lnTo>
                                    <a:lnTo>
                                      <a:pt x="1193" y="387"/>
                                    </a:lnTo>
                                    <a:lnTo>
                                      <a:pt x="1193" y="380"/>
                                    </a:lnTo>
                                    <a:lnTo>
                                      <a:pt x="1190" y="377"/>
                                    </a:lnTo>
                                    <a:lnTo>
                                      <a:pt x="1190" y="370"/>
                                    </a:lnTo>
                                    <a:lnTo>
                                      <a:pt x="1187" y="367"/>
                                    </a:lnTo>
                                    <a:lnTo>
                                      <a:pt x="1183" y="364"/>
                                    </a:lnTo>
                                    <a:lnTo>
                                      <a:pt x="1180" y="360"/>
                                    </a:lnTo>
                                    <a:lnTo>
                                      <a:pt x="1180" y="357"/>
                                    </a:lnTo>
                                    <a:lnTo>
                                      <a:pt x="1177" y="354"/>
                                    </a:lnTo>
                                    <a:lnTo>
                                      <a:pt x="1173" y="350"/>
                                    </a:lnTo>
                                    <a:lnTo>
                                      <a:pt x="1170" y="347"/>
                                    </a:lnTo>
                                    <a:lnTo>
                                      <a:pt x="1163" y="347"/>
                                    </a:lnTo>
                                    <a:lnTo>
                                      <a:pt x="1160" y="344"/>
                                    </a:lnTo>
                                    <a:lnTo>
                                      <a:pt x="1157" y="340"/>
                                    </a:lnTo>
                                    <a:lnTo>
                                      <a:pt x="1150" y="340"/>
                                    </a:lnTo>
                                    <a:lnTo>
                                      <a:pt x="1143" y="337"/>
                                    </a:lnTo>
                                    <a:lnTo>
                                      <a:pt x="1133" y="330"/>
                                    </a:lnTo>
                                    <a:lnTo>
                                      <a:pt x="1123" y="327"/>
                                    </a:lnTo>
                                    <a:lnTo>
                                      <a:pt x="1113" y="320"/>
                                    </a:lnTo>
                                    <a:lnTo>
                                      <a:pt x="1100" y="314"/>
                                    </a:lnTo>
                                    <a:lnTo>
                                      <a:pt x="1090" y="307"/>
                                    </a:lnTo>
                                    <a:lnTo>
                                      <a:pt x="1077" y="300"/>
                                    </a:lnTo>
                                    <a:lnTo>
                                      <a:pt x="1063" y="290"/>
                                    </a:lnTo>
                                    <a:lnTo>
                                      <a:pt x="1047" y="284"/>
                                    </a:lnTo>
                                    <a:lnTo>
                                      <a:pt x="1033" y="274"/>
                                    </a:lnTo>
                                    <a:lnTo>
                                      <a:pt x="1017" y="267"/>
                                    </a:lnTo>
                                    <a:lnTo>
                                      <a:pt x="1003" y="257"/>
                                    </a:lnTo>
                                    <a:lnTo>
                                      <a:pt x="987" y="247"/>
                                    </a:lnTo>
                                    <a:lnTo>
                                      <a:pt x="970" y="237"/>
                                    </a:lnTo>
                                    <a:lnTo>
                                      <a:pt x="957" y="230"/>
                                    </a:lnTo>
                                    <a:lnTo>
                                      <a:pt x="940" y="220"/>
                                    </a:lnTo>
                                    <a:lnTo>
                                      <a:pt x="923" y="210"/>
                                    </a:lnTo>
                                    <a:lnTo>
                                      <a:pt x="910" y="200"/>
                                    </a:lnTo>
                                    <a:lnTo>
                                      <a:pt x="893" y="194"/>
                                    </a:lnTo>
                                    <a:lnTo>
                                      <a:pt x="880" y="184"/>
                                    </a:lnTo>
                                    <a:lnTo>
                                      <a:pt x="867" y="177"/>
                                    </a:lnTo>
                                    <a:lnTo>
                                      <a:pt x="853" y="170"/>
                                    </a:lnTo>
                                    <a:lnTo>
                                      <a:pt x="840" y="160"/>
                                    </a:lnTo>
                                    <a:lnTo>
                                      <a:pt x="830" y="154"/>
                                    </a:lnTo>
                                    <a:lnTo>
                                      <a:pt x="820" y="147"/>
                                    </a:lnTo>
                                    <a:lnTo>
                                      <a:pt x="810" y="144"/>
                                    </a:lnTo>
                                    <a:lnTo>
                                      <a:pt x="800" y="137"/>
                                    </a:lnTo>
                                    <a:lnTo>
                                      <a:pt x="793" y="134"/>
                                    </a:lnTo>
                                    <a:lnTo>
                                      <a:pt x="787" y="130"/>
                                    </a:lnTo>
                                    <a:lnTo>
                                      <a:pt x="780" y="127"/>
                                    </a:lnTo>
                                    <a:lnTo>
                                      <a:pt x="777" y="124"/>
                                    </a:lnTo>
                                    <a:lnTo>
                                      <a:pt x="774" y="124"/>
                                    </a:lnTo>
                                    <a:lnTo>
                                      <a:pt x="767" y="120"/>
                                    </a:lnTo>
                                    <a:lnTo>
                                      <a:pt x="764" y="117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0" y="107"/>
                                    </a:lnTo>
                                    <a:lnTo>
                                      <a:pt x="744" y="104"/>
                                    </a:lnTo>
                                    <a:lnTo>
                                      <a:pt x="737" y="97"/>
                                    </a:lnTo>
                                    <a:lnTo>
                                      <a:pt x="730" y="94"/>
                                    </a:lnTo>
                                    <a:lnTo>
                                      <a:pt x="724" y="87"/>
                                    </a:lnTo>
                                    <a:lnTo>
                                      <a:pt x="717" y="84"/>
                                    </a:lnTo>
                                    <a:lnTo>
                                      <a:pt x="710" y="77"/>
                                    </a:lnTo>
                                    <a:lnTo>
                                      <a:pt x="704" y="74"/>
                                    </a:lnTo>
                                    <a:lnTo>
                                      <a:pt x="697" y="67"/>
                                    </a:lnTo>
                                    <a:lnTo>
                                      <a:pt x="690" y="60"/>
                                    </a:lnTo>
                                    <a:lnTo>
                                      <a:pt x="684" y="57"/>
                                    </a:lnTo>
                                    <a:lnTo>
                                      <a:pt x="677" y="50"/>
                                    </a:lnTo>
                                    <a:lnTo>
                                      <a:pt x="670" y="44"/>
                                    </a:lnTo>
                                    <a:lnTo>
                                      <a:pt x="664" y="40"/>
                                    </a:lnTo>
                                    <a:lnTo>
                                      <a:pt x="657" y="34"/>
                                    </a:lnTo>
                                    <a:lnTo>
                                      <a:pt x="654" y="30"/>
                                    </a:lnTo>
                                    <a:lnTo>
                                      <a:pt x="647" y="27"/>
                                    </a:lnTo>
                                    <a:lnTo>
                                      <a:pt x="644" y="20"/>
                                    </a:lnTo>
                                    <a:lnTo>
                                      <a:pt x="637" y="17"/>
                                    </a:lnTo>
                                    <a:lnTo>
                                      <a:pt x="634" y="14"/>
                                    </a:lnTo>
                                    <a:lnTo>
                                      <a:pt x="630" y="10"/>
                                    </a:lnTo>
                                    <a:lnTo>
                                      <a:pt x="627" y="7"/>
                                    </a:lnTo>
                                    <a:lnTo>
                                      <a:pt x="624" y="7"/>
                                    </a:lnTo>
                                    <a:lnTo>
                                      <a:pt x="620" y="4"/>
                                    </a:lnTo>
                                    <a:lnTo>
                                      <a:pt x="617" y="0"/>
                                    </a:lnTo>
                                    <a:lnTo>
                                      <a:pt x="614" y="0"/>
                                    </a:lnTo>
                                    <a:lnTo>
                                      <a:pt x="610" y="4"/>
                                    </a:lnTo>
                                    <a:lnTo>
                                      <a:pt x="607" y="4"/>
                                    </a:lnTo>
                                    <a:lnTo>
                                      <a:pt x="604" y="4"/>
                                    </a:lnTo>
                                    <a:lnTo>
                                      <a:pt x="600" y="7"/>
                                    </a:lnTo>
                                    <a:lnTo>
                                      <a:pt x="597" y="7"/>
                                    </a:lnTo>
                                    <a:lnTo>
                                      <a:pt x="594" y="7"/>
                                    </a:lnTo>
                                    <a:lnTo>
                                      <a:pt x="590" y="7"/>
                                    </a:lnTo>
                                    <a:lnTo>
                                      <a:pt x="587" y="10"/>
                                    </a:lnTo>
                                    <a:lnTo>
                                      <a:pt x="584" y="10"/>
                                    </a:lnTo>
                                    <a:lnTo>
                                      <a:pt x="580" y="10"/>
                                    </a:lnTo>
                                    <a:lnTo>
                                      <a:pt x="577" y="14"/>
                                    </a:lnTo>
                                    <a:lnTo>
                                      <a:pt x="574" y="14"/>
                                    </a:lnTo>
                                    <a:lnTo>
                                      <a:pt x="570" y="14"/>
                                    </a:lnTo>
                                    <a:lnTo>
                                      <a:pt x="567" y="14"/>
                                    </a:lnTo>
                                    <a:lnTo>
                                      <a:pt x="564" y="17"/>
                                    </a:lnTo>
                                    <a:lnTo>
                                      <a:pt x="560" y="17"/>
                                    </a:lnTo>
                                    <a:lnTo>
                                      <a:pt x="557" y="17"/>
                                    </a:lnTo>
                                    <a:lnTo>
                                      <a:pt x="554" y="17"/>
                                    </a:lnTo>
                                    <a:lnTo>
                                      <a:pt x="547" y="20"/>
                                    </a:lnTo>
                                    <a:lnTo>
                                      <a:pt x="544" y="20"/>
                                    </a:lnTo>
                                    <a:lnTo>
                                      <a:pt x="540" y="20"/>
                                    </a:lnTo>
                                    <a:lnTo>
                                      <a:pt x="537" y="24"/>
                                    </a:lnTo>
                                    <a:lnTo>
                                      <a:pt x="534" y="24"/>
                                    </a:lnTo>
                                    <a:lnTo>
                                      <a:pt x="530" y="24"/>
                                    </a:lnTo>
                                    <a:lnTo>
                                      <a:pt x="527" y="24"/>
                                    </a:lnTo>
                                    <a:lnTo>
                                      <a:pt x="524" y="27"/>
                                    </a:lnTo>
                                    <a:lnTo>
                                      <a:pt x="520" y="27"/>
                                    </a:lnTo>
                                    <a:lnTo>
                                      <a:pt x="517" y="27"/>
                                    </a:lnTo>
                                    <a:lnTo>
                                      <a:pt x="514" y="30"/>
                                    </a:lnTo>
                                    <a:lnTo>
                                      <a:pt x="510" y="30"/>
                                    </a:lnTo>
                                    <a:lnTo>
                                      <a:pt x="507" y="30"/>
                                    </a:lnTo>
                                    <a:lnTo>
                                      <a:pt x="504" y="34"/>
                                    </a:lnTo>
                                    <a:lnTo>
                                      <a:pt x="500" y="40"/>
                                    </a:lnTo>
                                    <a:lnTo>
                                      <a:pt x="494" y="44"/>
                                    </a:lnTo>
                                    <a:lnTo>
                                      <a:pt x="487" y="54"/>
                                    </a:lnTo>
                                    <a:lnTo>
                                      <a:pt x="480" y="60"/>
                                    </a:lnTo>
                                    <a:lnTo>
                                      <a:pt x="474" y="70"/>
                                    </a:lnTo>
                                    <a:lnTo>
                                      <a:pt x="464" y="84"/>
                                    </a:lnTo>
                                    <a:lnTo>
                                      <a:pt x="454" y="94"/>
                                    </a:lnTo>
                                    <a:lnTo>
                                      <a:pt x="440" y="107"/>
                                    </a:lnTo>
                                    <a:lnTo>
                                      <a:pt x="430" y="124"/>
                                    </a:lnTo>
                                    <a:lnTo>
                                      <a:pt x="416" y="137"/>
                                    </a:lnTo>
                                    <a:lnTo>
                                      <a:pt x="403" y="154"/>
                                    </a:lnTo>
                                    <a:lnTo>
                                      <a:pt x="389" y="170"/>
                                    </a:lnTo>
                                    <a:lnTo>
                                      <a:pt x="376" y="187"/>
                                    </a:lnTo>
                                    <a:lnTo>
                                      <a:pt x="363" y="204"/>
                                    </a:lnTo>
                                    <a:lnTo>
                                      <a:pt x="349" y="220"/>
                                    </a:lnTo>
                                    <a:lnTo>
                                      <a:pt x="336" y="237"/>
                                    </a:lnTo>
                                    <a:lnTo>
                                      <a:pt x="323" y="254"/>
                                    </a:lnTo>
                                    <a:lnTo>
                                      <a:pt x="309" y="270"/>
                                    </a:lnTo>
                                    <a:lnTo>
                                      <a:pt x="296" y="287"/>
                                    </a:lnTo>
                                    <a:lnTo>
                                      <a:pt x="283" y="304"/>
                                    </a:lnTo>
                                    <a:lnTo>
                                      <a:pt x="269" y="317"/>
                                    </a:lnTo>
                                    <a:lnTo>
                                      <a:pt x="260" y="334"/>
                                    </a:lnTo>
                                    <a:lnTo>
                                      <a:pt x="246" y="347"/>
                                    </a:lnTo>
                                    <a:lnTo>
                                      <a:pt x="236" y="360"/>
                                    </a:lnTo>
                                    <a:lnTo>
                                      <a:pt x="226" y="374"/>
                                    </a:lnTo>
                                    <a:lnTo>
                                      <a:pt x="216" y="384"/>
                                    </a:lnTo>
                                    <a:lnTo>
                                      <a:pt x="210" y="394"/>
                                    </a:lnTo>
                                    <a:lnTo>
                                      <a:pt x="203" y="404"/>
                                    </a:lnTo>
                                    <a:lnTo>
                                      <a:pt x="196" y="414"/>
                                    </a:lnTo>
                                    <a:lnTo>
                                      <a:pt x="193" y="417"/>
                                    </a:lnTo>
                                    <a:lnTo>
                                      <a:pt x="190" y="424"/>
                                    </a:lnTo>
                                    <a:lnTo>
                                      <a:pt x="186" y="430"/>
                                    </a:lnTo>
                                    <a:lnTo>
                                      <a:pt x="180" y="440"/>
                                    </a:lnTo>
                                    <a:lnTo>
                                      <a:pt x="173" y="447"/>
                                    </a:lnTo>
                                    <a:lnTo>
                                      <a:pt x="166" y="457"/>
                                    </a:lnTo>
                                    <a:lnTo>
                                      <a:pt x="160" y="467"/>
                                    </a:lnTo>
                                    <a:lnTo>
                                      <a:pt x="153" y="477"/>
                                    </a:lnTo>
                                    <a:lnTo>
                                      <a:pt x="146" y="487"/>
                                    </a:lnTo>
                                    <a:lnTo>
                                      <a:pt x="136" y="500"/>
                                    </a:lnTo>
                                    <a:lnTo>
                                      <a:pt x="126" y="513"/>
                                    </a:lnTo>
                                    <a:lnTo>
                                      <a:pt x="120" y="527"/>
                                    </a:lnTo>
                                    <a:lnTo>
                                      <a:pt x="110" y="543"/>
                                    </a:lnTo>
                                    <a:lnTo>
                                      <a:pt x="103" y="557"/>
                                    </a:lnTo>
                                    <a:lnTo>
                                      <a:pt x="93" y="573"/>
                                    </a:lnTo>
                                    <a:lnTo>
                                      <a:pt x="83" y="593"/>
                                    </a:lnTo>
                                    <a:lnTo>
                                      <a:pt x="76" y="610"/>
                                    </a:lnTo>
                                    <a:lnTo>
                                      <a:pt x="66" y="630"/>
                                    </a:lnTo>
                                    <a:lnTo>
                                      <a:pt x="56" y="650"/>
                                    </a:lnTo>
                                    <a:lnTo>
                                      <a:pt x="50" y="670"/>
                                    </a:lnTo>
                                    <a:lnTo>
                                      <a:pt x="43" y="690"/>
                                    </a:lnTo>
                                    <a:lnTo>
                                      <a:pt x="36" y="713"/>
                                    </a:lnTo>
                                    <a:lnTo>
                                      <a:pt x="26" y="737"/>
                                    </a:lnTo>
                                    <a:lnTo>
                                      <a:pt x="23" y="760"/>
                                    </a:lnTo>
                                    <a:lnTo>
                                      <a:pt x="16" y="783"/>
                                    </a:lnTo>
                                    <a:lnTo>
                                      <a:pt x="10" y="810"/>
                                    </a:lnTo>
                                    <a:lnTo>
                                      <a:pt x="6" y="837"/>
                                    </a:lnTo>
                                    <a:lnTo>
                                      <a:pt x="3" y="863"/>
                                    </a:lnTo>
                                    <a:lnTo>
                                      <a:pt x="0" y="893"/>
                                    </a:lnTo>
                                    <a:lnTo>
                                      <a:pt x="0" y="923"/>
                                    </a:lnTo>
                                    <a:lnTo>
                                      <a:pt x="0" y="953"/>
                                    </a:lnTo>
                                    <a:lnTo>
                                      <a:pt x="0" y="983"/>
                                    </a:lnTo>
                                    <a:lnTo>
                                      <a:pt x="0" y="1013"/>
                                    </a:lnTo>
                                    <a:lnTo>
                                      <a:pt x="3" y="1046"/>
                                    </a:lnTo>
                                    <a:lnTo>
                                      <a:pt x="6" y="1076"/>
                                    </a:lnTo>
                                    <a:lnTo>
                                      <a:pt x="6" y="1103"/>
                                    </a:lnTo>
                                    <a:lnTo>
                                      <a:pt x="10" y="1130"/>
                                    </a:lnTo>
                                    <a:lnTo>
                                      <a:pt x="13" y="1156"/>
                                    </a:lnTo>
                                    <a:lnTo>
                                      <a:pt x="16" y="1180"/>
                                    </a:lnTo>
                                    <a:lnTo>
                                      <a:pt x="20" y="1203"/>
                                    </a:lnTo>
                                    <a:lnTo>
                                      <a:pt x="23" y="1226"/>
                                    </a:lnTo>
                                    <a:lnTo>
                                      <a:pt x="26" y="1246"/>
                                    </a:lnTo>
                                    <a:lnTo>
                                      <a:pt x="30" y="1266"/>
                                    </a:lnTo>
                                    <a:lnTo>
                                      <a:pt x="33" y="1286"/>
                                    </a:lnTo>
                                    <a:lnTo>
                                      <a:pt x="36" y="1303"/>
                                    </a:lnTo>
                                    <a:lnTo>
                                      <a:pt x="40" y="1320"/>
                                    </a:lnTo>
                                    <a:lnTo>
                                      <a:pt x="43" y="1336"/>
                                    </a:lnTo>
                                    <a:lnTo>
                                      <a:pt x="46" y="1350"/>
                                    </a:lnTo>
                                    <a:lnTo>
                                      <a:pt x="50" y="1366"/>
                                    </a:lnTo>
                                    <a:lnTo>
                                      <a:pt x="53" y="1380"/>
                                    </a:lnTo>
                                    <a:lnTo>
                                      <a:pt x="56" y="1393"/>
                                    </a:lnTo>
                                    <a:lnTo>
                                      <a:pt x="60" y="1403"/>
                                    </a:lnTo>
                                    <a:lnTo>
                                      <a:pt x="63" y="1416"/>
                                    </a:lnTo>
                                    <a:lnTo>
                                      <a:pt x="70" y="1426"/>
                                    </a:lnTo>
                                    <a:lnTo>
                                      <a:pt x="73" y="1436"/>
                                    </a:lnTo>
                                    <a:lnTo>
                                      <a:pt x="76" y="1446"/>
                                    </a:lnTo>
                                    <a:lnTo>
                                      <a:pt x="80" y="1456"/>
                                    </a:lnTo>
                                    <a:lnTo>
                                      <a:pt x="83" y="1463"/>
                                    </a:lnTo>
                                    <a:lnTo>
                                      <a:pt x="86" y="1473"/>
                                    </a:lnTo>
                                    <a:lnTo>
                                      <a:pt x="90" y="1483"/>
                                    </a:lnTo>
                                    <a:lnTo>
                                      <a:pt x="93" y="1490"/>
                                    </a:lnTo>
                                    <a:lnTo>
                                      <a:pt x="96" y="1496"/>
                                    </a:lnTo>
                                    <a:lnTo>
                                      <a:pt x="100" y="1506"/>
                                    </a:lnTo>
                                    <a:lnTo>
                                      <a:pt x="103" y="1513"/>
                                    </a:lnTo>
                                    <a:lnTo>
                                      <a:pt x="103" y="1519"/>
                                    </a:lnTo>
                                    <a:lnTo>
                                      <a:pt x="106" y="1529"/>
                                    </a:lnTo>
                                    <a:lnTo>
                                      <a:pt x="110" y="1536"/>
                                    </a:lnTo>
                                    <a:lnTo>
                                      <a:pt x="113" y="1543"/>
                                    </a:lnTo>
                                    <a:lnTo>
                                      <a:pt x="116" y="1549"/>
                                    </a:lnTo>
                                    <a:lnTo>
                                      <a:pt x="120" y="1556"/>
                                    </a:lnTo>
                                    <a:lnTo>
                                      <a:pt x="123" y="1563"/>
                                    </a:lnTo>
                                    <a:lnTo>
                                      <a:pt x="123" y="1566"/>
                                    </a:lnTo>
                                    <a:lnTo>
                                      <a:pt x="126" y="1573"/>
                                    </a:lnTo>
                                    <a:lnTo>
                                      <a:pt x="130" y="1579"/>
                                    </a:lnTo>
                                    <a:lnTo>
                                      <a:pt x="133" y="1583"/>
                                    </a:lnTo>
                                    <a:lnTo>
                                      <a:pt x="136" y="1589"/>
                                    </a:lnTo>
                                    <a:lnTo>
                                      <a:pt x="140" y="1593"/>
                                    </a:lnTo>
                                    <a:lnTo>
                                      <a:pt x="143" y="1596"/>
                                    </a:lnTo>
                                    <a:lnTo>
                                      <a:pt x="146" y="1603"/>
                                    </a:lnTo>
                                    <a:lnTo>
                                      <a:pt x="150" y="1606"/>
                                    </a:lnTo>
                                    <a:lnTo>
                                      <a:pt x="153" y="1613"/>
                                    </a:lnTo>
                                    <a:lnTo>
                                      <a:pt x="156" y="1616"/>
                                    </a:lnTo>
                                    <a:lnTo>
                                      <a:pt x="160" y="1619"/>
                                    </a:lnTo>
                                    <a:lnTo>
                                      <a:pt x="163" y="1623"/>
                                    </a:lnTo>
                                    <a:lnTo>
                                      <a:pt x="166" y="1629"/>
                                    </a:lnTo>
                                    <a:lnTo>
                                      <a:pt x="170" y="1633"/>
                                    </a:lnTo>
                                    <a:lnTo>
                                      <a:pt x="173" y="1636"/>
                                    </a:lnTo>
                                    <a:lnTo>
                                      <a:pt x="176" y="1639"/>
                                    </a:lnTo>
                                    <a:lnTo>
                                      <a:pt x="180" y="1646"/>
                                    </a:lnTo>
                                    <a:lnTo>
                                      <a:pt x="186" y="1649"/>
                                    </a:lnTo>
                                    <a:lnTo>
                                      <a:pt x="190" y="1656"/>
                                    </a:lnTo>
                                    <a:lnTo>
                                      <a:pt x="193" y="1659"/>
                                    </a:lnTo>
                                    <a:lnTo>
                                      <a:pt x="196" y="1663"/>
                                    </a:lnTo>
                                    <a:lnTo>
                                      <a:pt x="203" y="1669"/>
                                    </a:lnTo>
                                    <a:lnTo>
                                      <a:pt x="206" y="1673"/>
                                    </a:lnTo>
                                    <a:lnTo>
                                      <a:pt x="210" y="1679"/>
                                    </a:lnTo>
                                    <a:lnTo>
                                      <a:pt x="216" y="1686"/>
                                    </a:lnTo>
                                    <a:lnTo>
                                      <a:pt x="220" y="1689"/>
                                    </a:lnTo>
                                    <a:lnTo>
                                      <a:pt x="226" y="1696"/>
                                    </a:lnTo>
                                    <a:lnTo>
                                      <a:pt x="233" y="1703"/>
                                    </a:lnTo>
                                    <a:lnTo>
                                      <a:pt x="236" y="1706"/>
                                    </a:lnTo>
                                    <a:lnTo>
                                      <a:pt x="243" y="1713"/>
                                    </a:lnTo>
                                    <a:lnTo>
                                      <a:pt x="250" y="1716"/>
                                    </a:lnTo>
                                    <a:lnTo>
                                      <a:pt x="256" y="1723"/>
                                    </a:lnTo>
                                    <a:lnTo>
                                      <a:pt x="263" y="1729"/>
                                    </a:lnTo>
                                    <a:lnTo>
                                      <a:pt x="269" y="1733"/>
                                    </a:lnTo>
                                    <a:lnTo>
                                      <a:pt x="276" y="1739"/>
                                    </a:lnTo>
                                    <a:lnTo>
                                      <a:pt x="286" y="1743"/>
                                    </a:lnTo>
                                    <a:lnTo>
                                      <a:pt x="293" y="1749"/>
                                    </a:lnTo>
                                    <a:lnTo>
                                      <a:pt x="299" y="1753"/>
                                    </a:lnTo>
                                    <a:lnTo>
                                      <a:pt x="306" y="1759"/>
                                    </a:lnTo>
                                    <a:lnTo>
                                      <a:pt x="316" y="1763"/>
                                    </a:lnTo>
                                    <a:lnTo>
                                      <a:pt x="323" y="1766"/>
                                    </a:lnTo>
                                    <a:lnTo>
                                      <a:pt x="329" y="1773"/>
                                    </a:lnTo>
                                    <a:lnTo>
                                      <a:pt x="339" y="1776"/>
                                    </a:lnTo>
                                    <a:lnTo>
                                      <a:pt x="346" y="1783"/>
                                    </a:lnTo>
                                    <a:lnTo>
                                      <a:pt x="356" y="1786"/>
                                    </a:lnTo>
                                    <a:lnTo>
                                      <a:pt x="363" y="1789"/>
                                    </a:lnTo>
                                    <a:lnTo>
                                      <a:pt x="369" y="1796"/>
                                    </a:lnTo>
                                    <a:lnTo>
                                      <a:pt x="379" y="1799"/>
                                    </a:lnTo>
                                    <a:lnTo>
                                      <a:pt x="386" y="1803"/>
                                    </a:lnTo>
                                    <a:lnTo>
                                      <a:pt x="393" y="1806"/>
                                    </a:lnTo>
                                    <a:lnTo>
                                      <a:pt x="403" y="1813"/>
                                    </a:lnTo>
                                    <a:lnTo>
                                      <a:pt x="409" y="1816"/>
                                    </a:lnTo>
                                    <a:lnTo>
                                      <a:pt x="416" y="1819"/>
                                    </a:lnTo>
                                    <a:lnTo>
                                      <a:pt x="427" y="1823"/>
                                    </a:lnTo>
                                    <a:lnTo>
                                      <a:pt x="434" y="1826"/>
                                    </a:lnTo>
                                    <a:lnTo>
                                      <a:pt x="440" y="1829"/>
                                    </a:lnTo>
                                    <a:lnTo>
                                      <a:pt x="447" y="1833"/>
                                    </a:lnTo>
                                    <a:lnTo>
                                      <a:pt x="454" y="1836"/>
                                    </a:lnTo>
                                    <a:lnTo>
                                      <a:pt x="460" y="1839"/>
                                    </a:lnTo>
                                    <a:lnTo>
                                      <a:pt x="467" y="1843"/>
                                    </a:lnTo>
                                    <a:lnTo>
                                      <a:pt x="474" y="1846"/>
                                    </a:lnTo>
                                    <a:lnTo>
                                      <a:pt x="480" y="1849"/>
                                    </a:lnTo>
                                    <a:lnTo>
                                      <a:pt x="484" y="1853"/>
                                    </a:lnTo>
                                    <a:lnTo>
                                      <a:pt x="490" y="1853"/>
                                    </a:lnTo>
                                    <a:lnTo>
                                      <a:pt x="497" y="1856"/>
                                    </a:lnTo>
                                    <a:lnTo>
                                      <a:pt x="500" y="1859"/>
                                    </a:lnTo>
                                    <a:lnTo>
                                      <a:pt x="507" y="1859"/>
                                    </a:lnTo>
                                    <a:lnTo>
                                      <a:pt x="510" y="1863"/>
                                    </a:lnTo>
                                    <a:lnTo>
                                      <a:pt x="517" y="1863"/>
                                    </a:lnTo>
                                    <a:lnTo>
                                      <a:pt x="520" y="1863"/>
                                    </a:lnTo>
                                    <a:lnTo>
                                      <a:pt x="524" y="1866"/>
                                    </a:lnTo>
                                    <a:lnTo>
                                      <a:pt x="530" y="1866"/>
                                    </a:lnTo>
                                    <a:lnTo>
                                      <a:pt x="534" y="1866"/>
                                    </a:lnTo>
                                    <a:lnTo>
                                      <a:pt x="537" y="1866"/>
                                    </a:lnTo>
                                    <a:lnTo>
                                      <a:pt x="544" y="1866"/>
                                    </a:lnTo>
                                    <a:lnTo>
                                      <a:pt x="547" y="1866"/>
                                    </a:lnTo>
                                    <a:lnTo>
                                      <a:pt x="550" y="1866"/>
                                    </a:lnTo>
                                    <a:lnTo>
                                      <a:pt x="554" y="1866"/>
                                    </a:lnTo>
                                    <a:lnTo>
                                      <a:pt x="560" y="1866"/>
                                    </a:lnTo>
                                    <a:lnTo>
                                      <a:pt x="564" y="1866"/>
                                    </a:lnTo>
                                    <a:lnTo>
                                      <a:pt x="567" y="1863"/>
                                    </a:lnTo>
                                    <a:lnTo>
                                      <a:pt x="570" y="1863"/>
                                    </a:lnTo>
                                    <a:lnTo>
                                      <a:pt x="577" y="1863"/>
                                    </a:lnTo>
                                    <a:lnTo>
                                      <a:pt x="580" y="1859"/>
                                    </a:lnTo>
                                    <a:lnTo>
                                      <a:pt x="584" y="1859"/>
                                    </a:lnTo>
                                    <a:lnTo>
                                      <a:pt x="590" y="1856"/>
                                    </a:lnTo>
                                    <a:lnTo>
                                      <a:pt x="594" y="1853"/>
                                    </a:lnTo>
                                    <a:lnTo>
                                      <a:pt x="597" y="1853"/>
                                    </a:lnTo>
                                    <a:lnTo>
                                      <a:pt x="604" y="1849"/>
                                    </a:lnTo>
                                    <a:lnTo>
                                      <a:pt x="610" y="1846"/>
                                    </a:lnTo>
                                    <a:lnTo>
                                      <a:pt x="617" y="1839"/>
                                    </a:lnTo>
                                    <a:lnTo>
                                      <a:pt x="627" y="1833"/>
                                    </a:lnTo>
                                    <a:lnTo>
                                      <a:pt x="640" y="1823"/>
                                    </a:lnTo>
                                    <a:lnTo>
                                      <a:pt x="654" y="1813"/>
                                    </a:lnTo>
                                    <a:lnTo>
                                      <a:pt x="670" y="1803"/>
                                    </a:lnTo>
                                    <a:lnTo>
                                      <a:pt x="687" y="1789"/>
                                    </a:lnTo>
                                    <a:lnTo>
                                      <a:pt x="707" y="1773"/>
                                    </a:lnTo>
                                    <a:lnTo>
                                      <a:pt x="727" y="1759"/>
                                    </a:lnTo>
                                    <a:lnTo>
                                      <a:pt x="747" y="1743"/>
                                    </a:lnTo>
                                    <a:lnTo>
                                      <a:pt x="770" y="1726"/>
                                    </a:lnTo>
                                    <a:lnTo>
                                      <a:pt x="790" y="1709"/>
                                    </a:lnTo>
                                    <a:lnTo>
                                      <a:pt x="813" y="1693"/>
                                    </a:lnTo>
                                    <a:lnTo>
                                      <a:pt x="837" y="1676"/>
                                    </a:lnTo>
                                    <a:lnTo>
                                      <a:pt x="860" y="1659"/>
                                    </a:lnTo>
                                    <a:lnTo>
                                      <a:pt x="883" y="1639"/>
                                    </a:lnTo>
                                    <a:lnTo>
                                      <a:pt x="907" y="1623"/>
                                    </a:lnTo>
                                    <a:lnTo>
                                      <a:pt x="930" y="1606"/>
                                    </a:lnTo>
                                    <a:lnTo>
                                      <a:pt x="950" y="1586"/>
                                    </a:lnTo>
                                    <a:lnTo>
                                      <a:pt x="973" y="1569"/>
                                    </a:lnTo>
                                    <a:lnTo>
                                      <a:pt x="993" y="1556"/>
                                    </a:lnTo>
                                    <a:lnTo>
                                      <a:pt x="1013" y="1539"/>
                                    </a:lnTo>
                                    <a:lnTo>
                                      <a:pt x="1033" y="1526"/>
                                    </a:lnTo>
                                    <a:lnTo>
                                      <a:pt x="1050" y="1513"/>
                                    </a:lnTo>
                                    <a:lnTo>
                                      <a:pt x="1067" y="1499"/>
                                    </a:lnTo>
                                    <a:lnTo>
                                      <a:pt x="1080" y="1486"/>
                                    </a:lnTo>
                                    <a:lnTo>
                                      <a:pt x="1093" y="1476"/>
                                    </a:lnTo>
                                    <a:lnTo>
                                      <a:pt x="1103" y="1470"/>
                                    </a:lnTo>
                                    <a:lnTo>
                                      <a:pt x="1113" y="1463"/>
                                    </a:lnTo>
                                    <a:lnTo>
                                      <a:pt x="1120" y="1456"/>
                                    </a:lnTo>
                                    <a:lnTo>
                                      <a:pt x="1123" y="1456"/>
                                    </a:lnTo>
                                    <a:lnTo>
                                      <a:pt x="1123" y="14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6a6a6"/>
                              </a:solidFill>
                              <a:ln w="0">
                                <a:solidFill>
                                  <a:srgbClr val="a6a6a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1" h="1842">
                                    <a:moveTo>
                                      <a:pt x="1111" y="1432"/>
                                    </a:moveTo>
                                    <a:lnTo>
                                      <a:pt x="1114" y="1429"/>
                                    </a:lnTo>
                                    <a:lnTo>
                                      <a:pt x="1117" y="1422"/>
                                    </a:lnTo>
                                    <a:lnTo>
                                      <a:pt x="1121" y="1416"/>
                                    </a:lnTo>
                                    <a:lnTo>
                                      <a:pt x="1124" y="1412"/>
                                    </a:lnTo>
                                    <a:lnTo>
                                      <a:pt x="1131" y="1406"/>
                                    </a:lnTo>
                                    <a:lnTo>
                                      <a:pt x="1134" y="1402"/>
                                    </a:lnTo>
                                    <a:lnTo>
                                      <a:pt x="1137" y="1396"/>
                                    </a:lnTo>
                                    <a:lnTo>
                                      <a:pt x="1141" y="1392"/>
                                    </a:lnTo>
                                    <a:lnTo>
                                      <a:pt x="1144" y="1389"/>
                                    </a:lnTo>
                                    <a:lnTo>
                                      <a:pt x="1147" y="1382"/>
                                    </a:lnTo>
                                    <a:lnTo>
                                      <a:pt x="1154" y="1379"/>
                                    </a:lnTo>
                                    <a:lnTo>
                                      <a:pt x="1157" y="1372"/>
                                    </a:lnTo>
                                    <a:lnTo>
                                      <a:pt x="1161" y="1369"/>
                                    </a:lnTo>
                                    <a:lnTo>
                                      <a:pt x="1164" y="1366"/>
                                    </a:lnTo>
                                    <a:lnTo>
                                      <a:pt x="1167" y="1359"/>
                                    </a:lnTo>
                                    <a:lnTo>
                                      <a:pt x="1171" y="1356"/>
                                    </a:lnTo>
                                    <a:lnTo>
                                      <a:pt x="1174" y="1352"/>
                                    </a:lnTo>
                                    <a:lnTo>
                                      <a:pt x="1174" y="1346"/>
                                    </a:lnTo>
                                    <a:lnTo>
                                      <a:pt x="1177" y="1342"/>
                                    </a:lnTo>
                                    <a:lnTo>
                                      <a:pt x="1181" y="1339"/>
                                    </a:lnTo>
                                    <a:lnTo>
                                      <a:pt x="1184" y="1332"/>
                                    </a:lnTo>
                                    <a:lnTo>
                                      <a:pt x="1184" y="1329"/>
                                    </a:lnTo>
                                    <a:lnTo>
                                      <a:pt x="1187" y="1322"/>
                                    </a:lnTo>
                                    <a:lnTo>
                                      <a:pt x="1187" y="1319"/>
                                    </a:lnTo>
                                    <a:lnTo>
                                      <a:pt x="1187" y="1316"/>
                                    </a:lnTo>
                                    <a:lnTo>
                                      <a:pt x="1187" y="1309"/>
                                    </a:lnTo>
                                    <a:lnTo>
                                      <a:pt x="1191" y="1306"/>
                                    </a:lnTo>
                                    <a:lnTo>
                                      <a:pt x="1187" y="1299"/>
                                    </a:lnTo>
                                    <a:lnTo>
                                      <a:pt x="1187" y="1296"/>
                                    </a:lnTo>
                                    <a:lnTo>
                                      <a:pt x="1187" y="1289"/>
                                    </a:lnTo>
                                    <a:lnTo>
                                      <a:pt x="1187" y="1282"/>
                                    </a:lnTo>
                                    <a:lnTo>
                                      <a:pt x="1184" y="1279"/>
                                    </a:lnTo>
                                    <a:lnTo>
                                      <a:pt x="1181" y="1272"/>
                                    </a:lnTo>
                                    <a:lnTo>
                                      <a:pt x="1181" y="1266"/>
                                    </a:lnTo>
                                    <a:lnTo>
                                      <a:pt x="1177" y="1256"/>
                                    </a:lnTo>
                                    <a:lnTo>
                                      <a:pt x="1177" y="1242"/>
                                    </a:lnTo>
                                    <a:lnTo>
                                      <a:pt x="1177" y="1229"/>
                                    </a:lnTo>
                                    <a:lnTo>
                                      <a:pt x="1174" y="1216"/>
                                    </a:lnTo>
                                    <a:lnTo>
                                      <a:pt x="1174" y="1202"/>
                                    </a:lnTo>
                                    <a:lnTo>
                                      <a:pt x="1174" y="1186"/>
                                    </a:lnTo>
                                    <a:lnTo>
                                      <a:pt x="1171" y="1169"/>
                                    </a:lnTo>
                                    <a:lnTo>
                                      <a:pt x="1171" y="1152"/>
                                    </a:lnTo>
                                    <a:lnTo>
                                      <a:pt x="1171" y="1132"/>
                                    </a:lnTo>
                                    <a:lnTo>
                                      <a:pt x="1171" y="1112"/>
                                    </a:lnTo>
                                    <a:lnTo>
                                      <a:pt x="1171" y="1096"/>
                                    </a:lnTo>
                                    <a:lnTo>
                                      <a:pt x="1171" y="1076"/>
                                    </a:lnTo>
                                    <a:lnTo>
                                      <a:pt x="1171" y="1056"/>
                                    </a:lnTo>
                                    <a:lnTo>
                                      <a:pt x="1171" y="1032"/>
                                    </a:lnTo>
                                    <a:lnTo>
                                      <a:pt x="1171" y="1012"/>
                                    </a:lnTo>
                                    <a:lnTo>
                                      <a:pt x="1171" y="992"/>
                                    </a:lnTo>
                                    <a:lnTo>
                                      <a:pt x="1171" y="972"/>
                                    </a:lnTo>
                                    <a:lnTo>
                                      <a:pt x="1171" y="953"/>
                                    </a:lnTo>
                                    <a:lnTo>
                                      <a:pt x="1174" y="936"/>
                                    </a:lnTo>
                                    <a:lnTo>
                                      <a:pt x="1174" y="916"/>
                                    </a:lnTo>
                                    <a:lnTo>
                                      <a:pt x="1174" y="896"/>
                                    </a:lnTo>
                                    <a:lnTo>
                                      <a:pt x="1174" y="879"/>
                                    </a:lnTo>
                                    <a:lnTo>
                                      <a:pt x="1177" y="863"/>
                                    </a:lnTo>
                                    <a:lnTo>
                                      <a:pt x="1177" y="846"/>
                                    </a:lnTo>
                                    <a:lnTo>
                                      <a:pt x="1177" y="833"/>
                                    </a:lnTo>
                                    <a:lnTo>
                                      <a:pt x="1181" y="819"/>
                                    </a:lnTo>
                                    <a:lnTo>
                                      <a:pt x="1181" y="806"/>
                                    </a:lnTo>
                                    <a:lnTo>
                                      <a:pt x="1181" y="796"/>
                                    </a:lnTo>
                                    <a:lnTo>
                                      <a:pt x="1184" y="786"/>
                                    </a:lnTo>
                                    <a:lnTo>
                                      <a:pt x="1184" y="779"/>
                                    </a:lnTo>
                                    <a:lnTo>
                                      <a:pt x="1184" y="773"/>
                                    </a:lnTo>
                                    <a:lnTo>
                                      <a:pt x="1187" y="763"/>
                                    </a:lnTo>
                                    <a:lnTo>
                                      <a:pt x="1187" y="756"/>
                                    </a:lnTo>
                                    <a:lnTo>
                                      <a:pt x="1191" y="746"/>
                                    </a:lnTo>
                                    <a:lnTo>
                                      <a:pt x="1191" y="736"/>
                                    </a:lnTo>
                                    <a:lnTo>
                                      <a:pt x="1191" y="729"/>
                                    </a:lnTo>
                                    <a:lnTo>
                                      <a:pt x="1194" y="719"/>
                                    </a:lnTo>
                                    <a:lnTo>
                                      <a:pt x="1194" y="709"/>
                                    </a:lnTo>
                                    <a:lnTo>
                                      <a:pt x="1194" y="696"/>
                                    </a:lnTo>
                                    <a:lnTo>
                                      <a:pt x="1194" y="686"/>
                                    </a:lnTo>
                                    <a:lnTo>
                                      <a:pt x="1197" y="676"/>
                                    </a:lnTo>
                                    <a:lnTo>
                                      <a:pt x="1197" y="666"/>
                                    </a:lnTo>
                                    <a:lnTo>
                                      <a:pt x="1197" y="653"/>
                                    </a:lnTo>
                                    <a:lnTo>
                                      <a:pt x="1197" y="643"/>
                                    </a:lnTo>
                                    <a:lnTo>
                                      <a:pt x="1201" y="633"/>
                                    </a:lnTo>
                                    <a:lnTo>
                                      <a:pt x="1201" y="619"/>
                                    </a:lnTo>
                                    <a:lnTo>
                                      <a:pt x="1201" y="609"/>
                                    </a:lnTo>
                                    <a:lnTo>
                                      <a:pt x="1201" y="599"/>
                                    </a:lnTo>
                                    <a:lnTo>
                                      <a:pt x="1201" y="589"/>
                                    </a:lnTo>
                                    <a:lnTo>
                                      <a:pt x="1201" y="579"/>
                                    </a:lnTo>
                                    <a:lnTo>
                                      <a:pt x="1201" y="566"/>
                                    </a:lnTo>
                                    <a:lnTo>
                                      <a:pt x="1201" y="556"/>
                                    </a:lnTo>
                                    <a:lnTo>
                                      <a:pt x="1201" y="549"/>
                                    </a:lnTo>
                                    <a:lnTo>
                                      <a:pt x="1201" y="539"/>
                                    </a:lnTo>
                                    <a:lnTo>
                                      <a:pt x="1201" y="529"/>
                                    </a:lnTo>
                                    <a:lnTo>
                                      <a:pt x="1201" y="523"/>
                                    </a:lnTo>
                                    <a:lnTo>
                                      <a:pt x="1201" y="513"/>
                                    </a:lnTo>
                                    <a:lnTo>
                                      <a:pt x="1201" y="506"/>
                                    </a:lnTo>
                                    <a:lnTo>
                                      <a:pt x="1201" y="499"/>
                                    </a:lnTo>
                                    <a:lnTo>
                                      <a:pt x="1201" y="496"/>
                                    </a:lnTo>
                                    <a:lnTo>
                                      <a:pt x="1201" y="489"/>
                                    </a:lnTo>
                                    <a:lnTo>
                                      <a:pt x="1197" y="486"/>
                                    </a:lnTo>
                                    <a:lnTo>
                                      <a:pt x="1197" y="479"/>
                                    </a:lnTo>
                                    <a:lnTo>
                                      <a:pt x="1197" y="476"/>
                                    </a:lnTo>
                                    <a:lnTo>
                                      <a:pt x="1197" y="473"/>
                                    </a:lnTo>
                                    <a:lnTo>
                                      <a:pt x="1197" y="466"/>
                                    </a:lnTo>
                                    <a:lnTo>
                                      <a:pt x="1197" y="463"/>
                                    </a:lnTo>
                                    <a:lnTo>
                                      <a:pt x="1194" y="456"/>
                                    </a:lnTo>
                                    <a:lnTo>
                                      <a:pt x="1194" y="449"/>
                                    </a:lnTo>
                                    <a:lnTo>
                                      <a:pt x="1194" y="446"/>
                                    </a:lnTo>
                                    <a:lnTo>
                                      <a:pt x="1194" y="439"/>
                                    </a:lnTo>
                                    <a:lnTo>
                                      <a:pt x="1194" y="433"/>
                                    </a:lnTo>
                                    <a:lnTo>
                                      <a:pt x="1191" y="429"/>
                                    </a:lnTo>
                                    <a:lnTo>
                                      <a:pt x="1191" y="423"/>
                                    </a:lnTo>
                                    <a:lnTo>
                                      <a:pt x="1191" y="416"/>
                                    </a:lnTo>
                                    <a:lnTo>
                                      <a:pt x="1191" y="413"/>
                                    </a:lnTo>
                                    <a:lnTo>
                                      <a:pt x="1187" y="406"/>
                                    </a:lnTo>
                                    <a:lnTo>
                                      <a:pt x="1187" y="400"/>
                                    </a:lnTo>
                                    <a:lnTo>
                                      <a:pt x="1187" y="396"/>
                                    </a:lnTo>
                                    <a:lnTo>
                                      <a:pt x="1184" y="390"/>
                                    </a:lnTo>
                                    <a:lnTo>
                                      <a:pt x="1184" y="383"/>
                                    </a:lnTo>
                                    <a:lnTo>
                                      <a:pt x="1181" y="380"/>
                                    </a:lnTo>
                                    <a:lnTo>
                                      <a:pt x="1181" y="373"/>
                                    </a:lnTo>
                                    <a:lnTo>
                                      <a:pt x="1177" y="370"/>
                                    </a:lnTo>
                                    <a:lnTo>
                                      <a:pt x="1174" y="366"/>
                                    </a:lnTo>
                                    <a:lnTo>
                                      <a:pt x="1174" y="360"/>
                                    </a:lnTo>
                                    <a:lnTo>
                                      <a:pt x="1171" y="356"/>
                                    </a:lnTo>
                                    <a:lnTo>
                                      <a:pt x="1167" y="353"/>
                                    </a:lnTo>
                                    <a:lnTo>
                                      <a:pt x="1164" y="350"/>
                                    </a:lnTo>
                                    <a:lnTo>
                                      <a:pt x="1161" y="346"/>
                                    </a:lnTo>
                                    <a:lnTo>
                                      <a:pt x="1157" y="343"/>
                                    </a:lnTo>
                                    <a:lnTo>
                                      <a:pt x="1154" y="343"/>
                                    </a:lnTo>
                                    <a:lnTo>
                                      <a:pt x="1151" y="340"/>
                                    </a:lnTo>
                                    <a:lnTo>
                                      <a:pt x="1147" y="336"/>
                                    </a:lnTo>
                                    <a:lnTo>
                                      <a:pt x="1144" y="336"/>
                                    </a:lnTo>
                                    <a:lnTo>
                                      <a:pt x="1137" y="333"/>
                                    </a:lnTo>
                                    <a:lnTo>
                                      <a:pt x="1131" y="330"/>
                                    </a:lnTo>
                                    <a:lnTo>
                                      <a:pt x="1121" y="326"/>
                                    </a:lnTo>
                                    <a:lnTo>
                                      <a:pt x="1111" y="320"/>
                                    </a:lnTo>
                                    <a:lnTo>
                                      <a:pt x="1101" y="313"/>
                                    </a:lnTo>
                                    <a:lnTo>
                                      <a:pt x="1091" y="310"/>
                                    </a:lnTo>
                                    <a:lnTo>
                                      <a:pt x="1077" y="303"/>
                                    </a:lnTo>
                                    <a:lnTo>
                                      <a:pt x="1064" y="293"/>
                                    </a:lnTo>
                                    <a:lnTo>
                                      <a:pt x="1051" y="286"/>
                                    </a:lnTo>
                                    <a:lnTo>
                                      <a:pt x="1037" y="280"/>
                                    </a:lnTo>
                                    <a:lnTo>
                                      <a:pt x="1021" y="270"/>
                                    </a:lnTo>
                                    <a:lnTo>
                                      <a:pt x="1007" y="260"/>
                                    </a:lnTo>
                                    <a:lnTo>
                                      <a:pt x="991" y="253"/>
                                    </a:lnTo>
                                    <a:lnTo>
                                      <a:pt x="977" y="243"/>
                                    </a:lnTo>
                                    <a:lnTo>
                                      <a:pt x="961" y="233"/>
                                    </a:lnTo>
                                    <a:lnTo>
                                      <a:pt x="944" y="226"/>
                                    </a:lnTo>
                                    <a:lnTo>
                                      <a:pt x="931" y="216"/>
                                    </a:lnTo>
                                    <a:lnTo>
                                      <a:pt x="914" y="206"/>
                                    </a:lnTo>
                                    <a:lnTo>
                                      <a:pt x="901" y="196"/>
                                    </a:lnTo>
                                    <a:lnTo>
                                      <a:pt x="884" y="190"/>
                                    </a:lnTo>
                                    <a:lnTo>
                                      <a:pt x="871" y="180"/>
                                    </a:lnTo>
                                    <a:lnTo>
                                      <a:pt x="857" y="173"/>
                                    </a:lnTo>
                                    <a:lnTo>
                                      <a:pt x="844" y="166"/>
                                    </a:lnTo>
                                    <a:lnTo>
                                      <a:pt x="831" y="156"/>
                                    </a:lnTo>
                                    <a:lnTo>
                                      <a:pt x="821" y="150"/>
                                    </a:lnTo>
                                    <a:lnTo>
                                      <a:pt x="811" y="146"/>
                                    </a:lnTo>
                                    <a:lnTo>
                                      <a:pt x="801" y="140"/>
                                    </a:lnTo>
                                    <a:lnTo>
                                      <a:pt x="791" y="133"/>
                                    </a:lnTo>
                                    <a:lnTo>
                                      <a:pt x="784" y="130"/>
                                    </a:lnTo>
                                    <a:lnTo>
                                      <a:pt x="778" y="126"/>
                                    </a:lnTo>
                                    <a:lnTo>
                                      <a:pt x="774" y="123"/>
                                    </a:lnTo>
                                    <a:lnTo>
                                      <a:pt x="771" y="123"/>
                                    </a:lnTo>
                                    <a:lnTo>
                                      <a:pt x="764" y="120"/>
                                    </a:lnTo>
                                    <a:lnTo>
                                      <a:pt x="761" y="116"/>
                                    </a:lnTo>
                                    <a:lnTo>
                                      <a:pt x="754" y="113"/>
                                    </a:lnTo>
                                    <a:lnTo>
                                      <a:pt x="748" y="110"/>
                                    </a:lnTo>
                                    <a:lnTo>
                                      <a:pt x="741" y="106"/>
                                    </a:lnTo>
                                    <a:lnTo>
                                      <a:pt x="738" y="100"/>
                                    </a:lnTo>
                                    <a:lnTo>
                                      <a:pt x="731" y="96"/>
                                    </a:lnTo>
                                    <a:lnTo>
                                      <a:pt x="724" y="90"/>
                                    </a:lnTo>
                                    <a:lnTo>
                                      <a:pt x="718" y="86"/>
                                    </a:lnTo>
                                    <a:lnTo>
                                      <a:pt x="711" y="80"/>
                                    </a:lnTo>
                                    <a:lnTo>
                                      <a:pt x="704" y="76"/>
                                    </a:lnTo>
                                    <a:lnTo>
                                      <a:pt x="698" y="70"/>
                                    </a:lnTo>
                                    <a:lnTo>
                                      <a:pt x="691" y="63"/>
                                    </a:lnTo>
                                    <a:lnTo>
                                      <a:pt x="684" y="60"/>
                                    </a:lnTo>
                                    <a:lnTo>
                                      <a:pt x="678" y="53"/>
                                    </a:lnTo>
                                    <a:lnTo>
                                      <a:pt x="671" y="50"/>
                                    </a:lnTo>
                                    <a:lnTo>
                                      <a:pt x="664" y="43"/>
                                    </a:lnTo>
                                    <a:lnTo>
                                      <a:pt x="658" y="40"/>
                                    </a:lnTo>
                                    <a:lnTo>
                                      <a:pt x="651" y="33"/>
                                    </a:lnTo>
                                    <a:lnTo>
                                      <a:pt x="648" y="30"/>
                                    </a:lnTo>
                                    <a:lnTo>
                                      <a:pt x="641" y="23"/>
                                    </a:lnTo>
                                    <a:lnTo>
                                      <a:pt x="634" y="20"/>
                                    </a:lnTo>
                                    <a:lnTo>
                                      <a:pt x="631" y="16"/>
                                    </a:lnTo>
                                    <a:lnTo>
                                      <a:pt x="628" y="13"/>
                                    </a:lnTo>
                                    <a:lnTo>
                                      <a:pt x="624" y="10"/>
                                    </a:lnTo>
                                    <a:lnTo>
                                      <a:pt x="621" y="6"/>
                                    </a:lnTo>
                                    <a:lnTo>
                                      <a:pt x="618" y="3"/>
                                    </a:lnTo>
                                    <a:lnTo>
                                      <a:pt x="614" y="3"/>
                                    </a:lnTo>
                                    <a:lnTo>
                                      <a:pt x="614" y="0"/>
                                    </a:lnTo>
                                    <a:lnTo>
                                      <a:pt x="611" y="0"/>
                                    </a:lnTo>
                                    <a:lnTo>
                                      <a:pt x="608" y="0"/>
                                    </a:lnTo>
                                    <a:lnTo>
                                      <a:pt x="604" y="3"/>
                                    </a:lnTo>
                                    <a:lnTo>
                                      <a:pt x="601" y="3"/>
                                    </a:lnTo>
                                    <a:lnTo>
                                      <a:pt x="598" y="3"/>
                                    </a:lnTo>
                                    <a:lnTo>
                                      <a:pt x="594" y="3"/>
                                    </a:lnTo>
                                    <a:lnTo>
                                      <a:pt x="591" y="6"/>
                                    </a:lnTo>
                                    <a:lnTo>
                                      <a:pt x="588" y="6"/>
                                    </a:lnTo>
                                    <a:lnTo>
                                      <a:pt x="584" y="6"/>
                                    </a:lnTo>
                                    <a:lnTo>
                                      <a:pt x="581" y="6"/>
                                    </a:lnTo>
                                    <a:lnTo>
                                      <a:pt x="578" y="10"/>
                                    </a:lnTo>
                                    <a:lnTo>
                                      <a:pt x="574" y="10"/>
                                    </a:lnTo>
                                    <a:lnTo>
                                      <a:pt x="571" y="10"/>
                                    </a:lnTo>
                                    <a:lnTo>
                                      <a:pt x="568" y="13"/>
                                    </a:lnTo>
                                    <a:lnTo>
                                      <a:pt x="564" y="13"/>
                                    </a:lnTo>
                                    <a:lnTo>
                                      <a:pt x="561" y="13"/>
                                    </a:lnTo>
                                    <a:lnTo>
                                      <a:pt x="558" y="13"/>
                                    </a:lnTo>
                                    <a:lnTo>
                                      <a:pt x="554" y="16"/>
                                    </a:lnTo>
                                    <a:lnTo>
                                      <a:pt x="551" y="16"/>
                                    </a:lnTo>
                                    <a:lnTo>
                                      <a:pt x="548" y="16"/>
                                    </a:lnTo>
                                    <a:lnTo>
                                      <a:pt x="544" y="16"/>
                                    </a:lnTo>
                                    <a:lnTo>
                                      <a:pt x="541" y="20"/>
                                    </a:lnTo>
                                    <a:lnTo>
                                      <a:pt x="538" y="20"/>
                                    </a:lnTo>
                                    <a:lnTo>
                                      <a:pt x="534" y="20"/>
                                    </a:lnTo>
                                    <a:lnTo>
                                      <a:pt x="531" y="23"/>
                                    </a:lnTo>
                                    <a:lnTo>
                                      <a:pt x="528" y="23"/>
                                    </a:lnTo>
                                    <a:lnTo>
                                      <a:pt x="524" y="23"/>
                                    </a:lnTo>
                                    <a:lnTo>
                                      <a:pt x="521" y="23"/>
                                    </a:lnTo>
                                    <a:lnTo>
                                      <a:pt x="518" y="26"/>
                                    </a:lnTo>
                                    <a:lnTo>
                                      <a:pt x="511" y="26"/>
                                    </a:lnTo>
                                    <a:lnTo>
                                      <a:pt x="508" y="26"/>
                                    </a:lnTo>
                                    <a:lnTo>
                                      <a:pt x="504" y="30"/>
                                    </a:lnTo>
                                    <a:lnTo>
                                      <a:pt x="501" y="30"/>
                                    </a:lnTo>
                                    <a:lnTo>
                                      <a:pt x="498" y="33"/>
                                    </a:lnTo>
                                    <a:lnTo>
                                      <a:pt x="494" y="36"/>
                                    </a:lnTo>
                                    <a:lnTo>
                                      <a:pt x="491" y="43"/>
                                    </a:lnTo>
                                    <a:lnTo>
                                      <a:pt x="484" y="50"/>
                                    </a:lnTo>
                                    <a:lnTo>
                                      <a:pt x="478" y="60"/>
                                    </a:lnTo>
                                    <a:lnTo>
                                      <a:pt x="468" y="70"/>
                                    </a:lnTo>
                                    <a:lnTo>
                                      <a:pt x="458" y="80"/>
                                    </a:lnTo>
                                    <a:lnTo>
                                      <a:pt x="448" y="93"/>
                                    </a:lnTo>
                                    <a:lnTo>
                                      <a:pt x="438" y="106"/>
                                    </a:lnTo>
                                    <a:lnTo>
                                      <a:pt x="427" y="120"/>
                                    </a:lnTo>
                                    <a:lnTo>
                                      <a:pt x="413" y="133"/>
                                    </a:lnTo>
                                    <a:lnTo>
                                      <a:pt x="400" y="150"/>
                                    </a:lnTo>
                                    <a:lnTo>
                                      <a:pt x="387" y="166"/>
                                    </a:lnTo>
                                    <a:lnTo>
                                      <a:pt x="373" y="183"/>
                                    </a:lnTo>
                                    <a:lnTo>
                                      <a:pt x="360" y="200"/>
                                    </a:lnTo>
                                    <a:lnTo>
                                      <a:pt x="347" y="216"/>
                                    </a:lnTo>
                                    <a:lnTo>
                                      <a:pt x="333" y="233"/>
                                    </a:lnTo>
                                    <a:lnTo>
                                      <a:pt x="320" y="250"/>
                                    </a:lnTo>
                                    <a:lnTo>
                                      <a:pt x="307" y="263"/>
                                    </a:lnTo>
                                    <a:lnTo>
                                      <a:pt x="293" y="280"/>
                                    </a:lnTo>
                                    <a:lnTo>
                                      <a:pt x="280" y="296"/>
                                    </a:lnTo>
                                    <a:lnTo>
                                      <a:pt x="270" y="313"/>
                                    </a:lnTo>
                                    <a:lnTo>
                                      <a:pt x="257" y="326"/>
                                    </a:lnTo>
                                    <a:lnTo>
                                      <a:pt x="247" y="340"/>
                                    </a:lnTo>
                                    <a:lnTo>
                                      <a:pt x="237" y="353"/>
                                    </a:lnTo>
                                    <a:lnTo>
                                      <a:pt x="227" y="366"/>
                                    </a:lnTo>
                                    <a:lnTo>
                                      <a:pt x="217" y="380"/>
                                    </a:lnTo>
                                    <a:lnTo>
                                      <a:pt x="210" y="390"/>
                                    </a:lnTo>
                                    <a:lnTo>
                                      <a:pt x="204" y="396"/>
                                    </a:lnTo>
                                    <a:lnTo>
                                      <a:pt x="197" y="406"/>
                                    </a:lnTo>
                                    <a:lnTo>
                                      <a:pt x="194" y="413"/>
                                    </a:lnTo>
                                    <a:lnTo>
                                      <a:pt x="190" y="416"/>
                                    </a:lnTo>
                                    <a:lnTo>
                                      <a:pt x="184" y="423"/>
                                    </a:lnTo>
                                    <a:lnTo>
                                      <a:pt x="180" y="433"/>
                                    </a:lnTo>
                                    <a:lnTo>
                                      <a:pt x="174" y="439"/>
                                    </a:lnTo>
                                    <a:lnTo>
                                      <a:pt x="167" y="449"/>
                                    </a:lnTo>
                                    <a:lnTo>
                                      <a:pt x="160" y="459"/>
                                    </a:lnTo>
                                    <a:lnTo>
                                      <a:pt x="154" y="469"/>
                                    </a:lnTo>
                                    <a:lnTo>
                                      <a:pt x="144" y="479"/>
                                    </a:lnTo>
                                    <a:lnTo>
                                      <a:pt x="137" y="493"/>
                                    </a:lnTo>
                                    <a:lnTo>
                                      <a:pt x="127" y="506"/>
                                    </a:lnTo>
                                    <a:lnTo>
                                      <a:pt x="120" y="519"/>
                                    </a:lnTo>
                                    <a:lnTo>
                                      <a:pt x="110" y="533"/>
                                    </a:lnTo>
                                    <a:lnTo>
                                      <a:pt x="104" y="549"/>
                                    </a:lnTo>
                                    <a:lnTo>
                                      <a:pt x="94" y="566"/>
                                    </a:lnTo>
                                    <a:lnTo>
                                      <a:pt x="84" y="583"/>
                                    </a:lnTo>
                                    <a:lnTo>
                                      <a:pt x="77" y="599"/>
                                    </a:lnTo>
                                    <a:lnTo>
                                      <a:pt x="67" y="619"/>
                                    </a:lnTo>
                                    <a:lnTo>
                                      <a:pt x="60" y="639"/>
                                    </a:lnTo>
                                    <a:lnTo>
                                      <a:pt x="50" y="659"/>
                                    </a:lnTo>
                                    <a:lnTo>
                                      <a:pt x="44" y="679"/>
                                    </a:lnTo>
                                    <a:lnTo>
                                      <a:pt x="37" y="703"/>
                                    </a:lnTo>
                                    <a:lnTo>
                                      <a:pt x="30" y="726"/>
                                    </a:lnTo>
                                    <a:lnTo>
                                      <a:pt x="24" y="749"/>
                                    </a:lnTo>
                                    <a:lnTo>
                                      <a:pt x="17" y="773"/>
                                    </a:lnTo>
                                    <a:lnTo>
                                      <a:pt x="14" y="799"/>
                                    </a:lnTo>
                                    <a:lnTo>
                                      <a:pt x="10" y="826"/>
                                    </a:lnTo>
                                    <a:lnTo>
                                      <a:pt x="7" y="853"/>
                                    </a:lnTo>
                                    <a:lnTo>
                                      <a:pt x="4" y="879"/>
                                    </a:lnTo>
                                    <a:lnTo>
                                      <a:pt x="0" y="909"/>
                                    </a:lnTo>
                                    <a:lnTo>
                                      <a:pt x="0" y="939"/>
                                    </a:lnTo>
                                    <a:lnTo>
                                      <a:pt x="0" y="969"/>
                                    </a:lnTo>
                                    <a:lnTo>
                                      <a:pt x="4" y="999"/>
                                    </a:lnTo>
                                    <a:lnTo>
                                      <a:pt x="4" y="1029"/>
                                    </a:lnTo>
                                    <a:lnTo>
                                      <a:pt x="7" y="1059"/>
                                    </a:lnTo>
                                    <a:lnTo>
                                      <a:pt x="10" y="1089"/>
                                    </a:lnTo>
                                    <a:lnTo>
                                      <a:pt x="14" y="1116"/>
                                    </a:lnTo>
                                    <a:lnTo>
                                      <a:pt x="14" y="1139"/>
                                    </a:lnTo>
                                    <a:lnTo>
                                      <a:pt x="17" y="1162"/>
                                    </a:lnTo>
                                    <a:lnTo>
                                      <a:pt x="20" y="1186"/>
                                    </a:lnTo>
                                    <a:lnTo>
                                      <a:pt x="24" y="1209"/>
                                    </a:lnTo>
                                    <a:lnTo>
                                      <a:pt x="27" y="1229"/>
                                    </a:lnTo>
                                    <a:lnTo>
                                      <a:pt x="30" y="1249"/>
                                    </a:lnTo>
                                    <a:lnTo>
                                      <a:pt x="34" y="1266"/>
                                    </a:lnTo>
                                    <a:lnTo>
                                      <a:pt x="37" y="1286"/>
                                    </a:lnTo>
                                    <a:lnTo>
                                      <a:pt x="40" y="1302"/>
                                    </a:lnTo>
                                    <a:lnTo>
                                      <a:pt x="44" y="1316"/>
                                    </a:lnTo>
                                    <a:lnTo>
                                      <a:pt x="47" y="1332"/>
                                    </a:lnTo>
                                    <a:lnTo>
                                      <a:pt x="50" y="1346"/>
                                    </a:lnTo>
                                    <a:lnTo>
                                      <a:pt x="54" y="1359"/>
                                    </a:lnTo>
                                    <a:lnTo>
                                      <a:pt x="57" y="1372"/>
                                    </a:lnTo>
                                    <a:lnTo>
                                      <a:pt x="64" y="1382"/>
                                    </a:lnTo>
                                    <a:lnTo>
                                      <a:pt x="67" y="1396"/>
                                    </a:lnTo>
                                    <a:lnTo>
                                      <a:pt x="70" y="1406"/>
                                    </a:lnTo>
                                    <a:lnTo>
                                      <a:pt x="74" y="1416"/>
                                    </a:lnTo>
                                    <a:lnTo>
                                      <a:pt x="77" y="1426"/>
                                    </a:lnTo>
                                    <a:lnTo>
                                      <a:pt x="80" y="1436"/>
                                    </a:lnTo>
                                    <a:lnTo>
                                      <a:pt x="84" y="1442"/>
                                    </a:lnTo>
                                    <a:lnTo>
                                      <a:pt x="87" y="1452"/>
                                    </a:lnTo>
                                    <a:lnTo>
                                      <a:pt x="90" y="1459"/>
                                    </a:lnTo>
                                    <a:lnTo>
                                      <a:pt x="94" y="1469"/>
                                    </a:lnTo>
                                    <a:lnTo>
                                      <a:pt x="97" y="1476"/>
                                    </a:lnTo>
                                    <a:lnTo>
                                      <a:pt x="100" y="1482"/>
                                    </a:lnTo>
                                    <a:lnTo>
                                      <a:pt x="104" y="1492"/>
                                    </a:lnTo>
                                    <a:lnTo>
                                      <a:pt x="107" y="1499"/>
                                    </a:lnTo>
                                    <a:lnTo>
                                      <a:pt x="107" y="1505"/>
                                    </a:lnTo>
                                    <a:lnTo>
                                      <a:pt x="110" y="1512"/>
                                    </a:lnTo>
                                    <a:lnTo>
                                      <a:pt x="114" y="1519"/>
                                    </a:lnTo>
                                    <a:lnTo>
                                      <a:pt x="117" y="1525"/>
                                    </a:lnTo>
                                    <a:lnTo>
                                      <a:pt x="120" y="1532"/>
                                    </a:lnTo>
                                    <a:lnTo>
                                      <a:pt x="124" y="1539"/>
                                    </a:lnTo>
                                    <a:lnTo>
                                      <a:pt x="124" y="1545"/>
                                    </a:lnTo>
                                    <a:lnTo>
                                      <a:pt x="127" y="1549"/>
                                    </a:lnTo>
                                    <a:lnTo>
                                      <a:pt x="130" y="1555"/>
                                    </a:lnTo>
                                    <a:lnTo>
                                      <a:pt x="134" y="1559"/>
                                    </a:lnTo>
                                    <a:lnTo>
                                      <a:pt x="137" y="1565"/>
                                    </a:lnTo>
                                    <a:lnTo>
                                      <a:pt x="140" y="1569"/>
                                    </a:lnTo>
                                    <a:lnTo>
                                      <a:pt x="144" y="1575"/>
                                    </a:lnTo>
                                    <a:lnTo>
                                      <a:pt x="147" y="1579"/>
                                    </a:lnTo>
                                    <a:lnTo>
                                      <a:pt x="150" y="1582"/>
                                    </a:lnTo>
                                    <a:lnTo>
                                      <a:pt x="154" y="1589"/>
                                    </a:lnTo>
                                    <a:lnTo>
                                      <a:pt x="157" y="1592"/>
                                    </a:lnTo>
                                    <a:lnTo>
                                      <a:pt x="160" y="1595"/>
                                    </a:lnTo>
                                    <a:lnTo>
                                      <a:pt x="164" y="1602"/>
                                    </a:lnTo>
                                    <a:lnTo>
                                      <a:pt x="167" y="1605"/>
                                    </a:lnTo>
                                    <a:lnTo>
                                      <a:pt x="170" y="1609"/>
                                    </a:lnTo>
                                    <a:lnTo>
                                      <a:pt x="174" y="1612"/>
                                    </a:lnTo>
                                    <a:lnTo>
                                      <a:pt x="177" y="1619"/>
                                    </a:lnTo>
                                    <a:lnTo>
                                      <a:pt x="180" y="1622"/>
                                    </a:lnTo>
                                    <a:lnTo>
                                      <a:pt x="184" y="1625"/>
                                    </a:lnTo>
                                    <a:lnTo>
                                      <a:pt x="190" y="1632"/>
                                    </a:lnTo>
                                    <a:lnTo>
                                      <a:pt x="194" y="1635"/>
                                    </a:lnTo>
                                    <a:lnTo>
                                      <a:pt x="197" y="1639"/>
                                    </a:lnTo>
                                    <a:lnTo>
                                      <a:pt x="200" y="1645"/>
                                    </a:lnTo>
                                    <a:lnTo>
                                      <a:pt x="207" y="1649"/>
                                    </a:lnTo>
                                    <a:lnTo>
                                      <a:pt x="210" y="1655"/>
                                    </a:lnTo>
                                    <a:lnTo>
                                      <a:pt x="217" y="1662"/>
                                    </a:lnTo>
                                    <a:lnTo>
                                      <a:pt x="220" y="1665"/>
                                    </a:lnTo>
                                    <a:lnTo>
                                      <a:pt x="227" y="1672"/>
                                    </a:lnTo>
                                    <a:lnTo>
                                      <a:pt x="230" y="1675"/>
                                    </a:lnTo>
                                    <a:lnTo>
                                      <a:pt x="237" y="1682"/>
                                    </a:lnTo>
                                    <a:lnTo>
                                      <a:pt x="244" y="1689"/>
                                    </a:lnTo>
                                    <a:lnTo>
                                      <a:pt x="250" y="1692"/>
                                    </a:lnTo>
                                    <a:lnTo>
                                      <a:pt x="257" y="1699"/>
                                    </a:lnTo>
                                    <a:lnTo>
                                      <a:pt x="264" y="1702"/>
                                    </a:lnTo>
                                    <a:lnTo>
                                      <a:pt x="270" y="1709"/>
                                    </a:lnTo>
                                    <a:lnTo>
                                      <a:pt x="277" y="1712"/>
                                    </a:lnTo>
                                    <a:lnTo>
                                      <a:pt x="283" y="1719"/>
                                    </a:lnTo>
                                    <a:lnTo>
                                      <a:pt x="290" y="1722"/>
                                    </a:lnTo>
                                    <a:lnTo>
                                      <a:pt x="297" y="1729"/>
                                    </a:lnTo>
                                    <a:lnTo>
                                      <a:pt x="307" y="1732"/>
                                    </a:lnTo>
                                    <a:lnTo>
                                      <a:pt x="313" y="1739"/>
                                    </a:lnTo>
                                    <a:lnTo>
                                      <a:pt x="320" y="1742"/>
                                    </a:lnTo>
                                    <a:lnTo>
                                      <a:pt x="330" y="1749"/>
                                    </a:lnTo>
                                    <a:lnTo>
                                      <a:pt x="337" y="1752"/>
                                    </a:lnTo>
                                    <a:lnTo>
                                      <a:pt x="343" y="1755"/>
                                    </a:lnTo>
                                    <a:lnTo>
                                      <a:pt x="353" y="1762"/>
                                    </a:lnTo>
                                    <a:lnTo>
                                      <a:pt x="360" y="1765"/>
                                    </a:lnTo>
                                    <a:lnTo>
                                      <a:pt x="367" y="1769"/>
                                    </a:lnTo>
                                    <a:lnTo>
                                      <a:pt x="377" y="1772"/>
                                    </a:lnTo>
                                    <a:lnTo>
                                      <a:pt x="383" y="1779"/>
                                    </a:lnTo>
                                    <a:lnTo>
                                      <a:pt x="390" y="1782"/>
                                    </a:lnTo>
                                    <a:lnTo>
                                      <a:pt x="400" y="1785"/>
                                    </a:lnTo>
                                    <a:lnTo>
                                      <a:pt x="407" y="1789"/>
                                    </a:lnTo>
                                    <a:lnTo>
                                      <a:pt x="413" y="1792"/>
                                    </a:lnTo>
                                    <a:lnTo>
                                      <a:pt x="420" y="1795"/>
                                    </a:lnTo>
                                    <a:lnTo>
                                      <a:pt x="431" y="1802"/>
                                    </a:lnTo>
                                    <a:lnTo>
                                      <a:pt x="438" y="1805"/>
                                    </a:lnTo>
                                    <a:lnTo>
                                      <a:pt x="444" y="1809"/>
                                    </a:lnTo>
                                    <a:lnTo>
                                      <a:pt x="451" y="1812"/>
                                    </a:lnTo>
                                    <a:lnTo>
                                      <a:pt x="458" y="1815"/>
                                    </a:lnTo>
                                    <a:lnTo>
                                      <a:pt x="464" y="1819"/>
                                    </a:lnTo>
                                    <a:lnTo>
                                      <a:pt x="468" y="1819"/>
                                    </a:lnTo>
                                    <a:lnTo>
                                      <a:pt x="474" y="1822"/>
                                    </a:lnTo>
                                    <a:lnTo>
                                      <a:pt x="481" y="1825"/>
                                    </a:lnTo>
                                    <a:lnTo>
                                      <a:pt x="488" y="1829"/>
                                    </a:lnTo>
                                    <a:lnTo>
                                      <a:pt x="491" y="1829"/>
                                    </a:lnTo>
                                    <a:lnTo>
                                      <a:pt x="498" y="1832"/>
                                    </a:lnTo>
                                    <a:lnTo>
                                      <a:pt x="501" y="1832"/>
                                    </a:lnTo>
                                    <a:lnTo>
                                      <a:pt x="508" y="1835"/>
                                    </a:lnTo>
                                    <a:lnTo>
                                      <a:pt x="511" y="1835"/>
                                    </a:lnTo>
                                    <a:lnTo>
                                      <a:pt x="514" y="1839"/>
                                    </a:lnTo>
                                    <a:lnTo>
                                      <a:pt x="521" y="1839"/>
                                    </a:lnTo>
                                    <a:lnTo>
                                      <a:pt x="524" y="1839"/>
                                    </a:lnTo>
                                    <a:lnTo>
                                      <a:pt x="528" y="1839"/>
                                    </a:lnTo>
                                    <a:lnTo>
                                      <a:pt x="534" y="1839"/>
                                    </a:lnTo>
                                    <a:lnTo>
                                      <a:pt x="538" y="1842"/>
                                    </a:lnTo>
                                    <a:lnTo>
                                      <a:pt x="541" y="1842"/>
                                    </a:lnTo>
                                    <a:lnTo>
                                      <a:pt x="544" y="1842"/>
                                    </a:lnTo>
                                    <a:lnTo>
                                      <a:pt x="551" y="1839"/>
                                    </a:lnTo>
                                    <a:lnTo>
                                      <a:pt x="554" y="1839"/>
                                    </a:lnTo>
                                    <a:lnTo>
                                      <a:pt x="558" y="1839"/>
                                    </a:lnTo>
                                    <a:lnTo>
                                      <a:pt x="561" y="1839"/>
                                    </a:lnTo>
                                    <a:lnTo>
                                      <a:pt x="568" y="1835"/>
                                    </a:lnTo>
                                    <a:lnTo>
                                      <a:pt x="571" y="1835"/>
                                    </a:lnTo>
                                    <a:lnTo>
                                      <a:pt x="574" y="1832"/>
                                    </a:lnTo>
                                    <a:lnTo>
                                      <a:pt x="578" y="1832"/>
                                    </a:lnTo>
                                    <a:lnTo>
                                      <a:pt x="584" y="1829"/>
                                    </a:lnTo>
                                    <a:lnTo>
                                      <a:pt x="588" y="1829"/>
                                    </a:lnTo>
                                    <a:lnTo>
                                      <a:pt x="594" y="1825"/>
                                    </a:lnTo>
                                    <a:lnTo>
                                      <a:pt x="598" y="1822"/>
                                    </a:lnTo>
                                    <a:lnTo>
                                      <a:pt x="604" y="1819"/>
                                    </a:lnTo>
                                    <a:lnTo>
                                      <a:pt x="611" y="1812"/>
                                    </a:lnTo>
                                    <a:lnTo>
                                      <a:pt x="621" y="1805"/>
                                    </a:lnTo>
                                    <a:lnTo>
                                      <a:pt x="634" y="1799"/>
                                    </a:lnTo>
                                    <a:lnTo>
                                      <a:pt x="648" y="1789"/>
                                    </a:lnTo>
                                    <a:lnTo>
                                      <a:pt x="664" y="1775"/>
                                    </a:lnTo>
                                    <a:lnTo>
                                      <a:pt x="681" y="1762"/>
                                    </a:lnTo>
                                    <a:lnTo>
                                      <a:pt x="701" y="1749"/>
                                    </a:lnTo>
                                    <a:lnTo>
                                      <a:pt x="718" y="1735"/>
                                    </a:lnTo>
                                    <a:lnTo>
                                      <a:pt x="741" y="1719"/>
                                    </a:lnTo>
                                    <a:lnTo>
                                      <a:pt x="761" y="1702"/>
                                    </a:lnTo>
                                    <a:lnTo>
                                      <a:pt x="784" y="1685"/>
                                    </a:lnTo>
                                    <a:lnTo>
                                      <a:pt x="804" y="1669"/>
                                    </a:lnTo>
                                    <a:lnTo>
                                      <a:pt x="827" y="1652"/>
                                    </a:lnTo>
                                    <a:lnTo>
                                      <a:pt x="851" y="1635"/>
                                    </a:lnTo>
                                    <a:lnTo>
                                      <a:pt x="874" y="1615"/>
                                    </a:lnTo>
                                    <a:lnTo>
                                      <a:pt x="897" y="1599"/>
                                    </a:lnTo>
                                    <a:lnTo>
                                      <a:pt x="917" y="1582"/>
                                    </a:lnTo>
                                    <a:lnTo>
                                      <a:pt x="941" y="1565"/>
                                    </a:lnTo>
                                    <a:lnTo>
                                      <a:pt x="961" y="1549"/>
                                    </a:lnTo>
                                    <a:lnTo>
                                      <a:pt x="984" y="1532"/>
                                    </a:lnTo>
                                    <a:lnTo>
                                      <a:pt x="1001" y="1519"/>
                                    </a:lnTo>
                                    <a:lnTo>
                                      <a:pt x="1021" y="1502"/>
                                    </a:lnTo>
                                    <a:lnTo>
                                      <a:pt x="1037" y="1489"/>
                                    </a:lnTo>
                                    <a:lnTo>
                                      <a:pt x="1054" y="1479"/>
                                    </a:lnTo>
                                    <a:lnTo>
                                      <a:pt x="1067" y="1466"/>
                                    </a:lnTo>
                                    <a:lnTo>
                                      <a:pt x="1081" y="1456"/>
                                    </a:lnTo>
                                    <a:lnTo>
                                      <a:pt x="1091" y="1449"/>
                                    </a:lnTo>
                                    <a:lnTo>
                                      <a:pt x="1101" y="1442"/>
                                    </a:lnTo>
                                    <a:lnTo>
                                      <a:pt x="1107" y="1436"/>
                                    </a:lnTo>
                                    <a:lnTo>
                                      <a:pt x="1111" y="1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0b0b0"/>
                              </a:solidFill>
                              <a:ln w="0">
                                <a:solidFill>
                                  <a:srgbClr val="b0b0b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4" h="1816">
                                    <a:moveTo>
                                      <a:pt x="1094" y="1413"/>
                                    </a:moveTo>
                                    <a:lnTo>
                                      <a:pt x="1097" y="1406"/>
                                    </a:lnTo>
                                    <a:lnTo>
                                      <a:pt x="1101" y="1403"/>
                                    </a:lnTo>
                                    <a:lnTo>
                                      <a:pt x="1104" y="1396"/>
                                    </a:lnTo>
                                    <a:lnTo>
                                      <a:pt x="1107" y="1393"/>
                                    </a:lnTo>
                                    <a:lnTo>
                                      <a:pt x="1111" y="1386"/>
                                    </a:lnTo>
                                    <a:lnTo>
                                      <a:pt x="1117" y="1383"/>
                                    </a:lnTo>
                                    <a:lnTo>
                                      <a:pt x="1121" y="1376"/>
                                    </a:lnTo>
                                    <a:lnTo>
                                      <a:pt x="1124" y="1373"/>
                                    </a:lnTo>
                                    <a:lnTo>
                                      <a:pt x="1127" y="1369"/>
                                    </a:lnTo>
                                    <a:lnTo>
                                      <a:pt x="1131" y="1363"/>
                                    </a:lnTo>
                                    <a:lnTo>
                                      <a:pt x="1134" y="1359"/>
                                    </a:lnTo>
                                    <a:lnTo>
                                      <a:pt x="1137" y="1356"/>
                                    </a:lnTo>
                                    <a:lnTo>
                                      <a:pt x="1141" y="1349"/>
                                    </a:lnTo>
                                    <a:lnTo>
                                      <a:pt x="1144" y="1346"/>
                                    </a:lnTo>
                                    <a:lnTo>
                                      <a:pt x="1147" y="1343"/>
                                    </a:lnTo>
                                    <a:lnTo>
                                      <a:pt x="1151" y="1336"/>
                                    </a:lnTo>
                                    <a:lnTo>
                                      <a:pt x="1154" y="1333"/>
                                    </a:lnTo>
                                    <a:lnTo>
                                      <a:pt x="1157" y="1329"/>
                                    </a:lnTo>
                                    <a:lnTo>
                                      <a:pt x="1161" y="1323"/>
                                    </a:lnTo>
                                    <a:lnTo>
                                      <a:pt x="1164" y="1319"/>
                                    </a:lnTo>
                                    <a:lnTo>
                                      <a:pt x="1164" y="1316"/>
                                    </a:lnTo>
                                    <a:lnTo>
                                      <a:pt x="1167" y="1309"/>
                                    </a:lnTo>
                                    <a:lnTo>
                                      <a:pt x="1167" y="1306"/>
                                    </a:lnTo>
                                    <a:lnTo>
                                      <a:pt x="1171" y="1299"/>
                                    </a:lnTo>
                                    <a:lnTo>
                                      <a:pt x="1171" y="1296"/>
                                    </a:lnTo>
                                    <a:lnTo>
                                      <a:pt x="1171" y="1293"/>
                                    </a:lnTo>
                                    <a:lnTo>
                                      <a:pt x="1171" y="1286"/>
                                    </a:lnTo>
                                    <a:lnTo>
                                      <a:pt x="1171" y="1283"/>
                                    </a:lnTo>
                                    <a:lnTo>
                                      <a:pt x="1171" y="1276"/>
                                    </a:lnTo>
                                    <a:lnTo>
                                      <a:pt x="1171" y="1273"/>
                                    </a:lnTo>
                                    <a:lnTo>
                                      <a:pt x="1167" y="1266"/>
                                    </a:lnTo>
                                    <a:lnTo>
                                      <a:pt x="1167" y="1259"/>
                                    </a:lnTo>
                                    <a:lnTo>
                                      <a:pt x="1164" y="1256"/>
                                    </a:lnTo>
                                    <a:lnTo>
                                      <a:pt x="1164" y="1246"/>
                                    </a:lnTo>
                                    <a:lnTo>
                                      <a:pt x="1161" y="1236"/>
                                    </a:lnTo>
                                    <a:lnTo>
                                      <a:pt x="1161" y="1226"/>
                                    </a:lnTo>
                                    <a:lnTo>
                                      <a:pt x="1157" y="1213"/>
                                    </a:lnTo>
                                    <a:lnTo>
                                      <a:pt x="1157" y="1199"/>
                                    </a:lnTo>
                                    <a:lnTo>
                                      <a:pt x="1157" y="1186"/>
                                    </a:lnTo>
                                    <a:lnTo>
                                      <a:pt x="1154" y="1169"/>
                                    </a:lnTo>
                                    <a:lnTo>
                                      <a:pt x="1154" y="1153"/>
                                    </a:lnTo>
                                    <a:lnTo>
                                      <a:pt x="1154" y="1136"/>
                                    </a:lnTo>
                                    <a:lnTo>
                                      <a:pt x="1154" y="1116"/>
                                    </a:lnTo>
                                    <a:lnTo>
                                      <a:pt x="1154" y="1099"/>
                                    </a:lnTo>
                                    <a:lnTo>
                                      <a:pt x="1154" y="1079"/>
                                    </a:lnTo>
                                    <a:lnTo>
                                      <a:pt x="1154" y="1059"/>
                                    </a:lnTo>
                                    <a:lnTo>
                                      <a:pt x="1154" y="1039"/>
                                    </a:lnTo>
                                    <a:lnTo>
                                      <a:pt x="1154" y="1019"/>
                                    </a:lnTo>
                                    <a:lnTo>
                                      <a:pt x="1154" y="999"/>
                                    </a:lnTo>
                                    <a:lnTo>
                                      <a:pt x="1154" y="979"/>
                                    </a:lnTo>
                                    <a:lnTo>
                                      <a:pt x="1154" y="959"/>
                                    </a:lnTo>
                                    <a:lnTo>
                                      <a:pt x="1154" y="940"/>
                                    </a:lnTo>
                                    <a:lnTo>
                                      <a:pt x="1154" y="920"/>
                                    </a:lnTo>
                                    <a:lnTo>
                                      <a:pt x="1157" y="903"/>
                                    </a:lnTo>
                                    <a:lnTo>
                                      <a:pt x="1157" y="883"/>
                                    </a:lnTo>
                                    <a:lnTo>
                                      <a:pt x="1157" y="866"/>
                                    </a:lnTo>
                                    <a:lnTo>
                                      <a:pt x="1157" y="850"/>
                                    </a:lnTo>
                                    <a:lnTo>
                                      <a:pt x="1161" y="836"/>
                                    </a:lnTo>
                                    <a:lnTo>
                                      <a:pt x="1161" y="820"/>
                                    </a:lnTo>
                                    <a:lnTo>
                                      <a:pt x="1161" y="806"/>
                                    </a:lnTo>
                                    <a:lnTo>
                                      <a:pt x="1164" y="796"/>
                                    </a:lnTo>
                                    <a:lnTo>
                                      <a:pt x="1164" y="783"/>
                                    </a:lnTo>
                                    <a:lnTo>
                                      <a:pt x="1164" y="776"/>
                                    </a:lnTo>
                                    <a:lnTo>
                                      <a:pt x="1167" y="766"/>
                                    </a:lnTo>
                                    <a:lnTo>
                                      <a:pt x="1167" y="760"/>
                                    </a:lnTo>
                                    <a:lnTo>
                                      <a:pt x="1171" y="753"/>
                                    </a:lnTo>
                                    <a:lnTo>
                                      <a:pt x="1171" y="746"/>
                                    </a:lnTo>
                                    <a:lnTo>
                                      <a:pt x="1171" y="736"/>
                                    </a:lnTo>
                                    <a:lnTo>
                                      <a:pt x="1174" y="726"/>
                                    </a:lnTo>
                                    <a:lnTo>
                                      <a:pt x="1174" y="716"/>
                                    </a:lnTo>
                                    <a:lnTo>
                                      <a:pt x="1174" y="710"/>
                                    </a:lnTo>
                                    <a:lnTo>
                                      <a:pt x="1177" y="696"/>
                                    </a:lnTo>
                                    <a:lnTo>
                                      <a:pt x="1177" y="686"/>
                                    </a:lnTo>
                                    <a:lnTo>
                                      <a:pt x="1177" y="676"/>
                                    </a:lnTo>
                                    <a:lnTo>
                                      <a:pt x="1177" y="666"/>
                                    </a:lnTo>
                                    <a:lnTo>
                                      <a:pt x="1181" y="656"/>
                                    </a:lnTo>
                                    <a:lnTo>
                                      <a:pt x="1181" y="643"/>
                                    </a:lnTo>
                                    <a:lnTo>
                                      <a:pt x="1181" y="633"/>
                                    </a:lnTo>
                                    <a:lnTo>
                                      <a:pt x="1181" y="623"/>
                                    </a:lnTo>
                                    <a:lnTo>
                                      <a:pt x="1181" y="613"/>
                                    </a:lnTo>
                                    <a:lnTo>
                                      <a:pt x="1184" y="600"/>
                                    </a:lnTo>
                                    <a:lnTo>
                                      <a:pt x="1184" y="590"/>
                                    </a:lnTo>
                                    <a:lnTo>
                                      <a:pt x="1184" y="580"/>
                                    </a:lnTo>
                                    <a:lnTo>
                                      <a:pt x="1184" y="570"/>
                                    </a:lnTo>
                                    <a:lnTo>
                                      <a:pt x="1184" y="560"/>
                                    </a:lnTo>
                                    <a:lnTo>
                                      <a:pt x="1184" y="550"/>
                                    </a:lnTo>
                                    <a:lnTo>
                                      <a:pt x="1184" y="540"/>
                                    </a:lnTo>
                                    <a:lnTo>
                                      <a:pt x="1184" y="530"/>
                                    </a:lnTo>
                                    <a:lnTo>
                                      <a:pt x="1184" y="523"/>
                                    </a:lnTo>
                                    <a:lnTo>
                                      <a:pt x="1184" y="513"/>
                                    </a:lnTo>
                                    <a:lnTo>
                                      <a:pt x="1184" y="506"/>
                                    </a:lnTo>
                                    <a:lnTo>
                                      <a:pt x="1184" y="500"/>
                                    </a:lnTo>
                                    <a:lnTo>
                                      <a:pt x="1184" y="493"/>
                                    </a:lnTo>
                                    <a:lnTo>
                                      <a:pt x="1181" y="486"/>
                                    </a:lnTo>
                                    <a:lnTo>
                                      <a:pt x="1181" y="483"/>
                                    </a:lnTo>
                                    <a:lnTo>
                                      <a:pt x="1181" y="476"/>
                                    </a:lnTo>
                                    <a:lnTo>
                                      <a:pt x="1181" y="473"/>
                                    </a:lnTo>
                                    <a:lnTo>
                                      <a:pt x="1181" y="470"/>
                                    </a:lnTo>
                                    <a:lnTo>
                                      <a:pt x="1181" y="463"/>
                                    </a:lnTo>
                                    <a:lnTo>
                                      <a:pt x="1177" y="460"/>
                                    </a:lnTo>
                                    <a:lnTo>
                                      <a:pt x="1177" y="453"/>
                                    </a:lnTo>
                                    <a:lnTo>
                                      <a:pt x="1177" y="450"/>
                                    </a:lnTo>
                                    <a:lnTo>
                                      <a:pt x="1177" y="443"/>
                                    </a:lnTo>
                                    <a:lnTo>
                                      <a:pt x="1177" y="440"/>
                                    </a:lnTo>
                                    <a:lnTo>
                                      <a:pt x="1174" y="433"/>
                                    </a:lnTo>
                                    <a:lnTo>
                                      <a:pt x="1174" y="426"/>
                                    </a:lnTo>
                                    <a:lnTo>
                                      <a:pt x="1174" y="423"/>
                                    </a:lnTo>
                                    <a:lnTo>
                                      <a:pt x="1174" y="416"/>
                                    </a:lnTo>
                                    <a:lnTo>
                                      <a:pt x="1174" y="410"/>
                                    </a:lnTo>
                                    <a:lnTo>
                                      <a:pt x="1171" y="407"/>
                                    </a:lnTo>
                                    <a:lnTo>
                                      <a:pt x="1171" y="400"/>
                                    </a:lnTo>
                                    <a:lnTo>
                                      <a:pt x="1171" y="393"/>
                                    </a:lnTo>
                                    <a:lnTo>
                                      <a:pt x="1167" y="390"/>
                                    </a:lnTo>
                                    <a:lnTo>
                                      <a:pt x="1167" y="383"/>
                                    </a:lnTo>
                                    <a:lnTo>
                                      <a:pt x="1164" y="380"/>
                                    </a:lnTo>
                                    <a:lnTo>
                                      <a:pt x="1164" y="373"/>
                                    </a:lnTo>
                                    <a:lnTo>
                                      <a:pt x="1161" y="370"/>
                                    </a:lnTo>
                                    <a:lnTo>
                                      <a:pt x="1161" y="363"/>
                                    </a:lnTo>
                                    <a:lnTo>
                                      <a:pt x="1157" y="360"/>
                                    </a:lnTo>
                                    <a:lnTo>
                                      <a:pt x="1154" y="357"/>
                                    </a:lnTo>
                                    <a:lnTo>
                                      <a:pt x="1154" y="350"/>
                                    </a:lnTo>
                                    <a:lnTo>
                                      <a:pt x="1151" y="347"/>
                                    </a:lnTo>
                                    <a:lnTo>
                                      <a:pt x="1147" y="343"/>
                                    </a:lnTo>
                                    <a:lnTo>
                                      <a:pt x="1144" y="340"/>
                                    </a:lnTo>
                                    <a:lnTo>
                                      <a:pt x="1141" y="340"/>
                                    </a:lnTo>
                                    <a:lnTo>
                                      <a:pt x="1137" y="337"/>
                                    </a:lnTo>
                                    <a:lnTo>
                                      <a:pt x="1134" y="333"/>
                                    </a:lnTo>
                                    <a:lnTo>
                                      <a:pt x="1131" y="333"/>
                                    </a:lnTo>
                                    <a:lnTo>
                                      <a:pt x="1124" y="330"/>
                                    </a:lnTo>
                                    <a:lnTo>
                                      <a:pt x="1121" y="330"/>
                                    </a:lnTo>
                                    <a:lnTo>
                                      <a:pt x="1111" y="323"/>
                                    </a:lnTo>
                                    <a:lnTo>
                                      <a:pt x="1104" y="320"/>
                                    </a:lnTo>
                                    <a:lnTo>
                                      <a:pt x="1094" y="317"/>
                                    </a:lnTo>
                                    <a:lnTo>
                                      <a:pt x="1084" y="310"/>
                                    </a:lnTo>
                                    <a:lnTo>
                                      <a:pt x="1074" y="303"/>
                                    </a:lnTo>
                                    <a:lnTo>
                                      <a:pt x="1061" y="297"/>
                                    </a:lnTo>
                                    <a:lnTo>
                                      <a:pt x="1047" y="290"/>
                                    </a:lnTo>
                                    <a:lnTo>
                                      <a:pt x="1034" y="283"/>
                                    </a:lnTo>
                                    <a:lnTo>
                                      <a:pt x="1021" y="273"/>
                                    </a:lnTo>
                                    <a:lnTo>
                                      <a:pt x="1007" y="267"/>
                                    </a:lnTo>
                                    <a:lnTo>
                                      <a:pt x="991" y="257"/>
                                    </a:lnTo>
                                    <a:lnTo>
                                      <a:pt x="977" y="247"/>
                                    </a:lnTo>
                                    <a:lnTo>
                                      <a:pt x="961" y="240"/>
                                    </a:lnTo>
                                    <a:lnTo>
                                      <a:pt x="947" y="230"/>
                                    </a:lnTo>
                                    <a:lnTo>
                                      <a:pt x="931" y="220"/>
                                    </a:lnTo>
                                    <a:lnTo>
                                      <a:pt x="914" y="213"/>
                                    </a:lnTo>
                                    <a:lnTo>
                                      <a:pt x="901" y="203"/>
                                    </a:lnTo>
                                    <a:lnTo>
                                      <a:pt x="887" y="193"/>
                                    </a:lnTo>
                                    <a:lnTo>
                                      <a:pt x="871" y="187"/>
                                    </a:lnTo>
                                    <a:lnTo>
                                      <a:pt x="857" y="177"/>
                                    </a:lnTo>
                                    <a:lnTo>
                                      <a:pt x="844" y="170"/>
                                    </a:lnTo>
                                    <a:lnTo>
                                      <a:pt x="831" y="163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07" y="150"/>
                                    </a:lnTo>
                                    <a:lnTo>
                                      <a:pt x="797" y="143"/>
                                    </a:lnTo>
                                    <a:lnTo>
                                      <a:pt x="788" y="137"/>
                                    </a:lnTo>
                                    <a:lnTo>
                                      <a:pt x="781" y="133"/>
                                    </a:lnTo>
                                    <a:lnTo>
                                      <a:pt x="771" y="127"/>
                                    </a:lnTo>
                                    <a:lnTo>
                                      <a:pt x="768" y="123"/>
                                    </a:lnTo>
                                    <a:lnTo>
                                      <a:pt x="761" y="123"/>
                                    </a:lnTo>
                                    <a:lnTo>
                                      <a:pt x="758" y="120"/>
                                    </a:lnTo>
                                    <a:lnTo>
                                      <a:pt x="754" y="117"/>
                                    </a:lnTo>
                                    <a:lnTo>
                                      <a:pt x="748" y="113"/>
                                    </a:lnTo>
                                    <a:lnTo>
                                      <a:pt x="741" y="110"/>
                                    </a:lnTo>
                                    <a:lnTo>
                                      <a:pt x="738" y="107"/>
                                    </a:lnTo>
                                    <a:lnTo>
                                      <a:pt x="731" y="103"/>
                                    </a:lnTo>
                                    <a:lnTo>
                                      <a:pt x="724" y="100"/>
                                    </a:lnTo>
                                    <a:lnTo>
                                      <a:pt x="718" y="93"/>
                                    </a:lnTo>
                                    <a:lnTo>
                                      <a:pt x="711" y="90"/>
                                    </a:lnTo>
                                    <a:lnTo>
                                      <a:pt x="704" y="83"/>
                                    </a:lnTo>
                                    <a:lnTo>
                                      <a:pt x="698" y="80"/>
                                    </a:lnTo>
                                    <a:lnTo>
                                      <a:pt x="691" y="73"/>
                                    </a:lnTo>
                                    <a:lnTo>
                                      <a:pt x="684" y="70"/>
                                    </a:lnTo>
                                    <a:lnTo>
                                      <a:pt x="678" y="63"/>
                                    </a:lnTo>
                                    <a:lnTo>
                                      <a:pt x="671" y="57"/>
                                    </a:lnTo>
                                    <a:lnTo>
                                      <a:pt x="664" y="53"/>
                                    </a:lnTo>
                                    <a:lnTo>
                                      <a:pt x="661" y="47"/>
                                    </a:lnTo>
                                    <a:lnTo>
                                      <a:pt x="654" y="43"/>
                                    </a:lnTo>
                                    <a:lnTo>
                                      <a:pt x="648" y="37"/>
                                    </a:lnTo>
                                    <a:lnTo>
                                      <a:pt x="641" y="33"/>
                                    </a:lnTo>
                                    <a:lnTo>
                                      <a:pt x="634" y="27"/>
                                    </a:lnTo>
                                    <a:lnTo>
                                      <a:pt x="631" y="23"/>
                                    </a:lnTo>
                                    <a:lnTo>
                                      <a:pt x="624" y="20"/>
                                    </a:lnTo>
                                    <a:lnTo>
                                      <a:pt x="621" y="17"/>
                                    </a:lnTo>
                                    <a:lnTo>
                                      <a:pt x="618" y="13"/>
                                    </a:lnTo>
                                    <a:lnTo>
                                      <a:pt x="614" y="10"/>
                                    </a:lnTo>
                                    <a:lnTo>
                                      <a:pt x="611" y="7"/>
                                    </a:lnTo>
                                    <a:lnTo>
                                      <a:pt x="608" y="3"/>
                                    </a:lnTo>
                                    <a:lnTo>
                                      <a:pt x="604" y="3"/>
                                    </a:lnTo>
                                    <a:lnTo>
                                      <a:pt x="604" y="0"/>
                                    </a:lnTo>
                                    <a:lnTo>
                                      <a:pt x="601" y="0"/>
                                    </a:lnTo>
                                    <a:lnTo>
                                      <a:pt x="598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1" y="3"/>
                                    </a:lnTo>
                                    <a:lnTo>
                                      <a:pt x="588" y="3"/>
                                    </a:lnTo>
                                    <a:lnTo>
                                      <a:pt x="584" y="3"/>
                                    </a:lnTo>
                                    <a:lnTo>
                                      <a:pt x="581" y="3"/>
                                    </a:lnTo>
                                    <a:lnTo>
                                      <a:pt x="578" y="7"/>
                                    </a:lnTo>
                                    <a:lnTo>
                                      <a:pt x="574" y="7"/>
                                    </a:lnTo>
                                    <a:lnTo>
                                      <a:pt x="571" y="7"/>
                                    </a:lnTo>
                                    <a:lnTo>
                                      <a:pt x="568" y="7"/>
                                    </a:lnTo>
                                    <a:lnTo>
                                      <a:pt x="564" y="10"/>
                                    </a:lnTo>
                                    <a:lnTo>
                                      <a:pt x="561" y="10"/>
                                    </a:lnTo>
                                    <a:lnTo>
                                      <a:pt x="558" y="10"/>
                                    </a:lnTo>
                                    <a:lnTo>
                                      <a:pt x="554" y="13"/>
                                    </a:lnTo>
                                    <a:lnTo>
                                      <a:pt x="551" y="13"/>
                                    </a:lnTo>
                                    <a:lnTo>
                                      <a:pt x="548" y="13"/>
                                    </a:lnTo>
                                    <a:lnTo>
                                      <a:pt x="544" y="13"/>
                                    </a:lnTo>
                                    <a:lnTo>
                                      <a:pt x="541" y="17"/>
                                    </a:lnTo>
                                    <a:lnTo>
                                      <a:pt x="538" y="17"/>
                                    </a:lnTo>
                                    <a:lnTo>
                                      <a:pt x="534" y="17"/>
                                    </a:lnTo>
                                    <a:lnTo>
                                      <a:pt x="531" y="17"/>
                                    </a:lnTo>
                                    <a:lnTo>
                                      <a:pt x="528" y="20"/>
                                    </a:lnTo>
                                    <a:lnTo>
                                      <a:pt x="524" y="20"/>
                                    </a:lnTo>
                                    <a:lnTo>
                                      <a:pt x="521" y="20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1" y="23"/>
                                    </a:lnTo>
                                    <a:lnTo>
                                      <a:pt x="508" y="23"/>
                                    </a:lnTo>
                                    <a:lnTo>
                                      <a:pt x="504" y="27"/>
                                    </a:lnTo>
                                    <a:lnTo>
                                      <a:pt x="501" y="27"/>
                                    </a:lnTo>
                                    <a:lnTo>
                                      <a:pt x="498" y="27"/>
                                    </a:lnTo>
                                    <a:lnTo>
                                      <a:pt x="494" y="27"/>
                                    </a:lnTo>
                                    <a:lnTo>
                                      <a:pt x="494" y="30"/>
                                    </a:lnTo>
                                    <a:lnTo>
                                      <a:pt x="491" y="33"/>
                                    </a:lnTo>
                                    <a:lnTo>
                                      <a:pt x="488" y="37"/>
                                    </a:lnTo>
                                    <a:lnTo>
                                      <a:pt x="481" y="43"/>
                                    </a:lnTo>
                                    <a:lnTo>
                                      <a:pt x="478" y="50"/>
                                    </a:lnTo>
                                    <a:lnTo>
                                      <a:pt x="468" y="57"/>
                                    </a:lnTo>
                                    <a:lnTo>
                                      <a:pt x="461" y="67"/>
                                    </a:lnTo>
                                    <a:lnTo>
                                      <a:pt x="451" y="80"/>
                                    </a:lnTo>
                                    <a:lnTo>
                                      <a:pt x="441" y="90"/>
                                    </a:lnTo>
                                    <a:lnTo>
                                      <a:pt x="431" y="103"/>
                                    </a:lnTo>
                                    <a:lnTo>
                                      <a:pt x="417" y="117"/>
                                    </a:lnTo>
                                    <a:lnTo>
                                      <a:pt x="407" y="133"/>
                                    </a:lnTo>
                                    <a:lnTo>
                                      <a:pt x="393" y="147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53" y="197"/>
                                    </a:lnTo>
                                    <a:lnTo>
                                      <a:pt x="340" y="210"/>
                                    </a:lnTo>
                                    <a:lnTo>
                                      <a:pt x="327" y="227"/>
                                    </a:lnTo>
                                    <a:lnTo>
                                      <a:pt x="313" y="243"/>
                                    </a:lnTo>
                                    <a:lnTo>
                                      <a:pt x="300" y="260"/>
                                    </a:lnTo>
                                    <a:lnTo>
                                      <a:pt x="287" y="277"/>
                                    </a:lnTo>
                                    <a:lnTo>
                                      <a:pt x="277" y="293"/>
                                    </a:lnTo>
                                    <a:lnTo>
                                      <a:pt x="264" y="307"/>
                                    </a:lnTo>
                                    <a:lnTo>
                                      <a:pt x="254" y="323"/>
                                    </a:lnTo>
                                    <a:lnTo>
                                      <a:pt x="240" y="337"/>
                                    </a:lnTo>
                                    <a:lnTo>
                                      <a:pt x="230" y="350"/>
                                    </a:lnTo>
                                    <a:lnTo>
                                      <a:pt x="220" y="360"/>
                                    </a:lnTo>
                                    <a:lnTo>
                                      <a:pt x="214" y="373"/>
                                    </a:lnTo>
                                    <a:lnTo>
                                      <a:pt x="204" y="383"/>
                                    </a:lnTo>
                                    <a:lnTo>
                                      <a:pt x="197" y="390"/>
                                    </a:lnTo>
                                    <a:lnTo>
                                      <a:pt x="194" y="400"/>
                                    </a:lnTo>
                                    <a:lnTo>
                                      <a:pt x="190" y="407"/>
                                    </a:lnTo>
                                    <a:lnTo>
                                      <a:pt x="187" y="410"/>
                                    </a:lnTo>
                                    <a:lnTo>
                                      <a:pt x="180" y="416"/>
                                    </a:lnTo>
                                    <a:lnTo>
                                      <a:pt x="177" y="426"/>
                                    </a:lnTo>
                                    <a:lnTo>
                                      <a:pt x="170" y="433"/>
                                    </a:lnTo>
                                    <a:lnTo>
                                      <a:pt x="164" y="443"/>
                                    </a:lnTo>
                                    <a:lnTo>
                                      <a:pt x="157" y="453"/>
                                    </a:lnTo>
                                    <a:lnTo>
                                      <a:pt x="150" y="463"/>
                                    </a:lnTo>
                                    <a:lnTo>
                                      <a:pt x="140" y="473"/>
                                    </a:lnTo>
                                    <a:lnTo>
                                      <a:pt x="134" y="486"/>
                                    </a:lnTo>
                                    <a:lnTo>
                                      <a:pt x="124" y="500"/>
                                    </a:lnTo>
                                    <a:lnTo>
                                      <a:pt x="117" y="513"/>
                                    </a:lnTo>
                                    <a:lnTo>
                                      <a:pt x="107" y="526"/>
                                    </a:lnTo>
                                    <a:lnTo>
                                      <a:pt x="100" y="543"/>
                                    </a:lnTo>
                                    <a:lnTo>
                                      <a:pt x="90" y="556"/>
                                    </a:lnTo>
                                    <a:lnTo>
                                      <a:pt x="84" y="573"/>
                                    </a:lnTo>
                                    <a:lnTo>
                                      <a:pt x="74" y="593"/>
                                    </a:lnTo>
                                    <a:lnTo>
                                      <a:pt x="64" y="610"/>
                                    </a:lnTo>
                                    <a:lnTo>
                                      <a:pt x="57" y="630"/>
                                    </a:lnTo>
                                    <a:lnTo>
                                      <a:pt x="50" y="650"/>
                                    </a:lnTo>
                                    <a:lnTo>
                                      <a:pt x="40" y="670"/>
                                    </a:lnTo>
                                    <a:lnTo>
                                      <a:pt x="34" y="693"/>
                                    </a:lnTo>
                                    <a:lnTo>
                                      <a:pt x="27" y="713"/>
                                    </a:lnTo>
                                    <a:lnTo>
                                      <a:pt x="20" y="736"/>
                                    </a:lnTo>
                                    <a:lnTo>
                                      <a:pt x="17" y="763"/>
                                    </a:lnTo>
                                    <a:lnTo>
                                      <a:pt x="10" y="786"/>
                                    </a:lnTo>
                                    <a:lnTo>
                                      <a:pt x="7" y="813"/>
                                    </a:lnTo>
                                    <a:lnTo>
                                      <a:pt x="4" y="840"/>
                                    </a:lnTo>
                                    <a:lnTo>
                                      <a:pt x="0" y="866"/>
                                    </a:lnTo>
                                    <a:lnTo>
                                      <a:pt x="0" y="896"/>
                                    </a:lnTo>
                                    <a:lnTo>
                                      <a:pt x="0" y="923"/>
                                    </a:lnTo>
                                    <a:lnTo>
                                      <a:pt x="0" y="953"/>
                                    </a:lnTo>
                                    <a:lnTo>
                                      <a:pt x="0" y="986"/>
                                    </a:lnTo>
                                    <a:lnTo>
                                      <a:pt x="4" y="1016"/>
                                    </a:lnTo>
                                    <a:lnTo>
                                      <a:pt x="7" y="1046"/>
                                    </a:lnTo>
                                    <a:lnTo>
                                      <a:pt x="7" y="1073"/>
                                    </a:lnTo>
                                    <a:lnTo>
                                      <a:pt x="10" y="1099"/>
                                    </a:lnTo>
                                    <a:lnTo>
                                      <a:pt x="14" y="1123"/>
                                    </a:lnTo>
                                    <a:lnTo>
                                      <a:pt x="17" y="1146"/>
                                    </a:lnTo>
                                    <a:lnTo>
                                      <a:pt x="20" y="1169"/>
                                    </a:lnTo>
                                    <a:lnTo>
                                      <a:pt x="24" y="1193"/>
                                    </a:lnTo>
                                    <a:lnTo>
                                      <a:pt x="24" y="1213"/>
                                    </a:lnTo>
                                    <a:lnTo>
                                      <a:pt x="27" y="1233"/>
                                    </a:lnTo>
                                    <a:lnTo>
                                      <a:pt x="30" y="1249"/>
                                    </a:lnTo>
                                    <a:lnTo>
                                      <a:pt x="34" y="1266"/>
                                    </a:lnTo>
                                    <a:lnTo>
                                      <a:pt x="37" y="1283"/>
                                    </a:lnTo>
                                    <a:lnTo>
                                      <a:pt x="44" y="1299"/>
                                    </a:lnTo>
                                    <a:lnTo>
                                      <a:pt x="47" y="1313"/>
                                    </a:lnTo>
                                    <a:lnTo>
                                      <a:pt x="50" y="1326"/>
                                    </a:lnTo>
                                    <a:lnTo>
                                      <a:pt x="54" y="1339"/>
                                    </a:lnTo>
                                    <a:lnTo>
                                      <a:pt x="57" y="1353"/>
                                    </a:lnTo>
                                    <a:lnTo>
                                      <a:pt x="60" y="1363"/>
                                    </a:lnTo>
                                    <a:lnTo>
                                      <a:pt x="64" y="1376"/>
                                    </a:lnTo>
                                    <a:lnTo>
                                      <a:pt x="67" y="1386"/>
                                    </a:lnTo>
                                    <a:lnTo>
                                      <a:pt x="70" y="1396"/>
                                    </a:lnTo>
                                    <a:lnTo>
                                      <a:pt x="74" y="1406"/>
                                    </a:lnTo>
                                    <a:lnTo>
                                      <a:pt x="77" y="1416"/>
                                    </a:lnTo>
                                    <a:lnTo>
                                      <a:pt x="80" y="1423"/>
                                    </a:lnTo>
                                    <a:lnTo>
                                      <a:pt x="84" y="1433"/>
                                    </a:lnTo>
                                    <a:lnTo>
                                      <a:pt x="87" y="1439"/>
                                    </a:lnTo>
                                    <a:lnTo>
                                      <a:pt x="90" y="1449"/>
                                    </a:lnTo>
                                    <a:lnTo>
                                      <a:pt x="94" y="1456"/>
                                    </a:lnTo>
                                    <a:lnTo>
                                      <a:pt x="97" y="1463"/>
                                    </a:lnTo>
                                    <a:lnTo>
                                      <a:pt x="100" y="1469"/>
                                    </a:lnTo>
                                    <a:lnTo>
                                      <a:pt x="104" y="1479"/>
                                    </a:lnTo>
                                    <a:lnTo>
                                      <a:pt x="104" y="1486"/>
                                    </a:lnTo>
                                    <a:lnTo>
                                      <a:pt x="107" y="1492"/>
                                    </a:lnTo>
                                    <a:lnTo>
                                      <a:pt x="110" y="1499"/>
                                    </a:lnTo>
                                    <a:lnTo>
                                      <a:pt x="114" y="1506"/>
                                    </a:lnTo>
                                    <a:lnTo>
                                      <a:pt x="117" y="1512"/>
                                    </a:lnTo>
                                    <a:lnTo>
                                      <a:pt x="120" y="1519"/>
                                    </a:lnTo>
                                    <a:lnTo>
                                      <a:pt x="120" y="1522"/>
                                    </a:lnTo>
                                    <a:lnTo>
                                      <a:pt x="124" y="1529"/>
                                    </a:lnTo>
                                    <a:lnTo>
                                      <a:pt x="127" y="1532"/>
                                    </a:lnTo>
                                    <a:lnTo>
                                      <a:pt x="130" y="1539"/>
                                    </a:lnTo>
                                    <a:lnTo>
                                      <a:pt x="134" y="1542"/>
                                    </a:lnTo>
                                    <a:lnTo>
                                      <a:pt x="137" y="1549"/>
                                    </a:lnTo>
                                    <a:lnTo>
                                      <a:pt x="140" y="1552"/>
                                    </a:lnTo>
                                    <a:lnTo>
                                      <a:pt x="144" y="1556"/>
                                    </a:lnTo>
                                    <a:lnTo>
                                      <a:pt x="147" y="1562"/>
                                    </a:lnTo>
                                    <a:lnTo>
                                      <a:pt x="147" y="1566"/>
                                    </a:lnTo>
                                    <a:lnTo>
                                      <a:pt x="150" y="1569"/>
                                    </a:lnTo>
                                    <a:lnTo>
                                      <a:pt x="154" y="1576"/>
                                    </a:lnTo>
                                    <a:lnTo>
                                      <a:pt x="157" y="1579"/>
                                    </a:lnTo>
                                    <a:lnTo>
                                      <a:pt x="164" y="1582"/>
                                    </a:lnTo>
                                    <a:lnTo>
                                      <a:pt x="167" y="1586"/>
                                    </a:lnTo>
                                    <a:lnTo>
                                      <a:pt x="170" y="1592"/>
                                    </a:lnTo>
                                    <a:lnTo>
                                      <a:pt x="174" y="1596"/>
                                    </a:lnTo>
                                    <a:lnTo>
                                      <a:pt x="177" y="1599"/>
                                    </a:lnTo>
                                    <a:lnTo>
                                      <a:pt x="180" y="1602"/>
                                    </a:lnTo>
                                    <a:lnTo>
                                      <a:pt x="184" y="1609"/>
                                    </a:lnTo>
                                    <a:lnTo>
                                      <a:pt x="190" y="1612"/>
                                    </a:lnTo>
                                    <a:lnTo>
                                      <a:pt x="194" y="1619"/>
                                    </a:lnTo>
                                    <a:lnTo>
                                      <a:pt x="197" y="1622"/>
                                    </a:lnTo>
                                    <a:lnTo>
                                      <a:pt x="200" y="1626"/>
                                    </a:lnTo>
                                    <a:lnTo>
                                      <a:pt x="207" y="1632"/>
                                    </a:lnTo>
                                    <a:lnTo>
                                      <a:pt x="210" y="1639"/>
                                    </a:lnTo>
                                    <a:lnTo>
                                      <a:pt x="217" y="1642"/>
                                    </a:lnTo>
                                    <a:lnTo>
                                      <a:pt x="220" y="1649"/>
                                    </a:lnTo>
                                    <a:lnTo>
                                      <a:pt x="227" y="1652"/>
                                    </a:lnTo>
                                    <a:lnTo>
                                      <a:pt x="234" y="1659"/>
                                    </a:lnTo>
                                    <a:lnTo>
                                      <a:pt x="237" y="1666"/>
                                    </a:lnTo>
                                    <a:lnTo>
                                      <a:pt x="244" y="1669"/>
                                    </a:lnTo>
                                    <a:lnTo>
                                      <a:pt x="250" y="1676"/>
                                    </a:lnTo>
                                    <a:lnTo>
                                      <a:pt x="257" y="1679"/>
                                    </a:lnTo>
                                    <a:lnTo>
                                      <a:pt x="264" y="1686"/>
                                    </a:lnTo>
                                    <a:lnTo>
                                      <a:pt x="270" y="1689"/>
                                    </a:lnTo>
                                    <a:lnTo>
                                      <a:pt x="277" y="1696"/>
                                    </a:lnTo>
                                    <a:lnTo>
                                      <a:pt x="283" y="1699"/>
                                    </a:lnTo>
                                    <a:lnTo>
                                      <a:pt x="293" y="1706"/>
                                    </a:lnTo>
                                    <a:lnTo>
                                      <a:pt x="300" y="1709"/>
                                    </a:lnTo>
                                    <a:lnTo>
                                      <a:pt x="307" y="1712"/>
                                    </a:lnTo>
                                    <a:lnTo>
                                      <a:pt x="313" y="1719"/>
                                    </a:lnTo>
                                    <a:lnTo>
                                      <a:pt x="323" y="1722"/>
                                    </a:lnTo>
                                    <a:lnTo>
                                      <a:pt x="330" y="1726"/>
                                    </a:lnTo>
                                    <a:lnTo>
                                      <a:pt x="337" y="1732"/>
                                    </a:lnTo>
                                    <a:lnTo>
                                      <a:pt x="347" y="1736"/>
                                    </a:lnTo>
                                    <a:lnTo>
                                      <a:pt x="353" y="1739"/>
                                    </a:lnTo>
                                    <a:lnTo>
                                      <a:pt x="360" y="1746"/>
                                    </a:lnTo>
                                    <a:lnTo>
                                      <a:pt x="370" y="1749"/>
                                    </a:lnTo>
                                    <a:lnTo>
                                      <a:pt x="377" y="1752"/>
                                    </a:lnTo>
                                    <a:lnTo>
                                      <a:pt x="383" y="1756"/>
                                    </a:lnTo>
                                    <a:lnTo>
                                      <a:pt x="393" y="1762"/>
                                    </a:lnTo>
                                    <a:lnTo>
                                      <a:pt x="400" y="1766"/>
                                    </a:lnTo>
                                    <a:lnTo>
                                      <a:pt x="407" y="1769"/>
                                    </a:lnTo>
                                    <a:lnTo>
                                      <a:pt x="413" y="1772"/>
                                    </a:lnTo>
                                    <a:lnTo>
                                      <a:pt x="420" y="1776"/>
                                    </a:lnTo>
                                    <a:lnTo>
                                      <a:pt x="427" y="1779"/>
                                    </a:lnTo>
                                    <a:lnTo>
                                      <a:pt x="434" y="1782"/>
                                    </a:lnTo>
                                    <a:lnTo>
                                      <a:pt x="441" y="1786"/>
                                    </a:lnTo>
                                    <a:lnTo>
                                      <a:pt x="448" y="1789"/>
                                    </a:lnTo>
                                    <a:lnTo>
                                      <a:pt x="454" y="1792"/>
                                    </a:lnTo>
                                    <a:lnTo>
                                      <a:pt x="461" y="1796"/>
                                    </a:lnTo>
                                    <a:lnTo>
                                      <a:pt x="468" y="1799"/>
                                    </a:lnTo>
                                    <a:lnTo>
                                      <a:pt x="471" y="1799"/>
                                    </a:lnTo>
                                    <a:lnTo>
                                      <a:pt x="478" y="1802"/>
                                    </a:lnTo>
                                    <a:lnTo>
                                      <a:pt x="484" y="1806"/>
                                    </a:lnTo>
                                    <a:lnTo>
                                      <a:pt x="488" y="1806"/>
                                    </a:lnTo>
                                    <a:lnTo>
                                      <a:pt x="494" y="1809"/>
                                    </a:lnTo>
                                    <a:lnTo>
                                      <a:pt x="498" y="1809"/>
                                    </a:lnTo>
                                    <a:lnTo>
                                      <a:pt x="501" y="1812"/>
                                    </a:lnTo>
                                    <a:lnTo>
                                      <a:pt x="508" y="1812"/>
                                    </a:lnTo>
                                    <a:lnTo>
                                      <a:pt x="511" y="1812"/>
                                    </a:lnTo>
                                    <a:lnTo>
                                      <a:pt x="514" y="1812"/>
                                    </a:lnTo>
                                    <a:lnTo>
                                      <a:pt x="521" y="1816"/>
                                    </a:lnTo>
                                    <a:lnTo>
                                      <a:pt x="524" y="1816"/>
                                    </a:lnTo>
                                    <a:lnTo>
                                      <a:pt x="528" y="1816"/>
                                    </a:lnTo>
                                    <a:lnTo>
                                      <a:pt x="531" y="1816"/>
                                    </a:lnTo>
                                    <a:lnTo>
                                      <a:pt x="538" y="1816"/>
                                    </a:lnTo>
                                    <a:lnTo>
                                      <a:pt x="541" y="1816"/>
                                    </a:lnTo>
                                    <a:lnTo>
                                      <a:pt x="544" y="1812"/>
                                    </a:lnTo>
                                    <a:lnTo>
                                      <a:pt x="548" y="1812"/>
                                    </a:lnTo>
                                    <a:lnTo>
                                      <a:pt x="554" y="1812"/>
                                    </a:lnTo>
                                    <a:lnTo>
                                      <a:pt x="558" y="1812"/>
                                    </a:lnTo>
                                    <a:lnTo>
                                      <a:pt x="561" y="1809"/>
                                    </a:lnTo>
                                    <a:lnTo>
                                      <a:pt x="564" y="1809"/>
                                    </a:lnTo>
                                    <a:lnTo>
                                      <a:pt x="571" y="1806"/>
                                    </a:lnTo>
                                    <a:lnTo>
                                      <a:pt x="574" y="1806"/>
                                    </a:lnTo>
                                    <a:lnTo>
                                      <a:pt x="578" y="1802"/>
                                    </a:lnTo>
                                    <a:lnTo>
                                      <a:pt x="584" y="1799"/>
                                    </a:lnTo>
                                    <a:lnTo>
                                      <a:pt x="588" y="1796"/>
                                    </a:lnTo>
                                    <a:lnTo>
                                      <a:pt x="594" y="1792"/>
                                    </a:lnTo>
                                    <a:lnTo>
                                      <a:pt x="601" y="1789"/>
                                    </a:lnTo>
                                    <a:lnTo>
                                      <a:pt x="611" y="1782"/>
                                    </a:lnTo>
                                    <a:lnTo>
                                      <a:pt x="624" y="1772"/>
                                    </a:lnTo>
                                    <a:lnTo>
                                      <a:pt x="638" y="1762"/>
                                    </a:lnTo>
                                    <a:lnTo>
                                      <a:pt x="654" y="1752"/>
                                    </a:lnTo>
                                    <a:lnTo>
                                      <a:pt x="671" y="1739"/>
                                    </a:lnTo>
                                    <a:lnTo>
                                      <a:pt x="688" y="1726"/>
                                    </a:lnTo>
                                    <a:lnTo>
                                      <a:pt x="708" y="1709"/>
                                    </a:lnTo>
                                    <a:lnTo>
                                      <a:pt x="728" y="1696"/>
                                    </a:lnTo>
                                    <a:lnTo>
                                      <a:pt x="748" y="1679"/>
                                    </a:lnTo>
                                    <a:lnTo>
                                      <a:pt x="771" y="1662"/>
                                    </a:lnTo>
                                    <a:lnTo>
                                      <a:pt x="791" y="1646"/>
                                    </a:lnTo>
                                    <a:lnTo>
                                      <a:pt x="814" y="1629"/>
                                    </a:lnTo>
                                    <a:lnTo>
                                      <a:pt x="837" y="1612"/>
                                    </a:lnTo>
                                    <a:lnTo>
                                      <a:pt x="861" y="1596"/>
                                    </a:lnTo>
                                    <a:lnTo>
                                      <a:pt x="884" y="1576"/>
                                    </a:lnTo>
                                    <a:lnTo>
                                      <a:pt x="904" y="1559"/>
                                    </a:lnTo>
                                    <a:lnTo>
                                      <a:pt x="927" y="1542"/>
                                    </a:lnTo>
                                    <a:lnTo>
                                      <a:pt x="947" y="1526"/>
                                    </a:lnTo>
                                    <a:lnTo>
                                      <a:pt x="967" y="1512"/>
                                    </a:lnTo>
                                    <a:lnTo>
                                      <a:pt x="987" y="1496"/>
                                    </a:lnTo>
                                    <a:lnTo>
                                      <a:pt x="1004" y="1482"/>
                                    </a:lnTo>
                                    <a:lnTo>
                                      <a:pt x="1021" y="1469"/>
                                    </a:lnTo>
                                    <a:lnTo>
                                      <a:pt x="1037" y="1456"/>
                                    </a:lnTo>
                                    <a:lnTo>
                                      <a:pt x="1051" y="1446"/>
                                    </a:lnTo>
                                    <a:lnTo>
                                      <a:pt x="1064" y="1436"/>
                                    </a:lnTo>
                                    <a:lnTo>
                                      <a:pt x="1074" y="1429"/>
                                    </a:lnTo>
                                    <a:lnTo>
                                      <a:pt x="1084" y="1423"/>
                                    </a:lnTo>
                                    <a:lnTo>
                                      <a:pt x="1091" y="1416"/>
                                    </a:lnTo>
                                    <a:lnTo>
                                      <a:pt x="1094" y="14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8b8b8"/>
                              </a:solidFill>
                              <a:ln w="0">
                                <a:solidFill>
                                  <a:srgbClr val="b8b8b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1789">
                                    <a:moveTo>
                                      <a:pt x="1080" y="1393"/>
                                    </a:moveTo>
                                    <a:lnTo>
                                      <a:pt x="1084" y="1386"/>
                                    </a:lnTo>
                                    <a:lnTo>
                                      <a:pt x="1087" y="1383"/>
                                    </a:lnTo>
                                    <a:lnTo>
                                      <a:pt x="1090" y="1376"/>
                                    </a:lnTo>
                                    <a:lnTo>
                                      <a:pt x="1094" y="1373"/>
                                    </a:lnTo>
                                    <a:lnTo>
                                      <a:pt x="1097" y="1366"/>
                                    </a:lnTo>
                                    <a:lnTo>
                                      <a:pt x="1104" y="1363"/>
                                    </a:lnTo>
                                    <a:lnTo>
                                      <a:pt x="1107" y="1360"/>
                                    </a:lnTo>
                                    <a:lnTo>
                                      <a:pt x="1110" y="1353"/>
                                    </a:lnTo>
                                    <a:lnTo>
                                      <a:pt x="1114" y="1350"/>
                                    </a:lnTo>
                                    <a:lnTo>
                                      <a:pt x="1117" y="1343"/>
                                    </a:lnTo>
                                    <a:lnTo>
                                      <a:pt x="1120" y="1340"/>
                                    </a:lnTo>
                                    <a:lnTo>
                                      <a:pt x="1124" y="1336"/>
                                    </a:lnTo>
                                    <a:lnTo>
                                      <a:pt x="1127" y="1330"/>
                                    </a:lnTo>
                                    <a:lnTo>
                                      <a:pt x="1130" y="1326"/>
                                    </a:lnTo>
                                    <a:lnTo>
                                      <a:pt x="1134" y="1323"/>
                                    </a:lnTo>
                                    <a:lnTo>
                                      <a:pt x="1137" y="1320"/>
                                    </a:lnTo>
                                    <a:lnTo>
                                      <a:pt x="1140" y="1313"/>
                                    </a:lnTo>
                                    <a:lnTo>
                                      <a:pt x="1144" y="1310"/>
                                    </a:lnTo>
                                    <a:lnTo>
                                      <a:pt x="1147" y="1306"/>
                                    </a:lnTo>
                                    <a:lnTo>
                                      <a:pt x="1147" y="1300"/>
                                    </a:lnTo>
                                    <a:lnTo>
                                      <a:pt x="1150" y="1296"/>
                                    </a:lnTo>
                                    <a:lnTo>
                                      <a:pt x="1150" y="1293"/>
                                    </a:lnTo>
                                    <a:lnTo>
                                      <a:pt x="1154" y="1286"/>
                                    </a:lnTo>
                                    <a:lnTo>
                                      <a:pt x="1154" y="1283"/>
                                    </a:lnTo>
                                    <a:lnTo>
                                      <a:pt x="1157" y="1276"/>
                                    </a:lnTo>
                                    <a:lnTo>
                                      <a:pt x="1157" y="1273"/>
                                    </a:lnTo>
                                    <a:lnTo>
                                      <a:pt x="1157" y="1270"/>
                                    </a:lnTo>
                                    <a:lnTo>
                                      <a:pt x="1157" y="1263"/>
                                    </a:lnTo>
                                    <a:lnTo>
                                      <a:pt x="1157" y="1260"/>
                                    </a:lnTo>
                                    <a:lnTo>
                                      <a:pt x="1154" y="1253"/>
                                    </a:lnTo>
                                    <a:lnTo>
                                      <a:pt x="1154" y="1250"/>
                                    </a:lnTo>
                                    <a:lnTo>
                                      <a:pt x="1150" y="1243"/>
                                    </a:lnTo>
                                    <a:lnTo>
                                      <a:pt x="1150" y="1236"/>
                                    </a:lnTo>
                                    <a:lnTo>
                                      <a:pt x="1147" y="1230"/>
                                    </a:lnTo>
                                    <a:lnTo>
                                      <a:pt x="1147" y="1220"/>
                                    </a:lnTo>
                                    <a:lnTo>
                                      <a:pt x="1144" y="1210"/>
                                    </a:lnTo>
                                    <a:lnTo>
                                      <a:pt x="1144" y="1196"/>
                                    </a:lnTo>
                                    <a:lnTo>
                                      <a:pt x="1144" y="1183"/>
                                    </a:lnTo>
                                    <a:lnTo>
                                      <a:pt x="1140" y="1170"/>
                                    </a:lnTo>
                                    <a:lnTo>
                                      <a:pt x="1140" y="1153"/>
                                    </a:lnTo>
                                    <a:lnTo>
                                      <a:pt x="1140" y="1136"/>
                                    </a:lnTo>
                                    <a:lnTo>
                                      <a:pt x="1140" y="1120"/>
                                    </a:lnTo>
                                    <a:lnTo>
                                      <a:pt x="1140" y="1100"/>
                                    </a:lnTo>
                                    <a:lnTo>
                                      <a:pt x="1137" y="1083"/>
                                    </a:lnTo>
                                    <a:lnTo>
                                      <a:pt x="1137" y="1063"/>
                                    </a:lnTo>
                                    <a:lnTo>
                                      <a:pt x="1137" y="1043"/>
                                    </a:lnTo>
                                    <a:lnTo>
                                      <a:pt x="1137" y="1026"/>
                                    </a:lnTo>
                                    <a:lnTo>
                                      <a:pt x="1137" y="1006"/>
                                    </a:lnTo>
                                    <a:lnTo>
                                      <a:pt x="1137" y="986"/>
                                    </a:lnTo>
                                    <a:lnTo>
                                      <a:pt x="1140" y="966"/>
                                    </a:lnTo>
                                    <a:lnTo>
                                      <a:pt x="1140" y="946"/>
                                    </a:lnTo>
                                    <a:lnTo>
                                      <a:pt x="1140" y="927"/>
                                    </a:lnTo>
                                    <a:lnTo>
                                      <a:pt x="1140" y="907"/>
                                    </a:lnTo>
                                    <a:lnTo>
                                      <a:pt x="1140" y="890"/>
                                    </a:lnTo>
                                    <a:lnTo>
                                      <a:pt x="1140" y="873"/>
                                    </a:lnTo>
                                    <a:lnTo>
                                      <a:pt x="1144" y="853"/>
                                    </a:lnTo>
                                    <a:lnTo>
                                      <a:pt x="1144" y="840"/>
                                    </a:lnTo>
                                    <a:lnTo>
                                      <a:pt x="1144" y="823"/>
                                    </a:lnTo>
                                    <a:lnTo>
                                      <a:pt x="1147" y="810"/>
                                    </a:lnTo>
                                    <a:lnTo>
                                      <a:pt x="1147" y="797"/>
                                    </a:lnTo>
                                    <a:lnTo>
                                      <a:pt x="1147" y="783"/>
                                    </a:lnTo>
                                    <a:lnTo>
                                      <a:pt x="1150" y="773"/>
                                    </a:lnTo>
                                    <a:lnTo>
                                      <a:pt x="1150" y="763"/>
                                    </a:lnTo>
                                    <a:lnTo>
                                      <a:pt x="1150" y="757"/>
                                    </a:lnTo>
                                    <a:lnTo>
                                      <a:pt x="1154" y="750"/>
                                    </a:lnTo>
                                    <a:lnTo>
                                      <a:pt x="1154" y="743"/>
                                    </a:lnTo>
                                    <a:lnTo>
                                      <a:pt x="1157" y="733"/>
                                    </a:lnTo>
                                    <a:lnTo>
                                      <a:pt x="1157" y="727"/>
                                    </a:lnTo>
                                    <a:lnTo>
                                      <a:pt x="1157" y="717"/>
                                    </a:lnTo>
                                    <a:lnTo>
                                      <a:pt x="1160" y="707"/>
                                    </a:lnTo>
                                    <a:lnTo>
                                      <a:pt x="1160" y="697"/>
                                    </a:lnTo>
                                    <a:lnTo>
                                      <a:pt x="1160" y="687"/>
                                    </a:lnTo>
                                    <a:lnTo>
                                      <a:pt x="1160" y="677"/>
                                    </a:lnTo>
                                    <a:lnTo>
                                      <a:pt x="1164" y="667"/>
                                    </a:lnTo>
                                    <a:lnTo>
                                      <a:pt x="1164" y="657"/>
                                    </a:lnTo>
                                    <a:lnTo>
                                      <a:pt x="1164" y="647"/>
                                    </a:lnTo>
                                    <a:lnTo>
                                      <a:pt x="1164" y="637"/>
                                    </a:lnTo>
                                    <a:lnTo>
                                      <a:pt x="1167" y="623"/>
                                    </a:lnTo>
                                    <a:lnTo>
                                      <a:pt x="1167" y="613"/>
                                    </a:lnTo>
                                    <a:lnTo>
                                      <a:pt x="1167" y="603"/>
                                    </a:lnTo>
                                    <a:lnTo>
                                      <a:pt x="1167" y="593"/>
                                    </a:lnTo>
                                    <a:lnTo>
                                      <a:pt x="1167" y="583"/>
                                    </a:lnTo>
                                    <a:lnTo>
                                      <a:pt x="1167" y="570"/>
                                    </a:lnTo>
                                    <a:lnTo>
                                      <a:pt x="1167" y="560"/>
                                    </a:lnTo>
                                    <a:lnTo>
                                      <a:pt x="1167" y="550"/>
                                    </a:lnTo>
                                    <a:lnTo>
                                      <a:pt x="1170" y="540"/>
                                    </a:lnTo>
                                    <a:lnTo>
                                      <a:pt x="1170" y="533"/>
                                    </a:lnTo>
                                    <a:lnTo>
                                      <a:pt x="1170" y="523"/>
                                    </a:lnTo>
                                    <a:lnTo>
                                      <a:pt x="1170" y="513"/>
                                    </a:lnTo>
                                    <a:lnTo>
                                      <a:pt x="1167" y="507"/>
                                    </a:lnTo>
                                    <a:lnTo>
                                      <a:pt x="1167" y="500"/>
                                    </a:lnTo>
                                    <a:lnTo>
                                      <a:pt x="1167" y="493"/>
                                    </a:lnTo>
                                    <a:lnTo>
                                      <a:pt x="1167" y="487"/>
                                    </a:lnTo>
                                    <a:lnTo>
                                      <a:pt x="1167" y="480"/>
                                    </a:lnTo>
                                    <a:lnTo>
                                      <a:pt x="1167" y="477"/>
                                    </a:lnTo>
                                    <a:lnTo>
                                      <a:pt x="1167" y="470"/>
                                    </a:lnTo>
                                    <a:lnTo>
                                      <a:pt x="1167" y="467"/>
                                    </a:lnTo>
                                    <a:lnTo>
                                      <a:pt x="1164" y="463"/>
                                    </a:lnTo>
                                    <a:lnTo>
                                      <a:pt x="1164" y="457"/>
                                    </a:lnTo>
                                    <a:lnTo>
                                      <a:pt x="1164" y="453"/>
                                    </a:lnTo>
                                    <a:lnTo>
                                      <a:pt x="1164" y="447"/>
                                    </a:lnTo>
                                    <a:lnTo>
                                      <a:pt x="1164" y="443"/>
                                    </a:lnTo>
                                    <a:lnTo>
                                      <a:pt x="1160" y="437"/>
                                    </a:lnTo>
                                    <a:lnTo>
                                      <a:pt x="1160" y="433"/>
                                    </a:lnTo>
                                    <a:lnTo>
                                      <a:pt x="1160" y="427"/>
                                    </a:lnTo>
                                    <a:lnTo>
                                      <a:pt x="1160" y="420"/>
                                    </a:lnTo>
                                    <a:lnTo>
                                      <a:pt x="1160" y="417"/>
                                    </a:lnTo>
                                    <a:lnTo>
                                      <a:pt x="1157" y="410"/>
                                    </a:lnTo>
                                    <a:lnTo>
                                      <a:pt x="1157" y="403"/>
                                    </a:lnTo>
                                    <a:lnTo>
                                      <a:pt x="1157" y="400"/>
                                    </a:lnTo>
                                    <a:lnTo>
                                      <a:pt x="1157" y="394"/>
                                    </a:lnTo>
                                    <a:lnTo>
                                      <a:pt x="1154" y="390"/>
                                    </a:lnTo>
                                    <a:lnTo>
                                      <a:pt x="1154" y="384"/>
                                    </a:lnTo>
                                    <a:lnTo>
                                      <a:pt x="1150" y="377"/>
                                    </a:lnTo>
                                    <a:lnTo>
                                      <a:pt x="1150" y="374"/>
                                    </a:lnTo>
                                    <a:lnTo>
                                      <a:pt x="1150" y="367"/>
                                    </a:lnTo>
                                    <a:lnTo>
                                      <a:pt x="1147" y="364"/>
                                    </a:lnTo>
                                    <a:lnTo>
                                      <a:pt x="1144" y="360"/>
                                    </a:lnTo>
                                    <a:lnTo>
                                      <a:pt x="1144" y="354"/>
                                    </a:lnTo>
                                    <a:lnTo>
                                      <a:pt x="1140" y="350"/>
                                    </a:lnTo>
                                    <a:lnTo>
                                      <a:pt x="1137" y="347"/>
                                    </a:lnTo>
                                    <a:lnTo>
                                      <a:pt x="1137" y="344"/>
                                    </a:lnTo>
                                    <a:lnTo>
                                      <a:pt x="1134" y="340"/>
                                    </a:lnTo>
                                    <a:lnTo>
                                      <a:pt x="1130" y="337"/>
                                    </a:lnTo>
                                    <a:lnTo>
                                      <a:pt x="1127" y="334"/>
                                    </a:lnTo>
                                    <a:lnTo>
                                      <a:pt x="1124" y="330"/>
                                    </a:lnTo>
                                    <a:lnTo>
                                      <a:pt x="1120" y="330"/>
                                    </a:lnTo>
                                    <a:lnTo>
                                      <a:pt x="1117" y="327"/>
                                    </a:lnTo>
                                    <a:lnTo>
                                      <a:pt x="1110" y="327"/>
                                    </a:lnTo>
                                    <a:lnTo>
                                      <a:pt x="1107" y="324"/>
                                    </a:lnTo>
                                    <a:lnTo>
                                      <a:pt x="1097" y="320"/>
                                    </a:lnTo>
                                    <a:lnTo>
                                      <a:pt x="1090" y="317"/>
                                    </a:lnTo>
                                    <a:lnTo>
                                      <a:pt x="1080" y="310"/>
                                    </a:lnTo>
                                    <a:lnTo>
                                      <a:pt x="1070" y="304"/>
                                    </a:lnTo>
                                    <a:lnTo>
                                      <a:pt x="1060" y="300"/>
                                    </a:lnTo>
                                    <a:lnTo>
                                      <a:pt x="1047" y="294"/>
                                    </a:lnTo>
                                    <a:lnTo>
                                      <a:pt x="1034" y="284"/>
                                    </a:lnTo>
                                    <a:lnTo>
                                      <a:pt x="1020" y="277"/>
                                    </a:lnTo>
                                    <a:lnTo>
                                      <a:pt x="1007" y="270"/>
                                    </a:lnTo>
                                    <a:lnTo>
                                      <a:pt x="994" y="260"/>
                                    </a:lnTo>
                                    <a:lnTo>
                                      <a:pt x="980" y="254"/>
                                    </a:lnTo>
                                    <a:lnTo>
                                      <a:pt x="964" y="244"/>
                                    </a:lnTo>
                                    <a:lnTo>
                                      <a:pt x="950" y="237"/>
                                    </a:lnTo>
                                    <a:lnTo>
                                      <a:pt x="934" y="227"/>
                                    </a:lnTo>
                                    <a:lnTo>
                                      <a:pt x="920" y="217"/>
                                    </a:lnTo>
                                    <a:lnTo>
                                      <a:pt x="904" y="210"/>
                                    </a:lnTo>
                                    <a:lnTo>
                                      <a:pt x="890" y="200"/>
                                    </a:lnTo>
                                    <a:lnTo>
                                      <a:pt x="874" y="190"/>
                                    </a:lnTo>
                                    <a:lnTo>
                                      <a:pt x="860" y="184"/>
                                    </a:lnTo>
                                    <a:lnTo>
                                      <a:pt x="847" y="174"/>
                                    </a:lnTo>
                                    <a:lnTo>
                                      <a:pt x="834" y="167"/>
                                    </a:lnTo>
                                    <a:lnTo>
                                      <a:pt x="820" y="160"/>
                                    </a:lnTo>
                                    <a:lnTo>
                                      <a:pt x="810" y="154"/>
                                    </a:lnTo>
                                    <a:lnTo>
                                      <a:pt x="797" y="147"/>
                                    </a:lnTo>
                                    <a:lnTo>
                                      <a:pt x="787" y="140"/>
                                    </a:lnTo>
                                    <a:lnTo>
                                      <a:pt x="777" y="134"/>
                                    </a:lnTo>
                                    <a:lnTo>
                                      <a:pt x="771" y="130"/>
                                    </a:lnTo>
                                    <a:lnTo>
                                      <a:pt x="764" y="127"/>
                                    </a:lnTo>
                                    <a:lnTo>
                                      <a:pt x="757" y="124"/>
                                    </a:lnTo>
                                    <a:lnTo>
                                      <a:pt x="754" y="120"/>
                                    </a:lnTo>
                                    <a:lnTo>
                                      <a:pt x="747" y="117"/>
                                    </a:lnTo>
                                    <a:lnTo>
                                      <a:pt x="744" y="117"/>
                                    </a:lnTo>
                                    <a:lnTo>
                                      <a:pt x="737" y="114"/>
                                    </a:lnTo>
                                    <a:lnTo>
                                      <a:pt x="734" y="110"/>
                                    </a:lnTo>
                                    <a:lnTo>
                                      <a:pt x="727" y="104"/>
                                    </a:lnTo>
                                    <a:lnTo>
                                      <a:pt x="721" y="100"/>
                                    </a:lnTo>
                                    <a:lnTo>
                                      <a:pt x="717" y="97"/>
                                    </a:lnTo>
                                    <a:lnTo>
                                      <a:pt x="711" y="94"/>
                                    </a:lnTo>
                                    <a:lnTo>
                                      <a:pt x="704" y="87"/>
                                    </a:lnTo>
                                    <a:lnTo>
                                      <a:pt x="697" y="84"/>
                                    </a:lnTo>
                                    <a:lnTo>
                                      <a:pt x="691" y="77"/>
                                    </a:lnTo>
                                    <a:lnTo>
                                      <a:pt x="684" y="74"/>
                                    </a:lnTo>
                                    <a:lnTo>
                                      <a:pt x="677" y="67"/>
                                    </a:lnTo>
                                    <a:lnTo>
                                      <a:pt x="671" y="64"/>
                                    </a:lnTo>
                                    <a:lnTo>
                                      <a:pt x="664" y="57"/>
                                    </a:lnTo>
                                    <a:lnTo>
                                      <a:pt x="657" y="50"/>
                                    </a:lnTo>
                                    <a:lnTo>
                                      <a:pt x="651" y="47"/>
                                    </a:lnTo>
                                    <a:lnTo>
                                      <a:pt x="644" y="40"/>
                                    </a:lnTo>
                                    <a:lnTo>
                                      <a:pt x="641" y="37"/>
                                    </a:lnTo>
                                    <a:lnTo>
                                      <a:pt x="634" y="30"/>
                                    </a:lnTo>
                                    <a:lnTo>
                                      <a:pt x="627" y="27"/>
                                    </a:lnTo>
                                    <a:lnTo>
                                      <a:pt x="624" y="24"/>
                                    </a:lnTo>
                                    <a:lnTo>
                                      <a:pt x="617" y="17"/>
                                    </a:lnTo>
                                    <a:lnTo>
                                      <a:pt x="614" y="14"/>
                                    </a:lnTo>
                                    <a:lnTo>
                                      <a:pt x="611" y="10"/>
                                    </a:lnTo>
                                    <a:lnTo>
                                      <a:pt x="607" y="7"/>
                                    </a:lnTo>
                                    <a:lnTo>
                                      <a:pt x="604" y="7"/>
                                    </a:lnTo>
                                    <a:lnTo>
                                      <a:pt x="601" y="4"/>
                                    </a:lnTo>
                                    <a:lnTo>
                                      <a:pt x="597" y="0"/>
                                    </a:lnTo>
                                    <a:lnTo>
                                      <a:pt x="594" y="0"/>
                                    </a:lnTo>
                                    <a:lnTo>
                                      <a:pt x="591" y="0"/>
                                    </a:lnTo>
                                    <a:lnTo>
                                      <a:pt x="587" y="0"/>
                                    </a:lnTo>
                                    <a:lnTo>
                                      <a:pt x="584" y="0"/>
                                    </a:lnTo>
                                    <a:lnTo>
                                      <a:pt x="581" y="4"/>
                                    </a:lnTo>
                                    <a:lnTo>
                                      <a:pt x="577" y="4"/>
                                    </a:lnTo>
                                    <a:lnTo>
                                      <a:pt x="574" y="4"/>
                                    </a:lnTo>
                                    <a:lnTo>
                                      <a:pt x="571" y="4"/>
                                    </a:lnTo>
                                    <a:lnTo>
                                      <a:pt x="567" y="7"/>
                                    </a:lnTo>
                                    <a:lnTo>
                                      <a:pt x="564" y="7"/>
                                    </a:lnTo>
                                    <a:lnTo>
                                      <a:pt x="561" y="7"/>
                                    </a:lnTo>
                                    <a:lnTo>
                                      <a:pt x="557" y="7"/>
                                    </a:lnTo>
                                    <a:lnTo>
                                      <a:pt x="554" y="10"/>
                                    </a:lnTo>
                                    <a:lnTo>
                                      <a:pt x="551" y="10"/>
                                    </a:lnTo>
                                    <a:lnTo>
                                      <a:pt x="547" y="10"/>
                                    </a:lnTo>
                                    <a:lnTo>
                                      <a:pt x="544" y="14"/>
                                    </a:lnTo>
                                    <a:lnTo>
                                      <a:pt x="541" y="14"/>
                                    </a:lnTo>
                                    <a:lnTo>
                                      <a:pt x="537" y="14"/>
                                    </a:lnTo>
                                    <a:lnTo>
                                      <a:pt x="534" y="14"/>
                                    </a:lnTo>
                                    <a:lnTo>
                                      <a:pt x="531" y="17"/>
                                    </a:lnTo>
                                    <a:lnTo>
                                      <a:pt x="527" y="17"/>
                                    </a:lnTo>
                                    <a:lnTo>
                                      <a:pt x="524" y="17"/>
                                    </a:lnTo>
                                    <a:lnTo>
                                      <a:pt x="521" y="17"/>
                                    </a:lnTo>
                                    <a:lnTo>
                                      <a:pt x="517" y="20"/>
                                    </a:lnTo>
                                    <a:lnTo>
                                      <a:pt x="514" y="20"/>
                                    </a:lnTo>
                                    <a:lnTo>
                                      <a:pt x="511" y="20"/>
                                    </a:lnTo>
                                    <a:lnTo>
                                      <a:pt x="507" y="24"/>
                                    </a:lnTo>
                                    <a:lnTo>
                                      <a:pt x="504" y="24"/>
                                    </a:lnTo>
                                    <a:lnTo>
                                      <a:pt x="501" y="24"/>
                                    </a:lnTo>
                                    <a:lnTo>
                                      <a:pt x="497" y="24"/>
                                    </a:lnTo>
                                    <a:lnTo>
                                      <a:pt x="494" y="27"/>
                                    </a:lnTo>
                                    <a:lnTo>
                                      <a:pt x="491" y="27"/>
                                    </a:lnTo>
                                    <a:lnTo>
                                      <a:pt x="487" y="27"/>
                                    </a:lnTo>
                                    <a:lnTo>
                                      <a:pt x="484" y="30"/>
                                    </a:lnTo>
                                    <a:lnTo>
                                      <a:pt x="481" y="34"/>
                                    </a:lnTo>
                                    <a:lnTo>
                                      <a:pt x="477" y="40"/>
                                    </a:lnTo>
                                    <a:lnTo>
                                      <a:pt x="471" y="47"/>
                                    </a:lnTo>
                                    <a:lnTo>
                                      <a:pt x="464" y="57"/>
                                    </a:lnTo>
                                    <a:lnTo>
                                      <a:pt x="457" y="67"/>
                                    </a:lnTo>
                                    <a:lnTo>
                                      <a:pt x="447" y="77"/>
                                    </a:lnTo>
                                    <a:lnTo>
                                      <a:pt x="437" y="90"/>
                                    </a:lnTo>
                                    <a:lnTo>
                                      <a:pt x="426" y="104"/>
                                    </a:lnTo>
                                    <a:lnTo>
                                      <a:pt x="413" y="117"/>
                                    </a:lnTo>
                                    <a:lnTo>
                                      <a:pt x="403" y="130"/>
                                    </a:lnTo>
                                    <a:lnTo>
                                      <a:pt x="390" y="144"/>
                                    </a:lnTo>
                                    <a:lnTo>
                                      <a:pt x="376" y="160"/>
                                    </a:lnTo>
                                    <a:lnTo>
                                      <a:pt x="363" y="177"/>
                                    </a:lnTo>
                                    <a:lnTo>
                                      <a:pt x="350" y="190"/>
                                    </a:lnTo>
                                    <a:lnTo>
                                      <a:pt x="336" y="207"/>
                                    </a:lnTo>
                                    <a:lnTo>
                                      <a:pt x="323" y="224"/>
                                    </a:lnTo>
                                    <a:lnTo>
                                      <a:pt x="310" y="240"/>
                                    </a:lnTo>
                                    <a:lnTo>
                                      <a:pt x="300" y="257"/>
                                    </a:lnTo>
                                    <a:lnTo>
                                      <a:pt x="286" y="274"/>
                                    </a:lnTo>
                                    <a:lnTo>
                                      <a:pt x="273" y="287"/>
                                    </a:lnTo>
                                    <a:lnTo>
                                      <a:pt x="260" y="304"/>
                                    </a:lnTo>
                                    <a:lnTo>
                                      <a:pt x="250" y="317"/>
                                    </a:lnTo>
                                    <a:lnTo>
                                      <a:pt x="240" y="330"/>
                                    </a:lnTo>
                                    <a:lnTo>
                                      <a:pt x="230" y="344"/>
                                    </a:lnTo>
                                    <a:lnTo>
                                      <a:pt x="220" y="357"/>
                                    </a:lnTo>
                                    <a:lnTo>
                                      <a:pt x="210" y="367"/>
                                    </a:lnTo>
                                    <a:lnTo>
                                      <a:pt x="203" y="377"/>
                                    </a:lnTo>
                                    <a:lnTo>
                                      <a:pt x="197" y="387"/>
                                    </a:lnTo>
                                    <a:lnTo>
                                      <a:pt x="193" y="394"/>
                                    </a:lnTo>
                                    <a:lnTo>
                                      <a:pt x="187" y="400"/>
                                    </a:lnTo>
                                    <a:lnTo>
                                      <a:pt x="183" y="403"/>
                                    </a:lnTo>
                                    <a:lnTo>
                                      <a:pt x="180" y="410"/>
                                    </a:lnTo>
                                    <a:lnTo>
                                      <a:pt x="173" y="420"/>
                                    </a:lnTo>
                                    <a:lnTo>
                                      <a:pt x="170" y="427"/>
                                    </a:lnTo>
                                    <a:lnTo>
                                      <a:pt x="163" y="437"/>
                                    </a:lnTo>
                                    <a:lnTo>
                                      <a:pt x="157" y="443"/>
                                    </a:lnTo>
                                    <a:lnTo>
                                      <a:pt x="150" y="457"/>
                                    </a:lnTo>
                                    <a:lnTo>
                                      <a:pt x="140" y="467"/>
                                    </a:lnTo>
                                    <a:lnTo>
                                      <a:pt x="133" y="477"/>
                                    </a:lnTo>
                                    <a:lnTo>
                                      <a:pt x="123" y="490"/>
                                    </a:lnTo>
                                    <a:lnTo>
                                      <a:pt x="117" y="503"/>
                                    </a:lnTo>
                                    <a:lnTo>
                                      <a:pt x="107" y="520"/>
                                    </a:lnTo>
                                    <a:lnTo>
                                      <a:pt x="100" y="533"/>
                                    </a:lnTo>
                                    <a:lnTo>
                                      <a:pt x="90" y="550"/>
                                    </a:lnTo>
                                    <a:lnTo>
                                      <a:pt x="83" y="567"/>
                                    </a:lnTo>
                                    <a:lnTo>
                                      <a:pt x="73" y="583"/>
                                    </a:lnTo>
                                    <a:lnTo>
                                      <a:pt x="67" y="600"/>
                                    </a:lnTo>
                                    <a:lnTo>
                                      <a:pt x="57" y="620"/>
                                    </a:lnTo>
                                    <a:lnTo>
                                      <a:pt x="50" y="640"/>
                                    </a:lnTo>
                                    <a:lnTo>
                                      <a:pt x="43" y="660"/>
                                    </a:lnTo>
                                    <a:lnTo>
                                      <a:pt x="37" y="683"/>
                                    </a:lnTo>
                                    <a:lnTo>
                                      <a:pt x="30" y="703"/>
                                    </a:lnTo>
                                    <a:lnTo>
                                      <a:pt x="23" y="727"/>
                                    </a:lnTo>
                                    <a:lnTo>
                                      <a:pt x="17" y="750"/>
                                    </a:lnTo>
                                    <a:lnTo>
                                      <a:pt x="13" y="777"/>
                                    </a:lnTo>
                                    <a:lnTo>
                                      <a:pt x="10" y="800"/>
                                    </a:lnTo>
                                    <a:lnTo>
                                      <a:pt x="7" y="827"/>
                                    </a:lnTo>
                                    <a:lnTo>
                                      <a:pt x="3" y="853"/>
                                    </a:lnTo>
                                    <a:lnTo>
                                      <a:pt x="0" y="883"/>
                                    </a:lnTo>
                                    <a:lnTo>
                                      <a:pt x="0" y="910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3" y="970"/>
                                    </a:lnTo>
                                    <a:lnTo>
                                      <a:pt x="3" y="1000"/>
                                    </a:lnTo>
                                    <a:lnTo>
                                      <a:pt x="7" y="1030"/>
                                    </a:lnTo>
                                    <a:lnTo>
                                      <a:pt x="10" y="1056"/>
                                    </a:lnTo>
                                    <a:lnTo>
                                      <a:pt x="13" y="1083"/>
                                    </a:lnTo>
                                    <a:lnTo>
                                      <a:pt x="13" y="1106"/>
                                    </a:lnTo>
                                    <a:lnTo>
                                      <a:pt x="17" y="1133"/>
                                    </a:lnTo>
                                    <a:lnTo>
                                      <a:pt x="20" y="1153"/>
                                    </a:lnTo>
                                    <a:lnTo>
                                      <a:pt x="23" y="1176"/>
                                    </a:lnTo>
                                    <a:lnTo>
                                      <a:pt x="27" y="1196"/>
                                    </a:lnTo>
                                    <a:lnTo>
                                      <a:pt x="30" y="1213"/>
                                    </a:lnTo>
                                    <a:lnTo>
                                      <a:pt x="33" y="1233"/>
                                    </a:lnTo>
                                    <a:lnTo>
                                      <a:pt x="37" y="1250"/>
                                    </a:lnTo>
                                    <a:lnTo>
                                      <a:pt x="40" y="1266"/>
                                    </a:lnTo>
                                    <a:lnTo>
                                      <a:pt x="43" y="1280"/>
                                    </a:lnTo>
                                    <a:lnTo>
                                      <a:pt x="47" y="1293"/>
                                    </a:lnTo>
                                    <a:lnTo>
                                      <a:pt x="50" y="1310"/>
                                    </a:lnTo>
                                    <a:lnTo>
                                      <a:pt x="53" y="1320"/>
                                    </a:lnTo>
                                    <a:lnTo>
                                      <a:pt x="57" y="1333"/>
                                    </a:lnTo>
                                    <a:lnTo>
                                      <a:pt x="60" y="1346"/>
                                    </a:lnTo>
                                    <a:lnTo>
                                      <a:pt x="63" y="1356"/>
                                    </a:lnTo>
                                    <a:lnTo>
                                      <a:pt x="67" y="1366"/>
                                    </a:lnTo>
                                    <a:lnTo>
                                      <a:pt x="70" y="1376"/>
                                    </a:lnTo>
                                    <a:lnTo>
                                      <a:pt x="73" y="1386"/>
                                    </a:lnTo>
                                    <a:lnTo>
                                      <a:pt x="77" y="1393"/>
                                    </a:lnTo>
                                    <a:lnTo>
                                      <a:pt x="80" y="1403"/>
                                    </a:lnTo>
                                    <a:lnTo>
                                      <a:pt x="83" y="1413"/>
                                    </a:lnTo>
                                    <a:lnTo>
                                      <a:pt x="87" y="1420"/>
                                    </a:lnTo>
                                    <a:lnTo>
                                      <a:pt x="90" y="1426"/>
                                    </a:lnTo>
                                    <a:lnTo>
                                      <a:pt x="93" y="1436"/>
                                    </a:lnTo>
                                    <a:lnTo>
                                      <a:pt x="97" y="1443"/>
                                    </a:lnTo>
                                    <a:lnTo>
                                      <a:pt x="100" y="1450"/>
                                    </a:lnTo>
                                    <a:lnTo>
                                      <a:pt x="103" y="1456"/>
                                    </a:lnTo>
                                    <a:lnTo>
                                      <a:pt x="107" y="1466"/>
                                    </a:lnTo>
                                    <a:lnTo>
                                      <a:pt x="107" y="1473"/>
                                    </a:lnTo>
                                    <a:lnTo>
                                      <a:pt x="110" y="1479"/>
                                    </a:lnTo>
                                    <a:lnTo>
                                      <a:pt x="113" y="1483"/>
                                    </a:lnTo>
                                    <a:lnTo>
                                      <a:pt x="117" y="1489"/>
                                    </a:lnTo>
                                    <a:lnTo>
                                      <a:pt x="120" y="1496"/>
                                    </a:lnTo>
                                    <a:lnTo>
                                      <a:pt x="120" y="1503"/>
                                    </a:lnTo>
                                    <a:lnTo>
                                      <a:pt x="123" y="1506"/>
                                    </a:lnTo>
                                    <a:lnTo>
                                      <a:pt x="127" y="1513"/>
                                    </a:lnTo>
                                    <a:lnTo>
                                      <a:pt x="130" y="1516"/>
                                    </a:lnTo>
                                    <a:lnTo>
                                      <a:pt x="133" y="1523"/>
                                    </a:lnTo>
                                    <a:lnTo>
                                      <a:pt x="137" y="1526"/>
                                    </a:lnTo>
                                    <a:lnTo>
                                      <a:pt x="140" y="1529"/>
                                    </a:lnTo>
                                    <a:lnTo>
                                      <a:pt x="140" y="1536"/>
                                    </a:lnTo>
                                    <a:lnTo>
                                      <a:pt x="143" y="1539"/>
                                    </a:lnTo>
                                    <a:lnTo>
                                      <a:pt x="147" y="1543"/>
                                    </a:lnTo>
                                    <a:lnTo>
                                      <a:pt x="150" y="1549"/>
                                    </a:lnTo>
                                    <a:lnTo>
                                      <a:pt x="153" y="1553"/>
                                    </a:lnTo>
                                    <a:lnTo>
                                      <a:pt x="157" y="1556"/>
                                    </a:lnTo>
                                    <a:lnTo>
                                      <a:pt x="160" y="1559"/>
                                    </a:lnTo>
                                    <a:lnTo>
                                      <a:pt x="163" y="1566"/>
                                    </a:lnTo>
                                    <a:lnTo>
                                      <a:pt x="167" y="1569"/>
                                    </a:lnTo>
                                    <a:lnTo>
                                      <a:pt x="173" y="1573"/>
                                    </a:lnTo>
                                    <a:lnTo>
                                      <a:pt x="177" y="1576"/>
                                    </a:lnTo>
                                    <a:lnTo>
                                      <a:pt x="180" y="1583"/>
                                    </a:lnTo>
                                    <a:lnTo>
                                      <a:pt x="183" y="1586"/>
                                    </a:lnTo>
                                    <a:lnTo>
                                      <a:pt x="187" y="1589"/>
                                    </a:lnTo>
                                    <a:lnTo>
                                      <a:pt x="193" y="1596"/>
                                    </a:lnTo>
                                    <a:lnTo>
                                      <a:pt x="197" y="1599"/>
                                    </a:lnTo>
                                    <a:lnTo>
                                      <a:pt x="200" y="1603"/>
                                    </a:lnTo>
                                    <a:lnTo>
                                      <a:pt x="203" y="1609"/>
                                    </a:lnTo>
                                    <a:lnTo>
                                      <a:pt x="210" y="1616"/>
                                    </a:lnTo>
                                    <a:lnTo>
                                      <a:pt x="213" y="1619"/>
                                    </a:lnTo>
                                    <a:lnTo>
                                      <a:pt x="220" y="1626"/>
                                    </a:lnTo>
                                    <a:lnTo>
                                      <a:pt x="223" y="1629"/>
                                    </a:lnTo>
                                    <a:lnTo>
                                      <a:pt x="230" y="1636"/>
                                    </a:lnTo>
                                    <a:lnTo>
                                      <a:pt x="237" y="1639"/>
                                    </a:lnTo>
                                    <a:lnTo>
                                      <a:pt x="243" y="1646"/>
                                    </a:lnTo>
                                    <a:lnTo>
                                      <a:pt x="250" y="1653"/>
                                    </a:lnTo>
                                    <a:lnTo>
                                      <a:pt x="257" y="1656"/>
                                    </a:lnTo>
                                    <a:lnTo>
                                      <a:pt x="263" y="1659"/>
                                    </a:lnTo>
                                    <a:lnTo>
                                      <a:pt x="270" y="1666"/>
                                    </a:lnTo>
                                    <a:lnTo>
                                      <a:pt x="276" y="1669"/>
                                    </a:lnTo>
                                    <a:lnTo>
                                      <a:pt x="283" y="1676"/>
                                    </a:lnTo>
                                    <a:lnTo>
                                      <a:pt x="290" y="1679"/>
                                    </a:lnTo>
                                    <a:lnTo>
                                      <a:pt x="296" y="1686"/>
                                    </a:lnTo>
                                    <a:lnTo>
                                      <a:pt x="303" y="1689"/>
                                    </a:lnTo>
                                    <a:lnTo>
                                      <a:pt x="313" y="1693"/>
                                    </a:lnTo>
                                    <a:lnTo>
                                      <a:pt x="320" y="1699"/>
                                    </a:lnTo>
                                    <a:lnTo>
                                      <a:pt x="326" y="1703"/>
                                    </a:lnTo>
                                    <a:lnTo>
                                      <a:pt x="333" y="1706"/>
                                    </a:lnTo>
                                    <a:lnTo>
                                      <a:pt x="343" y="1713"/>
                                    </a:lnTo>
                                    <a:lnTo>
                                      <a:pt x="350" y="1716"/>
                                    </a:lnTo>
                                    <a:lnTo>
                                      <a:pt x="356" y="1719"/>
                                    </a:lnTo>
                                    <a:lnTo>
                                      <a:pt x="366" y="1723"/>
                                    </a:lnTo>
                                    <a:lnTo>
                                      <a:pt x="373" y="1729"/>
                                    </a:lnTo>
                                    <a:lnTo>
                                      <a:pt x="380" y="1733"/>
                                    </a:lnTo>
                                    <a:lnTo>
                                      <a:pt x="386" y="1736"/>
                                    </a:lnTo>
                                    <a:lnTo>
                                      <a:pt x="396" y="1739"/>
                                    </a:lnTo>
                                    <a:lnTo>
                                      <a:pt x="403" y="1743"/>
                                    </a:lnTo>
                                    <a:lnTo>
                                      <a:pt x="410" y="1746"/>
                                    </a:lnTo>
                                    <a:lnTo>
                                      <a:pt x="416" y="1749"/>
                                    </a:lnTo>
                                    <a:lnTo>
                                      <a:pt x="423" y="1753"/>
                                    </a:lnTo>
                                    <a:lnTo>
                                      <a:pt x="430" y="1756"/>
                                    </a:lnTo>
                                    <a:lnTo>
                                      <a:pt x="437" y="1759"/>
                                    </a:lnTo>
                                    <a:lnTo>
                                      <a:pt x="444" y="1763"/>
                                    </a:lnTo>
                                    <a:lnTo>
                                      <a:pt x="451" y="1766"/>
                                    </a:lnTo>
                                    <a:lnTo>
                                      <a:pt x="457" y="1769"/>
                                    </a:lnTo>
                                    <a:lnTo>
                                      <a:pt x="461" y="1773"/>
                                    </a:lnTo>
                                    <a:lnTo>
                                      <a:pt x="467" y="1776"/>
                                    </a:lnTo>
                                    <a:lnTo>
                                      <a:pt x="474" y="1776"/>
                                    </a:lnTo>
                                    <a:lnTo>
                                      <a:pt x="477" y="1779"/>
                                    </a:lnTo>
                                    <a:lnTo>
                                      <a:pt x="484" y="1779"/>
                                    </a:lnTo>
                                    <a:lnTo>
                                      <a:pt x="487" y="1783"/>
                                    </a:lnTo>
                                    <a:lnTo>
                                      <a:pt x="494" y="1783"/>
                                    </a:lnTo>
                                    <a:lnTo>
                                      <a:pt x="497" y="1786"/>
                                    </a:lnTo>
                                    <a:lnTo>
                                      <a:pt x="501" y="1786"/>
                                    </a:lnTo>
                                    <a:lnTo>
                                      <a:pt x="507" y="1786"/>
                                    </a:lnTo>
                                    <a:lnTo>
                                      <a:pt x="511" y="1789"/>
                                    </a:lnTo>
                                    <a:lnTo>
                                      <a:pt x="514" y="1789"/>
                                    </a:lnTo>
                                    <a:lnTo>
                                      <a:pt x="517" y="1789"/>
                                    </a:lnTo>
                                    <a:lnTo>
                                      <a:pt x="524" y="1789"/>
                                    </a:lnTo>
                                    <a:lnTo>
                                      <a:pt x="527" y="1789"/>
                                    </a:lnTo>
                                    <a:lnTo>
                                      <a:pt x="531" y="1789"/>
                                    </a:lnTo>
                                    <a:lnTo>
                                      <a:pt x="534" y="1789"/>
                                    </a:lnTo>
                                    <a:lnTo>
                                      <a:pt x="537" y="1789"/>
                                    </a:lnTo>
                                    <a:lnTo>
                                      <a:pt x="544" y="1789"/>
                                    </a:lnTo>
                                    <a:lnTo>
                                      <a:pt x="547" y="1786"/>
                                    </a:lnTo>
                                    <a:lnTo>
                                      <a:pt x="551" y="1786"/>
                                    </a:lnTo>
                                    <a:lnTo>
                                      <a:pt x="554" y="1783"/>
                                    </a:lnTo>
                                    <a:lnTo>
                                      <a:pt x="561" y="1783"/>
                                    </a:lnTo>
                                    <a:lnTo>
                                      <a:pt x="564" y="1783"/>
                                    </a:lnTo>
                                    <a:lnTo>
                                      <a:pt x="567" y="1779"/>
                                    </a:lnTo>
                                    <a:lnTo>
                                      <a:pt x="571" y="1776"/>
                                    </a:lnTo>
                                    <a:lnTo>
                                      <a:pt x="577" y="1776"/>
                                    </a:lnTo>
                                    <a:lnTo>
                                      <a:pt x="581" y="1773"/>
                                    </a:lnTo>
                                    <a:lnTo>
                                      <a:pt x="587" y="1769"/>
                                    </a:lnTo>
                                    <a:lnTo>
                                      <a:pt x="594" y="1763"/>
                                    </a:lnTo>
                                    <a:lnTo>
                                      <a:pt x="604" y="1756"/>
                                    </a:lnTo>
                                    <a:lnTo>
                                      <a:pt x="617" y="1746"/>
                                    </a:lnTo>
                                    <a:lnTo>
                                      <a:pt x="631" y="1736"/>
                                    </a:lnTo>
                                    <a:lnTo>
                                      <a:pt x="647" y="1726"/>
                                    </a:lnTo>
                                    <a:lnTo>
                                      <a:pt x="664" y="1713"/>
                                    </a:lnTo>
                                    <a:lnTo>
                                      <a:pt x="681" y="1699"/>
                                    </a:lnTo>
                                    <a:lnTo>
                                      <a:pt x="701" y="1686"/>
                                    </a:lnTo>
                                    <a:lnTo>
                                      <a:pt x="721" y="1673"/>
                                    </a:lnTo>
                                    <a:lnTo>
                                      <a:pt x="741" y="1656"/>
                                    </a:lnTo>
                                    <a:lnTo>
                                      <a:pt x="761" y="1639"/>
                                    </a:lnTo>
                                    <a:lnTo>
                                      <a:pt x="784" y="1623"/>
                                    </a:lnTo>
                                    <a:lnTo>
                                      <a:pt x="804" y="1606"/>
                                    </a:lnTo>
                                    <a:lnTo>
                                      <a:pt x="827" y="1589"/>
                                    </a:lnTo>
                                    <a:lnTo>
                                      <a:pt x="850" y="1573"/>
                                    </a:lnTo>
                                    <a:lnTo>
                                      <a:pt x="870" y="1556"/>
                                    </a:lnTo>
                                    <a:lnTo>
                                      <a:pt x="894" y="1539"/>
                                    </a:lnTo>
                                    <a:lnTo>
                                      <a:pt x="914" y="1523"/>
                                    </a:lnTo>
                                    <a:lnTo>
                                      <a:pt x="937" y="1506"/>
                                    </a:lnTo>
                                    <a:lnTo>
                                      <a:pt x="957" y="1489"/>
                                    </a:lnTo>
                                    <a:lnTo>
                                      <a:pt x="974" y="1476"/>
                                    </a:lnTo>
                                    <a:lnTo>
                                      <a:pt x="994" y="1463"/>
                                    </a:lnTo>
                                    <a:lnTo>
                                      <a:pt x="1010" y="1450"/>
                                    </a:lnTo>
                                    <a:lnTo>
                                      <a:pt x="1024" y="1436"/>
                                    </a:lnTo>
                                    <a:lnTo>
                                      <a:pt x="1037" y="1426"/>
                                    </a:lnTo>
                                    <a:lnTo>
                                      <a:pt x="1050" y="1416"/>
                                    </a:lnTo>
                                    <a:lnTo>
                                      <a:pt x="1060" y="1410"/>
                                    </a:lnTo>
                                    <a:lnTo>
                                      <a:pt x="1070" y="1403"/>
                                    </a:lnTo>
                                    <a:lnTo>
                                      <a:pt x="1077" y="1396"/>
                                    </a:lnTo>
                                    <a:lnTo>
                                      <a:pt x="1080" y="13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c2c2"/>
                              </a:solidFill>
                              <a:ln w="0">
                                <a:solidFill>
                                  <a:srgbClr val="c2c2c2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0" h="1766">
                                    <a:moveTo>
                                      <a:pt x="1064" y="1376"/>
                                    </a:moveTo>
                                    <a:lnTo>
                                      <a:pt x="1067" y="1370"/>
                                    </a:lnTo>
                                    <a:lnTo>
                                      <a:pt x="1070" y="1366"/>
                                    </a:lnTo>
                                    <a:lnTo>
                                      <a:pt x="1074" y="1360"/>
                                    </a:lnTo>
                                    <a:lnTo>
                                      <a:pt x="1077" y="1356"/>
                                    </a:lnTo>
                                    <a:lnTo>
                                      <a:pt x="1080" y="1350"/>
                                    </a:lnTo>
                                    <a:lnTo>
                                      <a:pt x="1084" y="1346"/>
                                    </a:lnTo>
                                    <a:lnTo>
                                      <a:pt x="1090" y="1343"/>
                                    </a:lnTo>
                                    <a:lnTo>
                                      <a:pt x="1094" y="1336"/>
                                    </a:lnTo>
                                    <a:lnTo>
                                      <a:pt x="1097" y="1333"/>
                                    </a:lnTo>
                                    <a:lnTo>
                                      <a:pt x="1100" y="1330"/>
                                    </a:lnTo>
                                    <a:lnTo>
                                      <a:pt x="1104" y="1323"/>
                                    </a:lnTo>
                                    <a:lnTo>
                                      <a:pt x="1107" y="1320"/>
                                    </a:lnTo>
                                    <a:lnTo>
                                      <a:pt x="1110" y="1316"/>
                                    </a:lnTo>
                                    <a:lnTo>
                                      <a:pt x="1114" y="1310"/>
                                    </a:lnTo>
                                    <a:lnTo>
                                      <a:pt x="1117" y="1306"/>
                                    </a:lnTo>
                                    <a:lnTo>
                                      <a:pt x="1120" y="1303"/>
                                    </a:lnTo>
                                    <a:lnTo>
                                      <a:pt x="1124" y="1296"/>
                                    </a:lnTo>
                                    <a:lnTo>
                                      <a:pt x="1127" y="1293"/>
                                    </a:lnTo>
                                    <a:lnTo>
                                      <a:pt x="1127" y="1290"/>
                                    </a:lnTo>
                                    <a:lnTo>
                                      <a:pt x="1130" y="1286"/>
                                    </a:lnTo>
                                    <a:lnTo>
                                      <a:pt x="1134" y="1280"/>
                                    </a:lnTo>
                                    <a:lnTo>
                                      <a:pt x="1134" y="1276"/>
                                    </a:lnTo>
                                    <a:lnTo>
                                      <a:pt x="1137" y="1273"/>
                                    </a:lnTo>
                                    <a:lnTo>
                                      <a:pt x="1137" y="1266"/>
                                    </a:lnTo>
                                    <a:lnTo>
                                      <a:pt x="1137" y="1263"/>
                                    </a:lnTo>
                                    <a:lnTo>
                                      <a:pt x="1137" y="1256"/>
                                    </a:lnTo>
                                    <a:lnTo>
                                      <a:pt x="1137" y="1253"/>
                                    </a:lnTo>
                                    <a:lnTo>
                                      <a:pt x="1137" y="1250"/>
                                    </a:lnTo>
                                    <a:lnTo>
                                      <a:pt x="1137" y="1243"/>
                                    </a:lnTo>
                                    <a:lnTo>
                                      <a:pt x="1137" y="1240"/>
                                    </a:lnTo>
                                    <a:lnTo>
                                      <a:pt x="1137" y="1233"/>
                                    </a:lnTo>
                                    <a:lnTo>
                                      <a:pt x="1134" y="1230"/>
                                    </a:lnTo>
                                    <a:lnTo>
                                      <a:pt x="1134" y="1223"/>
                                    </a:lnTo>
                                    <a:lnTo>
                                      <a:pt x="1130" y="1213"/>
                                    </a:lnTo>
                                    <a:lnTo>
                                      <a:pt x="1130" y="1206"/>
                                    </a:lnTo>
                                    <a:lnTo>
                                      <a:pt x="1127" y="1193"/>
                                    </a:lnTo>
                                    <a:lnTo>
                                      <a:pt x="1127" y="1183"/>
                                    </a:lnTo>
                                    <a:lnTo>
                                      <a:pt x="1124" y="1170"/>
                                    </a:lnTo>
                                    <a:lnTo>
                                      <a:pt x="1124" y="1153"/>
                                    </a:lnTo>
                                    <a:lnTo>
                                      <a:pt x="1124" y="1140"/>
                                    </a:lnTo>
                                    <a:lnTo>
                                      <a:pt x="1124" y="1123"/>
                                    </a:lnTo>
                                    <a:lnTo>
                                      <a:pt x="1120" y="1106"/>
                                    </a:lnTo>
                                    <a:lnTo>
                                      <a:pt x="1120" y="1090"/>
                                    </a:lnTo>
                                    <a:lnTo>
                                      <a:pt x="1120" y="1070"/>
                                    </a:lnTo>
                                    <a:lnTo>
                                      <a:pt x="1120" y="1053"/>
                                    </a:lnTo>
                                    <a:lnTo>
                                      <a:pt x="1120" y="1033"/>
                                    </a:lnTo>
                                    <a:lnTo>
                                      <a:pt x="1120" y="1013"/>
                                    </a:lnTo>
                                    <a:lnTo>
                                      <a:pt x="1120" y="993"/>
                                    </a:lnTo>
                                    <a:lnTo>
                                      <a:pt x="1120" y="973"/>
                                    </a:lnTo>
                                    <a:lnTo>
                                      <a:pt x="1120" y="953"/>
                                    </a:lnTo>
                                    <a:lnTo>
                                      <a:pt x="1120" y="936"/>
                                    </a:lnTo>
                                    <a:lnTo>
                                      <a:pt x="1124" y="917"/>
                                    </a:lnTo>
                                    <a:lnTo>
                                      <a:pt x="1124" y="897"/>
                                    </a:lnTo>
                                    <a:lnTo>
                                      <a:pt x="1124" y="880"/>
                                    </a:lnTo>
                                    <a:lnTo>
                                      <a:pt x="1124" y="863"/>
                                    </a:lnTo>
                                    <a:lnTo>
                                      <a:pt x="1124" y="847"/>
                                    </a:lnTo>
                                    <a:lnTo>
                                      <a:pt x="1127" y="830"/>
                                    </a:lnTo>
                                    <a:lnTo>
                                      <a:pt x="1127" y="813"/>
                                    </a:lnTo>
                                    <a:lnTo>
                                      <a:pt x="1127" y="800"/>
                                    </a:lnTo>
                                    <a:lnTo>
                                      <a:pt x="1130" y="787"/>
                                    </a:lnTo>
                                    <a:lnTo>
                                      <a:pt x="1130" y="777"/>
                                    </a:lnTo>
                                    <a:lnTo>
                                      <a:pt x="1130" y="767"/>
                                    </a:lnTo>
                                    <a:lnTo>
                                      <a:pt x="1134" y="757"/>
                                    </a:lnTo>
                                    <a:lnTo>
                                      <a:pt x="1134" y="750"/>
                                    </a:lnTo>
                                    <a:lnTo>
                                      <a:pt x="1137" y="743"/>
                                    </a:lnTo>
                                    <a:lnTo>
                                      <a:pt x="1137" y="733"/>
                                    </a:lnTo>
                                    <a:lnTo>
                                      <a:pt x="1137" y="727"/>
                                    </a:lnTo>
                                    <a:lnTo>
                                      <a:pt x="1140" y="717"/>
                                    </a:lnTo>
                                    <a:lnTo>
                                      <a:pt x="1140" y="710"/>
                                    </a:lnTo>
                                    <a:lnTo>
                                      <a:pt x="1140" y="700"/>
                                    </a:lnTo>
                                    <a:lnTo>
                                      <a:pt x="1144" y="690"/>
                                    </a:lnTo>
                                    <a:lnTo>
                                      <a:pt x="1144" y="680"/>
                                    </a:lnTo>
                                    <a:lnTo>
                                      <a:pt x="1144" y="670"/>
                                    </a:lnTo>
                                    <a:lnTo>
                                      <a:pt x="1144" y="660"/>
                                    </a:lnTo>
                                    <a:lnTo>
                                      <a:pt x="1147" y="650"/>
                                    </a:lnTo>
                                    <a:lnTo>
                                      <a:pt x="1147" y="640"/>
                                    </a:lnTo>
                                    <a:lnTo>
                                      <a:pt x="1147" y="630"/>
                                    </a:lnTo>
                                    <a:lnTo>
                                      <a:pt x="1147" y="620"/>
                                    </a:lnTo>
                                    <a:lnTo>
                                      <a:pt x="1147" y="607"/>
                                    </a:lnTo>
                                    <a:lnTo>
                                      <a:pt x="1150" y="597"/>
                                    </a:lnTo>
                                    <a:lnTo>
                                      <a:pt x="1150" y="587"/>
                                    </a:lnTo>
                                    <a:lnTo>
                                      <a:pt x="1150" y="577"/>
                                    </a:lnTo>
                                    <a:lnTo>
                                      <a:pt x="1150" y="567"/>
                                    </a:lnTo>
                                    <a:lnTo>
                                      <a:pt x="1150" y="557"/>
                                    </a:lnTo>
                                    <a:lnTo>
                                      <a:pt x="1150" y="547"/>
                                    </a:lnTo>
                                    <a:lnTo>
                                      <a:pt x="1150" y="537"/>
                                    </a:lnTo>
                                    <a:lnTo>
                                      <a:pt x="1150" y="527"/>
                                    </a:lnTo>
                                    <a:lnTo>
                                      <a:pt x="1150" y="520"/>
                                    </a:lnTo>
                                    <a:lnTo>
                                      <a:pt x="1150" y="510"/>
                                    </a:lnTo>
                                    <a:lnTo>
                                      <a:pt x="1150" y="503"/>
                                    </a:lnTo>
                                    <a:lnTo>
                                      <a:pt x="1150" y="493"/>
                                    </a:lnTo>
                                    <a:lnTo>
                                      <a:pt x="1150" y="487"/>
                                    </a:lnTo>
                                    <a:lnTo>
                                      <a:pt x="1150" y="483"/>
                                    </a:lnTo>
                                    <a:lnTo>
                                      <a:pt x="1150" y="477"/>
                                    </a:lnTo>
                                    <a:lnTo>
                                      <a:pt x="1150" y="470"/>
                                    </a:lnTo>
                                    <a:lnTo>
                                      <a:pt x="1147" y="467"/>
                                    </a:lnTo>
                                    <a:lnTo>
                                      <a:pt x="1147" y="463"/>
                                    </a:lnTo>
                                    <a:lnTo>
                                      <a:pt x="1147" y="457"/>
                                    </a:lnTo>
                                    <a:lnTo>
                                      <a:pt x="1147" y="453"/>
                                    </a:lnTo>
                                    <a:lnTo>
                                      <a:pt x="1147" y="450"/>
                                    </a:lnTo>
                                    <a:lnTo>
                                      <a:pt x="1144" y="443"/>
                                    </a:lnTo>
                                    <a:lnTo>
                                      <a:pt x="1144" y="440"/>
                                    </a:lnTo>
                                    <a:lnTo>
                                      <a:pt x="1144" y="433"/>
                                    </a:lnTo>
                                    <a:lnTo>
                                      <a:pt x="1144" y="430"/>
                                    </a:lnTo>
                                    <a:lnTo>
                                      <a:pt x="1144" y="423"/>
                                    </a:lnTo>
                                    <a:lnTo>
                                      <a:pt x="1144" y="417"/>
                                    </a:lnTo>
                                    <a:lnTo>
                                      <a:pt x="1140" y="413"/>
                                    </a:lnTo>
                                    <a:lnTo>
                                      <a:pt x="1140" y="407"/>
                                    </a:lnTo>
                                    <a:lnTo>
                                      <a:pt x="1140" y="400"/>
                                    </a:lnTo>
                                    <a:lnTo>
                                      <a:pt x="1140" y="397"/>
                                    </a:lnTo>
                                    <a:lnTo>
                                      <a:pt x="1137" y="390"/>
                                    </a:lnTo>
                                    <a:lnTo>
                                      <a:pt x="1137" y="387"/>
                                    </a:lnTo>
                                    <a:lnTo>
                                      <a:pt x="1137" y="380"/>
                                    </a:lnTo>
                                    <a:lnTo>
                                      <a:pt x="1134" y="377"/>
                                    </a:lnTo>
                                    <a:lnTo>
                                      <a:pt x="1134" y="370"/>
                                    </a:lnTo>
                                    <a:lnTo>
                                      <a:pt x="1130" y="367"/>
                                    </a:lnTo>
                                    <a:lnTo>
                                      <a:pt x="1130" y="360"/>
                                    </a:lnTo>
                                    <a:lnTo>
                                      <a:pt x="1127" y="357"/>
                                    </a:lnTo>
                                    <a:lnTo>
                                      <a:pt x="1127" y="354"/>
                                    </a:lnTo>
                                    <a:lnTo>
                                      <a:pt x="1124" y="347"/>
                                    </a:lnTo>
                                    <a:lnTo>
                                      <a:pt x="1120" y="344"/>
                                    </a:lnTo>
                                    <a:lnTo>
                                      <a:pt x="1117" y="340"/>
                                    </a:lnTo>
                                    <a:lnTo>
                                      <a:pt x="1117" y="337"/>
                                    </a:lnTo>
                                    <a:lnTo>
                                      <a:pt x="1114" y="334"/>
                                    </a:lnTo>
                                    <a:lnTo>
                                      <a:pt x="1110" y="330"/>
                                    </a:lnTo>
                                    <a:lnTo>
                                      <a:pt x="1107" y="330"/>
                                    </a:lnTo>
                                    <a:lnTo>
                                      <a:pt x="1104" y="327"/>
                                    </a:lnTo>
                                    <a:lnTo>
                                      <a:pt x="1100" y="327"/>
                                    </a:lnTo>
                                    <a:lnTo>
                                      <a:pt x="1094" y="324"/>
                                    </a:lnTo>
                                    <a:lnTo>
                                      <a:pt x="1087" y="320"/>
                                    </a:lnTo>
                                    <a:lnTo>
                                      <a:pt x="1080" y="317"/>
                                    </a:lnTo>
                                    <a:lnTo>
                                      <a:pt x="1074" y="314"/>
                                    </a:lnTo>
                                    <a:lnTo>
                                      <a:pt x="1064" y="310"/>
                                    </a:lnTo>
                                    <a:lnTo>
                                      <a:pt x="1054" y="304"/>
                                    </a:lnTo>
                                    <a:lnTo>
                                      <a:pt x="1044" y="297"/>
                                    </a:lnTo>
                                    <a:lnTo>
                                      <a:pt x="1030" y="290"/>
                                    </a:lnTo>
                                    <a:lnTo>
                                      <a:pt x="1017" y="284"/>
                                    </a:lnTo>
                                    <a:lnTo>
                                      <a:pt x="1007" y="277"/>
                                    </a:lnTo>
                                    <a:lnTo>
                                      <a:pt x="990" y="267"/>
                                    </a:lnTo>
                                    <a:lnTo>
                                      <a:pt x="977" y="260"/>
                                    </a:lnTo>
                                    <a:lnTo>
                                      <a:pt x="964" y="254"/>
                                    </a:lnTo>
                                    <a:lnTo>
                                      <a:pt x="950" y="244"/>
                                    </a:lnTo>
                                    <a:lnTo>
                                      <a:pt x="934" y="234"/>
                                    </a:lnTo>
                                    <a:lnTo>
                                      <a:pt x="920" y="227"/>
                                    </a:lnTo>
                                    <a:lnTo>
                                      <a:pt x="904" y="217"/>
                                    </a:lnTo>
                                    <a:lnTo>
                                      <a:pt x="890" y="210"/>
                                    </a:lnTo>
                                    <a:lnTo>
                                      <a:pt x="874" y="200"/>
                                    </a:lnTo>
                                    <a:lnTo>
                                      <a:pt x="860" y="190"/>
                                    </a:lnTo>
                                    <a:lnTo>
                                      <a:pt x="847" y="184"/>
                                    </a:lnTo>
                                    <a:lnTo>
                                      <a:pt x="834" y="174"/>
                                    </a:lnTo>
                                    <a:lnTo>
                                      <a:pt x="820" y="167"/>
                                    </a:lnTo>
                                    <a:lnTo>
                                      <a:pt x="807" y="160"/>
                                    </a:lnTo>
                                    <a:lnTo>
                                      <a:pt x="797" y="154"/>
                                    </a:lnTo>
                                    <a:lnTo>
                                      <a:pt x="784" y="147"/>
                                    </a:lnTo>
                                    <a:lnTo>
                                      <a:pt x="774" y="140"/>
                                    </a:lnTo>
                                    <a:lnTo>
                                      <a:pt x="767" y="137"/>
                                    </a:lnTo>
                                    <a:lnTo>
                                      <a:pt x="757" y="130"/>
                                    </a:lnTo>
                                    <a:lnTo>
                                      <a:pt x="751" y="127"/>
                                    </a:lnTo>
                                    <a:lnTo>
                                      <a:pt x="744" y="124"/>
                                    </a:lnTo>
                                    <a:lnTo>
                                      <a:pt x="741" y="120"/>
                                    </a:lnTo>
                                    <a:lnTo>
                                      <a:pt x="737" y="120"/>
                                    </a:lnTo>
                                    <a:lnTo>
                                      <a:pt x="731" y="117"/>
                                    </a:lnTo>
                                    <a:lnTo>
                                      <a:pt x="727" y="114"/>
                                    </a:lnTo>
                                    <a:lnTo>
                                      <a:pt x="721" y="110"/>
                                    </a:lnTo>
                                    <a:lnTo>
                                      <a:pt x="717" y="107"/>
                                    </a:lnTo>
                                    <a:lnTo>
                                      <a:pt x="711" y="104"/>
                                    </a:lnTo>
                                    <a:lnTo>
                                      <a:pt x="704" y="97"/>
                                    </a:lnTo>
                                    <a:lnTo>
                                      <a:pt x="697" y="94"/>
                                    </a:lnTo>
                                    <a:lnTo>
                                      <a:pt x="691" y="90"/>
                                    </a:lnTo>
                                    <a:lnTo>
                                      <a:pt x="687" y="84"/>
                                    </a:lnTo>
                                    <a:lnTo>
                                      <a:pt x="681" y="80"/>
                                    </a:lnTo>
                                    <a:lnTo>
                                      <a:pt x="674" y="74"/>
                                    </a:lnTo>
                                    <a:lnTo>
                                      <a:pt x="667" y="70"/>
                                    </a:lnTo>
                                    <a:lnTo>
                                      <a:pt x="661" y="64"/>
                                    </a:lnTo>
                                    <a:lnTo>
                                      <a:pt x="654" y="57"/>
                                    </a:lnTo>
                                    <a:lnTo>
                                      <a:pt x="647" y="54"/>
                                    </a:lnTo>
                                    <a:lnTo>
                                      <a:pt x="641" y="47"/>
                                    </a:lnTo>
                                    <a:lnTo>
                                      <a:pt x="634" y="44"/>
                                    </a:lnTo>
                                    <a:lnTo>
                                      <a:pt x="631" y="37"/>
                                    </a:lnTo>
                                    <a:lnTo>
                                      <a:pt x="624" y="34"/>
                                    </a:lnTo>
                                    <a:lnTo>
                                      <a:pt x="617" y="30"/>
                                    </a:lnTo>
                                    <a:lnTo>
                                      <a:pt x="614" y="24"/>
                                    </a:lnTo>
                                    <a:lnTo>
                                      <a:pt x="607" y="20"/>
                                    </a:lnTo>
                                    <a:lnTo>
                                      <a:pt x="604" y="17"/>
                                    </a:lnTo>
                                    <a:lnTo>
                                      <a:pt x="601" y="14"/>
                                    </a:lnTo>
                                    <a:lnTo>
                                      <a:pt x="597" y="10"/>
                                    </a:lnTo>
                                    <a:lnTo>
                                      <a:pt x="594" y="7"/>
                                    </a:lnTo>
                                    <a:lnTo>
                                      <a:pt x="591" y="7"/>
                                    </a:lnTo>
                                    <a:lnTo>
                                      <a:pt x="587" y="4"/>
                                    </a:lnTo>
                                    <a:lnTo>
                                      <a:pt x="587" y="0"/>
                                    </a:lnTo>
                                    <a:lnTo>
                                      <a:pt x="584" y="0"/>
                                    </a:lnTo>
                                    <a:lnTo>
                                      <a:pt x="481" y="30"/>
                                    </a:lnTo>
                                    <a:lnTo>
                                      <a:pt x="477" y="34"/>
                                    </a:lnTo>
                                    <a:lnTo>
                                      <a:pt x="474" y="37"/>
                                    </a:lnTo>
                                    <a:lnTo>
                                      <a:pt x="467" y="44"/>
                                    </a:lnTo>
                                    <a:lnTo>
                                      <a:pt x="464" y="50"/>
                                    </a:lnTo>
                                    <a:lnTo>
                                      <a:pt x="457" y="57"/>
                                    </a:lnTo>
                                    <a:lnTo>
                                      <a:pt x="447" y="67"/>
                                    </a:lnTo>
                                    <a:lnTo>
                                      <a:pt x="437" y="80"/>
                                    </a:lnTo>
                                    <a:lnTo>
                                      <a:pt x="430" y="90"/>
                                    </a:lnTo>
                                    <a:lnTo>
                                      <a:pt x="416" y="104"/>
                                    </a:lnTo>
                                    <a:lnTo>
                                      <a:pt x="406" y="117"/>
                                    </a:lnTo>
                                    <a:lnTo>
                                      <a:pt x="396" y="130"/>
                                    </a:lnTo>
                                    <a:lnTo>
                                      <a:pt x="383" y="147"/>
                                    </a:lnTo>
                                    <a:lnTo>
                                      <a:pt x="370" y="160"/>
                                    </a:lnTo>
                                    <a:lnTo>
                                      <a:pt x="356" y="177"/>
                                    </a:lnTo>
                                    <a:lnTo>
                                      <a:pt x="343" y="190"/>
                                    </a:lnTo>
                                    <a:lnTo>
                                      <a:pt x="333" y="207"/>
                                    </a:lnTo>
                                    <a:lnTo>
                                      <a:pt x="320" y="224"/>
                                    </a:lnTo>
                                    <a:lnTo>
                                      <a:pt x="306" y="240"/>
                                    </a:lnTo>
                                    <a:lnTo>
                                      <a:pt x="293" y="257"/>
                                    </a:lnTo>
                                    <a:lnTo>
                                      <a:pt x="280" y="270"/>
                                    </a:lnTo>
                                    <a:lnTo>
                                      <a:pt x="267" y="287"/>
                                    </a:lnTo>
                                    <a:lnTo>
                                      <a:pt x="257" y="300"/>
                                    </a:lnTo>
                                    <a:lnTo>
                                      <a:pt x="243" y="314"/>
                                    </a:lnTo>
                                    <a:lnTo>
                                      <a:pt x="233" y="330"/>
                                    </a:lnTo>
                                    <a:lnTo>
                                      <a:pt x="223" y="340"/>
                                    </a:lnTo>
                                    <a:lnTo>
                                      <a:pt x="213" y="354"/>
                                    </a:lnTo>
                                    <a:lnTo>
                                      <a:pt x="207" y="364"/>
                                    </a:lnTo>
                                    <a:lnTo>
                                      <a:pt x="200" y="374"/>
                                    </a:lnTo>
                                    <a:lnTo>
                                      <a:pt x="193" y="384"/>
                                    </a:lnTo>
                                    <a:lnTo>
                                      <a:pt x="187" y="390"/>
                                    </a:lnTo>
                                    <a:lnTo>
                                      <a:pt x="183" y="397"/>
                                    </a:lnTo>
                                    <a:lnTo>
                                      <a:pt x="180" y="403"/>
                                    </a:lnTo>
                                    <a:lnTo>
                                      <a:pt x="177" y="407"/>
                                    </a:lnTo>
                                    <a:lnTo>
                                      <a:pt x="170" y="417"/>
                                    </a:lnTo>
                                    <a:lnTo>
                                      <a:pt x="163" y="423"/>
                                    </a:lnTo>
                                    <a:lnTo>
                                      <a:pt x="160" y="433"/>
                                    </a:lnTo>
                                    <a:lnTo>
                                      <a:pt x="153" y="440"/>
                                    </a:lnTo>
                                    <a:lnTo>
                                      <a:pt x="143" y="450"/>
                                    </a:lnTo>
                                    <a:lnTo>
                                      <a:pt x="137" y="463"/>
                                    </a:lnTo>
                                    <a:lnTo>
                                      <a:pt x="130" y="473"/>
                                    </a:lnTo>
                                    <a:lnTo>
                                      <a:pt x="120" y="487"/>
                                    </a:lnTo>
                                    <a:lnTo>
                                      <a:pt x="113" y="500"/>
                                    </a:lnTo>
                                    <a:lnTo>
                                      <a:pt x="103" y="513"/>
                                    </a:lnTo>
                                    <a:lnTo>
                                      <a:pt x="97" y="530"/>
                                    </a:lnTo>
                                    <a:lnTo>
                                      <a:pt x="87" y="543"/>
                                    </a:lnTo>
                                    <a:lnTo>
                                      <a:pt x="80" y="560"/>
                                    </a:lnTo>
                                    <a:lnTo>
                                      <a:pt x="70" y="577"/>
                                    </a:lnTo>
                                    <a:lnTo>
                                      <a:pt x="63" y="597"/>
                                    </a:lnTo>
                                    <a:lnTo>
                                      <a:pt x="57" y="613"/>
                                    </a:lnTo>
                                    <a:lnTo>
                                      <a:pt x="47" y="633"/>
                                    </a:lnTo>
                                    <a:lnTo>
                                      <a:pt x="40" y="653"/>
                                    </a:lnTo>
                                    <a:lnTo>
                                      <a:pt x="33" y="677"/>
                                    </a:lnTo>
                                    <a:lnTo>
                                      <a:pt x="27" y="697"/>
                                    </a:lnTo>
                                    <a:lnTo>
                                      <a:pt x="20" y="720"/>
                                    </a:lnTo>
                                    <a:lnTo>
                                      <a:pt x="17" y="743"/>
                                    </a:lnTo>
                                    <a:lnTo>
                                      <a:pt x="10" y="767"/>
                                    </a:lnTo>
                                    <a:lnTo>
                                      <a:pt x="7" y="793"/>
                                    </a:lnTo>
                                    <a:lnTo>
                                      <a:pt x="3" y="820"/>
                                    </a:lnTo>
                                    <a:lnTo>
                                      <a:pt x="0" y="847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0" y="900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3" y="990"/>
                                    </a:lnTo>
                                    <a:lnTo>
                                      <a:pt x="7" y="1020"/>
                                    </a:lnTo>
                                    <a:lnTo>
                                      <a:pt x="7" y="1046"/>
                                    </a:lnTo>
                                    <a:lnTo>
                                      <a:pt x="10" y="1070"/>
                                    </a:lnTo>
                                    <a:lnTo>
                                      <a:pt x="13" y="1096"/>
                                    </a:lnTo>
                                    <a:lnTo>
                                      <a:pt x="17" y="1120"/>
                                    </a:lnTo>
                                    <a:lnTo>
                                      <a:pt x="17" y="1140"/>
                                    </a:lnTo>
                                    <a:lnTo>
                                      <a:pt x="20" y="1160"/>
                                    </a:lnTo>
                                    <a:lnTo>
                                      <a:pt x="23" y="1180"/>
                                    </a:lnTo>
                                    <a:lnTo>
                                      <a:pt x="27" y="1200"/>
                                    </a:lnTo>
                                    <a:lnTo>
                                      <a:pt x="30" y="1216"/>
                                    </a:lnTo>
                                    <a:lnTo>
                                      <a:pt x="33" y="1233"/>
                                    </a:lnTo>
                                    <a:lnTo>
                                      <a:pt x="37" y="1250"/>
                                    </a:lnTo>
                                    <a:lnTo>
                                      <a:pt x="40" y="1266"/>
                                    </a:lnTo>
                                    <a:lnTo>
                                      <a:pt x="43" y="1280"/>
                                    </a:lnTo>
                                    <a:lnTo>
                                      <a:pt x="47" y="1293"/>
                                    </a:lnTo>
                                    <a:lnTo>
                                      <a:pt x="50" y="1306"/>
                                    </a:lnTo>
                                    <a:lnTo>
                                      <a:pt x="53" y="1316"/>
                                    </a:lnTo>
                                    <a:lnTo>
                                      <a:pt x="57" y="1330"/>
                                    </a:lnTo>
                                    <a:lnTo>
                                      <a:pt x="60" y="1340"/>
                                    </a:lnTo>
                                    <a:lnTo>
                                      <a:pt x="63" y="1350"/>
                                    </a:lnTo>
                                    <a:lnTo>
                                      <a:pt x="67" y="1360"/>
                                    </a:lnTo>
                                    <a:lnTo>
                                      <a:pt x="73" y="1370"/>
                                    </a:lnTo>
                                    <a:lnTo>
                                      <a:pt x="77" y="1376"/>
                                    </a:lnTo>
                                    <a:lnTo>
                                      <a:pt x="80" y="1386"/>
                                    </a:lnTo>
                                    <a:lnTo>
                                      <a:pt x="80" y="1393"/>
                                    </a:lnTo>
                                    <a:lnTo>
                                      <a:pt x="83" y="1403"/>
                                    </a:lnTo>
                                    <a:lnTo>
                                      <a:pt x="87" y="1410"/>
                                    </a:lnTo>
                                    <a:lnTo>
                                      <a:pt x="90" y="1416"/>
                                    </a:lnTo>
                                    <a:lnTo>
                                      <a:pt x="93" y="1426"/>
                                    </a:lnTo>
                                    <a:lnTo>
                                      <a:pt x="97" y="1433"/>
                                    </a:lnTo>
                                    <a:lnTo>
                                      <a:pt x="100" y="1440"/>
                                    </a:lnTo>
                                    <a:lnTo>
                                      <a:pt x="103" y="1446"/>
                                    </a:lnTo>
                                    <a:lnTo>
                                      <a:pt x="103" y="1453"/>
                                    </a:lnTo>
                                    <a:lnTo>
                                      <a:pt x="107" y="1459"/>
                                    </a:lnTo>
                                    <a:lnTo>
                                      <a:pt x="110" y="1466"/>
                                    </a:lnTo>
                                    <a:lnTo>
                                      <a:pt x="113" y="1473"/>
                                    </a:lnTo>
                                    <a:lnTo>
                                      <a:pt x="117" y="1476"/>
                                    </a:lnTo>
                                    <a:lnTo>
                                      <a:pt x="117" y="1483"/>
                                    </a:lnTo>
                                    <a:lnTo>
                                      <a:pt x="120" y="1489"/>
                                    </a:lnTo>
                                    <a:lnTo>
                                      <a:pt x="123" y="1493"/>
                                    </a:lnTo>
                                    <a:lnTo>
                                      <a:pt x="127" y="1499"/>
                                    </a:lnTo>
                                    <a:lnTo>
                                      <a:pt x="130" y="1503"/>
                                    </a:lnTo>
                                    <a:lnTo>
                                      <a:pt x="133" y="1509"/>
                                    </a:lnTo>
                                    <a:lnTo>
                                      <a:pt x="137" y="1513"/>
                                    </a:lnTo>
                                    <a:lnTo>
                                      <a:pt x="137" y="1516"/>
                                    </a:lnTo>
                                    <a:lnTo>
                                      <a:pt x="140" y="1519"/>
                                    </a:lnTo>
                                    <a:lnTo>
                                      <a:pt x="143" y="1526"/>
                                    </a:lnTo>
                                    <a:lnTo>
                                      <a:pt x="147" y="1529"/>
                                    </a:lnTo>
                                    <a:lnTo>
                                      <a:pt x="150" y="1533"/>
                                    </a:lnTo>
                                    <a:lnTo>
                                      <a:pt x="153" y="1536"/>
                                    </a:lnTo>
                                    <a:lnTo>
                                      <a:pt x="157" y="1543"/>
                                    </a:lnTo>
                                    <a:lnTo>
                                      <a:pt x="160" y="1546"/>
                                    </a:lnTo>
                                    <a:lnTo>
                                      <a:pt x="163" y="1549"/>
                                    </a:lnTo>
                                    <a:lnTo>
                                      <a:pt x="167" y="1553"/>
                                    </a:lnTo>
                                    <a:lnTo>
                                      <a:pt x="170" y="1556"/>
                                    </a:lnTo>
                                    <a:lnTo>
                                      <a:pt x="177" y="1563"/>
                                    </a:lnTo>
                                    <a:lnTo>
                                      <a:pt x="180" y="1566"/>
                                    </a:lnTo>
                                    <a:lnTo>
                                      <a:pt x="183" y="1569"/>
                                    </a:lnTo>
                                    <a:lnTo>
                                      <a:pt x="187" y="1576"/>
                                    </a:lnTo>
                                    <a:lnTo>
                                      <a:pt x="190" y="1579"/>
                                    </a:lnTo>
                                    <a:lnTo>
                                      <a:pt x="197" y="1586"/>
                                    </a:lnTo>
                                    <a:lnTo>
                                      <a:pt x="200" y="1589"/>
                                    </a:lnTo>
                                    <a:lnTo>
                                      <a:pt x="203" y="1596"/>
                                    </a:lnTo>
                                    <a:lnTo>
                                      <a:pt x="210" y="1599"/>
                                    </a:lnTo>
                                    <a:lnTo>
                                      <a:pt x="213" y="1606"/>
                                    </a:lnTo>
                                    <a:lnTo>
                                      <a:pt x="220" y="1609"/>
                                    </a:lnTo>
                                    <a:lnTo>
                                      <a:pt x="227" y="1616"/>
                                    </a:lnTo>
                                    <a:lnTo>
                                      <a:pt x="230" y="1619"/>
                                    </a:lnTo>
                                    <a:lnTo>
                                      <a:pt x="237" y="1626"/>
                                    </a:lnTo>
                                    <a:lnTo>
                                      <a:pt x="243" y="1629"/>
                                    </a:lnTo>
                                    <a:lnTo>
                                      <a:pt x="250" y="1636"/>
                                    </a:lnTo>
                                    <a:lnTo>
                                      <a:pt x="257" y="1639"/>
                                    </a:lnTo>
                                    <a:lnTo>
                                      <a:pt x="263" y="1646"/>
                                    </a:lnTo>
                                    <a:lnTo>
                                      <a:pt x="270" y="1649"/>
                                    </a:lnTo>
                                    <a:lnTo>
                                      <a:pt x="276" y="1656"/>
                                    </a:lnTo>
                                    <a:lnTo>
                                      <a:pt x="283" y="1659"/>
                                    </a:lnTo>
                                    <a:lnTo>
                                      <a:pt x="290" y="1663"/>
                                    </a:lnTo>
                                    <a:lnTo>
                                      <a:pt x="300" y="1669"/>
                                    </a:lnTo>
                                    <a:lnTo>
                                      <a:pt x="306" y="1673"/>
                                    </a:lnTo>
                                    <a:lnTo>
                                      <a:pt x="313" y="1676"/>
                                    </a:lnTo>
                                    <a:lnTo>
                                      <a:pt x="320" y="1683"/>
                                    </a:lnTo>
                                    <a:lnTo>
                                      <a:pt x="330" y="1686"/>
                                    </a:lnTo>
                                    <a:lnTo>
                                      <a:pt x="336" y="1689"/>
                                    </a:lnTo>
                                    <a:lnTo>
                                      <a:pt x="343" y="1696"/>
                                    </a:lnTo>
                                    <a:lnTo>
                                      <a:pt x="350" y="1699"/>
                                    </a:lnTo>
                                    <a:lnTo>
                                      <a:pt x="360" y="1703"/>
                                    </a:lnTo>
                                    <a:lnTo>
                                      <a:pt x="366" y="1706"/>
                                    </a:lnTo>
                                    <a:lnTo>
                                      <a:pt x="373" y="1709"/>
                                    </a:lnTo>
                                    <a:lnTo>
                                      <a:pt x="380" y="1713"/>
                                    </a:lnTo>
                                    <a:lnTo>
                                      <a:pt x="386" y="1719"/>
                                    </a:lnTo>
                                    <a:lnTo>
                                      <a:pt x="396" y="1723"/>
                                    </a:lnTo>
                                    <a:lnTo>
                                      <a:pt x="403" y="1726"/>
                                    </a:lnTo>
                                    <a:lnTo>
                                      <a:pt x="410" y="1729"/>
                                    </a:lnTo>
                                    <a:lnTo>
                                      <a:pt x="416" y="1733"/>
                                    </a:lnTo>
                                    <a:lnTo>
                                      <a:pt x="423" y="1736"/>
                                    </a:lnTo>
                                    <a:lnTo>
                                      <a:pt x="430" y="1739"/>
                                    </a:lnTo>
                                    <a:lnTo>
                                      <a:pt x="437" y="1743"/>
                                    </a:lnTo>
                                    <a:lnTo>
                                      <a:pt x="444" y="1746"/>
                                    </a:lnTo>
                                    <a:lnTo>
                                      <a:pt x="447" y="1746"/>
                                    </a:lnTo>
                                    <a:lnTo>
                                      <a:pt x="454" y="1749"/>
                                    </a:lnTo>
                                    <a:lnTo>
                                      <a:pt x="461" y="1753"/>
                                    </a:lnTo>
                                    <a:lnTo>
                                      <a:pt x="464" y="1756"/>
                                    </a:lnTo>
                                    <a:lnTo>
                                      <a:pt x="471" y="1756"/>
                                    </a:lnTo>
                                    <a:lnTo>
                                      <a:pt x="474" y="1759"/>
                                    </a:lnTo>
                                    <a:lnTo>
                                      <a:pt x="481" y="1759"/>
                                    </a:lnTo>
                                    <a:lnTo>
                                      <a:pt x="484" y="1763"/>
                                    </a:lnTo>
                                    <a:lnTo>
                                      <a:pt x="487" y="1763"/>
                                    </a:lnTo>
                                    <a:lnTo>
                                      <a:pt x="494" y="1763"/>
                                    </a:lnTo>
                                    <a:lnTo>
                                      <a:pt x="497" y="1766"/>
                                    </a:lnTo>
                                    <a:lnTo>
                                      <a:pt x="501" y="1766"/>
                                    </a:lnTo>
                                    <a:lnTo>
                                      <a:pt x="504" y="1766"/>
                                    </a:lnTo>
                                    <a:lnTo>
                                      <a:pt x="511" y="1766"/>
                                    </a:lnTo>
                                    <a:lnTo>
                                      <a:pt x="514" y="1766"/>
                                    </a:lnTo>
                                    <a:lnTo>
                                      <a:pt x="517" y="1766"/>
                                    </a:lnTo>
                                    <a:lnTo>
                                      <a:pt x="521" y="1766"/>
                                    </a:lnTo>
                                    <a:lnTo>
                                      <a:pt x="524" y="1766"/>
                                    </a:lnTo>
                                    <a:lnTo>
                                      <a:pt x="531" y="1766"/>
                                    </a:lnTo>
                                    <a:lnTo>
                                      <a:pt x="534" y="1766"/>
                                    </a:lnTo>
                                    <a:lnTo>
                                      <a:pt x="537" y="1766"/>
                                    </a:lnTo>
                                    <a:lnTo>
                                      <a:pt x="541" y="1763"/>
                                    </a:lnTo>
                                    <a:lnTo>
                                      <a:pt x="544" y="1763"/>
                                    </a:lnTo>
                                    <a:lnTo>
                                      <a:pt x="551" y="1759"/>
                                    </a:lnTo>
                                    <a:lnTo>
                                      <a:pt x="554" y="1759"/>
                                    </a:lnTo>
                                    <a:lnTo>
                                      <a:pt x="557" y="1756"/>
                                    </a:lnTo>
                                    <a:lnTo>
                                      <a:pt x="564" y="1756"/>
                                    </a:lnTo>
                                    <a:lnTo>
                                      <a:pt x="567" y="1753"/>
                                    </a:lnTo>
                                    <a:lnTo>
                                      <a:pt x="571" y="1749"/>
                                    </a:lnTo>
                                    <a:lnTo>
                                      <a:pt x="577" y="1746"/>
                                    </a:lnTo>
                                    <a:lnTo>
                                      <a:pt x="584" y="1739"/>
                                    </a:lnTo>
                                    <a:lnTo>
                                      <a:pt x="594" y="1733"/>
                                    </a:lnTo>
                                    <a:lnTo>
                                      <a:pt x="607" y="1726"/>
                                    </a:lnTo>
                                    <a:lnTo>
                                      <a:pt x="621" y="1716"/>
                                    </a:lnTo>
                                    <a:lnTo>
                                      <a:pt x="634" y="1706"/>
                                    </a:lnTo>
                                    <a:lnTo>
                                      <a:pt x="651" y="1693"/>
                                    </a:lnTo>
                                    <a:lnTo>
                                      <a:pt x="671" y="1679"/>
                                    </a:lnTo>
                                    <a:lnTo>
                                      <a:pt x="687" y="1666"/>
                                    </a:lnTo>
                                    <a:lnTo>
                                      <a:pt x="707" y="1649"/>
                                    </a:lnTo>
                                    <a:lnTo>
                                      <a:pt x="727" y="1636"/>
                                    </a:lnTo>
                                    <a:lnTo>
                                      <a:pt x="747" y="1619"/>
                                    </a:lnTo>
                                    <a:lnTo>
                                      <a:pt x="771" y="1603"/>
                                    </a:lnTo>
                                    <a:lnTo>
                                      <a:pt x="791" y="1586"/>
                                    </a:lnTo>
                                    <a:lnTo>
                                      <a:pt x="814" y="1569"/>
                                    </a:lnTo>
                                    <a:lnTo>
                                      <a:pt x="837" y="1553"/>
                                    </a:lnTo>
                                    <a:lnTo>
                                      <a:pt x="857" y="1536"/>
                                    </a:lnTo>
                                    <a:lnTo>
                                      <a:pt x="880" y="1519"/>
                                    </a:lnTo>
                                    <a:lnTo>
                                      <a:pt x="900" y="1503"/>
                                    </a:lnTo>
                                    <a:lnTo>
                                      <a:pt x="920" y="1486"/>
                                    </a:lnTo>
                                    <a:lnTo>
                                      <a:pt x="940" y="1473"/>
                                    </a:lnTo>
                                    <a:lnTo>
                                      <a:pt x="960" y="1456"/>
                                    </a:lnTo>
                                    <a:lnTo>
                                      <a:pt x="977" y="1443"/>
                                    </a:lnTo>
                                    <a:lnTo>
                                      <a:pt x="994" y="1430"/>
                                    </a:lnTo>
                                    <a:lnTo>
                                      <a:pt x="1010" y="1420"/>
                                    </a:lnTo>
                                    <a:lnTo>
                                      <a:pt x="1024" y="1410"/>
                                    </a:lnTo>
                                    <a:lnTo>
                                      <a:pt x="1034" y="1400"/>
                                    </a:lnTo>
                                    <a:lnTo>
                                      <a:pt x="1044" y="1390"/>
                                    </a:lnTo>
                                    <a:lnTo>
                                      <a:pt x="1054" y="1386"/>
                                    </a:lnTo>
                                    <a:lnTo>
                                      <a:pt x="1060" y="1380"/>
                                    </a:lnTo>
                                    <a:lnTo>
                                      <a:pt x="1064" y="13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4" h="635">
                                    <a:moveTo>
                                      <a:pt x="544" y="337"/>
                                    </a:moveTo>
                                    <a:lnTo>
                                      <a:pt x="541" y="337"/>
                                    </a:lnTo>
                                    <a:lnTo>
                                      <a:pt x="541" y="333"/>
                                    </a:lnTo>
                                    <a:lnTo>
                                      <a:pt x="538" y="333"/>
                                    </a:lnTo>
                                    <a:lnTo>
                                      <a:pt x="534" y="333"/>
                                    </a:lnTo>
                                    <a:lnTo>
                                      <a:pt x="534" y="330"/>
                                    </a:lnTo>
                                    <a:lnTo>
                                      <a:pt x="531" y="330"/>
                                    </a:lnTo>
                                    <a:lnTo>
                                      <a:pt x="528" y="330"/>
                                    </a:lnTo>
                                    <a:lnTo>
                                      <a:pt x="524" y="327"/>
                                    </a:lnTo>
                                    <a:lnTo>
                                      <a:pt x="518" y="327"/>
                                    </a:lnTo>
                                    <a:lnTo>
                                      <a:pt x="511" y="323"/>
                                    </a:lnTo>
                                    <a:lnTo>
                                      <a:pt x="504" y="320"/>
                                    </a:lnTo>
                                    <a:lnTo>
                                      <a:pt x="493" y="317"/>
                                    </a:lnTo>
                                    <a:lnTo>
                                      <a:pt x="487" y="310"/>
                                    </a:lnTo>
                                    <a:lnTo>
                                      <a:pt x="477" y="307"/>
                                    </a:lnTo>
                                    <a:lnTo>
                                      <a:pt x="467" y="300"/>
                                    </a:lnTo>
                                    <a:lnTo>
                                      <a:pt x="460" y="297"/>
                                    </a:lnTo>
                                    <a:lnTo>
                                      <a:pt x="450" y="290"/>
                                    </a:lnTo>
                                    <a:lnTo>
                                      <a:pt x="440" y="283"/>
                                    </a:lnTo>
                                    <a:lnTo>
                                      <a:pt x="430" y="277"/>
                                    </a:lnTo>
                                    <a:lnTo>
                                      <a:pt x="420" y="270"/>
                                    </a:lnTo>
                                    <a:lnTo>
                                      <a:pt x="410" y="263"/>
                                    </a:lnTo>
                                    <a:lnTo>
                                      <a:pt x="400" y="257"/>
                                    </a:lnTo>
                                    <a:lnTo>
                                      <a:pt x="390" y="250"/>
                                    </a:lnTo>
                                    <a:lnTo>
                                      <a:pt x="380" y="240"/>
                                    </a:lnTo>
                                    <a:lnTo>
                                      <a:pt x="370" y="233"/>
                                    </a:lnTo>
                                    <a:lnTo>
                                      <a:pt x="360" y="227"/>
                                    </a:lnTo>
                                    <a:lnTo>
                                      <a:pt x="350" y="220"/>
                                    </a:lnTo>
                                    <a:lnTo>
                                      <a:pt x="340" y="213"/>
                                    </a:lnTo>
                                    <a:lnTo>
                                      <a:pt x="330" y="207"/>
                                    </a:lnTo>
                                    <a:lnTo>
                                      <a:pt x="324" y="200"/>
                                    </a:lnTo>
                                    <a:lnTo>
                                      <a:pt x="314" y="193"/>
                                    </a:lnTo>
                                    <a:lnTo>
                                      <a:pt x="307" y="187"/>
                                    </a:lnTo>
                                    <a:lnTo>
                                      <a:pt x="300" y="180"/>
                                    </a:lnTo>
                                    <a:lnTo>
                                      <a:pt x="294" y="173"/>
                                    </a:lnTo>
                                    <a:lnTo>
                                      <a:pt x="287" y="167"/>
                                    </a:lnTo>
                                    <a:lnTo>
                                      <a:pt x="280" y="163"/>
                                    </a:lnTo>
                                    <a:lnTo>
                                      <a:pt x="277" y="157"/>
                                    </a:lnTo>
                                    <a:lnTo>
                                      <a:pt x="274" y="153"/>
                                    </a:lnTo>
                                    <a:lnTo>
                                      <a:pt x="270" y="150"/>
                                    </a:lnTo>
                                    <a:lnTo>
                                      <a:pt x="267" y="147"/>
                                    </a:lnTo>
                                    <a:lnTo>
                                      <a:pt x="264" y="140"/>
                                    </a:lnTo>
                                    <a:lnTo>
                                      <a:pt x="260" y="137"/>
                                    </a:lnTo>
                                    <a:lnTo>
                                      <a:pt x="257" y="133"/>
                                    </a:lnTo>
                                    <a:lnTo>
                                      <a:pt x="254" y="127"/>
                                    </a:lnTo>
                                    <a:lnTo>
                                      <a:pt x="250" y="120"/>
                                    </a:lnTo>
                                    <a:lnTo>
                                      <a:pt x="244" y="117"/>
                                    </a:lnTo>
                                    <a:lnTo>
                                      <a:pt x="240" y="110"/>
                                    </a:lnTo>
                                    <a:lnTo>
                                      <a:pt x="237" y="103"/>
                                    </a:lnTo>
                                    <a:lnTo>
                                      <a:pt x="234" y="97"/>
                                    </a:lnTo>
                                    <a:lnTo>
                                      <a:pt x="230" y="90"/>
                                    </a:lnTo>
                                    <a:lnTo>
                                      <a:pt x="227" y="83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73"/>
                                    </a:lnTo>
                                    <a:lnTo>
                                      <a:pt x="214" y="67"/>
                                    </a:lnTo>
                                    <a:lnTo>
                                      <a:pt x="210" y="60"/>
                                    </a:lnTo>
                                    <a:lnTo>
                                      <a:pt x="207" y="53"/>
                                    </a:lnTo>
                                    <a:lnTo>
                                      <a:pt x="204" y="47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97" y="37"/>
                                    </a:lnTo>
                                    <a:lnTo>
                                      <a:pt x="194" y="33"/>
                                    </a:lnTo>
                                    <a:lnTo>
                                      <a:pt x="190" y="27"/>
                                    </a:lnTo>
                                    <a:lnTo>
                                      <a:pt x="187" y="23"/>
                                    </a:lnTo>
                                    <a:lnTo>
                                      <a:pt x="187" y="17"/>
                                    </a:lnTo>
                                    <a:lnTo>
                                      <a:pt x="184" y="13"/>
                                    </a:lnTo>
                                    <a:lnTo>
                                      <a:pt x="180" y="10"/>
                                    </a:lnTo>
                                    <a:lnTo>
                                      <a:pt x="180" y="7"/>
                                    </a:lnTo>
                                    <a:lnTo>
                                      <a:pt x="177" y="3"/>
                                    </a:lnTo>
                                    <a:lnTo>
                                      <a:pt x="177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70" y="3"/>
                                    </a:lnTo>
                                    <a:lnTo>
                                      <a:pt x="167" y="7"/>
                                    </a:lnTo>
                                    <a:lnTo>
                                      <a:pt x="164" y="10"/>
                                    </a:lnTo>
                                    <a:lnTo>
                                      <a:pt x="160" y="13"/>
                                    </a:lnTo>
                                    <a:lnTo>
                                      <a:pt x="154" y="17"/>
                                    </a:lnTo>
                                    <a:lnTo>
                                      <a:pt x="150" y="20"/>
                                    </a:lnTo>
                                    <a:lnTo>
                                      <a:pt x="144" y="23"/>
                                    </a:lnTo>
                                    <a:lnTo>
                                      <a:pt x="140" y="30"/>
                                    </a:lnTo>
                                    <a:lnTo>
                                      <a:pt x="134" y="33"/>
                                    </a:lnTo>
                                    <a:lnTo>
                                      <a:pt x="127" y="40"/>
                                    </a:lnTo>
                                    <a:lnTo>
                                      <a:pt x="120" y="47"/>
                                    </a:lnTo>
                                    <a:lnTo>
                                      <a:pt x="114" y="53"/>
                                    </a:lnTo>
                                    <a:lnTo>
                                      <a:pt x="107" y="60"/>
                                    </a:lnTo>
                                    <a:lnTo>
                                      <a:pt x="100" y="67"/>
                                    </a:lnTo>
                                    <a:lnTo>
                                      <a:pt x="94" y="77"/>
                                    </a:lnTo>
                                    <a:lnTo>
                                      <a:pt x="87" y="83"/>
                                    </a:lnTo>
                                    <a:lnTo>
                                      <a:pt x="77" y="93"/>
                                    </a:lnTo>
                                    <a:lnTo>
                                      <a:pt x="70" y="100"/>
                                    </a:lnTo>
                                    <a:lnTo>
                                      <a:pt x="64" y="110"/>
                                    </a:lnTo>
                                    <a:lnTo>
                                      <a:pt x="57" y="120"/>
                                    </a:lnTo>
                                    <a:lnTo>
                                      <a:pt x="50" y="130"/>
                                    </a:lnTo>
                                    <a:lnTo>
                                      <a:pt x="44" y="140"/>
                                    </a:lnTo>
                                    <a:lnTo>
                                      <a:pt x="37" y="150"/>
                                    </a:lnTo>
                                    <a:lnTo>
                                      <a:pt x="30" y="160"/>
                                    </a:lnTo>
                                    <a:lnTo>
                                      <a:pt x="24" y="173"/>
                                    </a:lnTo>
                                    <a:lnTo>
                                      <a:pt x="17" y="183"/>
                                    </a:lnTo>
                                    <a:lnTo>
                                      <a:pt x="10" y="197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0" y="220"/>
                                    </a:lnTo>
                                    <a:lnTo>
                                      <a:pt x="4" y="233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0" y="260"/>
                                    </a:lnTo>
                                    <a:lnTo>
                                      <a:pt x="14" y="273"/>
                                    </a:lnTo>
                                    <a:lnTo>
                                      <a:pt x="20" y="287"/>
                                    </a:lnTo>
                                    <a:lnTo>
                                      <a:pt x="24" y="300"/>
                                    </a:lnTo>
                                    <a:lnTo>
                                      <a:pt x="27" y="313"/>
                                    </a:lnTo>
                                    <a:lnTo>
                                      <a:pt x="30" y="327"/>
                                    </a:lnTo>
                                    <a:lnTo>
                                      <a:pt x="34" y="340"/>
                                    </a:lnTo>
                                    <a:lnTo>
                                      <a:pt x="40" y="353"/>
                                    </a:lnTo>
                                    <a:lnTo>
                                      <a:pt x="44" y="367"/>
                                    </a:lnTo>
                                    <a:lnTo>
                                      <a:pt x="47" y="380"/>
                                    </a:lnTo>
                                    <a:lnTo>
                                      <a:pt x="54" y="393"/>
                                    </a:lnTo>
                                    <a:lnTo>
                                      <a:pt x="57" y="407"/>
                                    </a:lnTo>
                                    <a:lnTo>
                                      <a:pt x="60" y="420"/>
                                    </a:lnTo>
                                    <a:lnTo>
                                      <a:pt x="67" y="433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74" y="457"/>
                                    </a:lnTo>
                                    <a:lnTo>
                                      <a:pt x="80" y="470"/>
                                    </a:lnTo>
                                    <a:lnTo>
                                      <a:pt x="84" y="483"/>
                                    </a:lnTo>
                                    <a:lnTo>
                                      <a:pt x="90" y="496"/>
                                    </a:lnTo>
                                    <a:lnTo>
                                      <a:pt x="94" y="510"/>
                                    </a:lnTo>
                                    <a:lnTo>
                                      <a:pt x="100" y="523"/>
                                    </a:lnTo>
                                    <a:lnTo>
                                      <a:pt x="107" y="533"/>
                                    </a:lnTo>
                                    <a:lnTo>
                                      <a:pt x="110" y="546"/>
                                    </a:lnTo>
                                    <a:lnTo>
                                      <a:pt x="117" y="560"/>
                                    </a:lnTo>
                                    <a:lnTo>
                                      <a:pt x="120" y="572"/>
                                    </a:lnTo>
                                    <a:lnTo>
                                      <a:pt x="127" y="585"/>
                                    </a:lnTo>
                                    <a:lnTo>
                                      <a:pt x="134" y="595"/>
                                    </a:lnTo>
                                    <a:lnTo>
                                      <a:pt x="137" y="609"/>
                                    </a:lnTo>
                                    <a:lnTo>
                                      <a:pt x="144" y="622"/>
                                    </a:lnTo>
                                    <a:lnTo>
                                      <a:pt x="150" y="635"/>
                                    </a:lnTo>
                                    <a:lnTo>
                                      <a:pt x="544" y="3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28">
                                    <a:moveTo>
                                      <a:pt x="394" y="0"/>
                                    </a:moveTo>
                                    <a:lnTo>
                                      <a:pt x="398" y="0"/>
                                    </a:lnTo>
                                    <a:lnTo>
                                      <a:pt x="398" y="3"/>
                                    </a:lnTo>
                                    <a:lnTo>
                                      <a:pt x="401" y="3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404" y="6"/>
                                    </a:lnTo>
                                    <a:lnTo>
                                      <a:pt x="408" y="6"/>
                                    </a:lnTo>
                                    <a:lnTo>
                                      <a:pt x="411" y="10"/>
                                    </a:lnTo>
                                    <a:lnTo>
                                      <a:pt x="414" y="10"/>
                                    </a:lnTo>
                                    <a:lnTo>
                                      <a:pt x="414" y="13"/>
                                    </a:lnTo>
                                    <a:lnTo>
                                      <a:pt x="418" y="13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424" y="16"/>
                                    </a:lnTo>
                                    <a:lnTo>
                                      <a:pt x="424" y="20"/>
                                    </a:lnTo>
                                    <a:lnTo>
                                      <a:pt x="14" y="328"/>
                                    </a:lnTo>
                                    <a:lnTo>
                                      <a:pt x="14" y="325"/>
                                    </a:lnTo>
                                    <a:lnTo>
                                      <a:pt x="10" y="325"/>
                                    </a:lnTo>
                                    <a:lnTo>
                                      <a:pt x="10" y="322"/>
                                    </a:lnTo>
                                    <a:lnTo>
                                      <a:pt x="10" y="318"/>
                                    </a:lnTo>
                                    <a:lnTo>
                                      <a:pt x="7" y="318"/>
                                    </a:lnTo>
                                    <a:lnTo>
                                      <a:pt x="7" y="315"/>
                                    </a:lnTo>
                                    <a:lnTo>
                                      <a:pt x="7" y="312"/>
                                    </a:lnTo>
                                    <a:lnTo>
                                      <a:pt x="4" y="308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2"/>
                                    </a:lnTo>
                                    <a:lnTo>
                                      <a:pt x="0" y="298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332">
                                    <a:moveTo>
                                      <a:pt x="404" y="0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7" y="3"/>
                                    </a:lnTo>
                                    <a:lnTo>
                                      <a:pt x="411" y="3"/>
                                    </a:lnTo>
                                    <a:lnTo>
                                      <a:pt x="414" y="6"/>
                                    </a:lnTo>
                                    <a:lnTo>
                                      <a:pt x="417" y="6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421" y="10"/>
                                    </a:lnTo>
                                    <a:lnTo>
                                      <a:pt x="421" y="13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424" y="16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431" y="20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13" y="328"/>
                                    </a:lnTo>
                                    <a:lnTo>
                                      <a:pt x="10" y="328"/>
                                    </a:lnTo>
                                    <a:lnTo>
                                      <a:pt x="10" y="325"/>
                                    </a:lnTo>
                                    <a:lnTo>
                                      <a:pt x="10" y="322"/>
                                    </a:lnTo>
                                    <a:lnTo>
                                      <a:pt x="7" y="322"/>
                                    </a:lnTo>
                                    <a:lnTo>
                                      <a:pt x="7" y="318"/>
                                    </a:lnTo>
                                    <a:lnTo>
                                      <a:pt x="7" y="315"/>
                                    </a:lnTo>
                                    <a:lnTo>
                                      <a:pt x="3" y="315"/>
                                    </a:lnTo>
                                    <a:lnTo>
                                      <a:pt x="3" y="312"/>
                                    </a:lnTo>
                                    <a:lnTo>
                                      <a:pt x="3" y="308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0" y="305"/>
                                    </a:lnTo>
                                    <a:lnTo>
                                      <a:pt x="0" y="302"/>
                                    </a:lnTo>
                                    <a:lnTo>
                                      <a:pt x="4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cccc"/>
                              </a:solidFill>
                              <a:ln w="0">
                                <a:solidFill>
                                  <a:srgbClr val="ccccc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35">
                                    <a:moveTo>
                                      <a:pt x="410" y="0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3"/>
                                    </a:lnTo>
                                    <a:lnTo>
                                      <a:pt x="417" y="3"/>
                                    </a:lnTo>
                                    <a:lnTo>
                                      <a:pt x="417" y="6"/>
                                    </a:lnTo>
                                    <a:lnTo>
                                      <a:pt x="420" y="6"/>
                                    </a:lnTo>
                                    <a:lnTo>
                                      <a:pt x="424" y="10"/>
                                    </a:lnTo>
                                    <a:lnTo>
                                      <a:pt x="427" y="10"/>
                                    </a:lnTo>
                                    <a:lnTo>
                                      <a:pt x="427" y="13"/>
                                    </a:lnTo>
                                    <a:lnTo>
                                      <a:pt x="430" y="13"/>
                                    </a:lnTo>
                                    <a:lnTo>
                                      <a:pt x="430" y="16"/>
                                    </a:lnTo>
                                    <a:lnTo>
                                      <a:pt x="434" y="16"/>
                                    </a:lnTo>
                                    <a:lnTo>
                                      <a:pt x="434" y="20"/>
                                    </a:lnTo>
                                    <a:lnTo>
                                      <a:pt x="13" y="335"/>
                                    </a:lnTo>
                                    <a:lnTo>
                                      <a:pt x="13" y="332"/>
                                    </a:lnTo>
                                    <a:lnTo>
                                      <a:pt x="10" y="332"/>
                                    </a:lnTo>
                                    <a:lnTo>
                                      <a:pt x="10" y="328"/>
                                    </a:lnTo>
                                    <a:lnTo>
                                      <a:pt x="10" y="325"/>
                                    </a:lnTo>
                                    <a:lnTo>
                                      <a:pt x="6" y="325"/>
                                    </a:lnTo>
                                    <a:lnTo>
                                      <a:pt x="6" y="322"/>
                                    </a:lnTo>
                                    <a:lnTo>
                                      <a:pt x="6" y="318"/>
                                    </a:lnTo>
                                    <a:lnTo>
                                      <a:pt x="3" y="318"/>
                                    </a:lnTo>
                                    <a:lnTo>
                                      <a:pt x="3" y="315"/>
                                    </a:lnTo>
                                    <a:lnTo>
                                      <a:pt x="3" y="312"/>
                                    </a:lnTo>
                                    <a:lnTo>
                                      <a:pt x="0" y="312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4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cfcf"/>
                              </a:solidFill>
                              <a:ln w="0">
                                <a:solidFill>
                                  <a:srgbClr val="cfcfc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42">
                                    <a:moveTo>
                                      <a:pt x="418" y="0"/>
                                    </a:moveTo>
                                    <a:lnTo>
                                      <a:pt x="421" y="3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24" y="6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428" y="10"/>
                                    </a:lnTo>
                                    <a:lnTo>
                                      <a:pt x="431" y="10"/>
                                    </a:lnTo>
                                    <a:lnTo>
                                      <a:pt x="431" y="13"/>
                                    </a:lnTo>
                                    <a:lnTo>
                                      <a:pt x="434" y="13"/>
                                    </a:lnTo>
                                    <a:lnTo>
                                      <a:pt x="434" y="16"/>
                                    </a:lnTo>
                                    <a:lnTo>
                                      <a:pt x="438" y="16"/>
                                    </a:lnTo>
                                    <a:lnTo>
                                      <a:pt x="438" y="20"/>
                                    </a:lnTo>
                                    <a:lnTo>
                                      <a:pt x="441" y="20"/>
                                    </a:lnTo>
                                    <a:lnTo>
                                      <a:pt x="14" y="342"/>
                                    </a:lnTo>
                                    <a:lnTo>
                                      <a:pt x="14" y="338"/>
                                    </a:lnTo>
                                    <a:lnTo>
                                      <a:pt x="14" y="335"/>
                                    </a:lnTo>
                                    <a:lnTo>
                                      <a:pt x="10" y="335"/>
                                    </a:lnTo>
                                    <a:lnTo>
                                      <a:pt x="10" y="332"/>
                                    </a:lnTo>
                                    <a:lnTo>
                                      <a:pt x="10" y="328"/>
                                    </a:lnTo>
                                    <a:lnTo>
                                      <a:pt x="7" y="328"/>
                                    </a:lnTo>
                                    <a:lnTo>
                                      <a:pt x="7" y="325"/>
                                    </a:lnTo>
                                    <a:lnTo>
                                      <a:pt x="7" y="322"/>
                                    </a:lnTo>
                                    <a:lnTo>
                                      <a:pt x="4" y="322"/>
                                    </a:lnTo>
                                    <a:lnTo>
                                      <a:pt x="4" y="318"/>
                                    </a:lnTo>
                                    <a:lnTo>
                                      <a:pt x="4" y="315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0" y="312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cfcf"/>
                              </a:solidFill>
                              <a:ln w="0">
                                <a:solidFill>
                                  <a:srgbClr val="cfcfc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45">
                                    <a:moveTo>
                                      <a:pt x="421" y="0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27" y="3"/>
                                    </a:lnTo>
                                    <a:lnTo>
                                      <a:pt x="427" y="6"/>
                                    </a:lnTo>
                                    <a:lnTo>
                                      <a:pt x="431" y="6"/>
                                    </a:lnTo>
                                    <a:lnTo>
                                      <a:pt x="431" y="10"/>
                                    </a:lnTo>
                                    <a:lnTo>
                                      <a:pt x="434" y="10"/>
                                    </a:lnTo>
                                    <a:lnTo>
                                      <a:pt x="434" y="13"/>
                                    </a:lnTo>
                                    <a:lnTo>
                                      <a:pt x="437" y="13"/>
                                    </a:lnTo>
                                    <a:lnTo>
                                      <a:pt x="437" y="16"/>
                                    </a:lnTo>
                                    <a:lnTo>
                                      <a:pt x="441" y="16"/>
                                    </a:lnTo>
                                    <a:lnTo>
                                      <a:pt x="441" y="20"/>
                                    </a:lnTo>
                                    <a:lnTo>
                                      <a:pt x="444" y="20"/>
                                    </a:lnTo>
                                    <a:lnTo>
                                      <a:pt x="444" y="23"/>
                                    </a:lnTo>
                                    <a:lnTo>
                                      <a:pt x="17" y="345"/>
                                    </a:lnTo>
                                    <a:lnTo>
                                      <a:pt x="13" y="345"/>
                                    </a:lnTo>
                                    <a:lnTo>
                                      <a:pt x="13" y="342"/>
                                    </a:lnTo>
                                    <a:lnTo>
                                      <a:pt x="13" y="33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0" y="335"/>
                                    </a:lnTo>
                                    <a:lnTo>
                                      <a:pt x="10" y="332"/>
                                    </a:lnTo>
                                    <a:lnTo>
                                      <a:pt x="7" y="332"/>
                                    </a:lnTo>
                                    <a:lnTo>
                                      <a:pt x="7" y="328"/>
                                    </a:lnTo>
                                    <a:lnTo>
                                      <a:pt x="7" y="325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3" y="318"/>
                                    </a:lnTo>
                                    <a:lnTo>
                                      <a:pt x="0" y="318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4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solidFill>
                                  <a:srgbClr val="d1d1d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" h="348">
                                    <a:moveTo>
                                      <a:pt x="427" y="0"/>
                                    </a:moveTo>
                                    <a:lnTo>
                                      <a:pt x="427" y="3"/>
                                    </a:lnTo>
                                    <a:lnTo>
                                      <a:pt x="430" y="3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4" y="6"/>
                                    </a:lnTo>
                                    <a:lnTo>
                                      <a:pt x="434" y="10"/>
                                    </a:lnTo>
                                    <a:lnTo>
                                      <a:pt x="437" y="10"/>
                                    </a:lnTo>
                                    <a:lnTo>
                                      <a:pt x="437" y="13"/>
                                    </a:lnTo>
                                    <a:lnTo>
                                      <a:pt x="440" y="13"/>
                                    </a:lnTo>
                                    <a:lnTo>
                                      <a:pt x="440" y="16"/>
                                    </a:lnTo>
                                    <a:lnTo>
                                      <a:pt x="444" y="16"/>
                                    </a:lnTo>
                                    <a:lnTo>
                                      <a:pt x="444" y="20"/>
                                    </a:lnTo>
                                    <a:lnTo>
                                      <a:pt x="444" y="23"/>
                                    </a:lnTo>
                                    <a:lnTo>
                                      <a:pt x="447" y="23"/>
                                    </a:lnTo>
                                    <a:lnTo>
                                      <a:pt x="447" y="26"/>
                                    </a:lnTo>
                                    <a:lnTo>
                                      <a:pt x="16" y="348"/>
                                    </a:lnTo>
                                    <a:lnTo>
                                      <a:pt x="13" y="348"/>
                                    </a:lnTo>
                                    <a:lnTo>
                                      <a:pt x="13" y="345"/>
                                    </a:lnTo>
                                    <a:lnTo>
                                      <a:pt x="13" y="342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0" y="335"/>
                                    </a:lnTo>
                                    <a:lnTo>
                                      <a:pt x="6" y="335"/>
                                    </a:lnTo>
                                    <a:lnTo>
                                      <a:pt x="6" y="332"/>
                                    </a:lnTo>
                                    <a:lnTo>
                                      <a:pt x="6" y="328"/>
                                    </a:lnTo>
                                    <a:lnTo>
                                      <a:pt x="3" y="328"/>
                                    </a:lnTo>
                                    <a:lnTo>
                                      <a:pt x="3" y="325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4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solidFill>
                                  <a:srgbClr val="d1d1d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" h="352">
                                    <a:moveTo>
                                      <a:pt x="427" y="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0" y="3"/>
                                    </a:lnTo>
                                    <a:lnTo>
                                      <a:pt x="434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434" y="10"/>
                                    </a:lnTo>
                                    <a:lnTo>
                                      <a:pt x="437" y="10"/>
                                    </a:lnTo>
                                    <a:lnTo>
                                      <a:pt x="437" y="13"/>
                                    </a:lnTo>
                                    <a:lnTo>
                                      <a:pt x="440" y="13"/>
                                    </a:lnTo>
                                    <a:lnTo>
                                      <a:pt x="440" y="17"/>
                                    </a:lnTo>
                                    <a:lnTo>
                                      <a:pt x="444" y="17"/>
                                    </a:lnTo>
                                    <a:lnTo>
                                      <a:pt x="444" y="20"/>
                                    </a:lnTo>
                                    <a:lnTo>
                                      <a:pt x="447" y="23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3" y="349"/>
                                    </a:lnTo>
                                    <a:lnTo>
                                      <a:pt x="10" y="345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6" y="342"/>
                                    </a:lnTo>
                                    <a:lnTo>
                                      <a:pt x="6" y="339"/>
                                    </a:lnTo>
                                    <a:lnTo>
                                      <a:pt x="6" y="335"/>
                                    </a:lnTo>
                                    <a:lnTo>
                                      <a:pt x="3" y="335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3" y="329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4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d1d1"/>
                              </a:solidFill>
                              <a:ln w="0">
                                <a:solidFill>
                                  <a:srgbClr val="d1d1d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52">
                                    <a:moveTo>
                                      <a:pt x="431" y="0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8" y="4"/>
                                    </a:lnTo>
                                    <a:lnTo>
                                      <a:pt x="438" y="7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41" y="10"/>
                                    </a:lnTo>
                                    <a:lnTo>
                                      <a:pt x="441" y="14"/>
                                    </a:lnTo>
                                    <a:lnTo>
                                      <a:pt x="444" y="14"/>
                                    </a:lnTo>
                                    <a:lnTo>
                                      <a:pt x="444" y="17"/>
                                    </a:lnTo>
                                    <a:lnTo>
                                      <a:pt x="448" y="17"/>
                                    </a:lnTo>
                                    <a:lnTo>
                                      <a:pt x="448" y="20"/>
                                    </a:lnTo>
                                    <a:lnTo>
                                      <a:pt x="451" y="24"/>
                                    </a:lnTo>
                                    <a:lnTo>
                                      <a:pt x="14" y="352"/>
                                    </a:lnTo>
                                    <a:lnTo>
                                      <a:pt x="14" y="349"/>
                                    </a:lnTo>
                                    <a:lnTo>
                                      <a:pt x="10" y="346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4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4d4"/>
                              </a:solidFill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56">
                                    <a:moveTo>
                                      <a:pt x="434" y="0"/>
                                    </a:moveTo>
                                    <a:lnTo>
                                      <a:pt x="434" y="4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41" y="10"/>
                                    </a:lnTo>
                                    <a:lnTo>
                                      <a:pt x="444" y="14"/>
                                    </a:lnTo>
                                    <a:lnTo>
                                      <a:pt x="444" y="17"/>
                                    </a:lnTo>
                                    <a:lnTo>
                                      <a:pt x="447" y="17"/>
                                    </a:lnTo>
                                    <a:lnTo>
                                      <a:pt x="447" y="20"/>
                                    </a:lnTo>
                                    <a:lnTo>
                                      <a:pt x="447" y="24"/>
                                    </a:lnTo>
                                    <a:lnTo>
                                      <a:pt x="451" y="24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4" y="27"/>
                                    </a:lnTo>
                                    <a:lnTo>
                                      <a:pt x="17" y="356"/>
                                    </a:lnTo>
                                    <a:lnTo>
                                      <a:pt x="13" y="356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3" y="349"/>
                                    </a:lnTo>
                                    <a:lnTo>
                                      <a:pt x="10" y="349"/>
                                    </a:lnTo>
                                    <a:lnTo>
                                      <a:pt x="10" y="346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7" y="34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4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d4d4"/>
                              </a:solidFill>
                              <a:ln w="0">
                                <a:solidFill>
                                  <a:srgbClr val="d4d4d4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55">
                                    <a:moveTo>
                                      <a:pt x="437" y="0"/>
                                    </a:moveTo>
                                    <a:lnTo>
                                      <a:pt x="437" y="3"/>
                                    </a:lnTo>
                                    <a:lnTo>
                                      <a:pt x="440" y="3"/>
                                    </a:lnTo>
                                    <a:lnTo>
                                      <a:pt x="440" y="6"/>
                                    </a:lnTo>
                                    <a:lnTo>
                                      <a:pt x="440" y="10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444" y="13"/>
                                    </a:lnTo>
                                    <a:lnTo>
                                      <a:pt x="447" y="13"/>
                                    </a:lnTo>
                                    <a:lnTo>
                                      <a:pt x="447" y="16"/>
                                    </a:lnTo>
                                    <a:lnTo>
                                      <a:pt x="447" y="20"/>
                                    </a:lnTo>
                                    <a:lnTo>
                                      <a:pt x="450" y="20"/>
                                    </a:lnTo>
                                    <a:lnTo>
                                      <a:pt x="450" y="23"/>
                                    </a:lnTo>
                                    <a:lnTo>
                                      <a:pt x="450" y="26"/>
                                    </a:lnTo>
                                    <a:lnTo>
                                      <a:pt x="454" y="26"/>
                                    </a:lnTo>
                                    <a:lnTo>
                                      <a:pt x="454" y="30"/>
                                    </a:lnTo>
                                    <a:lnTo>
                                      <a:pt x="16" y="355"/>
                                    </a:lnTo>
                                    <a:lnTo>
                                      <a:pt x="13" y="355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3" y="348"/>
                                    </a:lnTo>
                                    <a:lnTo>
                                      <a:pt x="10" y="348"/>
                                    </a:lnTo>
                                    <a:lnTo>
                                      <a:pt x="10" y="345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6" y="342"/>
                                    </a:lnTo>
                                    <a:lnTo>
                                      <a:pt x="6" y="338"/>
                                    </a:lnTo>
                                    <a:lnTo>
                                      <a:pt x="6" y="335"/>
                                    </a:lnTo>
                                    <a:lnTo>
                                      <a:pt x="3" y="335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3" y="328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4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solidFill>
                                  <a:srgbClr val="d6d6d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59">
                                    <a:moveTo>
                                      <a:pt x="437" y="0"/>
                                    </a:moveTo>
                                    <a:lnTo>
                                      <a:pt x="437" y="3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440" y="7"/>
                                    </a:lnTo>
                                    <a:lnTo>
                                      <a:pt x="440" y="10"/>
                                    </a:lnTo>
                                    <a:lnTo>
                                      <a:pt x="440" y="13"/>
                                    </a:lnTo>
                                    <a:lnTo>
                                      <a:pt x="444" y="13"/>
                                    </a:lnTo>
                                    <a:lnTo>
                                      <a:pt x="444" y="17"/>
                                    </a:lnTo>
                                    <a:lnTo>
                                      <a:pt x="444" y="20"/>
                                    </a:lnTo>
                                    <a:lnTo>
                                      <a:pt x="447" y="20"/>
                                    </a:lnTo>
                                    <a:lnTo>
                                      <a:pt x="447" y="23"/>
                                    </a:lnTo>
                                    <a:lnTo>
                                      <a:pt x="447" y="27"/>
                                    </a:lnTo>
                                    <a:lnTo>
                                      <a:pt x="447" y="30"/>
                                    </a:lnTo>
                                    <a:lnTo>
                                      <a:pt x="450" y="30"/>
                                    </a:lnTo>
                                    <a:lnTo>
                                      <a:pt x="13" y="359"/>
                                    </a:lnTo>
                                    <a:lnTo>
                                      <a:pt x="13" y="355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0" y="352"/>
                                    </a:lnTo>
                                    <a:lnTo>
                                      <a:pt x="10" y="349"/>
                                    </a:lnTo>
                                    <a:lnTo>
                                      <a:pt x="6" y="345"/>
                                    </a:lnTo>
                                    <a:lnTo>
                                      <a:pt x="6" y="342"/>
                                    </a:lnTo>
                                    <a:lnTo>
                                      <a:pt x="3" y="342"/>
                                    </a:lnTo>
                                    <a:lnTo>
                                      <a:pt x="3" y="339"/>
                                    </a:lnTo>
                                    <a:lnTo>
                                      <a:pt x="3" y="335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4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solidFill>
                                  <a:srgbClr val="d6d6d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55">
                                    <a:moveTo>
                                      <a:pt x="438" y="0"/>
                                    </a:moveTo>
                                    <a:lnTo>
                                      <a:pt x="438" y="3"/>
                                    </a:lnTo>
                                    <a:lnTo>
                                      <a:pt x="441" y="3"/>
                                    </a:lnTo>
                                    <a:lnTo>
                                      <a:pt x="441" y="6"/>
                                    </a:lnTo>
                                    <a:lnTo>
                                      <a:pt x="441" y="10"/>
                                    </a:lnTo>
                                    <a:lnTo>
                                      <a:pt x="441" y="13"/>
                                    </a:lnTo>
                                    <a:lnTo>
                                      <a:pt x="444" y="13"/>
                                    </a:lnTo>
                                    <a:lnTo>
                                      <a:pt x="444" y="16"/>
                                    </a:lnTo>
                                    <a:lnTo>
                                      <a:pt x="444" y="20"/>
                                    </a:lnTo>
                                    <a:lnTo>
                                      <a:pt x="444" y="23"/>
                                    </a:lnTo>
                                    <a:lnTo>
                                      <a:pt x="448" y="26"/>
                                    </a:lnTo>
                                    <a:lnTo>
                                      <a:pt x="448" y="29"/>
                                    </a:lnTo>
                                    <a:lnTo>
                                      <a:pt x="17" y="355"/>
                                    </a:lnTo>
                                    <a:lnTo>
                                      <a:pt x="14" y="352"/>
                                    </a:lnTo>
                                    <a:lnTo>
                                      <a:pt x="14" y="348"/>
                                    </a:lnTo>
                                    <a:lnTo>
                                      <a:pt x="10" y="348"/>
                                    </a:lnTo>
                                    <a:lnTo>
                                      <a:pt x="10" y="345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7" y="342"/>
                                    </a:lnTo>
                                    <a:lnTo>
                                      <a:pt x="7" y="338"/>
                                    </a:lnTo>
                                    <a:lnTo>
                                      <a:pt x="7" y="335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0" y="325"/>
                                    </a:lnTo>
                                    <a:lnTo>
                                      <a:pt x="43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solidFill>
                                  <a:srgbClr val="d6d6d6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441" y="36"/>
                                    </a:moveTo>
                                    <a:lnTo>
                                      <a:pt x="441" y="33"/>
                                    </a:lnTo>
                                    <a:lnTo>
                                      <a:pt x="441" y="30"/>
                                    </a:lnTo>
                                    <a:lnTo>
                                      <a:pt x="441" y="26"/>
                                    </a:lnTo>
                                    <a:lnTo>
                                      <a:pt x="441" y="23"/>
                                    </a:lnTo>
                                    <a:lnTo>
                                      <a:pt x="441" y="20"/>
                                    </a:lnTo>
                                    <a:lnTo>
                                      <a:pt x="441" y="16"/>
                                    </a:lnTo>
                                    <a:lnTo>
                                      <a:pt x="441" y="13"/>
                                    </a:lnTo>
                                    <a:lnTo>
                                      <a:pt x="441" y="10"/>
                                    </a:lnTo>
                                    <a:lnTo>
                                      <a:pt x="437" y="10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37" y="0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3" y="329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3" y="335"/>
                                    </a:lnTo>
                                    <a:lnTo>
                                      <a:pt x="7" y="335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10" y="342"/>
                                    </a:lnTo>
                                    <a:lnTo>
                                      <a:pt x="10" y="345"/>
                                    </a:lnTo>
                                    <a:lnTo>
                                      <a:pt x="13" y="345"/>
                                    </a:lnTo>
                                    <a:lnTo>
                                      <a:pt x="13" y="349"/>
                                    </a:lnTo>
                                    <a:lnTo>
                                      <a:pt x="13" y="352"/>
                                    </a:lnTo>
                                    <a:lnTo>
                                      <a:pt x="17" y="352"/>
                                    </a:lnTo>
                                    <a:lnTo>
                                      <a:pt x="17" y="355"/>
                                    </a:lnTo>
                                    <a:lnTo>
                                      <a:pt x="441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3">
                                    <a:moveTo>
                                      <a:pt x="434" y="37"/>
                                    </a:moveTo>
                                    <a:lnTo>
                                      <a:pt x="434" y="34"/>
                                    </a:lnTo>
                                    <a:lnTo>
                                      <a:pt x="434" y="30"/>
                                    </a:lnTo>
                                    <a:lnTo>
                                      <a:pt x="434" y="27"/>
                                    </a:lnTo>
                                    <a:lnTo>
                                      <a:pt x="434" y="24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431" y="20"/>
                                    </a:lnTo>
                                    <a:lnTo>
                                      <a:pt x="431" y="17"/>
                                    </a:lnTo>
                                    <a:lnTo>
                                      <a:pt x="431" y="14"/>
                                    </a:lnTo>
                                    <a:lnTo>
                                      <a:pt x="431" y="10"/>
                                    </a:lnTo>
                                    <a:lnTo>
                                      <a:pt x="431" y="7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1" y="0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3" y="329"/>
                                    </a:lnTo>
                                    <a:lnTo>
                                      <a:pt x="3" y="333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0" y="343"/>
                                    </a:lnTo>
                                    <a:lnTo>
                                      <a:pt x="10" y="346"/>
                                    </a:lnTo>
                                    <a:lnTo>
                                      <a:pt x="13" y="346"/>
                                    </a:lnTo>
                                    <a:lnTo>
                                      <a:pt x="13" y="349"/>
                                    </a:lnTo>
                                    <a:lnTo>
                                      <a:pt x="13" y="353"/>
                                    </a:lnTo>
                                    <a:lnTo>
                                      <a:pt x="434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46">
                                    <a:moveTo>
                                      <a:pt x="424" y="0"/>
                                    </a:moveTo>
                                    <a:lnTo>
                                      <a:pt x="424" y="4"/>
                                    </a:lnTo>
                                    <a:lnTo>
                                      <a:pt x="427" y="4"/>
                                    </a:lnTo>
                                    <a:lnTo>
                                      <a:pt x="427" y="7"/>
                                    </a:lnTo>
                                    <a:lnTo>
                                      <a:pt x="427" y="10"/>
                                    </a:lnTo>
                                    <a:lnTo>
                                      <a:pt x="427" y="14"/>
                                    </a:lnTo>
                                    <a:lnTo>
                                      <a:pt x="427" y="17"/>
                                    </a:lnTo>
                                    <a:lnTo>
                                      <a:pt x="430" y="20"/>
                                    </a:lnTo>
                                    <a:lnTo>
                                      <a:pt x="430" y="24"/>
                                    </a:lnTo>
                                    <a:lnTo>
                                      <a:pt x="430" y="27"/>
                                    </a:lnTo>
                                    <a:lnTo>
                                      <a:pt x="430" y="30"/>
                                    </a:lnTo>
                                    <a:lnTo>
                                      <a:pt x="434" y="30"/>
                                    </a:lnTo>
                                    <a:lnTo>
                                      <a:pt x="434" y="34"/>
                                    </a:lnTo>
                                    <a:lnTo>
                                      <a:pt x="16" y="346"/>
                                    </a:lnTo>
                                    <a:lnTo>
                                      <a:pt x="13" y="343"/>
                                    </a:lnTo>
                                    <a:lnTo>
                                      <a:pt x="13" y="339"/>
                                    </a:lnTo>
                                    <a:lnTo>
                                      <a:pt x="10" y="339"/>
                                    </a:lnTo>
                                    <a:lnTo>
                                      <a:pt x="10" y="336"/>
                                    </a:lnTo>
                                    <a:lnTo>
                                      <a:pt x="10" y="333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6" y="329"/>
                                    </a:lnTo>
                                    <a:lnTo>
                                      <a:pt x="6" y="326"/>
                                    </a:lnTo>
                                    <a:lnTo>
                                      <a:pt x="3" y="326"/>
                                    </a:lnTo>
                                    <a:lnTo>
                                      <a:pt x="3" y="323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0" y="319"/>
                                    </a:lnTo>
                                    <a:lnTo>
                                      <a:pt x="4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0">
                                <a:solidFill>
                                  <a:srgbClr val="d9d9d9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" h="342">
                                    <a:moveTo>
                                      <a:pt x="421" y="0"/>
                                    </a:moveTo>
                                    <a:lnTo>
                                      <a:pt x="424" y="3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0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428" y="13"/>
                                    </a:lnTo>
                                    <a:lnTo>
                                      <a:pt x="428" y="17"/>
                                    </a:lnTo>
                                    <a:lnTo>
                                      <a:pt x="428" y="20"/>
                                    </a:lnTo>
                                    <a:lnTo>
                                      <a:pt x="428" y="23"/>
                                    </a:lnTo>
                                    <a:lnTo>
                                      <a:pt x="431" y="23"/>
                                    </a:lnTo>
                                    <a:lnTo>
                                      <a:pt x="431" y="27"/>
                                    </a:lnTo>
                                    <a:lnTo>
                                      <a:pt x="431" y="30"/>
                                    </a:lnTo>
                                    <a:lnTo>
                                      <a:pt x="431" y="33"/>
                                    </a:lnTo>
                                    <a:lnTo>
                                      <a:pt x="17" y="342"/>
                                    </a:lnTo>
                                    <a:lnTo>
                                      <a:pt x="17" y="339"/>
                                    </a:lnTo>
                                    <a:lnTo>
                                      <a:pt x="14" y="339"/>
                                    </a:lnTo>
                                    <a:lnTo>
                                      <a:pt x="14" y="336"/>
                                    </a:lnTo>
                                    <a:lnTo>
                                      <a:pt x="14" y="332"/>
                                    </a:lnTo>
                                    <a:lnTo>
                                      <a:pt x="10" y="332"/>
                                    </a:lnTo>
                                    <a:lnTo>
                                      <a:pt x="10" y="329"/>
                                    </a:lnTo>
                                    <a:lnTo>
                                      <a:pt x="7" y="326"/>
                                    </a:lnTo>
                                    <a:lnTo>
                                      <a:pt x="7" y="322"/>
                                    </a:lnTo>
                                    <a:lnTo>
                                      <a:pt x="4" y="322"/>
                                    </a:lnTo>
                                    <a:lnTo>
                                      <a:pt x="4" y="319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6"/>
                                    </a:lnTo>
                                    <a:lnTo>
                                      <a:pt x="4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dbdb"/>
                              </a:solidFill>
                              <a:ln w="0">
                                <a:solidFill>
                                  <a:srgbClr val="dbdbd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39">
                                    <a:moveTo>
                                      <a:pt x="418" y="0"/>
                                    </a:moveTo>
                                    <a:lnTo>
                                      <a:pt x="418" y="3"/>
                                    </a:lnTo>
                                    <a:lnTo>
                                      <a:pt x="418" y="6"/>
                                    </a:lnTo>
                                    <a:lnTo>
                                      <a:pt x="421" y="6"/>
                                    </a:lnTo>
                                    <a:lnTo>
                                      <a:pt x="421" y="10"/>
                                    </a:lnTo>
                                    <a:lnTo>
                                      <a:pt x="421" y="13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424" y="19"/>
                                    </a:lnTo>
                                    <a:lnTo>
                                      <a:pt x="424" y="22"/>
                                    </a:lnTo>
                                    <a:lnTo>
                                      <a:pt x="424" y="25"/>
                                    </a:lnTo>
                                    <a:lnTo>
                                      <a:pt x="424" y="29"/>
                                    </a:lnTo>
                                    <a:lnTo>
                                      <a:pt x="428" y="29"/>
                                    </a:lnTo>
                                    <a:lnTo>
                                      <a:pt x="428" y="32"/>
                                    </a:lnTo>
                                    <a:lnTo>
                                      <a:pt x="17" y="339"/>
                                    </a:lnTo>
                                    <a:lnTo>
                                      <a:pt x="14" y="339"/>
                                    </a:lnTo>
                                    <a:lnTo>
                                      <a:pt x="14" y="335"/>
                                    </a:lnTo>
                                    <a:lnTo>
                                      <a:pt x="14" y="332"/>
                                    </a:lnTo>
                                    <a:lnTo>
                                      <a:pt x="10" y="332"/>
                                    </a:lnTo>
                                    <a:lnTo>
                                      <a:pt x="10" y="329"/>
                                    </a:lnTo>
                                    <a:lnTo>
                                      <a:pt x="7" y="325"/>
                                    </a:lnTo>
                                    <a:lnTo>
                                      <a:pt x="7" y="322"/>
                                    </a:lnTo>
                                    <a:lnTo>
                                      <a:pt x="4" y="322"/>
                                    </a:lnTo>
                                    <a:lnTo>
                                      <a:pt x="4" y="319"/>
                                    </a:lnTo>
                                    <a:lnTo>
                                      <a:pt x="4" y="315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0" y="312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dbdb"/>
                              </a:solidFill>
                              <a:ln w="0">
                                <a:solidFill>
                                  <a:srgbClr val="dbdbdb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36">
                                    <a:moveTo>
                                      <a:pt x="414" y="0"/>
                                    </a:moveTo>
                                    <a:lnTo>
                                      <a:pt x="417" y="3"/>
                                    </a:lnTo>
                                    <a:lnTo>
                                      <a:pt x="417" y="6"/>
                                    </a:lnTo>
                                    <a:lnTo>
                                      <a:pt x="417" y="9"/>
                                    </a:lnTo>
                                    <a:lnTo>
                                      <a:pt x="417" y="13"/>
                                    </a:lnTo>
                                    <a:lnTo>
                                      <a:pt x="421" y="13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421" y="19"/>
                                    </a:lnTo>
                                    <a:lnTo>
                                      <a:pt x="421" y="23"/>
                                    </a:lnTo>
                                    <a:lnTo>
                                      <a:pt x="424" y="23"/>
                                    </a:lnTo>
                                    <a:lnTo>
                                      <a:pt x="424" y="26"/>
                                    </a:lnTo>
                                    <a:lnTo>
                                      <a:pt x="424" y="29"/>
                                    </a:lnTo>
                                    <a:lnTo>
                                      <a:pt x="17" y="336"/>
                                    </a:lnTo>
                                    <a:lnTo>
                                      <a:pt x="17" y="333"/>
                                    </a:lnTo>
                                    <a:lnTo>
                                      <a:pt x="13" y="333"/>
                                    </a:lnTo>
                                    <a:lnTo>
                                      <a:pt x="13" y="329"/>
                                    </a:lnTo>
                                    <a:lnTo>
                                      <a:pt x="10" y="326"/>
                                    </a:lnTo>
                                    <a:lnTo>
                                      <a:pt x="10" y="32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7" y="319"/>
                                    </a:lnTo>
                                    <a:lnTo>
                                      <a:pt x="7" y="316"/>
                                    </a:lnTo>
                                    <a:lnTo>
                                      <a:pt x="3" y="316"/>
                                    </a:lnTo>
                                    <a:lnTo>
                                      <a:pt x="3" y="313"/>
                                    </a:lnTo>
                                    <a:lnTo>
                                      <a:pt x="0" y="309"/>
                                    </a:lnTo>
                                    <a:lnTo>
                                      <a:pt x="4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37">
                                    <a:moveTo>
                                      <a:pt x="411" y="0"/>
                                    </a:moveTo>
                                    <a:lnTo>
                                      <a:pt x="411" y="3"/>
                                    </a:lnTo>
                                    <a:lnTo>
                                      <a:pt x="411" y="7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414" y="10"/>
                                    </a:lnTo>
                                    <a:lnTo>
                                      <a:pt x="414" y="13"/>
                                    </a:lnTo>
                                    <a:lnTo>
                                      <a:pt x="414" y="17"/>
                                    </a:lnTo>
                                    <a:lnTo>
                                      <a:pt x="417" y="17"/>
                                    </a:lnTo>
                                    <a:lnTo>
                                      <a:pt x="417" y="20"/>
                                    </a:lnTo>
                                    <a:lnTo>
                                      <a:pt x="417" y="23"/>
                                    </a:lnTo>
                                    <a:lnTo>
                                      <a:pt x="421" y="27"/>
                                    </a:lnTo>
                                    <a:lnTo>
                                      <a:pt x="421" y="30"/>
                                    </a:lnTo>
                                    <a:lnTo>
                                      <a:pt x="17" y="337"/>
                                    </a:lnTo>
                                    <a:lnTo>
                                      <a:pt x="17" y="333"/>
                                    </a:lnTo>
                                    <a:lnTo>
                                      <a:pt x="13" y="333"/>
                                    </a:lnTo>
                                    <a:lnTo>
                                      <a:pt x="13" y="330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0" y="327"/>
                                    </a:lnTo>
                                    <a:lnTo>
                                      <a:pt x="10" y="32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7" y="317"/>
                                    </a:lnTo>
                                    <a:lnTo>
                                      <a:pt x="3" y="317"/>
                                    </a:lnTo>
                                    <a:lnTo>
                                      <a:pt x="3" y="313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4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37">
                                    <a:moveTo>
                                      <a:pt x="407" y="0"/>
                                    </a:moveTo>
                                    <a:lnTo>
                                      <a:pt x="410" y="4"/>
                                    </a:lnTo>
                                    <a:lnTo>
                                      <a:pt x="410" y="7"/>
                                    </a:lnTo>
                                    <a:lnTo>
                                      <a:pt x="410" y="10"/>
                                    </a:lnTo>
                                    <a:lnTo>
                                      <a:pt x="414" y="14"/>
                                    </a:lnTo>
                                    <a:lnTo>
                                      <a:pt x="414" y="17"/>
                                    </a:lnTo>
                                    <a:lnTo>
                                      <a:pt x="414" y="20"/>
                                    </a:lnTo>
                                    <a:lnTo>
                                      <a:pt x="417" y="20"/>
                                    </a:lnTo>
                                    <a:lnTo>
                                      <a:pt x="417" y="24"/>
                                    </a:lnTo>
                                    <a:lnTo>
                                      <a:pt x="417" y="27"/>
                                    </a:lnTo>
                                    <a:lnTo>
                                      <a:pt x="417" y="30"/>
                                    </a:lnTo>
                                    <a:lnTo>
                                      <a:pt x="420" y="30"/>
                                    </a:lnTo>
                                    <a:lnTo>
                                      <a:pt x="420" y="34"/>
                                    </a:lnTo>
                                    <a:lnTo>
                                      <a:pt x="20" y="337"/>
                                    </a:lnTo>
                                    <a:lnTo>
                                      <a:pt x="16" y="334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13" y="330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0" y="324"/>
                                    </a:lnTo>
                                    <a:lnTo>
                                      <a:pt x="10" y="320"/>
                                    </a:lnTo>
                                    <a:lnTo>
                                      <a:pt x="6" y="320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4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3" y="310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4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solidFill>
                                  <a:srgbClr val="deded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33">
                                    <a:moveTo>
                                      <a:pt x="404" y="0"/>
                                    </a:moveTo>
                                    <a:lnTo>
                                      <a:pt x="404" y="3"/>
                                    </a:lnTo>
                                    <a:lnTo>
                                      <a:pt x="407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7" y="10"/>
                                    </a:lnTo>
                                    <a:lnTo>
                                      <a:pt x="407" y="13"/>
                                    </a:lnTo>
                                    <a:lnTo>
                                      <a:pt x="410" y="13"/>
                                    </a:lnTo>
                                    <a:lnTo>
                                      <a:pt x="410" y="17"/>
                                    </a:lnTo>
                                    <a:lnTo>
                                      <a:pt x="410" y="20"/>
                                    </a:lnTo>
                                    <a:lnTo>
                                      <a:pt x="414" y="23"/>
                                    </a:lnTo>
                                    <a:lnTo>
                                      <a:pt x="414" y="2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17" y="30"/>
                                    </a:lnTo>
                                    <a:lnTo>
                                      <a:pt x="16" y="333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13" y="330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3" y="323"/>
                                    </a:lnTo>
                                    <a:lnTo>
                                      <a:pt x="10" y="323"/>
                                    </a:lnTo>
                                    <a:lnTo>
                                      <a:pt x="10" y="320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3" y="313"/>
                                    </a:lnTo>
                                    <a:lnTo>
                                      <a:pt x="3" y="310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4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solidFill>
                                  <a:srgbClr val="e0e0e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330">
                                    <a:moveTo>
                                      <a:pt x="400" y="0"/>
                                    </a:moveTo>
                                    <a:lnTo>
                                      <a:pt x="400" y="3"/>
                                    </a:lnTo>
                                    <a:lnTo>
                                      <a:pt x="404" y="6"/>
                                    </a:lnTo>
                                    <a:lnTo>
                                      <a:pt x="404" y="10"/>
                                    </a:lnTo>
                                    <a:lnTo>
                                      <a:pt x="404" y="13"/>
                                    </a:lnTo>
                                    <a:lnTo>
                                      <a:pt x="407" y="13"/>
                                    </a:lnTo>
                                    <a:lnTo>
                                      <a:pt x="407" y="16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7" y="23"/>
                                    </a:lnTo>
                                    <a:lnTo>
                                      <a:pt x="410" y="23"/>
                                    </a:lnTo>
                                    <a:lnTo>
                                      <a:pt x="410" y="26"/>
                                    </a:lnTo>
                                    <a:lnTo>
                                      <a:pt x="410" y="30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16" y="326"/>
                                    </a:lnTo>
                                    <a:lnTo>
                                      <a:pt x="13" y="326"/>
                                    </a:lnTo>
                                    <a:lnTo>
                                      <a:pt x="13" y="323"/>
                                    </a:lnTo>
                                    <a:lnTo>
                                      <a:pt x="10" y="323"/>
                                    </a:lnTo>
                                    <a:lnTo>
                                      <a:pt x="10" y="320"/>
                                    </a:lnTo>
                                    <a:lnTo>
                                      <a:pt x="10" y="316"/>
                                    </a:lnTo>
                                    <a:lnTo>
                                      <a:pt x="6" y="316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3" y="313"/>
                                    </a:lnTo>
                                    <a:lnTo>
                                      <a:pt x="3" y="310"/>
                                    </a:lnTo>
                                    <a:lnTo>
                                      <a:pt x="3" y="306"/>
                                    </a:lnTo>
                                    <a:lnTo>
                                      <a:pt x="0" y="306"/>
                                    </a:lnTo>
                                    <a:lnTo>
                                      <a:pt x="0" y="303"/>
                                    </a:lnTo>
                                    <a:lnTo>
                                      <a:pt x="4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solidFill>
                                  <a:srgbClr val="e0e0e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30">
                                  <a:moveTo>
                                    <a:pt x="401" y="0"/>
                                  </a:moveTo>
                                  <a:lnTo>
                                    <a:pt x="401" y="3"/>
                                  </a:lnTo>
                                  <a:lnTo>
                                    <a:pt x="401" y="7"/>
                                  </a:lnTo>
                                  <a:lnTo>
                                    <a:pt x="401" y="10"/>
                                  </a:lnTo>
                                  <a:lnTo>
                                    <a:pt x="404" y="10"/>
                                  </a:lnTo>
                                  <a:lnTo>
                                    <a:pt x="404" y="13"/>
                                  </a:lnTo>
                                  <a:lnTo>
                                    <a:pt x="404" y="17"/>
                                  </a:lnTo>
                                  <a:lnTo>
                                    <a:pt x="408" y="20"/>
                                  </a:lnTo>
                                  <a:lnTo>
                                    <a:pt x="408" y="23"/>
                                  </a:lnTo>
                                  <a:lnTo>
                                    <a:pt x="408" y="27"/>
                                  </a:lnTo>
                                  <a:lnTo>
                                    <a:pt x="411" y="27"/>
                                  </a:lnTo>
                                  <a:lnTo>
                                    <a:pt x="411" y="30"/>
                                  </a:lnTo>
                                  <a:lnTo>
                                    <a:pt x="411" y="33"/>
                                  </a:lnTo>
                                  <a:lnTo>
                                    <a:pt x="17" y="330"/>
                                  </a:lnTo>
                                  <a:lnTo>
                                    <a:pt x="17" y="327"/>
                                  </a:lnTo>
                                  <a:lnTo>
                                    <a:pt x="17" y="323"/>
                                  </a:lnTo>
                                  <a:lnTo>
                                    <a:pt x="14" y="323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10" y="320"/>
                                  </a:lnTo>
                                  <a:lnTo>
                                    <a:pt x="10" y="317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4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solidFill>
                                <a:srgbClr val="e3e3e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26">
                                  <a:moveTo>
                                    <a:pt x="394" y="0"/>
                                  </a:moveTo>
                                  <a:lnTo>
                                    <a:pt x="398" y="3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398" y="10"/>
                                  </a:lnTo>
                                  <a:lnTo>
                                    <a:pt x="401" y="10"/>
                                  </a:lnTo>
                                  <a:lnTo>
                                    <a:pt x="401" y="13"/>
                                  </a:lnTo>
                                  <a:lnTo>
                                    <a:pt x="401" y="16"/>
                                  </a:lnTo>
                                  <a:lnTo>
                                    <a:pt x="401" y="20"/>
                                  </a:lnTo>
                                  <a:lnTo>
                                    <a:pt x="404" y="20"/>
                                  </a:lnTo>
                                  <a:lnTo>
                                    <a:pt x="404" y="23"/>
                                  </a:lnTo>
                                  <a:lnTo>
                                    <a:pt x="404" y="26"/>
                                  </a:lnTo>
                                  <a:lnTo>
                                    <a:pt x="408" y="30"/>
                                  </a:lnTo>
                                  <a:lnTo>
                                    <a:pt x="17" y="326"/>
                                  </a:lnTo>
                                  <a:lnTo>
                                    <a:pt x="17" y="323"/>
                                  </a:lnTo>
                                  <a:lnTo>
                                    <a:pt x="13" y="323"/>
                                  </a:lnTo>
                                  <a:lnTo>
                                    <a:pt x="13" y="320"/>
                                  </a:lnTo>
                                  <a:lnTo>
                                    <a:pt x="13" y="316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4" y="306"/>
                                  </a:lnTo>
                                  <a:lnTo>
                                    <a:pt x="4" y="303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3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solidFill>
                                <a:srgbClr val="e3e3e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0">
                                  <a:moveTo>
                                    <a:pt x="394" y="0"/>
                                  </a:moveTo>
                                  <a:lnTo>
                                    <a:pt x="394" y="4"/>
                                  </a:lnTo>
                                  <a:lnTo>
                                    <a:pt x="397" y="4"/>
                                  </a:lnTo>
                                  <a:lnTo>
                                    <a:pt x="397" y="7"/>
                                  </a:lnTo>
                                  <a:lnTo>
                                    <a:pt x="397" y="10"/>
                                  </a:lnTo>
                                  <a:lnTo>
                                    <a:pt x="401" y="10"/>
                                  </a:lnTo>
                                  <a:lnTo>
                                    <a:pt x="401" y="14"/>
                                  </a:lnTo>
                                  <a:lnTo>
                                    <a:pt x="401" y="17"/>
                                  </a:lnTo>
                                  <a:lnTo>
                                    <a:pt x="401" y="20"/>
                                  </a:lnTo>
                                  <a:lnTo>
                                    <a:pt x="404" y="20"/>
                                  </a:lnTo>
                                  <a:lnTo>
                                    <a:pt x="404" y="24"/>
                                  </a:lnTo>
                                  <a:lnTo>
                                    <a:pt x="404" y="27"/>
                                  </a:lnTo>
                                  <a:lnTo>
                                    <a:pt x="407" y="30"/>
                                  </a:lnTo>
                                  <a:lnTo>
                                    <a:pt x="20" y="320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13" y="317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3" y="310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6" y="307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6" y="300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3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e3e3"/>
                            </a:solidFill>
                            <a:ln w="0">
                              <a:solidFill>
                                <a:srgbClr val="e3e3e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20">
                                  <a:moveTo>
                                    <a:pt x="391" y="0"/>
                                  </a:moveTo>
                                  <a:lnTo>
                                    <a:pt x="391" y="3"/>
                                  </a:lnTo>
                                  <a:lnTo>
                                    <a:pt x="391" y="6"/>
                                  </a:lnTo>
                                  <a:lnTo>
                                    <a:pt x="394" y="6"/>
                                  </a:lnTo>
                                  <a:lnTo>
                                    <a:pt x="394" y="10"/>
                                  </a:lnTo>
                                  <a:lnTo>
                                    <a:pt x="394" y="13"/>
                                  </a:lnTo>
                                  <a:lnTo>
                                    <a:pt x="397" y="16"/>
                                  </a:lnTo>
                                  <a:lnTo>
                                    <a:pt x="397" y="20"/>
                                  </a:lnTo>
                                  <a:lnTo>
                                    <a:pt x="397" y="23"/>
                                  </a:lnTo>
                                  <a:lnTo>
                                    <a:pt x="401" y="23"/>
                                  </a:lnTo>
                                  <a:lnTo>
                                    <a:pt x="401" y="26"/>
                                  </a:lnTo>
                                  <a:lnTo>
                                    <a:pt x="401" y="30"/>
                                  </a:lnTo>
                                  <a:lnTo>
                                    <a:pt x="401" y="33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16" y="316"/>
                                  </a:lnTo>
                                  <a:lnTo>
                                    <a:pt x="13" y="316"/>
                                  </a:lnTo>
                                  <a:lnTo>
                                    <a:pt x="13" y="313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10" y="306"/>
                                  </a:lnTo>
                                  <a:lnTo>
                                    <a:pt x="6" y="306"/>
                                  </a:lnTo>
                                  <a:lnTo>
                                    <a:pt x="6" y="303"/>
                                  </a:lnTo>
                                  <a:lnTo>
                                    <a:pt x="3" y="303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3" y="296"/>
                                  </a:lnTo>
                                  <a:lnTo>
                                    <a:pt x="0" y="296"/>
                                  </a:lnTo>
                                  <a:lnTo>
                                    <a:pt x="3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solidFill>
                                <a:srgbClr val="e5e5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17">
                                  <a:moveTo>
                                    <a:pt x="387" y="0"/>
                                  </a:moveTo>
                                  <a:lnTo>
                                    <a:pt x="387" y="4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0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1" y="17"/>
                                  </a:lnTo>
                                  <a:lnTo>
                                    <a:pt x="394" y="17"/>
                                  </a:lnTo>
                                  <a:lnTo>
                                    <a:pt x="394" y="20"/>
                                  </a:lnTo>
                                  <a:lnTo>
                                    <a:pt x="394" y="24"/>
                                  </a:lnTo>
                                  <a:lnTo>
                                    <a:pt x="397" y="24"/>
                                  </a:lnTo>
                                  <a:lnTo>
                                    <a:pt x="397" y="27"/>
                                  </a:lnTo>
                                  <a:lnTo>
                                    <a:pt x="397" y="30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3" y="310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6" y="304"/>
                                  </a:lnTo>
                                  <a:lnTo>
                                    <a:pt x="6" y="300"/>
                                  </a:lnTo>
                                  <a:lnTo>
                                    <a:pt x="3" y="300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3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solidFill>
                                <a:srgbClr val="e8e8e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313">
                                  <a:moveTo>
                                    <a:pt x="385" y="0"/>
                                  </a:moveTo>
                                  <a:lnTo>
                                    <a:pt x="388" y="0"/>
                                  </a:lnTo>
                                  <a:lnTo>
                                    <a:pt x="388" y="3"/>
                                  </a:lnTo>
                                  <a:lnTo>
                                    <a:pt x="388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0"/>
                                  </a:lnTo>
                                  <a:lnTo>
                                    <a:pt x="391" y="13"/>
                                  </a:lnTo>
                                  <a:lnTo>
                                    <a:pt x="391" y="17"/>
                                  </a:lnTo>
                                  <a:lnTo>
                                    <a:pt x="395" y="17"/>
                                  </a:lnTo>
                                  <a:lnTo>
                                    <a:pt x="395" y="20"/>
                                  </a:lnTo>
                                  <a:lnTo>
                                    <a:pt x="395" y="23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20" y="313"/>
                                  </a:lnTo>
                                  <a:lnTo>
                                    <a:pt x="17" y="313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17" y="306"/>
                                  </a:lnTo>
                                  <a:lnTo>
                                    <a:pt x="14" y="306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7" y="297"/>
                                  </a:lnTo>
                                  <a:lnTo>
                                    <a:pt x="7" y="293"/>
                                  </a:lnTo>
                                  <a:lnTo>
                                    <a:pt x="4" y="293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solidFill>
                                <a:srgbClr val="e8e8e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313">
                                  <a:moveTo>
                                    <a:pt x="381" y="0"/>
                                  </a:moveTo>
                                  <a:lnTo>
                                    <a:pt x="381" y="4"/>
                                  </a:lnTo>
                                  <a:lnTo>
                                    <a:pt x="385" y="4"/>
                                  </a:lnTo>
                                  <a:lnTo>
                                    <a:pt x="385" y="7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388" y="10"/>
                                  </a:lnTo>
                                  <a:lnTo>
                                    <a:pt x="388" y="14"/>
                                  </a:lnTo>
                                  <a:lnTo>
                                    <a:pt x="388" y="17"/>
                                  </a:lnTo>
                                  <a:lnTo>
                                    <a:pt x="388" y="20"/>
                                  </a:lnTo>
                                  <a:lnTo>
                                    <a:pt x="391" y="20"/>
                                  </a:lnTo>
                                  <a:lnTo>
                                    <a:pt x="391" y="24"/>
                                  </a:lnTo>
                                  <a:lnTo>
                                    <a:pt x="391" y="27"/>
                                  </a:lnTo>
                                  <a:lnTo>
                                    <a:pt x="395" y="30"/>
                                  </a:lnTo>
                                  <a:lnTo>
                                    <a:pt x="20" y="313"/>
                                  </a:lnTo>
                                  <a:lnTo>
                                    <a:pt x="17" y="313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17" y="307"/>
                                  </a:lnTo>
                                  <a:lnTo>
                                    <a:pt x="14" y="307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7" y="297"/>
                                  </a:lnTo>
                                  <a:lnTo>
                                    <a:pt x="7" y="293"/>
                                  </a:lnTo>
                                  <a:lnTo>
                                    <a:pt x="4" y="293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3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e8e8"/>
                            </a:solidFill>
                            <a:ln w="0">
                              <a:solidFill>
                                <a:srgbClr val="e8e8e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10">
                                  <a:moveTo>
                                    <a:pt x="378" y="0"/>
                                  </a:moveTo>
                                  <a:lnTo>
                                    <a:pt x="378" y="3"/>
                                  </a:lnTo>
                                  <a:lnTo>
                                    <a:pt x="381" y="3"/>
                                  </a:lnTo>
                                  <a:lnTo>
                                    <a:pt x="381" y="7"/>
                                  </a:lnTo>
                                  <a:lnTo>
                                    <a:pt x="381" y="10"/>
                                  </a:lnTo>
                                  <a:lnTo>
                                    <a:pt x="385" y="10"/>
                                  </a:lnTo>
                                  <a:lnTo>
                                    <a:pt x="385" y="13"/>
                                  </a:lnTo>
                                  <a:lnTo>
                                    <a:pt x="385" y="17"/>
                                  </a:lnTo>
                                  <a:lnTo>
                                    <a:pt x="385" y="20"/>
                                  </a:lnTo>
                                  <a:lnTo>
                                    <a:pt x="388" y="20"/>
                                  </a:lnTo>
                                  <a:lnTo>
                                    <a:pt x="388" y="23"/>
                                  </a:lnTo>
                                  <a:lnTo>
                                    <a:pt x="388" y="27"/>
                                  </a:lnTo>
                                  <a:lnTo>
                                    <a:pt x="391" y="27"/>
                                  </a:lnTo>
                                  <a:lnTo>
                                    <a:pt x="391" y="30"/>
                                  </a:lnTo>
                                  <a:lnTo>
                                    <a:pt x="20" y="310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17" y="306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7" y="293"/>
                                  </a:lnTo>
                                  <a:lnTo>
                                    <a:pt x="7" y="290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4" y="286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3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beb"/>
                            </a:solidFill>
                            <a:ln w="0">
                              <a:solidFill>
                                <a:srgbClr val="ebeb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310">
                                  <a:moveTo>
                                    <a:pt x="375" y="0"/>
                                  </a:moveTo>
                                  <a:lnTo>
                                    <a:pt x="375" y="4"/>
                                  </a:lnTo>
                                  <a:lnTo>
                                    <a:pt x="375" y="7"/>
                                  </a:lnTo>
                                  <a:lnTo>
                                    <a:pt x="378" y="7"/>
                                  </a:lnTo>
                                  <a:lnTo>
                                    <a:pt x="378" y="10"/>
                                  </a:lnTo>
                                  <a:lnTo>
                                    <a:pt x="378" y="14"/>
                                  </a:lnTo>
                                  <a:lnTo>
                                    <a:pt x="381" y="17"/>
                                  </a:lnTo>
                                  <a:lnTo>
                                    <a:pt x="381" y="20"/>
                                  </a:lnTo>
                                  <a:lnTo>
                                    <a:pt x="381" y="24"/>
                                  </a:lnTo>
                                  <a:lnTo>
                                    <a:pt x="385" y="24"/>
                                  </a:lnTo>
                                  <a:lnTo>
                                    <a:pt x="385" y="27"/>
                                  </a:lnTo>
                                  <a:lnTo>
                                    <a:pt x="385" y="30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17" y="307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10" y="300"/>
                                  </a:lnTo>
                                  <a:lnTo>
                                    <a:pt x="10" y="297"/>
                                  </a:lnTo>
                                  <a:lnTo>
                                    <a:pt x="7" y="297"/>
                                  </a:lnTo>
                                  <a:lnTo>
                                    <a:pt x="7" y="293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4" y="287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3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beb"/>
                            </a:solidFill>
                            <a:ln w="0">
                              <a:solidFill>
                                <a:srgbClr val="ebeb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06">
                                  <a:moveTo>
                                    <a:pt x="371" y="0"/>
                                  </a:moveTo>
                                  <a:lnTo>
                                    <a:pt x="371" y="3"/>
                                  </a:lnTo>
                                  <a:lnTo>
                                    <a:pt x="371" y="7"/>
                                  </a:lnTo>
                                  <a:lnTo>
                                    <a:pt x="375" y="7"/>
                                  </a:lnTo>
                                  <a:lnTo>
                                    <a:pt x="375" y="10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78" y="13"/>
                                  </a:lnTo>
                                  <a:lnTo>
                                    <a:pt x="378" y="17"/>
                                  </a:lnTo>
                                  <a:lnTo>
                                    <a:pt x="378" y="20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381" y="23"/>
                                  </a:lnTo>
                                  <a:lnTo>
                                    <a:pt x="381" y="27"/>
                                  </a:lnTo>
                                  <a:lnTo>
                                    <a:pt x="381" y="30"/>
                                  </a:lnTo>
                                  <a:lnTo>
                                    <a:pt x="17" y="306"/>
                                  </a:lnTo>
                                  <a:lnTo>
                                    <a:pt x="17" y="303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14" y="296"/>
                                  </a:lnTo>
                                  <a:lnTo>
                                    <a:pt x="10" y="296"/>
                                  </a:lnTo>
                                  <a:lnTo>
                                    <a:pt x="10" y="293"/>
                                  </a:lnTo>
                                  <a:lnTo>
                                    <a:pt x="7" y="293"/>
                                  </a:lnTo>
                                  <a:lnTo>
                                    <a:pt x="7" y="290"/>
                                  </a:lnTo>
                                  <a:lnTo>
                                    <a:pt x="4" y="286"/>
                                  </a:lnTo>
                                  <a:lnTo>
                                    <a:pt x="4" y="283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3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ded"/>
                            </a:solidFill>
                            <a:ln w="0">
                              <a:solidFill>
                                <a:srgbClr val="edede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299">
                                  <a:moveTo>
                                    <a:pt x="371" y="0"/>
                                  </a:moveTo>
                                  <a:lnTo>
                                    <a:pt x="371" y="3"/>
                                  </a:lnTo>
                                  <a:lnTo>
                                    <a:pt x="371" y="6"/>
                                  </a:lnTo>
                                  <a:lnTo>
                                    <a:pt x="374" y="6"/>
                                  </a:lnTo>
                                  <a:lnTo>
                                    <a:pt x="374" y="10"/>
                                  </a:lnTo>
                                  <a:lnTo>
                                    <a:pt x="374" y="13"/>
                                  </a:lnTo>
                                  <a:lnTo>
                                    <a:pt x="378" y="16"/>
                                  </a:lnTo>
                                  <a:lnTo>
                                    <a:pt x="378" y="20"/>
                                  </a:lnTo>
                                  <a:lnTo>
                                    <a:pt x="378" y="23"/>
                                  </a:lnTo>
                                  <a:lnTo>
                                    <a:pt x="381" y="23"/>
                                  </a:lnTo>
                                  <a:lnTo>
                                    <a:pt x="381" y="26"/>
                                  </a:lnTo>
                                  <a:lnTo>
                                    <a:pt x="381" y="30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10" y="289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3" y="27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3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ded"/>
                            </a:solidFill>
                            <a:ln w="0">
                              <a:solidFill>
                                <a:srgbClr val="edede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00">
                                  <a:moveTo>
                                    <a:pt x="364" y="0"/>
                                  </a:moveTo>
                                  <a:lnTo>
                                    <a:pt x="368" y="3"/>
                                  </a:lnTo>
                                  <a:lnTo>
                                    <a:pt x="368" y="7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71" y="13"/>
                                  </a:lnTo>
                                  <a:lnTo>
                                    <a:pt x="371" y="17"/>
                                  </a:lnTo>
                                  <a:lnTo>
                                    <a:pt x="374" y="20"/>
                                  </a:lnTo>
                                  <a:lnTo>
                                    <a:pt x="374" y="23"/>
                                  </a:lnTo>
                                  <a:lnTo>
                                    <a:pt x="374" y="27"/>
                                  </a:lnTo>
                                  <a:lnTo>
                                    <a:pt x="378" y="27"/>
                                  </a:lnTo>
                                  <a:lnTo>
                                    <a:pt x="378" y="30"/>
                                  </a:lnTo>
                                  <a:lnTo>
                                    <a:pt x="378" y="33"/>
                                  </a:lnTo>
                                  <a:lnTo>
                                    <a:pt x="20" y="300"/>
                                  </a:lnTo>
                                  <a:lnTo>
                                    <a:pt x="20" y="296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0" y="290"/>
                                  </a:lnTo>
                                  <a:lnTo>
                                    <a:pt x="10" y="286"/>
                                  </a:lnTo>
                                  <a:lnTo>
                                    <a:pt x="7" y="283"/>
                                  </a:lnTo>
                                  <a:lnTo>
                                    <a:pt x="7" y="280"/>
                                  </a:lnTo>
                                  <a:lnTo>
                                    <a:pt x="3" y="280"/>
                                  </a:lnTo>
                                  <a:lnTo>
                                    <a:pt x="3" y="276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ded"/>
                            </a:solidFill>
                            <a:ln w="0">
                              <a:solidFill>
                                <a:srgbClr val="edede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296">
                                  <a:moveTo>
                                    <a:pt x="361" y="0"/>
                                  </a:moveTo>
                                  <a:lnTo>
                                    <a:pt x="361" y="3"/>
                                  </a:lnTo>
                                  <a:lnTo>
                                    <a:pt x="364" y="3"/>
                                  </a:lnTo>
                                  <a:lnTo>
                                    <a:pt x="364" y="6"/>
                                  </a:lnTo>
                                  <a:lnTo>
                                    <a:pt x="364" y="1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68" y="13"/>
                                  </a:lnTo>
                                  <a:lnTo>
                                    <a:pt x="368" y="16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71" y="20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74" y="30"/>
                                  </a:lnTo>
                                  <a:lnTo>
                                    <a:pt x="20" y="296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17" y="293"/>
                                  </a:lnTo>
                                  <a:lnTo>
                                    <a:pt x="17" y="289"/>
                                  </a:lnTo>
                                  <a:lnTo>
                                    <a:pt x="13" y="289"/>
                                  </a:lnTo>
                                  <a:lnTo>
                                    <a:pt x="13" y="286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7" y="279"/>
                                  </a:lnTo>
                                  <a:lnTo>
                                    <a:pt x="7" y="276"/>
                                  </a:lnTo>
                                  <a:lnTo>
                                    <a:pt x="3" y="276"/>
                                  </a:lnTo>
                                  <a:lnTo>
                                    <a:pt x="3" y="27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f0f0"/>
                            </a:solidFill>
                            <a:ln w="0">
                              <a:solidFill>
                                <a:srgbClr val="f0f0f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93">
                                  <a:moveTo>
                                    <a:pt x="358" y="0"/>
                                  </a:moveTo>
                                  <a:lnTo>
                                    <a:pt x="358" y="4"/>
                                  </a:lnTo>
                                  <a:lnTo>
                                    <a:pt x="361" y="4"/>
                                  </a:lnTo>
                                  <a:lnTo>
                                    <a:pt x="361" y="7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4" y="17"/>
                                  </a:lnTo>
                                  <a:lnTo>
                                    <a:pt x="364" y="20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8" y="24"/>
                                  </a:lnTo>
                                  <a:lnTo>
                                    <a:pt x="368" y="27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7" y="287"/>
                                  </a:lnTo>
                                  <a:lnTo>
                                    <a:pt x="13" y="287"/>
                                  </a:lnTo>
                                  <a:lnTo>
                                    <a:pt x="13" y="283"/>
                                  </a:lnTo>
                                  <a:lnTo>
                                    <a:pt x="10" y="280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7" y="277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3" y="273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3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f0f0"/>
                            </a:solidFill>
                            <a:ln w="0">
                              <a:solidFill>
                                <a:srgbClr val="f0f0f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89">
                                  <a:moveTo>
                                    <a:pt x="364" y="30"/>
                                  </a:moveTo>
                                  <a:lnTo>
                                    <a:pt x="364" y="26"/>
                                  </a:lnTo>
                                  <a:lnTo>
                                    <a:pt x="361" y="26"/>
                                  </a:lnTo>
                                  <a:lnTo>
                                    <a:pt x="361" y="23"/>
                                  </a:lnTo>
                                  <a:lnTo>
                                    <a:pt x="361" y="20"/>
                                  </a:lnTo>
                                  <a:lnTo>
                                    <a:pt x="361" y="16"/>
                                  </a:lnTo>
                                  <a:lnTo>
                                    <a:pt x="358" y="16"/>
                                  </a:lnTo>
                                  <a:lnTo>
                                    <a:pt x="358" y="13"/>
                                  </a:lnTo>
                                  <a:lnTo>
                                    <a:pt x="358" y="10"/>
                                  </a:lnTo>
                                  <a:lnTo>
                                    <a:pt x="358" y="6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3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3" y="269"/>
                                  </a:lnTo>
                                  <a:lnTo>
                                    <a:pt x="3" y="273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7" y="276"/>
                                  </a:lnTo>
                                  <a:lnTo>
                                    <a:pt x="10" y="276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13" y="279"/>
                                  </a:lnTo>
                                  <a:lnTo>
                                    <a:pt x="13" y="283"/>
                                  </a:lnTo>
                                  <a:lnTo>
                                    <a:pt x="17" y="286"/>
                                  </a:lnTo>
                                  <a:lnTo>
                                    <a:pt x="17" y="289"/>
                                  </a:lnTo>
                                  <a:lnTo>
                                    <a:pt x="20" y="289"/>
                                  </a:lnTo>
                                  <a:lnTo>
                                    <a:pt x="36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solidFill>
                                <a:srgbClr val="f2f2f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287">
                                  <a:moveTo>
                                    <a:pt x="364" y="30"/>
                                  </a:moveTo>
                                  <a:lnTo>
                                    <a:pt x="361" y="27"/>
                                  </a:lnTo>
                                  <a:lnTo>
                                    <a:pt x="361" y="24"/>
                                  </a:lnTo>
                                  <a:lnTo>
                                    <a:pt x="358" y="20"/>
                                  </a:lnTo>
                                  <a:lnTo>
                                    <a:pt x="358" y="17"/>
                                  </a:lnTo>
                                  <a:lnTo>
                                    <a:pt x="354" y="17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54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51" y="7"/>
                                  </a:lnTo>
                                  <a:lnTo>
                                    <a:pt x="351" y="4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7" y="270"/>
                                  </a:lnTo>
                                  <a:lnTo>
                                    <a:pt x="7" y="273"/>
                                  </a:lnTo>
                                  <a:lnTo>
                                    <a:pt x="10" y="273"/>
                                  </a:lnTo>
                                  <a:lnTo>
                                    <a:pt x="10" y="277"/>
                                  </a:lnTo>
                                  <a:lnTo>
                                    <a:pt x="13" y="277"/>
                                  </a:lnTo>
                                  <a:lnTo>
                                    <a:pt x="13" y="280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7" y="283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36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solidFill>
                                <a:srgbClr val="f2f2f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286">
                                  <a:moveTo>
                                    <a:pt x="344" y="0"/>
                                  </a:moveTo>
                                  <a:lnTo>
                                    <a:pt x="344" y="3"/>
                                  </a:lnTo>
                                  <a:lnTo>
                                    <a:pt x="348" y="3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48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51" y="13"/>
                                  </a:lnTo>
                                  <a:lnTo>
                                    <a:pt x="354" y="16"/>
                                  </a:lnTo>
                                  <a:lnTo>
                                    <a:pt x="354" y="20"/>
                                  </a:lnTo>
                                  <a:lnTo>
                                    <a:pt x="358" y="20"/>
                                  </a:lnTo>
                                  <a:lnTo>
                                    <a:pt x="358" y="23"/>
                                  </a:lnTo>
                                  <a:lnTo>
                                    <a:pt x="358" y="26"/>
                                  </a:lnTo>
                                  <a:lnTo>
                                    <a:pt x="361" y="26"/>
                                  </a:lnTo>
                                  <a:lnTo>
                                    <a:pt x="361" y="30"/>
                                  </a:lnTo>
                                  <a:lnTo>
                                    <a:pt x="20" y="286"/>
                                  </a:lnTo>
                                  <a:lnTo>
                                    <a:pt x="20" y="283"/>
                                  </a:lnTo>
                                  <a:lnTo>
                                    <a:pt x="17" y="283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13" y="279"/>
                                  </a:lnTo>
                                  <a:lnTo>
                                    <a:pt x="13" y="276"/>
                                  </a:lnTo>
                                  <a:lnTo>
                                    <a:pt x="10" y="276"/>
                                  </a:lnTo>
                                  <a:lnTo>
                                    <a:pt x="10" y="273"/>
                                  </a:lnTo>
                                  <a:lnTo>
                                    <a:pt x="7" y="269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3" y="266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3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solidFill>
                                <a:srgbClr val="f2f2f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283">
                                  <a:moveTo>
                                    <a:pt x="344" y="0"/>
                                  </a:moveTo>
                                  <a:lnTo>
                                    <a:pt x="344" y="4"/>
                                  </a:lnTo>
                                  <a:lnTo>
                                    <a:pt x="348" y="4"/>
                                  </a:lnTo>
                                  <a:lnTo>
                                    <a:pt x="348" y="7"/>
                                  </a:lnTo>
                                  <a:lnTo>
                                    <a:pt x="348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51" y="14"/>
                                  </a:lnTo>
                                  <a:lnTo>
                                    <a:pt x="354" y="14"/>
                                  </a:lnTo>
                                  <a:lnTo>
                                    <a:pt x="354" y="17"/>
                                  </a:lnTo>
                                  <a:lnTo>
                                    <a:pt x="354" y="20"/>
                                  </a:lnTo>
                                  <a:lnTo>
                                    <a:pt x="358" y="20"/>
                                  </a:lnTo>
                                  <a:lnTo>
                                    <a:pt x="358" y="24"/>
                                  </a:lnTo>
                                  <a:lnTo>
                                    <a:pt x="361" y="24"/>
                                  </a:lnTo>
                                  <a:lnTo>
                                    <a:pt x="361" y="27"/>
                                  </a:lnTo>
                                  <a:lnTo>
                                    <a:pt x="21" y="283"/>
                                  </a:lnTo>
                                  <a:lnTo>
                                    <a:pt x="21" y="280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13" y="273"/>
                                  </a:lnTo>
                                  <a:lnTo>
                                    <a:pt x="10" y="270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3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5f5"/>
                            </a:solidFill>
                            <a:ln w="0">
                              <a:solidFill>
                                <a:srgbClr val="f5f5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279">
                                  <a:moveTo>
                                    <a:pt x="341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3"/>
                                  </a:lnTo>
                                  <a:lnTo>
                                    <a:pt x="344" y="6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48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51" y="13"/>
                                  </a:lnTo>
                                  <a:lnTo>
                                    <a:pt x="351" y="16"/>
                                  </a:lnTo>
                                  <a:lnTo>
                                    <a:pt x="354" y="16"/>
                                  </a:lnTo>
                                  <a:lnTo>
                                    <a:pt x="354" y="20"/>
                                  </a:lnTo>
                                  <a:lnTo>
                                    <a:pt x="358" y="20"/>
                                  </a:lnTo>
                                  <a:lnTo>
                                    <a:pt x="358" y="23"/>
                                  </a:lnTo>
                                  <a:lnTo>
                                    <a:pt x="361" y="23"/>
                                  </a:lnTo>
                                  <a:lnTo>
                                    <a:pt x="361" y="26"/>
                                  </a:lnTo>
                                  <a:lnTo>
                                    <a:pt x="21" y="279"/>
                                  </a:lnTo>
                                  <a:lnTo>
                                    <a:pt x="21" y="276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8" y="273"/>
                                  </a:lnTo>
                                  <a:lnTo>
                                    <a:pt x="14" y="273"/>
                                  </a:lnTo>
                                  <a:lnTo>
                                    <a:pt x="14" y="269"/>
                                  </a:lnTo>
                                  <a:lnTo>
                                    <a:pt x="11" y="269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5f5"/>
                            </a:solidFill>
                            <a:ln w="0">
                              <a:solidFill>
                                <a:srgbClr val="f5f5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80">
                                  <a:moveTo>
                                    <a:pt x="340" y="0"/>
                                  </a:moveTo>
                                  <a:lnTo>
                                    <a:pt x="343" y="3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7" y="7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50" y="10"/>
                                  </a:lnTo>
                                  <a:lnTo>
                                    <a:pt x="350" y="13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53" y="20"/>
                                  </a:lnTo>
                                  <a:lnTo>
                                    <a:pt x="357" y="20"/>
                                  </a:lnTo>
                                  <a:lnTo>
                                    <a:pt x="357" y="23"/>
                                  </a:lnTo>
                                  <a:lnTo>
                                    <a:pt x="360" y="23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17" y="276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3" y="273"/>
                                  </a:lnTo>
                                  <a:lnTo>
                                    <a:pt x="13" y="270"/>
                                  </a:lnTo>
                                  <a:lnTo>
                                    <a:pt x="10" y="266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60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5f5"/>
                            </a:solidFill>
                            <a:ln w="0">
                              <a:solidFill>
                                <a:srgbClr val="f5f5f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77">
                                  <a:moveTo>
                                    <a:pt x="340" y="0"/>
                                  </a:moveTo>
                                  <a:lnTo>
                                    <a:pt x="340" y="4"/>
                                  </a:lnTo>
                                  <a:lnTo>
                                    <a:pt x="343" y="4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7" y="7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50" y="14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353" y="17"/>
                                  </a:lnTo>
                                  <a:lnTo>
                                    <a:pt x="353" y="20"/>
                                  </a:lnTo>
                                  <a:lnTo>
                                    <a:pt x="356" y="20"/>
                                  </a:lnTo>
                                  <a:lnTo>
                                    <a:pt x="356" y="24"/>
                                  </a:lnTo>
                                  <a:lnTo>
                                    <a:pt x="20" y="277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3" y="270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60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3" y="257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7f7"/>
                            </a:solidFill>
                            <a:ln w="0">
                              <a:solidFill>
                                <a:srgbClr val="f7f7f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80">
                                  <a:moveTo>
                                    <a:pt x="340" y="0"/>
                                  </a:moveTo>
                                  <a:lnTo>
                                    <a:pt x="340" y="4"/>
                                  </a:lnTo>
                                  <a:lnTo>
                                    <a:pt x="340" y="7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0"/>
                                  </a:lnTo>
                                  <a:lnTo>
                                    <a:pt x="346" y="10"/>
                                  </a:lnTo>
                                  <a:lnTo>
                                    <a:pt x="346" y="14"/>
                                  </a:lnTo>
                                  <a:lnTo>
                                    <a:pt x="350" y="14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350" y="20"/>
                                  </a:lnTo>
                                  <a:lnTo>
                                    <a:pt x="353" y="20"/>
                                  </a:lnTo>
                                  <a:lnTo>
                                    <a:pt x="353" y="24"/>
                                  </a:lnTo>
                                  <a:lnTo>
                                    <a:pt x="356" y="24"/>
                                  </a:lnTo>
                                  <a:lnTo>
                                    <a:pt x="356" y="27"/>
                                  </a:lnTo>
                                  <a:lnTo>
                                    <a:pt x="23" y="280"/>
                                  </a:lnTo>
                                  <a:lnTo>
                                    <a:pt x="20" y="280"/>
                                  </a:lnTo>
                                  <a:lnTo>
                                    <a:pt x="20" y="277"/>
                                  </a:lnTo>
                                  <a:lnTo>
                                    <a:pt x="17" y="277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3" y="273"/>
                                  </a:lnTo>
                                  <a:lnTo>
                                    <a:pt x="13" y="270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60"/>
                                  </a:lnTo>
                                  <a:lnTo>
                                    <a:pt x="3" y="260"/>
                                  </a:lnTo>
                                  <a:lnTo>
                                    <a:pt x="3" y="257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3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7f7"/>
                            </a:solidFill>
                            <a:ln w="0">
                              <a:solidFill>
                                <a:srgbClr val="f7f7f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79">
                                  <a:moveTo>
                                    <a:pt x="336" y="0"/>
                                  </a:moveTo>
                                  <a:lnTo>
                                    <a:pt x="340" y="0"/>
                                  </a:lnTo>
                                  <a:lnTo>
                                    <a:pt x="340" y="3"/>
                                  </a:lnTo>
                                  <a:lnTo>
                                    <a:pt x="340" y="6"/>
                                  </a:lnTo>
                                  <a:lnTo>
                                    <a:pt x="343" y="6"/>
                                  </a:lnTo>
                                  <a:lnTo>
                                    <a:pt x="343" y="10"/>
                                  </a:lnTo>
                                  <a:lnTo>
                                    <a:pt x="346" y="10"/>
                                  </a:lnTo>
                                  <a:lnTo>
                                    <a:pt x="346" y="13"/>
                                  </a:lnTo>
                                  <a:lnTo>
                                    <a:pt x="350" y="13"/>
                                  </a:lnTo>
                                  <a:lnTo>
                                    <a:pt x="350" y="16"/>
                                  </a:lnTo>
                                  <a:lnTo>
                                    <a:pt x="353" y="20"/>
                                  </a:lnTo>
                                  <a:lnTo>
                                    <a:pt x="353" y="23"/>
                                  </a:lnTo>
                                  <a:lnTo>
                                    <a:pt x="356" y="23"/>
                                  </a:lnTo>
                                  <a:lnTo>
                                    <a:pt x="356" y="26"/>
                                  </a:lnTo>
                                  <a:lnTo>
                                    <a:pt x="23" y="279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7" y="269"/>
                                  </a:lnTo>
                                  <a:lnTo>
                                    <a:pt x="13" y="269"/>
                                  </a:lnTo>
                                  <a:lnTo>
                                    <a:pt x="13" y="266"/>
                                  </a:lnTo>
                                  <a:lnTo>
                                    <a:pt x="10" y="266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afa"/>
                            </a:solidFill>
                            <a:ln w="0">
                              <a:solidFill>
                                <a:srgbClr val="fafaf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6">
                                  <a:moveTo>
                                    <a:pt x="3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3"/>
                                  </a:lnTo>
                                  <a:lnTo>
                                    <a:pt x="340" y="7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43" y="10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47" y="13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350" y="20"/>
                                  </a:lnTo>
                                  <a:lnTo>
                                    <a:pt x="353" y="23"/>
                                  </a:lnTo>
                                  <a:lnTo>
                                    <a:pt x="20" y="276"/>
                                  </a:lnTo>
                                  <a:lnTo>
                                    <a:pt x="17" y="276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0" y="266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60"/>
                                  </a:lnTo>
                                  <a:lnTo>
                                    <a:pt x="4" y="260"/>
                                  </a:lnTo>
                                  <a:lnTo>
                                    <a:pt x="4" y="256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afa"/>
                            </a:solidFill>
                            <a:ln w="0">
                              <a:solidFill>
                                <a:srgbClr val="fafaf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7">
                                  <a:moveTo>
                                    <a:pt x="3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4"/>
                                  </a:lnTo>
                                  <a:lnTo>
                                    <a:pt x="340" y="4"/>
                                  </a:lnTo>
                                  <a:lnTo>
                                    <a:pt x="340" y="7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0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347" y="14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50" y="17"/>
                                  </a:lnTo>
                                  <a:lnTo>
                                    <a:pt x="350" y="20"/>
                                  </a:lnTo>
                                  <a:lnTo>
                                    <a:pt x="353" y="20"/>
                                  </a:lnTo>
                                  <a:lnTo>
                                    <a:pt x="353" y="24"/>
                                  </a:lnTo>
                                  <a:lnTo>
                                    <a:pt x="20" y="277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4" y="267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60"/>
                                  </a:lnTo>
                                  <a:lnTo>
                                    <a:pt x="4" y="257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afa"/>
                            </a:solidFill>
                            <a:ln w="0">
                              <a:solidFill>
                                <a:srgbClr val="fafaf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7">
                                  <a:moveTo>
                                    <a:pt x="333" y="0"/>
                                  </a:moveTo>
                                  <a:lnTo>
                                    <a:pt x="337" y="4"/>
                                  </a:lnTo>
                                  <a:lnTo>
                                    <a:pt x="337" y="7"/>
                                  </a:lnTo>
                                  <a:lnTo>
                                    <a:pt x="340" y="7"/>
                                  </a:lnTo>
                                  <a:lnTo>
                                    <a:pt x="340" y="10"/>
                                  </a:lnTo>
                                  <a:lnTo>
                                    <a:pt x="343" y="10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347" y="17"/>
                                  </a:lnTo>
                                  <a:lnTo>
                                    <a:pt x="347" y="20"/>
                                  </a:lnTo>
                                  <a:lnTo>
                                    <a:pt x="350" y="20"/>
                                  </a:lnTo>
                                  <a:lnTo>
                                    <a:pt x="350" y="23"/>
                                  </a:lnTo>
                                  <a:lnTo>
                                    <a:pt x="353" y="23"/>
                                  </a:lnTo>
                                  <a:lnTo>
                                    <a:pt x="353" y="27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20" y="277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4" y="267"/>
                                  </a:lnTo>
                                  <a:lnTo>
                                    <a:pt x="10" y="267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7" y="260"/>
                                  </a:lnTo>
                                  <a:lnTo>
                                    <a:pt x="4" y="260"/>
                                  </a:lnTo>
                                  <a:lnTo>
                                    <a:pt x="4" y="257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cfc"/>
                            </a:solidFill>
                            <a:ln w="0">
                              <a:solidFill>
                                <a:srgbClr val="fcfcf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6">
                                  <a:moveTo>
                                    <a:pt x="333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37" y="3"/>
                                  </a:lnTo>
                                  <a:lnTo>
                                    <a:pt x="337" y="6"/>
                                  </a:lnTo>
                                  <a:lnTo>
                                    <a:pt x="340" y="6"/>
                                  </a:lnTo>
                                  <a:lnTo>
                                    <a:pt x="340" y="9"/>
                                  </a:lnTo>
                                  <a:lnTo>
                                    <a:pt x="343" y="9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47" y="13"/>
                                  </a:lnTo>
                                  <a:lnTo>
                                    <a:pt x="347" y="16"/>
                                  </a:lnTo>
                                  <a:lnTo>
                                    <a:pt x="350" y="16"/>
                                  </a:lnTo>
                                  <a:lnTo>
                                    <a:pt x="350" y="19"/>
                                  </a:lnTo>
                                  <a:lnTo>
                                    <a:pt x="353" y="23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20" y="269"/>
                                  </a:lnTo>
                                  <a:lnTo>
                                    <a:pt x="17" y="269"/>
                                  </a:lnTo>
                                  <a:lnTo>
                                    <a:pt x="17" y="266"/>
                                  </a:lnTo>
                                  <a:lnTo>
                                    <a:pt x="14" y="266"/>
                                  </a:lnTo>
                                  <a:lnTo>
                                    <a:pt x="14" y="263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4" y="256"/>
                                  </a:lnTo>
                                  <a:lnTo>
                                    <a:pt x="4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3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cfc"/>
                            </a:solidFill>
                            <a:ln w="0">
                              <a:solidFill>
                                <a:srgbClr val="fcfcf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3">
                                  <a:moveTo>
                                    <a:pt x="329" y="0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3" y="3"/>
                                  </a:lnTo>
                                  <a:lnTo>
                                    <a:pt x="336" y="3"/>
                                  </a:lnTo>
                                  <a:lnTo>
                                    <a:pt x="336" y="6"/>
                                  </a:lnTo>
                                  <a:lnTo>
                                    <a:pt x="339" y="10"/>
                                  </a:lnTo>
                                  <a:lnTo>
                                    <a:pt x="339" y="13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43" y="16"/>
                                  </a:lnTo>
                                  <a:lnTo>
                                    <a:pt x="346" y="16"/>
                                  </a:lnTo>
                                  <a:lnTo>
                                    <a:pt x="346" y="20"/>
                                  </a:lnTo>
                                  <a:lnTo>
                                    <a:pt x="349" y="20"/>
                                  </a:lnTo>
                                  <a:lnTo>
                                    <a:pt x="349" y="23"/>
                                  </a:lnTo>
                                  <a:lnTo>
                                    <a:pt x="353" y="23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13" y="266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6" y="260"/>
                                  </a:lnTo>
                                  <a:lnTo>
                                    <a:pt x="6" y="256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3" y="253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11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516">
                                  <a:moveTo>
                                    <a:pt x="573" y="413"/>
                                  </a:moveTo>
                                  <a:lnTo>
                                    <a:pt x="573" y="410"/>
                                  </a:lnTo>
                                  <a:lnTo>
                                    <a:pt x="576" y="403"/>
                                  </a:lnTo>
                                  <a:lnTo>
                                    <a:pt x="579" y="400"/>
                                  </a:lnTo>
                                  <a:lnTo>
                                    <a:pt x="579" y="393"/>
                                  </a:lnTo>
                                  <a:lnTo>
                                    <a:pt x="583" y="390"/>
                                  </a:lnTo>
                                  <a:lnTo>
                                    <a:pt x="583" y="387"/>
                                  </a:lnTo>
                                  <a:lnTo>
                                    <a:pt x="586" y="380"/>
                                  </a:lnTo>
                                  <a:lnTo>
                                    <a:pt x="589" y="377"/>
                                  </a:lnTo>
                                  <a:lnTo>
                                    <a:pt x="589" y="373"/>
                                  </a:lnTo>
                                  <a:lnTo>
                                    <a:pt x="593" y="367"/>
                                  </a:lnTo>
                                  <a:lnTo>
                                    <a:pt x="593" y="363"/>
                                  </a:lnTo>
                                  <a:lnTo>
                                    <a:pt x="596" y="360"/>
                                  </a:lnTo>
                                  <a:lnTo>
                                    <a:pt x="596" y="357"/>
                                  </a:lnTo>
                                  <a:lnTo>
                                    <a:pt x="599" y="350"/>
                                  </a:lnTo>
                                  <a:lnTo>
                                    <a:pt x="599" y="347"/>
                                  </a:lnTo>
                                  <a:lnTo>
                                    <a:pt x="599" y="343"/>
                                  </a:lnTo>
                                  <a:lnTo>
                                    <a:pt x="603" y="337"/>
                                  </a:lnTo>
                                  <a:lnTo>
                                    <a:pt x="603" y="333"/>
                                  </a:lnTo>
                                  <a:lnTo>
                                    <a:pt x="603" y="330"/>
                                  </a:lnTo>
                                  <a:lnTo>
                                    <a:pt x="603" y="323"/>
                                  </a:lnTo>
                                  <a:lnTo>
                                    <a:pt x="603" y="320"/>
                                  </a:lnTo>
                                  <a:lnTo>
                                    <a:pt x="599" y="313"/>
                                  </a:lnTo>
                                  <a:lnTo>
                                    <a:pt x="599" y="310"/>
                                  </a:lnTo>
                                  <a:lnTo>
                                    <a:pt x="599" y="303"/>
                                  </a:lnTo>
                                  <a:lnTo>
                                    <a:pt x="596" y="300"/>
                                  </a:lnTo>
                                  <a:lnTo>
                                    <a:pt x="593" y="293"/>
                                  </a:lnTo>
                                  <a:lnTo>
                                    <a:pt x="589" y="287"/>
                                  </a:lnTo>
                                  <a:lnTo>
                                    <a:pt x="586" y="283"/>
                                  </a:lnTo>
                                  <a:lnTo>
                                    <a:pt x="583" y="277"/>
                                  </a:lnTo>
                                  <a:lnTo>
                                    <a:pt x="576" y="270"/>
                                  </a:lnTo>
                                  <a:lnTo>
                                    <a:pt x="573" y="263"/>
                                  </a:lnTo>
                                  <a:lnTo>
                                    <a:pt x="566" y="257"/>
                                  </a:lnTo>
                                  <a:lnTo>
                                    <a:pt x="559" y="253"/>
                                  </a:lnTo>
                                  <a:lnTo>
                                    <a:pt x="556" y="250"/>
                                  </a:lnTo>
                                  <a:lnTo>
                                    <a:pt x="553" y="243"/>
                                  </a:lnTo>
                                  <a:lnTo>
                                    <a:pt x="546" y="240"/>
                                  </a:lnTo>
                                  <a:lnTo>
                                    <a:pt x="539" y="233"/>
                                  </a:lnTo>
                                  <a:lnTo>
                                    <a:pt x="536" y="227"/>
                                  </a:lnTo>
                                  <a:lnTo>
                                    <a:pt x="529" y="220"/>
                                  </a:lnTo>
                                  <a:lnTo>
                                    <a:pt x="523" y="213"/>
                                  </a:lnTo>
                                  <a:lnTo>
                                    <a:pt x="516" y="207"/>
                                  </a:lnTo>
                                  <a:lnTo>
                                    <a:pt x="509" y="200"/>
                                  </a:lnTo>
                                  <a:lnTo>
                                    <a:pt x="503" y="193"/>
                                  </a:lnTo>
                                  <a:lnTo>
                                    <a:pt x="496" y="183"/>
                                  </a:lnTo>
                                  <a:lnTo>
                                    <a:pt x="486" y="177"/>
                                  </a:lnTo>
                                  <a:lnTo>
                                    <a:pt x="479" y="167"/>
                                  </a:lnTo>
                                  <a:lnTo>
                                    <a:pt x="473" y="160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56" y="143"/>
                                  </a:lnTo>
                                  <a:lnTo>
                                    <a:pt x="449" y="133"/>
                                  </a:lnTo>
                                  <a:lnTo>
                                    <a:pt x="439" y="123"/>
                                  </a:lnTo>
                                  <a:lnTo>
                                    <a:pt x="433" y="113"/>
                                  </a:lnTo>
                                  <a:lnTo>
                                    <a:pt x="423" y="103"/>
                                  </a:lnTo>
                                  <a:lnTo>
                                    <a:pt x="416" y="97"/>
                                  </a:lnTo>
                                  <a:lnTo>
                                    <a:pt x="406" y="87"/>
                                  </a:lnTo>
                                  <a:lnTo>
                                    <a:pt x="396" y="77"/>
                                  </a:lnTo>
                                  <a:lnTo>
                                    <a:pt x="389" y="67"/>
                                  </a:lnTo>
                                  <a:lnTo>
                                    <a:pt x="379" y="57"/>
                                  </a:lnTo>
                                  <a:lnTo>
                                    <a:pt x="373" y="47"/>
                                  </a:lnTo>
                                  <a:lnTo>
                                    <a:pt x="363" y="37"/>
                                  </a:lnTo>
                                  <a:lnTo>
                                    <a:pt x="356" y="27"/>
                                  </a:lnTo>
                                  <a:lnTo>
                                    <a:pt x="346" y="17"/>
                                  </a:lnTo>
                                  <a:lnTo>
                                    <a:pt x="339" y="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10" y="263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3" y="273"/>
                                  </a:lnTo>
                                  <a:lnTo>
                                    <a:pt x="30" y="280"/>
                                  </a:lnTo>
                                  <a:lnTo>
                                    <a:pt x="36" y="287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50" y="300"/>
                                  </a:lnTo>
                                  <a:lnTo>
                                    <a:pt x="56" y="307"/>
                                  </a:lnTo>
                                  <a:lnTo>
                                    <a:pt x="60" y="313"/>
                                  </a:lnTo>
                                  <a:lnTo>
                                    <a:pt x="66" y="320"/>
                                  </a:lnTo>
                                  <a:lnTo>
                                    <a:pt x="73" y="327"/>
                                  </a:lnTo>
                                  <a:lnTo>
                                    <a:pt x="80" y="330"/>
                                  </a:lnTo>
                                  <a:lnTo>
                                    <a:pt x="86" y="337"/>
                                  </a:lnTo>
                                  <a:lnTo>
                                    <a:pt x="93" y="343"/>
                                  </a:lnTo>
                                  <a:lnTo>
                                    <a:pt x="100" y="350"/>
                                  </a:lnTo>
                                  <a:lnTo>
                                    <a:pt x="106" y="357"/>
                                  </a:lnTo>
                                  <a:lnTo>
                                    <a:pt x="113" y="363"/>
                                  </a:lnTo>
                                  <a:lnTo>
                                    <a:pt x="120" y="367"/>
                                  </a:lnTo>
                                  <a:lnTo>
                                    <a:pt x="126" y="373"/>
                                  </a:lnTo>
                                  <a:lnTo>
                                    <a:pt x="133" y="380"/>
                                  </a:lnTo>
                                  <a:lnTo>
                                    <a:pt x="140" y="387"/>
                                  </a:lnTo>
                                  <a:lnTo>
                                    <a:pt x="146" y="393"/>
                                  </a:lnTo>
                                  <a:lnTo>
                                    <a:pt x="153" y="397"/>
                                  </a:lnTo>
                                  <a:lnTo>
                                    <a:pt x="160" y="403"/>
                                  </a:lnTo>
                                  <a:lnTo>
                                    <a:pt x="166" y="410"/>
                                  </a:lnTo>
                                  <a:lnTo>
                                    <a:pt x="173" y="417"/>
                                  </a:lnTo>
                                  <a:lnTo>
                                    <a:pt x="180" y="420"/>
                                  </a:lnTo>
                                  <a:lnTo>
                                    <a:pt x="186" y="427"/>
                                  </a:lnTo>
                                  <a:lnTo>
                                    <a:pt x="193" y="433"/>
                                  </a:lnTo>
                                  <a:lnTo>
                                    <a:pt x="200" y="440"/>
                                  </a:lnTo>
                                  <a:lnTo>
                                    <a:pt x="206" y="443"/>
                                  </a:lnTo>
                                  <a:lnTo>
                                    <a:pt x="210" y="447"/>
                                  </a:lnTo>
                                  <a:lnTo>
                                    <a:pt x="213" y="447"/>
                                  </a:lnTo>
                                  <a:lnTo>
                                    <a:pt x="216" y="447"/>
                                  </a:lnTo>
                                  <a:lnTo>
                                    <a:pt x="220" y="450"/>
                                  </a:lnTo>
                                  <a:lnTo>
                                    <a:pt x="223" y="450"/>
                                  </a:lnTo>
                                  <a:lnTo>
                                    <a:pt x="226" y="453"/>
                                  </a:lnTo>
                                  <a:lnTo>
                                    <a:pt x="230" y="453"/>
                                  </a:lnTo>
                                  <a:lnTo>
                                    <a:pt x="233" y="457"/>
                                  </a:lnTo>
                                  <a:lnTo>
                                    <a:pt x="236" y="457"/>
                                  </a:lnTo>
                                  <a:lnTo>
                                    <a:pt x="240" y="457"/>
                                  </a:lnTo>
                                  <a:lnTo>
                                    <a:pt x="243" y="460"/>
                                  </a:lnTo>
                                  <a:lnTo>
                                    <a:pt x="246" y="460"/>
                                  </a:lnTo>
                                  <a:lnTo>
                                    <a:pt x="250" y="463"/>
                                  </a:lnTo>
                                  <a:lnTo>
                                    <a:pt x="253" y="463"/>
                                  </a:lnTo>
                                  <a:lnTo>
                                    <a:pt x="256" y="463"/>
                                  </a:lnTo>
                                  <a:lnTo>
                                    <a:pt x="260" y="463"/>
                                  </a:lnTo>
                                  <a:lnTo>
                                    <a:pt x="263" y="467"/>
                                  </a:lnTo>
                                  <a:lnTo>
                                    <a:pt x="266" y="467"/>
                                  </a:lnTo>
                                  <a:lnTo>
                                    <a:pt x="269" y="470"/>
                                  </a:lnTo>
                                  <a:lnTo>
                                    <a:pt x="273" y="470"/>
                                  </a:lnTo>
                                  <a:lnTo>
                                    <a:pt x="276" y="470"/>
                                  </a:lnTo>
                                  <a:lnTo>
                                    <a:pt x="279" y="470"/>
                                  </a:lnTo>
                                  <a:lnTo>
                                    <a:pt x="279" y="473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286" y="473"/>
                                  </a:lnTo>
                                  <a:lnTo>
                                    <a:pt x="289" y="473"/>
                                  </a:lnTo>
                                  <a:lnTo>
                                    <a:pt x="289" y="477"/>
                                  </a:lnTo>
                                  <a:lnTo>
                                    <a:pt x="293" y="477"/>
                                  </a:lnTo>
                                  <a:lnTo>
                                    <a:pt x="296" y="477"/>
                                  </a:lnTo>
                                  <a:lnTo>
                                    <a:pt x="299" y="477"/>
                                  </a:lnTo>
                                  <a:lnTo>
                                    <a:pt x="313" y="480"/>
                                  </a:lnTo>
                                  <a:lnTo>
                                    <a:pt x="326" y="483"/>
                                  </a:lnTo>
                                  <a:lnTo>
                                    <a:pt x="339" y="487"/>
                                  </a:lnTo>
                                  <a:lnTo>
                                    <a:pt x="353" y="490"/>
                                  </a:lnTo>
                                  <a:lnTo>
                                    <a:pt x="366" y="493"/>
                                  </a:lnTo>
                                  <a:lnTo>
                                    <a:pt x="376" y="497"/>
                                  </a:lnTo>
                                  <a:lnTo>
                                    <a:pt x="389" y="497"/>
                                  </a:lnTo>
                                  <a:lnTo>
                                    <a:pt x="399" y="500"/>
                                  </a:lnTo>
                                  <a:lnTo>
                                    <a:pt x="413" y="503"/>
                                  </a:lnTo>
                                  <a:lnTo>
                                    <a:pt x="423" y="503"/>
                                  </a:lnTo>
                                  <a:lnTo>
                                    <a:pt x="433" y="507"/>
                                  </a:lnTo>
                                  <a:lnTo>
                                    <a:pt x="443" y="507"/>
                                  </a:lnTo>
                                  <a:lnTo>
                                    <a:pt x="453" y="510"/>
                                  </a:lnTo>
                                  <a:lnTo>
                                    <a:pt x="463" y="510"/>
                                  </a:lnTo>
                                  <a:lnTo>
                                    <a:pt x="473" y="510"/>
                                  </a:lnTo>
                                  <a:lnTo>
                                    <a:pt x="479" y="513"/>
                                  </a:lnTo>
                                  <a:lnTo>
                                    <a:pt x="486" y="513"/>
                                  </a:lnTo>
                                  <a:lnTo>
                                    <a:pt x="496" y="513"/>
                                  </a:lnTo>
                                  <a:lnTo>
                                    <a:pt x="503" y="513"/>
                                  </a:lnTo>
                                  <a:lnTo>
                                    <a:pt x="509" y="513"/>
                                  </a:lnTo>
                                  <a:lnTo>
                                    <a:pt x="516" y="516"/>
                                  </a:lnTo>
                                  <a:lnTo>
                                    <a:pt x="519" y="516"/>
                                  </a:lnTo>
                                  <a:lnTo>
                                    <a:pt x="526" y="516"/>
                                  </a:lnTo>
                                  <a:lnTo>
                                    <a:pt x="529" y="516"/>
                                  </a:lnTo>
                                  <a:lnTo>
                                    <a:pt x="536" y="516"/>
                                  </a:lnTo>
                                  <a:lnTo>
                                    <a:pt x="539" y="516"/>
                                  </a:lnTo>
                                  <a:lnTo>
                                    <a:pt x="543" y="516"/>
                                  </a:lnTo>
                                  <a:lnTo>
                                    <a:pt x="546" y="516"/>
                                  </a:lnTo>
                                  <a:lnTo>
                                    <a:pt x="549" y="516"/>
                                  </a:lnTo>
                                  <a:lnTo>
                                    <a:pt x="573" y="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" y="7186320"/>
                              <a:ext cx="1565280" cy="17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5160" y="360000"/>
                                <a:ext cx="105012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707">
                                    <a:moveTo>
                                      <a:pt x="0" y="145"/>
                                    </a:moveTo>
                                    <a:lnTo>
                                      <a:pt x="1205" y="707"/>
                                    </a:lnTo>
                                    <a:lnTo>
                                      <a:pt x="1654" y="475"/>
                                    </a:lnTo>
                                    <a:lnTo>
                                      <a:pt x="1103" y="243"/>
                                    </a:lnTo>
                                    <a:lnTo>
                                      <a:pt x="908" y="162"/>
                                    </a:lnTo>
                                    <a:lnTo>
                                      <a:pt x="503" y="0"/>
                                    </a:lnTo>
                                    <a:lnTo>
                                      <a:pt x="340" y="48"/>
                                    </a:lnTo>
                                    <a:lnTo>
                                      <a:pt x="184" y="92"/>
                                    </a:lnTo>
                                    <a:lnTo>
                                      <a:pt x="0" y="1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4a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661320"/>
                                <a:ext cx="28512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863">
                                    <a:moveTo>
                                      <a:pt x="11" y="863"/>
                                    </a:moveTo>
                                    <a:lnTo>
                                      <a:pt x="0" y="232"/>
                                    </a:lnTo>
                                    <a:lnTo>
                                      <a:pt x="152" y="151"/>
                                    </a:lnTo>
                                    <a:lnTo>
                                      <a:pt x="303" y="75"/>
                                    </a:lnTo>
                                    <a:lnTo>
                                      <a:pt x="449" y="0"/>
                                    </a:lnTo>
                                    <a:lnTo>
                                      <a:pt x="438" y="529"/>
                                    </a:lnTo>
                                    <a:lnTo>
                                      <a:pt x="325" y="621"/>
                                    </a:lnTo>
                                    <a:lnTo>
                                      <a:pt x="168" y="739"/>
                                    </a:lnTo>
                                    <a:lnTo>
                                      <a:pt x="11" y="8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640" y="709200"/>
                                <a:ext cx="10980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64">
                                    <a:moveTo>
                                      <a:pt x="0" y="76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73" y="546"/>
                                    </a:lnTo>
                                    <a:lnTo>
                                      <a:pt x="16" y="664"/>
                                    </a:lnTo>
                                    <a:lnTo>
                                      <a:pt x="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390240"/>
                                <a:ext cx="8406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4" h="578">
                                    <a:moveTo>
                                      <a:pt x="1173" y="578"/>
                                    </a:moveTo>
                                    <a:lnTo>
                                      <a:pt x="1324" y="502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173" y="5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451800"/>
                                <a:ext cx="77220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1193">
                                    <a:moveTo>
                                      <a:pt x="0" y="0"/>
                                    </a:moveTo>
                                    <a:lnTo>
                                      <a:pt x="449" y="211"/>
                                    </a:lnTo>
                                    <a:lnTo>
                                      <a:pt x="611" y="287"/>
                                    </a:lnTo>
                                    <a:lnTo>
                                      <a:pt x="1205" y="562"/>
                                    </a:lnTo>
                                    <a:lnTo>
                                      <a:pt x="1216" y="1193"/>
                                    </a:lnTo>
                                    <a:lnTo>
                                      <a:pt x="627" y="897"/>
                                    </a:lnTo>
                                    <a:lnTo>
                                      <a:pt x="470" y="821"/>
                                    </a:lnTo>
                                    <a:lnTo>
                                      <a:pt x="16" y="5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7c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586080"/>
                                <a:ext cx="11304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686">
                                    <a:moveTo>
                                      <a:pt x="0" y="0"/>
                                    </a:moveTo>
                                    <a:lnTo>
                                      <a:pt x="162" y="76"/>
                                    </a:lnTo>
                                    <a:lnTo>
                                      <a:pt x="178" y="686"/>
                                    </a:lnTo>
                                    <a:lnTo>
                                      <a:pt x="21" y="6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462600"/>
                                <a:ext cx="39816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7" h="270">
                                    <a:moveTo>
                                      <a:pt x="0" y="194"/>
                                    </a:moveTo>
                                    <a:lnTo>
                                      <a:pt x="162" y="270"/>
                                    </a:lnTo>
                                    <a:lnTo>
                                      <a:pt x="627" y="70"/>
                                    </a:lnTo>
                                    <a:lnTo>
                                      <a:pt x="459" y="0"/>
                                    </a:lnTo>
                                    <a:lnTo>
                                      <a:pt x="0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551520"/>
                                <a:ext cx="1746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459">
                                    <a:moveTo>
                                      <a:pt x="0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16" y="97"/>
                                    </a:lnTo>
                                    <a:lnTo>
                                      <a:pt x="21" y="113"/>
                                    </a:lnTo>
                                    <a:lnTo>
                                      <a:pt x="27" y="130"/>
                                    </a:lnTo>
                                    <a:lnTo>
                                      <a:pt x="38" y="146"/>
                                    </a:lnTo>
                                    <a:lnTo>
                                      <a:pt x="43" y="162"/>
                                    </a:lnTo>
                                    <a:lnTo>
                                      <a:pt x="54" y="178"/>
                                    </a:lnTo>
                                    <a:lnTo>
                                      <a:pt x="59" y="194"/>
                                    </a:lnTo>
                                    <a:lnTo>
                                      <a:pt x="65" y="211"/>
                                    </a:lnTo>
                                    <a:lnTo>
                                      <a:pt x="70" y="227"/>
                                    </a:lnTo>
                                    <a:lnTo>
                                      <a:pt x="70" y="254"/>
                                    </a:lnTo>
                                    <a:lnTo>
                                      <a:pt x="75" y="286"/>
                                    </a:lnTo>
                                    <a:lnTo>
                                      <a:pt x="70" y="313"/>
                                    </a:lnTo>
                                    <a:lnTo>
                                      <a:pt x="70" y="340"/>
                                    </a:lnTo>
                                    <a:lnTo>
                                      <a:pt x="70" y="367"/>
                                    </a:lnTo>
                                    <a:lnTo>
                                      <a:pt x="70" y="399"/>
                                    </a:lnTo>
                                    <a:lnTo>
                                      <a:pt x="75" y="426"/>
                                    </a:lnTo>
                                    <a:lnTo>
                                      <a:pt x="81" y="459"/>
                                    </a:lnTo>
                                    <a:lnTo>
                                      <a:pt x="92" y="448"/>
                                    </a:lnTo>
                                    <a:lnTo>
                                      <a:pt x="97" y="432"/>
                                    </a:lnTo>
                                    <a:lnTo>
                                      <a:pt x="108" y="421"/>
                                    </a:lnTo>
                                    <a:lnTo>
                                      <a:pt x="119" y="410"/>
                                    </a:lnTo>
                                    <a:lnTo>
                                      <a:pt x="130" y="394"/>
                                    </a:lnTo>
                                    <a:lnTo>
                                      <a:pt x="140" y="383"/>
                                    </a:lnTo>
                                    <a:lnTo>
                                      <a:pt x="151" y="367"/>
                                    </a:lnTo>
                                    <a:lnTo>
                                      <a:pt x="157" y="351"/>
                                    </a:lnTo>
                                    <a:lnTo>
                                      <a:pt x="173" y="362"/>
                                    </a:lnTo>
                                    <a:lnTo>
                                      <a:pt x="189" y="372"/>
                                    </a:lnTo>
                                    <a:lnTo>
                                      <a:pt x="200" y="389"/>
                                    </a:lnTo>
                                    <a:lnTo>
                                      <a:pt x="205" y="405"/>
                                    </a:lnTo>
                                    <a:lnTo>
                                      <a:pt x="216" y="416"/>
                                    </a:lnTo>
                                    <a:lnTo>
                                      <a:pt x="227" y="432"/>
                                    </a:lnTo>
                                    <a:lnTo>
                                      <a:pt x="238" y="443"/>
                                    </a:lnTo>
                                    <a:lnTo>
                                      <a:pt x="248" y="459"/>
                                    </a:lnTo>
                                    <a:lnTo>
                                      <a:pt x="248" y="432"/>
                                    </a:lnTo>
                                    <a:lnTo>
                                      <a:pt x="248" y="410"/>
                                    </a:lnTo>
                                    <a:lnTo>
                                      <a:pt x="248" y="383"/>
                                    </a:lnTo>
                                    <a:lnTo>
                                      <a:pt x="248" y="362"/>
                                    </a:lnTo>
                                    <a:lnTo>
                                      <a:pt x="254" y="351"/>
                                    </a:lnTo>
                                    <a:lnTo>
                                      <a:pt x="259" y="340"/>
                                    </a:lnTo>
                                    <a:lnTo>
                                      <a:pt x="265" y="329"/>
                                    </a:lnTo>
                                    <a:lnTo>
                                      <a:pt x="270" y="324"/>
                                    </a:lnTo>
                                    <a:lnTo>
                                      <a:pt x="275" y="313"/>
                                    </a:lnTo>
                                    <a:lnTo>
                                      <a:pt x="275" y="302"/>
                                    </a:lnTo>
                                    <a:lnTo>
                                      <a:pt x="275" y="292"/>
                                    </a:lnTo>
                                    <a:lnTo>
                                      <a:pt x="275" y="281"/>
                                    </a:lnTo>
                                    <a:lnTo>
                                      <a:pt x="270" y="265"/>
                                    </a:lnTo>
                                    <a:lnTo>
                                      <a:pt x="265" y="248"/>
                                    </a:lnTo>
                                    <a:lnTo>
                                      <a:pt x="254" y="232"/>
                                    </a:lnTo>
                                    <a:lnTo>
                                      <a:pt x="248" y="216"/>
                                    </a:lnTo>
                                    <a:lnTo>
                                      <a:pt x="243" y="200"/>
                                    </a:lnTo>
                                    <a:lnTo>
                                      <a:pt x="232" y="184"/>
                                    </a:lnTo>
                                    <a:lnTo>
                                      <a:pt x="221" y="167"/>
                                    </a:lnTo>
                                    <a:lnTo>
                                      <a:pt x="216" y="151"/>
                                    </a:lnTo>
                                    <a:lnTo>
                                      <a:pt x="205" y="140"/>
                                    </a:lnTo>
                                    <a:lnTo>
                                      <a:pt x="194" y="124"/>
                                    </a:lnTo>
                                    <a:lnTo>
                                      <a:pt x="189" y="108"/>
                                    </a:lnTo>
                                    <a:lnTo>
                                      <a:pt x="178" y="92"/>
                                    </a:lnTo>
                                    <a:lnTo>
                                      <a:pt x="173" y="76"/>
                                    </a:lnTo>
                                    <a:lnTo>
                                      <a:pt x="162" y="59"/>
                                    </a:lnTo>
                                    <a:lnTo>
                                      <a:pt x="157" y="49"/>
                                    </a:lnTo>
                                    <a:lnTo>
                                      <a:pt x="146" y="32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30" y="27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92" y="22"/>
                                    </a:lnTo>
                                    <a:lnTo>
                                      <a:pt x="81" y="16"/>
                                    </a:lnTo>
                                    <a:lnTo>
                                      <a:pt x="75" y="16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000" y="548640"/>
                                <a:ext cx="1753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64">
                                    <a:moveTo>
                                      <a:pt x="0" y="0"/>
                                    </a:moveTo>
                                    <a:lnTo>
                                      <a:pt x="5" y="16"/>
                                    </a:lnTo>
                                    <a:lnTo>
                                      <a:pt x="11" y="37"/>
                                    </a:lnTo>
                                    <a:lnTo>
                                      <a:pt x="16" y="54"/>
                                    </a:lnTo>
                                    <a:lnTo>
                                      <a:pt x="22" y="70"/>
                                    </a:lnTo>
                                    <a:lnTo>
                                      <a:pt x="27" y="86"/>
                                    </a:lnTo>
                                    <a:lnTo>
                                      <a:pt x="32" y="102"/>
                                    </a:lnTo>
                                    <a:lnTo>
                                      <a:pt x="38" y="124"/>
                                    </a:lnTo>
                                    <a:lnTo>
                                      <a:pt x="49" y="135"/>
                                    </a:lnTo>
                                    <a:lnTo>
                                      <a:pt x="54" y="151"/>
                                    </a:lnTo>
                                    <a:lnTo>
                                      <a:pt x="60" y="162"/>
                                    </a:lnTo>
                                    <a:lnTo>
                                      <a:pt x="70" y="178"/>
                                    </a:lnTo>
                                    <a:lnTo>
                                      <a:pt x="76" y="189"/>
                                    </a:lnTo>
                                    <a:lnTo>
                                      <a:pt x="81" y="205"/>
                                    </a:lnTo>
                                    <a:lnTo>
                                      <a:pt x="92" y="216"/>
                                    </a:lnTo>
                                    <a:lnTo>
                                      <a:pt x="97" y="226"/>
                                    </a:lnTo>
                                    <a:lnTo>
                                      <a:pt x="108" y="243"/>
                                    </a:lnTo>
                                    <a:lnTo>
                                      <a:pt x="114" y="232"/>
                                    </a:lnTo>
                                    <a:lnTo>
                                      <a:pt x="119" y="221"/>
                                    </a:lnTo>
                                    <a:lnTo>
                                      <a:pt x="124" y="216"/>
                                    </a:lnTo>
                                    <a:lnTo>
                                      <a:pt x="135" y="205"/>
                                    </a:lnTo>
                                    <a:lnTo>
                                      <a:pt x="141" y="199"/>
                                    </a:lnTo>
                                    <a:lnTo>
                                      <a:pt x="151" y="194"/>
                                    </a:lnTo>
                                    <a:lnTo>
                                      <a:pt x="157" y="189"/>
                                    </a:lnTo>
                                    <a:lnTo>
                                      <a:pt x="162" y="183"/>
                                    </a:lnTo>
                                    <a:lnTo>
                                      <a:pt x="178" y="194"/>
                                    </a:lnTo>
                                    <a:lnTo>
                                      <a:pt x="195" y="199"/>
                                    </a:lnTo>
                                    <a:lnTo>
                                      <a:pt x="205" y="210"/>
                                    </a:lnTo>
                                    <a:lnTo>
                                      <a:pt x="222" y="216"/>
                                    </a:lnTo>
                                    <a:lnTo>
                                      <a:pt x="233" y="226"/>
                                    </a:lnTo>
                                    <a:lnTo>
                                      <a:pt x="249" y="237"/>
                                    </a:lnTo>
                                    <a:lnTo>
                                      <a:pt x="260" y="253"/>
                                    </a:lnTo>
                                    <a:lnTo>
                                      <a:pt x="276" y="264"/>
                                    </a:lnTo>
                                    <a:lnTo>
                                      <a:pt x="276" y="253"/>
                                    </a:lnTo>
                                    <a:lnTo>
                                      <a:pt x="270" y="237"/>
                                    </a:lnTo>
                                    <a:lnTo>
                                      <a:pt x="270" y="226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65" y="199"/>
                                    </a:lnTo>
                                    <a:lnTo>
                                      <a:pt x="260" y="189"/>
                                    </a:lnTo>
                                    <a:lnTo>
                                      <a:pt x="260" y="172"/>
                                    </a:lnTo>
                                    <a:lnTo>
                                      <a:pt x="254" y="162"/>
                                    </a:lnTo>
                                    <a:lnTo>
                                      <a:pt x="238" y="145"/>
                                    </a:lnTo>
                                    <a:lnTo>
                                      <a:pt x="227" y="129"/>
                                    </a:lnTo>
                                    <a:lnTo>
                                      <a:pt x="216" y="113"/>
                                    </a:lnTo>
                                    <a:lnTo>
                                      <a:pt x="200" y="97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173" y="64"/>
                                    </a:lnTo>
                                    <a:lnTo>
                                      <a:pt x="157" y="48"/>
                                    </a:lnTo>
                                    <a:lnTo>
                                      <a:pt x="146" y="32"/>
                                    </a:lnTo>
                                    <a:lnTo>
                                      <a:pt x="135" y="32"/>
                                    </a:lnTo>
                                    <a:lnTo>
                                      <a:pt x="124" y="27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08" y="27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7" y="21"/>
                                    </a:lnTo>
                                    <a:lnTo>
                                      <a:pt x="81" y="16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0" y="16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8" y="1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01320"/>
                                <a:ext cx="31248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383">
                                    <a:moveTo>
                                      <a:pt x="492" y="286"/>
                                    </a:moveTo>
                                    <a:lnTo>
                                      <a:pt x="487" y="275"/>
                                    </a:lnTo>
                                    <a:lnTo>
                                      <a:pt x="481" y="264"/>
                                    </a:lnTo>
                                    <a:lnTo>
                                      <a:pt x="476" y="259"/>
                                    </a:lnTo>
                                    <a:lnTo>
                                      <a:pt x="470" y="248"/>
                                    </a:lnTo>
                                    <a:lnTo>
                                      <a:pt x="465" y="237"/>
                                    </a:lnTo>
                                    <a:lnTo>
                                      <a:pt x="460" y="227"/>
                                    </a:lnTo>
                                    <a:lnTo>
                                      <a:pt x="454" y="221"/>
                                    </a:lnTo>
                                    <a:lnTo>
                                      <a:pt x="449" y="210"/>
                                    </a:lnTo>
                                    <a:lnTo>
                                      <a:pt x="438" y="189"/>
                                    </a:lnTo>
                                    <a:lnTo>
                                      <a:pt x="433" y="162"/>
                                    </a:lnTo>
                                    <a:lnTo>
                                      <a:pt x="422" y="140"/>
                                    </a:lnTo>
                                    <a:lnTo>
                                      <a:pt x="416" y="119"/>
                                    </a:lnTo>
                                    <a:lnTo>
                                      <a:pt x="406" y="97"/>
                                    </a:lnTo>
                                    <a:lnTo>
                                      <a:pt x="395" y="76"/>
                                    </a:lnTo>
                                    <a:lnTo>
                                      <a:pt x="384" y="54"/>
                                    </a:lnTo>
                                    <a:lnTo>
                                      <a:pt x="368" y="32"/>
                                    </a:lnTo>
                                    <a:lnTo>
                                      <a:pt x="362" y="22"/>
                                    </a:lnTo>
                                    <a:lnTo>
                                      <a:pt x="352" y="16"/>
                                    </a:lnTo>
                                    <a:lnTo>
                                      <a:pt x="341" y="11"/>
                                    </a:lnTo>
                                    <a:lnTo>
                                      <a:pt x="330" y="5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298" y="0"/>
                                    </a:lnTo>
                                    <a:lnTo>
                                      <a:pt x="281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3" y="16"/>
                                    </a:lnTo>
                                    <a:lnTo>
                                      <a:pt x="233" y="27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206" y="49"/>
                                    </a:lnTo>
                                    <a:lnTo>
                                      <a:pt x="195" y="54"/>
                                    </a:lnTo>
                                    <a:lnTo>
                                      <a:pt x="179" y="59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62" y="65"/>
                                    </a:lnTo>
                                    <a:lnTo>
                                      <a:pt x="157" y="65"/>
                                    </a:lnTo>
                                    <a:lnTo>
                                      <a:pt x="146" y="65"/>
                                    </a:lnTo>
                                    <a:lnTo>
                                      <a:pt x="141" y="65"/>
                                    </a:lnTo>
                                    <a:lnTo>
                                      <a:pt x="130" y="65"/>
                                    </a:lnTo>
                                    <a:lnTo>
                                      <a:pt x="125" y="65"/>
                                    </a:lnTo>
                                    <a:lnTo>
                                      <a:pt x="114" y="65"/>
                                    </a:lnTo>
                                    <a:lnTo>
                                      <a:pt x="108" y="65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2" y="65"/>
                                    </a:lnTo>
                                    <a:lnTo>
                                      <a:pt x="87" y="65"/>
                                    </a:lnTo>
                                    <a:lnTo>
                                      <a:pt x="76" y="70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65" y="76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43" y="86"/>
                                    </a:lnTo>
                                    <a:lnTo>
                                      <a:pt x="33" y="97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1" y="130"/>
                                    </a:lnTo>
                                    <a:lnTo>
                                      <a:pt x="0" y="140"/>
                                    </a:lnTo>
                                    <a:lnTo>
                                      <a:pt x="0" y="157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0" y="194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6" y="221"/>
                                    </a:lnTo>
                                    <a:lnTo>
                                      <a:pt x="11" y="232"/>
                                    </a:lnTo>
                                    <a:lnTo>
                                      <a:pt x="22" y="243"/>
                                    </a:lnTo>
                                    <a:lnTo>
                                      <a:pt x="27" y="254"/>
                                    </a:lnTo>
                                    <a:lnTo>
                                      <a:pt x="38" y="264"/>
                                    </a:lnTo>
                                    <a:lnTo>
                                      <a:pt x="49" y="270"/>
                                    </a:lnTo>
                                    <a:lnTo>
                                      <a:pt x="60" y="275"/>
                                    </a:lnTo>
                                    <a:lnTo>
                                      <a:pt x="65" y="281"/>
                                    </a:lnTo>
                                    <a:lnTo>
                                      <a:pt x="76" y="286"/>
                                    </a:lnTo>
                                    <a:lnTo>
                                      <a:pt x="87" y="291"/>
                                    </a:lnTo>
                                    <a:lnTo>
                                      <a:pt x="98" y="291"/>
                                    </a:lnTo>
                                    <a:lnTo>
                                      <a:pt x="108" y="297"/>
                                    </a:lnTo>
                                    <a:lnTo>
                                      <a:pt x="119" y="302"/>
                                    </a:lnTo>
                                    <a:lnTo>
                                      <a:pt x="130" y="302"/>
                                    </a:lnTo>
                                    <a:lnTo>
                                      <a:pt x="146" y="308"/>
                                    </a:lnTo>
                                    <a:lnTo>
                                      <a:pt x="157" y="308"/>
                                    </a:lnTo>
                                    <a:lnTo>
                                      <a:pt x="168" y="313"/>
                                    </a:lnTo>
                                    <a:lnTo>
                                      <a:pt x="179" y="313"/>
                                    </a:lnTo>
                                    <a:lnTo>
                                      <a:pt x="189" y="318"/>
                                    </a:lnTo>
                                    <a:lnTo>
                                      <a:pt x="200" y="324"/>
                                    </a:lnTo>
                                    <a:lnTo>
                                      <a:pt x="211" y="329"/>
                                    </a:lnTo>
                                    <a:lnTo>
                                      <a:pt x="216" y="329"/>
                                    </a:lnTo>
                                    <a:lnTo>
                                      <a:pt x="222" y="335"/>
                                    </a:lnTo>
                                    <a:lnTo>
                                      <a:pt x="233" y="335"/>
                                    </a:lnTo>
                                    <a:lnTo>
                                      <a:pt x="238" y="340"/>
                                    </a:lnTo>
                                    <a:lnTo>
                                      <a:pt x="249" y="345"/>
                                    </a:lnTo>
                                    <a:lnTo>
                                      <a:pt x="254" y="345"/>
                                    </a:lnTo>
                                    <a:lnTo>
                                      <a:pt x="260" y="351"/>
                                    </a:lnTo>
                                    <a:lnTo>
                                      <a:pt x="270" y="356"/>
                                    </a:lnTo>
                                    <a:lnTo>
                                      <a:pt x="276" y="356"/>
                                    </a:lnTo>
                                    <a:lnTo>
                                      <a:pt x="287" y="362"/>
                                    </a:lnTo>
                                    <a:lnTo>
                                      <a:pt x="292" y="367"/>
                                    </a:lnTo>
                                    <a:lnTo>
                                      <a:pt x="298" y="372"/>
                                    </a:lnTo>
                                    <a:lnTo>
                                      <a:pt x="308" y="372"/>
                                    </a:lnTo>
                                    <a:lnTo>
                                      <a:pt x="314" y="378"/>
                                    </a:lnTo>
                                    <a:lnTo>
                                      <a:pt x="319" y="383"/>
                                    </a:lnTo>
                                    <a:lnTo>
                                      <a:pt x="330" y="383"/>
                                    </a:lnTo>
                                    <a:lnTo>
                                      <a:pt x="492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421560"/>
                                <a:ext cx="30924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318">
                                    <a:moveTo>
                                      <a:pt x="76" y="108"/>
                                    </a:moveTo>
                                    <a:lnTo>
                                      <a:pt x="92" y="102"/>
                                    </a:lnTo>
                                    <a:lnTo>
                                      <a:pt x="103" y="97"/>
                                    </a:lnTo>
                                    <a:lnTo>
                                      <a:pt x="119" y="86"/>
                                    </a:lnTo>
                                    <a:lnTo>
                                      <a:pt x="130" y="81"/>
                                    </a:lnTo>
                                    <a:lnTo>
                                      <a:pt x="146" y="75"/>
                                    </a:lnTo>
                                    <a:lnTo>
                                      <a:pt x="157" y="70"/>
                                    </a:lnTo>
                                    <a:lnTo>
                                      <a:pt x="173" y="59"/>
                                    </a:lnTo>
                                    <a:lnTo>
                                      <a:pt x="184" y="54"/>
                                    </a:lnTo>
                                    <a:lnTo>
                                      <a:pt x="195" y="48"/>
                                    </a:lnTo>
                                    <a:lnTo>
                                      <a:pt x="211" y="43"/>
                                    </a:lnTo>
                                    <a:lnTo>
                                      <a:pt x="222" y="32"/>
                                    </a:lnTo>
                                    <a:lnTo>
                                      <a:pt x="238" y="27"/>
                                    </a:lnTo>
                                    <a:lnTo>
                                      <a:pt x="249" y="21"/>
                                    </a:lnTo>
                                    <a:lnTo>
                                      <a:pt x="265" y="16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303" y="5"/>
                                    </a:lnTo>
                                    <a:lnTo>
                                      <a:pt x="308" y="5"/>
                                    </a:lnTo>
                                    <a:lnTo>
                                      <a:pt x="319" y="5"/>
                                    </a:lnTo>
                                    <a:lnTo>
                                      <a:pt x="325" y="0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341" y="0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373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9" y="5"/>
                                    </a:lnTo>
                                    <a:lnTo>
                                      <a:pt x="395" y="5"/>
                                    </a:lnTo>
                                    <a:lnTo>
                                      <a:pt x="400" y="5"/>
                                    </a:lnTo>
                                    <a:lnTo>
                                      <a:pt x="411" y="11"/>
                                    </a:lnTo>
                                    <a:lnTo>
                                      <a:pt x="417" y="11"/>
                                    </a:lnTo>
                                    <a:lnTo>
                                      <a:pt x="433" y="21"/>
                                    </a:lnTo>
                                    <a:lnTo>
                                      <a:pt x="444" y="27"/>
                                    </a:lnTo>
                                    <a:lnTo>
                                      <a:pt x="449" y="38"/>
                                    </a:lnTo>
                                    <a:lnTo>
                                      <a:pt x="460" y="54"/>
                                    </a:lnTo>
                                    <a:lnTo>
                                      <a:pt x="465" y="65"/>
                                    </a:lnTo>
                                    <a:lnTo>
                                      <a:pt x="476" y="75"/>
                                    </a:lnTo>
                                    <a:lnTo>
                                      <a:pt x="481" y="92"/>
                                    </a:lnTo>
                                    <a:lnTo>
                                      <a:pt x="481" y="102"/>
                                    </a:lnTo>
                                    <a:lnTo>
                                      <a:pt x="487" y="119"/>
                                    </a:lnTo>
                                    <a:lnTo>
                                      <a:pt x="487" y="129"/>
                                    </a:lnTo>
                                    <a:lnTo>
                                      <a:pt x="487" y="146"/>
                                    </a:lnTo>
                                    <a:lnTo>
                                      <a:pt x="487" y="156"/>
                                    </a:lnTo>
                                    <a:lnTo>
                                      <a:pt x="481" y="167"/>
                                    </a:lnTo>
                                    <a:lnTo>
                                      <a:pt x="481" y="183"/>
                                    </a:lnTo>
                                    <a:lnTo>
                                      <a:pt x="476" y="194"/>
                                    </a:lnTo>
                                    <a:lnTo>
                                      <a:pt x="465" y="205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49" y="221"/>
                                    </a:lnTo>
                                    <a:lnTo>
                                      <a:pt x="444" y="232"/>
                                    </a:lnTo>
                                    <a:lnTo>
                                      <a:pt x="433" y="237"/>
                                    </a:lnTo>
                                    <a:lnTo>
                                      <a:pt x="427" y="243"/>
                                    </a:lnTo>
                                    <a:lnTo>
                                      <a:pt x="417" y="254"/>
                                    </a:lnTo>
                                    <a:lnTo>
                                      <a:pt x="406" y="259"/>
                                    </a:lnTo>
                                    <a:lnTo>
                                      <a:pt x="400" y="264"/>
                                    </a:lnTo>
                                    <a:lnTo>
                                      <a:pt x="389" y="270"/>
                                    </a:lnTo>
                                    <a:lnTo>
                                      <a:pt x="379" y="275"/>
                                    </a:lnTo>
                                    <a:lnTo>
                                      <a:pt x="368" y="281"/>
                                    </a:lnTo>
                                    <a:lnTo>
                                      <a:pt x="357" y="286"/>
                                    </a:lnTo>
                                    <a:lnTo>
                                      <a:pt x="346" y="291"/>
                                    </a:lnTo>
                                    <a:lnTo>
                                      <a:pt x="335" y="297"/>
                                    </a:lnTo>
                                    <a:lnTo>
                                      <a:pt x="325" y="302"/>
                                    </a:lnTo>
                                    <a:lnTo>
                                      <a:pt x="314" y="308"/>
                                    </a:lnTo>
                                    <a:lnTo>
                                      <a:pt x="303" y="313"/>
                                    </a:lnTo>
                                    <a:lnTo>
                                      <a:pt x="292" y="313"/>
                                    </a:lnTo>
                                    <a:lnTo>
                                      <a:pt x="281" y="318"/>
                                    </a:lnTo>
                                    <a:lnTo>
                                      <a:pt x="265" y="318"/>
                                    </a:lnTo>
                                    <a:lnTo>
                                      <a:pt x="254" y="318"/>
                                    </a:lnTo>
                                    <a:lnTo>
                                      <a:pt x="244" y="318"/>
                                    </a:lnTo>
                                    <a:lnTo>
                                      <a:pt x="233" y="313"/>
                                    </a:lnTo>
                                    <a:lnTo>
                                      <a:pt x="217" y="313"/>
                                    </a:lnTo>
                                    <a:lnTo>
                                      <a:pt x="206" y="308"/>
                                    </a:lnTo>
                                    <a:lnTo>
                                      <a:pt x="189" y="302"/>
                                    </a:lnTo>
                                    <a:lnTo>
                                      <a:pt x="179" y="297"/>
                                    </a:lnTo>
                                    <a:lnTo>
                                      <a:pt x="162" y="291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35" y="281"/>
                                    </a:lnTo>
                                    <a:lnTo>
                                      <a:pt x="119" y="275"/>
                                    </a:lnTo>
                                    <a:lnTo>
                                      <a:pt x="108" y="270"/>
                                    </a:lnTo>
                                    <a:lnTo>
                                      <a:pt x="92" y="264"/>
                                    </a:lnTo>
                                    <a:lnTo>
                                      <a:pt x="81" y="259"/>
                                    </a:lnTo>
                                    <a:lnTo>
                                      <a:pt x="65" y="248"/>
                                    </a:lnTo>
                                    <a:lnTo>
                                      <a:pt x="54" y="243"/>
                                    </a:lnTo>
                                    <a:lnTo>
                                      <a:pt x="38" y="237"/>
                                    </a:lnTo>
                                    <a:lnTo>
                                      <a:pt x="27" y="227"/>
                                    </a:lnTo>
                                    <a:lnTo>
                                      <a:pt x="11" y="221"/>
                                    </a:lnTo>
                                    <a:lnTo>
                                      <a:pt x="0" y="210"/>
                                    </a:lnTo>
                                    <a:lnTo>
                                      <a:pt x="76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120" y="376920"/>
                                <a:ext cx="16524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05">
                                    <a:moveTo>
                                      <a:pt x="260" y="205"/>
                                    </a:moveTo>
                                    <a:lnTo>
                                      <a:pt x="249" y="199"/>
                                    </a:lnTo>
                                    <a:lnTo>
                                      <a:pt x="243" y="194"/>
                                    </a:lnTo>
                                    <a:lnTo>
                                      <a:pt x="233" y="189"/>
                                    </a:lnTo>
                                    <a:lnTo>
                                      <a:pt x="222" y="183"/>
                                    </a:lnTo>
                                    <a:lnTo>
                                      <a:pt x="216" y="178"/>
                                    </a:lnTo>
                                    <a:lnTo>
                                      <a:pt x="205" y="172"/>
                                    </a:lnTo>
                                    <a:lnTo>
                                      <a:pt x="195" y="162"/>
                                    </a:lnTo>
                                    <a:lnTo>
                                      <a:pt x="189" y="156"/>
                                    </a:lnTo>
                                    <a:lnTo>
                                      <a:pt x="178" y="140"/>
                                    </a:lnTo>
                                    <a:lnTo>
                                      <a:pt x="162" y="124"/>
                                    </a:lnTo>
                                    <a:lnTo>
                                      <a:pt x="151" y="108"/>
                                    </a:lnTo>
                                    <a:lnTo>
                                      <a:pt x="141" y="91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08" y="48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87" y="27"/>
                                    </a:lnTo>
                                    <a:lnTo>
                                      <a:pt x="76" y="21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5" y="75"/>
                                    </a:lnTo>
                                    <a:lnTo>
                                      <a:pt x="11" y="86"/>
                                    </a:lnTo>
                                    <a:lnTo>
                                      <a:pt x="16" y="97"/>
                                    </a:lnTo>
                                    <a:lnTo>
                                      <a:pt x="22" y="108"/>
                                    </a:lnTo>
                                    <a:lnTo>
                                      <a:pt x="33" y="118"/>
                                    </a:lnTo>
                                    <a:lnTo>
                                      <a:pt x="43" y="124"/>
                                    </a:lnTo>
                                    <a:lnTo>
                                      <a:pt x="54" y="135"/>
                                    </a:lnTo>
                                    <a:lnTo>
                                      <a:pt x="65" y="140"/>
                                    </a:lnTo>
                                    <a:lnTo>
                                      <a:pt x="76" y="145"/>
                                    </a:lnTo>
                                    <a:lnTo>
                                      <a:pt x="87" y="151"/>
                                    </a:lnTo>
                                    <a:lnTo>
                                      <a:pt x="97" y="156"/>
                                    </a:lnTo>
                                    <a:lnTo>
                                      <a:pt x="114" y="162"/>
                                    </a:lnTo>
                                    <a:lnTo>
                                      <a:pt x="124" y="162"/>
                                    </a:lnTo>
                                    <a:lnTo>
                                      <a:pt x="135" y="167"/>
                                    </a:lnTo>
                                    <a:lnTo>
                                      <a:pt x="146" y="167"/>
                                    </a:lnTo>
                                    <a:lnTo>
                                      <a:pt x="157" y="172"/>
                                    </a:lnTo>
                                    <a:lnTo>
                                      <a:pt x="168" y="172"/>
                                    </a:lnTo>
                                    <a:lnTo>
                                      <a:pt x="178" y="178"/>
                                    </a:lnTo>
                                    <a:lnTo>
                                      <a:pt x="189" y="178"/>
                                    </a:lnTo>
                                    <a:lnTo>
                                      <a:pt x="200" y="183"/>
                                    </a:lnTo>
                                    <a:lnTo>
                                      <a:pt x="211" y="189"/>
                                    </a:lnTo>
                                    <a:lnTo>
                                      <a:pt x="222" y="189"/>
                                    </a:lnTo>
                                    <a:lnTo>
                                      <a:pt x="233" y="194"/>
                                    </a:lnTo>
                                    <a:lnTo>
                                      <a:pt x="238" y="199"/>
                                    </a:lnTo>
                                    <a:lnTo>
                                      <a:pt x="249" y="205"/>
                                    </a:lnTo>
                                    <a:lnTo>
                                      <a:pt x="260" y="2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505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360" y="520560"/>
                                <a:ext cx="151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119">
                                    <a:moveTo>
                                      <a:pt x="0" y="49"/>
                                    </a:moveTo>
                                    <a:lnTo>
                                      <a:pt x="6" y="49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17" y="49"/>
                                    </a:lnTo>
                                    <a:lnTo>
                                      <a:pt x="22" y="49"/>
                                    </a:lnTo>
                                    <a:lnTo>
                                      <a:pt x="27" y="49"/>
                                    </a:lnTo>
                                    <a:lnTo>
                                      <a:pt x="33" y="49"/>
                                    </a:lnTo>
                                    <a:lnTo>
                                      <a:pt x="33" y="49"/>
                                    </a:lnTo>
                                    <a:lnTo>
                                      <a:pt x="38" y="49"/>
                                    </a:lnTo>
                                    <a:lnTo>
                                      <a:pt x="49" y="44"/>
                                    </a:lnTo>
                                    <a:lnTo>
                                      <a:pt x="60" y="38"/>
                                    </a:lnTo>
                                    <a:lnTo>
                                      <a:pt x="71" y="33"/>
                                    </a:lnTo>
                                    <a:lnTo>
                                      <a:pt x="76" y="27"/>
                                    </a:lnTo>
                                    <a:lnTo>
                                      <a:pt x="87" y="22"/>
                                    </a:lnTo>
                                    <a:lnTo>
                                      <a:pt x="98" y="17"/>
                                    </a:lnTo>
                                    <a:lnTo>
                                      <a:pt x="108" y="11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125" y="6"/>
                                    </a:lnTo>
                                    <a:lnTo>
                                      <a:pt x="135" y="6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3" y="6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195" y="11"/>
                                    </a:lnTo>
                                    <a:lnTo>
                                      <a:pt x="200" y="11"/>
                                    </a:lnTo>
                                    <a:lnTo>
                                      <a:pt x="211" y="17"/>
                                    </a:lnTo>
                                    <a:lnTo>
                                      <a:pt x="217" y="22"/>
                                    </a:lnTo>
                                    <a:lnTo>
                                      <a:pt x="222" y="27"/>
                                    </a:lnTo>
                                    <a:lnTo>
                                      <a:pt x="227" y="38"/>
                                    </a:lnTo>
                                    <a:lnTo>
                                      <a:pt x="233" y="44"/>
                                    </a:lnTo>
                                    <a:lnTo>
                                      <a:pt x="233" y="54"/>
                                    </a:lnTo>
                                    <a:lnTo>
                                      <a:pt x="238" y="60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76"/>
                                    </a:lnTo>
                                    <a:lnTo>
                                      <a:pt x="233" y="87"/>
                                    </a:lnTo>
                                    <a:lnTo>
                                      <a:pt x="227" y="92"/>
                                    </a:lnTo>
                                    <a:lnTo>
                                      <a:pt x="222" y="103"/>
                                    </a:lnTo>
                                    <a:lnTo>
                                      <a:pt x="217" y="108"/>
                                    </a:lnTo>
                                    <a:lnTo>
                                      <a:pt x="211" y="114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195" y="119"/>
                                    </a:lnTo>
                                    <a:lnTo>
                                      <a:pt x="184" y="119"/>
                                    </a:lnTo>
                                    <a:lnTo>
                                      <a:pt x="173" y="114"/>
                                    </a:lnTo>
                                    <a:lnTo>
                                      <a:pt x="162" y="108"/>
                                    </a:lnTo>
                                    <a:lnTo>
                                      <a:pt x="152" y="103"/>
                                    </a:lnTo>
                                    <a:lnTo>
                                      <a:pt x="146" y="98"/>
                                    </a:lnTo>
                                    <a:lnTo>
                                      <a:pt x="135" y="92"/>
                                    </a:lnTo>
                                    <a:lnTo>
                                      <a:pt x="125" y="87"/>
                                    </a:lnTo>
                                    <a:lnTo>
                                      <a:pt x="114" y="81"/>
                                    </a:lnTo>
                                    <a:lnTo>
                                      <a:pt x="108" y="81"/>
                                    </a:lnTo>
                                    <a:lnTo>
                                      <a:pt x="103" y="81"/>
                                    </a:lnTo>
                                    <a:lnTo>
                                      <a:pt x="92" y="76"/>
                                    </a:lnTo>
                                    <a:lnTo>
                                      <a:pt x="87" y="76"/>
                                    </a:lnTo>
                                    <a:lnTo>
                                      <a:pt x="81" y="76"/>
                                    </a:lnTo>
                                    <a:lnTo>
                                      <a:pt x="71" y="76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60" y="71"/>
                                    </a:lnTo>
                                    <a:lnTo>
                                      <a:pt x="49" y="71"/>
                                    </a:lnTo>
                                    <a:lnTo>
                                      <a:pt x="44" y="71"/>
                                    </a:lnTo>
                                    <a:lnTo>
                                      <a:pt x="38" y="71"/>
                                    </a:lnTo>
                                    <a:lnTo>
                                      <a:pt x="27" y="65"/>
                                    </a:lnTo>
                                    <a:lnTo>
                                      <a:pt x="22" y="65"/>
                                    </a:lnTo>
                                    <a:lnTo>
                                      <a:pt x="17" y="65"/>
                                    </a:lnTo>
                                    <a:lnTo>
                                      <a:pt x="6" y="65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505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459000"/>
                                <a:ext cx="1753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00">
                                    <a:moveTo>
                                      <a:pt x="205" y="189"/>
                                    </a:moveTo>
                                    <a:lnTo>
                                      <a:pt x="205" y="189"/>
                                    </a:lnTo>
                                    <a:lnTo>
                                      <a:pt x="205" y="195"/>
                                    </a:lnTo>
                                    <a:lnTo>
                                      <a:pt x="200" y="195"/>
                                    </a:lnTo>
                                    <a:lnTo>
                                      <a:pt x="195" y="200"/>
                                    </a:lnTo>
                                    <a:lnTo>
                                      <a:pt x="195" y="200"/>
                                    </a:lnTo>
                                    <a:lnTo>
                                      <a:pt x="189" y="200"/>
                                    </a:lnTo>
                                    <a:lnTo>
                                      <a:pt x="184" y="200"/>
                                    </a:lnTo>
                                    <a:lnTo>
                                      <a:pt x="178" y="200"/>
                                    </a:lnTo>
                                    <a:lnTo>
                                      <a:pt x="167" y="200"/>
                                    </a:lnTo>
                                    <a:lnTo>
                                      <a:pt x="157" y="195"/>
                                    </a:lnTo>
                                    <a:lnTo>
                                      <a:pt x="146" y="195"/>
                                    </a:lnTo>
                                    <a:lnTo>
                                      <a:pt x="135" y="189"/>
                                    </a:lnTo>
                                    <a:lnTo>
                                      <a:pt x="124" y="184"/>
                                    </a:lnTo>
                                    <a:lnTo>
                                      <a:pt x="113" y="184"/>
                                    </a:lnTo>
                                    <a:lnTo>
                                      <a:pt x="103" y="178"/>
                                    </a:lnTo>
                                    <a:lnTo>
                                      <a:pt x="97" y="173"/>
                                    </a:lnTo>
                                    <a:lnTo>
                                      <a:pt x="86" y="173"/>
                                    </a:lnTo>
                                    <a:lnTo>
                                      <a:pt x="76" y="168"/>
                                    </a:lnTo>
                                    <a:lnTo>
                                      <a:pt x="65" y="162"/>
                                    </a:lnTo>
                                    <a:lnTo>
                                      <a:pt x="54" y="157"/>
                                    </a:lnTo>
                                    <a:lnTo>
                                      <a:pt x="43" y="151"/>
                                    </a:lnTo>
                                    <a:lnTo>
                                      <a:pt x="32" y="151"/>
                                    </a:lnTo>
                                    <a:lnTo>
                                      <a:pt x="22" y="141"/>
                                    </a:lnTo>
                                    <a:lnTo>
                                      <a:pt x="11" y="141"/>
                                    </a:lnTo>
                                    <a:lnTo>
                                      <a:pt x="5" y="13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11" y="60"/>
                                    </a:lnTo>
                                    <a:lnTo>
                                      <a:pt x="22" y="54"/>
                                    </a:lnTo>
                                    <a:lnTo>
                                      <a:pt x="27" y="49"/>
                                    </a:lnTo>
                                    <a:lnTo>
                                      <a:pt x="32" y="43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54" y="33"/>
                                    </a:lnTo>
                                    <a:lnTo>
                                      <a:pt x="59" y="27"/>
                                    </a:lnTo>
                                    <a:lnTo>
                                      <a:pt x="70" y="27"/>
                                    </a:lnTo>
                                    <a:lnTo>
                                      <a:pt x="76" y="22"/>
                                    </a:lnTo>
                                    <a:lnTo>
                                      <a:pt x="86" y="16"/>
                                    </a:lnTo>
                                    <a:lnTo>
                                      <a:pt x="92" y="16"/>
                                    </a:lnTo>
                                    <a:lnTo>
                                      <a:pt x="103" y="11"/>
                                    </a:lnTo>
                                    <a:lnTo>
                                      <a:pt x="108" y="11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124" y="6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84" y="6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200" y="6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22" y="16"/>
                                    </a:lnTo>
                                    <a:lnTo>
                                      <a:pt x="232" y="16"/>
                                    </a:lnTo>
                                    <a:lnTo>
                                      <a:pt x="238" y="22"/>
                                    </a:lnTo>
                                    <a:lnTo>
                                      <a:pt x="249" y="22"/>
                                    </a:lnTo>
                                    <a:lnTo>
                                      <a:pt x="259" y="27"/>
                                    </a:lnTo>
                                    <a:lnTo>
                                      <a:pt x="270" y="33"/>
                                    </a:lnTo>
                                    <a:lnTo>
                                      <a:pt x="276" y="38"/>
                                    </a:lnTo>
                                    <a:lnTo>
                                      <a:pt x="265" y="49"/>
                                    </a:lnTo>
                                    <a:lnTo>
                                      <a:pt x="249" y="60"/>
                                    </a:lnTo>
                                    <a:lnTo>
                                      <a:pt x="238" y="70"/>
                                    </a:lnTo>
                                    <a:lnTo>
                                      <a:pt x="222" y="87"/>
                                    </a:lnTo>
                                    <a:lnTo>
                                      <a:pt x="211" y="97"/>
                                    </a:lnTo>
                                    <a:lnTo>
                                      <a:pt x="200" y="114"/>
                                    </a:lnTo>
                                    <a:lnTo>
                                      <a:pt x="189" y="124"/>
                                    </a:lnTo>
                                    <a:lnTo>
                                      <a:pt x="184" y="141"/>
                                    </a:lnTo>
                                    <a:lnTo>
                                      <a:pt x="184" y="146"/>
                                    </a:lnTo>
                                    <a:lnTo>
                                      <a:pt x="184" y="151"/>
                                    </a:lnTo>
                                    <a:lnTo>
                                      <a:pt x="184" y="157"/>
                                    </a:lnTo>
                                    <a:lnTo>
                                      <a:pt x="189" y="162"/>
                                    </a:lnTo>
                                    <a:lnTo>
                                      <a:pt x="195" y="168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205" y="184"/>
                                    </a:lnTo>
                                    <a:lnTo>
                                      <a:pt x="205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040" y="431640"/>
                                <a:ext cx="470520" cy="65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1031">
                                    <a:moveTo>
                                      <a:pt x="595" y="934"/>
                                    </a:moveTo>
                                    <a:lnTo>
                                      <a:pt x="460" y="961"/>
                                    </a:lnTo>
                                    <a:lnTo>
                                      <a:pt x="330" y="993"/>
                                    </a:lnTo>
                                    <a:lnTo>
                                      <a:pt x="146" y="1031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330" y="54"/>
                                    </a:lnTo>
                                    <a:lnTo>
                                      <a:pt x="487" y="32"/>
                                    </a:lnTo>
                                    <a:lnTo>
                                      <a:pt x="741" y="0"/>
                                    </a:lnTo>
                                    <a:lnTo>
                                      <a:pt x="595" y="9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451800"/>
                                <a:ext cx="99720" cy="6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961">
                                    <a:moveTo>
                                      <a:pt x="130" y="929"/>
                                    </a:moveTo>
                                    <a:lnTo>
                                      <a:pt x="0" y="961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30" y="9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4a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362880"/>
                                <a:ext cx="298440" cy="7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1139">
                                    <a:moveTo>
                                      <a:pt x="232" y="972"/>
                                    </a:moveTo>
                                    <a:lnTo>
                                      <a:pt x="297" y="1015"/>
                                    </a:lnTo>
                                    <a:lnTo>
                                      <a:pt x="362" y="1064"/>
                                    </a:lnTo>
                                    <a:lnTo>
                                      <a:pt x="470" y="1139"/>
                                    </a:lnTo>
                                    <a:lnTo>
                                      <a:pt x="324" y="211"/>
                                    </a:lnTo>
                                    <a:lnTo>
                                      <a:pt x="308" y="200"/>
                                    </a:lnTo>
                                    <a:lnTo>
                                      <a:pt x="297" y="194"/>
                                    </a:lnTo>
                                    <a:lnTo>
                                      <a:pt x="281" y="189"/>
                                    </a:lnTo>
                                    <a:lnTo>
                                      <a:pt x="270" y="178"/>
                                    </a:lnTo>
                                    <a:lnTo>
                                      <a:pt x="259" y="173"/>
                                    </a:lnTo>
                                    <a:lnTo>
                                      <a:pt x="243" y="162"/>
                                    </a:lnTo>
                                    <a:lnTo>
                                      <a:pt x="232" y="157"/>
                                    </a:lnTo>
                                    <a:lnTo>
                                      <a:pt x="221" y="151"/>
                                    </a:lnTo>
                                    <a:lnTo>
                                      <a:pt x="205" y="146"/>
                                    </a:lnTo>
                                    <a:lnTo>
                                      <a:pt x="194" y="135"/>
                                    </a:lnTo>
                                    <a:lnTo>
                                      <a:pt x="183" y="130"/>
                                    </a:lnTo>
                                    <a:lnTo>
                                      <a:pt x="167" y="124"/>
                                    </a:lnTo>
                                    <a:lnTo>
                                      <a:pt x="156" y="113"/>
                                    </a:lnTo>
                                    <a:lnTo>
                                      <a:pt x="146" y="108"/>
                                    </a:lnTo>
                                    <a:lnTo>
                                      <a:pt x="135" y="97"/>
                                    </a:lnTo>
                                    <a:lnTo>
                                      <a:pt x="119" y="92"/>
                                    </a:lnTo>
                                    <a:lnTo>
                                      <a:pt x="113" y="87"/>
                                    </a:lnTo>
                                    <a:lnTo>
                                      <a:pt x="102" y="81"/>
                                    </a:lnTo>
                                    <a:lnTo>
                                      <a:pt x="97" y="76"/>
                                    </a:lnTo>
                                    <a:lnTo>
                                      <a:pt x="86" y="70"/>
                                    </a:lnTo>
                                    <a:lnTo>
                                      <a:pt x="81" y="65"/>
                                    </a:lnTo>
                                    <a:lnTo>
                                      <a:pt x="75" y="60"/>
                                    </a:lnTo>
                                    <a:lnTo>
                                      <a:pt x="65" y="54"/>
                                    </a:lnTo>
                                    <a:lnTo>
                                      <a:pt x="59" y="49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43" y="38"/>
                                    </a:lnTo>
                                    <a:lnTo>
                                      <a:pt x="38" y="33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21" y="22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48" y="184"/>
                                    </a:lnTo>
                                    <a:lnTo>
                                      <a:pt x="65" y="243"/>
                                    </a:lnTo>
                                    <a:lnTo>
                                      <a:pt x="75" y="302"/>
                                    </a:lnTo>
                                    <a:lnTo>
                                      <a:pt x="92" y="367"/>
                                    </a:lnTo>
                                    <a:lnTo>
                                      <a:pt x="108" y="427"/>
                                    </a:lnTo>
                                    <a:lnTo>
                                      <a:pt x="124" y="486"/>
                                    </a:lnTo>
                                    <a:lnTo>
                                      <a:pt x="140" y="545"/>
                                    </a:lnTo>
                                    <a:lnTo>
                                      <a:pt x="156" y="605"/>
                                    </a:lnTo>
                                    <a:lnTo>
                                      <a:pt x="167" y="669"/>
                                    </a:lnTo>
                                    <a:lnTo>
                                      <a:pt x="183" y="729"/>
                                    </a:lnTo>
                                    <a:lnTo>
                                      <a:pt x="194" y="788"/>
                                    </a:lnTo>
                                    <a:lnTo>
                                      <a:pt x="210" y="848"/>
                                    </a:lnTo>
                                    <a:lnTo>
                                      <a:pt x="221" y="912"/>
                                    </a:lnTo>
                                    <a:lnTo>
                                      <a:pt x="232" y="9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25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421560"/>
                                <a:ext cx="15444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972">
                                    <a:moveTo>
                                      <a:pt x="178" y="923"/>
                                    </a:moveTo>
                                    <a:lnTo>
                                      <a:pt x="243" y="972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75" y="43"/>
                                    </a:lnTo>
                                    <a:lnTo>
                                      <a:pt x="64" y="38"/>
                                    </a:lnTo>
                                    <a:lnTo>
                                      <a:pt x="48" y="32"/>
                                    </a:lnTo>
                                    <a:lnTo>
                                      <a:pt x="37" y="21"/>
                                    </a:lnTo>
                                    <a:lnTo>
                                      <a:pt x="27" y="16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59"/>
                                    </a:lnTo>
                                    <a:lnTo>
                                      <a:pt x="21" y="119"/>
                                    </a:lnTo>
                                    <a:lnTo>
                                      <a:pt x="27" y="173"/>
                                    </a:lnTo>
                                    <a:lnTo>
                                      <a:pt x="37" y="232"/>
                                    </a:lnTo>
                                    <a:lnTo>
                                      <a:pt x="48" y="291"/>
                                    </a:lnTo>
                                    <a:lnTo>
                                      <a:pt x="59" y="345"/>
                                    </a:lnTo>
                                    <a:lnTo>
                                      <a:pt x="70" y="405"/>
                                    </a:lnTo>
                                    <a:lnTo>
                                      <a:pt x="81" y="464"/>
                                    </a:lnTo>
                                    <a:lnTo>
                                      <a:pt x="91" y="524"/>
                                    </a:lnTo>
                                    <a:lnTo>
                                      <a:pt x="102" y="577"/>
                                    </a:lnTo>
                                    <a:lnTo>
                                      <a:pt x="113" y="637"/>
                                    </a:lnTo>
                                    <a:lnTo>
                                      <a:pt x="124" y="696"/>
                                    </a:lnTo>
                                    <a:lnTo>
                                      <a:pt x="140" y="750"/>
                                    </a:lnTo>
                                    <a:lnTo>
                                      <a:pt x="151" y="810"/>
                                    </a:lnTo>
                                    <a:lnTo>
                                      <a:pt x="162" y="869"/>
                                    </a:lnTo>
                                    <a:lnTo>
                                      <a:pt x="178" y="9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c7c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171360"/>
                                <a:ext cx="305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86">
                                    <a:moveTo>
                                      <a:pt x="481" y="43"/>
                                    </a:moveTo>
                                    <a:lnTo>
                                      <a:pt x="470" y="43"/>
                                    </a:lnTo>
                                    <a:lnTo>
                                      <a:pt x="459" y="48"/>
                                    </a:lnTo>
                                    <a:lnTo>
                                      <a:pt x="449" y="48"/>
                                    </a:lnTo>
                                    <a:lnTo>
                                      <a:pt x="432" y="54"/>
                                    </a:lnTo>
                                    <a:lnTo>
                                      <a:pt x="422" y="54"/>
                                    </a:lnTo>
                                    <a:lnTo>
                                      <a:pt x="411" y="54"/>
                                    </a:lnTo>
                                    <a:lnTo>
                                      <a:pt x="395" y="59"/>
                                    </a:lnTo>
                                    <a:lnTo>
                                      <a:pt x="384" y="59"/>
                                    </a:lnTo>
                                    <a:lnTo>
                                      <a:pt x="373" y="59"/>
                                    </a:lnTo>
                                    <a:lnTo>
                                      <a:pt x="368" y="65"/>
                                    </a:lnTo>
                                    <a:lnTo>
                                      <a:pt x="357" y="65"/>
                                    </a:lnTo>
                                    <a:lnTo>
                                      <a:pt x="346" y="65"/>
                                    </a:lnTo>
                                    <a:lnTo>
                                      <a:pt x="341" y="70"/>
                                    </a:lnTo>
                                    <a:lnTo>
                                      <a:pt x="330" y="70"/>
                                    </a:lnTo>
                                    <a:lnTo>
                                      <a:pt x="319" y="70"/>
                                    </a:lnTo>
                                    <a:lnTo>
                                      <a:pt x="308" y="70"/>
                                    </a:lnTo>
                                    <a:lnTo>
                                      <a:pt x="303" y="75"/>
                                    </a:lnTo>
                                    <a:lnTo>
                                      <a:pt x="292" y="75"/>
                                    </a:lnTo>
                                    <a:lnTo>
                                      <a:pt x="281" y="75"/>
                                    </a:lnTo>
                                    <a:lnTo>
                                      <a:pt x="276" y="75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54" y="81"/>
                                    </a:lnTo>
                                    <a:lnTo>
                                      <a:pt x="243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222" y="81"/>
                                    </a:lnTo>
                                    <a:lnTo>
                                      <a:pt x="211" y="81"/>
                                    </a:lnTo>
                                    <a:lnTo>
                                      <a:pt x="195" y="86"/>
                                    </a:lnTo>
                                    <a:lnTo>
                                      <a:pt x="178" y="86"/>
                                    </a:lnTo>
                                    <a:lnTo>
                                      <a:pt x="168" y="86"/>
                                    </a:lnTo>
                                    <a:lnTo>
                                      <a:pt x="151" y="81"/>
                                    </a:lnTo>
                                    <a:lnTo>
                                      <a:pt x="141" y="81"/>
                                    </a:lnTo>
                                    <a:lnTo>
                                      <a:pt x="124" y="81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16" y="27"/>
                                    </a:lnTo>
                                    <a:lnTo>
                                      <a:pt x="22" y="27"/>
                                    </a:lnTo>
                                    <a:lnTo>
                                      <a:pt x="32" y="27"/>
                                    </a:lnTo>
                                    <a:lnTo>
                                      <a:pt x="38" y="27"/>
                                    </a:lnTo>
                                    <a:lnTo>
                                      <a:pt x="43" y="27"/>
                                    </a:lnTo>
                                    <a:lnTo>
                                      <a:pt x="54" y="21"/>
                                    </a:lnTo>
                                    <a:lnTo>
                                      <a:pt x="59" y="21"/>
                                    </a:lnTo>
                                    <a:lnTo>
                                      <a:pt x="65" y="21"/>
                                    </a:lnTo>
                                    <a:lnTo>
                                      <a:pt x="76" y="21"/>
                                    </a:lnTo>
                                    <a:lnTo>
                                      <a:pt x="81" y="21"/>
                                    </a:lnTo>
                                    <a:lnTo>
                                      <a:pt x="92" y="2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103" y="21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130" y="16"/>
                                    </a:lnTo>
                                    <a:lnTo>
                                      <a:pt x="146" y="16"/>
                                    </a:lnTo>
                                    <a:lnTo>
                                      <a:pt x="162" y="16"/>
                                    </a:lnTo>
                                    <a:lnTo>
                                      <a:pt x="173" y="11"/>
                                    </a:lnTo>
                                    <a:lnTo>
                                      <a:pt x="189" y="11"/>
                                    </a:lnTo>
                                    <a:lnTo>
                                      <a:pt x="205" y="11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27" y="11"/>
                                    </a:lnTo>
                                    <a:lnTo>
                                      <a:pt x="243" y="5"/>
                                    </a:lnTo>
                                    <a:lnTo>
                                      <a:pt x="254" y="5"/>
                                    </a:lnTo>
                                    <a:lnTo>
                                      <a:pt x="265" y="5"/>
                                    </a:lnTo>
                                    <a:lnTo>
                                      <a:pt x="276" y="5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19" y="0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341" y="0"/>
                                    </a:lnTo>
                                    <a:lnTo>
                                      <a:pt x="351" y="5"/>
                                    </a:lnTo>
                                    <a:lnTo>
                                      <a:pt x="362" y="5"/>
                                    </a:lnTo>
                                    <a:lnTo>
                                      <a:pt x="373" y="5"/>
                                    </a:lnTo>
                                    <a:lnTo>
                                      <a:pt x="384" y="11"/>
                                    </a:lnTo>
                                    <a:lnTo>
                                      <a:pt x="389" y="11"/>
                                    </a:lnTo>
                                    <a:lnTo>
                                      <a:pt x="400" y="16"/>
                                    </a:lnTo>
                                    <a:lnTo>
                                      <a:pt x="411" y="21"/>
                                    </a:lnTo>
                                    <a:lnTo>
                                      <a:pt x="422" y="21"/>
                                    </a:lnTo>
                                    <a:lnTo>
                                      <a:pt x="432" y="27"/>
                                    </a:lnTo>
                                    <a:lnTo>
                                      <a:pt x="443" y="27"/>
                                    </a:lnTo>
                                    <a:lnTo>
                                      <a:pt x="454" y="32"/>
                                    </a:lnTo>
                                    <a:lnTo>
                                      <a:pt x="465" y="38"/>
                                    </a:lnTo>
                                    <a:lnTo>
                                      <a:pt x="470" y="38"/>
                                    </a:lnTo>
                                    <a:lnTo>
                                      <a:pt x="481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ebe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174600"/>
                                <a:ext cx="189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76">
                                    <a:moveTo>
                                      <a:pt x="298" y="54"/>
                                    </a:moveTo>
                                    <a:lnTo>
                                      <a:pt x="287" y="54"/>
                                    </a:lnTo>
                                    <a:lnTo>
                                      <a:pt x="282" y="60"/>
                                    </a:lnTo>
                                    <a:lnTo>
                                      <a:pt x="271" y="60"/>
                                    </a:lnTo>
                                    <a:lnTo>
                                      <a:pt x="260" y="60"/>
                                    </a:lnTo>
                                    <a:lnTo>
                                      <a:pt x="255" y="65"/>
                                    </a:lnTo>
                                    <a:lnTo>
                                      <a:pt x="244" y="65"/>
                                    </a:lnTo>
                                    <a:lnTo>
                                      <a:pt x="233" y="65"/>
                                    </a:lnTo>
                                    <a:lnTo>
                                      <a:pt x="222" y="65"/>
                                    </a:lnTo>
                                    <a:lnTo>
                                      <a:pt x="217" y="70"/>
                                    </a:lnTo>
                                    <a:lnTo>
                                      <a:pt x="206" y="70"/>
                                    </a:lnTo>
                                    <a:lnTo>
                                      <a:pt x="195" y="70"/>
                                    </a:lnTo>
                                    <a:lnTo>
                                      <a:pt x="190" y="70"/>
                                    </a:lnTo>
                                    <a:lnTo>
                                      <a:pt x="179" y="76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57" y="76"/>
                                    </a:lnTo>
                                    <a:lnTo>
                                      <a:pt x="152" y="7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33" y="11"/>
                                    </a:lnTo>
                                    <a:lnTo>
                                      <a:pt x="44" y="11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76" y="6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98" y="6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130" y="6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298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4a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040" y="198720"/>
                                <a:ext cx="47052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470">
                                    <a:moveTo>
                                      <a:pt x="454" y="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422" y="5"/>
                                    </a:lnTo>
                                    <a:lnTo>
                                      <a:pt x="405" y="11"/>
                                    </a:lnTo>
                                    <a:lnTo>
                                      <a:pt x="395" y="11"/>
                                    </a:lnTo>
                                    <a:lnTo>
                                      <a:pt x="384" y="11"/>
                                    </a:lnTo>
                                    <a:lnTo>
                                      <a:pt x="368" y="16"/>
                                    </a:lnTo>
                                    <a:lnTo>
                                      <a:pt x="357" y="16"/>
                                    </a:lnTo>
                                    <a:lnTo>
                                      <a:pt x="346" y="16"/>
                                    </a:lnTo>
                                    <a:lnTo>
                                      <a:pt x="335" y="22"/>
                                    </a:lnTo>
                                    <a:lnTo>
                                      <a:pt x="324" y="22"/>
                                    </a:lnTo>
                                    <a:lnTo>
                                      <a:pt x="314" y="22"/>
                                    </a:lnTo>
                                    <a:lnTo>
                                      <a:pt x="303" y="27"/>
                                    </a:lnTo>
                                    <a:lnTo>
                                      <a:pt x="292" y="27"/>
                                    </a:lnTo>
                                    <a:lnTo>
                                      <a:pt x="287" y="27"/>
                                    </a:lnTo>
                                    <a:lnTo>
                                      <a:pt x="276" y="32"/>
                                    </a:lnTo>
                                    <a:lnTo>
                                      <a:pt x="265" y="32"/>
                                    </a:lnTo>
                                    <a:lnTo>
                                      <a:pt x="259" y="32"/>
                                    </a:lnTo>
                                    <a:lnTo>
                                      <a:pt x="249" y="32"/>
                                    </a:lnTo>
                                    <a:lnTo>
                                      <a:pt x="243" y="38"/>
                                    </a:lnTo>
                                    <a:lnTo>
                                      <a:pt x="232" y="38"/>
                                    </a:lnTo>
                                    <a:lnTo>
                                      <a:pt x="227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211" y="38"/>
                                    </a:lnTo>
                                    <a:lnTo>
                                      <a:pt x="195" y="38"/>
                                    </a:lnTo>
                                    <a:lnTo>
                                      <a:pt x="178" y="43"/>
                                    </a:lnTo>
                                    <a:lnTo>
                                      <a:pt x="168" y="43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41" y="43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97" y="54"/>
                                    </a:lnTo>
                                    <a:lnTo>
                                      <a:pt x="92" y="70"/>
                                    </a:lnTo>
                                    <a:lnTo>
                                      <a:pt x="92" y="86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81" y="135"/>
                                    </a:lnTo>
                                    <a:lnTo>
                                      <a:pt x="81" y="151"/>
                                    </a:lnTo>
                                    <a:lnTo>
                                      <a:pt x="76" y="167"/>
                                    </a:lnTo>
                                    <a:lnTo>
                                      <a:pt x="70" y="184"/>
                                    </a:lnTo>
                                    <a:lnTo>
                                      <a:pt x="70" y="205"/>
                                    </a:lnTo>
                                    <a:lnTo>
                                      <a:pt x="65" y="227"/>
                                    </a:lnTo>
                                    <a:lnTo>
                                      <a:pt x="59" y="243"/>
                                    </a:lnTo>
                                    <a:lnTo>
                                      <a:pt x="54" y="259"/>
                                    </a:lnTo>
                                    <a:lnTo>
                                      <a:pt x="54" y="275"/>
                                    </a:lnTo>
                                    <a:lnTo>
                                      <a:pt x="49" y="286"/>
                                    </a:lnTo>
                                    <a:lnTo>
                                      <a:pt x="43" y="302"/>
                                    </a:lnTo>
                                    <a:lnTo>
                                      <a:pt x="43" y="319"/>
                                    </a:lnTo>
                                    <a:lnTo>
                                      <a:pt x="38" y="335"/>
                                    </a:lnTo>
                                    <a:lnTo>
                                      <a:pt x="32" y="351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27" y="378"/>
                                    </a:lnTo>
                                    <a:lnTo>
                                      <a:pt x="22" y="389"/>
                                    </a:lnTo>
                                    <a:lnTo>
                                      <a:pt x="16" y="405"/>
                                    </a:lnTo>
                                    <a:lnTo>
                                      <a:pt x="16" y="416"/>
                                    </a:lnTo>
                                    <a:lnTo>
                                      <a:pt x="11" y="432"/>
                                    </a:lnTo>
                                    <a:lnTo>
                                      <a:pt x="5" y="443"/>
                                    </a:lnTo>
                                    <a:lnTo>
                                      <a:pt x="0" y="453"/>
                                    </a:lnTo>
                                    <a:lnTo>
                                      <a:pt x="0" y="470"/>
                                    </a:lnTo>
                                    <a:lnTo>
                                      <a:pt x="87" y="453"/>
                                    </a:lnTo>
                                    <a:lnTo>
                                      <a:pt x="189" y="443"/>
                                    </a:lnTo>
                                    <a:lnTo>
                                      <a:pt x="330" y="421"/>
                                    </a:lnTo>
                                    <a:lnTo>
                                      <a:pt x="487" y="399"/>
                                    </a:lnTo>
                                    <a:lnTo>
                                      <a:pt x="611" y="383"/>
                                    </a:lnTo>
                                    <a:lnTo>
                                      <a:pt x="741" y="367"/>
                                    </a:lnTo>
                                    <a:lnTo>
                                      <a:pt x="735" y="362"/>
                                    </a:lnTo>
                                    <a:lnTo>
                                      <a:pt x="730" y="356"/>
                                    </a:lnTo>
                                    <a:lnTo>
                                      <a:pt x="724" y="351"/>
                                    </a:lnTo>
                                    <a:lnTo>
                                      <a:pt x="719" y="346"/>
                                    </a:lnTo>
                                    <a:lnTo>
                                      <a:pt x="714" y="340"/>
                                    </a:lnTo>
                                    <a:lnTo>
                                      <a:pt x="708" y="335"/>
                                    </a:lnTo>
                                    <a:lnTo>
                                      <a:pt x="703" y="329"/>
                                    </a:lnTo>
                                    <a:lnTo>
                                      <a:pt x="697" y="324"/>
                                    </a:lnTo>
                                    <a:lnTo>
                                      <a:pt x="692" y="319"/>
                                    </a:lnTo>
                                    <a:lnTo>
                                      <a:pt x="687" y="313"/>
                                    </a:lnTo>
                                    <a:lnTo>
                                      <a:pt x="681" y="302"/>
                                    </a:lnTo>
                                    <a:lnTo>
                                      <a:pt x="676" y="297"/>
                                    </a:lnTo>
                                    <a:lnTo>
                                      <a:pt x="665" y="292"/>
                                    </a:lnTo>
                                    <a:lnTo>
                                      <a:pt x="660" y="286"/>
                                    </a:lnTo>
                                    <a:lnTo>
                                      <a:pt x="654" y="275"/>
                                    </a:lnTo>
                                    <a:lnTo>
                                      <a:pt x="649" y="270"/>
                                    </a:lnTo>
                                    <a:lnTo>
                                      <a:pt x="649" y="265"/>
                                    </a:lnTo>
                                    <a:lnTo>
                                      <a:pt x="643" y="265"/>
                                    </a:lnTo>
                                    <a:lnTo>
                                      <a:pt x="638" y="259"/>
                                    </a:lnTo>
                                    <a:lnTo>
                                      <a:pt x="632" y="254"/>
                                    </a:lnTo>
                                    <a:lnTo>
                                      <a:pt x="632" y="248"/>
                                    </a:lnTo>
                                    <a:lnTo>
                                      <a:pt x="627" y="243"/>
                                    </a:lnTo>
                                    <a:lnTo>
                                      <a:pt x="622" y="238"/>
                                    </a:lnTo>
                                    <a:lnTo>
                                      <a:pt x="622" y="238"/>
                                    </a:lnTo>
                                    <a:lnTo>
                                      <a:pt x="616" y="227"/>
                                    </a:lnTo>
                                    <a:lnTo>
                                      <a:pt x="605" y="216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595" y="200"/>
                                    </a:lnTo>
                                    <a:lnTo>
                                      <a:pt x="589" y="194"/>
                                    </a:lnTo>
                                    <a:lnTo>
                                      <a:pt x="584" y="184"/>
                                    </a:lnTo>
                                    <a:lnTo>
                                      <a:pt x="573" y="178"/>
                                    </a:lnTo>
                                    <a:lnTo>
                                      <a:pt x="568" y="167"/>
                                    </a:lnTo>
                                    <a:lnTo>
                                      <a:pt x="568" y="162"/>
                                    </a:lnTo>
                                    <a:lnTo>
                                      <a:pt x="562" y="157"/>
                                    </a:lnTo>
                                    <a:lnTo>
                                      <a:pt x="557" y="151"/>
                                    </a:lnTo>
                                    <a:lnTo>
                                      <a:pt x="557" y="146"/>
                                    </a:lnTo>
                                    <a:lnTo>
                                      <a:pt x="551" y="140"/>
                                    </a:lnTo>
                                    <a:lnTo>
                                      <a:pt x="546" y="135"/>
                                    </a:lnTo>
                                    <a:lnTo>
                                      <a:pt x="546" y="130"/>
                                    </a:lnTo>
                                    <a:lnTo>
                                      <a:pt x="541" y="130"/>
                                    </a:lnTo>
                                    <a:lnTo>
                                      <a:pt x="535" y="119"/>
                                    </a:lnTo>
                                    <a:lnTo>
                                      <a:pt x="530" y="108"/>
                                    </a:lnTo>
                                    <a:lnTo>
                                      <a:pt x="524" y="103"/>
                                    </a:lnTo>
                                    <a:lnTo>
                                      <a:pt x="514" y="92"/>
                                    </a:lnTo>
                                    <a:lnTo>
                                      <a:pt x="508" y="81"/>
                                    </a:lnTo>
                                    <a:lnTo>
                                      <a:pt x="503" y="76"/>
                                    </a:lnTo>
                                    <a:lnTo>
                                      <a:pt x="497" y="65"/>
                                    </a:lnTo>
                                    <a:lnTo>
                                      <a:pt x="492" y="54"/>
                                    </a:lnTo>
                                    <a:lnTo>
                                      <a:pt x="487" y="49"/>
                                    </a:lnTo>
                                    <a:lnTo>
                                      <a:pt x="481" y="43"/>
                                    </a:lnTo>
                                    <a:lnTo>
                                      <a:pt x="481" y="38"/>
                                    </a:lnTo>
                                    <a:lnTo>
                                      <a:pt x="476" y="32"/>
                                    </a:lnTo>
                                    <a:lnTo>
                                      <a:pt x="470" y="27"/>
                                    </a:lnTo>
                                    <a:lnTo>
                                      <a:pt x="465" y="16"/>
                                    </a:lnTo>
                                    <a:lnTo>
                                      <a:pt x="465" y="11"/>
                                    </a:lnTo>
                                    <a:lnTo>
                                      <a:pt x="460" y="5"/>
                                    </a:lnTo>
                                    <a:lnTo>
                                      <a:pt x="460" y="5"/>
                                    </a:lnTo>
                                    <a:lnTo>
                                      <a:pt x="460" y="5"/>
                                    </a:lnTo>
                                    <a:lnTo>
                                      <a:pt x="454" y="0"/>
                                    </a:lnTo>
                                    <a:lnTo>
                                      <a:pt x="45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ebeb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208800"/>
                                <a:ext cx="17532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405">
                                    <a:moveTo>
                                      <a:pt x="146" y="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130" y="6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97" y="11"/>
                                    </a:lnTo>
                                    <a:lnTo>
                                      <a:pt x="92" y="11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70" y="11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54" y="16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27" y="22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5" y="43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32" y="108"/>
                                    </a:lnTo>
                                    <a:lnTo>
                                      <a:pt x="38" y="135"/>
                                    </a:lnTo>
                                    <a:lnTo>
                                      <a:pt x="48" y="157"/>
                                    </a:lnTo>
                                    <a:lnTo>
                                      <a:pt x="54" y="184"/>
                                    </a:lnTo>
                                    <a:lnTo>
                                      <a:pt x="59" y="205"/>
                                    </a:lnTo>
                                    <a:lnTo>
                                      <a:pt x="70" y="232"/>
                                    </a:lnTo>
                                    <a:lnTo>
                                      <a:pt x="76" y="254"/>
                                    </a:lnTo>
                                    <a:lnTo>
                                      <a:pt x="86" y="281"/>
                                    </a:lnTo>
                                    <a:lnTo>
                                      <a:pt x="92" y="308"/>
                                    </a:lnTo>
                                    <a:lnTo>
                                      <a:pt x="97" y="330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3" y="383"/>
                                    </a:lnTo>
                                    <a:lnTo>
                                      <a:pt x="119" y="405"/>
                                    </a:lnTo>
                                    <a:lnTo>
                                      <a:pt x="276" y="383"/>
                                    </a:lnTo>
                                    <a:lnTo>
                                      <a:pt x="265" y="362"/>
                                    </a:lnTo>
                                    <a:lnTo>
                                      <a:pt x="259" y="335"/>
                                    </a:lnTo>
                                    <a:lnTo>
                                      <a:pt x="254" y="313"/>
                                    </a:lnTo>
                                    <a:lnTo>
                                      <a:pt x="243" y="292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27" y="243"/>
                                    </a:lnTo>
                                    <a:lnTo>
                                      <a:pt x="216" y="216"/>
                                    </a:lnTo>
                                    <a:lnTo>
                                      <a:pt x="211" y="195"/>
                                    </a:lnTo>
                                    <a:lnTo>
                                      <a:pt x="200" y="173"/>
                                    </a:lnTo>
                                    <a:lnTo>
                                      <a:pt x="194" y="146"/>
                                    </a:lnTo>
                                    <a:lnTo>
                                      <a:pt x="184" y="124"/>
                                    </a:lnTo>
                                    <a:lnTo>
                                      <a:pt x="178" y="97"/>
                                    </a:lnTo>
                                    <a:lnTo>
                                      <a:pt x="167" y="76"/>
                                    </a:lnTo>
                                    <a:lnTo>
                                      <a:pt x="162" y="49"/>
                                    </a:lnTo>
                                    <a:lnTo>
                                      <a:pt x="151" y="27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5f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91520"/>
                                <a:ext cx="2674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481">
                                    <a:moveTo>
                                      <a:pt x="297" y="0"/>
                                    </a:moveTo>
                                    <a:lnTo>
                                      <a:pt x="324" y="11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421" y="49"/>
                                    </a:lnTo>
                                    <a:lnTo>
                                      <a:pt x="416" y="103"/>
                                    </a:lnTo>
                                    <a:lnTo>
                                      <a:pt x="405" y="151"/>
                                    </a:lnTo>
                                    <a:lnTo>
                                      <a:pt x="394" y="205"/>
                                    </a:lnTo>
                                    <a:lnTo>
                                      <a:pt x="383" y="259"/>
                                    </a:lnTo>
                                    <a:lnTo>
                                      <a:pt x="367" y="313"/>
                                    </a:lnTo>
                                    <a:lnTo>
                                      <a:pt x="356" y="367"/>
                                    </a:lnTo>
                                    <a:lnTo>
                                      <a:pt x="340" y="427"/>
                                    </a:lnTo>
                                    <a:lnTo>
                                      <a:pt x="324" y="481"/>
                                    </a:lnTo>
                                    <a:lnTo>
                                      <a:pt x="308" y="470"/>
                                    </a:lnTo>
                                    <a:lnTo>
                                      <a:pt x="297" y="464"/>
                                    </a:lnTo>
                                    <a:lnTo>
                                      <a:pt x="281" y="459"/>
                                    </a:lnTo>
                                    <a:lnTo>
                                      <a:pt x="270" y="448"/>
                                    </a:lnTo>
                                    <a:lnTo>
                                      <a:pt x="259" y="443"/>
                                    </a:lnTo>
                                    <a:lnTo>
                                      <a:pt x="243" y="437"/>
                                    </a:lnTo>
                                    <a:lnTo>
                                      <a:pt x="232" y="427"/>
                                    </a:lnTo>
                                    <a:lnTo>
                                      <a:pt x="221" y="421"/>
                                    </a:lnTo>
                                    <a:lnTo>
                                      <a:pt x="205" y="410"/>
                                    </a:lnTo>
                                    <a:lnTo>
                                      <a:pt x="194" y="405"/>
                                    </a:lnTo>
                                    <a:lnTo>
                                      <a:pt x="183" y="400"/>
                                    </a:lnTo>
                                    <a:lnTo>
                                      <a:pt x="167" y="389"/>
                                    </a:lnTo>
                                    <a:lnTo>
                                      <a:pt x="156" y="383"/>
                                    </a:lnTo>
                                    <a:lnTo>
                                      <a:pt x="146" y="378"/>
                                    </a:lnTo>
                                    <a:lnTo>
                                      <a:pt x="135" y="367"/>
                                    </a:lnTo>
                                    <a:lnTo>
                                      <a:pt x="119" y="362"/>
                                    </a:lnTo>
                                    <a:lnTo>
                                      <a:pt x="113" y="357"/>
                                    </a:lnTo>
                                    <a:lnTo>
                                      <a:pt x="102" y="351"/>
                                    </a:lnTo>
                                    <a:lnTo>
                                      <a:pt x="97" y="346"/>
                                    </a:lnTo>
                                    <a:lnTo>
                                      <a:pt x="86" y="340"/>
                                    </a:lnTo>
                                    <a:lnTo>
                                      <a:pt x="81" y="335"/>
                                    </a:lnTo>
                                    <a:lnTo>
                                      <a:pt x="75" y="330"/>
                                    </a:lnTo>
                                    <a:lnTo>
                                      <a:pt x="65" y="324"/>
                                    </a:lnTo>
                                    <a:lnTo>
                                      <a:pt x="59" y="319"/>
                                    </a:lnTo>
                                    <a:lnTo>
                                      <a:pt x="48" y="313"/>
                                    </a:lnTo>
                                    <a:lnTo>
                                      <a:pt x="43" y="308"/>
                                    </a:lnTo>
                                    <a:lnTo>
                                      <a:pt x="38" y="303"/>
                                    </a:lnTo>
                                    <a:lnTo>
                                      <a:pt x="27" y="297"/>
                                    </a:lnTo>
                                    <a:lnTo>
                                      <a:pt x="21" y="292"/>
                                    </a:lnTo>
                                    <a:lnTo>
                                      <a:pt x="10" y="286"/>
                                    </a:lnTo>
                                    <a:lnTo>
                                      <a:pt x="5" y="276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" y="254"/>
                                    </a:lnTo>
                                    <a:lnTo>
                                      <a:pt x="43" y="232"/>
                                    </a:lnTo>
                                    <a:lnTo>
                                      <a:pt x="65" y="216"/>
                                    </a:lnTo>
                                    <a:lnTo>
                                      <a:pt x="81" y="195"/>
                                    </a:lnTo>
                                    <a:lnTo>
                                      <a:pt x="102" y="178"/>
                                    </a:lnTo>
                                    <a:lnTo>
                                      <a:pt x="119" y="162"/>
                                    </a:lnTo>
                                    <a:lnTo>
                                      <a:pt x="135" y="141"/>
                                    </a:lnTo>
                                    <a:lnTo>
                                      <a:pt x="156" y="124"/>
                                    </a:lnTo>
                                    <a:lnTo>
                                      <a:pt x="173" y="108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5" y="76"/>
                                    </a:lnTo>
                                    <a:lnTo>
                                      <a:pt x="221" y="60"/>
                                    </a:lnTo>
                                    <a:lnTo>
                                      <a:pt x="243" y="43"/>
                                    </a:lnTo>
                                    <a:lnTo>
                                      <a:pt x="259" y="27"/>
                                    </a:lnTo>
                                    <a:lnTo>
                                      <a:pt x="275" y="11"/>
                                    </a:lnTo>
                                    <a:lnTo>
                                      <a:pt x="2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98720"/>
                                <a:ext cx="17136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410">
                                    <a:moveTo>
                                      <a:pt x="205" y="0"/>
                                    </a:moveTo>
                                    <a:lnTo>
                                      <a:pt x="270" y="27"/>
                                    </a:lnTo>
                                    <a:lnTo>
                                      <a:pt x="259" y="49"/>
                                    </a:lnTo>
                                    <a:lnTo>
                                      <a:pt x="254" y="70"/>
                                    </a:lnTo>
                                    <a:lnTo>
                                      <a:pt x="243" y="97"/>
                                    </a:lnTo>
                                    <a:lnTo>
                                      <a:pt x="237" y="119"/>
                                    </a:lnTo>
                                    <a:lnTo>
                                      <a:pt x="227" y="146"/>
                                    </a:lnTo>
                                    <a:lnTo>
                                      <a:pt x="216" y="167"/>
                                    </a:lnTo>
                                    <a:lnTo>
                                      <a:pt x="205" y="194"/>
                                    </a:lnTo>
                                    <a:lnTo>
                                      <a:pt x="194" y="216"/>
                                    </a:lnTo>
                                    <a:lnTo>
                                      <a:pt x="183" y="243"/>
                                    </a:lnTo>
                                    <a:lnTo>
                                      <a:pt x="173" y="265"/>
                                    </a:lnTo>
                                    <a:lnTo>
                                      <a:pt x="162" y="292"/>
                                    </a:lnTo>
                                    <a:lnTo>
                                      <a:pt x="151" y="313"/>
                                    </a:lnTo>
                                    <a:lnTo>
                                      <a:pt x="140" y="340"/>
                                    </a:lnTo>
                                    <a:lnTo>
                                      <a:pt x="129" y="362"/>
                                    </a:lnTo>
                                    <a:lnTo>
                                      <a:pt x="113" y="383"/>
                                    </a:lnTo>
                                    <a:lnTo>
                                      <a:pt x="102" y="410"/>
                                    </a:lnTo>
                                    <a:lnTo>
                                      <a:pt x="86" y="399"/>
                                    </a:lnTo>
                                    <a:lnTo>
                                      <a:pt x="75" y="394"/>
                                    </a:lnTo>
                                    <a:lnTo>
                                      <a:pt x="64" y="389"/>
                                    </a:lnTo>
                                    <a:lnTo>
                                      <a:pt x="48" y="378"/>
                                    </a:lnTo>
                                    <a:lnTo>
                                      <a:pt x="37" y="372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16" y="356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10" y="329"/>
                                    </a:lnTo>
                                    <a:lnTo>
                                      <a:pt x="16" y="308"/>
                                    </a:lnTo>
                                    <a:lnTo>
                                      <a:pt x="27" y="281"/>
                                    </a:lnTo>
                                    <a:lnTo>
                                      <a:pt x="37" y="259"/>
                                    </a:lnTo>
                                    <a:lnTo>
                                      <a:pt x="54" y="238"/>
                                    </a:lnTo>
                                    <a:lnTo>
                                      <a:pt x="64" y="211"/>
                                    </a:lnTo>
                                    <a:lnTo>
                                      <a:pt x="81" y="189"/>
                                    </a:lnTo>
                                    <a:lnTo>
                                      <a:pt x="91" y="167"/>
                                    </a:lnTo>
                                    <a:lnTo>
                                      <a:pt x="108" y="146"/>
                                    </a:lnTo>
                                    <a:lnTo>
                                      <a:pt x="119" y="124"/>
                                    </a:lnTo>
                                    <a:lnTo>
                                      <a:pt x="135" y="103"/>
                                    </a:lnTo>
                                    <a:lnTo>
                                      <a:pt x="151" y="81"/>
                                    </a:lnTo>
                                    <a:lnTo>
                                      <a:pt x="162" y="59"/>
                                    </a:lnTo>
                                    <a:lnTo>
                                      <a:pt x="178" y="38"/>
                                    </a:lnTo>
                                    <a:lnTo>
                                      <a:pt x="194" y="16"/>
                                    </a:lnTo>
                                    <a:lnTo>
                                      <a:pt x="2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178200"/>
                                <a:ext cx="425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0" h="199">
                                    <a:moveTo>
                                      <a:pt x="670" y="16"/>
                                    </a:moveTo>
                                    <a:lnTo>
                                      <a:pt x="665" y="32"/>
                                    </a:lnTo>
                                    <a:lnTo>
                                      <a:pt x="648" y="43"/>
                                    </a:lnTo>
                                    <a:lnTo>
                                      <a:pt x="638" y="48"/>
                                    </a:lnTo>
                                    <a:lnTo>
                                      <a:pt x="616" y="54"/>
                                    </a:lnTo>
                                    <a:lnTo>
                                      <a:pt x="600" y="54"/>
                                    </a:lnTo>
                                    <a:lnTo>
                                      <a:pt x="583" y="54"/>
                                    </a:lnTo>
                                    <a:lnTo>
                                      <a:pt x="573" y="59"/>
                                    </a:lnTo>
                                    <a:lnTo>
                                      <a:pt x="562" y="70"/>
                                    </a:lnTo>
                                    <a:lnTo>
                                      <a:pt x="556" y="81"/>
                                    </a:lnTo>
                                    <a:lnTo>
                                      <a:pt x="546" y="97"/>
                                    </a:lnTo>
                                    <a:lnTo>
                                      <a:pt x="535" y="108"/>
                                    </a:lnTo>
                                    <a:lnTo>
                                      <a:pt x="529" y="118"/>
                                    </a:lnTo>
                                    <a:lnTo>
                                      <a:pt x="519" y="135"/>
                                    </a:lnTo>
                                    <a:lnTo>
                                      <a:pt x="508" y="140"/>
                                    </a:lnTo>
                                    <a:lnTo>
                                      <a:pt x="492" y="151"/>
                                    </a:lnTo>
                                    <a:lnTo>
                                      <a:pt x="481" y="162"/>
                                    </a:lnTo>
                                    <a:lnTo>
                                      <a:pt x="470" y="172"/>
                                    </a:lnTo>
                                    <a:lnTo>
                                      <a:pt x="454" y="178"/>
                                    </a:lnTo>
                                    <a:lnTo>
                                      <a:pt x="438" y="183"/>
                                    </a:lnTo>
                                    <a:lnTo>
                                      <a:pt x="421" y="189"/>
                                    </a:lnTo>
                                    <a:lnTo>
                                      <a:pt x="405" y="194"/>
                                    </a:lnTo>
                                    <a:lnTo>
                                      <a:pt x="389" y="199"/>
                                    </a:lnTo>
                                    <a:lnTo>
                                      <a:pt x="367" y="199"/>
                                    </a:lnTo>
                                    <a:lnTo>
                                      <a:pt x="346" y="199"/>
                                    </a:lnTo>
                                    <a:lnTo>
                                      <a:pt x="335" y="199"/>
                                    </a:lnTo>
                                    <a:lnTo>
                                      <a:pt x="319" y="199"/>
                                    </a:lnTo>
                                    <a:lnTo>
                                      <a:pt x="302" y="194"/>
                                    </a:lnTo>
                                    <a:lnTo>
                                      <a:pt x="286" y="194"/>
                                    </a:lnTo>
                                    <a:lnTo>
                                      <a:pt x="270" y="189"/>
                                    </a:lnTo>
                                    <a:lnTo>
                                      <a:pt x="259" y="183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27" y="172"/>
                                    </a:lnTo>
                                    <a:lnTo>
                                      <a:pt x="210" y="172"/>
                                    </a:lnTo>
                                    <a:lnTo>
                                      <a:pt x="194" y="167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67" y="156"/>
                                    </a:lnTo>
                                    <a:lnTo>
                                      <a:pt x="151" y="151"/>
                                    </a:lnTo>
                                    <a:lnTo>
                                      <a:pt x="135" y="151"/>
                                    </a:lnTo>
                                    <a:lnTo>
                                      <a:pt x="119" y="151"/>
                                    </a:lnTo>
                                    <a:lnTo>
                                      <a:pt x="108" y="145"/>
                                    </a:lnTo>
                                    <a:lnTo>
                                      <a:pt x="97" y="145"/>
                                    </a:lnTo>
                                    <a:lnTo>
                                      <a:pt x="92" y="145"/>
                                    </a:lnTo>
                                    <a:lnTo>
                                      <a:pt x="81" y="145"/>
                                    </a:lnTo>
                                    <a:lnTo>
                                      <a:pt x="75" y="145"/>
                                    </a:lnTo>
                                    <a:lnTo>
                                      <a:pt x="65" y="145"/>
                                    </a:lnTo>
                                    <a:lnTo>
                                      <a:pt x="54" y="151"/>
                                    </a:lnTo>
                                    <a:lnTo>
                                      <a:pt x="43" y="151"/>
                                    </a:lnTo>
                                    <a:lnTo>
                                      <a:pt x="32" y="151"/>
                                    </a:lnTo>
                                    <a:lnTo>
                                      <a:pt x="32" y="140"/>
                                    </a:lnTo>
                                    <a:lnTo>
                                      <a:pt x="38" y="129"/>
                                    </a:lnTo>
                                    <a:lnTo>
                                      <a:pt x="48" y="118"/>
                                    </a:lnTo>
                                    <a:lnTo>
                                      <a:pt x="54" y="113"/>
                                    </a:lnTo>
                                    <a:lnTo>
                                      <a:pt x="65" y="108"/>
                                    </a:lnTo>
                                    <a:lnTo>
                                      <a:pt x="70" y="102"/>
                                    </a:lnTo>
                                    <a:lnTo>
                                      <a:pt x="75" y="97"/>
                                    </a:lnTo>
                                    <a:lnTo>
                                      <a:pt x="81" y="91"/>
                                    </a:lnTo>
                                    <a:lnTo>
                                      <a:pt x="65" y="86"/>
                                    </a:lnTo>
                                    <a:lnTo>
                                      <a:pt x="59" y="86"/>
                                    </a:lnTo>
                                    <a:lnTo>
                                      <a:pt x="48" y="86"/>
                                    </a:lnTo>
                                    <a:lnTo>
                                      <a:pt x="38" y="81"/>
                                    </a:lnTo>
                                    <a:lnTo>
                                      <a:pt x="32" y="81"/>
                                    </a:lnTo>
                                    <a:lnTo>
                                      <a:pt x="21" y="81"/>
                                    </a:lnTo>
                                    <a:lnTo>
                                      <a:pt x="10" y="7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70"/>
                                    </a:lnTo>
                                    <a:lnTo>
                                      <a:pt x="16" y="64"/>
                                    </a:lnTo>
                                    <a:lnTo>
                                      <a:pt x="27" y="59"/>
                                    </a:lnTo>
                                    <a:lnTo>
                                      <a:pt x="38" y="54"/>
                                    </a:lnTo>
                                    <a:lnTo>
                                      <a:pt x="48" y="48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5" y="48"/>
                                    </a:lnTo>
                                    <a:lnTo>
                                      <a:pt x="86" y="48"/>
                                    </a:lnTo>
                                    <a:lnTo>
                                      <a:pt x="97" y="48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24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46" y="75"/>
                                    </a:lnTo>
                                    <a:lnTo>
                                      <a:pt x="151" y="75"/>
                                    </a:lnTo>
                                    <a:lnTo>
                                      <a:pt x="162" y="86"/>
                                    </a:lnTo>
                                    <a:lnTo>
                                      <a:pt x="167" y="91"/>
                                    </a:lnTo>
                                    <a:lnTo>
                                      <a:pt x="178" y="97"/>
                                    </a:lnTo>
                                    <a:lnTo>
                                      <a:pt x="183" y="102"/>
                                    </a:lnTo>
                                    <a:lnTo>
                                      <a:pt x="194" y="108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0" y="118"/>
                                    </a:lnTo>
                                    <a:lnTo>
                                      <a:pt x="221" y="124"/>
                                    </a:lnTo>
                                    <a:lnTo>
                                      <a:pt x="227" y="129"/>
                                    </a:lnTo>
                                    <a:lnTo>
                                      <a:pt x="243" y="129"/>
                                    </a:lnTo>
                                    <a:lnTo>
                                      <a:pt x="254" y="135"/>
                                    </a:lnTo>
                                    <a:lnTo>
                                      <a:pt x="265" y="140"/>
                                    </a:lnTo>
                                    <a:lnTo>
                                      <a:pt x="281" y="140"/>
                                    </a:lnTo>
                                    <a:lnTo>
                                      <a:pt x="292" y="145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319" y="145"/>
                                    </a:lnTo>
                                    <a:lnTo>
                                      <a:pt x="335" y="145"/>
                                    </a:lnTo>
                                    <a:lnTo>
                                      <a:pt x="346" y="145"/>
                                    </a:lnTo>
                                    <a:lnTo>
                                      <a:pt x="356" y="145"/>
                                    </a:lnTo>
                                    <a:lnTo>
                                      <a:pt x="367" y="145"/>
                                    </a:lnTo>
                                    <a:lnTo>
                                      <a:pt x="373" y="145"/>
                                    </a:lnTo>
                                    <a:lnTo>
                                      <a:pt x="383" y="145"/>
                                    </a:lnTo>
                                    <a:lnTo>
                                      <a:pt x="389" y="140"/>
                                    </a:lnTo>
                                    <a:lnTo>
                                      <a:pt x="400" y="140"/>
                                    </a:lnTo>
                                    <a:lnTo>
                                      <a:pt x="405" y="135"/>
                                    </a:lnTo>
                                    <a:lnTo>
                                      <a:pt x="410" y="129"/>
                                    </a:lnTo>
                                    <a:lnTo>
                                      <a:pt x="416" y="124"/>
                                    </a:lnTo>
                                    <a:lnTo>
                                      <a:pt x="421" y="118"/>
                                    </a:lnTo>
                                    <a:lnTo>
                                      <a:pt x="427" y="113"/>
                                    </a:lnTo>
                                    <a:lnTo>
                                      <a:pt x="432" y="108"/>
                                    </a:lnTo>
                                    <a:lnTo>
                                      <a:pt x="438" y="97"/>
                                    </a:lnTo>
                                    <a:lnTo>
                                      <a:pt x="448" y="86"/>
                                    </a:lnTo>
                                    <a:lnTo>
                                      <a:pt x="454" y="75"/>
                                    </a:lnTo>
                                    <a:lnTo>
                                      <a:pt x="454" y="70"/>
                                    </a:lnTo>
                                    <a:lnTo>
                                      <a:pt x="459" y="64"/>
                                    </a:lnTo>
                                    <a:lnTo>
                                      <a:pt x="465" y="59"/>
                                    </a:lnTo>
                                    <a:lnTo>
                                      <a:pt x="470" y="54"/>
                                    </a:lnTo>
                                    <a:lnTo>
                                      <a:pt x="475" y="43"/>
                                    </a:lnTo>
                                    <a:lnTo>
                                      <a:pt x="486" y="43"/>
                                    </a:lnTo>
                                    <a:lnTo>
                                      <a:pt x="492" y="37"/>
                                    </a:lnTo>
                                    <a:lnTo>
                                      <a:pt x="497" y="32"/>
                                    </a:lnTo>
                                    <a:lnTo>
                                      <a:pt x="508" y="27"/>
                                    </a:lnTo>
                                    <a:lnTo>
                                      <a:pt x="519" y="21"/>
                                    </a:lnTo>
                                    <a:lnTo>
                                      <a:pt x="529" y="16"/>
                                    </a:lnTo>
                                    <a:lnTo>
                                      <a:pt x="540" y="10"/>
                                    </a:lnTo>
                                    <a:lnTo>
                                      <a:pt x="551" y="10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73" y="5"/>
                                    </a:lnTo>
                                    <a:lnTo>
                                      <a:pt x="589" y="0"/>
                                    </a:lnTo>
                                    <a:lnTo>
                                      <a:pt x="594" y="5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616" y="10"/>
                                    </a:lnTo>
                                    <a:lnTo>
                                      <a:pt x="627" y="10"/>
                                    </a:lnTo>
                                    <a:lnTo>
                                      <a:pt x="638" y="10"/>
                                    </a:lnTo>
                                    <a:lnTo>
                                      <a:pt x="648" y="16"/>
                                    </a:lnTo>
                                    <a:lnTo>
                                      <a:pt x="659" y="16"/>
                                    </a:lnTo>
                                    <a:lnTo>
                                      <a:pt x="67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4a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65160"/>
                                <a:ext cx="34668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26">
                                    <a:moveTo>
                                      <a:pt x="0" y="16"/>
                                    </a:moveTo>
                                    <a:lnTo>
                                      <a:pt x="11" y="10"/>
                                    </a:lnTo>
                                    <a:lnTo>
                                      <a:pt x="22" y="10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46" y="10"/>
                                    </a:lnTo>
                                    <a:lnTo>
                                      <a:pt x="162" y="16"/>
                                    </a:lnTo>
                                    <a:lnTo>
                                      <a:pt x="173" y="21"/>
                                    </a:lnTo>
                                    <a:lnTo>
                                      <a:pt x="189" y="26"/>
                                    </a:lnTo>
                                    <a:lnTo>
                                      <a:pt x="200" y="32"/>
                                    </a:lnTo>
                                    <a:lnTo>
                                      <a:pt x="211" y="43"/>
                                    </a:lnTo>
                                    <a:lnTo>
                                      <a:pt x="227" y="53"/>
                                    </a:lnTo>
                                    <a:lnTo>
                                      <a:pt x="238" y="64"/>
                                    </a:lnTo>
                                    <a:lnTo>
                                      <a:pt x="249" y="75"/>
                                    </a:lnTo>
                                    <a:lnTo>
                                      <a:pt x="265" y="86"/>
                                    </a:lnTo>
                                    <a:lnTo>
                                      <a:pt x="276" y="102"/>
                                    </a:lnTo>
                                    <a:lnTo>
                                      <a:pt x="286" y="113"/>
                                    </a:lnTo>
                                    <a:lnTo>
                                      <a:pt x="303" y="124"/>
                                    </a:lnTo>
                                    <a:lnTo>
                                      <a:pt x="314" y="134"/>
                                    </a:lnTo>
                                    <a:lnTo>
                                      <a:pt x="324" y="140"/>
                                    </a:lnTo>
                                    <a:lnTo>
                                      <a:pt x="335" y="145"/>
                                    </a:lnTo>
                                    <a:lnTo>
                                      <a:pt x="346" y="156"/>
                                    </a:lnTo>
                                    <a:lnTo>
                                      <a:pt x="357" y="161"/>
                                    </a:lnTo>
                                    <a:lnTo>
                                      <a:pt x="368" y="167"/>
                                    </a:lnTo>
                                    <a:lnTo>
                                      <a:pt x="378" y="172"/>
                                    </a:lnTo>
                                    <a:lnTo>
                                      <a:pt x="389" y="178"/>
                                    </a:lnTo>
                                    <a:lnTo>
                                      <a:pt x="400" y="183"/>
                                    </a:lnTo>
                                    <a:lnTo>
                                      <a:pt x="405" y="183"/>
                                    </a:lnTo>
                                    <a:lnTo>
                                      <a:pt x="416" y="183"/>
                                    </a:lnTo>
                                    <a:lnTo>
                                      <a:pt x="427" y="183"/>
                                    </a:lnTo>
                                    <a:lnTo>
                                      <a:pt x="432" y="183"/>
                                    </a:lnTo>
                                    <a:lnTo>
                                      <a:pt x="443" y="178"/>
                                    </a:lnTo>
                                    <a:lnTo>
                                      <a:pt x="454" y="178"/>
                                    </a:lnTo>
                                    <a:lnTo>
                                      <a:pt x="459" y="172"/>
                                    </a:lnTo>
                                    <a:lnTo>
                                      <a:pt x="470" y="172"/>
                                    </a:lnTo>
                                    <a:lnTo>
                                      <a:pt x="481" y="172"/>
                                    </a:lnTo>
                                    <a:lnTo>
                                      <a:pt x="487" y="178"/>
                                    </a:lnTo>
                                    <a:lnTo>
                                      <a:pt x="497" y="183"/>
                                    </a:lnTo>
                                    <a:lnTo>
                                      <a:pt x="508" y="183"/>
                                    </a:lnTo>
                                    <a:lnTo>
                                      <a:pt x="514" y="188"/>
                                    </a:lnTo>
                                    <a:lnTo>
                                      <a:pt x="524" y="194"/>
                                    </a:lnTo>
                                    <a:lnTo>
                                      <a:pt x="535" y="194"/>
                                    </a:lnTo>
                                    <a:lnTo>
                                      <a:pt x="546" y="199"/>
                                    </a:lnTo>
                                    <a:lnTo>
                                      <a:pt x="535" y="205"/>
                                    </a:lnTo>
                                    <a:lnTo>
                                      <a:pt x="524" y="215"/>
                                    </a:lnTo>
                                    <a:lnTo>
                                      <a:pt x="514" y="221"/>
                                    </a:lnTo>
                                    <a:lnTo>
                                      <a:pt x="503" y="221"/>
                                    </a:lnTo>
                                    <a:lnTo>
                                      <a:pt x="492" y="226"/>
                                    </a:lnTo>
                                    <a:lnTo>
                                      <a:pt x="476" y="226"/>
                                    </a:lnTo>
                                    <a:lnTo>
                                      <a:pt x="465" y="226"/>
                                    </a:lnTo>
                                    <a:lnTo>
                                      <a:pt x="454" y="226"/>
                                    </a:lnTo>
                                    <a:lnTo>
                                      <a:pt x="449" y="226"/>
                                    </a:lnTo>
                                    <a:lnTo>
                                      <a:pt x="438" y="226"/>
                                    </a:lnTo>
                                    <a:lnTo>
                                      <a:pt x="432" y="226"/>
                                    </a:lnTo>
                                    <a:lnTo>
                                      <a:pt x="427" y="226"/>
                                    </a:lnTo>
                                    <a:lnTo>
                                      <a:pt x="416" y="226"/>
                                    </a:lnTo>
                                    <a:lnTo>
                                      <a:pt x="411" y="226"/>
                                    </a:lnTo>
                                    <a:lnTo>
                                      <a:pt x="405" y="226"/>
                                    </a:lnTo>
                                    <a:lnTo>
                                      <a:pt x="400" y="226"/>
                                    </a:lnTo>
                                    <a:lnTo>
                                      <a:pt x="389" y="221"/>
                                    </a:lnTo>
                                    <a:lnTo>
                                      <a:pt x="384" y="221"/>
                                    </a:lnTo>
                                    <a:lnTo>
                                      <a:pt x="378" y="221"/>
                                    </a:lnTo>
                                    <a:lnTo>
                                      <a:pt x="368" y="221"/>
                                    </a:lnTo>
                                    <a:lnTo>
                                      <a:pt x="362" y="215"/>
                                    </a:lnTo>
                                    <a:lnTo>
                                      <a:pt x="357" y="215"/>
                                    </a:lnTo>
                                    <a:lnTo>
                                      <a:pt x="346" y="215"/>
                                    </a:lnTo>
                                    <a:lnTo>
                                      <a:pt x="341" y="210"/>
                                    </a:lnTo>
                                    <a:lnTo>
                                      <a:pt x="324" y="210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92" y="194"/>
                                    </a:lnTo>
                                    <a:lnTo>
                                      <a:pt x="281" y="188"/>
                                    </a:lnTo>
                                    <a:lnTo>
                                      <a:pt x="265" y="178"/>
                                    </a:lnTo>
                                    <a:lnTo>
                                      <a:pt x="254" y="167"/>
                                    </a:lnTo>
                                    <a:lnTo>
                                      <a:pt x="243" y="156"/>
                                    </a:lnTo>
                                    <a:lnTo>
                                      <a:pt x="227" y="145"/>
                                    </a:lnTo>
                                    <a:lnTo>
                                      <a:pt x="222" y="134"/>
                                    </a:lnTo>
                                    <a:lnTo>
                                      <a:pt x="211" y="124"/>
                                    </a:lnTo>
                                    <a:lnTo>
                                      <a:pt x="205" y="118"/>
                                    </a:lnTo>
                                    <a:lnTo>
                                      <a:pt x="195" y="107"/>
                                    </a:lnTo>
                                    <a:lnTo>
                                      <a:pt x="184" y="102"/>
                                    </a:lnTo>
                                    <a:lnTo>
                                      <a:pt x="173" y="97"/>
                                    </a:lnTo>
                                    <a:lnTo>
                                      <a:pt x="162" y="86"/>
                                    </a:lnTo>
                                    <a:lnTo>
                                      <a:pt x="157" y="80"/>
                                    </a:lnTo>
                                    <a:lnTo>
                                      <a:pt x="146" y="80"/>
                                    </a:lnTo>
                                    <a:lnTo>
                                      <a:pt x="141" y="75"/>
                                    </a:lnTo>
                                    <a:lnTo>
                                      <a:pt x="130" y="75"/>
                                    </a:lnTo>
                                    <a:lnTo>
                                      <a:pt x="124" y="70"/>
                                    </a:lnTo>
                                    <a:lnTo>
                                      <a:pt x="114" y="70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97" y="70"/>
                                    </a:lnTo>
                                    <a:lnTo>
                                      <a:pt x="86" y="70"/>
                                    </a:lnTo>
                                    <a:lnTo>
                                      <a:pt x="81" y="70"/>
                                    </a:lnTo>
                                    <a:lnTo>
                                      <a:pt x="70" y="70"/>
                                    </a:lnTo>
                                    <a:lnTo>
                                      <a:pt x="59" y="70"/>
                                    </a:lnTo>
                                    <a:lnTo>
                                      <a:pt x="49" y="75"/>
                                    </a:lnTo>
                                    <a:lnTo>
                                      <a:pt x="38" y="75"/>
                                    </a:lnTo>
                                    <a:lnTo>
                                      <a:pt x="32" y="80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16" y="86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22" y="70"/>
                                    </a:lnTo>
                                    <a:lnTo>
                                      <a:pt x="27" y="64"/>
                                    </a:lnTo>
                                    <a:lnTo>
                                      <a:pt x="32" y="59"/>
                                    </a:lnTo>
                                    <a:lnTo>
                                      <a:pt x="38" y="53"/>
                                    </a:lnTo>
                                    <a:lnTo>
                                      <a:pt x="43" y="48"/>
                                    </a:lnTo>
                                    <a:lnTo>
                                      <a:pt x="49" y="43"/>
                                    </a:lnTo>
                                    <a:lnTo>
                                      <a:pt x="54" y="32"/>
                                    </a:lnTo>
                                    <a:lnTo>
                                      <a:pt x="49" y="32"/>
                                    </a:lnTo>
                                    <a:lnTo>
                                      <a:pt x="43" y="26"/>
                                    </a:lnTo>
                                    <a:lnTo>
                                      <a:pt x="38" y="26"/>
                                    </a:lnTo>
                                    <a:lnTo>
                                      <a:pt x="32" y="21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16" y="21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400" y="0"/>
                                <a:ext cx="1922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254">
                                    <a:moveTo>
                                      <a:pt x="303" y="189"/>
                                    </a:moveTo>
                                    <a:lnTo>
                                      <a:pt x="303" y="178"/>
                                    </a:lnTo>
                                    <a:lnTo>
                                      <a:pt x="303" y="162"/>
                                    </a:lnTo>
                                    <a:lnTo>
                                      <a:pt x="303" y="151"/>
                                    </a:lnTo>
                                    <a:lnTo>
                                      <a:pt x="298" y="135"/>
                                    </a:lnTo>
                                    <a:lnTo>
                                      <a:pt x="292" y="119"/>
                                    </a:lnTo>
                                    <a:lnTo>
                                      <a:pt x="292" y="108"/>
                                    </a:lnTo>
                                    <a:lnTo>
                                      <a:pt x="287" y="92"/>
                                    </a:lnTo>
                                    <a:lnTo>
                                      <a:pt x="282" y="81"/>
                                    </a:lnTo>
                                    <a:lnTo>
                                      <a:pt x="276" y="70"/>
                                    </a:lnTo>
                                    <a:lnTo>
                                      <a:pt x="271" y="65"/>
                                    </a:lnTo>
                                    <a:lnTo>
                                      <a:pt x="260" y="54"/>
                                    </a:lnTo>
                                    <a:lnTo>
                                      <a:pt x="255" y="43"/>
                                    </a:lnTo>
                                    <a:lnTo>
                                      <a:pt x="244" y="32"/>
                                    </a:lnTo>
                                    <a:lnTo>
                                      <a:pt x="238" y="27"/>
                                    </a:lnTo>
                                    <a:lnTo>
                                      <a:pt x="228" y="22"/>
                                    </a:lnTo>
                                    <a:lnTo>
                                      <a:pt x="217" y="16"/>
                                    </a:lnTo>
                                    <a:lnTo>
                                      <a:pt x="206" y="11"/>
                                    </a:lnTo>
                                    <a:lnTo>
                                      <a:pt x="200" y="11"/>
                                    </a:lnTo>
                                    <a:lnTo>
                                      <a:pt x="190" y="16"/>
                                    </a:lnTo>
                                    <a:lnTo>
                                      <a:pt x="179" y="16"/>
                                    </a:lnTo>
                                    <a:lnTo>
                                      <a:pt x="173" y="16"/>
                                    </a:lnTo>
                                    <a:lnTo>
                                      <a:pt x="163" y="22"/>
                                    </a:lnTo>
                                    <a:lnTo>
                                      <a:pt x="152" y="22"/>
                                    </a:lnTo>
                                    <a:lnTo>
                                      <a:pt x="146" y="22"/>
                                    </a:lnTo>
                                    <a:lnTo>
                                      <a:pt x="130" y="16"/>
                                    </a:lnTo>
                                    <a:lnTo>
                                      <a:pt x="125" y="16"/>
                                    </a:lnTo>
                                    <a:lnTo>
                                      <a:pt x="109" y="11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87" y="5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3" y="16"/>
                                    </a:lnTo>
                                    <a:lnTo>
                                      <a:pt x="27" y="22"/>
                                    </a:lnTo>
                                    <a:lnTo>
                                      <a:pt x="17" y="32"/>
                                    </a:lnTo>
                                    <a:lnTo>
                                      <a:pt x="11" y="43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6" y="70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6" y="119"/>
                                    </a:lnTo>
                                    <a:lnTo>
                                      <a:pt x="11" y="129"/>
                                    </a:lnTo>
                                    <a:lnTo>
                                      <a:pt x="17" y="140"/>
                                    </a:lnTo>
                                    <a:lnTo>
                                      <a:pt x="27" y="151"/>
                                    </a:lnTo>
                                    <a:lnTo>
                                      <a:pt x="33" y="156"/>
                                    </a:lnTo>
                                    <a:lnTo>
                                      <a:pt x="44" y="162"/>
                                    </a:lnTo>
                                    <a:lnTo>
                                      <a:pt x="49" y="167"/>
                                    </a:lnTo>
                                    <a:lnTo>
                                      <a:pt x="60" y="178"/>
                                    </a:lnTo>
                                    <a:lnTo>
                                      <a:pt x="71" y="183"/>
                                    </a:lnTo>
                                    <a:lnTo>
                                      <a:pt x="82" y="189"/>
                                    </a:lnTo>
                                    <a:lnTo>
                                      <a:pt x="92" y="194"/>
                                    </a:lnTo>
                                    <a:lnTo>
                                      <a:pt x="103" y="200"/>
                                    </a:lnTo>
                                    <a:lnTo>
                                      <a:pt x="114" y="210"/>
                                    </a:lnTo>
                                    <a:lnTo>
                                      <a:pt x="125" y="216"/>
                                    </a:lnTo>
                                    <a:lnTo>
                                      <a:pt x="136" y="221"/>
                                    </a:lnTo>
                                    <a:lnTo>
                                      <a:pt x="146" y="227"/>
                                    </a:lnTo>
                                    <a:lnTo>
                                      <a:pt x="157" y="232"/>
                                    </a:lnTo>
                                    <a:lnTo>
                                      <a:pt x="168" y="243"/>
                                    </a:lnTo>
                                    <a:lnTo>
                                      <a:pt x="173" y="248"/>
                                    </a:lnTo>
                                    <a:lnTo>
                                      <a:pt x="184" y="254"/>
                                    </a:lnTo>
                                    <a:lnTo>
                                      <a:pt x="190" y="248"/>
                                    </a:lnTo>
                                    <a:lnTo>
                                      <a:pt x="200" y="243"/>
                                    </a:lnTo>
                                    <a:lnTo>
                                      <a:pt x="206" y="243"/>
                                    </a:lnTo>
                                    <a:lnTo>
                                      <a:pt x="217" y="237"/>
                                    </a:lnTo>
                                    <a:lnTo>
                                      <a:pt x="222" y="232"/>
                                    </a:lnTo>
                                    <a:lnTo>
                                      <a:pt x="228" y="227"/>
                                    </a:lnTo>
                                    <a:lnTo>
                                      <a:pt x="238" y="227"/>
                                    </a:lnTo>
                                    <a:lnTo>
                                      <a:pt x="244" y="221"/>
                                    </a:lnTo>
                                    <a:lnTo>
                                      <a:pt x="249" y="221"/>
                                    </a:lnTo>
                                    <a:lnTo>
                                      <a:pt x="260" y="216"/>
                                    </a:lnTo>
                                    <a:lnTo>
                                      <a:pt x="265" y="210"/>
                                    </a:lnTo>
                                    <a:lnTo>
                                      <a:pt x="271" y="205"/>
                                    </a:lnTo>
                                    <a:lnTo>
                                      <a:pt x="282" y="205"/>
                                    </a:lnTo>
                                    <a:lnTo>
                                      <a:pt x="287" y="200"/>
                                    </a:lnTo>
                                    <a:lnTo>
                                      <a:pt x="292" y="194"/>
                                    </a:lnTo>
                                    <a:lnTo>
                                      <a:pt x="303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4a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30960"/>
                                <a:ext cx="957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72">
                                    <a:moveTo>
                                      <a:pt x="151" y="151"/>
                                    </a:moveTo>
                                    <a:lnTo>
                                      <a:pt x="140" y="134"/>
                                    </a:lnTo>
                                    <a:lnTo>
                                      <a:pt x="130" y="113"/>
                                    </a:lnTo>
                                    <a:lnTo>
                                      <a:pt x="124" y="97"/>
                                    </a:lnTo>
                                    <a:lnTo>
                                      <a:pt x="113" y="75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92" y="37"/>
                                    </a:lnTo>
                                    <a:lnTo>
                                      <a:pt x="76" y="21"/>
                                    </a:lnTo>
                                    <a:lnTo>
                                      <a:pt x="59" y="5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5" y="54"/>
                                    </a:lnTo>
                                    <a:lnTo>
                                      <a:pt x="5" y="59"/>
                                    </a:lnTo>
                                    <a:lnTo>
                                      <a:pt x="11" y="70"/>
                                    </a:lnTo>
                                    <a:lnTo>
                                      <a:pt x="16" y="75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27" y="86"/>
                                    </a:lnTo>
                                    <a:lnTo>
                                      <a:pt x="32" y="91"/>
                                    </a:lnTo>
                                    <a:lnTo>
                                      <a:pt x="38" y="91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54" y="97"/>
                                    </a:lnTo>
                                    <a:lnTo>
                                      <a:pt x="59" y="102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76" y="113"/>
                                    </a:lnTo>
                                    <a:lnTo>
                                      <a:pt x="86" y="124"/>
                                    </a:lnTo>
                                    <a:lnTo>
                                      <a:pt x="97" y="129"/>
                                    </a:lnTo>
                                    <a:lnTo>
                                      <a:pt x="108" y="140"/>
                                    </a:lnTo>
                                    <a:lnTo>
                                      <a:pt x="113" y="145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35" y="161"/>
                                    </a:lnTo>
                                    <a:lnTo>
                                      <a:pt x="146" y="172"/>
                                    </a:lnTo>
                                    <a:lnTo>
                                      <a:pt x="146" y="167"/>
                                    </a:lnTo>
                                    <a:lnTo>
                                      <a:pt x="146" y="161"/>
                                    </a:lnTo>
                                    <a:lnTo>
                                      <a:pt x="151" y="156"/>
                                    </a:lnTo>
                                    <a:lnTo>
                                      <a:pt x="15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080" y="105840"/>
                                <a:ext cx="1130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35">
                                    <a:moveTo>
                                      <a:pt x="21" y="114"/>
                                    </a:moveTo>
                                    <a:lnTo>
                                      <a:pt x="16" y="114"/>
                                    </a:lnTo>
                                    <a:lnTo>
                                      <a:pt x="10" y="108"/>
                                    </a:lnTo>
                                    <a:lnTo>
                                      <a:pt x="10" y="103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5" y="87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5" y="43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10" y="33"/>
                                    </a:lnTo>
                                    <a:lnTo>
                                      <a:pt x="16" y="27"/>
                                    </a:lnTo>
                                    <a:lnTo>
                                      <a:pt x="21" y="22"/>
                                    </a:lnTo>
                                    <a:lnTo>
                                      <a:pt x="27" y="16"/>
                                    </a:lnTo>
                                    <a:lnTo>
                                      <a:pt x="37" y="11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9" y="6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9" y="6"/>
                                    </a:lnTo>
                                    <a:lnTo>
                                      <a:pt x="129" y="6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56" y="11"/>
                                    </a:lnTo>
                                    <a:lnTo>
                                      <a:pt x="167" y="16"/>
                                    </a:lnTo>
                                    <a:lnTo>
                                      <a:pt x="178" y="22"/>
                                    </a:lnTo>
                                    <a:lnTo>
                                      <a:pt x="178" y="27"/>
                                    </a:lnTo>
                                    <a:lnTo>
                                      <a:pt x="173" y="38"/>
                                    </a:lnTo>
                                    <a:lnTo>
                                      <a:pt x="173" y="43"/>
                                    </a:lnTo>
                                    <a:lnTo>
                                      <a:pt x="173" y="49"/>
                                    </a:lnTo>
                                    <a:lnTo>
                                      <a:pt x="167" y="54"/>
                                    </a:lnTo>
                                    <a:lnTo>
                                      <a:pt x="162" y="60"/>
                                    </a:lnTo>
                                    <a:lnTo>
                                      <a:pt x="156" y="60"/>
                                    </a:lnTo>
                                    <a:lnTo>
                                      <a:pt x="151" y="65"/>
                                    </a:lnTo>
                                    <a:lnTo>
                                      <a:pt x="146" y="70"/>
                                    </a:lnTo>
                                    <a:lnTo>
                                      <a:pt x="140" y="76"/>
                                    </a:lnTo>
                                    <a:lnTo>
                                      <a:pt x="135" y="76"/>
                                    </a:lnTo>
                                    <a:lnTo>
                                      <a:pt x="124" y="81"/>
                                    </a:lnTo>
                                    <a:lnTo>
                                      <a:pt x="124" y="97"/>
                                    </a:lnTo>
                                    <a:lnTo>
                                      <a:pt x="124" y="108"/>
                                    </a:lnTo>
                                    <a:lnTo>
                                      <a:pt x="124" y="124"/>
                                    </a:lnTo>
                                    <a:lnTo>
                                      <a:pt x="124" y="135"/>
                                    </a:lnTo>
                                    <a:lnTo>
                                      <a:pt x="108" y="135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1" y="135"/>
                                    </a:lnTo>
                                    <a:lnTo>
                                      <a:pt x="70" y="135"/>
                                    </a:lnTo>
                                    <a:lnTo>
                                      <a:pt x="54" y="130"/>
                                    </a:lnTo>
                                    <a:lnTo>
                                      <a:pt x="43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21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16920"/>
                                <a:ext cx="2300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02">
                                    <a:moveTo>
                                      <a:pt x="6" y="210"/>
                                    </a:moveTo>
                                    <a:lnTo>
                                      <a:pt x="16" y="205"/>
                                    </a:lnTo>
                                    <a:lnTo>
                                      <a:pt x="27" y="205"/>
                                    </a:lnTo>
                                    <a:lnTo>
                                      <a:pt x="38" y="194"/>
                                    </a:lnTo>
                                    <a:lnTo>
                                      <a:pt x="49" y="189"/>
                                    </a:lnTo>
                                    <a:lnTo>
                                      <a:pt x="54" y="178"/>
                                    </a:lnTo>
                                    <a:lnTo>
                                      <a:pt x="60" y="173"/>
                                    </a:lnTo>
                                    <a:lnTo>
                                      <a:pt x="65" y="162"/>
                                    </a:lnTo>
                                    <a:lnTo>
                                      <a:pt x="70" y="151"/>
                                    </a:lnTo>
                                    <a:lnTo>
                                      <a:pt x="76" y="135"/>
                                    </a:lnTo>
                                    <a:lnTo>
                                      <a:pt x="81" y="119"/>
                                    </a:lnTo>
                                    <a:lnTo>
                                      <a:pt x="81" y="102"/>
                                    </a:lnTo>
                                    <a:lnTo>
                                      <a:pt x="87" y="86"/>
                                    </a:lnTo>
                                    <a:lnTo>
                                      <a:pt x="92" y="70"/>
                                    </a:lnTo>
                                    <a:lnTo>
                                      <a:pt x="92" y="54"/>
                                    </a:lnTo>
                                    <a:lnTo>
                                      <a:pt x="97" y="38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119" y="5"/>
                                    </a:lnTo>
                                    <a:lnTo>
                                      <a:pt x="124" y="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3" y="5"/>
                                    </a:lnTo>
                                    <a:lnTo>
                                      <a:pt x="179" y="11"/>
                                    </a:lnTo>
                                    <a:lnTo>
                                      <a:pt x="184" y="11"/>
                                    </a:lnTo>
                                    <a:lnTo>
                                      <a:pt x="195" y="16"/>
                                    </a:lnTo>
                                    <a:lnTo>
                                      <a:pt x="200" y="22"/>
                                    </a:lnTo>
                                    <a:lnTo>
                                      <a:pt x="211" y="27"/>
                                    </a:lnTo>
                                    <a:lnTo>
                                      <a:pt x="216" y="27"/>
                                    </a:lnTo>
                                    <a:lnTo>
                                      <a:pt x="227" y="27"/>
                                    </a:lnTo>
                                    <a:lnTo>
                                      <a:pt x="243" y="27"/>
                                    </a:lnTo>
                                    <a:lnTo>
                                      <a:pt x="254" y="27"/>
                                    </a:lnTo>
                                    <a:lnTo>
                                      <a:pt x="265" y="27"/>
                                    </a:lnTo>
                                    <a:lnTo>
                                      <a:pt x="276" y="22"/>
                                    </a:lnTo>
                                    <a:lnTo>
                                      <a:pt x="292" y="22"/>
                                    </a:lnTo>
                                    <a:lnTo>
                                      <a:pt x="303" y="27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319" y="38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35" y="54"/>
                                    </a:lnTo>
                                    <a:lnTo>
                                      <a:pt x="341" y="65"/>
                                    </a:lnTo>
                                    <a:lnTo>
                                      <a:pt x="352" y="76"/>
                                    </a:lnTo>
                                    <a:lnTo>
                                      <a:pt x="352" y="86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62" y="108"/>
                                    </a:lnTo>
                                    <a:lnTo>
                                      <a:pt x="362" y="124"/>
                                    </a:lnTo>
                                    <a:lnTo>
                                      <a:pt x="357" y="146"/>
                                    </a:lnTo>
                                    <a:lnTo>
                                      <a:pt x="352" y="162"/>
                                    </a:lnTo>
                                    <a:lnTo>
                                      <a:pt x="346" y="183"/>
                                    </a:lnTo>
                                    <a:lnTo>
                                      <a:pt x="335" y="194"/>
                                    </a:lnTo>
                                    <a:lnTo>
                                      <a:pt x="330" y="205"/>
                                    </a:lnTo>
                                    <a:lnTo>
                                      <a:pt x="319" y="216"/>
                                    </a:lnTo>
                                    <a:lnTo>
                                      <a:pt x="308" y="227"/>
                                    </a:lnTo>
                                    <a:lnTo>
                                      <a:pt x="297" y="237"/>
                                    </a:lnTo>
                                    <a:lnTo>
                                      <a:pt x="287" y="248"/>
                                    </a:lnTo>
                                    <a:lnTo>
                                      <a:pt x="276" y="259"/>
                                    </a:lnTo>
                                    <a:lnTo>
                                      <a:pt x="265" y="264"/>
                                    </a:lnTo>
                                    <a:lnTo>
                                      <a:pt x="260" y="270"/>
                                    </a:lnTo>
                                    <a:lnTo>
                                      <a:pt x="249" y="270"/>
                                    </a:lnTo>
                                    <a:lnTo>
                                      <a:pt x="243" y="275"/>
                                    </a:lnTo>
                                    <a:lnTo>
                                      <a:pt x="233" y="281"/>
                                    </a:lnTo>
                                    <a:lnTo>
                                      <a:pt x="227" y="281"/>
                                    </a:lnTo>
                                    <a:lnTo>
                                      <a:pt x="222" y="286"/>
                                    </a:lnTo>
                                    <a:lnTo>
                                      <a:pt x="211" y="286"/>
                                    </a:lnTo>
                                    <a:lnTo>
                                      <a:pt x="206" y="291"/>
                                    </a:lnTo>
                                    <a:lnTo>
                                      <a:pt x="195" y="291"/>
                                    </a:lnTo>
                                    <a:lnTo>
                                      <a:pt x="189" y="297"/>
                                    </a:lnTo>
                                    <a:lnTo>
                                      <a:pt x="184" y="297"/>
                                    </a:lnTo>
                                    <a:lnTo>
                                      <a:pt x="173" y="297"/>
                                    </a:lnTo>
                                    <a:lnTo>
                                      <a:pt x="168" y="297"/>
                                    </a:lnTo>
                                    <a:lnTo>
                                      <a:pt x="157" y="297"/>
                                    </a:lnTo>
                                    <a:lnTo>
                                      <a:pt x="152" y="302"/>
                                    </a:lnTo>
                                    <a:lnTo>
                                      <a:pt x="141" y="302"/>
                                    </a:lnTo>
                                    <a:lnTo>
                                      <a:pt x="130" y="302"/>
                                    </a:lnTo>
                                    <a:lnTo>
                                      <a:pt x="124" y="297"/>
                                    </a:lnTo>
                                    <a:lnTo>
                                      <a:pt x="114" y="297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92" y="291"/>
                                    </a:lnTo>
                                    <a:lnTo>
                                      <a:pt x="87" y="291"/>
                                    </a:lnTo>
                                    <a:lnTo>
                                      <a:pt x="76" y="286"/>
                                    </a:lnTo>
                                    <a:lnTo>
                                      <a:pt x="70" y="286"/>
                                    </a:lnTo>
                                    <a:lnTo>
                                      <a:pt x="60" y="281"/>
                                    </a:lnTo>
                                    <a:lnTo>
                                      <a:pt x="49" y="275"/>
                                    </a:lnTo>
                                    <a:lnTo>
                                      <a:pt x="43" y="275"/>
                                    </a:lnTo>
                                    <a:lnTo>
                                      <a:pt x="33" y="270"/>
                                    </a:lnTo>
                                    <a:lnTo>
                                      <a:pt x="27" y="264"/>
                                    </a:lnTo>
                                    <a:lnTo>
                                      <a:pt x="16" y="264"/>
                                    </a:lnTo>
                                    <a:lnTo>
                                      <a:pt x="11" y="259"/>
                                    </a:lnTo>
                                    <a:lnTo>
                                      <a:pt x="6" y="254"/>
                                    </a:lnTo>
                                    <a:lnTo>
                                      <a:pt x="0" y="243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4a4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120" y="44280"/>
                                <a:ext cx="1029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200">
                                    <a:moveTo>
                                      <a:pt x="0" y="189"/>
                                    </a:moveTo>
                                    <a:lnTo>
                                      <a:pt x="5" y="184"/>
                                    </a:lnTo>
                                    <a:lnTo>
                                      <a:pt x="16" y="178"/>
                                    </a:lnTo>
                                    <a:lnTo>
                                      <a:pt x="22" y="167"/>
                                    </a:lnTo>
                                    <a:lnTo>
                                      <a:pt x="32" y="162"/>
                                    </a:lnTo>
                                    <a:lnTo>
                                      <a:pt x="38" y="157"/>
                                    </a:lnTo>
                                    <a:lnTo>
                                      <a:pt x="43" y="146"/>
                                    </a:lnTo>
                                    <a:lnTo>
                                      <a:pt x="43" y="140"/>
                                    </a:lnTo>
                                    <a:lnTo>
                                      <a:pt x="49" y="135"/>
                                    </a:lnTo>
                                    <a:lnTo>
                                      <a:pt x="54" y="124"/>
                                    </a:lnTo>
                                    <a:lnTo>
                                      <a:pt x="59" y="113"/>
                                    </a:lnTo>
                                    <a:lnTo>
                                      <a:pt x="65" y="108"/>
                                    </a:lnTo>
                                    <a:lnTo>
                                      <a:pt x="65" y="97"/>
                                    </a:lnTo>
                                    <a:lnTo>
                                      <a:pt x="65" y="92"/>
                                    </a:lnTo>
                                    <a:lnTo>
                                      <a:pt x="65" y="81"/>
                                    </a:lnTo>
                                    <a:lnTo>
                                      <a:pt x="65" y="76"/>
                                    </a:lnTo>
                                    <a:lnTo>
                                      <a:pt x="65" y="65"/>
                                    </a:lnTo>
                                    <a:lnTo>
                                      <a:pt x="59" y="54"/>
                                    </a:lnTo>
                                    <a:lnTo>
                                      <a:pt x="59" y="49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54" y="27"/>
                                    </a:lnTo>
                                    <a:lnTo>
                                      <a:pt x="49" y="22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87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7" y="11"/>
                                    </a:lnTo>
                                    <a:lnTo>
                                      <a:pt x="103" y="11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130" y="22"/>
                                    </a:lnTo>
                                    <a:lnTo>
                                      <a:pt x="135" y="27"/>
                                    </a:lnTo>
                                    <a:lnTo>
                                      <a:pt x="146" y="33"/>
                                    </a:lnTo>
                                    <a:lnTo>
                                      <a:pt x="151" y="43"/>
                                    </a:lnTo>
                                    <a:lnTo>
                                      <a:pt x="157" y="54"/>
                                    </a:lnTo>
                                    <a:lnTo>
                                      <a:pt x="162" y="59"/>
                                    </a:lnTo>
                                    <a:lnTo>
                                      <a:pt x="162" y="81"/>
                                    </a:lnTo>
                                    <a:lnTo>
                                      <a:pt x="162" y="103"/>
                                    </a:lnTo>
                                    <a:lnTo>
                                      <a:pt x="157" y="119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1" y="146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24" y="162"/>
                                    </a:lnTo>
                                    <a:lnTo>
                                      <a:pt x="119" y="173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92" y="189"/>
                                    </a:lnTo>
                                    <a:lnTo>
                                      <a:pt x="81" y="194"/>
                                    </a:lnTo>
                                    <a:lnTo>
                                      <a:pt x="70" y="194"/>
                                    </a:lnTo>
                                    <a:lnTo>
                                      <a:pt x="59" y="194"/>
                                    </a:lnTo>
                                    <a:lnTo>
                                      <a:pt x="49" y="200"/>
                                    </a:lnTo>
                                    <a:lnTo>
                                      <a:pt x="43" y="200"/>
                                    </a:lnTo>
                                    <a:lnTo>
                                      <a:pt x="32" y="194"/>
                                    </a:lnTo>
                                    <a:lnTo>
                                      <a:pt x="22" y="194"/>
                                    </a:lnTo>
                                    <a:lnTo>
                                      <a:pt x="11" y="194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9160"/>
                                <a:ext cx="8647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270">
                                    <a:moveTo>
                                      <a:pt x="1151" y="0"/>
                                    </a:moveTo>
                                    <a:lnTo>
                                      <a:pt x="1362" y="216"/>
                                    </a:lnTo>
                                    <a:lnTo>
                                      <a:pt x="827" y="238"/>
                                    </a:lnTo>
                                    <a:lnTo>
                                      <a:pt x="611" y="249"/>
                                    </a:lnTo>
                                    <a:lnTo>
                                      <a:pt x="108" y="270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465" y="22"/>
                                    </a:lnTo>
                                    <a:lnTo>
                                      <a:pt x="670" y="17"/>
                                    </a:lnTo>
                                    <a:lnTo>
                                      <a:pt x="11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1b1b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849960"/>
                                <a:ext cx="23004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32">
                                    <a:moveTo>
                                      <a:pt x="362" y="221"/>
                                    </a:moveTo>
                                    <a:lnTo>
                                      <a:pt x="146" y="23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362" y="2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976320"/>
                                <a:ext cx="79632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659">
                                    <a:moveTo>
                                      <a:pt x="1254" y="589"/>
                                    </a:moveTo>
                                    <a:lnTo>
                                      <a:pt x="1254" y="0"/>
                                    </a:lnTo>
                                    <a:lnTo>
                                      <a:pt x="719" y="22"/>
                                    </a:lnTo>
                                    <a:lnTo>
                                      <a:pt x="503" y="3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59"/>
                                    </a:lnTo>
                                    <a:lnTo>
                                      <a:pt x="497" y="632"/>
                                    </a:lnTo>
                                    <a:lnTo>
                                      <a:pt x="714" y="621"/>
                                    </a:lnTo>
                                    <a:lnTo>
                                      <a:pt x="1254" y="5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990360"/>
                                <a:ext cx="14112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10">
                                    <a:moveTo>
                                      <a:pt x="222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0" y="610"/>
                                    </a:lnTo>
                                    <a:lnTo>
                                      <a:pt x="217" y="599"/>
                                    </a:lnTo>
                                    <a:lnTo>
                                      <a:pt x="2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25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3280"/>
                                <a:ext cx="6876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837">
                                    <a:moveTo>
                                      <a:pt x="0" y="59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8" y="232"/>
                                    </a:lnTo>
                                    <a:lnTo>
                                      <a:pt x="108" y="837"/>
                                    </a:lnTo>
                                    <a:lnTo>
                                      <a:pt x="0" y="5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764280"/>
                                <a:ext cx="2750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" h="264">
                                    <a:moveTo>
                                      <a:pt x="38" y="91"/>
                                    </a:moveTo>
                                    <a:lnTo>
                                      <a:pt x="49" y="91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65" y="81"/>
                                    </a:lnTo>
                                    <a:lnTo>
                                      <a:pt x="70" y="75"/>
                                    </a:lnTo>
                                    <a:lnTo>
                                      <a:pt x="81" y="70"/>
                                    </a:lnTo>
                                    <a:lnTo>
                                      <a:pt x="92" y="64"/>
                                    </a:lnTo>
                                    <a:lnTo>
                                      <a:pt x="97" y="59"/>
                                    </a:lnTo>
                                    <a:lnTo>
                                      <a:pt x="108" y="59"/>
                                    </a:lnTo>
                                    <a:lnTo>
                                      <a:pt x="119" y="54"/>
                                    </a:lnTo>
                                    <a:lnTo>
                                      <a:pt x="124" y="48"/>
                                    </a:lnTo>
                                    <a:lnTo>
                                      <a:pt x="135" y="43"/>
                                    </a:lnTo>
                                    <a:lnTo>
                                      <a:pt x="146" y="37"/>
                                    </a:lnTo>
                                    <a:lnTo>
                                      <a:pt x="151" y="37"/>
                                    </a:lnTo>
                                    <a:lnTo>
                                      <a:pt x="162" y="32"/>
                                    </a:lnTo>
                                    <a:lnTo>
                                      <a:pt x="173" y="32"/>
                                    </a:lnTo>
                                    <a:lnTo>
                                      <a:pt x="184" y="27"/>
                                    </a:lnTo>
                                    <a:lnTo>
                                      <a:pt x="195" y="27"/>
                                    </a:lnTo>
                                    <a:lnTo>
                                      <a:pt x="206" y="21"/>
                                    </a:lnTo>
                                    <a:lnTo>
                                      <a:pt x="216" y="21"/>
                                    </a:lnTo>
                                    <a:lnTo>
                                      <a:pt x="233" y="16"/>
                                    </a:lnTo>
                                    <a:lnTo>
                                      <a:pt x="243" y="16"/>
                                    </a:lnTo>
                                    <a:lnTo>
                                      <a:pt x="260" y="11"/>
                                    </a:lnTo>
                                    <a:lnTo>
                                      <a:pt x="270" y="5"/>
                                    </a:lnTo>
                                    <a:lnTo>
                                      <a:pt x="281" y="5"/>
                                    </a:lnTo>
                                    <a:lnTo>
                                      <a:pt x="297" y="5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24" y="0"/>
                                    </a:lnTo>
                                    <a:lnTo>
                                      <a:pt x="335" y="0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373" y="5"/>
                                    </a:lnTo>
                                    <a:lnTo>
                                      <a:pt x="384" y="5"/>
                                    </a:lnTo>
                                    <a:lnTo>
                                      <a:pt x="395" y="16"/>
                                    </a:lnTo>
                                    <a:lnTo>
                                      <a:pt x="406" y="21"/>
                                    </a:lnTo>
                                    <a:lnTo>
                                      <a:pt x="411" y="37"/>
                                    </a:lnTo>
                                    <a:lnTo>
                                      <a:pt x="416" y="48"/>
                                    </a:lnTo>
                                    <a:lnTo>
                                      <a:pt x="422" y="64"/>
                                    </a:lnTo>
                                    <a:lnTo>
                                      <a:pt x="427" y="81"/>
                                    </a:lnTo>
                                    <a:lnTo>
                                      <a:pt x="427" y="97"/>
                                    </a:lnTo>
                                    <a:lnTo>
                                      <a:pt x="433" y="113"/>
                                    </a:lnTo>
                                    <a:lnTo>
                                      <a:pt x="433" y="129"/>
                                    </a:lnTo>
                                    <a:lnTo>
                                      <a:pt x="433" y="145"/>
                                    </a:lnTo>
                                    <a:lnTo>
                                      <a:pt x="427" y="162"/>
                                    </a:lnTo>
                                    <a:lnTo>
                                      <a:pt x="422" y="172"/>
                                    </a:lnTo>
                                    <a:lnTo>
                                      <a:pt x="416" y="189"/>
                                    </a:lnTo>
                                    <a:lnTo>
                                      <a:pt x="411" y="199"/>
                                    </a:lnTo>
                                    <a:lnTo>
                                      <a:pt x="400" y="216"/>
                                    </a:lnTo>
                                    <a:lnTo>
                                      <a:pt x="389" y="221"/>
                                    </a:lnTo>
                                    <a:lnTo>
                                      <a:pt x="378" y="232"/>
                                    </a:lnTo>
                                    <a:lnTo>
                                      <a:pt x="368" y="237"/>
                                    </a:lnTo>
                                    <a:lnTo>
                                      <a:pt x="357" y="237"/>
                                    </a:lnTo>
                                    <a:lnTo>
                                      <a:pt x="346" y="243"/>
                                    </a:lnTo>
                                    <a:lnTo>
                                      <a:pt x="341" y="248"/>
                                    </a:lnTo>
                                    <a:lnTo>
                                      <a:pt x="330" y="253"/>
                                    </a:lnTo>
                                    <a:lnTo>
                                      <a:pt x="319" y="253"/>
                                    </a:lnTo>
                                    <a:lnTo>
                                      <a:pt x="308" y="259"/>
                                    </a:lnTo>
                                    <a:lnTo>
                                      <a:pt x="297" y="259"/>
                                    </a:lnTo>
                                    <a:lnTo>
                                      <a:pt x="287" y="259"/>
                                    </a:lnTo>
                                    <a:lnTo>
                                      <a:pt x="270" y="259"/>
                                    </a:lnTo>
                                    <a:lnTo>
                                      <a:pt x="260" y="264"/>
                                    </a:lnTo>
                                    <a:lnTo>
                                      <a:pt x="249" y="264"/>
                                    </a:lnTo>
                                    <a:lnTo>
                                      <a:pt x="238" y="264"/>
                                    </a:lnTo>
                                    <a:lnTo>
                                      <a:pt x="227" y="259"/>
                                    </a:lnTo>
                                    <a:lnTo>
                                      <a:pt x="216" y="259"/>
                                    </a:lnTo>
                                    <a:lnTo>
                                      <a:pt x="200" y="259"/>
                                    </a:lnTo>
                                    <a:lnTo>
                                      <a:pt x="189" y="259"/>
                                    </a:lnTo>
                                    <a:lnTo>
                                      <a:pt x="173" y="253"/>
                                    </a:lnTo>
                                    <a:lnTo>
                                      <a:pt x="162" y="253"/>
                                    </a:lnTo>
                                    <a:lnTo>
                                      <a:pt x="146" y="248"/>
                                    </a:lnTo>
                                    <a:lnTo>
                                      <a:pt x="135" y="248"/>
                                    </a:lnTo>
                                    <a:lnTo>
                                      <a:pt x="119" y="243"/>
                                    </a:lnTo>
                                    <a:lnTo>
                                      <a:pt x="108" y="243"/>
                                    </a:lnTo>
                                    <a:lnTo>
                                      <a:pt x="92" y="237"/>
                                    </a:lnTo>
                                    <a:lnTo>
                                      <a:pt x="81" y="232"/>
                                    </a:lnTo>
                                    <a:lnTo>
                                      <a:pt x="65" y="226"/>
                                    </a:lnTo>
                                    <a:lnTo>
                                      <a:pt x="54" y="226"/>
                                    </a:lnTo>
                                    <a:lnTo>
                                      <a:pt x="38" y="221"/>
                                    </a:lnTo>
                                    <a:lnTo>
                                      <a:pt x="27" y="216"/>
                                    </a:lnTo>
                                    <a:lnTo>
                                      <a:pt x="16" y="210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5" y="189"/>
                                    </a:lnTo>
                                    <a:lnTo>
                                      <a:pt x="5" y="172"/>
                                    </a:lnTo>
                                    <a:lnTo>
                                      <a:pt x="11" y="156"/>
                                    </a:lnTo>
                                    <a:lnTo>
                                      <a:pt x="11" y="145"/>
                                    </a:lnTo>
                                    <a:lnTo>
                                      <a:pt x="16" y="129"/>
                                    </a:lnTo>
                                    <a:lnTo>
                                      <a:pt x="22" y="118"/>
                                    </a:lnTo>
                                    <a:lnTo>
                                      <a:pt x="27" y="108"/>
                                    </a:lnTo>
                                    <a:lnTo>
                                      <a:pt x="38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25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520" y="681840"/>
                                <a:ext cx="19548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13">
                                    <a:moveTo>
                                      <a:pt x="308" y="189"/>
                                    </a:moveTo>
                                    <a:lnTo>
                                      <a:pt x="297" y="167"/>
                                    </a:lnTo>
                                    <a:lnTo>
                                      <a:pt x="291" y="146"/>
                                    </a:lnTo>
                                    <a:lnTo>
                                      <a:pt x="281" y="130"/>
                                    </a:lnTo>
                                    <a:lnTo>
                                      <a:pt x="270" y="108"/>
                                    </a:lnTo>
                                    <a:lnTo>
                                      <a:pt x="259" y="87"/>
                                    </a:lnTo>
                                    <a:lnTo>
                                      <a:pt x="248" y="65"/>
                                    </a:lnTo>
                                    <a:lnTo>
                                      <a:pt x="237" y="49"/>
                                    </a:lnTo>
                                    <a:lnTo>
                                      <a:pt x="221" y="33"/>
                                    </a:lnTo>
                                    <a:lnTo>
                                      <a:pt x="210" y="27"/>
                                    </a:lnTo>
                                    <a:lnTo>
                                      <a:pt x="205" y="22"/>
                                    </a:lnTo>
                                    <a:lnTo>
                                      <a:pt x="194" y="16"/>
                                    </a:lnTo>
                                    <a:lnTo>
                                      <a:pt x="183" y="11"/>
                                    </a:lnTo>
                                    <a:lnTo>
                                      <a:pt x="178" y="11"/>
                                    </a:lnTo>
                                    <a:lnTo>
                                      <a:pt x="167" y="6"/>
                                    </a:lnTo>
                                    <a:lnTo>
                                      <a:pt x="156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40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75" y="6"/>
                                    </a:lnTo>
                                    <a:lnTo>
                                      <a:pt x="70" y="6"/>
                                    </a:lnTo>
                                    <a:lnTo>
                                      <a:pt x="54" y="16"/>
                                    </a:lnTo>
                                    <a:lnTo>
                                      <a:pt x="43" y="27"/>
                                    </a:lnTo>
                                    <a:lnTo>
                                      <a:pt x="27" y="38"/>
                                    </a:lnTo>
                                    <a:lnTo>
                                      <a:pt x="21" y="54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10" y="151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27" y="189"/>
                                    </a:lnTo>
                                    <a:lnTo>
                                      <a:pt x="37" y="205"/>
                                    </a:lnTo>
                                    <a:lnTo>
                                      <a:pt x="48" y="221"/>
                                    </a:lnTo>
                                    <a:lnTo>
                                      <a:pt x="64" y="232"/>
                                    </a:lnTo>
                                    <a:lnTo>
                                      <a:pt x="81" y="248"/>
                                    </a:lnTo>
                                    <a:lnTo>
                                      <a:pt x="86" y="254"/>
                                    </a:lnTo>
                                    <a:lnTo>
                                      <a:pt x="97" y="259"/>
                                    </a:lnTo>
                                    <a:lnTo>
                                      <a:pt x="108" y="265"/>
                                    </a:lnTo>
                                    <a:lnTo>
                                      <a:pt x="113" y="270"/>
                                    </a:lnTo>
                                    <a:lnTo>
                                      <a:pt x="124" y="275"/>
                                    </a:lnTo>
                                    <a:lnTo>
                                      <a:pt x="135" y="281"/>
                                    </a:lnTo>
                                    <a:lnTo>
                                      <a:pt x="140" y="286"/>
                                    </a:lnTo>
                                    <a:lnTo>
                                      <a:pt x="151" y="286"/>
                                    </a:lnTo>
                                    <a:lnTo>
                                      <a:pt x="162" y="292"/>
                                    </a:lnTo>
                                    <a:lnTo>
                                      <a:pt x="172" y="297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89" y="302"/>
                                    </a:lnTo>
                                    <a:lnTo>
                                      <a:pt x="200" y="302"/>
                                    </a:lnTo>
                                    <a:lnTo>
                                      <a:pt x="210" y="308"/>
                                    </a:lnTo>
                                    <a:lnTo>
                                      <a:pt x="221" y="308"/>
                                    </a:lnTo>
                                    <a:lnTo>
                                      <a:pt x="232" y="313"/>
                                    </a:lnTo>
                                    <a:lnTo>
                                      <a:pt x="243" y="297"/>
                                    </a:lnTo>
                                    <a:lnTo>
                                      <a:pt x="254" y="281"/>
                                    </a:lnTo>
                                    <a:lnTo>
                                      <a:pt x="264" y="265"/>
                                    </a:lnTo>
                                    <a:lnTo>
                                      <a:pt x="270" y="248"/>
                                    </a:lnTo>
                                    <a:lnTo>
                                      <a:pt x="281" y="232"/>
                                    </a:lnTo>
                                    <a:lnTo>
                                      <a:pt x="291" y="221"/>
                                    </a:lnTo>
                                    <a:lnTo>
                                      <a:pt x="302" y="205"/>
                                    </a:lnTo>
                                    <a:lnTo>
                                      <a:pt x="308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525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829080"/>
                                <a:ext cx="1479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103">
                                    <a:moveTo>
                                      <a:pt x="22" y="49"/>
                                    </a:moveTo>
                                    <a:lnTo>
                                      <a:pt x="27" y="49"/>
                                    </a:lnTo>
                                    <a:lnTo>
                                      <a:pt x="33" y="49"/>
                                    </a:lnTo>
                                    <a:lnTo>
                                      <a:pt x="38" y="49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60" y="49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76" y="49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98" y="38"/>
                                    </a:lnTo>
                                    <a:lnTo>
                                      <a:pt x="108" y="27"/>
                                    </a:lnTo>
                                    <a:lnTo>
                                      <a:pt x="119" y="22"/>
                                    </a:lnTo>
                                    <a:lnTo>
                                      <a:pt x="130" y="11"/>
                                    </a:lnTo>
                                    <a:lnTo>
                                      <a:pt x="141" y="6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9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200" y="11"/>
                                    </a:lnTo>
                                    <a:lnTo>
                                      <a:pt x="206" y="16"/>
                                    </a:lnTo>
                                    <a:lnTo>
                                      <a:pt x="217" y="22"/>
                                    </a:lnTo>
                                    <a:lnTo>
                                      <a:pt x="227" y="33"/>
                                    </a:lnTo>
                                    <a:lnTo>
                                      <a:pt x="227" y="43"/>
                                    </a:lnTo>
                                    <a:lnTo>
                                      <a:pt x="233" y="49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7" y="70"/>
                                    </a:lnTo>
                                    <a:lnTo>
                                      <a:pt x="222" y="76"/>
                                    </a:lnTo>
                                    <a:lnTo>
                                      <a:pt x="211" y="81"/>
                                    </a:lnTo>
                                    <a:lnTo>
                                      <a:pt x="206" y="87"/>
                                    </a:lnTo>
                                    <a:lnTo>
                                      <a:pt x="195" y="92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173" y="97"/>
                                    </a:lnTo>
                                    <a:lnTo>
                                      <a:pt x="162" y="97"/>
                                    </a:lnTo>
                                    <a:lnTo>
                                      <a:pt x="152" y="103"/>
                                    </a:lnTo>
                                    <a:lnTo>
                                      <a:pt x="141" y="103"/>
                                    </a:lnTo>
                                    <a:lnTo>
                                      <a:pt x="130" y="103"/>
                                    </a:lnTo>
                                    <a:lnTo>
                                      <a:pt x="119" y="97"/>
                                    </a:lnTo>
                                    <a:lnTo>
                                      <a:pt x="108" y="97"/>
                                    </a:lnTo>
                                    <a:lnTo>
                                      <a:pt x="98" y="97"/>
                                    </a:lnTo>
                                    <a:lnTo>
                                      <a:pt x="87" y="97"/>
                                    </a:lnTo>
                                    <a:lnTo>
                                      <a:pt x="76" y="92"/>
                                    </a:lnTo>
                                    <a:lnTo>
                                      <a:pt x="65" y="92"/>
                                    </a:lnTo>
                                    <a:lnTo>
                                      <a:pt x="54" y="92"/>
                                    </a:lnTo>
                                    <a:lnTo>
                                      <a:pt x="44" y="87"/>
                                    </a:lnTo>
                                    <a:lnTo>
                                      <a:pt x="33" y="87"/>
                                    </a:lnTo>
                                    <a:lnTo>
                                      <a:pt x="22" y="87"/>
                                    </a:lnTo>
                                    <a:lnTo>
                                      <a:pt x="11" y="87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6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6" y="60"/>
                                    </a:lnTo>
                                    <a:lnTo>
                                      <a:pt x="22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b1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764280"/>
                                <a:ext cx="130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167">
                                    <a:moveTo>
                                      <a:pt x="205" y="140"/>
                                    </a:moveTo>
                                    <a:lnTo>
                                      <a:pt x="194" y="135"/>
                                    </a:lnTo>
                                    <a:lnTo>
                                      <a:pt x="184" y="124"/>
                                    </a:lnTo>
                                    <a:lnTo>
                                      <a:pt x="167" y="118"/>
                                    </a:lnTo>
                                    <a:lnTo>
                                      <a:pt x="157" y="113"/>
                                    </a:lnTo>
                                    <a:lnTo>
                                      <a:pt x="146" y="108"/>
                                    </a:lnTo>
                                    <a:lnTo>
                                      <a:pt x="129" y="97"/>
                                    </a:lnTo>
                                    <a:lnTo>
                                      <a:pt x="119" y="91"/>
                                    </a:lnTo>
                                    <a:lnTo>
                                      <a:pt x="108" y="81"/>
                                    </a:lnTo>
                                    <a:lnTo>
                                      <a:pt x="102" y="75"/>
                                    </a:lnTo>
                                    <a:lnTo>
                                      <a:pt x="97" y="64"/>
                                    </a:lnTo>
                                    <a:lnTo>
                                      <a:pt x="92" y="54"/>
                                    </a:lnTo>
                                    <a:lnTo>
                                      <a:pt x="86" y="43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75" y="27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59" y="11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11" y="59"/>
                                    </a:lnTo>
                                    <a:lnTo>
                                      <a:pt x="16" y="64"/>
                                    </a:lnTo>
                                    <a:lnTo>
                                      <a:pt x="21" y="75"/>
                                    </a:lnTo>
                                    <a:lnTo>
                                      <a:pt x="27" y="81"/>
                                    </a:lnTo>
                                    <a:lnTo>
                                      <a:pt x="38" y="91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108"/>
                                    </a:lnTo>
                                    <a:lnTo>
                                      <a:pt x="65" y="113"/>
                                    </a:lnTo>
                                    <a:lnTo>
                                      <a:pt x="75" y="118"/>
                                    </a:lnTo>
                                    <a:lnTo>
                                      <a:pt x="86" y="124"/>
                                    </a:lnTo>
                                    <a:lnTo>
                                      <a:pt x="97" y="129"/>
                                    </a:lnTo>
                                    <a:lnTo>
                                      <a:pt x="108" y="135"/>
                                    </a:lnTo>
                                    <a:lnTo>
                                      <a:pt x="124" y="140"/>
                                    </a:lnTo>
                                    <a:lnTo>
                                      <a:pt x="135" y="145"/>
                                    </a:lnTo>
                                    <a:lnTo>
                                      <a:pt x="151" y="151"/>
                                    </a:lnTo>
                                    <a:lnTo>
                                      <a:pt x="162" y="151"/>
                                    </a:lnTo>
                                    <a:lnTo>
                                      <a:pt x="178" y="156"/>
                                    </a:lnTo>
                                    <a:lnTo>
                                      <a:pt x="194" y="162"/>
                                    </a:lnTo>
                                    <a:lnTo>
                                      <a:pt x="205" y="167"/>
                                    </a:lnTo>
                                    <a:lnTo>
                                      <a:pt x="205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205" y="145"/>
                                    </a:lnTo>
                                    <a:lnTo>
                                      <a:pt x="205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b1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680" y="791640"/>
                                <a:ext cx="137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9">
                                    <a:moveTo>
                                      <a:pt x="92" y="0"/>
                                    </a:moveTo>
                                    <a:lnTo>
                                      <a:pt x="97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5"/>
                                    </a:lnTo>
                                    <a:lnTo>
                                      <a:pt x="162" y="5"/>
                                    </a:lnTo>
                                    <a:lnTo>
                                      <a:pt x="167" y="5"/>
                                    </a:lnTo>
                                    <a:lnTo>
                                      <a:pt x="178" y="11"/>
                                    </a:lnTo>
                                    <a:lnTo>
                                      <a:pt x="184" y="16"/>
                                    </a:lnTo>
                                    <a:lnTo>
                                      <a:pt x="189" y="16"/>
                                    </a:lnTo>
                                    <a:lnTo>
                                      <a:pt x="200" y="21"/>
                                    </a:lnTo>
                                    <a:lnTo>
                                      <a:pt x="205" y="27"/>
                                    </a:lnTo>
                                    <a:lnTo>
                                      <a:pt x="211" y="32"/>
                                    </a:lnTo>
                                    <a:lnTo>
                                      <a:pt x="216" y="43"/>
                                    </a:lnTo>
                                    <a:lnTo>
                                      <a:pt x="200" y="54"/>
                                    </a:lnTo>
                                    <a:lnTo>
                                      <a:pt x="189" y="70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173" y="97"/>
                                    </a:lnTo>
                                    <a:lnTo>
                                      <a:pt x="167" y="119"/>
                                    </a:lnTo>
                                    <a:lnTo>
                                      <a:pt x="167" y="135"/>
                                    </a:lnTo>
                                    <a:lnTo>
                                      <a:pt x="162" y="162"/>
                                    </a:lnTo>
                                    <a:lnTo>
                                      <a:pt x="162" y="183"/>
                                    </a:lnTo>
                                    <a:lnTo>
                                      <a:pt x="156" y="183"/>
                                    </a:lnTo>
                                    <a:lnTo>
                                      <a:pt x="146" y="189"/>
                                    </a:lnTo>
                                    <a:lnTo>
                                      <a:pt x="135" y="189"/>
                                    </a:lnTo>
                                    <a:lnTo>
                                      <a:pt x="129" y="189"/>
                                    </a:lnTo>
                                    <a:lnTo>
                                      <a:pt x="119" y="183"/>
                                    </a:lnTo>
                                    <a:lnTo>
                                      <a:pt x="108" y="183"/>
                                    </a:lnTo>
                                    <a:lnTo>
                                      <a:pt x="97" y="183"/>
                                    </a:lnTo>
                                    <a:lnTo>
                                      <a:pt x="92" y="183"/>
                                    </a:lnTo>
                                    <a:lnTo>
                                      <a:pt x="81" y="178"/>
                                    </a:lnTo>
                                    <a:lnTo>
                                      <a:pt x="70" y="178"/>
                                    </a:lnTo>
                                    <a:lnTo>
                                      <a:pt x="59" y="173"/>
                                    </a:lnTo>
                                    <a:lnTo>
                                      <a:pt x="48" y="173"/>
                                    </a:lnTo>
                                    <a:lnTo>
                                      <a:pt x="43" y="167"/>
                                    </a:lnTo>
                                    <a:lnTo>
                                      <a:pt x="32" y="167"/>
                                    </a:lnTo>
                                    <a:lnTo>
                                      <a:pt x="21" y="162"/>
                                    </a:lnTo>
                                    <a:lnTo>
                                      <a:pt x="16" y="162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5" y="92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21" y="54"/>
                                    </a:lnTo>
                                    <a:lnTo>
                                      <a:pt x="27" y="43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59" y="21"/>
                                    </a:lnTo>
                                    <a:lnTo>
                                      <a:pt x="70" y="11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b1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867240"/>
                                <a:ext cx="796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432">
                                    <a:moveTo>
                                      <a:pt x="0" y="156"/>
                                    </a:moveTo>
                                    <a:lnTo>
                                      <a:pt x="222" y="102"/>
                                    </a:lnTo>
                                    <a:lnTo>
                                      <a:pt x="427" y="48"/>
                                    </a:lnTo>
                                    <a:lnTo>
                                      <a:pt x="627" y="0"/>
                                    </a:lnTo>
                                    <a:lnTo>
                                      <a:pt x="800" y="70"/>
                                    </a:lnTo>
                                    <a:lnTo>
                                      <a:pt x="995" y="145"/>
                                    </a:lnTo>
                                    <a:lnTo>
                                      <a:pt x="1254" y="248"/>
                                    </a:lnTo>
                                    <a:lnTo>
                                      <a:pt x="622" y="432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1024560"/>
                                <a:ext cx="40140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2" h="1128">
                                    <a:moveTo>
                                      <a:pt x="11" y="1128"/>
                                    </a:moveTo>
                                    <a:lnTo>
                                      <a:pt x="281" y="993"/>
                                    </a:lnTo>
                                    <a:lnTo>
                                      <a:pt x="427" y="923"/>
                                    </a:lnTo>
                                    <a:lnTo>
                                      <a:pt x="621" y="826"/>
                                    </a:lnTo>
                                    <a:lnTo>
                                      <a:pt x="632" y="0"/>
                                    </a:lnTo>
                                    <a:lnTo>
                                      <a:pt x="454" y="54"/>
                                    </a:lnTo>
                                    <a:lnTo>
                                      <a:pt x="254" y="108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11" y="1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5d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720" y="966240"/>
                                <a:ext cx="40212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3" h="1220">
                                    <a:moveTo>
                                      <a:pt x="633" y="1220"/>
                                    </a:moveTo>
                                    <a:lnTo>
                                      <a:pt x="406" y="1080"/>
                                    </a:lnTo>
                                    <a:lnTo>
                                      <a:pt x="222" y="972"/>
                                    </a:lnTo>
                                    <a:lnTo>
                                      <a:pt x="16" y="84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11" y="92"/>
                                    </a:lnTo>
                                    <a:lnTo>
                                      <a:pt x="395" y="173"/>
                                    </a:lnTo>
                                    <a:lnTo>
                                      <a:pt x="622" y="276"/>
                                    </a:lnTo>
                                    <a:lnTo>
                                      <a:pt x="633" y="12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5959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108648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1" y="103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19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19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8" y="103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16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126468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24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8" y="108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21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120" y="1460160"/>
                                <a:ext cx="34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9">
                                    <a:moveTo>
                                      <a:pt x="27" y="0"/>
                                    </a:moveTo>
                                    <a:lnTo>
                                      <a:pt x="21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11" y="118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7" y="129"/>
                                    </a:lnTo>
                                    <a:lnTo>
                                      <a:pt x="32" y="129"/>
                                    </a:lnTo>
                                    <a:lnTo>
                                      <a:pt x="38" y="124"/>
                                    </a:lnTo>
                                    <a:lnTo>
                                      <a:pt x="43" y="118"/>
                                    </a:lnTo>
                                    <a:lnTo>
                                      <a:pt x="48" y="107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91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54" y="37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21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138780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4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4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49" y="87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124056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3" y="124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38" y="113"/>
                                    </a:lnTo>
                                    <a:lnTo>
                                      <a:pt x="44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49" y="76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4" y="22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15164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3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18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18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9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54" y="37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960" y="128880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6" y="86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7" y="118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3" y="124"/>
                                    </a:lnTo>
                                    <a:lnTo>
                                      <a:pt x="38" y="118"/>
                                    </a:lnTo>
                                    <a:lnTo>
                                      <a:pt x="44" y="113"/>
                                    </a:lnTo>
                                    <a:lnTo>
                                      <a:pt x="49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54" y="37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44" y="10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5760" y="147384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5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0" y="108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7" y="119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8" y="108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16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5760" y="162468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10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3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0" y="102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6" y="118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7" y="118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8" y="102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54" y="37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16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1395000"/>
                                <a:ext cx="306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24">
                                    <a:moveTo>
                                      <a:pt x="21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19"/>
                                    </a:lnTo>
                                    <a:lnTo>
                                      <a:pt x="38" y="113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3" y="97"/>
                                    </a:lnTo>
                                    <a:lnTo>
                                      <a:pt x="48" y="86"/>
                                    </a:lnTo>
                                    <a:lnTo>
                                      <a:pt x="48" y="76"/>
                                    </a:lnTo>
                                    <a:lnTo>
                                      <a:pt x="48" y="65"/>
                                    </a:lnTo>
                                    <a:lnTo>
                                      <a:pt x="48" y="49"/>
                                    </a:lnTo>
                                    <a:lnTo>
                                      <a:pt x="48" y="38"/>
                                    </a:lnTo>
                                    <a:lnTo>
                                      <a:pt x="43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1552320"/>
                                <a:ext cx="306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24">
                                    <a:moveTo>
                                      <a:pt x="21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4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19"/>
                                    </a:lnTo>
                                    <a:lnTo>
                                      <a:pt x="38" y="114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3" y="97"/>
                                    </a:lnTo>
                                    <a:lnTo>
                                      <a:pt x="48" y="87"/>
                                    </a:lnTo>
                                    <a:lnTo>
                                      <a:pt x="48" y="76"/>
                                    </a:lnTo>
                                    <a:lnTo>
                                      <a:pt x="48" y="60"/>
                                    </a:lnTo>
                                    <a:lnTo>
                                      <a:pt x="48" y="49"/>
                                    </a:lnTo>
                                    <a:lnTo>
                                      <a:pt x="48" y="38"/>
                                    </a:lnTo>
                                    <a:lnTo>
                                      <a:pt x="43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122364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5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6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8" y="108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16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760" y="132300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6" y="118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7" y="118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48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48" y="37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1415160"/>
                                <a:ext cx="342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5">
                                    <a:moveTo>
                                      <a:pt x="27" y="0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5" y="87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11" y="103"/>
                                    </a:lnTo>
                                    <a:lnTo>
                                      <a:pt x="16" y="114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19"/>
                                    </a:lnTo>
                                    <a:lnTo>
                                      <a:pt x="27" y="125"/>
                                    </a:lnTo>
                                    <a:lnTo>
                                      <a:pt x="32" y="119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4"/>
                                    </a:lnTo>
                                    <a:lnTo>
                                      <a:pt x="48" y="103"/>
                                    </a:lnTo>
                                    <a:lnTo>
                                      <a:pt x="48" y="98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4" y="71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54" y="33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8" y="17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150084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4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2" y="119"/>
                                    </a:lnTo>
                                    <a:lnTo>
                                      <a:pt x="38" y="114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49" y="87"/>
                                    </a:lnTo>
                                    <a:lnTo>
                                      <a:pt x="49" y="76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596960"/>
                                <a:ext cx="342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5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6" y="98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1" y="114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2" y="125"/>
                                    </a:lnTo>
                                    <a:lnTo>
                                      <a:pt x="27" y="125"/>
                                    </a:lnTo>
                                    <a:lnTo>
                                      <a:pt x="33" y="125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4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9" y="98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3" y="17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113472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11" y="102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18"/>
                                    </a:lnTo>
                                    <a:lnTo>
                                      <a:pt x="22" y="118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3" y="118"/>
                                    </a:lnTo>
                                    <a:lnTo>
                                      <a:pt x="38" y="118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3" y="102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54" y="37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080" y="1113480"/>
                                <a:ext cx="30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65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4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6" y="60"/>
                                    </a:lnTo>
                                    <a:lnTo>
                                      <a:pt x="21" y="60"/>
                                    </a:lnTo>
                                    <a:lnTo>
                                      <a:pt x="27" y="65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37" y="54"/>
                                    </a:lnTo>
                                    <a:lnTo>
                                      <a:pt x="43" y="49"/>
                                    </a:lnTo>
                                    <a:lnTo>
                                      <a:pt x="43" y="44"/>
                                    </a:lnTo>
                                    <a:lnTo>
                                      <a:pt x="48" y="38"/>
                                    </a:lnTo>
                                    <a:lnTo>
                                      <a:pt x="48" y="33"/>
                                    </a:lnTo>
                                    <a:lnTo>
                                      <a:pt x="48" y="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120" y="103176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5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9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54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946080"/>
                                <a:ext cx="788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65">
                                    <a:moveTo>
                                      <a:pt x="119" y="11"/>
                                    </a:moveTo>
                                    <a:lnTo>
                                      <a:pt x="119" y="5"/>
                                    </a:lnTo>
                                    <a:lnTo>
                                      <a:pt x="113" y="5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16" y="27"/>
                                    </a:lnTo>
                                    <a:lnTo>
                                      <a:pt x="10" y="3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5" y="54"/>
                                    </a:lnTo>
                                    <a:lnTo>
                                      <a:pt x="10" y="59"/>
                                    </a:lnTo>
                                    <a:lnTo>
                                      <a:pt x="16" y="59"/>
                                    </a:lnTo>
                                    <a:lnTo>
                                      <a:pt x="27" y="59"/>
                                    </a:lnTo>
                                    <a:lnTo>
                                      <a:pt x="38" y="65"/>
                                    </a:lnTo>
                                    <a:lnTo>
                                      <a:pt x="43" y="59"/>
                                    </a:lnTo>
                                    <a:lnTo>
                                      <a:pt x="59" y="59"/>
                                    </a:lnTo>
                                    <a:lnTo>
                                      <a:pt x="70" y="54"/>
                                    </a:lnTo>
                                    <a:lnTo>
                                      <a:pt x="81" y="54"/>
                                    </a:lnTo>
                                    <a:lnTo>
                                      <a:pt x="92" y="43"/>
                                    </a:lnTo>
                                    <a:lnTo>
                                      <a:pt x="102" y="43"/>
                                    </a:lnTo>
                                    <a:lnTo>
                                      <a:pt x="108" y="32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24" y="16"/>
                                    </a:lnTo>
                                    <a:lnTo>
                                      <a:pt x="11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360" y="946080"/>
                                <a:ext cx="756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59">
                                    <a:moveTo>
                                      <a:pt x="119" y="11"/>
                                    </a:moveTo>
                                    <a:lnTo>
                                      <a:pt x="114" y="5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28" y="16"/>
                                    </a:lnTo>
                                    <a:lnTo>
                                      <a:pt x="17" y="21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11" y="59"/>
                                    </a:lnTo>
                                    <a:lnTo>
                                      <a:pt x="22" y="59"/>
                                    </a:lnTo>
                                    <a:lnTo>
                                      <a:pt x="33" y="59"/>
                                    </a:lnTo>
                                    <a:lnTo>
                                      <a:pt x="44" y="59"/>
                                    </a:lnTo>
                                    <a:lnTo>
                                      <a:pt x="55" y="59"/>
                                    </a:lnTo>
                                    <a:lnTo>
                                      <a:pt x="65" y="54"/>
                                    </a:lnTo>
                                    <a:lnTo>
                                      <a:pt x="76" y="48"/>
                                    </a:lnTo>
                                    <a:lnTo>
                                      <a:pt x="87" y="43"/>
                                    </a:lnTo>
                                    <a:lnTo>
                                      <a:pt x="98" y="38"/>
                                    </a:lnTo>
                                    <a:lnTo>
                                      <a:pt x="109" y="32"/>
                                    </a:lnTo>
                                    <a:lnTo>
                                      <a:pt x="114" y="27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11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560" y="1014480"/>
                                <a:ext cx="756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59">
                                    <a:moveTo>
                                      <a:pt x="119" y="11"/>
                                    </a:moveTo>
                                    <a:lnTo>
                                      <a:pt x="119" y="5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44" y="11"/>
                                    </a:lnTo>
                                    <a:lnTo>
                                      <a:pt x="33" y="16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17" y="27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1" y="59"/>
                                    </a:lnTo>
                                    <a:lnTo>
                                      <a:pt x="17" y="59"/>
                                    </a:lnTo>
                                    <a:lnTo>
                                      <a:pt x="27" y="59"/>
                                    </a:lnTo>
                                    <a:lnTo>
                                      <a:pt x="38" y="59"/>
                                    </a:lnTo>
                                    <a:lnTo>
                                      <a:pt x="44" y="59"/>
                                    </a:lnTo>
                                    <a:lnTo>
                                      <a:pt x="60" y="59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81" y="48"/>
                                    </a:lnTo>
                                    <a:lnTo>
                                      <a:pt x="92" y="43"/>
                                    </a:lnTo>
                                    <a:lnTo>
                                      <a:pt x="103" y="38"/>
                                    </a:lnTo>
                                    <a:lnTo>
                                      <a:pt x="108" y="32"/>
                                    </a:lnTo>
                                    <a:lnTo>
                                      <a:pt x="114" y="27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11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1038600"/>
                                <a:ext cx="756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4">
                                    <a:moveTo>
                                      <a:pt x="119" y="16"/>
                                    </a:moveTo>
                                    <a:lnTo>
                                      <a:pt x="119" y="1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4" y="10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33" y="16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16" y="27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11" y="59"/>
                                    </a:lnTo>
                                    <a:lnTo>
                                      <a:pt x="16" y="64"/>
                                    </a:lnTo>
                                    <a:lnTo>
                                      <a:pt x="27" y="64"/>
                                    </a:lnTo>
                                    <a:lnTo>
                                      <a:pt x="33" y="64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60" y="59"/>
                                    </a:lnTo>
                                    <a:lnTo>
                                      <a:pt x="70" y="59"/>
                                    </a:lnTo>
                                    <a:lnTo>
                                      <a:pt x="81" y="54"/>
                                    </a:lnTo>
                                    <a:lnTo>
                                      <a:pt x="92" y="48"/>
                                    </a:lnTo>
                                    <a:lnTo>
                                      <a:pt x="103" y="43"/>
                                    </a:lnTo>
                                    <a:lnTo>
                                      <a:pt x="108" y="37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1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640" y="1004400"/>
                                <a:ext cx="756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4">
                                    <a:moveTo>
                                      <a:pt x="119" y="16"/>
                                    </a:moveTo>
                                    <a:lnTo>
                                      <a:pt x="119" y="1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03" y="5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38" y="10"/>
                                    </a:lnTo>
                                    <a:lnTo>
                                      <a:pt x="27" y="16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17" y="64"/>
                                    </a:lnTo>
                                    <a:lnTo>
                                      <a:pt x="22" y="64"/>
                                    </a:lnTo>
                                    <a:lnTo>
                                      <a:pt x="33" y="64"/>
                                    </a:lnTo>
                                    <a:lnTo>
                                      <a:pt x="44" y="64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65" y="59"/>
                                    </a:lnTo>
                                    <a:lnTo>
                                      <a:pt x="81" y="54"/>
                                    </a:lnTo>
                                    <a:lnTo>
                                      <a:pt x="92" y="48"/>
                                    </a:lnTo>
                                    <a:lnTo>
                                      <a:pt x="98" y="43"/>
                                    </a:lnTo>
                                    <a:lnTo>
                                      <a:pt x="108" y="37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19" y="21"/>
                                    </a:lnTo>
                                    <a:lnTo>
                                      <a:pt x="11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966240"/>
                                <a:ext cx="756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0">
                                    <a:moveTo>
                                      <a:pt x="119" y="11"/>
                                    </a:moveTo>
                                    <a:lnTo>
                                      <a:pt x="119" y="6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21" y="22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5" y="54"/>
                                    </a:lnTo>
                                    <a:lnTo>
                                      <a:pt x="11" y="60"/>
                                    </a:lnTo>
                                    <a:lnTo>
                                      <a:pt x="16" y="60"/>
                                    </a:lnTo>
                                    <a:lnTo>
                                      <a:pt x="21" y="60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43" y="60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70" y="54"/>
                                    </a:lnTo>
                                    <a:lnTo>
                                      <a:pt x="81" y="49"/>
                                    </a:lnTo>
                                    <a:lnTo>
                                      <a:pt x="92" y="43"/>
                                    </a:lnTo>
                                    <a:lnTo>
                                      <a:pt x="103" y="38"/>
                                    </a:lnTo>
                                    <a:lnTo>
                                      <a:pt x="108" y="33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19" y="22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11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887400"/>
                                <a:ext cx="75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5">
                                    <a:moveTo>
                                      <a:pt x="119" y="16"/>
                                    </a:moveTo>
                                    <a:lnTo>
                                      <a:pt x="119" y="11"/>
                                    </a:lnTo>
                                    <a:lnTo>
                                      <a:pt x="113" y="5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2" y="22"/>
                                    </a:lnTo>
                                    <a:lnTo>
                                      <a:pt x="21" y="27"/>
                                    </a:lnTo>
                                    <a:lnTo>
                                      <a:pt x="16" y="3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5" y="43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5" y="59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27" y="65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59" y="65"/>
                                    </a:lnTo>
                                    <a:lnTo>
                                      <a:pt x="70" y="59"/>
                                    </a:lnTo>
                                    <a:lnTo>
                                      <a:pt x="81" y="54"/>
                                    </a:lnTo>
                                    <a:lnTo>
                                      <a:pt x="92" y="49"/>
                                    </a:lnTo>
                                    <a:lnTo>
                                      <a:pt x="103" y="43"/>
                                    </a:lnTo>
                                    <a:lnTo>
                                      <a:pt x="108" y="38"/>
                                    </a:lnTo>
                                    <a:lnTo>
                                      <a:pt x="113" y="32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19" y="22"/>
                                    </a:lnTo>
                                    <a:lnTo>
                                      <a:pt x="11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4280" y="887400"/>
                                <a:ext cx="748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65">
                                    <a:moveTo>
                                      <a:pt x="118" y="16"/>
                                    </a:moveTo>
                                    <a:lnTo>
                                      <a:pt x="113" y="11"/>
                                    </a:lnTo>
                                    <a:lnTo>
                                      <a:pt x="113" y="5"/>
                                    </a:lnTo>
                                    <a:lnTo>
                                      <a:pt x="102" y="5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37" y="16"/>
                                    </a:lnTo>
                                    <a:lnTo>
                                      <a:pt x="27" y="22"/>
                                    </a:lnTo>
                                    <a:lnTo>
                                      <a:pt x="21" y="27"/>
                                    </a:lnTo>
                                    <a:lnTo>
                                      <a:pt x="10" y="32"/>
                                    </a:lnTo>
                                    <a:lnTo>
                                      <a:pt x="5" y="38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5" y="65"/>
                                    </a:lnTo>
                                    <a:lnTo>
                                      <a:pt x="16" y="65"/>
                                    </a:lnTo>
                                    <a:lnTo>
                                      <a:pt x="21" y="65"/>
                                    </a:lnTo>
                                    <a:lnTo>
                                      <a:pt x="32" y="65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64" y="59"/>
                                    </a:lnTo>
                                    <a:lnTo>
                                      <a:pt x="81" y="54"/>
                                    </a:lnTo>
                                    <a:lnTo>
                                      <a:pt x="91" y="49"/>
                                    </a:lnTo>
                                    <a:lnTo>
                                      <a:pt x="97" y="43"/>
                                    </a:lnTo>
                                    <a:lnTo>
                                      <a:pt x="108" y="38"/>
                                    </a:lnTo>
                                    <a:lnTo>
                                      <a:pt x="113" y="32"/>
                                    </a:lnTo>
                                    <a:lnTo>
                                      <a:pt x="118" y="27"/>
                                    </a:lnTo>
                                    <a:lnTo>
                                      <a:pt x="118" y="22"/>
                                    </a:lnTo>
                                    <a:lnTo>
                                      <a:pt x="118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1127520"/>
                                <a:ext cx="306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124">
                                    <a:moveTo>
                                      <a:pt x="21" y="0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0" y="11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2" y="119"/>
                                    </a:lnTo>
                                    <a:lnTo>
                                      <a:pt x="37" y="113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48" y="86"/>
                                    </a:lnTo>
                                    <a:lnTo>
                                      <a:pt x="48" y="75"/>
                                    </a:lnTo>
                                    <a:lnTo>
                                      <a:pt x="48" y="59"/>
                                    </a:lnTo>
                                    <a:lnTo>
                                      <a:pt x="48" y="48"/>
                                    </a:lnTo>
                                    <a:lnTo>
                                      <a:pt x="48" y="38"/>
                                    </a:lnTo>
                                    <a:lnTo>
                                      <a:pt x="48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7" y="11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1158120"/>
                                <a:ext cx="342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5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4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2" y="125"/>
                                    </a:lnTo>
                                    <a:lnTo>
                                      <a:pt x="27" y="125"/>
                                    </a:lnTo>
                                    <a:lnTo>
                                      <a:pt x="32" y="125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38" y="114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9" y="98"/>
                                    </a:lnTo>
                                    <a:lnTo>
                                      <a:pt x="49" y="87"/>
                                    </a:lnTo>
                                    <a:lnTo>
                                      <a:pt x="54" y="76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54" y="49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3" y="17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8" y="6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360" y="1247760"/>
                                <a:ext cx="342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9">
                                    <a:moveTo>
                                      <a:pt x="27" y="0"/>
                                    </a:moveTo>
                                    <a:lnTo>
                                      <a:pt x="21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5" y="32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9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24"/>
                                    </a:lnTo>
                                    <a:lnTo>
                                      <a:pt x="43" y="119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8" y="102"/>
                                    </a:lnTo>
                                    <a:lnTo>
                                      <a:pt x="54" y="92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48" y="32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43" y="1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1288800"/>
                                <a:ext cx="34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5" y="27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6" y="118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8" y="118"/>
                                    </a:lnTo>
                                    <a:lnTo>
                                      <a:pt x="38" y="113"/>
                                    </a:lnTo>
                                    <a:lnTo>
                                      <a:pt x="43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54" y="75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54" y="48"/>
                                    </a:lnTo>
                                    <a:lnTo>
                                      <a:pt x="49" y="37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8" y="10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1387800"/>
                                <a:ext cx="309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24">
                                    <a:moveTo>
                                      <a:pt x="22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17" y="124"/>
                                    </a:lnTo>
                                    <a:lnTo>
                                      <a:pt x="17" y="124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3" y="124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4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49" y="92"/>
                                    </a:lnTo>
                                    <a:lnTo>
                                      <a:pt x="49" y="76"/>
                                    </a:lnTo>
                                    <a:lnTo>
                                      <a:pt x="49" y="65"/>
                                    </a:lnTo>
                                    <a:lnTo>
                                      <a:pt x="49" y="54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4" y="22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3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080" y="1429200"/>
                                <a:ext cx="309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3" y="124"/>
                                    </a:lnTo>
                                    <a:lnTo>
                                      <a:pt x="33" y="119"/>
                                    </a:lnTo>
                                    <a:lnTo>
                                      <a:pt x="38" y="113"/>
                                    </a:lnTo>
                                    <a:lnTo>
                                      <a:pt x="44" y="108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49" y="76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49" y="38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4" y="16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1151640"/>
                                <a:ext cx="273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29">
                                    <a:moveTo>
                                      <a:pt x="27" y="0"/>
                                    </a:moveTo>
                                    <a:lnTo>
                                      <a:pt x="21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0" y="10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5" y="32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10" y="118"/>
                                    </a:lnTo>
                                    <a:lnTo>
                                      <a:pt x="16" y="124"/>
                                    </a:lnTo>
                                    <a:lnTo>
                                      <a:pt x="21" y="124"/>
                                    </a:lnTo>
                                    <a:lnTo>
                                      <a:pt x="27" y="129"/>
                                    </a:lnTo>
                                    <a:lnTo>
                                      <a:pt x="32" y="124"/>
                                    </a:lnTo>
                                    <a:lnTo>
                                      <a:pt x="37" y="124"/>
                                    </a:lnTo>
                                    <a:lnTo>
                                      <a:pt x="43" y="118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840" y="1360800"/>
                                <a:ext cx="273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24">
                                    <a:moveTo>
                                      <a:pt x="27" y="0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11" y="16"/>
                                    </a:lnTo>
                                    <a:lnTo>
                                      <a:pt x="6" y="27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6" y="86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16" y="11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7" y="124"/>
                                    </a:lnTo>
                                    <a:lnTo>
                                      <a:pt x="33" y="124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38" y="119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2440" y="1024560"/>
                                <a:ext cx="30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6">
                                    <a:moveTo>
                                      <a:pt x="0" y="16"/>
                                    </a:move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5" y="59"/>
                                    </a:lnTo>
                                    <a:lnTo>
                                      <a:pt x="10" y="65"/>
                                    </a:lnTo>
                                    <a:lnTo>
                                      <a:pt x="16" y="70"/>
                                    </a:lnTo>
                                    <a:lnTo>
                                      <a:pt x="21" y="76"/>
                                    </a:lnTo>
                                    <a:lnTo>
                                      <a:pt x="27" y="76"/>
                                    </a:lnTo>
                                    <a:lnTo>
                                      <a:pt x="27" y="76"/>
                                    </a:lnTo>
                                    <a:lnTo>
                                      <a:pt x="32" y="76"/>
                                    </a:lnTo>
                                    <a:lnTo>
                                      <a:pt x="32" y="70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37" y="65"/>
                                    </a:lnTo>
                                    <a:lnTo>
                                      <a:pt x="43" y="59"/>
                                    </a:lnTo>
                                    <a:lnTo>
                                      <a:pt x="43" y="54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1059120"/>
                                <a:ext cx="12708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939">
                                    <a:moveTo>
                                      <a:pt x="27" y="939"/>
                                    </a:moveTo>
                                    <a:lnTo>
                                      <a:pt x="173" y="869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27" y="9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e7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80" y="897840"/>
                                <a:ext cx="54216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308">
                                    <a:moveTo>
                                      <a:pt x="0" y="54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854" y="254"/>
                                    </a:lnTo>
                                    <a:lnTo>
                                      <a:pt x="654" y="308"/>
                                    </a:lnTo>
                                    <a:lnTo>
                                      <a:pt x="0" y="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797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0640" y="1024560"/>
                                <a:ext cx="12384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988">
                                    <a:moveTo>
                                      <a:pt x="195" y="988"/>
                                    </a:moveTo>
                                    <a:lnTo>
                                      <a:pt x="11" y="8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195" y="9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0640" y="911520"/>
                                <a:ext cx="4978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59">
                                    <a:moveTo>
                                      <a:pt x="784" y="75"/>
                                    </a:moveTo>
                                    <a:lnTo>
                                      <a:pt x="589" y="0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184" y="259"/>
                                    </a:lnTo>
                                    <a:lnTo>
                                      <a:pt x="784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7979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990360"/>
                                <a:ext cx="30240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675">
                                    <a:moveTo>
                                      <a:pt x="0" y="0"/>
                                    </a:moveTo>
                                    <a:lnTo>
                                      <a:pt x="11" y="16"/>
                                    </a:lnTo>
                                    <a:lnTo>
                                      <a:pt x="27" y="32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60" y="76"/>
                                    </a:lnTo>
                                    <a:lnTo>
                                      <a:pt x="76" y="92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103" y="119"/>
                                    </a:lnTo>
                                    <a:lnTo>
                                      <a:pt x="108" y="124"/>
                                    </a:lnTo>
                                    <a:lnTo>
                                      <a:pt x="119" y="135"/>
                                    </a:lnTo>
                                    <a:lnTo>
                                      <a:pt x="130" y="146"/>
                                    </a:lnTo>
                                    <a:lnTo>
                                      <a:pt x="135" y="151"/>
                                    </a:lnTo>
                                    <a:lnTo>
                                      <a:pt x="146" y="157"/>
                                    </a:lnTo>
                                    <a:lnTo>
                                      <a:pt x="157" y="167"/>
                                    </a:lnTo>
                                    <a:lnTo>
                                      <a:pt x="168" y="173"/>
                                    </a:lnTo>
                                    <a:lnTo>
                                      <a:pt x="179" y="184"/>
                                    </a:lnTo>
                                    <a:lnTo>
                                      <a:pt x="189" y="189"/>
                                    </a:lnTo>
                                    <a:lnTo>
                                      <a:pt x="200" y="200"/>
                                    </a:lnTo>
                                    <a:lnTo>
                                      <a:pt x="206" y="205"/>
                                    </a:lnTo>
                                    <a:lnTo>
                                      <a:pt x="216" y="216"/>
                                    </a:lnTo>
                                    <a:lnTo>
                                      <a:pt x="222" y="227"/>
                                    </a:lnTo>
                                    <a:lnTo>
                                      <a:pt x="233" y="232"/>
                                    </a:lnTo>
                                    <a:lnTo>
                                      <a:pt x="238" y="243"/>
                                    </a:lnTo>
                                    <a:lnTo>
                                      <a:pt x="243" y="254"/>
                                    </a:lnTo>
                                    <a:lnTo>
                                      <a:pt x="249" y="286"/>
                                    </a:lnTo>
                                    <a:lnTo>
                                      <a:pt x="254" y="313"/>
                                    </a:lnTo>
                                    <a:lnTo>
                                      <a:pt x="254" y="345"/>
                                    </a:lnTo>
                                    <a:lnTo>
                                      <a:pt x="249" y="372"/>
                                    </a:lnTo>
                                    <a:lnTo>
                                      <a:pt x="249" y="405"/>
                                    </a:lnTo>
                                    <a:lnTo>
                                      <a:pt x="249" y="437"/>
                                    </a:lnTo>
                                    <a:lnTo>
                                      <a:pt x="249" y="464"/>
                                    </a:lnTo>
                                    <a:lnTo>
                                      <a:pt x="254" y="497"/>
                                    </a:lnTo>
                                    <a:lnTo>
                                      <a:pt x="260" y="518"/>
                                    </a:lnTo>
                                    <a:lnTo>
                                      <a:pt x="270" y="540"/>
                                    </a:lnTo>
                                    <a:lnTo>
                                      <a:pt x="281" y="561"/>
                                    </a:lnTo>
                                    <a:lnTo>
                                      <a:pt x="297" y="588"/>
                                    </a:lnTo>
                                    <a:lnTo>
                                      <a:pt x="308" y="610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35" y="653"/>
                                    </a:lnTo>
                                    <a:lnTo>
                                      <a:pt x="352" y="675"/>
                                    </a:lnTo>
                                    <a:lnTo>
                                      <a:pt x="341" y="632"/>
                                    </a:lnTo>
                                    <a:lnTo>
                                      <a:pt x="341" y="594"/>
                                    </a:lnTo>
                                    <a:lnTo>
                                      <a:pt x="341" y="556"/>
                                    </a:lnTo>
                                    <a:lnTo>
                                      <a:pt x="346" y="513"/>
                                    </a:lnTo>
                                    <a:lnTo>
                                      <a:pt x="352" y="518"/>
                                    </a:lnTo>
                                    <a:lnTo>
                                      <a:pt x="362" y="524"/>
                                    </a:lnTo>
                                    <a:lnTo>
                                      <a:pt x="368" y="534"/>
                                    </a:lnTo>
                                    <a:lnTo>
                                      <a:pt x="373" y="540"/>
                                    </a:lnTo>
                                    <a:lnTo>
                                      <a:pt x="384" y="545"/>
                                    </a:lnTo>
                                    <a:lnTo>
                                      <a:pt x="389" y="556"/>
                                    </a:lnTo>
                                    <a:lnTo>
                                      <a:pt x="400" y="556"/>
                                    </a:lnTo>
                                    <a:lnTo>
                                      <a:pt x="411" y="567"/>
                                    </a:lnTo>
                                    <a:lnTo>
                                      <a:pt x="416" y="572"/>
                                    </a:lnTo>
                                    <a:lnTo>
                                      <a:pt x="427" y="572"/>
                                    </a:lnTo>
                                    <a:lnTo>
                                      <a:pt x="433" y="578"/>
                                    </a:lnTo>
                                    <a:lnTo>
                                      <a:pt x="443" y="583"/>
                                    </a:lnTo>
                                    <a:lnTo>
                                      <a:pt x="449" y="588"/>
                                    </a:lnTo>
                                    <a:lnTo>
                                      <a:pt x="460" y="594"/>
                                    </a:lnTo>
                                    <a:lnTo>
                                      <a:pt x="465" y="594"/>
                                    </a:lnTo>
                                    <a:lnTo>
                                      <a:pt x="476" y="599"/>
                                    </a:lnTo>
                                    <a:lnTo>
                                      <a:pt x="460" y="578"/>
                                    </a:lnTo>
                                    <a:lnTo>
                                      <a:pt x="449" y="551"/>
                                    </a:lnTo>
                                    <a:lnTo>
                                      <a:pt x="438" y="529"/>
                                    </a:lnTo>
                                    <a:lnTo>
                                      <a:pt x="427" y="502"/>
                                    </a:lnTo>
                                    <a:lnTo>
                                      <a:pt x="416" y="475"/>
                                    </a:lnTo>
                                    <a:lnTo>
                                      <a:pt x="406" y="448"/>
                                    </a:lnTo>
                                    <a:lnTo>
                                      <a:pt x="400" y="426"/>
                                    </a:lnTo>
                                    <a:lnTo>
                                      <a:pt x="389" y="399"/>
                                    </a:lnTo>
                                    <a:lnTo>
                                      <a:pt x="389" y="372"/>
                                    </a:lnTo>
                                    <a:lnTo>
                                      <a:pt x="384" y="345"/>
                                    </a:lnTo>
                                    <a:lnTo>
                                      <a:pt x="384" y="313"/>
                                    </a:lnTo>
                                    <a:lnTo>
                                      <a:pt x="384" y="286"/>
                                    </a:lnTo>
                                    <a:lnTo>
                                      <a:pt x="384" y="254"/>
                                    </a:lnTo>
                                    <a:lnTo>
                                      <a:pt x="384" y="227"/>
                                    </a:lnTo>
                                    <a:lnTo>
                                      <a:pt x="379" y="200"/>
                                    </a:lnTo>
                                    <a:lnTo>
                                      <a:pt x="368" y="178"/>
                                    </a:lnTo>
                                    <a:lnTo>
                                      <a:pt x="357" y="167"/>
                                    </a:lnTo>
                                    <a:lnTo>
                                      <a:pt x="352" y="151"/>
                                    </a:lnTo>
                                    <a:lnTo>
                                      <a:pt x="341" y="146"/>
                                    </a:lnTo>
                                    <a:lnTo>
                                      <a:pt x="330" y="135"/>
                                    </a:lnTo>
                                    <a:lnTo>
                                      <a:pt x="319" y="124"/>
                                    </a:lnTo>
                                    <a:lnTo>
                                      <a:pt x="308" y="119"/>
                                    </a:lnTo>
                                    <a:lnTo>
                                      <a:pt x="297" y="108"/>
                                    </a:lnTo>
                                    <a:lnTo>
                                      <a:pt x="281" y="103"/>
                                    </a:lnTo>
                                    <a:lnTo>
                                      <a:pt x="270" y="97"/>
                                    </a:lnTo>
                                    <a:lnTo>
                                      <a:pt x="254" y="86"/>
                                    </a:lnTo>
                                    <a:lnTo>
                                      <a:pt x="243" y="81"/>
                                    </a:lnTo>
                                    <a:lnTo>
                                      <a:pt x="233" y="70"/>
                                    </a:lnTo>
                                    <a:lnTo>
                                      <a:pt x="216" y="59"/>
                                    </a:lnTo>
                                    <a:lnTo>
                                      <a:pt x="206" y="49"/>
                                    </a:lnTo>
                                    <a:lnTo>
                                      <a:pt x="195" y="38"/>
                                    </a:lnTo>
                                    <a:lnTo>
                                      <a:pt x="184" y="27"/>
                                    </a:lnTo>
                                    <a:lnTo>
                                      <a:pt x="173" y="22"/>
                                    </a:lnTo>
                                    <a:lnTo>
                                      <a:pt x="162" y="22"/>
                                    </a:lnTo>
                                    <a:lnTo>
                                      <a:pt x="146" y="22"/>
                                    </a:lnTo>
                                    <a:lnTo>
                                      <a:pt x="135" y="22"/>
                                    </a:lnTo>
                                    <a:lnTo>
                                      <a:pt x="124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03" y="16"/>
                                    </a:lnTo>
                                    <a:lnTo>
                                      <a:pt x="92" y="16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70" y="11"/>
                                    </a:lnTo>
                                    <a:lnTo>
                                      <a:pt x="60" y="11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33" y="5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58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1017720"/>
                                <a:ext cx="288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416">
                                    <a:moveTo>
                                      <a:pt x="357" y="416"/>
                                    </a:moveTo>
                                    <a:lnTo>
                                      <a:pt x="346" y="400"/>
                                    </a:lnTo>
                                    <a:lnTo>
                                      <a:pt x="335" y="383"/>
                                    </a:lnTo>
                                    <a:lnTo>
                                      <a:pt x="330" y="367"/>
                                    </a:lnTo>
                                    <a:lnTo>
                                      <a:pt x="325" y="351"/>
                                    </a:lnTo>
                                    <a:lnTo>
                                      <a:pt x="319" y="329"/>
                                    </a:lnTo>
                                    <a:lnTo>
                                      <a:pt x="314" y="313"/>
                                    </a:lnTo>
                                    <a:lnTo>
                                      <a:pt x="314" y="297"/>
                                    </a:lnTo>
                                    <a:lnTo>
                                      <a:pt x="314" y="275"/>
                                    </a:lnTo>
                                    <a:lnTo>
                                      <a:pt x="319" y="281"/>
                                    </a:lnTo>
                                    <a:lnTo>
                                      <a:pt x="330" y="292"/>
                                    </a:lnTo>
                                    <a:lnTo>
                                      <a:pt x="335" y="297"/>
                                    </a:lnTo>
                                    <a:lnTo>
                                      <a:pt x="346" y="302"/>
                                    </a:lnTo>
                                    <a:lnTo>
                                      <a:pt x="352" y="313"/>
                                    </a:lnTo>
                                    <a:lnTo>
                                      <a:pt x="362" y="319"/>
                                    </a:lnTo>
                                    <a:lnTo>
                                      <a:pt x="373" y="324"/>
                                    </a:lnTo>
                                    <a:lnTo>
                                      <a:pt x="384" y="329"/>
                                    </a:lnTo>
                                    <a:lnTo>
                                      <a:pt x="389" y="335"/>
                                    </a:lnTo>
                                    <a:lnTo>
                                      <a:pt x="400" y="340"/>
                                    </a:lnTo>
                                    <a:lnTo>
                                      <a:pt x="411" y="346"/>
                                    </a:lnTo>
                                    <a:lnTo>
                                      <a:pt x="416" y="351"/>
                                    </a:lnTo>
                                    <a:lnTo>
                                      <a:pt x="427" y="356"/>
                                    </a:lnTo>
                                    <a:lnTo>
                                      <a:pt x="438" y="356"/>
                                    </a:lnTo>
                                    <a:lnTo>
                                      <a:pt x="444" y="362"/>
                                    </a:lnTo>
                                    <a:lnTo>
                                      <a:pt x="454" y="362"/>
                                    </a:lnTo>
                                    <a:lnTo>
                                      <a:pt x="444" y="351"/>
                                    </a:lnTo>
                                    <a:lnTo>
                                      <a:pt x="433" y="335"/>
                                    </a:lnTo>
                                    <a:lnTo>
                                      <a:pt x="427" y="324"/>
                                    </a:lnTo>
                                    <a:lnTo>
                                      <a:pt x="416" y="313"/>
                                    </a:lnTo>
                                    <a:lnTo>
                                      <a:pt x="411" y="297"/>
                                    </a:lnTo>
                                    <a:lnTo>
                                      <a:pt x="400" y="281"/>
                                    </a:lnTo>
                                    <a:lnTo>
                                      <a:pt x="395" y="270"/>
                                    </a:lnTo>
                                    <a:lnTo>
                                      <a:pt x="389" y="254"/>
                                    </a:lnTo>
                                    <a:lnTo>
                                      <a:pt x="389" y="238"/>
                                    </a:lnTo>
                                    <a:lnTo>
                                      <a:pt x="384" y="216"/>
                                    </a:lnTo>
                                    <a:lnTo>
                                      <a:pt x="384" y="200"/>
                                    </a:lnTo>
                                    <a:lnTo>
                                      <a:pt x="384" y="184"/>
                                    </a:lnTo>
                                    <a:lnTo>
                                      <a:pt x="384" y="168"/>
                                    </a:lnTo>
                                    <a:lnTo>
                                      <a:pt x="384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9"/>
                                    </a:lnTo>
                                    <a:lnTo>
                                      <a:pt x="357" y="108"/>
                                    </a:lnTo>
                                    <a:lnTo>
                                      <a:pt x="352" y="97"/>
                                    </a:lnTo>
                                    <a:lnTo>
                                      <a:pt x="341" y="92"/>
                                    </a:lnTo>
                                    <a:lnTo>
                                      <a:pt x="335" y="81"/>
                                    </a:lnTo>
                                    <a:lnTo>
                                      <a:pt x="325" y="76"/>
                                    </a:lnTo>
                                    <a:lnTo>
                                      <a:pt x="314" y="70"/>
                                    </a:lnTo>
                                    <a:lnTo>
                                      <a:pt x="303" y="65"/>
                                    </a:lnTo>
                                    <a:lnTo>
                                      <a:pt x="292" y="60"/>
                                    </a:lnTo>
                                    <a:lnTo>
                                      <a:pt x="281" y="49"/>
                                    </a:lnTo>
                                    <a:lnTo>
                                      <a:pt x="271" y="49"/>
                                    </a:lnTo>
                                    <a:lnTo>
                                      <a:pt x="260" y="43"/>
                                    </a:lnTo>
                                    <a:lnTo>
                                      <a:pt x="249" y="33"/>
                                    </a:lnTo>
                                    <a:lnTo>
                                      <a:pt x="238" y="27"/>
                                    </a:lnTo>
                                    <a:lnTo>
                                      <a:pt x="227" y="27"/>
                                    </a:lnTo>
                                    <a:lnTo>
                                      <a:pt x="216" y="16"/>
                                    </a:lnTo>
                                    <a:lnTo>
                                      <a:pt x="206" y="11"/>
                                    </a:lnTo>
                                    <a:lnTo>
                                      <a:pt x="189" y="11"/>
                                    </a:lnTo>
                                    <a:lnTo>
                                      <a:pt x="179" y="11"/>
                                    </a:lnTo>
                                    <a:lnTo>
                                      <a:pt x="168" y="11"/>
                                    </a:lnTo>
                                    <a:lnTo>
                                      <a:pt x="152" y="11"/>
                                    </a:lnTo>
                                    <a:lnTo>
                                      <a:pt x="141" y="11"/>
                                    </a:lnTo>
                                    <a:lnTo>
                                      <a:pt x="130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03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76" y="6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3" y="27"/>
                                    </a:lnTo>
                                    <a:lnTo>
                                      <a:pt x="43" y="33"/>
                                    </a:lnTo>
                                    <a:lnTo>
                                      <a:pt x="54" y="38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76" y="49"/>
                                    </a:lnTo>
                                    <a:lnTo>
                                      <a:pt x="87" y="60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14" y="70"/>
                                    </a:lnTo>
                                    <a:lnTo>
                                      <a:pt x="125" y="76"/>
                                    </a:lnTo>
                                    <a:lnTo>
                                      <a:pt x="135" y="81"/>
                                    </a:lnTo>
                                    <a:lnTo>
                                      <a:pt x="146" y="92"/>
                                    </a:lnTo>
                                    <a:lnTo>
                                      <a:pt x="157" y="97"/>
                                    </a:lnTo>
                                    <a:lnTo>
                                      <a:pt x="162" y="108"/>
                                    </a:lnTo>
                                    <a:lnTo>
                                      <a:pt x="173" y="119"/>
                                    </a:lnTo>
                                    <a:lnTo>
                                      <a:pt x="184" y="135"/>
                                    </a:lnTo>
                                    <a:lnTo>
                                      <a:pt x="189" y="157"/>
                                    </a:lnTo>
                                    <a:lnTo>
                                      <a:pt x="195" y="178"/>
                                    </a:lnTo>
                                    <a:lnTo>
                                      <a:pt x="200" y="205"/>
                                    </a:lnTo>
                                    <a:lnTo>
                                      <a:pt x="206" y="227"/>
                                    </a:lnTo>
                                    <a:lnTo>
                                      <a:pt x="206" y="254"/>
                                    </a:lnTo>
                                    <a:lnTo>
                                      <a:pt x="216" y="275"/>
                                    </a:lnTo>
                                    <a:lnTo>
                                      <a:pt x="222" y="292"/>
                                    </a:lnTo>
                                    <a:lnTo>
                                      <a:pt x="233" y="302"/>
                                    </a:lnTo>
                                    <a:lnTo>
                                      <a:pt x="238" y="313"/>
                                    </a:lnTo>
                                    <a:lnTo>
                                      <a:pt x="244" y="324"/>
                                    </a:lnTo>
                                    <a:lnTo>
                                      <a:pt x="249" y="335"/>
                                    </a:lnTo>
                                    <a:lnTo>
                                      <a:pt x="254" y="340"/>
                                    </a:lnTo>
                                    <a:lnTo>
                                      <a:pt x="265" y="351"/>
                                    </a:lnTo>
                                    <a:lnTo>
                                      <a:pt x="271" y="356"/>
                                    </a:lnTo>
                                    <a:lnTo>
                                      <a:pt x="276" y="367"/>
                                    </a:lnTo>
                                    <a:lnTo>
                                      <a:pt x="287" y="373"/>
                                    </a:lnTo>
                                    <a:lnTo>
                                      <a:pt x="292" y="378"/>
                                    </a:lnTo>
                                    <a:lnTo>
                                      <a:pt x="303" y="389"/>
                                    </a:lnTo>
                                    <a:lnTo>
                                      <a:pt x="314" y="394"/>
                                    </a:lnTo>
                                    <a:lnTo>
                                      <a:pt x="325" y="400"/>
                                    </a:lnTo>
                                    <a:lnTo>
                                      <a:pt x="335" y="405"/>
                                    </a:lnTo>
                                    <a:lnTo>
                                      <a:pt x="346" y="410"/>
                                    </a:lnTo>
                                    <a:lnTo>
                                      <a:pt x="357" y="4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cbc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774360"/>
                                <a:ext cx="25704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297">
                                    <a:moveTo>
                                      <a:pt x="405" y="210"/>
                                    </a:moveTo>
                                    <a:lnTo>
                                      <a:pt x="400" y="200"/>
                                    </a:lnTo>
                                    <a:lnTo>
                                      <a:pt x="394" y="189"/>
                                    </a:lnTo>
                                    <a:lnTo>
                                      <a:pt x="389" y="173"/>
                                    </a:lnTo>
                                    <a:lnTo>
                                      <a:pt x="383" y="162"/>
                                    </a:lnTo>
                                    <a:lnTo>
                                      <a:pt x="373" y="151"/>
                                    </a:lnTo>
                                    <a:lnTo>
                                      <a:pt x="367" y="135"/>
                                    </a:lnTo>
                                    <a:lnTo>
                                      <a:pt x="362" y="124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346" y="97"/>
                                    </a:lnTo>
                                    <a:lnTo>
                                      <a:pt x="335" y="86"/>
                                    </a:lnTo>
                                    <a:lnTo>
                                      <a:pt x="324" y="70"/>
                                    </a:lnTo>
                                    <a:lnTo>
                                      <a:pt x="319" y="54"/>
                                    </a:lnTo>
                                    <a:lnTo>
                                      <a:pt x="308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70" y="11"/>
                                    </a:lnTo>
                                    <a:lnTo>
                                      <a:pt x="259" y="5"/>
                                    </a:lnTo>
                                    <a:lnTo>
                                      <a:pt x="248" y="5"/>
                                    </a:lnTo>
                                    <a:lnTo>
                                      <a:pt x="232" y="5"/>
                                    </a:lnTo>
                                    <a:lnTo>
                                      <a:pt x="221" y="5"/>
                                    </a:lnTo>
                                    <a:lnTo>
                                      <a:pt x="210" y="11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183" y="16"/>
                                    </a:lnTo>
                                    <a:lnTo>
                                      <a:pt x="167" y="16"/>
                                    </a:lnTo>
                                    <a:lnTo>
                                      <a:pt x="156" y="16"/>
                                    </a:lnTo>
                                    <a:lnTo>
                                      <a:pt x="146" y="11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24" y="5"/>
                                    </a:lnTo>
                                    <a:lnTo>
                                      <a:pt x="113" y="5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86" y="5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64" y="16"/>
                                    </a:lnTo>
                                    <a:lnTo>
                                      <a:pt x="54" y="21"/>
                                    </a:lnTo>
                                    <a:lnTo>
                                      <a:pt x="43" y="32"/>
                                    </a:lnTo>
                                    <a:lnTo>
                                      <a:pt x="32" y="43"/>
                                    </a:lnTo>
                                    <a:lnTo>
                                      <a:pt x="21" y="54"/>
                                    </a:lnTo>
                                    <a:lnTo>
                                      <a:pt x="10" y="70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5" y="97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0" y="146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5" y="178"/>
                                    </a:lnTo>
                                    <a:lnTo>
                                      <a:pt x="10" y="194"/>
                                    </a:lnTo>
                                    <a:lnTo>
                                      <a:pt x="21" y="205"/>
                                    </a:lnTo>
                                    <a:lnTo>
                                      <a:pt x="32" y="210"/>
                                    </a:lnTo>
                                    <a:lnTo>
                                      <a:pt x="259" y="297"/>
                                    </a:lnTo>
                                    <a:lnTo>
                                      <a:pt x="405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d8d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819000"/>
                                <a:ext cx="1238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11">
                                    <a:moveTo>
                                      <a:pt x="189" y="178"/>
                                    </a:moveTo>
                                    <a:lnTo>
                                      <a:pt x="173" y="162"/>
                                    </a:lnTo>
                                    <a:lnTo>
                                      <a:pt x="162" y="146"/>
                                    </a:lnTo>
                                    <a:lnTo>
                                      <a:pt x="151" y="135"/>
                                    </a:lnTo>
                                    <a:lnTo>
                                      <a:pt x="141" y="124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4" y="97"/>
                                    </a:lnTo>
                                    <a:lnTo>
                                      <a:pt x="119" y="86"/>
                                    </a:lnTo>
                                    <a:lnTo>
                                      <a:pt x="114" y="76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97" y="59"/>
                                    </a:lnTo>
                                    <a:lnTo>
                                      <a:pt x="92" y="49"/>
                                    </a:lnTo>
                                    <a:lnTo>
                                      <a:pt x="87" y="38"/>
                                    </a:lnTo>
                                    <a:lnTo>
                                      <a:pt x="76" y="27"/>
                                    </a:lnTo>
                                    <a:lnTo>
                                      <a:pt x="70" y="22"/>
                                    </a:lnTo>
                                    <a:lnTo>
                                      <a:pt x="60" y="11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22" y="11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11" y="27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5" y="92"/>
                                    </a:lnTo>
                                    <a:lnTo>
                                      <a:pt x="16" y="97"/>
                                    </a:lnTo>
                                    <a:lnTo>
                                      <a:pt x="22" y="103"/>
                                    </a:lnTo>
                                    <a:lnTo>
                                      <a:pt x="32" y="108"/>
                                    </a:lnTo>
                                    <a:lnTo>
                                      <a:pt x="43" y="113"/>
                                    </a:lnTo>
                                    <a:lnTo>
                                      <a:pt x="60" y="119"/>
                                    </a:lnTo>
                                    <a:lnTo>
                                      <a:pt x="70" y="119"/>
                                    </a:lnTo>
                                    <a:lnTo>
                                      <a:pt x="81" y="124"/>
                                    </a:lnTo>
                                    <a:lnTo>
                                      <a:pt x="92" y="130"/>
                                    </a:lnTo>
                                    <a:lnTo>
                                      <a:pt x="103" y="140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30" y="157"/>
                                    </a:lnTo>
                                    <a:lnTo>
                                      <a:pt x="141" y="167"/>
                                    </a:lnTo>
                                    <a:lnTo>
                                      <a:pt x="157" y="178"/>
                                    </a:lnTo>
                                    <a:lnTo>
                                      <a:pt x="168" y="189"/>
                                    </a:lnTo>
                                    <a:lnTo>
                                      <a:pt x="178" y="200"/>
                                    </a:lnTo>
                                    <a:lnTo>
                                      <a:pt x="195" y="211"/>
                                    </a:lnTo>
                                    <a:lnTo>
                                      <a:pt x="189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58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890640"/>
                                <a:ext cx="1785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89">
                                    <a:moveTo>
                                      <a:pt x="114" y="27"/>
                                    </a:moveTo>
                                    <a:lnTo>
                                      <a:pt x="119" y="22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41" y="11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57" y="0"/>
                                    </a:lnTo>
                                    <a:lnTo>
                                      <a:pt x="168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200" y="6"/>
                                    </a:lnTo>
                                    <a:lnTo>
                                      <a:pt x="211" y="6"/>
                                    </a:lnTo>
                                    <a:lnTo>
                                      <a:pt x="222" y="6"/>
                                    </a:lnTo>
                                    <a:lnTo>
                                      <a:pt x="232" y="11"/>
                                    </a:lnTo>
                                    <a:lnTo>
                                      <a:pt x="243" y="11"/>
                                    </a:lnTo>
                                    <a:lnTo>
                                      <a:pt x="249" y="17"/>
                                    </a:lnTo>
                                    <a:lnTo>
                                      <a:pt x="259" y="17"/>
                                    </a:lnTo>
                                    <a:lnTo>
                                      <a:pt x="265" y="22"/>
                                    </a:lnTo>
                                    <a:lnTo>
                                      <a:pt x="270" y="27"/>
                                    </a:lnTo>
                                    <a:lnTo>
                                      <a:pt x="276" y="27"/>
                                    </a:lnTo>
                                    <a:lnTo>
                                      <a:pt x="281" y="33"/>
                                    </a:lnTo>
                                    <a:lnTo>
                                      <a:pt x="281" y="38"/>
                                    </a:lnTo>
                                    <a:lnTo>
                                      <a:pt x="281" y="44"/>
                                    </a:lnTo>
                                    <a:lnTo>
                                      <a:pt x="281" y="49"/>
                                    </a:lnTo>
                                    <a:lnTo>
                                      <a:pt x="184" y="184"/>
                                    </a:lnTo>
                                    <a:lnTo>
                                      <a:pt x="173" y="184"/>
                                    </a:lnTo>
                                    <a:lnTo>
                                      <a:pt x="162" y="189"/>
                                    </a:lnTo>
                                    <a:lnTo>
                                      <a:pt x="151" y="189"/>
                                    </a:lnTo>
                                    <a:lnTo>
                                      <a:pt x="141" y="189"/>
                                    </a:lnTo>
                                    <a:lnTo>
                                      <a:pt x="130" y="184"/>
                                    </a:lnTo>
                                    <a:lnTo>
                                      <a:pt x="119" y="184"/>
                                    </a:lnTo>
                                    <a:lnTo>
                                      <a:pt x="108" y="184"/>
                                    </a:lnTo>
                                    <a:lnTo>
                                      <a:pt x="97" y="179"/>
                                    </a:lnTo>
                                    <a:lnTo>
                                      <a:pt x="87" y="173"/>
                                    </a:lnTo>
                                    <a:lnTo>
                                      <a:pt x="70" y="173"/>
                                    </a:lnTo>
                                    <a:lnTo>
                                      <a:pt x="59" y="168"/>
                                    </a:lnTo>
                                    <a:lnTo>
                                      <a:pt x="49" y="162"/>
                                    </a:lnTo>
                                    <a:lnTo>
                                      <a:pt x="38" y="157"/>
                                    </a:lnTo>
                                    <a:lnTo>
                                      <a:pt x="27" y="146"/>
                                    </a:lnTo>
                                    <a:lnTo>
                                      <a:pt x="22" y="141"/>
                                    </a:lnTo>
                                    <a:lnTo>
                                      <a:pt x="11" y="135"/>
                                    </a:lnTo>
                                    <a:lnTo>
                                      <a:pt x="5" y="125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0" y="103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11" y="60"/>
                                    </a:lnTo>
                                    <a:lnTo>
                                      <a:pt x="16" y="49"/>
                                    </a:lnTo>
                                    <a:lnTo>
                                      <a:pt x="22" y="44"/>
                                    </a:lnTo>
                                    <a:lnTo>
                                      <a:pt x="27" y="33"/>
                                    </a:lnTo>
                                    <a:lnTo>
                                      <a:pt x="38" y="33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65" y="27"/>
                                    </a:lnTo>
                                    <a:lnTo>
                                      <a:pt x="76" y="27"/>
                                    </a:lnTo>
                                    <a:lnTo>
                                      <a:pt x="87" y="27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14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860400"/>
                                <a:ext cx="27504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" h="318">
                                    <a:moveTo>
                                      <a:pt x="0" y="146"/>
                                    </a:moveTo>
                                    <a:lnTo>
                                      <a:pt x="11" y="135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33" y="119"/>
                                    </a:lnTo>
                                    <a:lnTo>
                                      <a:pt x="49" y="108"/>
                                    </a:lnTo>
                                    <a:lnTo>
                                      <a:pt x="60" y="97"/>
                                    </a:lnTo>
                                    <a:lnTo>
                                      <a:pt x="70" y="86"/>
                                    </a:lnTo>
                                    <a:lnTo>
                                      <a:pt x="81" y="75"/>
                                    </a:lnTo>
                                    <a:lnTo>
                                      <a:pt x="92" y="65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4" y="48"/>
                                    </a:lnTo>
                                    <a:lnTo>
                                      <a:pt x="125" y="38"/>
                                    </a:lnTo>
                                    <a:lnTo>
                                      <a:pt x="135" y="32"/>
                                    </a:lnTo>
                                    <a:lnTo>
                                      <a:pt x="152" y="21"/>
                                    </a:lnTo>
                                    <a:lnTo>
                                      <a:pt x="162" y="16"/>
                                    </a:lnTo>
                                    <a:lnTo>
                                      <a:pt x="173" y="11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233" y="5"/>
                                    </a:lnTo>
                                    <a:lnTo>
                                      <a:pt x="243" y="5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76" y="16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303" y="11"/>
                                    </a:lnTo>
                                    <a:lnTo>
                                      <a:pt x="314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35" y="0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357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9" y="16"/>
                                    </a:lnTo>
                                    <a:lnTo>
                                      <a:pt x="395" y="27"/>
                                    </a:lnTo>
                                    <a:lnTo>
                                      <a:pt x="406" y="43"/>
                                    </a:lnTo>
                                    <a:lnTo>
                                      <a:pt x="411" y="54"/>
                                    </a:lnTo>
                                    <a:lnTo>
                                      <a:pt x="422" y="70"/>
                                    </a:lnTo>
                                    <a:lnTo>
                                      <a:pt x="427" y="86"/>
                                    </a:lnTo>
                                    <a:lnTo>
                                      <a:pt x="433" y="102"/>
                                    </a:lnTo>
                                    <a:lnTo>
                                      <a:pt x="433" y="119"/>
                                    </a:lnTo>
                                    <a:lnTo>
                                      <a:pt x="433" y="140"/>
                                    </a:lnTo>
                                    <a:lnTo>
                                      <a:pt x="427" y="162"/>
                                    </a:lnTo>
                                    <a:lnTo>
                                      <a:pt x="422" y="189"/>
                                    </a:lnTo>
                                    <a:lnTo>
                                      <a:pt x="416" y="210"/>
                                    </a:lnTo>
                                    <a:lnTo>
                                      <a:pt x="406" y="227"/>
                                    </a:lnTo>
                                    <a:lnTo>
                                      <a:pt x="395" y="248"/>
                                    </a:lnTo>
                                    <a:lnTo>
                                      <a:pt x="384" y="270"/>
                                    </a:lnTo>
                                    <a:lnTo>
                                      <a:pt x="373" y="286"/>
                                    </a:lnTo>
                                    <a:lnTo>
                                      <a:pt x="362" y="291"/>
                                    </a:lnTo>
                                    <a:lnTo>
                                      <a:pt x="352" y="297"/>
                                    </a:lnTo>
                                    <a:lnTo>
                                      <a:pt x="341" y="297"/>
                                    </a:lnTo>
                                    <a:lnTo>
                                      <a:pt x="330" y="291"/>
                                    </a:lnTo>
                                    <a:lnTo>
                                      <a:pt x="319" y="291"/>
                                    </a:lnTo>
                                    <a:lnTo>
                                      <a:pt x="308" y="286"/>
                                    </a:lnTo>
                                    <a:lnTo>
                                      <a:pt x="292" y="286"/>
                                    </a:lnTo>
                                    <a:lnTo>
                                      <a:pt x="281" y="286"/>
                                    </a:lnTo>
                                    <a:lnTo>
                                      <a:pt x="276" y="291"/>
                                    </a:lnTo>
                                    <a:lnTo>
                                      <a:pt x="265" y="291"/>
                                    </a:lnTo>
                                    <a:lnTo>
                                      <a:pt x="260" y="297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243" y="308"/>
                                    </a:lnTo>
                                    <a:lnTo>
                                      <a:pt x="233" y="313"/>
                                    </a:lnTo>
                                    <a:lnTo>
                                      <a:pt x="227" y="318"/>
                                    </a:lnTo>
                                    <a:lnTo>
                                      <a:pt x="216" y="313"/>
                                    </a:lnTo>
                                    <a:lnTo>
                                      <a:pt x="200" y="313"/>
                                    </a:lnTo>
                                    <a:lnTo>
                                      <a:pt x="189" y="308"/>
                                    </a:lnTo>
                                    <a:lnTo>
                                      <a:pt x="173" y="302"/>
                                    </a:lnTo>
                                    <a:lnTo>
                                      <a:pt x="157" y="297"/>
                                    </a:lnTo>
                                    <a:lnTo>
                                      <a:pt x="141" y="286"/>
                                    </a:lnTo>
                                    <a:lnTo>
                                      <a:pt x="130" y="281"/>
                                    </a:lnTo>
                                    <a:lnTo>
                                      <a:pt x="114" y="275"/>
                                    </a:lnTo>
                                    <a:lnTo>
                                      <a:pt x="103" y="270"/>
                                    </a:lnTo>
                                    <a:lnTo>
                                      <a:pt x="87" y="259"/>
                                    </a:lnTo>
                                    <a:lnTo>
                                      <a:pt x="70" y="254"/>
                                    </a:lnTo>
                                    <a:lnTo>
                                      <a:pt x="60" y="243"/>
                                    </a:lnTo>
                                    <a:lnTo>
                                      <a:pt x="49" y="237"/>
                                    </a:lnTo>
                                    <a:lnTo>
                                      <a:pt x="33" y="227"/>
                                    </a:lnTo>
                                    <a:lnTo>
                                      <a:pt x="22" y="221"/>
                                    </a:lnTo>
                                    <a:lnTo>
                                      <a:pt x="11" y="210"/>
                                    </a:lnTo>
                                    <a:lnTo>
                                      <a:pt x="0" y="205"/>
                                    </a:lnTo>
                                    <a:lnTo>
                                      <a:pt x="0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e7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918720"/>
                                <a:ext cx="1411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145">
                                    <a:moveTo>
                                      <a:pt x="0" y="70"/>
                                    </a:moveTo>
                                    <a:lnTo>
                                      <a:pt x="11" y="70"/>
                                    </a:lnTo>
                                    <a:lnTo>
                                      <a:pt x="22" y="64"/>
                                    </a:lnTo>
                                    <a:lnTo>
                                      <a:pt x="33" y="59"/>
                                    </a:lnTo>
                                    <a:lnTo>
                                      <a:pt x="38" y="54"/>
                                    </a:lnTo>
                                    <a:lnTo>
                                      <a:pt x="49" y="48"/>
                                    </a:lnTo>
                                    <a:lnTo>
                                      <a:pt x="60" y="43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76" y="32"/>
                                    </a:lnTo>
                                    <a:lnTo>
                                      <a:pt x="87" y="27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103" y="16"/>
                                    </a:lnTo>
                                    <a:lnTo>
                                      <a:pt x="114" y="1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162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84" y="5"/>
                                    </a:lnTo>
                                    <a:lnTo>
                                      <a:pt x="195" y="10"/>
                                    </a:lnTo>
                                    <a:lnTo>
                                      <a:pt x="206" y="16"/>
                                    </a:lnTo>
                                    <a:lnTo>
                                      <a:pt x="211" y="27"/>
                                    </a:lnTo>
                                    <a:lnTo>
                                      <a:pt x="216" y="32"/>
                                    </a:lnTo>
                                    <a:lnTo>
                                      <a:pt x="222" y="43"/>
                                    </a:lnTo>
                                    <a:lnTo>
                                      <a:pt x="222" y="59"/>
                                    </a:lnTo>
                                    <a:lnTo>
                                      <a:pt x="222" y="75"/>
                                    </a:lnTo>
                                    <a:lnTo>
                                      <a:pt x="216" y="86"/>
                                    </a:lnTo>
                                    <a:lnTo>
                                      <a:pt x="211" y="102"/>
                                    </a:lnTo>
                                    <a:lnTo>
                                      <a:pt x="206" y="118"/>
                                    </a:lnTo>
                                    <a:lnTo>
                                      <a:pt x="200" y="129"/>
                                    </a:lnTo>
                                    <a:lnTo>
                                      <a:pt x="189" y="140"/>
                                    </a:lnTo>
                                    <a:lnTo>
                                      <a:pt x="173" y="145"/>
                                    </a:lnTo>
                                    <a:lnTo>
                                      <a:pt x="168" y="145"/>
                                    </a:lnTo>
                                    <a:lnTo>
                                      <a:pt x="157" y="145"/>
                                    </a:lnTo>
                                    <a:lnTo>
                                      <a:pt x="152" y="145"/>
                                    </a:lnTo>
                                    <a:lnTo>
                                      <a:pt x="141" y="145"/>
                                    </a:lnTo>
                                    <a:lnTo>
                                      <a:pt x="135" y="140"/>
                                    </a:lnTo>
                                    <a:lnTo>
                                      <a:pt x="125" y="140"/>
                                    </a:lnTo>
                                    <a:lnTo>
                                      <a:pt x="119" y="135"/>
                                    </a:lnTo>
                                    <a:lnTo>
                                      <a:pt x="108" y="129"/>
                                    </a:lnTo>
                                    <a:lnTo>
                                      <a:pt x="103" y="124"/>
                                    </a:lnTo>
                                    <a:lnTo>
                                      <a:pt x="92" y="118"/>
                                    </a:lnTo>
                                    <a:lnTo>
                                      <a:pt x="87" y="118"/>
                                    </a:lnTo>
                                    <a:lnTo>
                                      <a:pt x="76" y="113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65" y="102"/>
                                    </a:lnTo>
                                    <a:lnTo>
                                      <a:pt x="54" y="102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38" y="97"/>
                                    </a:lnTo>
                                    <a:lnTo>
                                      <a:pt x="33" y="97"/>
                                    </a:lnTo>
                                    <a:lnTo>
                                      <a:pt x="27" y="97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6" y="97"/>
                                    </a:lnTo>
                                    <a:lnTo>
                                      <a:pt x="11" y="97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0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d4d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1168920"/>
                                <a:ext cx="59364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475">
                                    <a:moveTo>
                                      <a:pt x="0" y="156"/>
                                    </a:moveTo>
                                    <a:lnTo>
                                      <a:pt x="173" y="102"/>
                                    </a:lnTo>
                                    <a:lnTo>
                                      <a:pt x="335" y="54"/>
                                    </a:lnTo>
                                    <a:lnTo>
                                      <a:pt x="508" y="0"/>
                                    </a:lnTo>
                                    <a:lnTo>
                                      <a:pt x="638" y="86"/>
                                    </a:lnTo>
                                    <a:lnTo>
                                      <a:pt x="767" y="178"/>
                                    </a:lnTo>
                                    <a:lnTo>
                                      <a:pt x="935" y="291"/>
                                    </a:lnTo>
                                    <a:lnTo>
                                      <a:pt x="411" y="475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1353600"/>
                                <a:ext cx="33264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" h="702">
                                    <a:moveTo>
                                      <a:pt x="524" y="0"/>
                                    </a:moveTo>
                                    <a:lnTo>
                                      <a:pt x="524" y="470"/>
                                    </a:lnTo>
                                    <a:lnTo>
                                      <a:pt x="367" y="540"/>
                                    </a:lnTo>
                                    <a:lnTo>
                                      <a:pt x="221" y="610"/>
                                    </a:lnTo>
                                    <a:lnTo>
                                      <a:pt x="10" y="702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178" y="124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5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292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1267920"/>
                                <a:ext cx="26748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837">
                                    <a:moveTo>
                                      <a:pt x="0" y="0"/>
                                    </a:moveTo>
                                    <a:lnTo>
                                      <a:pt x="21" y="513"/>
                                    </a:lnTo>
                                    <a:lnTo>
                                      <a:pt x="162" y="626"/>
                                    </a:lnTo>
                                    <a:lnTo>
                                      <a:pt x="286" y="724"/>
                                    </a:lnTo>
                                    <a:lnTo>
                                      <a:pt x="421" y="837"/>
                                    </a:lnTo>
                                    <a:lnTo>
                                      <a:pt x="411" y="319"/>
                                    </a:lnTo>
                                    <a:lnTo>
                                      <a:pt x="259" y="200"/>
                                    </a:lnTo>
                                    <a:lnTo>
                                      <a:pt x="119" y="9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d5d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1326240"/>
                                <a:ext cx="1062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632">
                                    <a:moveTo>
                                      <a:pt x="43" y="534"/>
                                    </a:moveTo>
                                    <a:lnTo>
                                      <a:pt x="167" y="632"/>
                                    </a:lnTo>
                                    <a:lnTo>
                                      <a:pt x="140" y="10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3" y="5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8989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1223640"/>
                                <a:ext cx="4114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8" h="270">
                                    <a:moveTo>
                                      <a:pt x="519" y="0"/>
                                    </a:moveTo>
                                    <a:lnTo>
                                      <a:pt x="648" y="92"/>
                                    </a:lnTo>
                                    <a:lnTo>
                                      <a:pt x="140" y="270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5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1391760"/>
                                <a:ext cx="11988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550">
                                    <a:moveTo>
                                      <a:pt x="189" y="480"/>
                                    </a:moveTo>
                                    <a:lnTo>
                                      <a:pt x="43" y="55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89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1203120"/>
                                <a:ext cx="37728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361">
                                    <a:moveTo>
                                      <a:pt x="162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416" y="361"/>
                                    </a:lnTo>
                                    <a:lnTo>
                                      <a:pt x="594" y="297"/>
                                    </a:lnTo>
                                    <a:lnTo>
                                      <a:pt x="16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154880"/>
                                <a:ext cx="1954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32">
                                    <a:moveTo>
                                      <a:pt x="308" y="162"/>
                                    </a:moveTo>
                                    <a:lnTo>
                                      <a:pt x="303" y="157"/>
                                    </a:lnTo>
                                    <a:lnTo>
                                      <a:pt x="292" y="151"/>
                                    </a:lnTo>
                                    <a:lnTo>
                                      <a:pt x="281" y="146"/>
                                    </a:lnTo>
                                    <a:lnTo>
                                      <a:pt x="270" y="140"/>
                                    </a:lnTo>
                                    <a:lnTo>
                                      <a:pt x="260" y="135"/>
                                    </a:lnTo>
                                    <a:lnTo>
                                      <a:pt x="249" y="130"/>
                                    </a:lnTo>
                                    <a:lnTo>
                                      <a:pt x="243" y="124"/>
                                    </a:lnTo>
                                    <a:lnTo>
                                      <a:pt x="233" y="113"/>
                                    </a:lnTo>
                                    <a:lnTo>
                                      <a:pt x="227" y="103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16" y="76"/>
                                    </a:lnTo>
                                    <a:lnTo>
                                      <a:pt x="216" y="65"/>
                                    </a:lnTo>
                                    <a:lnTo>
                                      <a:pt x="211" y="49"/>
                                    </a:lnTo>
                                    <a:lnTo>
                                      <a:pt x="205" y="38"/>
                                    </a:lnTo>
                                    <a:lnTo>
                                      <a:pt x="200" y="27"/>
                                    </a:lnTo>
                                    <a:lnTo>
                                      <a:pt x="189" y="22"/>
                                    </a:lnTo>
                                    <a:lnTo>
                                      <a:pt x="178" y="16"/>
                                    </a:lnTo>
                                    <a:lnTo>
                                      <a:pt x="173" y="11"/>
                                    </a:lnTo>
                                    <a:lnTo>
                                      <a:pt x="162" y="11"/>
                                    </a:lnTo>
                                    <a:lnTo>
                                      <a:pt x="157" y="5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103" y="5"/>
                                    </a:lnTo>
                                    <a:lnTo>
                                      <a:pt x="92" y="5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76" y="5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38" y="16"/>
                                    </a:lnTo>
                                    <a:lnTo>
                                      <a:pt x="33" y="22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22" y="32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11" y="54"/>
                                    </a:lnTo>
                                    <a:lnTo>
                                      <a:pt x="5" y="65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16" y="157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27" y="167"/>
                                    </a:lnTo>
                                    <a:lnTo>
                                      <a:pt x="33" y="173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49" y="184"/>
                                    </a:lnTo>
                                    <a:lnTo>
                                      <a:pt x="54" y="189"/>
                                    </a:lnTo>
                                    <a:lnTo>
                                      <a:pt x="65" y="189"/>
                                    </a:lnTo>
                                    <a:lnTo>
                                      <a:pt x="70" y="194"/>
                                    </a:lnTo>
                                    <a:lnTo>
                                      <a:pt x="81" y="200"/>
                                    </a:lnTo>
                                    <a:lnTo>
                                      <a:pt x="87" y="205"/>
                                    </a:lnTo>
                                    <a:lnTo>
                                      <a:pt x="97" y="205"/>
                                    </a:lnTo>
                                    <a:lnTo>
                                      <a:pt x="103" y="211"/>
                                    </a:lnTo>
                                    <a:lnTo>
                                      <a:pt x="108" y="211"/>
                                    </a:lnTo>
                                    <a:lnTo>
                                      <a:pt x="119" y="216"/>
                                    </a:lnTo>
                                    <a:lnTo>
                                      <a:pt x="124" y="221"/>
                                    </a:lnTo>
                                    <a:lnTo>
                                      <a:pt x="135" y="221"/>
                                    </a:lnTo>
                                    <a:lnTo>
                                      <a:pt x="146" y="227"/>
                                    </a:lnTo>
                                    <a:lnTo>
                                      <a:pt x="157" y="227"/>
                                    </a:lnTo>
                                    <a:lnTo>
                                      <a:pt x="168" y="227"/>
                                    </a:lnTo>
                                    <a:lnTo>
                                      <a:pt x="178" y="232"/>
                                    </a:lnTo>
                                    <a:lnTo>
                                      <a:pt x="189" y="232"/>
                                    </a:lnTo>
                                    <a:lnTo>
                                      <a:pt x="200" y="232"/>
                                    </a:lnTo>
                                    <a:lnTo>
                                      <a:pt x="211" y="232"/>
                                    </a:lnTo>
                                    <a:lnTo>
                                      <a:pt x="227" y="227"/>
                                    </a:lnTo>
                                    <a:lnTo>
                                      <a:pt x="238" y="216"/>
                                    </a:lnTo>
                                    <a:lnTo>
                                      <a:pt x="249" y="205"/>
                                    </a:lnTo>
                                    <a:lnTo>
                                      <a:pt x="265" y="200"/>
                                    </a:lnTo>
                                    <a:lnTo>
                                      <a:pt x="276" y="189"/>
                                    </a:lnTo>
                                    <a:lnTo>
                                      <a:pt x="287" y="178"/>
                                    </a:lnTo>
                                    <a:lnTo>
                                      <a:pt x="297" y="173"/>
                                    </a:lnTo>
                                    <a:lnTo>
                                      <a:pt x="308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1243800"/>
                                <a:ext cx="19548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27">
                                    <a:moveTo>
                                      <a:pt x="21" y="81"/>
                                    </a:moveTo>
                                    <a:lnTo>
                                      <a:pt x="32" y="76"/>
                                    </a:lnTo>
                                    <a:lnTo>
                                      <a:pt x="38" y="71"/>
                                    </a:lnTo>
                                    <a:lnTo>
                                      <a:pt x="48" y="65"/>
                                    </a:lnTo>
                                    <a:lnTo>
                                      <a:pt x="59" y="65"/>
                                    </a:lnTo>
                                    <a:lnTo>
                                      <a:pt x="70" y="60"/>
                                    </a:lnTo>
                                    <a:lnTo>
                                      <a:pt x="75" y="60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97" y="49"/>
                                    </a:lnTo>
                                    <a:lnTo>
                                      <a:pt x="102" y="44"/>
                                    </a:lnTo>
                                    <a:lnTo>
                                      <a:pt x="108" y="38"/>
                                    </a:lnTo>
                                    <a:lnTo>
                                      <a:pt x="113" y="33"/>
                                    </a:lnTo>
                                    <a:lnTo>
                                      <a:pt x="119" y="27"/>
                                    </a:lnTo>
                                    <a:lnTo>
                                      <a:pt x="124" y="22"/>
                                    </a:lnTo>
                                    <a:lnTo>
                                      <a:pt x="129" y="17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40" y="6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200" y="0"/>
                                    </a:lnTo>
                                    <a:lnTo>
                                      <a:pt x="216" y="6"/>
                                    </a:lnTo>
                                    <a:lnTo>
                                      <a:pt x="227" y="6"/>
                                    </a:lnTo>
                                    <a:lnTo>
                                      <a:pt x="238" y="11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59" y="17"/>
                                    </a:lnTo>
                                    <a:lnTo>
                                      <a:pt x="265" y="22"/>
                                    </a:lnTo>
                                    <a:lnTo>
                                      <a:pt x="275" y="27"/>
                                    </a:lnTo>
                                    <a:lnTo>
                                      <a:pt x="281" y="33"/>
                                    </a:lnTo>
                                    <a:lnTo>
                                      <a:pt x="292" y="38"/>
                                    </a:lnTo>
                                    <a:lnTo>
                                      <a:pt x="297" y="49"/>
                                    </a:lnTo>
                                    <a:lnTo>
                                      <a:pt x="297" y="60"/>
                                    </a:lnTo>
                                    <a:lnTo>
                                      <a:pt x="302" y="76"/>
                                    </a:lnTo>
                                    <a:lnTo>
                                      <a:pt x="308" y="98"/>
                                    </a:lnTo>
                                    <a:lnTo>
                                      <a:pt x="308" y="114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08" y="152"/>
                                    </a:lnTo>
                                    <a:lnTo>
                                      <a:pt x="302" y="168"/>
                                    </a:lnTo>
                                    <a:lnTo>
                                      <a:pt x="292" y="184"/>
                                    </a:lnTo>
                                    <a:lnTo>
                                      <a:pt x="281" y="189"/>
                                    </a:lnTo>
                                    <a:lnTo>
                                      <a:pt x="270" y="195"/>
                                    </a:lnTo>
                                    <a:lnTo>
                                      <a:pt x="265" y="195"/>
                                    </a:lnTo>
                                    <a:lnTo>
                                      <a:pt x="254" y="195"/>
                                    </a:lnTo>
                                    <a:lnTo>
                                      <a:pt x="248" y="189"/>
                                    </a:lnTo>
                                    <a:lnTo>
                                      <a:pt x="243" y="189"/>
                                    </a:lnTo>
                                    <a:lnTo>
                                      <a:pt x="238" y="189"/>
                                    </a:lnTo>
                                    <a:lnTo>
                                      <a:pt x="232" y="189"/>
                                    </a:lnTo>
                                    <a:lnTo>
                                      <a:pt x="227" y="189"/>
                                    </a:lnTo>
                                    <a:lnTo>
                                      <a:pt x="221" y="195"/>
                                    </a:lnTo>
                                    <a:lnTo>
                                      <a:pt x="216" y="200"/>
                                    </a:lnTo>
                                    <a:lnTo>
                                      <a:pt x="211" y="206"/>
                                    </a:lnTo>
                                    <a:lnTo>
                                      <a:pt x="205" y="211"/>
                                    </a:lnTo>
                                    <a:lnTo>
                                      <a:pt x="200" y="216"/>
                                    </a:lnTo>
                                    <a:lnTo>
                                      <a:pt x="194" y="222"/>
                                    </a:lnTo>
                                    <a:lnTo>
                                      <a:pt x="189" y="227"/>
                                    </a:lnTo>
                                    <a:lnTo>
                                      <a:pt x="184" y="227"/>
                                    </a:lnTo>
                                    <a:lnTo>
                                      <a:pt x="173" y="227"/>
                                    </a:lnTo>
                                    <a:lnTo>
                                      <a:pt x="157" y="227"/>
                                    </a:lnTo>
                                    <a:lnTo>
                                      <a:pt x="146" y="222"/>
                                    </a:lnTo>
                                    <a:lnTo>
                                      <a:pt x="129" y="216"/>
                                    </a:lnTo>
                                    <a:lnTo>
                                      <a:pt x="119" y="206"/>
                                    </a:lnTo>
                                    <a:lnTo>
                                      <a:pt x="102" y="200"/>
                                    </a:lnTo>
                                    <a:lnTo>
                                      <a:pt x="92" y="189"/>
                                    </a:lnTo>
                                    <a:lnTo>
                                      <a:pt x="75" y="184"/>
                                    </a:lnTo>
                                    <a:lnTo>
                                      <a:pt x="65" y="179"/>
                                    </a:lnTo>
                                    <a:lnTo>
                                      <a:pt x="54" y="179"/>
                                    </a:lnTo>
                                    <a:lnTo>
                                      <a:pt x="43" y="173"/>
                                    </a:lnTo>
                                    <a:lnTo>
                                      <a:pt x="32" y="168"/>
                                    </a:lnTo>
                                    <a:lnTo>
                                      <a:pt x="27" y="168"/>
                                    </a:lnTo>
                                    <a:lnTo>
                                      <a:pt x="16" y="157"/>
                                    </a:lnTo>
                                    <a:lnTo>
                                      <a:pt x="11" y="152"/>
                                    </a:lnTo>
                                    <a:lnTo>
                                      <a:pt x="0" y="146"/>
                                    </a:lnTo>
                                    <a:lnTo>
                                      <a:pt x="21" y="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d0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" y="1192320"/>
                                <a:ext cx="964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52">
                                    <a:moveTo>
                                      <a:pt x="152" y="130"/>
                                    </a:moveTo>
                                    <a:lnTo>
                                      <a:pt x="146" y="125"/>
                                    </a:lnTo>
                                    <a:lnTo>
                                      <a:pt x="141" y="119"/>
                                    </a:lnTo>
                                    <a:lnTo>
                                      <a:pt x="130" y="114"/>
                                    </a:lnTo>
                                    <a:lnTo>
                                      <a:pt x="125" y="103"/>
                                    </a:lnTo>
                                    <a:lnTo>
                                      <a:pt x="114" y="98"/>
                                    </a:lnTo>
                                    <a:lnTo>
                                      <a:pt x="108" y="92"/>
                                    </a:lnTo>
                                    <a:lnTo>
                                      <a:pt x="98" y="87"/>
                                    </a:lnTo>
                                    <a:lnTo>
                                      <a:pt x="92" y="76"/>
                                    </a:lnTo>
                                    <a:lnTo>
                                      <a:pt x="87" y="71"/>
                                    </a:lnTo>
                                    <a:lnTo>
                                      <a:pt x="81" y="60"/>
                                    </a:lnTo>
                                    <a:lnTo>
                                      <a:pt x="81" y="49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71" y="27"/>
                                    </a:lnTo>
                                    <a:lnTo>
                                      <a:pt x="65" y="17"/>
                                    </a:lnTo>
                                    <a:lnTo>
                                      <a:pt x="60" y="11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2" y="6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6" y="17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6" y="60"/>
                                    </a:lnTo>
                                    <a:lnTo>
                                      <a:pt x="6" y="65"/>
                                    </a:lnTo>
                                    <a:lnTo>
                                      <a:pt x="11" y="71"/>
                                    </a:lnTo>
                                    <a:lnTo>
                                      <a:pt x="17" y="76"/>
                                    </a:lnTo>
                                    <a:lnTo>
                                      <a:pt x="22" y="81"/>
                                    </a:lnTo>
                                    <a:lnTo>
                                      <a:pt x="22" y="81"/>
                                    </a:lnTo>
                                    <a:lnTo>
                                      <a:pt x="27" y="81"/>
                                    </a:lnTo>
                                    <a:lnTo>
                                      <a:pt x="38" y="81"/>
                                    </a:lnTo>
                                    <a:lnTo>
                                      <a:pt x="38" y="81"/>
                                    </a:lnTo>
                                    <a:lnTo>
                                      <a:pt x="49" y="81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54" y="81"/>
                                    </a:lnTo>
                                    <a:lnTo>
                                      <a:pt x="71" y="92"/>
                                    </a:lnTo>
                                    <a:lnTo>
                                      <a:pt x="81" y="98"/>
                                    </a:lnTo>
                                    <a:lnTo>
                                      <a:pt x="92" y="108"/>
                                    </a:lnTo>
                                    <a:lnTo>
                                      <a:pt x="103" y="114"/>
                                    </a:lnTo>
                                    <a:lnTo>
                                      <a:pt x="114" y="125"/>
                                    </a:lnTo>
                                    <a:lnTo>
                                      <a:pt x="125" y="130"/>
                                    </a:lnTo>
                                    <a:lnTo>
                                      <a:pt x="135" y="141"/>
                                    </a:lnTo>
                                    <a:lnTo>
                                      <a:pt x="146" y="152"/>
                                    </a:lnTo>
                                    <a:lnTo>
                                      <a:pt x="152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242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1306080"/>
                                <a:ext cx="964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86">
                                    <a:moveTo>
                                      <a:pt x="0" y="10"/>
                                    </a:moveTo>
                                    <a:lnTo>
                                      <a:pt x="11" y="10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27" y="5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49" y="5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103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25" y="5"/>
                                    </a:lnTo>
                                    <a:lnTo>
                                      <a:pt x="130" y="5"/>
                                    </a:lnTo>
                                    <a:lnTo>
                                      <a:pt x="141" y="10"/>
                                    </a:lnTo>
                                    <a:lnTo>
                                      <a:pt x="146" y="16"/>
                                    </a:lnTo>
                                    <a:lnTo>
                                      <a:pt x="152" y="27"/>
                                    </a:lnTo>
                                    <a:lnTo>
                                      <a:pt x="152" y="43"/>
                                    </a:lnTo>
                                    <a:lnTo>
                                      <a:pt x="152" y="59"/>
                                    </a:lnTo>
                                    <a:lnTo>
                                      <a:pt x="146" y="75"/>
                                    </a:lnTo>
                                    <a:lnTo>
                                      <a:pt x="146" y="81"/>
                                    </a:lnTo>
                                    <a:lnTo>
                                      <a:pt x="146" y="81"/>
                                    </a:lnTo>
                                    <a:lnTo>
                                      <a:pt x="141" y="81"/>
                                    </a:lnTo>
                                    <a:lnTo>
                                      <a:pt x="136" y="86"/>
                                    </a:lnTo>
                                    <a:lnTo>
                                      <a:pt x="136" y="86"/>
                                    </a:lnTo>
                                    <a:lnTo>
                                      <a:pt x="130" y="86"/>
                                    </a:lnTo>
                                    <a:lnTo>
                                      <a:pt x="125" y="86"/>
                                    </a:lnTo>
                                    <a:lnTo>
                                      <a:pt x="125" y="86"/>
                                    </a:lnTo>
                                    <a:lnTo>
                                      <a:pt x="119" y="86"/>
                                    </a:lnTo>
                                    <a:lnTo>
                                      <a:pt x="114" y="81"/>
                                    </a:lnTo>
                                    <a:lnTo>
                                      <a:pt x="108" y="75"/>
                                    </a:lnTo>
                                    <a:lnTo>
                                      <a:pt x="108" y="75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98" y="64"/>
                                    </a:lnTo>
                                    <a:lnTo>
                                      <a:pt x="92" y="59"/>
                                    </a:lnTo>
                                    <a:lnTo>
                                      <a:pt x="92" y="59"/>
                                    </a:lnTo>
                                    <a:lnTo>
                                      <a:pt x="87" y="54"/>
                                    </a:lnTo>
                                    <a:lnTo>
                                      <a:pt x="87" y="48"/>
                                    </a:lnTo>
                                    <a:lnTo>
                                      <a:pt x="81" y="48"/>
                                    </a:lnTo>
                                    <a:lnTo>
                                      <a:pt x="81" y="43"/>
                                    </a:lnTo>
                                    <a:lnTo>
                                      <a:pt x="76" y="37"/>
                                    </a:lnTo>
                                    <a:lnTo>
                                      <a:pt x="76" y="37"/>
                                    </a:lnTo>
                                    <a:lnTo>
                                      <a:pt x="71" y="32"/>
                                    </a:lnTo>
                                    <a:lnTo>
                                      <a:pt x="71" y="32"/>
                                    </a:lnTo>
                                    <a:lnTo>
                                      <a:pt x="60" y="27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44" y="27"/>
                                    </a:lnTo>
                                    <a:lnTo>
                                      <a:pt x="33" y="27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17" y="27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242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1247760"/>
                                <a:ext cx="1062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2">
                                    <a:moveTo>
                                      <a:pt x="167" y="38"/>
                                    </a:moveTo>
                                    <a:lnTo>
                                      <a:pt x="162" y="43"/>
                                    </a:lnTo>
                                    <a:lnTo>
                                      <a:pt x="156" y="48"/>
                                    </a:lnTo>
                                    <a:lnTo>
                                      <a:pt x="151" y="54"/>
                                    </a:lnTo>
                                    <a:lnTo>
                                      <a:pt x="140" y="54"/>
                                    </a:lnTo>
                                    <a:lnTo>
                                      <a:pt x="135" y="59"/>
                                    </a:lnTo>
                                    <a:lnTo>
                                      <a:pt x="129" y="65"/>
                                    </a:lnTo>
                                    <a:lnTo>
                                      <a:pt x="124" y="70"/>
                                    </a:lnTo>
                                    <a:lnTo>
                                      <a:pt x="119" y="75"/>
                                    </a:lnTo>
                                    <a:lnTo>
                                      <a:pt x="108" y="97"/>
                                    </a:lnTo>
                                    <a:lnTo>
                                      <a:pt x="108" y="119"/>
                                    </a:lnTo>
                                    <a:lnTo>
                                      <a:pt x="108" y="135"/>
                                    </a:lnTo>
                                    <a:lnTo>
                                      <a:pt x="113" y="151"/>
                                    </a:lnTo>
                                    <a:lnTo>
                                      <a:pt x="102" y="156"/>
                                    </a:lnTo>
                                    <a:lnTo>
                                      <a:pt x="86" y="162"/>
                                    </a:lnTo>
                                    <a:lnTo>
                                      <a:pt x="70" y="156"/>
                                    </a:lnTo>
                                    <a:lnTo>
                                      <a:pt x="48" y="156"/>
                                    </a:lnTo>
                                    <a:lnTo>
                                      <a:pt x="37" y="151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0" y="102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5" y="59"/>
                                    </a:lnTo>
                                    <a:lnTo>
                                      <a:pt x="16" y="43"/>
                                    </a:lnTo>
                                    <a:lnTo>
                                      <a:pt x="27" y="32"/>
                                    </a:lnTo>
                                    <a:lnTo>
                                      <a:pt x="32" y="21"/>
                                    </a:lnTo>
                                    <a:lnTo>
                                      <a:pt x="43" y="16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65" y="5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92" y="0"/>
                                    </a:lnTo>
                                    <a:lnTo>
                                      <a:pt x="102" y="0"/>
                                    </a:lnTo>
                                    <a:lnTo>
                                      <a:pt x="113" y="0"/>
                                    </a:lnTo>
                                    <a:lnTo>
                                      <a:pt x="124" y="5"/>
                                    </a:lnTo>
                                    <a:lnTo>
                                      <a:pt x="129" y="5"/>
                                    </a:lnTo>
                                    <a:lnTo>
                                      <a:pt x="140" y="11"/>
                                    </a:lnTo>
                                    <a:lnTo>
                                      <a:pt x="146" y="16"/>
                                    </a:lnTo>
                                    <a:lnTo>
                                      <a:pt x="156" y="21"/>
                                    </a:lnTo>
                                    <a:lnTo>
                                      <a:pt x="162" y="27"/>
                                    </a:lnTo>
                                    <a:lnTo>
                                      <a:pt x="167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4b4b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38400" y="6712920"/>
                              <a:ext cx="3696480" cy="126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6080" y="6752520"/>
                              <a:ext cx="237600" cy="46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43"/>
                                    <w:bCs/>
                                    <w:rFonts w:ascii="AL-Mohanad" w:hAnsi="AL-Mohanad" w:eastAsia="Times New Roman" w:cs="AL-Mohanad"/>
                                    <w:color w:val="000000"/>
                                    <w:lang w:val="en-US" w:eastAsia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0" y="6716880"/>
                              <a:ext cx="427032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8"/>
                                    <w:rFonts w:ascii="AL-Mohanad" w:hAnsi="AL-Mohanad" w:eastAsia="Times New Roman" w:cs="AL-Hor"/>
                                    <w:color w:val="000000"/>
                                    <w:lang w:val="en-US" w:eastAsia="en-US" w:bidi="ar-SA"/>
                                  </w:rPr>
                                  <w:t>* يبدأ التسجيل يوم السبت 17 /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" y="7257240"/>
                              <a:ext cx="5207040" cy="53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72"/>
                                    <w:rFonts w:ascii="Hesham Gornata" w:hAnsi="Hesham Gornata" w:eastAsia="Times New Roman" w:cs="Hesham Gornata"/>
                                    <w:color w:val="000000"/>
                                    <w:lang w:val="en-US" w:bidi="ar-SA"/>
                                  </w:rPr>
                                  <w:t>لا تتأخر فقد تفوتك المغامر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080" y="9075960"/>
                              <a:ext cx="3245400" cy="90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6800" y="9061200"/>
                              <a:ext cx="4659120" cy="72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Hesham AlSharq" w:hAnsi="Hesham AlSharq" w:eastAsia="Times New Roman" w:cs="Hesham AlSharq"/>
                                    <w:color w:val="000000"/>
                                    <w:lang w:val="en-US" w:eastAsia="en-US" w:bidi="ar-SA"/>
                                  </w:rPr>
                                  <w:t xml:space="preserve">جرب فلن تخسر شيئاً !!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02240" y="0"/>
                              <a:ext cx="1623240" cy="1803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23240" cy="180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HAND194" descr=""/>
                              <pic:cNvPicPr/>
                            </pic:nvPicPr>
                            <pic:blipFill>
                              <a:blip r:embed="rId4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90360" y="314640"/>
                                <a:ext cx="1532880" cy="145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-83.1pt;width:561.05pt;height:841.8pt" coordorigin="2062,-1662" coordsize="11221,168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95;top:-1662;width:1564;height:16835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2062;top:-1368;width:11221;height:157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53;top:-588;width:7241;height:70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52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>أخي الطالب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48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مع انطلاقة الإجازة الصيف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40"/>
                              <w:bCs/>
                              <w:rFonts w:ascii="Times New Roman" w:hAnsi="Times New Roman" w:eastAsia="Times New Roman" w:cs="AL-Mohanad"/>
                              <w:color w:val="auto"/>
                              <w:lang w:val="en-US" w:bidi="ar-SA"/>
                            </w:rPr>
                            <w:t>* مفاجآت الأسبوع الأول و الهدايا الفورية *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Hesham Free"/>
                              <w:color w:val="auto"/>
                              <w:lang w:val="en-US" w:bidi="ar-SA"/>
                            </w:rPr>
                            <w:t xml:space="preserve">بالإضافة إلى البرامج الأخرى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 xml:space="preserve">الدورات العلمية و الشرعية – 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Gornata"/>
                              <w:color w:val="auto"/>
                              <w:lang w:val="en-US" w:bidi="ar-SA"/>
                            </w:rPr>
                            <w:t>الحاسب الآلي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الرحلات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 xml:space="preserve">زيارة المصانع الوطنية – 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Cortoba"/>
                              <w:color w:val="auto"/>
                              <w:lang w:val="en-US" w:bidi="ar-SA"/>
                            </w:rPr>
                            <w:t>المسابقات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 xml:space="preserve"> – السباح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Gornata"/>
                              <w:color w:val="auto"/>
                              <w:lang w:val="en-US" w:bidi="ar-SA"/>
                            </w:rPr>
                            <w:t>الدورات التنشيطية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 xml:space="preserve"> – كرة القدم – كرة الطائر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40"/>
                              <w:b/>
                              <w:bCs/>
                              <w:rFonts w:ascii="Times New Roman" w:hAnsi="Times New Roman" w:eastAsia="Times New Roman" w:cs="Hesham Free"/>
                              <w:color w:val="auto"/>
                              <w:lang w:val="en-US" w:bidi="ar-SA"/>
                            </w:rPr>
                            <w:t>الحفلات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 xml:space="preserve"> – المفاجآت – </w:t>
                          </w:r>
                          <w:r>
                            <w:rPr>
                              <w:kern w:val="2"/>
                              <w:sz w:val="20"/>
                              <w:szCs w:val="40"/>
                              <w:b/>
                              <w:b/>
                              <w:bCs/>
                              <w:rFonts w:ascii="Times New Roman" w:hAnsi="Times New Roman" w:eastAsia="Times New Roman" w:cs="Hesham Free"/>
                              <w:color w:val="auto"/>
                              <w:lang w:val="en-US" w:bidi="ar-SA"/>
                            </w:rPr>
                            <w:t>الابتكارات العلم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40"/>
                              <w:rFonts w:ascii="Times New Roman" w:hAnsi="Times New Roman" w:eastAsia="Times New Roman" w:cs="Hesham AlSharq"/>
                              <w:color w:val="auto"/>
                              <w:lang w:val="en-US" w:bidi="ar-SA"/>
                            </w:rPr>
                            <w:t>زيارة مناطق المملكة – سباق اختراق الضاح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48"/>
                              <w:rFonts w:ascii="Times New Roman" w:hAnsi="Times New Roman" w:eastAsia="Times New Roman" w:cs="Hesham Gornata"/>
                              <w:color w:val="auto"/>
                              <w:lang w:val="en-US" w:bidi="ar-SA"/>
                            </w:rPr>
                            <w:t>الجوائز العديدة و الهدايا الفريدة للمشارك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3;top:548;width:5821;height:127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52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أنت مدعو   للمغامرة  و الاكتشاف معنا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-588;width:1843;height:8018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style="position:absolute;left:3968;top:6399;width:1068;height:1273">
                    <v:shape id="shape_0" coordsize="354,1197" path="m137,0l101,66l71,130l46,190l25,248l12,299l1,348l0,393l3,432l12,466l25,495l47,518l74,537l107,548l125,551l146,552l168,552l191,551l217,548l244,542l264,563l276,583l281,603l281,623l276,643l266,663l242,708l217,752l208,777l202,803l198,829l202,856l212,885l230,915l249,945l264,974l273,1001l278,1029l280,1053l280,1076l274,1098l269,1118l261,1135l254,1151l246,1165l237,1175l230,1185l224,1191l220,1195l218,1197l318,1144l318,1142l322,1139l324,1132l327,1125l335,1103l342,1076l347,1044l347,1008l341,972l334,954l325,936l305,903l290,875l278,849l271,824l271,797l274,784l280,768l288,752l298,734l310,714l325,692l339,669l347,649l352,629l354,610l351,593l346,578l330,551l308,529l290,514l281,508l274,504l269,502l268,501l266,502l259,504l251,506l237,509l207,514l173,515l154,514l137,509l122,502l108,492l96,478l88,460l83,437l81,410l88,350l100,289l117,230l137,177l146,154l154,132l163,112l171,97l178,84l183,74l185,66l186,65l137,0xe" fillcolor="#191919" stroked="f" o:allowincell="f" style="position:absolute;left:4382;top:6968;width:176;height:597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shape id="shape_0" coordsize="236,479" path="m236,436l170,441l137,440l107,434l83,423l71,416l63,405l56,394l51,380l49,364l49,345l51,324l56,299l68,246l105,132l122,80l131,59l139,39l146,23l151,10l153,3l154,0l153,1l151,6l146,13l139,21l131,33l122,46l102,79l80,116l56,158l36,203l19,249l7,295l0,338l2,359l3,378l10,397l17,414l29,430l44,443l61,456l83,464l108,472l139,476l173,479l212,477l236,436xe" fillcolor="#8d8d8d" stroked="f" o:allowincell="f" style="position:absolute;left:4398;top:7000;width:117;height:238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shape>
                    <v:shape id="shape_0" coordsize="302,1315" path="m251,35l273,102l288,167l299,229l302,286l300,341l294,391l283,437l270,480l255,519l236,555l216,585l195,613l175,636l155,653l136,667l117,678l109,682l102,689l94,699l87,711l75,738l65,772l56,813l51,857l49,905l51,955l55,1007l63,1059l75,1109l90,1158l110,1204l134,1246l165,1283l199,1315l151,1280l117,1248l87,1213l61,1169l43,1123l26,1074l14,1024l5,972l2,922l0,872l2,824l7,780l16,739l26,705l38,678l44,666l53,656l60,649l68,644l87,634l105,620l126,601l146,578l166,551l187,521l205,485l221,446l234,403l244,357l251,306l253,252l249,194l241,132l226,68l204,0l251,35xe" fillcolor="#484848" stroked="f" o:allowincell="f" style="position:absolute;left:4623;top:7015;width:150;height:656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shape id="shape_0" coordsize="222,643" path="m0,643l26,640l51,634l76,621l100,606l124,584l146,558l166,528l185,493l198,455l210,411l219,365l222,314l222,259l215,200l204,138l187,72l170,43l154,22l146,12l141,6l137,2l136,0l136,2l137,4l139,10l143,19l149,40l158,68l166,102l173,142l180,187l183,236l181,286l176,338l166,391l149,446l126,498l93,550l75,574l53,598l27,621l0,643xe" fillcolor="#d1d1d1" stroked="f" o:allowincell="f" style="position:absolute;left:4657;top:7015;width:110;height:320;mso-wrap-style:none;v-text-anchor:middle;mso-position-horizontal-relative:page">
                      <v:fill o:detectmouseclick="t" type="solid" color2="#2e2e2e"/>
                      <v:stroke color="#3465a4" joinstyle="round" endcap="flat"/>
                      <w10:wrap type="none"/>
                    </v:shape>
                    <v:shape id="shape_0" coordsize="410,1011" path="m68,28l51,54l37,79l26,105l17,130l5,177l0,222l3,264l12,301l26,337l44,370l66,400l92,428l117,452l146,472l175,489l202,504l229,515l253,522l275,531l293,547l310,568l324,596l336,626l343,661l344,696l344,735l337,774l326,814l310,853l288,891l261,927l227,958l187,987l139,1011l207,986l254,961l293,932l327,901l356,865l376,827l393,789l404,748l410,709l410,671l409,633l402,600l390,568l376,543l360,521l341,505l319,495l295,488l268,476l241,463l212,446l183,425l158,402l132,374l110,344l92,311l78,275l70,236l66,195l71,150l83,102l92,78l104,54l117,28l134,0l68,28xe" fillcolor="#929292" stroked="f" o:allowincell="f" style="position:absolute;left:4186;top:7140;width:204;height:505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shape>
                    <v:shape id="shape_0" coordsize="304,495" path="m304,495l270,494l234,488l200,479l167,466l134,451l104,430l77,407l53,380l31,350l16,317l5,281l0,242l2,199l11,154l26,105l50,55l72,33l95,16l104,9l112,5l117,2l119,0l119,2l117,5l111,15l100,31l90,52l78,79l68,110l60,144l56,182l56,220l63,261l77,302l100,343l116,364l133,384l153,403l177,423l204,442l233,461l267,478l304,495xe" fillcolor="#bfbfbf" stroked="f" o:allowincell="f" style="position:absolute;left:4194;top:7140;width:150;height:247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oval id="shape_0" fillcolor="#191919" stroked="f" o:allowincell="f" style="position:absolute;left:4081;top:6399;width:604;height:616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oval>
                    <v:oval id="shape_0" fillcolor="#212121" stroked="f" o:allowincell="f" style="position:absolute;left:4092;top:6405;width:587;height:600;mso-wrap-style:none;v-text-anchor:middle;mso-position-horizontal-relative:page">
                      <v:fill o:detectmouseclick="t" type="solid" color2="#dedede"/>
                      <v:stroke color="#3465a4" joinstyle="round" endcap="flat"/>
                      <w10:wrap type="none"/>
                    </v:oval>
                    <v:oval id="shape_0" fillcolor="#2a2a2a" stroked="f" o:allowincell="f" style="position:absolute;left:4103;top:6412;width:571;height:582;mso-wrap-style:none;v-text-anchor:middle;mso-position-horizontal-relative:page">
                      <v:fill o:detectmouseclick="t" type="solid" color2="#d5d5d5"/>
                      <v:stroke color="#3465a4" joinstyle="round" endcap="flat"/>
                      <w10:wrap type="none"/>
                    </v:oval>
                    <v:oval id="shape_0" fillcolor="#323232" stroked="f" o:allowincell="f" style="position:absolute;left:4115;top:6419;width:554;height:564;mso-wrap-style:none;v-text-anchor:middle;mso-position-horizontal-relative:page">
                      <v:fill o:detectmouseclick="t" type="solid" color2="#cdcdcd"/>
                      <v:stroke color="#3465a4" joinstyle="round" endcap="flat"/>
                      <w10:wrap type="none"/>
                    </v:oval>
                    <v:oval id="shape_0" fillcolor="#3b3b3b" stroked="f" o:allowincell="f" style="position:absolute;left:4126;top:6426;width:538;height:547;mso-wrap-style:none;v-text-anchor:middle;mso-position-horizontal-relative:page">
                      <v:fill o:detectmouseclick="t" type="solid" color2="#c4c4c4"/>
                      <v:stroke color="#3465a4" joinstyle="round" endcap="flat"/>
                      <w10:wrap type="none"/>
                    </v:oval>
                    <v:oval id="shape_0" fillcolor="#434343" stroked="f" o:allowincell="f" style="position:absolute;left:4138;top:6432;width:521;height:530;mso-wrap-style:none;v-text-anchor:middle;mso-position-horizontal-relative:page">
                      <v:fill o:detectmouseclick="t" type="solid" color2="#bcbcbc"/>
                      <v:stroke color="#3465a4" joinstyle="round" endcap="flat"/>
                      <w10:wrap type="none"/>
                    </v:oval>
                    <v:oval id="shape_0" fillcolor="#4b4b4b" stroked="f" o:allowincell="f" style="position:absolute;left:4149;top:6439;width:505;height:512;mso-wrap-style:none;v-text-anchor:middle;mso-position-horizontal-relative:page">
                      <v:fill o:detectmouseclick="t" type="solid" color2="#b4b4b4"/>
                      <v:stroke color="#3465a4" joinstyle="round" endcap="flat"/>
                      <w10:wrap type="none"/>
                    </v:oval>
                    <v:oval id="shape_0" fillcolor="#535353" stroked="f" o:allowincell="f" style="position:absolute;left:4161;top:6446;width:488;height:495;mso-wrap-style:none;v-text-anchor:middle;mso-position-horizontal-relative:page">
                      <v:fill o:detectmouseclick="t" type="solid" color2="#acacac"/>
                      <v:stroke color="#3465a4" joinstyle="round" endcap="flat"/>
                      <w10:wrap type="none"/>
                    </v:oval>
                    <v:oval id="shape_0" fillcolor="#5b5b5b" stroked="f" o:allowincell="f" style="position:absolute;left:4172;top:6452;width:472;height:479;mso-wrap-style:none;v-text-anchor:middle;mso-position-horizontal-relative:page">
                      <v:fill o:detectmouseclick="t" type="solid" color2="#a4a4a4"/>
                      <v:stroke color="#3465a4" joinstyle="round" endcap="flat"/>
                      <w10:wrap type="none"/>
                    </v:oval>
                    <v:oval id="shape_0" fillcolor="#636363" stroked="f" o:allowincell="f" style="position:absolute;left:4184;top:6459;width:455;height:461;mso-wrap-style:none;v-text-anchor:middle;mso-position-horizontal-relative:page">
                      <v:fill o:detectmouseclick="t" type="solid" color2="#9c9c9c"/>
                      <v:stroke color="#3465a4" joinstyle="round" endcap="flat"/>
                      <w10:wrap type="none"/>
                    </v:oval>
                    <v:oval id="shape_0" fillcolor="#6b6b6b" stroked="f" o:allowincell="f" style="position:absolute;left:4195;top:6465;width:438;height:444;mso-wrap-style:none;v-text-anchor:middle;mso-position-horizontal-relative:page">
                      <v:fill o:detectmouseclick="t" type="solid" color2="#949494"/>
                      <v:stroke color="#3465a4" joinstyle="round" endcap="flat"/>
                      <w10:wrap type="none"/>
                    </v:oval>
                    <v:oval id="shape_0" fillcolor="#747474" stroked="f" o:allowincell="f" style="position:absolute;left:4206;top:6471;width:422;height:426;mso-wrap-style:none;v-text-anchor:middle;mso-position-horizontal-relative:page">
                      <v:fill o:detectmouseclick="t" type="solid" color2="#8b8b8b"/>
                      <v:stroke color="#3465a4" joinstyle="round" endcap="flat"/>
                      <w10:wrap type="none"/>
                    </v:oval>
                    <v:oval id="shape_0" fillcolor="#7c7c7c" stroked="f" o:allowincell="f" style="position:absolute;left:4217;top:6479;width:405;height:408;mso-wrap-style:none;v-text-anchor:middle;mso-position-horizontal-relative:page">
                      <v:fill o:detectmouseclick="t" type="solid" color2="#838383"/>
                      <v:stroke color="#3465a4" joinstyle="round" endcap="flat"/>
                      <w10:wrap type="none"/>
                    </v:oval>
                    <v:oval id="shape_0" fillcolor="#858585" stroked="f" o:allowincell="f" style="position:absolute;left:4229;top:6486;width:388;height:391;mso-wrap-style:none;v-text-anchor:middle;mso-position-horizontal-relative:page">
                      <v:fill o:detectmouseclick="t" type="solid" color2="#7a7a7a"/>
                      <v:stroke color="#3465a4" joinstyle="round" endcap="flat"/>
                      <w10:wrap type="none"/>
                    </v:oval>
                    <v:oval id="shape_0" fillcolor="#8d8d8d" stroked="f" o:allowincell="f" style="position:absolute;left:4240;top:6492;width:372;height:375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oval>
                    <v:oval id="shape_0" fillcolor="#484848" stroked="f" o:allowincell="f" style="position:absolute;left:4412;top:6609;width:520;height:523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oval>
                    <v:oval id="shape_0" fillcolor="#525252" stroked="f" o:allowincell="f" style="position:absolute;left:4425;top:6615;width:503;height:504;mso-wrap-style:none;v-text-anchor:middle;mso-position-horizontal-relative:page">
                      <v:fill o:detectmouseclick="t" type="solid" color2="#adadad"/>
                      <v:stroke color="#3465a4" joinstyle="round" endcap="flat"/>
                      <w10:wrap type="none"/>
                    </v:oval>
                    <v:oval id="shape_0" fillcolor="#5c5c5c" stroked="f" o:allowincell="f" style="position:absolute;left:4437;top:6620;width:486;height:485;mso-wrap-style:none;v-text-anchor:middle;mso-position-horizontal-relative:page">
                      <v:fill o:detectmouseclick="t" type="solid" color2="#a3a3a3"/>
                      <v:stroke color="#3465a4" joinstyle="round" endcap="flat"/>
                      <w10:wrap type="none"/>
                    </v:oval>
                    <v:oval id="shape_0" fillcolor="#666666" stroked="f" o:allowincell="f" style="position:absolute;left:4450;top:6626;width:468;height:466;mso-wrap-style:none;v-text-anchor:middle;mso-position-horizontal-relative:page">
                      <v:fill o:detectmouseclick="t" type="solid" color2="#999999"/>
                      <v:stroke color="#3465a4" joinstyle="round" endcap="flat"/>
                      <w10:wrap type="none"/>
                    </v:oval>
                    <v:oval id="shape_0" fillcolor="#707070" stroked="f" o:allowincell="f" style="position:absolute;left:4462;top:6631;width:451;height:447;mso-wrap-style:none;v-text-anchor:middle;mso-position-horizontal-relative:page">
                      <v:fill o:detectmouseclick="t" type="solid" color2="#8f8f8f"/>
                      <v:stroke color="#3465a4" joinstyle="round" endcap="flat"/>
                      <w10:wrap type="none"/>
                    </v:oval>
                    <v:oval id="shape_0" fillcolor="#797979" stroked="f" o:allowincell="f" style="position:absolute;left:4474;top:6637;width:435;height:427;mso-wrap-style:none;v-text-anchor:middle;mso-position-horizontal-relative:page">
                      <v:fill o:detectmouseclick="t" type="solid" color2="#868686"/>
                      <v:stroke color="#3465a4" joinstyle="round" endcap="flat"/>
                      <w10:wrap type="none"/>
                    </v:oval>
                    <v:oval id="shape_0" fillcolor="#838383" stroked="f" o:allowincell="f" style="position:absolute;left:4486;top:6643;width:418;height:408;mso-wrap-style:none;v-text-anchor:middle;mso-position-horizontal-relative:page">
                      <v:fill o:detectmouseclick="t" type="solid" color2="#7c7c7c"/>
                      <v:stroke color="#3465a4" joinstyle="round" endcap="flat"/>
                      <w10:wrap type="none"/>
                    </v:oval>
                    <v:oval id="shape_0" fillcolor="#8d8d8d" stroked="f" o:allowincell="f" style="position:absolute;left:4499;top:6648;width:400;height:389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oval>
                    <v:oval id="shape_0" fillcolor="#969696" stroked="f" o:allowincell="f" style="position:absolute;left:4512;top:6653;width:383;height:370;mso-wrap-style:none;v-text-anchor:middle;mso-position-horizontal-relative:page">
                      <v:fill o:detectmouseclick="t" type="solid" color2="#696969"/>
                      <v:stroke color="#3465a4" joinstyle="round" endcap="flat"/>
                      <w10:wrap type="none"/>
                    </v:oval>
                    <v:oval id="shape_0" fillcolor="#a0a0a0" stroked="f" o:allowincell="f" style="position:absolute;left:4523;top:6658;width:367;height:351;mso-wrap-style:none;v-text-anchor:middle;mso-position-horizontal-relative:page">
                      <v:fill o:detectmouseclick="t" type="solid" color2="#5f5f5f"/>
                      <v:stroke color="#3465a4" joinstyle="round" endcap="flat"/>
                      <w10:wrap type="none"/>
                    </v:oval>
                    <v:oval id="shape_0" fillcolor="#aaaaaa" stroked="f" o:allowincell="f" style="position:absolute;left:4535;top:6664;width:349;height:331;mso-wrap-style:none;v-text-anchor:middle;mso-position-horizontal-relative:page">
                      <v:fill o:detectmouseclick="t" type="solid" color2="#555555"/>
                      <v:stroke color="#3465a4" joinstyle="round" endcap="flat"/>
                      <w10:wrap type="none"/>
                    </v:oval>
                    <v:oval id="shape_0" fillcolor="#b4b4b4" stroked="f" o:allowincell="f" style="position:absolute;left:4548;top:6669;width:332;height:313;mso-wrap-style:none;v-text-anchor:middle;mso-position-horizontal-relative:page">
                      <v:fill o:detectmouseclick="t" type="solid" color2="#4b4b4b"/>
                      <v:stroke color="#3465a4" joinstyle="round" endcap="flat"/>
                      <w10:wrap type="none"/>
                    </v:oval>
                    <v:oval id="shape_0" fillcolor="#bdbdbd" stroked="f" o:allowincell="f" style="position:absolute;left:4561;top:6675;width:315;height:294;mso-wrap-style:none;v-text-anchor:middle;mso-position-horizontal-relative:page">
                      <v:fill o:detectmouseclick="t" type="solid" color2="#424242"/>
                      <v:stroke color="#3465a4" joinstyle="round" endcap="flat"/>
                      <w10:wrap type="none"/>
                    </v:oval>
                    <v:oval id="shape_0" fillcolor="#c7c7c7" stroked="f" o:allowincell="f" style="position:absolute;left:4573;top:6681;width:298;height:274;mso-wrap-style:none;v-text-anchor:middle;mso-position-horizontal-relative:page">
                      <v:fill o:detectmouseclick="t" type="solid" color2="#383838"/>
                      <v:stroke color="#3465a4" joinstyle="round" endcap="flat"/>
                      <w10:wrap type="none"/>
                    </v:oval>
                    <v:oval id="shape_0" fillcolor="#d1d1d1" stroked="f" o:allowincell="f" style="position:absolute;left:4585;top:6686;width:282;height:255;mso-wrap-style:none;v-text-anchor:middle;mso-position-horizontal-relative:page">
                      <v:fill o:detectmouseclick="t" type="solid" color2="#2e2e2e"/>
                      <v:stroke color="#3465a4" joinstyle="round" endcap="flat"/>
                      <w10:wrap type="none"/>
                    </v:oval>
                    <v:oval id="shape_0" fillcolor="#929292" stroked="f" o:allowincell="f" style="position:absolute;left:3968;top:6585;width:579;height:595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oval>
                    <v:oval id="shape_0" fillcolor="#999999" stroked="f" o:allowincell="f" style="position:absolute;left:3979;top:6589;width:565;height:580;mso-wrap-style:none;v-text-anchor:middle;mso-position-horizontal-relative:page">
                      <v:fill o:detectmouseclick="t" type="solid" color2="#666666"/>
                      <v:stroke color="#3465a4" joinstyle="round" endcap="flat"/>
                      <w10:wrap type="none"/>
                    </v:oval>
                    <v:oval id="shape_0" fillcolor="#a0a0a0" stroked="f" o:allowincell="f" style="position:absolute;left:3991;top:6594;width:548;height:563;mso-wrap-style:none;v-text-anchor:middle;mso-position-horizontal-relative:page">
                      <v:fill o:detectmouseclick="t" type="solid" color2="#5f5f5f"/>
                      <v:stroke color="#3465a4" joinstyle="round" endcap="flat"/>
                      <w10:wrap type="none"/>
                    </v:oval>
                    <v:oval id="shape_0" fillcolor="#a7a7a7" stroked="f" o:allowincell="f" style="position:absolute;left:4002;top:6598;width:533;height:547;mso-wrap-style:none;v-text-anchor:middle;mso-position-horizontal-relative:page">
                      <v:fill o:detectmouseclick="t" type="solid" color2="#585858"/>
                      <v:stroke color="#3465a4" joinstyle="round" endcap="flat"/>
                      <w10:wrap type="none"/>
                    </v:oval>
                    <v:oval id="shape_0" fillcolor="#aeaeae" stroked="f" o:allowincell="f" style="position:absolute;left:4014;top:6603;width:518;height:532;mso-wrap-style:none;v-text-anchor:middle;mso-position-horizontal-relative:page">
                      <v:fill o:detectmouseclick="t" type="solid" color2="#515151"/>
                      <v:stroke color="#3465a4" joinstyle="round" endcap="flat"/>
                      <w10:wrap type="none"/>
                    </v:oval>
                    <v:oval id="shape_0" fillcolor="#b5b5b5" stroked="f" o:allowincell="f" style="position:absolute;left:4025;top:6607;width:503;height:517;mso-wrap-style:none;v-text-anchor:middle;mso-position-horizontal-relative:page">
                      <v:fill o:detectmouseclick="t" type="solid" color2="#4a4a4a"/>
                      <v:stroke color="#3465a4" joinstyle="round" endcap="flat"/>
                      <w10:wrap type="none"/>
                    </v:oval>
                    <v:oval id="shape_0" fillcolor="#bdbdbd" stroked="f" o:allowincell="f" style="position:absolute;left:4037;top:6612;width:487;height:500;mso-wrap-style:none;v-text-anchor:middle;mso-position-horizontal-relative:page">
                      <v:fill o:detectmouseclick="t" type="solid" color2="#424242"/>
                      <v:stroke color="#3465a4" joinstyle="round" endcap="flat"/>
                      <w10:wrap type="none"/>
                    </v:oval>
                    <v:oval id="shape_0" fillcolor="#c4c4c4" stroked="f" o:allowincell="f" style="position:absolute;left:4048;top:6617;width:472;height:484;mso-wrap-style:none;v-text-anchor:middle;mso-position-horizontal-relative:page">
                      <v:fill o:detectmouseclick="t" type="solid" color2="#3b3b3b"/>
                      <v:stroke color="#3465a4" joinstyle="round" endcap="flat"/>
                      <w10:wrap type="none"/>
                    </v:oval>
                    <v:oval id="shape_0" fillcolor="#cccccc" stroked="f" o:allowincell="f" style="position:absolute;left:4060;top:6621;width:457;height:469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oval>
                    <v:oval id="shape_0" fillcolor="#d3d3d3" stroked="f" o:allowincell="f" style="position:absolute;left:4071;top:6625;width:442;height:454;mso-wrap-style:none;v-text-anchor:middle;mso-position-horizontal-relative:page">
                      <v:fill o:detectmouseclick="t" type="solid" color2="#2c2c2c"/>
                      <v:stroke color="#3465a4" joinstyle="round" endcap="flat"/>
                      <w10:wrap type="none"/>
                    </v:oval>
                    <v:oval id="shape_0" fillcolor="#dadada" stroked="f" o:allowincell="f" style="position:absolute;left:4082;top:6630;width:427;height:437;mso-wrap-style:none;v-text-anchor:middle;mso-position-horizontal-relative:page">
                      <v:fill o:detectmouseclick="t" type="solid" color2="#252525"/>
                      <v:stroke color="#3465a4" joinstyle="round" endcap="flat"/>
                      <w10:wrap type="none"/>
                    </v:oval>
                    <v:oval id="shape_0" fillcolor="#e1e1e1" stroked="f" o:allowincell="f" style="position:absolute;left:4094;top:6634;width:411;height:422;mso-wrap-style:none;v-text-anchor:middle;mso-position-horizontal-relative:page">
                      <v:fill o:detectmouseclick="t" type="solid" color2="#1e1e1e"/>
                      <v:stroke color="#3465a4" joinstyle="round" endcap="flat"/>
                      <w10:wrap type="none"/>
                    </v:oval>
                    <v:oval id="shape_0" fillcolor="#e8e8e8" stroked="f" o:allowincell="f" style="position:absolute;left:4105;top:6639;width:396;height:405;mso-wrap-style:none;v-text-anchor:middle;mso-position-horizontal-relative:page">
                      <v:fill o:detectmouseclick="t" type="solid" color2="#171717"/>
                      <v:stroke color="#3465a4" joinstyle="round" endcap="flat"/>
                      <w10:wrap type="none"/>
                    </v:oval>
                    <v:oval id="shape_0" fillcolor="#efefef" stroked="f" o:allowincell="f" style="position:absolute;left:4117;top:6643;width:381;height:390;mso-wrap-style:none;v-text-anchor:middle;mso-position-horizontal-relative:page">
                      <v:fill o:detectmouseclick="t" type="solid" color2="#101010"/>
                      <v:stroke color="#3465a4" joinstyle="round" endcap="flat"/>
                      <w10:wrap type="none"/>
                    </v:oval>
                    <v:oval id="shape_0" fillcolor="#f6f6f6" stroked="f" o:allowincell="f" style="position:absolute;left:4128;top:6648;width:366;height:374;mso-wrap-style:none;v-text-anchor:middle;mso-position-horizontal-relative:page">
                      <v:fill o:detectmouseclick="t" type="solid" color2="#090909"/>
                      <v:stroke color="#3465a4" joinstyle="round" endcap="flat"/>
                      <w10:wrap type="none"/>
                    </v:oval>
                    <v:rect id="shape_0" fillcolor="#bfbfbf" stroked="f" o:allowincell="f" style="position:absolute;left:4022;top:7223;width:37;height:26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shape id="shape_0" coordsize="82,69" path="m44,69l82,38l38,0l0,32l44,69xe" fillcolor="#bfbfbf" stroked="f" o:allowincell="f" style="position:absolute;left:4066;top:7324;width:39;height:33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bfbfbf" stroked="f" o:allowincell="f" style="position:absolute;left:4344;top:7185;width:38;height:27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shape id="shape_0" coordsize="76,65" path="m41,65l76,35l36,0l0,31l41,65xe" fillcolor="#bfbfbf" stroked="f" o:allowincell="f" style="position:absolute;left:4403;top:7286;width:37;height:32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484848" stroked="f" o:allowincell="f" style="position:absolute;left:4178;top:7452;width:38;height:26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rect>
                    <v:shape id="shape_0" coordsize="107,91" path="m58,91l107,49l49,0l0,42l58,91xe" fillcolor="#bfbfbf" stroked="f" o:allowincell="f" style="position:absolute;left:4222;top:7551;width:52;height:45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8d8d8d" stroked="f" o:allowincell="f" style="position:absolute;left:4898;top:7024;width:38;height:26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107,90" path="m58,90l107,49l50,0l0,41l58,90xe" fillcolor="#bfbfbf" stroked="f" o:allowincell="f" style="position:absolute;left:4942;top:7124;width:53;height:45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929292" stroked="f" o:allowincell="f" style="position:absolute;left:4607;top:7149;width:38;height:26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rect>
                    <v:shape id="shape_0" coordsize="107,91" path="m58,91l107,49l49,0l0,42l58,91xe" fillcolor="#191919" stroked="f" o:allowincell="f" style="position:absolute;left:4651;top:7249;width:52;height:45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rect id="shape_0" fillcolor="#8d8d8d" stroked="f" o:allowincell="f" style="position:absolute;left:4795;top:7143;width:24;height:18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300;top:7431;width:28;height:20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985;top:7196;width:26;height:1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106,90" path="m57,90l106,49l49,0l0,41l57,90xe" fillcolor="#191919" stroked="f" o:allowincell="f" style="position:absolute;left:4438;top:7433;width:52;height:44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rect id="shape_0" fillcolor="#bfbfbf" stroked="f" o:allowincell="f" style="position:absolute;left:4998;top:7308;width:37;height:26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shape id="shape_0" coordsize="81,70" path="m81,33l44,0l0,39l37,70l81,33xe" fillcolor="#bfbfbf" stroked="f" o:allowincell="f" style="position:absolute;left:4952;top:7407;width:39;height:35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75,64" path="m75,29l41,0l0,35l34,64l75,29xe" fillcolor="#bfbfbf" stroked="f" o:allowincell="f" style="position:absolute;left:4617;top:7372;width:36;height:30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bfbfbf" stroked="f" o:allowincell="f" style="position:absolute;left:4841;top:7536;width:38;height:27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729;top:7516;width:28;height:19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107,91" path="m107,42l58,0l0,49l50,91l107,42xe" fillcolor="#bfbfbf" stroked="f" o:allowincell="f" style="position:absolute;left:4567;top:7518;width:52;height:44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63,53" path="m34,53l63,29l29,0l0,24l34,53xe" fillcolor="#191919" stroked="f" o:allowincell="f" style="position:absolute;left:4823;top:7361;width:30;height:26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shape id="shape_0" coordsize="59,50" path="m0,27l27,50l59,23l32,0l0,27xe" fillcolor="#484848" stroked="f" o:allowincell="f" style="position:absolute;left:4259;top:7256;width:29;height:24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shape id="shape_0" coordsize="60,50" path="m0,27l28,50l60,23l33,0l0,27xe" fillcolor="#484848" stroked="f" o:allowincell="f" style="position:absolute;left:4695;top:7402;width:28;height:24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shape id="shape_0" coordsize="82,69" path="m0,37l37,69l82,31l44,0l0,37xe" fillcolor="#484848" stroked="f" o:allowincell="f" style="position:absolute;left:4854;top:7165;width:40;height:34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rect id="shape_0" fillcolor="#484848" stroked="f" o:allowincell="f" style="position:absolute;left:4087;top:7151;width:29;height:21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rect>
                    <v:rect id="shape_0" fillcolor="#484848" stroked="f" o:allowincell="f" style="position:absolute;left:4913;top:7318;width:30;height:21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097;top:7494;width:24;height:1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184;top:7351;width:25;height:1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310;top:7313;width:24;height:1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504;top:7151;width:24;height:18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567;top:7351;width:24;height:1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4523;top:7616;width:24;height:1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63,53" path="m34,53l63,29l29,0l0,24l34,53xe" fillcolor="#191919" stroked="f" o:allowincell="f" style="position:absolute;left:3981;top:7111;width:30;height:26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</v:group>
                  <v:group id="shape_0" style="position:absolute;left:9785;top:6619;width:1356;height:1623">
                    <v:shape id="shape_0" coordsize="225,1525" path="m87,0l65,84l46,165l29,241l16,315l8,381l1,443l0,500l2,549l8,593l16,630l30,659l48,683l68,698l80,702l93,703l107,703l122,702l138,698l155,691l168,716l176,742l179,768l179,793l176,819l169,845l154,901l138,958l133,989l128,1022l126,1055l128,1090l135,1127l147,1165l158,1204l168,1241l174,1275l177,1310l178,1341l178,1371l175,1398l171,1424l166,1446l162,1466l156,1484l151,1497l147,1510l142,1517l140,1523l139,1525l203,1457l203,1455l205,1451l206,1442l208,1433l213,1405l218,1371l221,1330l221,1285l217,1239l212,1215l207,1193l194,1151l184,1114l177,1081l172,1050l172,1015l175,999l178,978l183,958l190,934l197,909l207,881l216,852l221,826l224,801l225,777l223,755l220,736l210,702l196,674l184,654l179,647l175,641l171,639l170,637l169,639l165,641l160,645l151,648l132,654l110,656l98,654l87,648l78,639l69,626l62,608l56,586l53,557l52,522l56,445l64,368l75,293l87,225l93,196l98,168l104,143l109,122l113,106l117,93l118,84l119,82l87,0xe" fillcolor="#191919" stroked="f" o:allowincell="f" style="position:absolute;left:10310;top:7344;width:224;height:762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shape id="shape_0" coordsize="149,610" path="m149,555l107,563l87,561l68,554l52,539l45,530l40,517l35,502l32,484l31,464l31,440l32,412l35,381l43,313l66,169l77,103l83,75l88,50l92,29l96,13l97,4l98,0l97,2l96,7l92,17l88,28l83,42l77,59l64,101l50,148l35,202l22,258l12,317l4,376l0,431l1,458l2,482l6,506l11,528l18,548l28,565l38,581l52,592l69,601l88,607l110,610l134,609l149,555xe" fillcolor="#8d8d8d" stroked="f" o:allowincell="f" style="position:absolute;left:10331;top:7386;width:148;height:304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shape>
                    <v:shape id="shape_0" coordsize="191,1675" path="m159,44l173,130l183,212l189,291l191,364l190,434l186,498l180,557l171,612l161,661l150,707l137,746l124,780l111,810l98,832l86,850l74,863l69,868l64,878l59,890l55,905l47,940l41,984l35,1035l32,1092l31,1153l32,1217l34,1283l40,1349l47,1413l57,1475l70,1534l85,1587l104,1635l126,1675l96,1631l74,1591l55,1545l39,1490l27,1431l16,1369l9,1305l3,1239l1,1175l0,1110l1,1050l4,993l10,942l16,898l24,863l28,848l33,835l38,826l43,821l55,808l67,790l80,766l92,736l105,702l118,663l130,617l140,568l148,513l155,454l159,390l160,320l158,247l153,168l143,86l129,0l159,44xe" fillcolor="#484848" stroked="f" o:allowincell="f" style="position:absolute;left:10616;top:7405;width:190;height:836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shape id="shape_0" coordsize="141,819" path="m0,819l16,815l32,808l48,791l63,771l79,744l93,711l105,672l117,628l126,579l133,524l139,465l141,399l141,329l137,254l129,175l118,91l108,55l98,27l93,14l89,7l87,1l86,0l86,1l87,5l88,12l90,23l95,51l100,86l105,130l110,181l114,238l116,300l115,364l112,430l105,498l95,568l80,634l59,700l47,731l33,762l17,791l0,819xe" fillcolor="#d1d1d1" stroked="f" o:allowincell="f" style="position:absolute;left:10659;top:7405;width:140;height:408;mso-wrap-style:none;v-text-anchor:middle;mso-position-horizontal-relative:page">
                      <v:fill o:detectmouseclick="t" type="solid" color2="#2e2e2e"/>
                      <v:stroke color="#3465a4" joinstyle="round" endcap="flat"/>
                      <w10:wrap type="none"/>
                    </v:shape>
                    <v:shape id="shape_0" coordsize="260,1289" path="m43,35l32,68l23,101l16,134l10,165l3,226l0,283l2,336l7,384l16,429l28,472l42,510l58,545l74,576l92,602l111,624l128,642l145,657l160,666l174,677l186,697l197,725l205,759l213,798l217,842l218,888l218,937l214,987l206,1038l197,1087l183,1135l165,1181l144,1221l118,1258l88,1289l131,1256l161,1225l186,1188l207,1148l226,1102l239,1054l249,1005l256,954l260,904l260,855l259,807l255,765l247,725l239,692l228,664l216,644l202,631l187,622l170,607l153,591l134,569l116,541l100,512l84,477l70,439l58,396l49,351l44,301l42,248l45,191l52,131l58,99l65,68l74,35l85,0l43,35xe" fillcolor="#929292" stroked="f" o:allowincell="f" style="position:absolute;left:10062;top:7564;width:259;height:644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shape>
                    <v:shape id="shape_0" coordsize="193,631" path="m193,631l172,629l149,622l127,611l106,594l85,574l66,549l49,519l34,484l20,446l10,404l4,358l0,308l1,253l7,197l17,134l32,70l46,43l61,21l66,11l71,6l75,2l76,0l76,2l75,6l70,19l64,39l57,66l50,101l43,140l38,184l36,231l36,281l40,332l49,385l64,437l74,464l84,490l97,514l112,539l130,563l148,587l169,609l193,631xe" fillcolor="#bfbfbf" stroked="f" o:allowincell="f" style="position:absolute;left:10071;top:7564;width:192;height:315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oval id="shape_0" fillcolor="#191919" stroked="f" o:allowincell="f" style="position:absolute;left:9928;top:6619;width:768;height:787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oval>
                    <v:oval id="shape_0" fillcolor="#212121" stroked="f" o:allowincell="f" style="position:absolute;left:9942;top:6628;width:746;height:764;mso-wrap-style:none;v-text-anchor:middle;mso-position-horizontal-relative:page">
                      <v:fill o:detectmouseclick="t" type="solid" color2="#dedede"/>
                      <v:stroke color="#3465a4" joinstyle="round" endcap="flat"/>
                      <w10:wrap type="none"/>
                    </v:oval>
                    <v:oval id="shape_0" fillcolor="#2a2a2a" stroked="f" o:allowincell="f" style="position:absolute;left:9956;top:6637;width:726;height:741;mso-wrap-style:none;v-text-anchor:middle;mso-position-horizontal-relative:page">
                      <v:fill o:detectmouseclick="t" type="solid" color2="#d5d5d5"/>
                      <v:stroke color="#3465a4" joinstyle="round" endcap="flat"/>
                      <w10:wrap type="none"/>
                    </v:oval>
                    <v:oval id="shape_0" fillcolor="#323232" stroked="f" o:allowincell="f" style="position:absolute;left:9971;top:6645;width:704;height:719;mso-wrap-style:none;v-text-anchor:middle;mso-position-horizontal-relative:page">
                      <v:fill o:detectmouseclick="t" type="solid" color2="#cdcdcd"/>
                      <v:stroke color="#3465a4" joinstyle="round" endcap="flat"/>
                      <w10:wrap type="none"/>
                    </v:oval>
                    <v:oval id="shape_0" fillcolor="#3b3b3b" stroked="f" o:allowincell="f" style="position:absolute;left:9985;top:6654;width:684;height:698;mso-wrap-style:none;v-text-anchor:middle;mso-position-horizontal-relative:page">
                      <v:fill o:detectmouseclick="t" type="solid" color2="#c4c4c4"/>
                      <v:stroke color="#3465a4" joinstyle="round" endcap="flat"/>
                      <w10:wrap type="none"/>
                    </v:oval>
                    <v:oval id="shape_0" fillcolor="#434343" stroked="f" o:allowincell="f" style="position:absolute;left:10000;top:6661;width:662;height:677;mso-wrap-style:none;v-text-anchor:middle;mso-position-horizontal-relative:page">
                      <v:fill o:detectmouseclick="t" type="solid" color2="#bcbcbc"/>
                      <v:stroke color="#3465a4" joinstyle="round" endcap="flat"/>
                      <w10:wrap type="none"/>
                    </v:oval>
                    <v:oval id="shape_0" fillcolor="#4b4b4b" stroked="f" o:allowincell="f" style="position:absolute;left:10014;top:6670;width:642;height:653;mso-wrap-style:none;v-text-anchor:middle;mso-position-horizontal-relative:page">
                      <v:fill o:detectmouseclick="t" type="solid" color2="#b4b4b4"/>
                      <v:stroke color="#3465a4" joinstyle="round" endcap="flat"/>
                      <w10:wrap type="none"/>
                    </v:oval>
                    <v:oval id="shape_0" fillcolor="#535353" stroked="f" o:allowincell="f" style="position:absolute;left:10029;top:6679;width:620;height:632;mso-wrap-style:none;v-text-anchor:middle;mso-position-horizontal-relative:page">
                      <v:fill o:detectmouseclick="t" type="solid" color2="#acacac"/>
                      <v:stroke color="#3465a4" joinstyle="round" endcap="flat"/>
                      <w10:wrap type="none"/>
                    </v:oval>
                    <v:oval id="shape_0" fillcolor="#5b5b5b" stroked="f" o:allowincell="f" style="position:absolute;left:10043;top:6687;width:600;height:610;mso-wrap-style:none;v-text-anchor:middle;mso-position-horizontal-relative:page">
                      <v:fill o:detectmouseclick="t" type="solid" color2="#a4a4a4"/>
                      <v:stroke color="#3465a4" joinstyle="round" endcap="flat"/>
                      <w10:wrap type="none"/>
                    </v:oval>
                    <v:oval id="shape_0" fillcolor="#636363" stroked="f" o:allowincell="f" style="position:absolute;left:10058;top:6696;width:578;height:588;mso-wrap-style:none;v-text-anchor:middle;mso-position-horizontal-relative:page">
                      <v:fill o:detectmouseclick="t" type="solid" color2="#9c9c9c"/>
                      <v:stroke color="#3465a4" joinstyle="round" endcap="flat"/>
                      <w10:wrap type="none"/>
                    </v:oval>
                    <v:oval id="shape_0" fillcolor="#6b6b6b" stroked="f" o:allowincell="f" style="position:absolute;left:10072;top:6704;width:557;height:566;mso-wrap-style:none;v-text-anchor:middle;mso-position-horizontal-relative:page">
                      <v:fill o:detectmouseclick="t" type="solid" color2="#949494"/>
                      <v:stroke color="#3465a4" joinstyle="round" endcap="flat"/>
                      <w10:wrap type="none"/>
                    </v:oval>
                    <v:oval id="shape_0" fillcolor="#747474" stroked="f" o:allowincell="f" style="position:absolute;left:10088;top:6713;width:536;height:543;mso-wrap-style:none;v-text-anchor:middle;mso-position-horizontal-relative:page">
                      <v:fill o:detectmouseclick="t" type="solid" color2="#8b8b8b"/>
                      <v:stroke color="#3465a4" joinstyle="round" endcap="flat"/>
                      <w10:wrap type="none"/>
                    </v:oval>
                    <v:oval id="shape_0" fillcolor="#7c7c7c" stroked="f" o:allowincell="f" style="position:absolute;left:10102;top:6721;width:514;height:521;mso-wrap-style:none;v-text-anchor:middle;mso-position-horizontal-relative:page">
                      <v:fill o:detectmouseclick="t" type="solid" color2="#838383"/>
                      <v:stroke color="#3465a4" joinstyle="round" endcap="flat"/>
                      <w10:wrap type="none"/>
                    </v:oval>
                    <v:oval id="shape_0" fillcolor="#858585" stroked="f" o:allowincell="f" style="position:absolute;left:10117;top:6730;width:493;height:500;mso-wrap-style:none;v-text-anchor:middle;mso-position-horizontal-relative:page">
                      <v:fill o:detectmouseclick="t" type="solid" color2="#7a7a7a"/>
                      <v:stroke color="#3465a4" joinstyle="round" endcap="flat"/>
                      <w10:wrap type="none"/>
                    </v:oval>
                    <v:oval id="shape_0" fillcolor="#8d8d8d" stroked="f" o:allowincell="f" style="position:absolute;left:10131;top:6738;width:472;height:478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oval>
                    <v:oval id="shape_0" fillcolor="#484848" stroked="f" o:allowincell="f" style="position:absolute;left:10349;top:6888;width:660;height:666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oval>
                    <v:oval id="shape_0" fillcolor="#525252" stroked="f" o:allowincell="f" style="position:absolute;left:10365;top:6894;width:638;height:644;mso-wrap-style:none;v-text-anchor:middle;mso-position-horizontal-relative:page">
                      <v:fill o:detectmouseclick="t" type="solid" color2="#adadad"/>
                      <v:stroke color="#3465a4" joinstyle="round" endcap="flat"/>
                      <w10:wrap type="none"/>
                    </v:oval>
                    <v:oval id="shape_0" fillcolor="#5c5c5c" stroked="f" o:allowincell="f" style="position:absolute;left:10380;top:6902;width:617;height:618;mso-wrap-style:none;v-text-anchor:middle;mso-position-horizontal-relative:page">
                      <v:fill o:detectmouseclick="t" type="solid" color2="#a3a3a3"/>
                      <v:stroke color="#3465a4" joinstyle="round" endcap="flat"/>
                      <w10:wrap type="none"/>
                    </v:oval>
                    <v:oval id="shape_0" fillcolor="#666666" stroked="f" o:allowincell="f" style="position:absolute;left:10396;top:6909;width:596;height:594;mso-wrap-style:none;v-text-anchor:middle;mso-position-horizontal-relative:page">
                      <v:fill o:detectmouseclick="t" type="solid" color2="#999999"/>
                      <v:stroke color="#3465a4" joinstyle="round" endcap="flat"/>
                      <w10:wrap type="none"/>
                    </v:oval>
                    <v:oval id="shape_0" fillcolor="#707070" stroked="f" o:allowincell="f" style="position:absolute;left:10413;top:6915;width:572;height:570;mso-wrap-style:none;v-text-anchor:middle;mso-position-horizontal-relative:page">
                      <v:fill o:detectmouseclick="t" type="solid" color2="#8f8f8f"/>
                      <v:stroke color="#3465a4" joinstyle="round" endcap="flat"/>
                      <w10:wrap type="none"/>
                    </v:oval>
                    <v:oval id="shape_0" fillcolor="#797979" stroked="f" o:allowincell="f" style="position:absolute;left:10428;top:6923;width:552;height:545;mso-wrap-style:none;v-text-anchor:middle;mso-position-horizontal-relative:page">
                      <v:fill o:detectmouseclick="t" type="solid" color2="#868686"/>
                      <v:stroke color="#3465a4" joinstyle="round" endcap="flat"/>
                      <w10:wrap type="none"/>
                    </v:oval>
                    <v:oval id="shape_0" fillcolor="#838383" stroked="f" o:allowincell="f" style="position:absolute;left:10443;top:6930;width:530;height:521;mso-wrap-style:none;v-text-anchor:middle;mso-position-horizontal-relative:page">
                      <v:fill o:detectmouseclick="t" type="solid" color2="#7c7c7c"/>
                      <v:stroke color="#3465a4" joinstyle="round" endcap="flat"/>
                      <w10:wrap type="none"/>
                    </v:oval>
                    <v:oval id="shape_0" fillcolor="#8d8d8d" stroked="f" o:allowincell="f" style="position:absolute;left:10459;top:6936;width:508;height:497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oval>
                    <v:oval id="shape_0" fillcolor="#969696" stroked="f" o:allowincell="f" style="position:absolute;left:10475;top:6943;width:486;height:472;mso-wrap-style:none;v-text-anchor:middle;mso-position-horizontal-relative:page">
                      <v:fill o:detectmouseclick="t" type="solid" color2="#696969"/>
                      <v:stroke color="#3465a4" joinstyle="round" endcap="flat"/>
                      <w10:wrap type="none"/>
                    </v:oval>
                    <v:oval id="shape_0" fillcolor="#a0a0a0" stroked="f" o:allowincell="f" style="position:absolute;left:10490;top:6950;width:465;height:447;mso-wrap-style:none;v-text-anchor:middle;mso-position-horizontal-relative:page">
                      <v:fill o:detectmouseclick="t" type="solid" color2="#5f5f5f"/>
                      <v:stroke color="#3465a4" joinstyle="round" endcap="flat"/>
                      <w10:wrap type="none"/>
                    </v:oval>
                    <v:oval id="shape_0" fillcolor="#aaaaaa" stroked="f" o:allowincell="f" style="position:absolute;left:10505;top:6957;width:444;height:423;mso-wrap-style:none;v-text-anchor:middle;mso-position-horizontal-relative:page">
                      <v:fill o:detectmouseclick="t" type="solid" color2="#555555"/>
                      <v:stroke color="#3465a4" joinstyle="round" endcap="flat"/>
                      <w10:wrap type="none"/>
                    </v:oval>
                    <v:oval id="shape_0" fillcolor="#b4b4b4" stroked="f" o:allowincell="f" style="position:absolute;left:10521;top:6964;width:422;height:399;mso-wrap-style:none;v-text-anchor:middle;mso-position-horizontal-relative:page">
                      <v:fill o:detectmouseclick="t" type="solid" color2="#4b4b4b"/>
                      <v:stroke color="#3465a4" joinstyle="round" endcap="flat"/>
                      <w10:wrap type="none"/>
                    </v:oval>
                    <v:oval id="shape_0" fillcolor="#bdbdbd" stroked="f" o:allowincell="f" style="position:absolute;left:10537;top:6971;width:401;height:375;mso-wrap-style:none;v-text-anchor:middle;mso-position-horizontal-relative:page">
                      <v:fill o:detectmouseclick="t" type="solid" color2="#424242"/>
                      <v:stroke color="#3465a4" joinstyle="round" endcap="flat"/>
                      <w10:wrap type="none"/>
                    </v:oval>
                    <v:oval id="shape_0" fillcolor="#c7c7c7" stroked="f" o:allowincell="f" style="position:absolute;left:10552;top:6979;width:379;height:350;mso-wrap-style:none;v-text-anchor:middle;mso-position-horizontal-relative:page">
                      <v:fill o:detectmouseclick="t" type="solid" color2="#383838"/>
                      <v:stroke color="#3465a4" joinstyle="round" endcap="flat"/>
                      <w10:wrap type="none"/>
                    </v:oval>
                    <v:oval id="shape_0" fillcolor="#d1d1d1" stroked="f" o:allowincell="f" style="position:absolute;left:10569;top:6985;width:357;height:326;mso-wrap-style:none;v-text-anchor:middle;mso-position-horizontal-relative:page">
                      <v:fill o:detectmouseclick="t" type="solid" color2="#2e2e2e"/>
                      <v:stroke color="#3465a4" joinstyle="round" endcap="flat"/>
                      <w10:wrap type="none"/>
                    </v:oval>
                    <v:oval id="shape_0" fillcolor="#929292" stroked="f" o:allowincell="f" style="position:absolute;left:9785;top:6857;width:735;height:758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oval>
                    <v:oval id="shape_0" fillcolor="#999999" stroked="f" o:allowincell="f" style="position:absolute;left:9799;top:6862;width:717;height:739;mso-wrap-style:none;v-text-anchor:middle;mso-position-horizontal-relative:page">
                      <v:fill o:detectmouseclick="t" type="solid" color2="#666666"/>
                      <v:stroke color="#3465a4" joinstyle="round" endcap="flat"/>
                      <w10:wrap type="none"/>
                    </v:oval>
                    <v:oval id="shape_0" fillcolor="#a0a0a0" stroked="f" o:allowincell="f" style="position:absolute;left:9814;top:6868;width:697;height:718;mso-wrap-style:none;v-text-anchor:middle;mso-position-horizontal-relative:page">
                      <v:fill o:detectmouseclick="t" type="solid" color2="#5f5f5f"/>
                      <v:stroke color="#3465a4" joinstyle="round" endcap="flat"/>
                      <w10:wrap type="none"/>
                    </v:oval>
                    <v:oval id="shape_0" fillcolor="#a7a7a7" stroked="f" o:allowincell="f" style="position:absolute;left:9828;top:6874;width:677;height:698;mso-wrap-style:none;v-text-anchor:middle;mso-position-horizontal-relative:page">
                      <v:fill o:detectmouseclick="t" type="solid" color2="#585858"/>
                      <v:stroke color="#3465a4" joinstyle="round" endcap="flat"/>
                      <w10:wrap type="none"/>
                    </v:oval>
                    <v:oval id="shape_0" fillcolor="#aeaeae" stroked="f" o:allowincell="f" style="position:absolute;left:9843;top:6880;width:658;height:678;mso-wrap-style:none;v-text-anchor:middle;mso-position-horizontal-relative:page">
                      <v:fill o:detectmouseclick="t" type="solid" color2="#515151"/>
                      <v:stroke color="#3465a4" joinstyle="round" endcap="flat"/>
                      <w10:wrap type="none"/>
                    </v:oval>
                    <v:oval id="shape_0" fillcolor="#b5b5b5" stroked="f" o:allowincell="f" style="position:absolute;left:9857;top:6885;width:640;height:659;mso-wrap-style:none;v-text-anchor:middle;mso-position-horizontal-relative:page">
                      <v:fill o:detectmouseclick="t" type="solid" color2="#4a4a4a"/>
                      <v:stroke color="#3465a4" joinstyle="round" endcap="flat"/>
                      <w10:wrap type="none"/>
                    </v:oval>
                    <v:oval id="shape_0" fillcolor="#bdbdbd" stroked="f" o:allowincell="f" style="position:absolute;left:9872;top:6891;width:619;height:637;mso-wrap-style:none;v-text-anchor:middle;mso-position-horizontal-relative:page">
                      <v:fill o:detectmouseclick="t" type="solid" color2="#424242"/>
                      <v:stroke color="#3465a4" joinstyle="round" endcap="flat"/>
                      <w10:wrap type="none"/>
                    </v:oval>
                    <v:oval id="shape_0" fillcolor="#c4c4c4" stroked="f" o:allowincell="f" style="position:absolute;left:9886;top:6897;width:600;height:618;mso-wrap-style:none;v-text-anchor:middle;mso-position-horizontal-relative:page">
                      <v:fill o:detectmouseclick="t" type="solid" color2="#3b3b3b"/>
                      <v:stroke color="#3465a4" joinstyle="round" endcap="flat"/>
                      <w10:wrap type="none"/>
                    </v:oval>
                    <v:oval id="shape_0" fillcolor="#cccccc" stroked="f" o:allowincell="f" style="position:absolute;left:9901;top:6903;width:580;height:597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oval>
                    <v:oval id="shape_0" fillcolor="#d3d3d3" stroked="f" o:allowincell="f" style="position:absolute;left:9915;top:6908;width:562;height:578;mso-wrap-style:none;v-text-anchor:middle;mso-position-horizontal-relative:page">
                      <v:fill o:detectmouseclick="t" type="solid" color2="#2c2c2c"/>
                      <v:stroke color="#3465a4" joinstyle="round" endcap="flat"/>
                      <w10:wrap type="none"/>
                    </v:oval>
                    <v:oval id="shape_0" fillcolor="#dadada" stroked="f" o:allowincell="f" style="position:absolute;left:9929;top:6914;width:543;height:558;mso-wrap-style:none;v-text-anchor:middle;mso-position-horizontal-relative:page">
                      <v:fill o:detectmouseclick="t" type="solid" color2="#252525"/>
                      <v:stroke color="#3465a4" joinstyle="round" endcap="flat"/>
                      <w10:wrap type="none"/>
                    </v:oval>
                    <v:oval id="shape_0" fillcolor="#e1e1e1" stroked="f" o:allowincell="f" style="position:absolute;left:9944;top:6919;width:523;height:538;mso-wrap-style:none;v-text-anchor:middle;mso-position-horizontal-relative:page">
                      <v:fill o:detectmouseclick="t" type="solid" color2="#1e1e1e"/>
                      <v:stroke color="#3465a4" joinstyle="round" endcap="flat"/>
                      <w10:wrap type="none"/>
                    </v:oval>
                    <v:oval id="shape_0" fillcolor="#e8e8e8" stroked="f" o:allowincell="f" style="position:absolute;left:9958;top:6925;width:504;height:517;mso-wrap-style:none;v-text-anchor:middle;mso-position-horizontal-relative:page">
                      <v:fill o:detectmouseclick="t" type="solid" color2="#171717"/>
                      <v:stroke color="#3465a4" joinstyle="round" endcap="flat"/>
                      <w10:wrap type="none"/>
                    </v:oval>
                    <v:oval id="shape_0" fillcolor="#efefef" stroked="f" o:allowincell="f" style="position:absolute;left:9973;top:6931;width:485;height:497;mso-wrap-style:none;v-text-anchor:middle;mso-position-horizontal-relative:page">
                      <v:fill o:detectmouseclick="t" type="solid" color2="#101010"/>
                      <v:stroke color="#3465a4" joinstyle="round" endcap="flat"/>
                      <w10:wrap type="none"/>
                    </v:oval>
                    <v:oval id="shape_0" fillcolor="#f6f6f6" stroked="f" o:allowincell="f" style="position:absolute;left:9987;top:6936;width:465;height:478;mso-wrap-style:none;v-text-anchor:middle;mso-position-horizontal-relative:page">
                      <v:fill o:detectmouseclick="t" type="solid" color2="#090909"/>
                      <v:stroke color="#3465a4" joinstyle="round" endcap="flat"/>
                      <w10:wrap type="none"/>
                    </v:oval>
                    <v:rect id="shape_0" fillcolor="#bfbfbf" stroked="f" o:allowincell="f" style="position:absolute;left:9853;top:7670;width:47;height:33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shape id="shape_0" coordsize="52,88" path="m28,88l52,48l24,0l0,40l28,88xe" fillcolor="#bfbfbf" stroked="f" o:allowincell="f" style="position:absolute;left:9909;top:7798;width:51;height:43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bfbfbf" stroked="f" o:allowincell="f" style="position:absolute;left:10262;top:7622;width:48;height:34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shape id="shape_0" coordsize="49,82" path="m26,82l49,44l23,0l0,38l26,82xe" fillcolor="#bfbfbf" stroked="f" o:allowincell="f" style="position:absolute;left:10337;top:7750;width:48;height:41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484848" stroked="f" o:allowincell="f" style="position:absolute;left:10052;top:7961;width:47;height:34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rect>
                    <v:shape id="shape_0" coordsize="68,115" path="m37,115l68,62l31,0l0,53l37,115xe" fillcolor="#bfbfbf" stroked="f" o:allowincell="f" style="position:absolute;left:10107;top:8089;width:67;height:57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8d8d8d" stroked="f" o:allowincell="f" style="position:absolute;left:10966;top:7416;width:48;height:34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67,116" path="m36,116l67,62l31,0l0,53l36,116xe" fillcolor="#bfbfbf" stroked="f" o:allowincell="f" style="position:absolute;left:11022;top:7544;width:66;height:57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929292" stroked="f" o:allowincell="f" style="position:absolute;left:10597;top:7575;width:47;height:34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rect>
                    <v:shape id="shape_0" coordsize="68,116" path="m37,116l68,62l32,0l0,53l37,116xe" fillcolor="#191919" stroked="f" o:allowincell="f" style="position:absolute;left:10651;top:7704;width:67;height:56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rect id="shape_0" fillcolor="#8d8d8d" stroked="f" o:allowincell="f" style="position:absolute;left:10834;top:7568;width:32;height:23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207;top:7935;width:36;height:25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1077;top:7636;width:32;height:22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68,115" path="m37,115l68,62l32,0l0,53l37,115xe" fillcolor="#191919" stroked="f" o:allowincell="f" style="position:absolute;left:10381;top:7937;width:67;height:57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rect id="shape_0" fillcolor="#bfbfbf" stroked="f" o:allowincell="f" style="position:absolute;left:11093;top:7778;width:47;height:34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shape id="shape_0" coordsize="52,90" path="m52,42l28,0l0,50l24,90l52,42xe" fillcolor="#bfbfbf" stroked="f" o:allowincell="f" style="position:absolute;left:11033;top:7906;width:51;height:44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48,80" path="m48,36l26,0l0,44l22,80l48,36xe" fillcolor="#bfbfbf" stroked="f" o:allowincell="f" style="position:absolute;left:10608;top:7859;width:47;height:40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rect id="shape_0" fillcolor="#bfbfbf" stroked="f" o:allowincell="f" style="position:absolute;left:10894;top:8069;width:48;height:34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750;top:8043;width:37;height:25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68,115" path="m68,53l36,0l0,62l31,115l68,53xe" fillcolor="#bfbfbf" stroked="f" o:allowincell="f" style="position:absolute;left:10545;top:8045;width:67;height:57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40,68" path="m21,68l40,37l18,0l0,31l21,68xe" fillcolor="#191919" stroked="f" o:allowincell="f" style="position:absolute;left:10870;top:7846;width:39;height:33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  <v:shape id="shape_0" coordsize="38,64" path="m0,34l17,64l38,29l21,0l0,34xe" fillcolor="#484848" stroked="f" o:allowincell="f" style="position:absolute;left:10154;top:7712;width:37;height:31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shape id="shape_0" coordsize="38,64" path="m0,35l18,64l38,29l21,0l0,35xe" fillcolor="#484848" stroked="f" o:allowincell="f" style="position:absolute;left:10707;top:7898;width:37;height:31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shape id="shape_0" coordsize="51,88" path="m0,47l23,88l51,40l28,0l0,47xe" fillcolor="#484848" stroked="f" o:allowincell="f" style="position:absolute;left:10910;top:7596;width:50;height:43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shape>
                    <v:rect id="shape_0" fillcolor="#484848" stroked="f" o:allowincell="f" style="position:absolute;left:9936;top:7578;width:38;height:27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rect>
                    <v:rect id="shape_0" fillcolor="#484848" stroked="f" o:allowincell="f" style="position:absolute;left:10985;top:7792;width:38;height:27;mso-wrap-style:none;v-text-anchor:middle;mso-position-horizontal-relative:page">
                      <v:fill o:detectmouseclick="t" type="solid" color2="#b7b7b7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9949;top:8015;width:31;height:22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060;top:7833;width:31;height:22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219;top:7785;width:31;height:22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465;top:7578;width:32;height:23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545;top:7833;width:31;height:22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rect id="shape_0" fillcolor="#8d8d8d" stroked="f" o:allowincell="f" style="position:absolute;left:10489;top:8171;width:31;height:22;mso-wrap-style:none;v-text-anchor:middle;mso-position-horizontal-relative:page">
                      <v:fill o:detectmouseclick="t" type="solid" color2="#727272"/>
                      <v:stroke color="#3465a4" joinstyle="round" endcap="flat"/>
                      <w10:wrap type="none"/>
                    </v:rect>
                    <v:shape id="shape_0" coordsize="40,68" path="m22,68l40,37l19,0l0,31l22,68xe" fillcolor="#191919" stroked="f" o:allowincell="f" style="position:absolute;left:9801;top:7528;width:39;height:32;mso-wrap-style:none;v-text-anchor:middle;mso-position-horizontal-relative:page">
                      <v:fill o:detectmouseclick="t" type="solid" color2="#e6e6e6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5043;top:6682;width:4401;height:1140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523;top:6729;width:7459;height:1159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64"/>
                              <w:rFonts w:ascii="AL-Hor" w:hAnsi="AL-Hor" w:eastAsia="Times New Roman" w:cs="AL-Hor"/>
                              <w:color w:val="000000"/>
                              <w:lang w:val="en-US" w:eastAsia="en-US" w:bidi="ar-SA"/>
                            </w:rPr>
                            <w:t>كل هذا و أكثر ينتظرك في</w:t>
                          </w:r>
                          <w:r>
                            <w:rPr>
                              <w:kern w:val="2"/>
                              <w:sz w:val="56"/>
                              <w:szCs w:val="67"/>
                              <w:rFonts w:ascii="AL-Hor" w:hAnsi="AL-Hor" w:eastAsia="Times New Roman" w:cs="AL-Hor"/>
                              <w:color w:val="000000"/>
                              <w:lang w:val="en-US" w:eastAsia="en-US" w:bidi="ar-SA"/>
                            </w:rPr>
                            <w:t xml:space="preserve">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82;top:6399;width:4402;height:1424">
                    <v:oval id="shape_0" stroked="t" o:allowincell="f" style="position:absolute;left:5182;top:6399;width:4401;height:1423;mso-wrap-style:none;v-text-anchor:middle;mso-position-horizontal-relative:page">
                      <v:fill o:detectmouseclick="t" on="false"/>
                      <v:stroke color="black" weight="12240" joinstyle="miter" endcap="flat"/>
                      <w10:wrap type="none"/>
                    </v:oval>
                    <v:oval id="shape_0" stroked="t" o:allowincell="f" style="position:absolute;left:5220;top:6437;width:4324;height:1347;mso-wrap-style:none;v-text-anchor:middle;mso-position-horizontal-relative:page">
                      <v:fill o:detectmouseclick="t" on="false"/>
                      <v:stroke color="black" weight="12240" joinstyle="miter" endcap="flat"/>
                      <w10:wrap type="none"/>
                    </v:oval>
                  </v:group>
                  <v:group id="shape_0" style="position:absolute;left:2065;top:12637;width:8794;height:1702">
                    <v:shape id="shape_0" coordsize="568,260" path="m568,130l559,120l551,120l542,110l525,100l516,90l508,90l490,90l482,90l482,90l473,100l464,110l456,110l447,120l447,130l439,140l430,150l387,140l396,110l396,90l396,80l387,60l387,40l370,30l361,20l353,10l335,10l318,0l301,0l292,10l275,10l267,20l258,30l249,50l241,80l241,100l241,120l249,130l249,140l258,150l267,160l258,180l241,180l224,190l215,200l206,210l198,230l189,240l189,250l189,260l181,250l181,250l172,240l163,230l163,220l155,220l146,210l146,200l138,200l129,200l120,200l112,210l103,210l94,210l77,210l69,210l60,210l51,210l43,210l26,210l17,220l8,220l0,220l0,220l0,220l0,220l0,220l8,220l8,230l8,230l17,230l17,230l26,230l34,240l43,240l51,240l51,250l60,250l69,250l77,250l94,260l112,260l129,260l146,260l163,260l181,260l198,260l215,260l224,260l249,260l258,260l275,260l292,260l310,260l327,250l344,250l344,250l353,250l353,250l361,250l370,250l370,250l378,250l378,250l396,240l404,240l413,240l421,240l439,240l447,240l456,240l464,240l473,230l490,230l499,230l508,220l516,220l525,210l533,200l542,200l542,190l542,190l551,170l559,160l559,150l568,140l568,130l568,130xe" fillcolor="white" stroked="f" o:allowincell="f" style="position:absolute;left:2874;top:13238;width:567;height:25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54,280" path="m654,50l138,0l9,200l9,210l0,220l0,230l0,230l0,240l9,250l9,250l17,250l267,280l654,50xe" fillcolor="black" stroked="f" o:allowincell="f" style="position:absolute;left:2581;top:13989;width:653;height:2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7,270" path="m637,40l198,0l0,240l250,270l637,40xe" fillcolor="black" stroked="f" o:allowincell="f" style="position:absolute;left:2598;top:13999;width:636;height:26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159,771" path="m1256,190l1282,180l1299,170l1308,160l1316,150l1333,140l1342,130l1342,120l1351,110l1359,100l1359,80l1368,70l1368,60l1376,40l1385,30l1385,20l1402,0l1411,0l1428,10l1445,10l1462,20l1488,20l1505,30l1531,30l1548,40l1574,40l1600,50l1626,60l1652,70l1678,70l1703,80l1729,90l1755,100l1781,110l1807,120l1832,130l1858,140l1884,150l1910,160l1936,170l1961,180l1987,190l2013,200l2030,210l2056,220l2073,230l2099,240l2116,260l2134,270l2142,280l2151,310l2151,341l2159,371l2159,401l2159,431l2159,451l2151,471l2134,481l2125,491l2108,501l2091,521l2073,531l2056,541l2039,551l2022,561l2004,571l1987,581l1961,591l1944,601l1927,611l1910,621l1893,621l1875,631l1824,651l1781,671l1729,681l1678,701l1626,711l1574,721l1531,731l1480,741l1428,751l1385,761l1333,761l1290,771l1239,771l1187,771l1144,771l1092,771l1049,771l998,771l955,771l903,761l851,761l808,751l757,741l714,731l662,721l611,711l568,701l516,681l464,671l413,651l361,641l309,621l292,611l266,601l241,591l215,581l189,561l163,551l137,541l111,521l94,511l68,491l51,481l34,461l17,451l8,431l0,421l0,411l0,401l8,391l17,381l25,371l34,361l51,351l68,331l86,321l103,310l129,290l146,280l163,260l189,250l206,240l223,220l241,210l249,210l266,200l275,190l292,180l301,180l318,170l327,160l344,150l361,150l370,140l387,130l404,120l413,120l430,110l447,100l464,100l481,90l490,80l507,80l524,70l542,70l559,60l576,50l593,50l602,40l619,40l636,40l654,30l671,30l679,20l697,20l714,20l714,30l714,50l714,60l714,80l722,90l731,100l731,120l740,130l757,140l765,150l774,160l791,160l808,170l817,180l834,180l851,190l877,190l894,200l912,200l938,200l963,210l981,210l1006,210l1032,210l1058,210l1084,210l1110,210l1144,200l1170,200l1196,200l1230,190l1256,190xe" fillcolor="black" stroked="f" o:allowincell="f" style="position:absolute;left:2074;top:13288;width:2158;height:77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6,200" path="m8,200l8,200l26,190l43,180l60,170l69,160l77,150l86,140l95,130l103,110l103,100l112,90l120,70l120,60l129,50l129,40l138,20l146,10l129,0l120,10l120,30l112,40l103,50l103,70l95,80l95,90l86,110l77,120l77,130l69,140l60,150l52,160l34,170l17,170l0,180l0,180l8,200xe" fillcolor="white" stroked="f" o:allowincell="f" style="position:absolute;left:3330;top:13288;width:145;height:19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59,210" path="m0,0l0,0l0,20l0,40l0,50l0,70l9,80l17,100l26,110l35,120l43,130l52,140l69,150l78,160l95,170l112,180l129,180l146,190l164,190l189,200l207,200l233,200l258,210l276,210l301,210l327,210l353,210l379,210l405,210l439,200l465,200l499,200l525,190l559,190l551,170l525,170l491,180l465,180l439,180l405,190l379,190l353,190l327,190l301,190l276,190l258,190l233,180l207,180l189,180l172,170l155,170l138,160l121,160l103,150l86,140l78,140l60,130l52,120l43,110l35,100l26,90l26,80l17,60l17,50l17,40l17,20l17,10l17,10l0,0l0,0l0,0l0,0xe" fillcolor="white" stroked="f" o:allowincell="f" style="position:absolute;left:2779;top:13298;width:558;height:20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1,210" path="m241,0l241,0l224,10l215,10l198,10l181,20l164,30l146,40l129,50l112,60l95,70l78,90l69,100l52,120l35,140l26,160l9,180l0,200l17,210l26,190l35,170l52,150l60,130l78,120l95,100l103,90l121,80l138,60l155,50l172,50l189,40l198,30l215,30l224,20l241,20l241,20l241,0xe" fillcolor="white" stroked="f" o:allowincell="f" style="position:absolute;left:2779;top:13098;width:240;height:20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5,20" path="m215,0l215,0l0,0l0,20l215,20l215,20l215,0xe" fillcolor="white" stroked="f" o:allowincell="f" style="position:absolute;left:3020;top:13098;width:214;height:1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50,200" path="m241,200l241,190l224,170l215,160l198,140l190,130l172,110l155,100l147,80l129,70l112,50l95,40l86,30l69,20l52,20l35,10l17,10l0,0l0,20l17,30l26,30l43,30l60,40l78,50l86,60l103,70l121,80l129,100l147,110l164,130l172,140l190,160l198,170l215,190l224,200l224,190l241,200l250,190l241,190l241,200xe" fillcolor="white" stroked="f" o:allowincell="f" style="position:absolute;left:3235;top:13098;width:249;height:19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065,151" path="m206,0l249,10l301,20l344,30l395,40l447,40l499,50l550,60l611,60l662,70l722,70l783,80l843,80l903,80l963,90l1024,90l1084,90l1153,90l1213,90l1273,90l1333,100l1402,100l1462,100l1523,100l1583,100l1643,100l1703,100l1764,100l1824,100l1884,100l1944,100l1996,100l2056,100l2065,151l0,141l8,141l17,130l34,120l43,110l60,100l68,90l86,80l103,70l112,60l129,50l146,40l155,30l172,20l180,10l198,10l206,0xe" fillcolor="white" stroked="f" o:allowincell="f" style="position:absolute;left:2160;top:13468;width:2064;height:150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60,360" path="m2160,60l2151,70l2143,80l2125,90l2108,100l2091,110l2074,120l2057,140l2039,150l2022,160l2005,170l1988,180l1970,190l1953,200l1936,200l1919,210l1902,220l1850,240l1798,250l1747,270l1695,280l1652,300l1600,310l1549,320l1497,330l1454,340l1403,350l1351,350l1299,360l1256,360l1205,360l1153,360l1110,360l1058,360l1007,360l964,360l912,350l860,350l817,340l766,330l714,320l663,310l620,300l568,290l516,270l473,260l422,240l370,230l318,210l301,200l275,190l250,170l215,160l189,140l163,120l129,110l103,90l77,70l52,60l34,40l17,30l9,20l0,10l0,0l9,0l77,10l146,30l215,40l293,50l361,60l430,60l499,70l577,80l645,80l714,90l783,90l852,100l921,100l990,100l1067,100l1136,100l1205,100l1265,100l1334,100l1403,100l1471,100l1540,90l1600,90l1669,90l1730,90l1798,80l1859,80l1919,70l1988,70l2048,70l2108,60l2160,60xe" fillcolor="black" stroked="f" o:allowincell="f" style="position:absolute;left:2065;top:13699;width:2159;height:35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450" path="m60,0l51,50l34,110l26,160l17,210l8,270l0,320l0,380l0,430l8,430l17,440l26,440l34,440l34,440l43,440l51,450l60,450l69,410l69,370l69,310l77,250l86,190l95,130l103,70l112,10l103,0l60,0xe" fillcolor="black" stroked="f" o:allowincell="f" style="position:absolute;left:2917;top:13098;width:111;height:44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2,450" path="m51,0l60,50l77,110l86,160l94,210l103,270l112,320l112,380l112,430l103,430l94,440l86,440l77,440l77,440l69,440l60,450l51,450l43,410l43,370l43,310l34,250l26,190l17,130l8,70l0,10l8,0l51,0xe" fillcolor="black" stroked="f" o:allowincell="f" style="position:absolute;left:3201;top:13098;width:111;height:44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04,811" path="m499,811l1204,90l912,10l895,0l886,0l869,0l860,0l843,10l834,10l826,20l817,20l25,641l17,661l8,671l0,691l8,701l8,721l17,731l34,741l51,751l499,811xe" fillcolor="black" stroked="f" o:allowincell="f" style="position:absolute;left:2900;top:13088;width:1203;height:81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53,801" path="m448,801l1153,80l861,0l0,741l448,801xe" fillcolor="black" stroked="f" o:allowincell="f" style="position:absolute;left:2951;top:13098;width:1152;height:8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27,80" path="m35,0l26,0l9,10l9,20l0,20l0,30l0,30l9,40l18,30l35,30l43,30l69,30l86,30l104,30l121,30l147,40l164,40l181,50l207,50l224,60l241,60l258,70l276,70l293,80l310,80l327,80l327,80l319,80l319,70l310,70l301,70l284,60l276,60l267,60l250,60l241,50l233,50l224,50l215,50l207,40l198,40l198,40l172,30l164,30l147,20l129,20l121,20l112,10l104,10l95,10l86,10l78,0l69,0l69,0l61,0l52,0l43,0l35,0xe" fillcolor="white" stroked="f" o:allowincell="f" style="position:absolute;left:3734;top:13098;width:326;height:7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05,360" path="m0,230l17,210l35,190l52,170l78,160l103,140l121,120l146,100l172,80l190,60l215,50l233,30l250,20l267,10l284,10l293,0l301,0l319,0l336,0l344,10l362,10l370,10l379,10l387,10l387,20l396,20l396,20l405,20l405,30l405,30l405,40l405,40l405,50l276,360l258,350l250,340l233,340l215,330l198,320l181,310l172,300l146,290l129,290l112,280l95,270l78,260l60,250l35,240l17,240l0,230xe" fillcolor="black" stroked="f" o:allowincell="f" style="position:absolute;left:3932;top:13198;width:404;height:35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0,201" path="m8,161l26,151l34,141l43,130l60,120l69,110l77,90l94,80l103,70l120,60l129,50l146,40l155,30l172,30l181,20l198,10l206,0l215,0l224,0l232,0l241,0l249,0l258,0l267,0l275,0l284,0l292,0l301,10l310,10l318,10l318,10l327,20l335,20l344,20l344,20l353,20l353,30l361,30l361,30l370,30l370,40l292,201l17,201l8,201l8,201l0,191l0,191l0,181l0,181l0,171l8,161xe" fillcolor="black" stroked="f" o:allowincell="f" style="position:absolute;left:3941;top:13468;width:369;height:2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74,1702" path="m3588,1422l3605,1462l3623,1492l3648,1512l3674,1542l3700,1552l3726,1572l3752,1582l3777,1582l3812,1582l3838,1572l3864,1562l3889,1552l3915,1532l3932,1502l3958,1472l3975,1442l3975,1462l3984,1482l3993,1502l4010,1522l4018,1542l4036,1552l4053,1562l4070,1572l4087,1582l4104,1592l4122,1602l4147,1612l4165,1612l4190,1622l4208,1622l4234,1622l4251,1622l4277,1622l4294,1622l4320,1612l4337,1612l4363,1602l4380,1602l4397,1592l4414,1582l4431,1572l4449,1562l4457,1552l4474,1542l4483,1522l4492,1512l4500,1502l4509,1522l4517,1542l4535,1562l4552,1572l4561,1592l4578,1602l4595,1622l4612,1632l4621,1642l4638,1652l4655,1652l4672,1662l4690,1662l4707,1672l4724,1672l4741,1672l4758,1672l4776,1672l4793,1662l4810,1662l4827,1652l4844,1652l4862,1642l4870,1632l4887,1622l4905,1612l4913,1602l4931,1592l4939,1582l4948,1572l4956,1552l4974,1542l4999,1552l5025,1572l5060,1582l5085,1592l5120,1592l5146,1592l5171,1592l5206,1592l5232,1582l5257,1562l5275,1552l5301,1532l5318,1502l5335,1472l5352,1442l5361,1412l5387,1442l5404,1472l5430,1492l5455,1512l5490,1522l5516,1532l5550,1532l5576,1532l5610,1532l5645,1522l5671,1512l5696,1492l5722,1472l5739,1442l5757,1422l5774,1382l5782,1412l5791,1442l5808,1462l5834,1472l5860,1492l5894,1492l5920,1492l5954,1492l5980,1482l6015,1472l6041,1462l6066,1442l6084,1422l6101,1392l6109,1362l6118,1322l6152,1332l6178,1332l6213,1332l6247,1322l6273,1312l6299,1302l6324,1282l6342,1262l6359,1232l6376,1212l6376,1182l6385,1162l6385,1132l6376,1102l6359,1082l6342,1052l6359,1062l6376,1062l6402,1052l6419,1042l6436,1032l6454,1012l6471,1002l6479,972l6488,951l6497,931l6505,901l6505,881l6505,851l6497,831l6497,801l6479,781l6505,781l6531,771l6548,751l6557,741l6565,721l6574,691l6574,671l6565,651l6557,621l6548,601l6531,571l6514,551l6497,531l6471,521l6454,501l6428,491l6428,471l6428,451l6428,431l6419,411l6411,391l6402,371l6393,361l6385,351l6367,341l6359,331l6342,331l6324,331l6307,331l6281,331l6264,341l6247,341l6238,331l6221,311l6204,291l6187,281l6170,271l6152,261l6127,251l6101,251l6084,251l6058,251l6041,251l6015,261l5997,271l5980,291l5963,301l5954,331l5954,311l5946,301l5946,291l5937,281l5920,271l5911,271l5894,261l5886,261l5868,261l5860,271l5851,271l5834,281l5834,291l5825,301l5825,311l5825,331l5817,311l5800,291l5782,271l5765,251l5748,241l5731,221l5705,211l5688,191l5662,181l5636,171l5610,161l5584,151l5559,151l5533,141l5507,141l5481,131l5455,131l5430,131l5404,131l5378,131l5352,131l5326,141l5301,141l5283,151l5257,161l5240,171l5223,181l5206,191l5189,211l5171,221l5163,241l5154,261l5146,231l5137,191l5120,171l5103,141l5085,121l5060,110l5034,90l5008,90l4982,80l4948,80l4922,90l4887,90l4853,110l4827,131l4793,151l4758,181l4750,161l4741,141l4724,131l4715,110l4698,100l4681,90l4664,80l4655,60l4638,50l4621,40l4604,30l4586,30l4561,20l4543,20l4526,10l4509,10l4492,10l4474,10l4449,10l4431,10l4414,20l4397,20l4380,30l4363,40l4345,50l4328,60l4320,80l4302,90l4285,110l4277,131l4268,151l4251,181l4242,151l4225,131l4208,110l4182,90l4156,80l4130,70l4096,60l4070,60l4036,60l4010,60l3984,70l3958,90l3932,100l3915,121l3898,151l3889,181l3872,161l3855,141l3846,121l3820,110l3803,100l3786,90l3760,80l3743,70l3717,60l3691,60l3666,50l3648,50l3623,50l3597,50l3571,50l3545,60l3528,60l3502,70l3476,80l3459,80l3433,90l3416,100l3399,110l3382,131l3364,141l3356,151l3339,171l3330,181l3321,201l3313,221l3313,231l3313,251l3296,221l3278,181l3253,161l3235,141l3210,121l3175,110l3149,100l3124,90l3098,90l3063,100l3037,110l3012,121l2986,141l2969,171l2943,201l2934,231l2926,211l2917,191l2908,171l2900,151l2883,141l2865,121l2857,110l2840,100l2822,90l2797,80l2779,70l2762,60l2736,60l2719,60l2693,50l2667,50l2650,50l2624,50l2607,50l2581,60l2564,60l2538,70l2521,70l2504,80l2487,90l2470,100l2452,110l2444,121l2427,131l2418,151l2409,161l2409,181l2392,161l2384,131l2366,121l2358,100l2340,80l2323,70l2306,60l2297,50l2280,40l2263,30l2246,20l2229,10l2211,10l2194,10l2177,10l2160,0l2143,10l2125,10l2108,10l2091,10l2074,20l2057,20l2048,30l2031,40l2014,50l2005,60l1988,70l1979,80l1962,90l1953,110l1945,121l1936,141l1902,121l1876,100l1841,90l1816,80l1790,80l1755,80l1730,80l1704,90l1678,100l1652,110l1626,131l1600,151l1583,171l1566,201l1549,231l1540,261l1523,231l1497,211l1471,181l1446,171l1420,151l1385,141l1351,141l1325,141l1291,141l1265,151l1230,171l1205,181l1179,201l1162,231l1144,261l1127,291l1127,261l1110,231l1093,211l1067,201l1041,191l1015,181l981,181l955,181l921,191l886,201l860,211l835,231l817,261l800,281l792,311l792,351l757,341l723,341l688,341l663,351l628,361l602,381l585,391l559,411l542,441l534,461l525,491l516,511l525,541l534,571l542,591l568,621l542,611l525,611l499,621l482,631l465,641l447,661l439,681l422,701l413,721l404,751l404,771l396,801l396,821l404,851l413,871l422,891l413,881l396,871l379,861l370,861l353,861l344,861l336,861l318,871l310,871l301,881l293,891l284,901l284,921l275,931l275,951l275,972l258,961l250,961l241,961l232,961l215,961l215,972l207,982l198,1002l189,992l181,982l172,982l164,982l146,992l138,992l129,1002l120,1012l112,1002l103,1002l95,992l86,992l77,1002l69,1002l60,1012l60,1022l43,1012l26,1012l17,1012l9,1012l9,1022l0,1032l0,1042l0,1052l0,1062l0,1072l9,1082l17,1082l26,1092l43,1092l52,1092l60,1082l60,1092l69,1102l69,1112l77,1122l77,1122l86,1132l95,1132l103,1132l112,1132l120,1132l129,1132l138,1132l146,1122l155,1112l155,1112l164,1102l172,1112l181,1122l198,1122l207,1132l224,1122l232,1122l241,1112l250,1092l250,1102l258,1112l267,1122l275,1122l284,1122l301,1122l318,1112l327,1102l327,1122l336,1132l344,1142l353,1152l370,1162l379,1172l387,1172l404,1172l404,1182l404,1202l404,1212l413,1222l413,1232l422,1242l430,1252l439,1262l456,1262l465,1262l473,1272l490,1262l499,1262l508,1262l525,1252l534,1242l534,1262l534,1272l542,1282l542,1292l551,1302l559,1302l568,1312l577,1312l585,1312l602,1312l611,1312l628,1312l637,1302l645,1302l663,1292l671,1282l671,1292l671,1302l671,1312l680,1332l688,1342l697,1352l714,1352l723,1362l740,1372l757,1372l774,1372l783,1372l800,1372l817,1362l835,1352l843,1342l852,1362l860,1382l869,1392l878,1412l895,1422l912,1422l929,1432l947,1432l964,1432l981,1432l998,1422l1015,1412l1033,1402l1050,1382l1067,1362l1076,1342l1084,1372l1101,1392l1119,1412l1144,1432l1170,1452l1196,1462l1222,1472l1256,1482l1291,1482l1317,1482l1351,1472l1377,1462l1403,1442l1428,1422l1454,1392l1471,1352l1480,1372l1480,1392l1489,1402l1497,1422l1506,1432l1514,1452l1523,1462l1540,1482l1549,1492l1566,1502l1583,1512l1600,1522l1618,1532l1635,1542l1652,1552l1669,1552l1687,1562l1704,1572l1730,1572l1747,1572l1764,1572l1790,1572l1807,1572l1824,1572l1841,1562l1867,1562l1884,1552l1902,1542l1919,1532l1936,1522l1953,1512l1970,1492l1979,1522l1988,1542l2005,1562l2022,1582l2039,1602l2057,1622l2074,1632l2100,1642l2125,1662l2143,1672l2168,1682l2194,1682l2220,1692l2246,1692l2272,1692l2306,1702l2332,1692l2358,1692l2384,1692l2409,1682l2435,1682l2461,1672l2487,1662l2513,1652l2530,1632l2556,1622l2573,1602l2590,1582l2607,1562l2624,1542l2633,1522l2650,1492l2650,1512l2659,1522l2667,1532l2676,1542l2693,1562l2702,1572l2719,1582l2736,1592l2754,1602l2771,1612l2788,1622l2805,1622l2831,1632l2848,1642l2865,1642l2891,1652l2908,1652l2926,1652l2951,1652l2969,1652l2986,1652l3003,1652l3020,1652l3037,1652l3055,1642l3072,1632l3080,1632l3098,1622l3106,1612l3115,1592l3124,1582l3124,1562l3141,1582l3149,1592l3167,1602l3184,1602l3201,1612l3218,1622l3235,1622l3253,1622l3270,1632l3287,1632l3313,1632l3330,1632l3347,1632l3364,1622l3390,1622l3407,1612l3425,1612l3442,1602l3459,1602l3476,1592l3494,1582l3511,1572l3519,1562l3537,1542l3545,1532l3562,1522l3571,1502l3580,1492l3580,1472l3588,1462l3588,1442l3588,1422xe" fillcolor="white" stroked="f" o:allowincell="f" style="position:absolute;left:4285;top:12637;width:6573;height:1701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87,160" path="m387,20l379,20l362,50l344,80l327,110l301,120l276,140l250,150l224,150l189,160l164,150l138,140l112,130l86,110l60,90l43,70l26,30l9,0l0,0l17,40l35,70l60,100l78,120l103,140l138,150l164,160l189,160l224,160l250,160l276,150l301,130l327,110l353,90l370,60l387,20l379,20l387,20l387,10l379,20l387,20xe" fillcolor="black" stroked="f" o:allowincell="f" style="position:absolute;left:7873;top:14059;width:386;height:15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3,190" path="m533,50l525,50l516,70l516,80l499,90l490,110l482,120l464,130l447,140l430,150l413,150l396,160l370,170l353,170l327,170l310,180l284,180l267,180l241,180l223,170l198,170l180,160l155,160l137,150l120,140l103,130l86,120l69,110l51,90l43,80l34,60l17,40l17,20l8,0l0,0l8,20l17,40l26,60l34,80l51,100l69,110l77,130l94,140l112,150l137,160l155,170l180,170l198,180l223,180l241,180l267,180l284,190l310,180l327,180l353,180l370,170l396,170l413,160l430,150l447,150l464,140l482,120l499,110l507,100l516,90l525,70l533,60l525,60l533,50l525,50l525,50l533,50xe" fillcolor="black" stroked="f" o:allowincell="f" style="position:absolute;left:8252;top:14079;width:532;height:18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2,180" path="m482,40l473,40l464,60l456,70l447,90l439,100l421,110l413,120l395,130l378,140l370,150l352,150l335,160l318,160l301,170l284,170l266,170l249,170l232,170l215,170l198,170l180,160l163,160l155,150l137,140l120,130l103,120l86,110l69,100l60,80l43,60l34,50l17,20l8,0l0,10l17,30l25,50l43,70l51,90l69,100l86,120l94,130l112,140l129,150l146,160l163,170l180,170l198,180l215,180l232,180l249,180l266,180l284,180l301,180l318,170l335,170l352,160l370,150l387,150l395,140l413,130l430,120l439,100l447,90l464,80l473,60l482,50l473,50l482,40l473,40l473,40l482,40xe" fillcolor="black" stroked="f" o:allowincell="f" style="position:absolute;left:8777;top:14129;width:481;height:1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4,200" path="m404,10l396,10l387,40l370,70l353,100l336,120l310,140l292,160l267,170l241,180l206,190l181,190l155,190l120,180l95,180l60,170l34,150l9,130l0,140l34,160l60,170l95,180l120,190l155,200l181,200l206,200l241,190l267,180l292,170l318,150l336,130l353,100l379,80l387,40l404,10l396,10l404,10l396,0l396,10l404,10xe" fillcolor="black" stroked="f" o:allowincell="f" style="position:absolute;left:9250;top:14039;width:403;height:19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3,170" path="m413,10l404,10l396,40l378,70l361,100l335,120l310,130l284,140l249,150l215,160l189,160l155,150l129,150l94,130l69,120l43,90l26,70l8,40l0,40l17,70l43,100l69,120l94,140l120,150l155,160l189,170l215,170l249,160l284,150l310,140l335,120l361,100l387,80l404,50l413,10l404,10l413,10l413,0l404,10l413,10xe" fillcolor="black" stroked="f" o:allowincell="f" style="position:absolute;left:9646;top:14009;width:412;height:16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53,180" path="m353,0l344,0l344,40l336,70l319,90l301,120l276,130l250,150l215,160l189,170l155,170l129,170l95,160l69,150l52,140l35,120l17,90l9,60l0,60l9,90l26,120l43,140l69,160l95,170l129,180l155,180l189,180l215,170l250,160l276,140l301,120l327,100l336,70l353,40l353,0l353,10l353,0l344,0l344,0l353,0xe" fillcolor="black" stroked="f" o:allowincell="f" style="position:absolute;left:10050;top:13959;width:352;height:1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67,300" path="m224,10l215,20l241,40l249,70l258,90l258,120l258,140l249,170l241,190l224,210l206,240l181,250l155,270l129,280l95,290l60,290l34,290l0,280l0,290l34,290l60,300l95,290l129,290l155,280l181,260l206,240l224,220l241,200l258,170l267,140l267,120l267,90l258,60l241,40l224,10l224,20l224,10l206,0l215,20l224,10xe" fillcolor="black" stroked="f" o:allowincell="f" style="position:absolute;left:10403;top:13679;width:266;height:29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3,281" path="m137,0l137,0l146,20l155,50l155,70l155,100l155,120l155,150l146,170l137,191l120,211l112,231l94,251l77,261l60,271l34,271l17,271l0,271l0,281l17,281l34,281l60,281l77,271l94,251l112,241l129,221l137,201l155,170l155,150l163,120l163,100l163,70l163,50l155,20l137,0l137,10l137,0l129,0l137,0l137,0xe" fillcolor="black" stroked="f" o:allowincell="f" style="position:absolute;left:10627;top:13418;width:162;height:28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55,300" path="m0,0l9,10l35,20l52,30l78,50l95,70l112,90l121,110l138,130l146,160l146,180l146,200l146,230l138,240l129,260l112,270l86,280l60,290l60,300l86,290l112,280l129,270l146,250l155,230l155,200l155,180l146,160l146,130l129,110l112,80l95,60l78,40l60,20l35,10l9,0l9,0l0,0l0,10l9,10l0,0xe" fillcolor="black" stroked="f" o:allowincell="f" style="position:absolute;left:10704;top:13128;width:154;height:29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0,170" path="m0,30l9,30l26,20l52,10l69,10l86,10l104,10l112,20l129,20l147,30l155,40l164,60l173,70l181,90l181,110l190,130l190,150l181,170l190,170l190,150l190,130l190,110l181,90l181,70l173,50l155,40l147,30l129,20l121,10l104,0l86,0l69,0l43,10l26,10l9,20l9,20l0,30l9,30l9,30l0,30xe" fillcolor="black" stroked="f" o:allowincell="f" style="position:absolute;left:10523;top:12958;width:189;height:16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01,110" path="m8,90l8,90l26,70l34,50l51,40l69,30l95,20l112,10l138,10l155,10l181,20l198,20l224,30l241,40l258,60l275,70l284,90l292,110l301,100l292,80l275,70l267,50l241,40l224,30l206,20l181,10l155,10l138,0l112,10l95,10l69,20l51,30l34,40l17,60l8,90l8,90l8,90l0,110l8,90l8,90xe" fillcolor="black" stroked="f" o:allowincell="f" style="position:absolute;left:10231;top:12878;width:300;height:10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7,90" path="m8,70l8,70l8,50l8,40l17,30l26,20l34,10l43,10l51,10l69,10l77,10l94,10l103,20l112,20l120,30l129,40l137,50l137,70l137,70l137,50l137,40l129,30l120,20l103,10l94,0l77,0l69,0l51,0l43,0l26,10l17,10l8,20l8,40l0,50l8,70l8,70l8,70l17,90l8,70l8,70xe" fillcolor="black" stroked="f" o:allowincell="f" style="position:absolute;left:10102;top:12898;width:136;height:8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71,210" path="m0,140l0,140l9,120l26,110l35,90l52,70l69,60l86,50l103,40l129,30l147,30l172,20l198,20l224,10l250,10l276,10l301,10l327,20l353,20l379,20l405,30l430,40l456,50l482,60l508,70l534,80l551,90l577,110l594,120l611,140l628,150l646,170l654,190l671,210l671,210l663,190l646,170l637,150l620,130l594,110l577,100l560,80l534,70l508,60l482,50l456,40l430,30l405,20l379,20l353,10l327,10l301,10l276,0l250,0l224,10l198,10l172,10l147,20l129,30l103,30l86,40l69,60l52,70l35,80l17,100l9,120l0,140l0,140l0,140l0,150l0,140l0,140xe" fillcolor="black" stroked="f" o:allowincell="f" style="position:absolute;left:9439;top:12758;width:670;height:20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96,181" path="m0,101l0,101l35,71l69,51l95,30l129,20l164,10l190,0l224,10l250,10l276,20l302,30l327,51l345,71l362,91l379,121l388,151l396,181l396,181l396,141l379,111l370,81l353,61l327,41l302,20l276,10l250,0l224,0l190,0l164,0l129,10l95,20l61,41l35,71l0,91l0,91l0,101l0,101l0,101l0,101xe" fillcolor="black" stroked="f" o:allowincell="f" style="position:absolute;left:9043;top:12717;width:395;height:18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7,191" path="m0,181l8,181l17,161l26,131l43,110l51,100l69,80l86,60l103,50l112,40l129,30l146,20l163,20l180,20l198,10l223,10l241,10l258,10l275,20l292,20l310,20l327,30l344,40l370,50l387,60l396,70l413,80l430,90l447,100l456,121l473,131l482,151l499,161l507,181l507,171l499,161l490,141l482,131l464,110l447,100l439,80l421,70l404,60l387,50l370,40l353,30l335,20l318,20l292,10l275,10l258,0l241,0l223,0l198,0l180,10l163,10l146,20l129,30l112,30l94,50l77,60l60,70l51,90l34,110l26,131l8,151l0,181l8,181l0,181l0,191l8,181l0,181xe" fillcolor="black" stroked="f" o:allowincell="f" style="position:absolute;left:8536;top:12637;width:506;height:19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0,131" path="m0,121l0,121l9,91l26,61l43,40l69,30l95,20l121,10l147,0l181,0l207,10l241,10l267,20l293,40l319,50l336,71l353,101l362,121l370,121l362,91l345,71l319,50l293,30l267,20l241,10l207,0l181,0l147,0l121,0l95,10l69,20l43,40l26,61l9,91l0,121l0,111l0,121l0,131l0,121l0,121xe" fillcolor="black" stroked="f" o:allowincell="f" style="position:absolute;left:8174;top:12697;width:369;height:13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85,221" path="m9,201l9,201l9,181l17,171l26,151l26,131l43,121l52,111l69,91l78,81l95,71l112,60l138,50l155,40l172,30l198,20l224,20l241,10l267,10l293,10l319,10l344,10l362,10l387,10l413,20l439,20l456,30l482,40l499,50l516,60l534,81l551,91l568,111l585,131l585,121l577,101l560,91l542,71l525,60l499,40l482,30l456,20l439,10l413,10l387,0l362,0l344,0l319,0l293,0l267,0l241,0l224,10l198,10l172,20l155,30l129,40l112,50l95,60l78,71l60,91l43,101l35,111l26,131l17,151l9,161l9,181l0,201l9,201l9,201l9,221l9,201l9,201xe" fillcolor="black" stroked="f" o:allowincell="f" style="position:absolute;left:7589;top:12687;width:584;height:2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87,161" path="m0,141l8,141l25,111l43,81l60,61l86,41l111,20l137,10l172,10l198,10l223,10l249,20l275,31l301,51l327,71l352,101l370,131l387,161l387,161l370,121l352,91l335,71l309,41l284,31l249,10l223,0l198,0l172,0l137,10l111,20l86,31l60,51l34,81l17,111l0,141l8,141l0,141l0,151l8,141l0,141xe" fillcolor="black" stroked="f" o:allowincell="f" style="position:absolute;left:7211;top:12727;width:386;height:16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3,181" path="m0,131l8,131l17,111l26,101l34,91l43,71l60,60l69,50l86,40l103,40l120,30l146,20l163,20l180,10l206,10l223,10l249,10l266,10l292,10l318,10l335,10l353,20l378,20l396,30l413,40l430,50l447,60l464,81l482,91l490,111l507,121l516,141l525,161l525,181l533,181l525,161l516,141l507,121l499,101l482,81l473,71l456,60l439,40l421,30l396,20l378,20l361,10l335,10l318,0l292,0l266,0l249,0l223,0l206,0l180,0l163,10l137,10l120,20l103,30l86,40l69,50l51,60l43,71l26,81l17,101l8,111l0,131l8,121l0,131l8,141l8,131l0,131xe" fillcolor="black" stroked="f" o:allowincell="f" style="position:absolute;left:6686;top:12687;width:532;height:18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2,181" path="m9,141l9,141l18,121l26,110l35,100l52,80l61,70l78,60l87,50l104,40l121,40l130,30l147,20l164,20l181,10l198,10l216,10l233,10l250,10l267,10l284,10l302,20l319,20l336,30l353,40l362,50l379,60l396,70l413,90l422,100l439,121l448,141l465,161l474,181l482,171l474,151l457,131l448,110l431,100l413,80l405,70l388,50l370,40l353,30l336,20l319,20l302,10l284,10l267,0l250,0l233,0l216,0l198,0l181,10l164,10l147,20l130,20l112,30l104,40l87,50l69,50l61,70l43,80l35,90l26,100l9,121l0,131l9,131l9,141l9,141l9,141l9,141xe" fillcolor="black" stroked="f" o:allowincell="f" style="position:absolute;left:6212;top:12637;width:481;height:18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4,201" path="m0,201l8,191l25,161l34,131l51,101l77,81l94,61l120,40l146,30l172,20l198,10l223,10l258,10l284,20l309,20l344,40l370,51l404,71l404,61l378,40l344,30l318,20l284,10l258,10l223,0l198,10l172,10l137,20l112,40l94,51l68,71l51,101l34,131l17,161l0,191l8,191l0,201l8,201l8,191l0,201xe" fillcolor="black" stroked="f" o:allowincell="f" style="position:absolute;left:5817;top:12707;width:403;height:2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3,170" path="m0,150l9,150l17,120l35,90l60,70l78,50l103,30l138,20l164,10l198,0l224,0l258,10l293,20l319,30l344,50l370,70l387,90l405,130l413,120l396,90l370,60l353,40l319,20l293,10l258,0l224,0l198,0l164,0l138,10l103,20l78,40l52,60l35,90l17,110l0,150l9,150l0,150l0,170l9,150l0,150xe" fillcolor="black" stroked="f" o:allowincell="f" style="position:absolute;left:5412;top:12778;width:412;height:16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53,180" path="m0,180l9,180l9,150l26,110l34,90l60,70l77,50l112,30l138,20l172,10l198,10l232,10l258,20l284,30l310,50l327,70l336,90l344,120l353,120l344,90l327,60l310,40l284,20l258,10l232,10l198,0l172,10l138,10l103,20l77,40l52,60l34,80l17,110l9,140l0,180l9,180l0,180l9,180l9,180l0,180xe" fillcolor="black" stroked="f" o:allowincell="f" style="position:absolute;left:5068;top:12807;width:352;height:1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6,290" path="m43,280l52,280l26,250l18,230l9,200l9,170l9,150l18,120l26,100l43,80l69,60l86,40l112,20l147,10l172,10l207,0l241,10l267,10l276,10l241,0l207,0l172,0l138,10l112,20l86,30l61,50l43,70l26,100l9,120l0,150l0,170l0,200l9,230l26,260l43,280l52,280l43,280l61,290l52,280l43,280xe" fillcolor="black" stroked="f" o:allowincell="f" style="position:absolute;left:4801;top:12978;width:275;height:28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2,310" path="m26,280l26,280l17,260l8,230l8,210l8,190l8,160l17,140l17,110l34,90l43,70l60,50l77,30l86,20l112,10l129,10l146,10l163,10l172,10l146,0l129,0l103,10l86,10l69,30l51,40l34,60l26,90l17,110l8,130l0,160l0,190l0,210l0,240l8,260l26,280l26,280l26,280l43,310l26,280l26,280xe" fillcolor="black" stroked="f" o:allowincell="f" style="position:absolute;left:4681;top:13248;width:171;height:30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7,121" path="m0,121l0,121l0,100l9,80l9,70l18,60l26,40l26,30l43,30l52,20l61,20l69,10l78,10l95,10l104,20l121,20l129,30l147,40l147,40l138,30l121,20l112,10l95,10l78,0l69,0l61,10l43,10l35,20l26,30l18,40l9,50l0,70l0,80l0,100l0,121l0,110l0,121l0,121l0,121l0,121xe" fillcolor="black" stroked="f" o:allowincell="f" style="position:absolute;left:4560;top:13488;width:14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7,61" path="m0,51l0,51l9,31l17,21l26,10l34,10l43,10l52,10l60,21l77,21l77,10l69,10l52,0l43,0l34,0l17,10l9,21l0,31l0,51l0,51l0,51l0,61l0,51l0,51xe" fillcolor="black" stroked="f" o:allowincell="f" style="position:absolute;left:4483;top:13588;width:76;height:6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8,40" path="m0,40l9,40l9,30l18,30l26,20l44,10l52,10l61,10l69,20l78,30l78,30l69,10l61,10l52,0l44,10l26,10l18,20l9,30l0,40l9,40l0,40l9,40l9,40l0,40xe" fillcolor="black" stroked="f" o:allowincell="f" style="position:absolute;left:4405;top:13609;width:77;height:3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7,30" path="m0,30l8,30l8,20l17,20l25,10l34,10l43,10l51,10l60,20l68,20l77,20l68,10l51,0l43,0l34,0l17,0l8,10l0,20l0,30l8,20l0,30l8,30l8,30l0,30xe" fillcolor="black" stroked="f" o:allowincell="f" style="position:absolute;left:4337;top:13629;width:76;height:2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50" path="m9,50l9,40l9,30l18,20l18,10l26,10l26,10l35,0l52,10l61,10l69,0l52,0l35,0l26,0l18,0l9,10l9,20l9,30l0,40l9,40l9,50l9,40l9,40l9,50xe" fillcolor="black" stroked="f" o:allowincell="f" style="position:absolute;left:4276;top:13649;width:68;height:4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8,50" path="m78,30l69,20l61,30l52,40l43,40l26,30l18,20l9,20l9,10l9,10l9,0l0,10l9,20l18,30l26,40l35,40l52,50l61,40l78,30l69,30l78,30l78,10l69,20l78,30xe" fillcolor="black" stroked="f" o:allowincell="f" style="position:absolute;left:4276;top:13689;width:77;height:4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4,60" path="m104,10l95,10l95,20l95,30l86,40l78,40l69,50l60,50l52,50l43,50l35,50l26,40l26,40l17,30l9,30l9,20l9,10l9,0l0,0l0,10l0,20l9,30l9,40l17,50l26,50l35,50l43,60l52,60l60,60l78,50l86,50l86,40l95,40l104,30l104,20l95,20l104,10l104,0l95,10l104,10xe" fillcolor="black" stroked="f" o:allowincell="f" style="position:absolute;left:4345;top:13719;width:103;height:5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5,60" path="m95,20l86,20l86,40l77,40l69,50l52,50l43,50l34,50l17,40l9,20l0,30l17,40l26,50l43,60l52,60l69,60l77,50l86,40l95,20l86,20l95,20l86,0l86,20l95,20xe" fillcolor="black" stroked="f" o:allowincell="f" style="position:absolute;left:4440;top:13709;width:94;height:5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6,40" path="m86,10l86,10l69,20l60,30l43,30l34,30l26,20l17,20l9,10l9,0l0,0l9,10l9,20l26,30l34,40l43,40l60,40l77,30l86,10l86,10l86,10l86,0l86,10l86,10xe" fillcolor="black" stroked="f" o:allowincell="f" style="position:absolute;left:4526;top:13729;width:85;height:3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7,70" path="m77,70l77,60l60,60l52,60l43,60l34,50l17,40l9,30l9,20l0,0l0,0l0,20l9,30l17,50l26,60l43,60l52,70l60,70l77,70l69,70l77,70l77,70l77,60l77,70xe" fillcolor="black" stroked="f" o:allowincell="f" style="position:absolute;left:4612;top:13739;width:76;height:6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8,100" path="m138,70l138,70l120,80l112,80l103,90l94,90l77,90l69,90l60,90l51,80l34,80l26,70l26,60l17,50l8,40l8,30l8,10l8,0l0,0l0,10l0,30l8,40l8,50l17,70l26,80l34,80l43,90l60,100l69,100l77,100l94,100l103,100l120,90l129,80l138,70l138,70l138,70l138,60l138,70l138,70xe" fillcolor="black" stroked="f" o:allowincell="f" style="position:absolute;left:4681;top:13809;width:137;height:9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6,80" path="m137,40l137,40l120,50l111,50l103,60l86,60l77,70l68,70l51,70l43,70l34,70l25,60l17,60l17,50l8,40l8,30l0,20l0,0l0,0l0,20l0,30l0,40l8,50l17,60l25,70l34,70l43,80l51,80l68,80l77,80l94,70l103,70l111,60l129,50l137,40l137,40l137,40l146,30l137,40l137,40xe" fillcolor="black" stroked="f" o:allowincell="f" style="position:absolute;left:4819;top:13879;width:145;height:7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0,100" path="m180,50l180,50l163,70l154,80l137,80l120,90l111,90l94,90l77,80l68,80l51,70l43,60l34,50l25,40l17,30l8,20l8,10l8,0l8,0l0,10l8,20l8,40l17,50l25,60l34,70l51,80l60,90l77,90l94,90l111,100l120,100l137,90l154,80l172,70l180,60l180,60l180,50l180,50l180,50l180,50xe" fillcolor="black" stroked="f" o:allowincell="f" style="position:absolute;left:4948;top:13919;width:179;height:9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110" path="m241,10l233,10l215,30l207,50l190,60l172,80l155,90l138,90l121,100l104,100l86,100l69,90l52,80l43,70l26,60l17,40l9,30l0,0l0,10l0,30l9,50l26,70l35,80l52,90l69,100l86,100l104,110l121,100l138,100l155,90l172,80l190,70l207,60l224,40l241,20l233,10l241,10l233,0l233,10l241,10xe" fillcolor="black" stroked="f" o:allowincell="f" style="position:absolute;left:5128;top:13969;width:240;height:10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4,150" path="m404,10l395,10l378,50l352,70l327,100l301,120l275,130l241,140l215,140l180,140l146,130l120,120l94,110l68,90l43,70l25,50l17,30l8,0l0,0l8,30l25,60l43,80l68,100l94,110l120,130l146,140l180,140l215,150l241,140l275,140l301,120l335,100l361,80l378,50l404,10l395,10l404,10l395,0l395,10l404,10xe" fillcolor="black" stroked="f" o:allowincell="f" style="position:absolute;left:5361;top:13979;width:403;height:14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9,230" path="m499,140l499,140l482,160l465,170l448,180l431,190l413,200l396,200l370,210l353,210l336,220l319,220l293,220l276,220l259,210l233,210l216,210l198,200l181,190l164,190l147,180l129,170l112,160l95,150l86,140l69,120l61,110l43,100l35,80l26,70l18,50l18,30l9,20l9,0l0,0l0,20l9,40l9,50l18,70l26,90l43,100l52,120l69,130l78,140l95,150l112,170l129,180l138,190l164,190l181,200l198,210l216,210l233,220l259,220l276,220l293,230l319,230l336,220l353,220l379,220l396,210l413,200l431,200l448,190l465,180l482,160l499,150l491,150l499,140l499,140l499,140l499,140xe" fillcolor="black" stroked="f" o:allowincell="f" style="position:absolute;left:5756;top:13989;width:498;height:22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8,220" path="m688,10l680,10l671,40l662,60l645,80l628,100l611,120l585,130l568,150l542,160l525,170l499,180l473,190l447,200l422,200l396,210l370,210l344,210l310,210l284,210l258,200l232,200l206,190l189,180l163,170l138,160l120,150l95,130l77,120l60,100l43,80l34,60l17,40l8,10l0,20l17,40l26,60l43,80l60,100l77,120l95,140l112,150l138,170l163,180l181,190l206,200l232,210l258,210l284,220l310,220l344,220l370,220l396,220l422,210l447,210l473,200l499,190l525,180l551,170l568,160l594,140l611,120l628,110l654,90l662,60l680,40l688,10l680,10l688,10l688,0l680,10l688,10xe" fillcolor="black" stroked="f" o:allowincell="f" style="position:absolute;left:6247;top:14119;width:687;height:21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0,170" path="m482,70l482,70l473,90l473,100l464,110l456,120l438,130l430,140l413,150l395,150l378,160l361,160l344,160l327,160l309,160l284,160l266,160l249,150l223,150l206,140l189,140l163,130l146,120l129,110l112,100l94,90l77,90l68,70l51,60l43,50l34,40l17,30l17,20l8,0l0,0l8,20l17,30l25,50l34,60l51,70l60,80l77,90l94,100l112,110l129,120l146,130l163,140l189,140l206,150l223,160l249,160l266,160l284,170l309,170l327,170l344,170l361,170l378,160l395,160l413,150l430,150l447,140l456,130l464,120l473,110l482,90l490,80l482,80l482,70l482,70l482,70l482,70xe" fillcolor="black" stroked="f" o:allowincell="f" style="position:absolute;left:6927;top:14129;width:489;height:16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73,230" path="m473,20l464,20l464,40l456,60l456,70l447,90l438,100l430,120l421,130l413,140l395,150l387,160l370,170l352,180l335,190l318,200l301,210l283,210l266,220l240,220l223,220l206,220l189,220l163,220l146,220l129,220l111,220l94,210l77,210l60,200l43,190l34,180l17,170l0,160l0,170l17,180l25,190l43,200l60,210l77,210l94,220l111,220l129,230l146,230l163,230l189,230l206,230l223,230l240,230l266,220l283,220l301,210l318,210l335,200l352,190l370,180l387,170l404,160l413,150l430,140l438,120l447,110l456,90l464,70l464,60l473,40l473,20l464,20l473,20l464,0l464,20l473,20xe" fillcolor="black" stroked="f" o:allowincell="f" style="position:absolute;left:7409;top:14039;width:472;height:229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046;top:9944;width:36;height:196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725;top:9948;width:1343;height:4424">
                    <v:rect id="shape_0" fillcolor="white" stroked="f" o:allowincell="f" style="position:absolute;left:9725;top:9948;width:1342;height:4423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191,3042" path="m90,2995l90,2995l90,2986l95,2978l95,2969l95,2960l98,2942l98,2922l101,2904l101,2878l105,2860l108,2830l108,2813l112,2786l112,2757l119,2704l123,2657l126,2601l130,2574l134,2556l134,2530l137,2501l137,2483l141,2456l141,2439l144,2418l144,2400l144,2383l148,2365l148,2353l148,2344l148,2336l148,2327l151,2309l151,2291l155,2274l155,2253l159,2218l159,2200l163,2188l163,2171l166,2153l166,2135l170,2127l170,2109l170,2097l170,2088l170,2079l170,2071l170,2062l170,2053l170,2044l170,2035l170,2026l170,2015l173,1997l173,1979l173,1970l173,1953l173,1932l176,1914l176,1897l176,1879l176,1861l180,1832l180,1814l180,1797l180,1770l183,1723l183,1676l188,1632l188,1585l191,1529l191,1484l191,1437l191,1393l191,1346l191,1302l191,1272l191,1255l191,1237l191,1219l191,1190l191,1172l191,1155l191,1137l191,1119l191,1099l191,1090l191,1072l191,1054l191,1046l188,1025l188,1016l188,1007l188,999l188,990l188,981l188,972l188,963l188,954l183,954l183,946l183,934l183,925l183,907l183,890l183,872l183,863l183,851l183,842l183,834l180,825l180,816l180,807l180,798l180,789l176,778l176,769l176,751l176,742l176,725l173,716l173,698l173,678l170,669l170,633l166,595l166,569l163,533l159,495l155,468l155,451l155,430l151,421l151,404l148,377l144,348l137,295l134,265l130,239l126,212l123,183l115,156l112,130l108,109l105,100l105,91l101,74l98,65l98,56l95,47l90,38l86,38l86,27l83,18l80,18l80,9l76,9l73,0l69,0l66,0l66,9l66,18l61,18l61,27l61,38l61,47l61,56l61,65l66,74l66,91l69,109l69,139l73,156l76,174l76,183l76,195l80,212l80,230l83,239l86,256l86,286l90,303l90,321l95,348l98,365l98,395l101,421l105,439l108,495l112,551l115,595l119,625l119,651l123,678l123,698l126,725l126,742l130,769l130,789l130,807l130,825l130,842l130,863l134,916l134,946l134,981l134,1007l134,1037l134,1063l134,1090l134,1110l134,1137l134,1146l134,1155l134,1163l134,1172l134,1181l134,1190l134,1202l134,1211l134,1219l134,1228l134,1237l134,1246l134,1255l134,1264l134,1272l130,1284l130,1293l130,1311l130,1320l130,1337l130,1358l126,1367l126,1402l126,1437l123,1467l123,1502l123,1523l119,1540l119,1549l119,1567l119,1576l119,1593l119,1602l115,1614l115,1632l115,1641l115,1649l115,1658l115,1676l115,1685l115,1705l115,1714l115,1732l112,1770l112,1797l108,1823l108,1841l105,1861l105,1870l105,1888l101,1897l101,1906l101,1914l101,1923l101,1932l98,1941l98,1953l98,1970l95,1979l95,1997l95,2006l90,2026l90,2044l90,2062l86,2079l86,2097l83,2118l83,2135l83,2153l80,2171l76,2209l73,2253l69,2300l66,2344l61,2383l54,2474l51,2521l47,2565l40,2612l37,2648l32,2695l32,2713l29,2730l29,2748l25,2766l25,2786l22,2804l22,2822l18,2839l15,2860l15,2869l15,2886l11,2904l11,2913l8,2922l8,2942l3,2951l3,2960l0,2969l3,2969l3,2978l8,2986l11,2995l15,3004l18,3013l25,3025l29,3034l37,3034l40,3042l44,3042l47,3042l51,3042l54,3042l58,3042l61,3042l66,3042l69,3042l73,3034l76,3034l80,3034l80,3025l83,3025l86,3013l86,3004l90,2995xe" fillcolor="white" stroked="t" o:allowincell="f" style="position:absolute;left:10340;top:10708;width:190;height:3041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66,147" path="m0,139l0,139l5,139l8,147l12,147l15,147l19,147l22,147l26,147l34,147l37,147l41,139l44,139l48,130l51,130l51,118l54,118l54,109l58,100l58,91l63,83l63,74l63,65l63,56l66,47l66,38l66,27l44,0l0,139xe" fillcolor="black" stroked="t" o:allowincell="f" style="position:absolute;left:10372;top:13603;width:65;height:146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144,3033" path="m43,29l43,38l43,47l48,47l48,56l51,56l51,65l51,74l54,82l58,91l58,100l61,121l65,147l68,165l72,186l79,212l83,239l87,265l90,294l94,321l97,347l101,368l101,386l104,421l108,459l112,504l116,542l119,577l119,616l123,633l123,651l123,660l126,677l126,698l126,716l129,724l129,742l129,751l129,760l129,780l133,789l133,798l133,807l133,816l133,825l136,825l136,833l136,842l136,854l136,863l136,881l136,898l136,916l136,925l136,937l136,945l141,945l141,954l141,963l141,972l141,990l141,998l141,1016l141,1037l141,1054l141,1072l144,1090l144,1119l144,1137l144,1154l144,1202l144,1246l144,1263l144,1293l144,1311l144,1337l144,1367l144,1393l144,1402l144,1420l144,1428l144,1449l144,1467l144,1475l141,1493l141,1514l141,1531l141,1558l141,1576l141,1605l141,1623l136,1649l136,1696l133,1749l133,1796l129,1852l126,1905l126,1914l126,1923l126,1944l126,1953l126,1961l126,1970l123,1979l123,1988l123,1997l123,2006l123,2017l123,2026l123,2035l123,2044l123,2053l123,2062l123,2070l123,2079l123,2088l123,2100l123,2109l119,2118l119,2126l119,2135l116,2153l116,2171l112,2191l112,2218l108,2235l108,2253l104,2274l104,2291l101,2300l101,2309l101,2318l101,2327l101,2335l101,2344l97,2356l97,2365l97,2374l97,2383l97,2391l97,2400l94,2409l94,2418l94,2430l94,2447l90,2456l90,2465l90,2483l87,2492l87,2521l83,2547l79,2574l79,2603l76,2639l72,2665l68,2695l68,2730l61,2795l54,2860l51,2895l48,2924l43,2951l43,2986l39,2995l36,3004l29,3016l26,3025l22,3025l19,3025l14,3033l11,3033l7,3033l4,3025l0,3025l4,3016l7,3004l7,2995l11,2986l14,2969l19,2969l19,2960l19,2951l22,2951l22,2942l26,2942l29,2942l33,2933l36,2924l39,2913l39,2904l43,2904l39,2904l39,2895l36,2895l33,2895l29,2886l26,2886l26,2877l22,2877l22,2869l22,2860l26,2860l29,2860l33,2851l36,2851l36,2839l39,2839l39,2830l39,2821l39,2813l36,2813l36,2804l39,2795l39,2786l43,2786l43,2777l43,2768l48,2768l48,2757l51,2739l51,2730l54,2712l54,2704l58,2686l58,2665l61,2648l61,2630l65,2612l65,2592l65,2574l65,2556l65,2547l65,2530l68,2512l68,2500l68,2492l72,2474l72,2465l72,2456l72,2447l76,2439l76,2430l76,2418l72,2418l68,2409l65,2400l61,2400l61,2391l61,2383l61,2374l65,2374l68,2374l72,2365l76,2356l79,2356l83,2344l83,2335l79,2335l76,2335l72,2327l72,2318l68,2318l68,2309l72,2309l76,2300l79,2300l83,2291l87,2291l87,2282l90,2282l90,2274l87,2265l83,2265l79,2265l79,2253l76,2253l76,2244l76,2235l79,2235l83,2226l87,2218l90,2209l94,2200l94,2191l97,2179l97,2171l97,2162l97,2153l97,2144l101,2135l101,2126l101,2118l101,2109l101,2100l101,2088l101,2079l101,2070l104,2044l104,2026l108,1997l108,1970l108,1944l112,1923l112,1897l112,1888l112,1870l112,1861l112,1852l112,1841l116,1832l116,1814l116,1796l116,1788l116,1770l116,1749l116,1741l112,1732l112,1714l112,1705l112,1696l112,1688l112,1676l116,1667l116,1658l119,1658l119,1649l123,1640l126,1623l126,1614l126,1605l129,1593l126,1593l126,1584l126,1576l126,1567l126,1558l126,1540l126,1531l126,1520l126,1514l129,1514l129,1502l129,1493l129,1484l126,1475l123,1467l119,1467l119,1458l123,1449l126,1449l126,1440l126,1428l123,1428l123,1420l126,1411l129,1411l129,1402l126,1402l129,1402l129,1393l133,1384l129,1375l126,1367l123,1358l123,1349l126,1337l126,1328l126,1319l129,1311l129,1302l129,1293l129,1284l129,1275l129,1263l129,1255l129,1246l129,1228l129,1219l129,1202l129,1193l129,1172l129,1154l129,1137l129,1119l129,1101l129,1081l126,1045l126,998l126,963l126,945l126,925l126,907l123,889l123,872l123,854l123,833l123,825l123,807l119,798l119,780l119,769l119,760l119,751l116,742l116,733l116,716l112,707l112,698l112,689l112,677l108,669l108,660l104,660l104,651l104,642l104,633l104,624l101,624l101,616l104,604l108,598l108,586l104,586l104,577l104,568l101,568l101,560l101,551l101,542l101,533l101,524l101,512l101,504l97,477l97,459l97,442l94,412l94,395l90,368l87,347l87,330l83,321l83,312l79,303l79,294l76,286l72,277l72,265l68,265l68,256l65,256l65,247l61,247l61,239l58,239l54,239l51,247l51,256l48,265l48,277l48,286l48,294l48,303l48,294l43,277l43,265l39,247l39,239l36,221l33,194l29,156l26,130l26,112l22,100l22,82l22,74l19,56l19,47l19,38l19,29l19,18l19,9l22,0l26,0l29,0l29,9l33,9l36,18l39,29l43,29xe" fillcolor="black" stroked="t" o:allowincell="f" style="position:absolute;left:10387;top:10717;width:143;height:3032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129,978" path="m111,9l107,18l107,27l104,36l104,44l100,53l100,62l97,62l97,74l93,74l90,83l85,92l82,92l78,100l75,109l68,127l64,136l61,136l61,148l56,156l61,156l61,148l64,148l68,136l71,136l75,127l78,118l82,118l75,127l71,136l68,148l64,165l56,174l53,183l46,201l43,209l39,227l36,239l32,248l29,256l25,265l21,274l21,283l25,283l25,274l29,274l29,265l32,256l36,248l39,239l43,227l49,218l53,209l56,192l61,183l64,174l68,165l75,165l68,174l64,183l56,209l46,227l39,256l36,265l32,283l29,292l25,301l21,318l17,330l14,348l10,357l14,357l14,348l17,348l17,339l21,330l25,318l29,309l32,301l36,292l39,283l43,265l46,256l49,248l56,239l61,239l64,227l64,239l64,248l61,248l61,256l56,256l56,265l53,265l49,274l49,283l46,292l43,301l39,309l36,318l32,330l29,339l25,348l21,365l17,374l14,383l14,392l14,404l14,392l17,392l17,383l21,383l21,374l25,365l29,357l32,348l36,339l39,330l43,318l46,309l49,301l53,301l53,292l56,292l56,301l56,309l53,309l53,318l49,318l49,330l46,339l43,348l39,365l36,374l32,383l32,392l29,413l25,421l21,439l17,448l14,457l14,474l10,486l7,495l10,495l10,486l14,486l14,474l17,466l21,457l21,448l29,430l32,413l36,404l39,392l43,383l46,374l49,374l49,383l46,392l46,404l43,413l43,421l39,421l39,430l36,439l32,448l29,457l29,474l25,486l21,504l17,513l14,530l10,539l10,560l7,566l3,586l3,604l3,595l7,586l7,578l10,566l14,560l14,548l21,522l25,513l25,504l29,495l32,486l36,474l36,466l36,474l32,495l32,504l29,513l25,530l21,539l21,560l17,566l10,604l7,631l3,651l3,669l0,686l0,695l0,686l3,686l3,678l7,660l10,651l10,639l14,622l17,613l17,595l21,586l25,566l29,560l32,548l32,539l32,548l32,560l32,566l29,566l29,578l29,586l25,595l25,604l25,613l21,631l17,651l14,669l14,695l10,713l7,742l7,760l3,787l3,804l3,795l7,795l7,787l7,778l10,769l10,751l14,742l14,722l17,704l17,695l21,678l21,660l25,651l29,639l29,631l32,622l32,631l29,639l29,651l29,660l29,669l29,678l25,686l25,704l25,713l25,722l25,731l21,751l21,760l21,778l21,804l17,834l17,860l17,899l17,925l17,952l17,943l17,934l17,925l21,925l21,916l21,907l21,887l21,869l21,851l25,843l25,825l25,804l25,787l29,778l29,769l29,760l29,751l29,769l29,787l29,825l32,843l32,869l32,887l32,907l32,916l32,934l32,943l36,952l36,960l36,969l36,978l39,978l39,969l39,960l39,952l39,943l39,934l39,916l39,907l36,887l36,860l36,851l36,834l36,825l39,816l39,825l39,834l39,851l43,869l43,887l46,887l46,899l46,907l46,916l49,925l49,934l53,934l53,925l53,916l49,916l49,907l49,899l49,878l49,869l46,851l46,834l46,816l46,795l46,778l46,760l46,742l46,722l46,704l46,713l46,722l49,731l49,742l49,751l53,769l56,787l56,804l56,816l61,825l61,834l64,843l64,851l68,851l68,843l64,834l64,825l64,816l64,804l61,787l61,769l56,760l56,742l56,722l53,704l53,686l53,669l53,651l53,631l53,639l53,660l56,678l61,695l61,704l64,713l64,731l68,742l68,751l71,751l71,760l75,769l75,760l75,751l75,742l71,731l71,713l68,704l68,695l64,678l64,660l61,639l61,631l61,622l56,613l56,604l56,586l56,578l53,566l53,548l56,560l56,566l56,578l61,595l64,613l64,622l68,639l68,651l71,660l75,660l75,669l75,678l78,678l78,669l78,660l78,651l75,651l75,639l75,631l71,622l71,613l71,604l68,586l64,566l64,548l61,522l61,504l56,486l56,466l56,457l56,448l56,439l56,430l56,421l56,413l56,421l61,430l61,439l61,448l64,466l64,474l68,495l68,513l71,530l75,548l75,560l78,566l78,578l78,586l82,595l82,604l85,604l85,595l85,586l85,578l82,566l82,560l82,548l78,530l78,513l75,495l71,474l71,457l68,430l68,413l64,392l64,374l64,365l64,357l64,348l68,339l68,330l68,318l68,309l68,301l71,301l71,292l71,301l71,309l71,318l71,330l75,330l75,339l75,348l75,357l78,374l78,383l82,404l82,421l85,439l85,448l90,466l93,486l93,495l97,495l97,504l100,513l104,522l104,513l104,504l100,504l100,495l100,486l97,466l93,457l93,439l90,421l90,404l85,383l85,374l82,357l82,339l78,318l78,309l78,292l78,283l78,265l78,256l78,248l78,239l78,227l78,218l78,209l78,201l82,192l82,183l82,192l82,201l82,209l82,218l85,218l85,239l85,256l90,274l90,292l90,309l93,339l97,357l97,374l100,392l100,413l104,413l104,421l107,430l107,439l111,448l111,439l111,430l107,430l107,421l107,413l107,404l107,392l104,383l104,374l104,365l104,357l100,330l100,309l97,283l97,265l93,239l93,209l93,192l93,183l93,165l97,156l97,148l97,156l97,165l100,183l100,192l104,218l107,239l107,256l111,265l114,274l114,283l119,301l122,301l122,309l126,309l126,318l126,309l126,301l122,301l122,292l122,283l119,265l114,256l114,239l111,227l111,209l107,192l107,174l107,165l104,148l104,136l104,127l107,118l107,109l107,118l107,127l111,136l111,148l114,174l114,183l119,192l119,201l122,209l122,218l122,227l126,227l126,239l129,239l126,227l126,218l126,209l126,201l122,192l122,183l122,174l119,165l119,156l119,136l114,118l114,109l114,100l114,92l114,74l114,62l114,53l114,44l114,36l114,27l119,27l119,18l122,9l122,0l119,0l114,0l111,0l111,9xe" fillcolor="black" stroked="t" o:allowincell="f" style="position:absolute;left:10287;top:10755;width:128;height:977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342,1467" path="m26,47l29,56l32,65l32,74l36,74l36,83l39,92l39,100l43,109l43,118l46,130l46,139l46,148l50,156l50,165l54,183l57,212l57,221l57,230l61,239l61,248l65,257l65,265l65,257l65,248l61,239l61,230l61,221l61,204l57,183l57,174l57,165l57,156l57,148l57,156l61,165l61,174l65,192l65,204l65,212l68,221l68,230l68,239l68,248l68,239l68,230l68,221l68,212l68,192l68,183l68,174l68,165l68,156l72,165l72,174l72,183l75,192l75,204l75,221l79,239l79,257l82,283l82,295l82,283l86,274l86,265l86,248l86,230l86,221l86,212l86,204l86,221l86,230l86,248l86,257l90,283l90,304l90,312l90,330l90,339l90,348l94,365l94,374l94,386l97,386l97,374l97,365l97,357l97,348l97,339l97,321l97,312l97,304l97,283l97,274l97,257l97,248l101,230l101,221l101,230l104,230l104,239l104,248l104,257l104,265l104,274l104,283l104,304l104,321l104,339l104,365l104,386l104,404l104,413l104,421l104,430l104,439l104,448l107,448l107,460l107,469l107,477l107,469l107,460l107,448l107,439l107,430l111,421l111,404l111,386l111,365l111,348l111,330l111,312l114,295l114,283l114,274l114,265l119,265l119,257l119,265l119,283l119,295l119,312l119,330l119,339l119,374l119,386l119,404l119,421l119,430l119,448l119,460l119,469l119,477l119,469l122,469l122,460l122,448l122,439l122,430l126,421l126,404l126,395l126,386l126,374l129,365l129,357l129,365l129,374l129,386l129,395l129,413l129,430l129,448l126,460l126,477l126,495l126,504l126,513l126,522l126,530l129,542l129,551l129,542l133,542l133,530l133,522l133,513l133,504l133,495l133,469l133,460l136,448l136,439l136,430l136,439l136,448l136,460l136,477l136,486l136,504l136,513l136,530l136,542l136,551l136,560l136,569l136,578l136,569l140,569l140,560l140,551l140,542l140,522l140,513l143,495l143,486l148,460l148,439l148,430l151,421l151,413l151,421l151,439l151,448l151,469l151,486l151,504l151,542l148,560l148,578l148,586l148,604l148,616l148,622l148,634l148,642l151,642l151,634l151,622l151,616l151,595l155,586l155,569l155,560l155,542l155,522l158,504l158,486l162,477l162,460l165,448l165,460l162,460l162,469l162,477l162,486l162,495l162,504l162,522l162,542l158,560l158,586l158,604l158,622l158,642l158,660l155,669l155,678l155,687l155,695l155,707l155,716l158,725l158,716l158,707l158,695l162,687l162,669l162,660l162,642l162,634l165,622l165,604l165,595l169,578l169,569l172,560l172,569l172,578l172,586l172,595l169,604l169,616l169,634l169,642l169,660l169,669l165,687l165,695l169,716l169,734l169,742l169,760l172,760l172,751l172,742l172,734l172,725l172,707l172,695l177,687l177,669l177,660l177,651l177,634l180,622l180,616l184,604l184,616l184,622l184,634l184,642l180,660l180,678l180,695l180,716l177,734l177,751l177,769l172,778l172,787l172,798l172,807l172,816l172,825l177,825l177,816l177,807l177,798l177,787l180,778l180,760l180,751l184,734l184,725l184,707l187,695l187,687l191,687l191,678l191,687l191,695l191,707l187,725l187,734l187,751l184,778l184,787l184,807l184,816l180,834l180,843l180,851l180,860l177,872l180,872l180,860l180,851l184,843l184,834l184,825l187,816l191,798l191,787l191,778l194,769l194,760l194,751l197,751l197,760l194,769l194,778l194,787l194,798l194,807l194,834l191,851l191,881l191,890l187,899l187,907l187,916l191,916l191,907l194,899l194,890l197,881l197,872l201,851l201,843l204,825l209,807l209,798l212,787l212,778l212,769l216,760l216,751l219,742l219,734l223,725l226,716l226,707l230,707l230,695l233,695l233,707l233,716l233,725l230,734l230,742l230,751l226,751l226,760l226,769l223,787l219,807l219,825l216,843l212,860l209,881l209,899l204,916l204,934l201,943l201,955l201,963l204,963l204,955l209,943l209,934l212,916l212,907l216,899l216,890l216,881l216,890l216,899l216,916l212,934l209,943l209,963l209,981l204,990l204,999l204,1008l209,1008l209,999l209,990l212,990l212,981l212,972l216,963l216,943l219,934l219,916l223,899l226,890l226,872l230,851l233,843l233,834l238,825l238,816l238,825l238,834l238,843l233,851l233,872l230,890l230,899l226,916l226,934l230,925l233,916l233,907l238,907l238,899l238,907l233,907l233,916l233,925l230,934l230,943l226,955l226,972l219,990l219,1008l216,1016l216,1034l216,1046l212,1046l212,1055l216,1055l216,1046l219,1046l219,1034l223,1025l223,1008l226,999l230,981l233,963l238,955l241,934l245,916l245,907l248,899l248,890l252,881l252,872l252,881l252,890l252,899l248,916l248,925l245,943l241,963l238,999l233,1016l233,1025l230,1046l226,1063l226,1072l223,1081l223,1090l219,1090l219,1099l223,1099l223,1090l226,1090l230,1081l230,1072l233,1072l233,1063l238,1046l241,1034l245,1025l245,1016l245,1034l241,1046l241,1055l238,1063l238,1072l233,1090l233,1099l230,1108l230,1119l226,1128l226,1137l226,1146l223,1146l223,1155l226,1155l226,1146l230,1146l230,1137l233,1128l238,1119l241,1099l241,1090l245,1081l248,1055l252,1046l255,1025l255,1016l259,1008l255,1016l255,1034l255,1046l252,1063l252,1072l248,1090l248,1099l245,1119l241,1128l241,1137l238,1146l238,1164l233,1172l233,1181l238,1181l238,1172l241,1164l241,1155l245,1146l248,1137l248,1128l252,1119l255,1090l259,1081l259,1072l262,1063l262,1055l262,1063l262,1081l259,1099l259,1119l255,1128l252,1146l252,1164l248,1172l245,1190l245,1199l241,1220l238,1228l238,1237l238,1246l233,1255l238,1255l238,1246l241,1246l241,1237l245,1228l245,1220l248,1199l252,1190l255,1172l259,1155l262,1137l262,1128l267,1108l270,1099l270,1081l274,1072l270,1090l270,1108l270,1128l267,1146l267,1164l262,1181l262,1199l259,1211l255,1228l255,1246l252,1255l252,1264l252,1273l248,1273l248,1281l248,1293l252,1293l252,1281l255,1281l255,1273l255,1264l259,1255l259,1246l262,1237l267,1220l267,1199l270,1190l274,1181l274,1164l277,1155l277,1146l277,1137l277,1146l277,1164l277,1181l274,1199l270,1237l270,1255l267,1273l267,1293l262,1311l262,1320l262,1337l259,1346l259,1355l259,1367l259,1376l259,1367l262,1367l262,1355l262,1346l267,1337l267,1329l270,1320l270,1302l274,1281l274,1264l277,1255l277,1237l281,1220l281,1199l284,1190l284,1181l284,1172l284,1199l284,1220l281,1246l281,1264l281,1293l277,1311l277,1329l274,1355l274,1376l270,1393l270,1411l270,1420l267,1429l267,1438l267,1446l267,1458l262,1458l262,1467l267,1467l267,1458l270,1446l270,1438l274,1429l274,1420l274,1411l277,1402l277,1385l277,1376l281,1346l284,1329l284,1302l287,1273l287,1246l291,1237l291,1228l291,1220l291,1199l296,1190l296,1181l296,1172l296,1164l296,1172l296,1181l296,1199l299,1220l299,1237l299,1255l299,1273l299,1320l302,1337l302,1355l302,1376l302,1393l302,1411l302,1420l302,1429l302,1438l302,1446l302,1438l306,1429l306,1420l306,1411l306,1402l306,1385l306,1376l306,1355l306,1346l306,1329l306,1320l306,1302l306,1281l306,1255l306,1220l306,1181l306,1172l306,1155l302,1137l302,1128l302,1108l302,1099l302,1081l302,1072l299,1063l299,1055l306,1081l309,1119l313,1146l313,1155l316,1172l316,1181l316,1199l320,1211l320,1220l320,1237l320,1246l323,1255l323,1246l323,1237l323,1228l323,1220l323,1211l323,1199l323,1190l323,1181l320,1172l320,1146l316,1128l316,1099l313,1081l309,1055l306,1025l302,999l299,981l296,955l299,955l299,963l302,963l302,972l306,981l309,990l313,999l316,1008l320,1025l323,1034l323,1055l327,1063l331,1081l335,1090l335,1099l338,1108l338,1119l338,1128l342,1119l342,1108l338,1099l338,1090l338,1081l335,1081l335,1063l331,1046l327,1025l323,1016l320,999l316,981l313,963l309,955l306,943l306,934l302,925l299,925l299,916l296,907l291,899l291,890l287,881l287,872l287,860l291,860l296,872l296,881l299,881l302,890l306,899l309,907l313,925l316,934l320,943l323,963l327,972l331,990l335,1008l335,999l335,990l335,981l331,981l331,972l331,963l327,943l323,934l320,916l316,899l313,890l309,872l302,860l299,843l296,834l291,825l287,825l287,816l284,816l284,807l281,798l277,787l277,778l274,769l274,760l274,769l277,769l281,778l284,778l287,787l291,798l296,807l299,816l302,825l306,834l309,851l316,860l320,881l323,899l323,890l323,881l320,872l320,860l316,851l313,834l313,825l309,816l309,807l306,798l306,787l302,787l306,787l309,787l309,798l313,798l313,807l316,807l316,816l316,807l316,798l313,787l313,778l309,769l306,760l302,751l299,742l296,734l291,725l287,716l284,716l277,707l281,707l284,707l287,707l291,707l296,716l299,716l302,716l302,725l306,725l309,725l309,734l313,734l313,725l309,725l309,716l306,716l302,707l299,707l296,695l291,687l287,687l284,678l281,678l277,669l274,669l267,660l262,660l259,651l259,642l255,634l255,622l259,622l259,634l262,634l267,634l270,634l277,642l281,642l284,651l287,660l291,669l296,669l296,660l291,651l287,651l287,642l284,642l281,634l277,622l274,622l270,616l267,616l262,604l255,604l252,595l248,586l245,586l245,578l248,578l252,586l255,586l259,586l262,595l267,595l270,595l274,604l277,604l281,616l284,622l287,622l291,634l291,622l287,622l287,616l284,604l281,595l274,586l274,578l270,578l267,569l262,569l262,560l259,560l267,569l270,569l274,578l277,578l281,578l284,586l287,586l284,586l284,578l281,578l277,569l274,560l270,551l267,551l262,542l259,542l255,530l252,530l248,522l245,522l241,522l238,513l233,513l233,504l233,495l233,486l233,495l238,495l241,495l245,495l248,504l252,504l255,504l259,513l262,513l267,522l270,530l274,542l277,551l277,542l274,530l274,522l270,522l270,513l267,513l262,504l259,495l259,486l255,477l252,469l248,469l248,460l245,448l241,448l238,439l233,439l230,430l226,430l223,430l219,421l216,421l212,413l209,413l209,404l212,404l216,404l219,404l223,413l226,413l230,413l233,421l238,421l241,430l245,430l248,439l252,439l248,430l248,421l245,421l245,413l238,404l233,395l226,395l226,386l223,386l226,386l226,374l223,374l223,365l219,365l219,357l216,357l212,348l209,339l201,330l197,330l194,330l194,321l191,321l187,321l184,312l180,312l180,304l177,304l177,295l172,295l177,295l180,295l184,295l191,304l194,304l197,304l201,312l204,312l209,321l212,330l216,330l219,339l223,348l223,339l219,330l216,321l212,312l209,304l201,295l197,283l194,274l187,274l184,265l180,257l172,257l169,257l165,248l162,248l158,248l155,239l151,239l151,230l148,230l148,221l143,221l148,221l151,221l155,221l158,221l162,230l169,230l172,230l177,239l180,239l184,248l191,257l194,257l197,265l194,265l194,257l191,248l187,239l184,239l180,230l177,221l169,212l165,212l158,204l155,192l148,192l140,183l136,183l133,174l129,174l126,165l122,165l122,156l126,156l129,165l133,165l136,165l140,165l143,165l148,174l151,174l158,183l162,183l165,192l169,204l172,204l177,212l180,212l177,212l177,204l172,192l169,183l165,174l162,174l158,165l151,156l148,156l143,148l136,148l133,139l129,139l122,130l119,130l114,130l111,118l107,118l104,109l107,109l111,109l114,109l119,109l122,118l129,118l133,118l136,130l140,139l140,130l136,118l133,109l129,109l126,109l122,100l119,92l114,92l111,92l107,92l104,92l101,83l97,83l94,83l90,83l86,83l82,83l82,74l79,74l82,74l86,74l90,74l94,74l101,74l104,74l107,83l111,83l107,74l104,74l101,65l97,65l90,56l86,56l82,56l79,56l75,47l72,47l75,47l79,47l82,47l86,47l90,56l94,56l90,47l86,47l82,47l79,36l75,36l72,36l65,27l61,27l57,27l54,27l50,27l46,27l43,27l39,27l39,18l36,18l32,18l29,9l26,9l21,0l17,0l14,0l11,0l7,0l4,0l0,9l4,18l7,27l11,27l14,36l17,36l21,47l26,47xe" fillcolor="black" stroked="t" o:allowincell="f" style="position:absolute;left:10409;top:10699;width:341;height:1466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640,451" path="m611,348l611,348l616,348l616,359l619,359l623,359l623,368l626,368l630,368l633,377l636,377l636,386l640,377l636,377l636,368l636,359l633,348l630,339l626,339l623,330l619,321l616,312l611,303l611,295l608,295l608,286l608,277l604,277l604,268l601,256l597,239l594,230l587,221l587,212l582,212l582,203l579,203l582,203l582,212l587,221l587,230l590,239l587,239l587,230l582,221l579,212l575,194l572,183l565,183l565,174l561,174l565,174l565,183l568,194l572,203l575,221l575,230l579,230l579,239l579,248l579,239l575,239l575,230l572,230l572,221l568,212l565,203l565,194l561,183l558,174l553,165l550,156l546,156l546,147l543,139l540,139l540,130l536,130l533,130l529,130l533,130l536,139l540,147l543,156l546,174l550,174l550,183l550,194l553,194l553,203l550,203l550,194l546,183l543,174l540,174l540,165l536,156l533,147l529,139l526,130l518,121l514,112l511,103l507,103l504,91l500,91l497,83l493,83l489,74l485,74l485,83l489,83l493,91l500,91l504,103l507,112l511,121l514,130l518,139l518,147l522,156l526,165l529,174l529,183l529,174l526,174l522,165l518,165l514,156l511,147l507,139l504,130l497,121l493,112l489,103l485,91l478,83l475,74l471,74l468,65l465,65l460,65l456,65l460,65l468,74l471,83l475,83l478,91l482,103l485,112l489,121l489,130l493,130l497,139l497,147l500,156l497,156l493,156l489,147l485,147l485,139l482,139l478,130l478,121l475,112l471,112l468,103l465,91l460,83l456,74l450,65l446,56l443,56l436,47l431,47l428,38l424,38l421,38l417,38l421,38l424,47l428,47l436,56l439,65l443,74l446,74l446,83l450,91l453,103l453,112l456,112l456,121l460,121l456,121l453,121l450,112l446,112l446,103l443,103l439,91l436,83l431,83l428,65l424,65l421,56l417,56l414,56l414,47l410,47l407,47l403,47l407,56l403,47l399,47l399,38l395,38l392,30l385,18l381,18l378,18l375,9l375,18l378,30l381,30l385,38l388,47l392,56l395,56l395,65l399,74l403,83l403,91l407,91l407,103l403,91l399,91l395,83l392,83l388,74l388,65l385,65l385,56l381,56l378,47l375,38l370,38l366,38l366,30l363,30l360,18l356,18l353,18l349,18l346,18l341,9l338,9l334,0l331,0l327,0l324,9l331,9l334,18l338,18l341,30l346,30l349,38l353,47l356,56l360,65l363,74l363,83l360,83l356,83l353,83l349,74l346,65l341,56l341,47l338,47l334,38l331,30l327,30l324,18l320,18l317,9l312,9l309,9l309,0l305,0l309,0l309,9l312,9l317,18l320,30l324,38l327,56l327,47l324,47l320,38l317,38l317,30l312,30l305,18l302,18l298,18l295,9l291,9l288,9l291,18l295,18l298,30l302,30l305,38l309,47l312,47l317,56l317,65l320,74l324,74l324,83l327,91l324,91l320,83l317,83l312,74l309,65l305,56l302,56l298,47l295,38l291,38l288,30l283,30l283,18l280,18l276,18l273,18l276,30l280,30l283,38l288,47l291,47l295,56l295,65l298,65l302,74l305,83l305,91l309,91l305,91l302,91l298,91l295,91l291,91l291,83l288,83l283,74l280,65l276,56l273,47l270,38l266,38l263,30l259,18l256,18l252,9l248,9l244,9l241,9l244,9l248,18l252,18l252,30l256,30l256,38l259,38l263,47l263,56l266,56l266,65l270,74l266,65l259,56l256,56l248,47l244,47l241,38l237,38l230,38l227,30l223,30l219,30l215,30l212,30l212,38l215,38l219,38l223,38l227,47l230,56l227,56l223,56l219,56l215,47l212,47l208,47l205,47l201,47l198,47l195,47l190,56l186,56l183,56l190,56l198,65l205,65l208,65l215,74l223,74l227,83l230,83l234,91l237,91l241,103l244,103l248,112l244,112l241,112l237,112l230,112l227,112l227,103l223,103l215,91l212,91l205,83l198,83l190,74l183,74l176,74l169,74l161,74l158,74l154,74l151,74l147,74l144,74l140,74l140,83l144,83l151,83l158,83l166,83l173,91l176,91l183,91l186,103l195,103l198,103l201,112l205,112l208,112l208,121l205,121l205,130l201,130l198,130l195,130l190,130l186,130l183,121l180,121l176,121l173,112l169,112l166,112l161,112l154,112l147,112l140,112l133,112l125,112l118,112l115,112l111,112l108,112l105,112l101,112l96,121l93,121l96,121l101,121l105,121l108,121l115,121l118,121l125,121l133,121l137,130l144,130l151,130l154,130l161,139l166,139l169,139l173,139l173,147l161,147l154,147l144,156l133,156l122,165l111,165l105,174l93,183l90,183l86,183l83,194l79,194l76,194l72,203l68,203l64,203l64,212l61,212l57,212l57,221l54,221l57,221l61,221l64,212l68,212l72,212l79,203l83,203l90,203l93,194l101,194l111,194l125,183l130,183l137,183l133,183l130,194l125,194l122,194l115,203l111,203l105,212l101,221l90,230l76,239l64,256l54,277l47,277l43,286l35,295l32,303l28,303l21,312l18,321l15,321l10,330l6,339l3,339l0,348l0,359l0,348l3,348l6,348l15,339l18,330l25,321l32,312l39,312l47,303l61,286l68,277l76,268l83,268l86,256l93,248l101,248l96,248l93,256l90,256l86,268l83,277l79,277l72,295l64,312l57,330l50,339l43,359l35,377l32,386l28,395l25,404l21,404l18,412l18,421l15,430l10,442l10,451l6,451l10,451l10,442l15,442l18,430l21,421l25,412l32,404l35,386l43,377l50,359l57,348l64,330l72,321l79,312l86,295l93,286l101,277l96,286l93,295l90,303l83,312l79,321l76,339l68,348l64,359l61,377l57,386l54,395l50,404l47,404l47,412l43,421l47,421l50,412l50,404l54,395l61,386l64,377l68,368l76,359l79,339l86,330l90,321l96,312l101,295l108,286l115,277l118,268l115,277l111,286l111,295l108,303l105,312l96,321l93,339l90,348l86,359l83,368l83,377l79,386l76,395l76,404l79,404l83,395l86,386l90,368l96,359l101,348l105,339l108,321l115,312l118,295l125,286l130,277l137,268l144,256l140,256l140,268l137,268l137,277l133,286l130,295l125,312l118,321l115,339l111,348l108,368l105,377l101,386l101,404l96,404l96,412l96,421l96,412l101,412l101,404l105,404l108,395l111,377l115,368l118,359l122,339l125,330l130,321l137,303l140,295l144,286l151,277l154,268l151,277l147,277l147,295l144,303l137,321l133,330l133,339l130,348l125,359l125,368l122,377l122,386l122,395l125,386l130,377l133,368l133,359l137,348l140,339l144,321l147,312l151,303l154,295l161,286l166,277l169,268l173,256l169,268l166,277l161,286l161,295l158,303l154,321l151,330l147,339l144,348l140,368l140,377l137,386l137,395l137,404l137,395l140,395l140,386l144,377l147,377l147,368l151,359l151,348l154,339l158,330l161,330l166,321l166,312l169,303l176,295l173,295l173,303l169,312l169,321l166,330l161,339l161,348l158,359l158,368l158,377l161,377l161,368l166,359l169,348l173,339l176,321l180,312l183,295l195,268l201,256l205,248l208,230l212,221l215,221l219,212l223,212l219,212l219,221l215,221l212,239l208,248l205,268l201,277l195,303l190,321l186,330l183,348l180,348l180,359l180,368l176,368l176,377l180,377l180,368l183,368l186,359l190,348l195,330l201,312l205,303l208,295l212,286l212,277l215,268l215,256l219,256l215,268l215,277l212,286l212,295l215,286l223,277l227,268l230,248l234,239l241,230l244,221l248,221l244,221l244,230l241,239l237,248l234,268l230,277l227,295l219,303l215,312l212,321l208,339l205,348l201,359l198,359l198,368l198,377l198,368l201,368l205,359l208,359l208,348l215,339l219,330l223,312l230,303l230,295l234,295l230,303l227,312l223,321l219,339l215,348l215,359l212,359l212,368l215,359l219,359l223,348l227,339l230,321l237,312l241,295l256,268l259,248l263,239l270,221l273,212l276,203l280,194l280,183l283,183l283,174l288,174l288,165l291,174l291,183l291,194l288,203l288,212l283,212l283,221l280,230l280,239l276,239l276,248l273,256l270,268l266,277l263,286l263,295l256,312l252,321l248,330l244,339l241,348l241,359l237,359l237,368l237,377l241,368l244,359l248,348l256,339l263,321l270,312l273,303l276,303l280,295l283,295l288,286l283,295l280,303l280,312l276,321l270,330l266,339l266,348l263,359l259,359l259,368l259,377l256,377l259,377l259,368l263,368l266,359l270,348l273,339l276,339l280,330l283,321l295,303l298,295l302,286l309,277l312,277l312,268l317,268l312,277l309,286l305,295l302,303l298,312l291,321l288,330l283,339l280,348l276,348l276,359l273,359l273,368l276,368l280,359l283,359l283,348l288,339l295,339l298,321l305,312l309,303l317,295l324,286l327,277l334,268l338,256l341,248l346,248l346,256l341,268l338,268l334,277l331,286l327,295l317,303l312,312l309,321l305,321l305,330l302,330l302,339l298,339l305,339l309,330l317,330l320,321l327,321l331,312l334,303l341,295l346,286l349,286l353,277l356,268l360,256l363,256l366,248l363,256l363,268l360,277l356,286l349,295l346,303l341,312l338,321l334,321l331,330l327,339l324,339l320,348l317,359l320,359l324,348l327,348l331,339l334,339l338,330l346,321l353,312l360,303l366,286l375,277l381,268l385,256l392,248l395,239l399,239l399,230l403,230l407,221l410,221l407,221l407,230l403,239l399,248l392,256l388,268l381,277l378,286l370,295l366,303l363,312l356,321l353,321l353,330l349,330l349,339l353,339l356,339l360,330l363,321l366,321l375,312l378,303l385,295l395,277l403,268l410,256l414,248l421,239l424,230l428,230l424,239l421,248l417,256l414,268l410,277l407,277l403,286l395,295l392,303l388,312l385,321l381,321l381,330l378,330l378,339l381,330l385,330l388,321l395,312l399,312l403,303l410,295l414,286l417,286l421,277l424,277l428,268l424,277l421,286l417,295l414,295l410,303l407,312l403,312l399,321l395,330l392,330l392,339l395,339l399,339l403,330l407,330l410,321l417,312l421,303l428,295l431,295l439,286l443,277l450,268l453,256l456,256l453,256l453,268l450,277l446,277l443,286l436,295l431,303l428,312l424,321l421,321l421,330l424,330l424,321l428,321l431,312l436,312l439,303l446,295l450,295l456,286l468,268l471,256l478,256l482,248l489,239l493,239l497,239l493,248l489,256l485,256l485,268l478,277l475,286l468,295l460,303l456,312l450,321l443,330l439,330l436,339l431,339l431,348l428,348l424,359l428,359l431,359l431,348l436,348l439,348l443,339l446,339l453,330l460,321l465,312l475,303l482,295l489,286l497,277l500,268l504,268l507,268l511,256l514,256l518,256l514,268l511,277l507,277l500,286l497,295l493,295l489,303l482,303l478,303l475,312l471,312l468,312l468,321l465,321l468,321l471,321l475,321l478,321l482,312l485,312l489,312l497,303l504,295l514,295l522,286l526,286l526,277l529,277l533,277l536,277l540,277l543,277l546,277l550,277l558,286l561,286l565,286l568,295l575,303l582,312l590,321l594,321l597,330l601,339l604,339l608,348l611,348xe" fillcolor="black" stroked="t" o:allowincell="f" style="position:absolute;left:9790;top:10387;width:639;height:450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579,330" path="m579,212l579,212l579,221l579,212l579,201l579,192l579,183l579,174l576,165l576,157l572,157l572,148l569,139l565,130l562,121l565,121l569,130l572,130l576,130l576,139l579,139l579,130l579,121l576,121l576,109l572,109l572,101l569,101l565,92l562,92l558,92l562,92l565,92l569,92l572,92l576,101l579,101l579,92l576,83l572,83l569,83l565,83l562,74l550,74l543,65l540,65l536,65l533,65l536,65l536,56l540,56l547,56l550,56l555,56l558,56l555,56l550,56l547,56l543,56l536,56l530,56l526,56l521,56l518,56l515,56l518,56l518,48l521,48l526,48l533,48l536,48l533,48l530,48l530,36l526,36l518,36l515,36l508,36l504,36l501,36l497,36l493,36l489,36l486,36l486,27l482,27l479,27l475,18l472,18l468,18l464,18l460,18l457,9l453,9l450,9l446,9l443,9l440,9l436,9l433,9l428,9l425,9l421,9l421,18l418,18l414,9l411,9l407,9l404,0l399,0l396,0l392,0l389,0l385,0l382,0l378,0l375,0l370,0l367,0l363,0l360,0l360,9l357,9l353,9l350,9l346,9l342,9l338,9l335,9l331,9l328,9l324,9l321,9l317,9l313,18l306,18l299,9l292,9l285,18l282,18l273,18l270,18l267,27l267,18l270,18l273,18l273,9l277,9l285,9l288,0l292,0l295,0l292,0l288,0l285,0l282,0l277,0l273,0l267,9l263,9l260,9l256,18l253,18l248,27l241,36l238,48l241,36l241,27l245,18l248,18l253,9l256,0l260,0l263,0l267,0l263,0l260,0l256,0l253,0l248,0l248,9l245,9l241,9l238,18l234,18l234,27l231,36l227,36l227,48l224,48l224,36l224,27l227,27l227,18l231,18l234,18l234,9l238,9l234,9l231,18l227,18l224,18l219,18l216,27l212,36l209,36l209,48l205,48l202,48l202,56l198,65l198,56l198,48l202,36l198,48l195,48l190,48l187,56l180,65l173,74l170,83l166,83l163,92l158,101l163,92l163,74l166,65l170,65l173,56l177,48l180,48l183,48l180,48l177,48l173,48l170,56l166,56l163,65l158,74l155,74l148,92l144,101l141,109l137,109l137,121l134,130l129,130l126,130l126,139l126,130l129,121l129,109l134,109l134,101l137,101l137,92l141,92l144,92l144,83l141,92l137,92l134,101l129,101l122,109l119,130l115,130l112,139l108,148l108,139l105,139l100,139l97,148l93,148l90,157l87,157l83,165l80,174l76,174l72,174l68,183l65,183l61,183l58,192l54,201l51,212l47,221l43,230l43,239l40,239l40,248l36,248l32,248l29,257l25,257l22,266l18,266l18,274l15,274l12,286l12,295l7,295l7,304l3,313l0,321l0,330l3,330l7,330l12,321l15,321l18,321l22,313l25,313l29,304l36,295l40,295l47,286l54,286l61,286l68,274l76,274l83,274l90,274l97,274l105,274l112,286l115,286l119,286l115,286l115,274l112,274l108,266l105,266l100,257l97,257l93,257l97,257l105,257l108,257l112,257l115,257l119,257l129,266l137,266l141,274l144,274l148,274l151,286l155,286l155,274l151,274l148,266l144,266l141,257l137,257l134,248l129,248l126,248l122,239l115,239l112,239l108,239l112,239l119,239l122,239l126,239l134,239l137,248l148,248l155,257l158,257l166,257l170,266l173,266l177,274l180,274l180,266l177,266l173,266l173,257l170,257l166,248l158,248l155,239l151,239l144,230l141,230l137,221l129,221l126,221l122,221l129,221l134,221l137,221l144,221l151,221l158,230l166,230l170,239l173,239l177,239l180,248l183,248l187,257l187,248l183,239l180,239l180,230l177,230l173,221l170,221l166,221l166,212l163,212l158,212l155,212l158,212l163,212l166,212l170,212l177,221l183,221l187,230l190,230l195,230l198,239l202,239l202,248l202,239l198,230l195,221l190,212l187,212l183,201l180,201l180,192l183,201l187,201l190,201l195,201l202,201l205,201l209,212l212,212l216,212l219,221l224,221l224,230l227,230l231,230l234,239l238,248l241,248l241,239l238,239l234,230l231,221l227,212l224,212l219,201l212,192l209,192l205,192l209,183l212,183l216,183l224,183l227,183l231,183l234,183l234,192l238,192l241,192l245,201l248,201l256,212l260,212l267,221l270,230l270,221l270,212l267,212l263,201l260,192l253,192l253,183l248,183l245,174l241,174l238,165l241,165l245,165l248,165l253,165l256,165l260,165l260,174l267,174l270,183l273,192l277,192l282,201l285,212l288,221l292,221l292,212l288,201l288,192l285,192l282,183l285,183l288,183l295,192l299,201l302,212l306,212l309,212l309,221l313,221l313,212l309,212l309,201l306,192l302,192l299,183l295,174l292,165l288,157l285,157l282,148l277,148l285,157l292,157l295,157l299,165l302,174l306,174l309,183l313,183l317,192l321,192l321,201l324,201l328,212l331,221l331,212l328,212l328,201l324,201l324,192l321,183l317,174l309,157l306,157l306,148l302,148l299,139l306,148l313,157l321,157l324,165l331,174l335,183l342,192l346,201l346,192l342,183l342,174l338,174l335,165l335,157l331,157l328,148l324,139l321,139l317,130l321,130l324,139l328,139l331,139l335,148l338,157l346,165l353,174l357,183l360,183l363,192l367,201l367,192l367,183l363,183l363,174l360,165l357,157l353,148l350,148l346,139l346,130l342,130l346,130l350,130l353,139l357,139l360,148l363,148l367,157l370,165l375,174l378,174l382,183l382,192l385,192l385,183l385,174l382,165l378,157l382,157l385,165l389,165l392,174l396,174l396,183l399,192l399,183l399,174l396,174l396,165l392,157l389,148l385,139l382,130l389,139l392,148l399,157l407,165l411,174l418,183l421,192l425,201l425,192l425,183l421,183l421,174l418,165l414,157l411,148l407,139l407,130l404,121l407,130l411,139l418,148l421,157l428,165l433,174l436,183l440,192l440,183l440,174l436,174l436,165l433,157l428,148l425,139l421,130l428,139l433,148l436,148l443,157l446,165l450,174l453,183l457,192l460,192l460,183l460,174l457,174l460,174l464,183l468,183l468,192l472,192l472,201l475,201l472,201l472,192l468,183l464,174l460,165l457,157l453,148l457,148l460,157l464,157l468,157l472,165l475,174l479,174l482,183l486,192l489,201l486,192l482,174l479,165l475,157l475,148l472,148l475,148l479,148l479,157l482,157l482,165l486,165l489,174l489,183l497,192l501,201l504,212l504,221l504,212l504,201l501,192l501,183l497,174l493,157l489,148l486,139l482,130l486,139l489,148l497,157l501,165l501,174l504,183l508,183l508,192l508,183l508,174l508,165l511,174l515,183l518,192l518,201l521,212l526,221l526,230l530,230l530,221l530,212l526,212l526,201l526,192l521,183l518,165l515,157l515,148l511,148l511,139l515,148l518,157l521,165l526,174l530,174l533,192l536,201l536,212l540,212l540,221l543,230l543,221l540,212l540,201l536,192l536,183l536,174l533,174l533,165l533,174l536,174l540,183l543,183l547,192l550,201l555,212l555,221l555,230l558,230l558,239l558,230l558,221l555,212l550,192l547,183l543,174l543,165l540,157l536,148l540,157l543,165l547,165l550,174l555,183l558,192l562,201l565,212l569,221l569,230l572,230l569,221l569,212l565,201l562,192l558,174l555,165l555,157l550,157l550,148l555,157l558,165l562,165l565,174l569,183l572,192l576,192l576,201l576,212l579,212xe" fillcolor="black" stroked="t" o:allowincell="f" style="position:absolute;left:10423;top:10369;width:578;height:329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209,524" path="m105,56l105,64l109,82l112,94l112,111l116,129l119,138l119,156l119,164l116,164l116,156l112,156l112,147l109,147l109,138l109,129l105,120l105,111l105,103l102,94l98,82l98,64l94,56l90,47l87,47l87,56l90,64l90,73l90,82l90,94l90,82l87,73l87,64l83,56l83,47l80,38l76,38l73,38l73,29l73,20l69,20l69,29l69,38l65,29l65,20l61,20l61,8l58,0l54,0l54,8l58,8l54,8l54,20l51,20l51,8l47,8l44,8l41,8l36,20l32,20l29,20l26,20l26,29l29,29l32,29l36,38l41,47l41,56l36,47l32,47l32,56l29,56l26,56l22,56l19,56l15,56l19,56l22,56l26,64l29,64l32,64l36,73l44,73l47,82l51,82l54,82l58,94l54,82l47,82l44,82l41,82l29,73l26,73l22,73l15,73l12,73l7,73l4,73l0,73l0,82l4,82l7,82l12,82l15,94l19,94l22,94l26,94l29,94l36,103l44,103l54,111l61,120l69,120l76,129l80,138l83,138l87,147l90,147l94,156l98,156l98,164l102,164l98,164l94,164l94,156l90,156l87,156l83,156l80,156l76,147l69,147l61,138l54,138l47,129l41,129l36,129l32,129l29,129l26,129l22,129l22,138l26,138l29,138l32,138l36,147l41,147l44,147l47,147l51,156l58,156l65,164l73,164l80,173l87,185l98,185l105,194l105,203l109,203l112,212l116,212l119,220l122,229l126,238l129,238l129,247l134,256l129,256l126,247l122,247l119,247l119,238l116,238l112,238l109,238l109,229l105,229l98,229l90,220l87,220l80,212l73,212l65,212l58,212l54,203l51,203l47,212l44,212l41,212l44,212l44,220l47,220l51,220l54,220l61,220l69,229l73,229l80,229l87,238l94,238l102,247l109,247l112,256l119,268l126,268l129,276l134,285l137,294l141,294l144,303l148,303l151,312l155,312l155,321l158,321l158,329l163,329l163,341l158,341l158,329l155,329l151,329l151,321l144,321l137,312l129,303l122,294l116,294l109,285l102,276l94,276l87,268l80,268l73,268l69,268l65,268l61,268l65,268l69,276l73,276l76,276l80,285l83,285l87,285l90,294l98,294l105,303l116,312l122,321l134,329l141,341l148,350l151,359l155,359l158,368l163,377l166,385l170,385l166,385l163,385l158,377l151,377l148,377l144,368l134,368l126,359l122,359l116,359l112,359l109,359l105,359l102,359l98,368l102,368l105,368l109,377l112,377l119,377l122,377l129,377l134,385l141,385l148,394l155,394l158,403l166,412l173,421l177,432l173,432l170,432l166,421l163,421l158,421l151,412l148,412l144,412l141,412l137,403l134,403l129,403l126,403l126,412l122,412l126,412l129,421l134,421l137,421l141,421l144,432l148,432l151,432l155,432l163,441l166,450l173,450l177,459l180,459l184,468l187,468l192,477l195,486l199,486l199,494l202,506l202,515l202,524l206,524l206,515l209,515l209,506l209,494l209,486l206,477l202,468l202,459l199,450l199,441l195,441l195,432l195,421l195,412l195,403l195,394l195,385l195,377l192,359l192,341l192,329l192,321l187,312l187,303l187,294l187,303l187,312l187,321l187,329l187,341l187,350l187,359l187,368l187,359l184,341l184,329l184,312l180,294l180,276l177,256l177,238l173,220l173,212l170,194l170,185l166,173l166,164l166,156l163,156l163,164l163,173l166,185l166,194l166,203l170,220l170,229l170,247l173,268l173,276l173,294l177,303l177,321l177,329l177,321l173,303l170,276l166,238l163,212l158,173l155,164l155,147l151,138l148,120l148,111l144,94l144,103l144,111l144,120l148,129l148,138l151,156l151,164l151,185l155,194l155,212l158,229l158,238l158,256l158,268l158,276l155,276l155,268l155,256l151,256l151,247l151,238l151,229l151,220l151,212l148,203l148,194l148,185l144,164l144,156l141,138l141,129l137,111l134,103l134,94l129,73l129,82l129,94l129,103l134,111l134,120l134,138l137,147l137,156l141,173l141,185l141,194l141,212l141,220l141,229l141,220l137,220l137,212l134,203l134,194l134,185l129,185l129,173l129,164l126,156l126,147l122,138l119,120l116,94l112,73l109,56l105,47l102,47l105,56xe" fillcolor="black" stroked="t" o:allowincell="f" style="position:absolute;left:10214;top:10149;width:208;height:523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260,486" path="m148,27l144,44l136,53l133,74l129,91l126,100l126,109l122,118l122,127l119,127l119,135l115,144l115,156l112,156l107,165l107,156l107,135l112,127l115,118l115,109l119,100l122,82l122,74l126,65l129,53l129,44l133,35l133,27l129,35l129,44l126,53l122,65l115,91l107,109l104,127l100,135l100,144l97,156l97,165l94,174l94,183l90,183l90,191l90,200l87,200l87,209l83,209l83,200l83,191l83,183l87,174l87,156l90,144l90,135l94,118l97,109l97,100l100,91l100,82l100,74l100,65l97,82l97,91l94,100l90,109l87,127l83,135l83,156l79,165l79,174l75,191l75,200l72,209l72,218l72,227l72,239l68,239l68,247l65,247l65,256l65,247l65,227l65,218l68,200l68,191l72,174l72,165l75,144l79,135l79,127l83,109l83,100l87,100l87,91l87,82l83,91l79,100l75,118l75,127l72,144l68,156l61,191l58,218l50,247l47,274l43,292l43,300l43,292l43,283l47,265l47,256l50,239l50,227l54,209l58,191l58,183l61,174l61,165l61,156l65,156l65,144l65,135l61,135l61,144l58,156l58,165l54,174l54,183l50,200l47,209l47,227l43,247l39,265l36,283l36,300l32,312l32,330l29,339l29,330l29,321l32,321l32,312l32,300l32,292l32,283l32,274l32,265l32,274l32,283l29,283l29,292l29,300l29,312l25,330l22,348l22,356l22,365l22,374l19,383l19,392l19,403l19,412l14,421l10,421l10,430l7,439l4,448l0,457l0,465l4,477l4,486l7,486l7,477l10,465l10,457l14,457l14,448l19,448l22,439l25,439l29,439l32,430l36,430l39,421l47,421l50,421l58,412l65,412l68,412l72,412l75,412l79,412l83,403l87,403l90,403l90,392l87,392l83,392l79,392l75,392l72,392l68,392l61,392l58,392l54,403l47,403l43,403l39,403l36,403l43,392l50,383l54,383l61,374l68,374l75,365l79,365l87,365l94,365l97,356l104,356l107,356l112,356l115,356l119,356l119,348l115,348l112,348l107,348l104,348l100,348l94,348l90,348l83,348l75,348l68,348l65,356l58,356l54,356l50,356l47,365l50,356l54,348l58,348l61,339l68,330l79,321l87,321l97,312l104,300l115,300l122,292l126,292l129,292l133,292l136,283l141,283l144,283l148,283l151,283l155,274l158,274l155,274l151,274l148,274l144,274l136,274l129,274l119,274l112,283l104,283l97,292l90,292l83,300l75,300l68,300l65,312l61,312l58,312l58,321l54,321l54,312l58,312l61,300l65,292l68,292l72,292l75,283l79,283l83,274l87,274l90,265l97,265l100,256l107,256l115,247l122,247l129,247l136,239l144,239l151,239l155,239l162,239l170,239l173,239l177,227l180,227l184,227l180,227l177,218l173,218l165,218l158,218l151,218l144,218l136,218l133,218l126,227l119,227l115,227l112,227l107,227l107,239l104,239l100,239l97,239l94,247l90,247l90,239l94,239l94,227l97,227l100,218l104,218l104,209l107,209l112,200l115,200l119,200l122,191l129,191l136,183l148,183l155,174l162,174l170,174l177,165l180,165l184,165l187,165l190,165l194,165l197,165l202,165l205,156l202,144l197,144l194,144l190,144l187,144l180,144l173,144l165,156l158,156l151,156l148,156l144,156l141,165l136,165l133,165l129,165l126,165l129,165l129,156l133,156l136,144l141,144l144,144l148,135l151,135l158,135l165,127l177,127l184,118l190,118l202,118l205,118l209,118l212,118l216,118l219,109l223,109l226,109l231,109l226,109l226,100l223,100l219,100l212,100l209,100l205,100l202,100l190,100l187,100l180,100l177,100l173,100l184,91l190,91l202,82l209,82l216,82l223,74l231,74l234,74l241,74l245,74l248,74l252,74l255,74l260,74l260,65l255,53l252,53l248,53l245,53l241,53l238,53l231,53l223,53l216,65l212,65l205,65l202,65l209,53l216,53l219,44l226,35l234,35l241,27l248,27l255,27l252,18l248,18l252,18l252,9l248,9l245,9l241,9l238,9l234,9l231,9l226,9l223,9l219,9l216,9l216,18l212,18l209,18l209,9l212,9l209,0l209,9l205,9l202,9l197,9l194,9l190,18l187,18l184,18l187,9l184,9l180,18l177,18l177,27l173,27l170,35l170,44l165,44l165,53l162,53l162,44l165,44l165,35l170,27l170,18l165,18l162,18l162,27l155,44l151,53l148,65l144,74l144,82l141,91l136,91l141,91l141,82l141,74l144,65l148,53l148,44l155,27l151,27l151,18l148,18l148,27xe" fillcolor="black" stroked="t" o:allowincell="f" style="position:absolute;left:10416;top:10178;width:259;height:485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547,1043" path="m518,80l518,80l514,80l511,80l508,91l503,91l499,100l496,100l489,118l486,127l482,127l482,136l479,144l474,153l471,162l471,174l464,183l460,192l457,200l453,200l450,209l445,218l442,227l442,218l445,218l445,209l450,209l450,200l453,192l457,183l460,174l464,162l467,153l467,144l471,136l471,127l467,136l464,144l460,153l453,174l450,183l445,192l442,200l445,192l445,183l450,174l453,153l457,144l457,136l457,127l460,127l460,118l460,127l457,127l453,136l450,144l445,153l442,162l435,183l431,200l428,209l428,218l424,227l421,227l421,218l424,218l424,209l424,200l428,183l431,162l435,153l435,144l435,153l431,162l428,183l424,192l416,209l416,227l413,236l409,248l406,256l403,265l403,274l399,283l399,292l396,292l396,283l396,274l399,265l399,256l403,248l406,236l406,227l409,218l413,200l413,192l416,174l416,162l416,153l421,144l416,144l413,153l413,162l409,162l409,174l406,183l406,192l403,209l399,227l392,248l389,265l385,283l381,292l381,301l377,309l377,318l374,327l374,339l370,348l367,356l367,348l370,339l370,327l374,318l374,301l377,292l381,274l385,256l389,236l392,227l392,209l396,192l396,183l396,174l396,162l396,153l396,162l392,174l389,183l389,200l385,209l381,227l374,256l370,265l370,283l367,292l363,301l363,318l360,327l360,339l356,339l356,327l356,318l360,318l360,309l360,301l363,292l363,274l367,265l367,256l367,248l370,236l370,227l367,236l367,248l363,265l360,274l356,292l352,318l348,339l345,348l345,365l341,365l341,374l338,383l338,392l334,392l334,383l334,374l338,374l338,365l338,356l341,348l341,339l341,327l345,318l345,309l345,301l348,292l348,283l345,292l345,301l341,309l341,318l338,327l334,348l334,356l331,365l331,374l328,383l328,392l323,401l323,409l323,401l323,392l328,383l328,374l328,356l331,348l331,339l334,318l334,309l338,292l338,283l338,265l341,256l341,248l338,248l338,256l338,265l334,265l334,283l331,301l328,309l328,327l323,365l319,383l316,392l316,409l313,430l313,439l309,448l309,457l306,457l306,448l306,439l306,430l309,430l309,409l309,401l313,383l313,374l316,356l316,339l319,327l319,309l319,292l323,283l323,265l319,274l319,283l319,292l316,301l316,309l313,318l313,327l309,348l309,365l306,392l302,409l302,430l299,448l294,457l294,465l294,474l291,483l291,492l287,504l287,513l284,513l284,504l287,492l287,483l287,474l287,465l291,448l291,439l294,418l294,401l294,383l299,374l299,356l299,339l299,327l299,318l299,309l299,318l299,327l299,339l294,339l294,348l294,356l294,365l291,383l291,401l287,409l287,430l284,448l284,465l280,483l277,492l273,513l270,521l270,530l266,530l266,521l270,513l270,504l270,492l273,483l273,474l273,457l277,448l277,439l277,418l277,409l277,392l277,383l277,392l273,392l273,401l273,409l270,430l270,439l266,457l266,492l262,504l262,521l262,539l258,548l258,557l258,566l255,574l255,586l251,586l251,595l251,586l251,574l251,566l251,557l251,548l251,539l255,521l255,513l255,483l255,474l258,457l258,448l258,439l255,439l255,448l255,457l251,465l251,483l251,492l248,513l248,530l244,548l244,557l244,574l241,595l241,604l241,613l241,622l241,630l238,639l238,648l238,639l238,630l238,622l238,613l238,604l238,586l238,574l238,557l238,539l238,521l238,504l238,483l238,474l238,465l238,457l238,448l238,457l233,465l233,483l229,504l229,513l229,530l226,557l223,574l223,586l223,604l223,613l219,630l219,639l219,648l219,660l216,660l216,648l216,639l216,630l216,622l216,613l216,604l216,595l219,574l219,557l219,539l219,530l219,521l219,513l223,492l223,465l223,457l226,448l226,439l226,430l229,418l229,409l229,401l229,409l226,409l226,418l223,430l219,439l219,448l219,457l216,465l216,474l216,483l212,504l212,513l212,521l212,530l212,548l212,557l212,574l209,595l209,622l209,639l204,648l204,666l204,686l201,695l201,704l201,695l201,686l201,678l201,666l201,660l201,639l201,622l201,613l201,595l201,574l201,557l201,548l201,539l201,530l201,521l201,530l201,539l201,548l201,557l197,566l197,586l197,604l197,622l194,639l194,660l194,666l190,686l190,704l190,713l190,722l187,722l187,731l187,739l187,731l183,731l183,722l187,722l187,713l187,704l187,695l187,686l187,666l187,648l187,622l187,604l190,586l190,566l190,548l190,530l190,521l190,513l190,504l187,513l187,521l187,530l187,539l183,557l183,566l183,574l183,604l183,613l180,622l180,630l180,639l180,648l175,660l175,648l175,639l175,630l175,622l175,613l175,604l175,595l175,586l175,574l175,586l175,595l175,604l172,604l172,613l172,622l172,630l172,639l172,660l172,678l172,695l168,713l168,731l168,751l168,760l165,769l165,778l165,786l165,795l165,786l161,786l161,778l161,769l161,760l161,751l161,739l161,731l165,722l165,704l165,678l165,660l165,639l165,613l165,604l165,595l165,586l165,574l165,566l165,557l165,548l165,539l165,530l165,539l165,548l165,557l161,566l161,586l161,595l161,604l161,613l161,622l158,648l158,678l158,704l158,731l154,751l154,769l154,778l154,786l154,795l154,804l154,813l154,822l154,831l154,842l154,851l151,842l151,831l151,822l151,813l151,804l151,795l146,778l146,769l146,751l146,731l146,713l146,704l146,695l146,686l146,678l146,686l143,695l143,713l143,722l143,731l143,739l143,751l143,769l143,778l139,786l139,795l139,804l139,813l136,813l136,804l136,795l136,786l136,778l136,769l136,751l136,739l136,722l136,713l136,695l136,686l136,666l136,660l136,648l136,660l136,666l133,678l133,686l133,695l133,704l133,713l133,731l129,751l129,778l129,795l129,822l129,842l129,851l129,860l129,869l129,878l129,887l129,895l129,904l129,916l126,916l126,904l126,895l126,887l126,878l126,869l126,860l122,842l122,813l122,795l122,778l122,760l122,739l122,731l122,722l122,713l122,704l122,695l122,686l122,678l122,695l122,704l119,722l119,739l115,778l115,795l115,804l115,822l115,842l115,851l115,860l115,869l111,869l111,878l111,887l111,895l111,887l111,878l111,869l107,869l107,860l107,851l107,842l107,831l107,813l107,795l107,778l107,760l111,739l111,722l111,713l111,704l111,695l111,686l111,704l107,722l104,739l104,760l100,778l100,795l97,813l97,842l93,851l93,869l93,878l93,887l93,895l90,895l90,904l90,916l90,925l86,925l86,934l86,925l86,916l86,904l86,895l86,878l86,869l90,851l90,831l90,813l90,795l93,786l93,769l93,760l93,751l97,739l97,731l93,739l93,751l90,769l86,786l86,804l82,822l78,842l75,860l71,887l71,904l68,925l64,943l64,951l61,960l61,969l61,978l58,987l58,999l58,987l58,978l58,969l61,960l61,951l61,943l64,925l64,904l68,887l71,869l71,842l75,822l78,804l78,795l78,786l82,778l82,769l78,786l75,804l71,822l64,851l53,887l49,904l46,934l43,951l36,969l32,978l29,999l29,1007l29,1016l24,1016l24,1025l21,1034l21,1043l21,1034l21,1025l21,1016l24,1016l24,1007l29,999l29,987l32,978l32,969l36,951l36,943l39,925l46,895l49,869l53,842l61,822l61,813l64,795l68,786l68,778l71,769l71,760l75,751l75,739l75,751l71,760l68,769l61,786l58,804l49,822l46,842l32,878l29,895l21,916l17,934l14,951l10,969l7,969l3,978l3,987l0,999l0,987l3,978l3,969l7,960l7,951l10,943l14,925l17,916l21,904l21,887l24,869l36,842l43,813l49,786l58,751l61,739l64,722l68,713l71,695l78,686l78,678l82,666l86,660l90,648l93,639l86,648l82,660l71,678l64,704l61,713l58,722l53,731l49,739l46,751l43,760l39,769l36,778l36,786l32,786l32,778l36,778l36,769l39,760l39,751l43,751l43,739l46,731l46,722l49,713l58,695l61,678l68,660l75,639l82,622l90,604l97,586l104,566l111,548l111,557l107,557l104,557l100,557l100,566l93,574l90,586l82,595l75,604l71,613l64,630l58,639l53,648l49,660l46,666l43,666l43,678l39,678l39,686l36,686l36,678l39,678l39,666l43,660l46,648l49,639l53,639l53,630l61,613l68,604l75,586l82,574l90,557l97,548l97,539l100,539l104,530l107,530l111,521l115,521l119,521l122,513l126,513l129,504l133,492l136,483l136,474l133,483l129,483l126,492l122,492l119,504l111,513l107,513l100,521l93,530l90,539l82,548l75,557l71,566l64,586l64,574l68,566l71,557l71,548l75,548l78,539l82,530l86,521l93,513l97,492l104,483l111,474l119,465l126,457l129,457l136,448l139,448l146,439l151,430l158,430l161,418l165,418l165,409l168,409l165,409l161,409l158,409l154,409l151,418l146,418l139,418l136,430l129,430l126,439l119,439l115,448l107,457l100,465l104,465l104,457l107,457l107,448l111,448l115,439l122,430l126,418l133,409l136,409l143,401l146,392l154,392l161,383l165,383l161,383l158,383l154,383l151,383l146,383l143,383l136,392l133,392l129,392l126,401l122,401l119,401l122,401l122,392l126,392l129,383l136,383l139,374l143,374l151,365l158,365l161,356l168,356l175,356l183,356l190,356l187,348l183,348l175,348l172,348l168,348l165,348l158,348l154,348l151,348l146,348l143,348l139,348l136,356l136,348l139,348l143,339l146,339l151,339l154,327l158,327l161,327l168,327l175,318l180,318l183,318l187,318l190,318l194,318l197,318l201,318l204,318l209,309l212,309l209,309l204,309l201,309l197,309l194,301l190,301l183,301l180,301l175,301l172,301l165,309l161,309l158,309l158,301l161,301l165,292l168,292l172,292l175,292l180,283l187,283l190,283l194,283l201,283l204,283l209,283l212,283l216,283l219,283l223,283l226,283l229,283l229,274l226,274l223,274l219,274l216,274l209,274l204,274l201,265l197,265l194,274l187,274l183,274l180,274l175,283l175,274l180,274l183,274l187,265l190,265l194,265l201,265l209,256l212,256l219,256l226,256l229,256l233,256l233,248l238,248l241,248l244,256l244,248l241,248l238,248l233,248l229,248l226,248l219,248l216,248l212,248l204,248l201,248l197,248l194,248l190,248l187,248l187,236l190,236l194,236l197,236l201,236l204,227l209,227l219,227l226,227l229,227l233,227l238,227l241,227l244,227l248,227l251,218l255,218l258,218l258,209l255,209l251,209l248,209l244,209l241,209l238,209l233,209l229,209l223,209l219,209l216,209l212,209l204,218l209,209l212,200l216,200l219,200l226,192l229,192l233,192l238,192l241,192l244,192l241,192l238,183l233,183l238,183l241,174l244,174l248,174l251,174l255,174l258,174l262,174l266,174l270,174l273,174l277,174l284,174l287,174l291,174l294,174l291,174l287,174l287,162l284,162l280,162l277,162l270,153l266,153l262,153l258,153l251,153l248,153l241,153l238,153l241,144l244,144l248,144l251,144l255,144l258,136l262,136l270,136l277,136l280,136l284,136l287,136l284,136l284,127l287,127l291,127l294,118l299,118l302,118l309,118l313,118l316,118l319,118l323,118l328,118l331,118l334,118l338,118l341,118l341,109l338,109l334,109l331,109l328,100l323,100l319,100l316,100l309,100l306,100l302,100l294,100l291,100l287,109l287,100l291,100l294,100l294,91l299,91l302,91l306,91l313,80l316,80l323,80l328,80l334,80l338,80l345,80l348,80l352,80l352,91l356,91l360,91l363,91l367,91l370,91l374,91l377,91l381,91l381,80l377,80l374,80l370,71l367,71l363,71l360,71l356,62l352,62l345,62l341,62l338,62l331,62l328,71l328,62l331,62l334,62l338,53l341,53l345,53l348,53l356,53l360,53l367,53l370,53l377,53l385,53l392,62l396,62l399,62l403,62l406,62l409,62l413,62l409,62l409,53l406,53l403,53l399,44l396,44l392,44l389,44l381,44l377,44l374,44l370,44l363,53l367,44l370,35l374,35l377,27l381,27l385,27l389,27l392,27l396,27l399,27l403,27l406,27l409,35l416,35l421,35l424,35l428,44l431,44l435,44l435,35l431,35l428,35l428,27l424,27l421,27l413,18l409,18l406,18l403,18l399,18l403,9l406,9l409,9l413,9l416,9l421,9l428,9l435,18l438,18l442,18l445,27l450,27l453,27l457,35l460,35l464,35l467,35l464,35l460,27l457,27l453,18l450,9l442,9l438,9l442,9l450,9l453,9l460,9l464,9l467,18l471,18l474,18l474,27l471,18l471,9l467,9l464,9l460,9l460,0l457,0l460,0l464,0l467,9l471,9l474,9l482,9l486,18l493,18l496,27l499,27l503,35l508,35l511,44l514,44l518,44l521,44l528,44l532,44l536,44l539,44l539,53l543,53l547,62l547,71l543,80l539,80l536,80l532,80l525,80l521,80l518,80xe" fillcolor="black" stroked="t" o:allowincell="f" style="position:absolute;left:9927;top:10655;width:546;height:1042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598,751" path="m29,147l34,147l37,147l40,147l47,147l51,156l54,156l58,165l62,165l65,173l69,173l73,182l76,182l80,191l83,203l87,203l94,212l98,221l102,221l105,229l109,229l109,238l112,238l115,238l112,238l112,229l109,229l105,221l102,221l98,212l90,203l87,191l83,182l80,173l76,173l76,165l73,165l73,156l76,165l76,156l73,147l73,138l69,138l73,138l73,147l76,147l80,147l83,156l87,156l90,156l94,156l98,165l102,165l105,173l112,182l119,203l127,212l130,221l134,229l137,238l137,229l134,221l134,212l130,203l127,191l122,182l119,173l119,165l115,165l115,156l119,165l122,173l127,182l130,191l141,221l144,229l148,238l151,247l156,256l159,256l163,265l163,277l166,277l170,277l170,285l170,277l166,277l166,265l163,256l159,247l159,238l156,229l151,221l148,212l144,203l141,191l137,182l137,165l134,156l130,147l134,147l134,156l137,156l141,165l144,173l148,173l148,182l156,203l159,212l166,229l170,247l177,256l180,277l188,294l192,303l195,312l199,312l199,321l202,321l199,312l199,303l195,303l192,294l188,285l185,265l180,256l177,238l173,229l166,212l163,191l159,182l159,173l159,165l156,165l156,156l156,147l159,156l163,165l166,173l170,182l173,191l177,203l185,229l188,238l195,247l199,265l202,277l202,285l205,294l209,303l209,294l209,285l205,285l205,277l202,265l202,256l195,238l195,229l192,221l188,212l188,203l192,212l195,221l199,229l202,238l205,256l212,285l217,294l220,303l224,321l227,321l227,330l231,330l231,338l234,338l238,338l234,330l234,321l231,312l231,303l227,294l224,285l220,265l220,256l217,247l212,238l209,221l205,212l205,203l202,191l205,191l205,203l209,203l209,212l212,221l217,229l220,247l224,256l227,277l231,285l234,294l238,312l241,321l246,330l246,338l249,347l249,338l249,330l246,330l246,321l241,312l241,294l238,285l234,277l231,247l231,238l227,229l227,212l224,203l227,212l231,221l234,238l238,247l241,256l246,277l253,303l256,321l260,330l263,338l267,356l270,368l270,377l275,377l275,385l278,385l278,377l278,368l275,368l275,356l270,347l267,330l267,321l263,312l260,294l256,265l253,256l249,238l249,229l246,221l249,221l249,229l253,238l256,247l256,256l260,277l263,285l267,303l275,321l278,338l282,356l285,377l289,385l292,394l292,403l295,403l295,412l299,412l299,421l304,421l304,412l299,412l299,403l295,394l295,385l292,368l289,356l289,347l285,330l282,321l282,303l278,294l278,277l275,265l275,256l278,265l278,277l282,277l285,294l285,303l289,312l292,321l295,330l299,356l304,377l307,385l310,394l314,412l317,421l321,430l321,421l321,412l317,403l317,394l314,385l310,377l310,368l307,356l304,338l304,330l299,321l299,312l295,303l295,294l299,294l299,303l304,312l304,321l307,330l310,347l314,368l321,394l324,412l328,430l331,438l335,447l335,459l339,459l339,468l339,477l343,477l343,468l343,459l343,447l339,438l339,430l335,421l335,403l331,394l331,377l328,368l328,347l324,338l324,321l324,312l324,321l324,330l328,330l328,338l331,347l335,368l335,377l339,394l343,412l343,421l346,438l350,447l350,468l353,477l353,486l353,494l357,494l357,503l357,494l357,486l357,477l357,468l353,459l353,447l353,430l350,421l350,412l350,403l350,394l350,385l350,394l353,403l353,412l357,421l357,430l360,447l364,468l368,486l372,494l372,503l375,512l375,521l379,512l375,503l375,494l375,486l375,477l372,459l372,447l368,430l364,412l364,403l364,394l360,377l357,347l357,338l357,330l353,321l353,312l353,303l353,294l353,285l353,294l353,303l357,303l357,312l357,321l360,330l360,338l364,347l364,356l368,368l368,377l368,394l372,403l375,421l375,430l382,459l382,477l385,486l389,503l389,512l392,533l397,542l397,533l397,521l397,512l397,503l392,486l392,477l392,468l392,459l389,459l389,447l392,447l392,459l397,477l400,486l400,503l404,521l407,533l407,542l407,550l411,550l411,559l411,550l411,542l411,533l407,533l407,521l407,512l404,494l404,486l400,468l397,447l397,430l392,421l392,403l389,385l389,377l389,356l389,368l392,377l392,385l397,394l397,403l400,412l400,421l404,438l407,459l407,477l411,486l411,494l414,503l414,512l414,521l414,512l414,503l414,494l414,477l411,459l411,447l411,438l411,430l411,421l411,430l411,438l411,447l414,459l414,477l418,486l421,503l421,521l426,533l426,550l429,559l429,568l433,577l433,586l436,595l436,603l436,595l436,586l436,577l436,568l436,559l436,550l433,550l433,533l429,512l429,494l426,477l426,459l421,438l418,421l418,412l418,403l418,394l414,385l414,377l414,385l418,394l418,403l421,412l426,430l426,438l429,459l436,494l436,512l440,533l443,542l443,559l443,568l447,577l447,586l447,595l450,595l450,586l450,577l450,559l447,550l447,542l447,512l443,503l443,486l443,477l443,468l443,459l440,459l443,468l447,477l447,494l450,503l455,542l455,550l458,568l458,577l458,586l462,603l462,615l462,624l465,624l465,633l468,633l468,624l465,615l465,603l465,595l465,586l465,568l462,559l462,542l462,533l458,512l458,503l455,494l455,477l455,468l455,477l458,486l458,494l458,503l462,512l465,521l465,542l468,559l472,586l472,603l475,624l475,642l479,651l479,659l479,668l482,677l482,689l482,695l486,695l486,707l486,695l486,689l486,677l486,668l486,659l482,651l482,633l482,615l479,595l479,577l475,559l475,550l472,533l472,521l472,512l468,503l468,494l472,503l475,521l475,533l479,550l482,568l482,577l486,595l490,615l490,633l494,642l494,659l497,668l497,677l497,689l501,689l501,695l501,689l501,677l501,668l497,659l497,651l497,642l497,633l494,615l494,595l490,577l490,559l486,550l486,533l482,512l482,503l479,494l482,503l482,512l486,512l490,521l490,533l494,542l497,559l501,586l504,603l508,624l511,651l515,668l519,689l519,695l519,707l523,715l523,724l526,733l526,742l530,751l530,742l530,733l530,724l526,715l526,707l526,695l526,689l523,668l519,651l515,633l515,615l511,595l508,577l508,568l504,559l504,550l504,542l501,542l501,533l504,542l508,559l511,568l515,586l519,603l523,624l526,642l530,651l533,668l537,689l537,695l540,715l543,724l543,733l548,742l548,733l548,724l548,715l543,707l543,695l540,677l540,668l537,651l537,633l533,624l530,603l526,586l526,577l523,559l519,550l526,568l530,586l537,595l540,615l543,633l548,642l552,651l555,668l558,677l562,689l565,695l565,707l569,715l572,724l572,733l572,742l577,733l577,724l572,724l572,715l572,707l569,695l565,689l562,668l558,651l555,633l552,624l548,603l540,586l537,568l533,550l530,542l526,533l526,521l530,533l533,550l540,559l543,568l552,586l555,595l565,633l572,642l577,659l580,668l587,689l591,695l594,707l598,715l598,724l598,715l598,707l594,695l594,689l591,677l587,668l587,659l584,651l580,642l577,633l572,624l565,595l558,568l552,550l540,521l533,503l530,494l526,486l523,477l519,468l515,459l511,447l508,438l504,438l511,438l515,447l519,459l526,468l530,477l533,477l540,486l543,494l548,503l552,512l555,521l558,533l562,542l565,542l565,550l565,542l565,533l562,533l562,521l558,512l555,503l552,494l548,486l543,477l540,477l537,468l530,447l523,430l515,421l508,403l497,394l490,385l479,368l475,368l468,356l472,356l479,356l482,356l486,368l494,368l497,377l504,377l511,385l515,385l523,394l526,394l530,403l537,403l537,412l540,412l543,412l543,421l543,412l540,412l540,403l537,403l537,394l533,394l526,385l523,377l515,368l508,356l504,356l497,347l490,338l486,338l479,330l475,330l472,330l468,330l465,321l458,321l447,321l443,312l440,312l436,312l433,312l429,312l426,312l426,303l421,303l426,303l429,303l433,303l436,303l440,303l447,303l455,312l462,312l468,312l475,312l482,321l490,321l494,330l501,330l508,338l508,330l504,330l504,321l501,321l497,321l497,312l490,312l486,303l479,303l475,294l468,294l462,285l455,285l450,277l443,277l436,265l433,265l429,265l426,265l421,265l414,265l411,265l407,265l407,256l404,256l400,256l404,256l407,256l411,256l414,256l418,256l421,256l429,256l433,256l440,256l443,256l450,256l458,265l465,265l472,277l468,265l465,265l465,256l462,256l458,256l455,247l447,247l440,238l436,238l429,229l421,229l414,229l404,229l397,221l400,221l404,221l407,221l411,212l414,212l418,212l421,212l426,212l429,221l433,221l436,221l443,221l447,221l443,221l443,212l440,212l436,212l433,212l429,203l426,203l418,203l411,203l404,191l397,191l389,203l382,203l375,203l368,212l372,203l375,203l379,191l382,191l385,182l392,182l397,182l400,173l404,173l407,173l411,173l414,173l418,173l421,173l421,165l418,165l414,165l411,165l407,165l404,165l400,165l392,173l385,173l382,173l379,173l379,182l375,182l372,182l368,182l360,182l357,182l353,182l353,191l350,191l350,182l353,182l357,182l360,173l364,173l368,165l372,165l375,165l379,156l382,156l385,156l389,156l392,156l392,147l389,147l385,147l382,147l379,147l375,147l372,147l368,147l364,156l357,156l353,156l350,165l346,165l343,165l339,165l335,165l328,165l324,165l321,165l317,165l314,165l317,165l321,165l324,156l328,156l335,156l339,147l346,147l350,138l357,138l360,138l368,138l372,138l375,138l382,138l382,129l379,129l375,129l372,129l368,129l364,129l357,129l353,129l350,129l346,129l343,129l339,129l339,138l343,129l350,120l353,120l357,109l360,109l364,109l368,109l364,109l364,100l360,100l357,100l353,100l350,100l346,109l339,109l331,109l328,109l324,120l321,120l317,120l314,120l310,120l304,129l299,129l295,129l292,129l289,129l292,129l292,120l295,120l299,120l304,109l307,109l314,100l317,100l321,100l328,91l331,91l335,91l343,91l346,91l343,82l339,82l335,82l328,82l324,82l321,82l317,73l314,73l310,73l304,73l295,82l292,82l289,82l285,82l282,91l278,91l270,91l263,100l260,100l256,100l253,100l249,100l253,100l256,100l256,91l260,91l263,91l267,82l270,82l275,73l285,64l289,64l292,64l295,56l299,56l295,56l292,56l289,56l282,56l278,56l270,56l267,56l267,64l267,56l263,56l260,56l256,56l253,56l249,56l241,56l234,56l231,64l227,64l224,73l220,73l217,73l212,73l209,73l205,73l202,73l205,73l209,64l212,64l217,56l220,56l224,47l227,47l234,38l238,38l241,38l249,38l253,38l256,38l256,29l253,29l249,29l246,29l241,29l238,29l231,29l227,29l220,29l217,38l209,38l205,38l199,47l195,47l192,56l188,56l185,64l180,64l177,73l173,73l170,73l166,73l163,73l163,64l166,64l170,56l173,56l177,47l180,47l185,38l188,38l192,29l195,29l202,29l205,17l209,17l217,17l212,17l209,17l205,17l199,17l195,17l192,17l188,17l180,29l177,29l170,38l163,38l159,47l151,56l148,56l144,56l141,64l137,64l134,64l130,64l134,64l134,56l137,56l141,47l144,38l148,38l151,29l159,29l163,17l166,17l173,17l177,9l180,9l188,9l185,9l185,0l180,0l177,0l173,0l170,0l166,9l163,9l159,9l156,9l148,17l144,17l137,29l134,29l130,38l127,38l122,47l119,47l115,56l112,56l109,56l105,56l109,56l109,47l112,47l115,38l119,38l119,29l127,29l130,17l134,17l137,9l134,9l130,9l127,9l122,9l119,17l115,17l112,29l105,38l102,38l98,47l94,47l94,56l90,56l87,64l83,64l80,73l76,73l80,64l83,56l87,47l90,38l98,29l102,29l98,29l90,29l87,38l80,47l76,47l76,56l73,56l69,56l69,64l65,64l69,56l73,56l73,47l76,47l80,38l83,38l80,38l76,38l73,38l73,47l65,47l62,56l54,64l51,73l47,82l44,82l40,91l37,91l37,100l34,100l29,109l25,109l22,109l19,120l15,120l12,120l8,129l5,129l5,138l0,138l0,147l0,156l5,156l8,156l12,156l15,156l22,147l25,147l29,147xe" fillcolor="black" stroked="t" o:allowincell="f" style="position:absolute;left:10401;top:10626;width:597;height:750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263,1116" path="m0,0l0,0l0,9l4,18l4,27l4,36l7,53l11,62l11,74l11,83l11,92l15,100l15,92l15,83l15,74l15,62l15,53l15,62l18,62l18,74l18,83l18,92l22,100l22,109l26,118l26,127l26,118l26,100l26,92l26,83l26,74l29,74l29,83l33,92l33,100l36,109l36,118l40,127l40,136l43,136l43,127l43,136l47,136l51,136l51,148l51,156l55,156l55,148l58,136l62,136l62,148l65,156l65,165l65,174l68,183l68,192l68,201l72,192l75,192l75,183l80,183l83,183l83,192l83,201l83,209l83,218l87,227l87,239l87,248l87,256l87,265l90,265l90,274l94,274l94,283l97,292l97,309l97,318l97,330l97,339l101,339l101,348l104,348l104,339l109,339l112,339l116,339l119,339l119,348l123,348l123,357l126,365l130,374l130,383l130,392l130,404l133,413l133,421l133,430l138,448l138,457l138,466l141,474l141,486l145,486l145,474l148,474l148,486l148,495l148,504l148,513l152,522l152,530l152,548l152,560l152,566l152,578l152,566l152,560l155,548l155,539l155,530l158,530l162,539l162,548l162,560l162,566l162,586l162,595l162,604l162,613l162,631l162,639l162,651l162,660l162,669l162,678l162,686l162,695l162,704l162,713l162,722l162,731l162,742l162,751l162,742l162,731l165,731l165,722l170,713l170,704l173,686l177,678l177,669l180,651l184,639l187,631l191,631l191,622l194,622l199,622l199,631l199,639l199,651l199,669l199,678l194,695l194,704l191,722l191,731l191,742l187,751l187,760l187,769l184,778l202,742l206,751l206,760l206,769l206,778l206,795l206,816l206,825l202,834l202,843l206,834l206,825l209,816l213,804l213,795l216,787l216,795l216,804l216,816l216,825l216,834l216,843l216,851l216,878l216,887l216,899l213,907l216,907l220,907l223,907l223,916l223,925l223,934l223,943l223,952l228,952l228,960l228,969l228,978l228,990l228,999l228,1007l231,1007l235,1007l238,1007l238,1016l242,1016l242,1025l242,1034l242,1043l242,1052l242,1063l242,1072l242,1081l242,1090l242,1099l242,1108l245,1108l248,1108l248,1116l252,1116l252,1108l252,1099l257,1099l257,1090l257,1099l260,1099l260,1108l260,1099l260,1081l260,1063l260,1043l260,1025l257,1007l257,990l257,978l257,969l257,978l260,978l260,990l263,990l263,999l263,990l263,978l260,969l260,960l260,952l257,934l257,916l252,907l252,899l248,887l252,887l257,887l257,899l257,887l257,878l252,869l252,860l248,851l248,834l245,825l245,816l242,804l242,795l242,787l242,778l238,769l238,760l238,751l235,751l235,742l235,731l231,722l231,713l231,695l231,686l231,678l231,669l231,660l228,651l223,639l223,631l220,622l216,604l216,595l213,586l209,566l206,548l206,539l202,522l199,513l199,495l194,486l194,474l194,466l191,457l191,448l187,439l187,430l184,430l184,421l202,430l199,421l194,413l187,404l184,392l180,383l177,383l173,374l170,365l165,357l162,348l162,339l158,339l158,330l173,339l170,330l165,318l162,318l162,309l158,309l155,301l148,292l145,283l141,274l138,274l138,265l133,256l133,248l130,248l130,239l130,227l126,227l123,218l119,209l116,201l116,192l112,192l109,174l104,165l101,156l97,148l94,136l90,127l87,127l83,127l80,118l75,118l72,109l68,100l65,92l62,83l58,83l58,74l55,74l51,62l47,53l43,53l40,44l36,44l33,36l29,27l26,27l22,18l18,9l15,9l7,9l4,0l0,0xe" fillcolor="black" stroked="t" o:allowincell="f" style="position:absolute;left:10448;top:10755;width:262;height:1115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953,1181" path="m248,474l245,474l241,486l238,486l235,495l230,504l226,504l220,512l216,521l206,530l194,548l184,560l173,577l162,595l151,613l140,630l136,639l133,651l130,660l123,668l119,668l116,677l111,686l111,695l108,704l104,713l104,721l108,713l111,713l116,704l119,704l119,695l126,686l133,677l136,668l145,660l151,651l155,639l158,639l158,630l162,630l165,630l165,621l169,621l173,613l177,613l180,613l184,621l187,621l191,630l191,639l194,639l194,651l194,660l194,668l194,660l198,651l198,639l198,630l201,630l201,621l201,613l201,604l206,604l206,595l206,586l206,595l209,595l209,604l209,613l213,630l213,639l213,651l213,660l216,639l216,621l220,613l220,604l220,595l223,586l223,577l223,568l226,568l226,560l226,548l230,548l230,560l235,568l235,577l235,586l238,577l241,560l241,548l245,539l245,530l248,530l248,521l252,521l252,512l252,521l252,530l252,539l255,548l255,560l255,568l259,560l259,548l267,521l270,512l274,504l274,495l277,486l277,495l281,495l281,504l281,512l281,521l284,521l284,512l288,504l288,495l292,495l292,474l296,465l299,456l303,448l306,439l310,439l310,448l310,456l310,465l313,456l316,456l320,448l323,448l323,439l328,439l331,439l335,439l335,448l342,439l345,439l352,430l357,430l360,430l364,430l367,421l371,421l371,430l371,439l367,448l367,456l364,465l364,474l360,486l360,495l357,504l357,512l352,530l349,548l345,560l345,577l342,577l342,586l338,595l335,604l331,613l328,621l323,630l323,639l320,639l323,639l328,630l331,630l335,630l335,639l335,651l331,660l331,668l328,677l323,686l320,695l316,704l320,695l323,695l328,695l328,704l328,713l323,713l323,721l323,730l323,742l320,760l320,769l316,786l316,804l313,825l313,842l310,851l310,869l310,886l306,898l306,907l306,916l306,925l306,942l306,960l303,990l303,1007l303,1025l303,1034l303,1043l303,1063l303,1081l303,1098l303,1116l303,1134l303,1143l303,1154l303,1163l303,1172l303,1181l306,1172l306,1163l306,1154l306,1143l306,1134l306,1125l306,1116l310,1107l310,1098l310,1090l310,1081l313,1081l313,1090l313,1098l316,1107l316,1116l316,1125l316,1116l316,1107l316,1090l316,1072l316,1063l316,1051l316,1043l316,1034l316,1025l316,1016l320,1043l320,1034l320,1025l320,1016l320,1007l320,998l320,990l316,978l316,960l316,951l316,942l316,934l316,925l320,934l320,942l323,951l323,960l323,972l328,972l328,978l328,972l328,960l323,960l323,951l323,942l323,934l323,925l323,907l320,898l320,878l320,869l320,851l320,842l320,825l320,816l323,795l331,851l331,842l331,833l331,825l331,816l331,804l328,795l328,786l331,769l331,760l331,751l331,742l331,721l335,713l335,704l335,695l338,686l338,677l342,721l342,713l342,704l342,695l342,686l342,677l342,668l342,651l342,639l342,621l345,613l345,604l345,595l349,586l352,577l352,586l352,595l352,604l352,621l352,630l357,630l357,639l357,651l357,639l357,630l357,621l357,613l357,604l357,586l357,577l360,568l360,560l360,548l360,539l364,530l364,539l364,548l364,560l367,560l367,568l367,577l367,568l367,560l367,548l367,539l371,521l371,512l371,504l374,504l374,495l378,486l378,474l378,465l378,456l378,448l381,448l386,448l389,448l393,456l396,456l400,456l403,456l406,456l410,448l415,448l418,439l421,439l425,430l428,430l432,430l435,430l439,439l443,439l446,439l450,439l454,439l461,439l468,439l471,439l475,448l479,448l483,448l486,448l490,448l493,448l493,439l490,430l493,430l496,439l500,439l503,448l508,448l508,456l511,456l511,448l511,439l508,430l508,421l511,421l515,430l518,439l525,439l529,448l529,456l532,456l532,465l537,465l537,456l532,448l532,439l532,430l532,421l532,412l537,412l537,421l540,421l544,430l547,430l554,439l554,448l558,448l558,456l558,448l558,439l558,430l561,430l561,439l566,439l566,448l569,456l573,465l576,465l576,474l580,486l580,474l576,465l576,456l576,448l576,439l576,430l576,439l580,439l580,448l583,448l583,456l586,456l590,474l593,474l593,486l598,486l598,495l601,495l601,504l598,495l598,486l598,474l593,465l593,456l593,448l590,439l593,439l598,448l601,456l608,474l612,474l612,486l615,495l619,504l622,504l619,504l619,495l619,486l619,474l619,465l622,474l627,486l630,495l634,504l637,512l637,521l641,521l641,530l644,530l644,539l648,539l648,530l644,530l644,521l644,512l641,504l641,495l641,486l644,495l648,504l651,504l656,512l659,521l663,530l666,539l670,539l670,548l673,539l676,539l676,548l680,560l685,568l688,577l691,586l695,586l695,595l698,595l698,586l695,577l695,568l698,560l702,560l702,568l705,577l709,586l712,604l716,613l716,621l720,630l720,639l724,639l720,639l720,630l720,621l720,613l724,613l727,613l727,621l731,621l731,630l731,639l734,639l734,651l734,639l731,630l731,621l731,613l731,604l731,586l727,577l727,568l727,560l727,548l731,548l731,560l734,560l738,568l738,577l741,586l745,595l749,604l749,613l753,621l753,630l756,630l756,639l756,630l756,621l760,613l763,613l766,621l770,621l770,630l773,639l773,651l778,660l781,660l785,668l788,677l788,668l788,660l788,651l788,639l788,630l788,639l792,639l795,651l799,660l802,668l807,677l807,686l810,695l814,704l814,695l814,686l814,677l817,677l817,686l821,695l824,704l828,713l831,721l831,730l836,730l839,730l843,730l846,742l846,751l849,751l849,760l853,760l856,760l860,760l860,769l863,769l867,777l871,777l875,777l878,786l882,786l885,795l889,795l889,804l892,804l892,795l892,786l889,786l889,777l885,769l885,760l882,751l875,742l875,730l871,721l867,713l863,713l860,704l863,704l867,704l871,704l875,704l878,704l882,704l878,704l878,695l875,695l871,695l871,686l867,686l863,677l860,677l853,668l849,668l846,668l843,660l839,660l836,660l836,651l839,639l843,639l843,630l839,630l836,630l831,630l831,621l828,621l821,621l814,613l810,613l807,613l802,604l799,604l795,595l792,595l792,586l792,577l795,577l799,577l799,568l795,568l792,568l788,568l788,560l785,560l778,548l773,548l770,548l766,548l766,539l763,539l760,539l756,530l753,521l749,521l749,512l745,512l741,504l738,504l734,504l731,495l727,495l724,495l716,486l712,486l709,474l702,474l698,465l695,465l691,456l688,456l688,448l685,448l688,439l691,439l695,439l695,430l698,430l695,430l691,430l688,430l685,430l680,430l676,430l673,430l670,430l666,430l663,430l659,430l656,430l656,421l659,421l659,412l663,403l666,403l666,392l663,392l659,392l656,392l651,392l648,392l641,392l637,392l634,392l630,392l627,392l622,392l619,392l622,392l622,383l627,383l627,374l622,374l619,374l615,374l612,374l608,374l601,374l598,374l590,374l586,374l583,374l580,374l576,374l573,374l569,374l566,374l558,374l554,374l547,374l537,374l532,374l529,374l522,374l518,374l515,374l511,374l508,374l503,365l500,365l500,356l500,347l503,347l503,339l503,347l500,347l496,347l493,347l490,347l486,356l483,356l483,347l483,339l483,330l479,330l479,339l475,339l471,339l468,347l461,347l457,347l457,356l454,356l450,356l446,356l446,347l443,347l443,339l446,339l446,330l450,330l454,321l461,312l464,312l468,300l471,300l475,292l479,292l483,283l486,283l493,274l500,265l508,256l511,247l515,238l518,238l522,227l525,227l525,218l529,218l532,218l540,218l544,218l547,218l551,218l551,209l554,209l554,200l558,200l561,200l566,200l569,200l573,200l580,200l583,200l586,200l590,200l593,200l598,200l598,191l598,183l601,183l605,183l608,183l612,183l615,183l619,183l622,183l634,174l637,174l641,174l644,174l648,174l651,174l656,174l659,183l663,183l666,183l666,174l666,165l663,165l663,156l659,156l659,147l663,147l666,147l670,147l673,147l676,147l685,147l691,156l695,156l698,156l702,156l705,156l709,156l705,156l705,147l702,147l702,135l705,135l709,135l712,135l716,135l720,135l724,135l727,135l734,135l741,135l745,147l749,147l753,147l756,147l753,147l753,135l749,135l745,127l741,118l745,118l749,118l753,118l756,118l760,118l763,118l766,118l773,118l785,118l792,127l799,127l807,127l814,127l821,135l824,135l828,135l831,135l828,135l828,127l824,127l821,127l824,127l828,127l831,127l836,127l839,127l843,135l846,135l849,135l860,147l863,147l867,147l871,156l875,156l871,156l871,147l867,147l867,135l863,127l867,127l867,135l871,135l875,135l878,135l882,147l889,147l892,156l896,156l900,165l904,165l904,156l900,147l896,135l896,127l900,127l904,135l907,135l911,147l918,147l918,156l921,156l924,165l929,165l929,174l929,165l924,156l924,147l921,135l924,135l929,135l929,147l933,147l936,156l943,156l943,165l946,165l946,174l946,165l946,156l950,156l953,156l950,156l946,147l943,147l943,135l939,135l936,135l929,127l924,127l918,118l911,118l918,118l924,118l929,118l936,118l939,118l943,118l946,118l950,118l946,118l943,109l939,109l936,109l929,109l924,100l921,100l914,100l911,100l904,100l900,100l896,100l892,100l889,100l885,100l882,100l878,100l875,91l871,91l867,91l863,91l860,91l856,91l853,91l849,91l846,82l843,82l839,82l836,82l831,82l828,91l824,91l821,91l817,91l817,82l810,82l802,82l795,74l788,74l781,74l778,74l773,74l770,74l763,74l760,74l756,74l753,74l745,74l738,62l731,62l727,62l724,62l716,62l712,74l709,74l705,74l702,74l698,74l695,74l691,74l688,74l685,82l676,82l673,82l670,82l666,82l663,91l659,91l659,82l659,74l663,74l663,62l659,62l656,62l656,74l651,74l648,82l644,91l637,91l637,100l634,100l634,91l634,82l637,82l634,82l630,82l627,91l622,91l615,100l612,109l608,109l608,100l608,91l612,91l608,91l605,100l601,100l598,109l593,109l590,118l586,118l583,127l583,135l580,135l573,147l569,147l566,156l561,156l558,156l554,156l551,156l544,156l540,165l537,165l537,174l532,174l532,183l529,183l525,183l522,191l518,191l515,191l508,200l503,200l500,200l500,209l496,209l493,218l490,227l486,227l483,227l479,227l475,227l471,227l468,227l464,238l461,247l457,247l454,247l450,247l446,256l443,256l439,256l435,256l432,256l428,256l428,247l432,238l432,227l432,218l435,218l435,209l435,200l435,191l439,191l439,183l439,174l443,174l443,165l446,156l450,135l457,127l461,109l468,100l471,91l475,82l483,74l486,62l490,53l493,44l496,35l500,35l503,26l508,18l511,9l515,9l515,0l511,0l508,9l503,9l503,18l500,18l496,26l493,35l490,44l483,53l479,62l471,74l464,100l457,109l454,127l450,135l446,147l443,156l439,165l435,174l432,183l428,191l428,200l425,209l425,218l421,227l418,247l415,256l410,265l410,274l406,283l406,292l403,300l403,312l400,312l400,321l396,321l393,321l389,321l386,321l381,321l378,321l374,312l371,312l367,312l364,312l360,300l357,300l349,292l342,283l335,274l331,265l328,265l323,265l320,256l316,256l316,247l313,247l310,247l310,238l306,238l303,238l299,238l296,238l292,238l288,227l284,227l281,218l281,209l277,209l274,209l270,218l267,218l263,218l259,218l255,218l255,209l252,209l248,200l245,191l241,183l238,183l235,174l230,174l226,174l223,174l220,174l216,165l213,165l209,165l206,165l201,165l198,156l194,156l191,156l187,156l184,156l180,156l177,156l169,156l162,156l158,156l155,156l145,156l133,156l126,156l116,156l108,156l97,156l90,156l82,165l75,165l68,165l61,165l58,165l50,165l46,165l40,165l36,174l33,174l29,174l22,174l18,174l14,183l11,183l7,183l4,183l0,183l4,183l7,183l11,183l14,183l18,191l22,191l26,191l33,191l36,191l43,191l53,191l68,191l72,191l79,191l82,200l90,200l94,200l101,200l104,200l108,209l111,209l116,209l119,218l119,227l116,227l111,238l108,247l104,247l101,256l97,256l97,265l94,274l97,274l97,265l101,265l104,265l104,256l108,256l111,256l119,247l123,247l130,238l136,227l140,227l148,227l155,218l158,218l165,218l169,218l173,227l177,227l177,238l173,238l173,247l169,247l165,247l162,256l158,256l155,256l158,256l162,256l165,256l169,247l173,247l177,247l184,247l191,247l194,238l201,238l206,238l213,238l216,238l220,238l223,238l226,238l230,238l230,247l235,247l235,256l230,256l230,265l226,265l223,274l226,274l230,274l235,274l238,265l241,265l248,265l255,265l259,265l263,265l267,265l270,274l270,283l270,292l267,292l267,300l270,300l274,300l277,300l277,292l281,292l284,292l288,300l292,300l296,300l299,300l303,300l306,312l310,312l313,312l316,321l320,321l328,321l335,330l338,330l338,339l342,339l345,339l349,347l352,347l352,356l357,356l357,365l352,365l352,374l349,374l345,383l342,383l338,383l335,383l331,392l328,392l323,392l320,392l316,392l313,392l310,403l306,403l299,403l296,403l288,412l284,412l277,421l274,421l270,430l267,439l263,439l259,448l255,448l255,456l252,465l248,474xe" fillcolor="black" stroked="t" o:allowincell="f" style="position:absolute;left:10020;top:10342;width:952;height:1180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90,725" path="m90,56l90,47l86,47l86,38l83,38l78,38l78,30l75,38l71,38l68,38l68,47l64,47l64,56l61,56l61,65l57,74l54,86l54,94l49,103l49,112l46,121l46,130l42,139l42,147l42,156l39,177l39,186l35,194l35,212l32,230l32,239l28,256l28,277l25,295l25,312l20,330l20,351l20,377l17,395l17,424l13,442l13,468l10,486l10,516l10,542l7,569l7,607l3,633l3,660l3,698l0,725l0,716l0,707l0,698l3,689l3,680l3,669l3,660l3,651l3,642l3,624l3,616l3,598l3,589l3,569l7,560l7,524l7,498l10,460l10,433l13,395l13,359l17,321l20,295l20,256l25,221l28,194l32,165l35,147l35,139l39,121l39,112l42,94l42,86l46,74l49,65l49,47l54,47l57,38l61,30l61,21l64,12l68,12l71,0l75,0l78,0l83,0l86,12l86,21l86,30l90,38l90,47l90,56xe" fillcolor="white" stroked="t" o:allowincell="f" style="position:absolute;left:10323;top:10817;width:89;height:724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22,109" path="m12,0l12,0l12,9l15,18l15,27l12,35l12,44l12,56l12,65l8,65l8,74l8,83l5,83l5,91l0,91l0,100l0,109l0,100l0,91l5,91l8,91l8,83l12,83l12,74l15,65l15,56l15,44l19,44l19,35l19,27l22,27l19,27l19,18l15,18l15,9l12,9l12,0xe" fillcolor="black" stroked="t" o:allowincell="f" style="position:absolute;left:10401;top:13017;width:21;height:108;mso-wrap-style:none;v-text-anchor:middle;mso-position-horizontal-relative:page">
                      <v:fill o:detectmouseclick="t" type="solid" color2="white"/>
                      <v:stroke color="black" weight="720" joinstyle="round" endcap="flat"/>
                      <w10:wrap type="none"/>
                    </v:shape>
                    <v:shape id="shape_0" coordsize="36,62" path="m10,53l10,53l14,53l17,53l21,53l28,62l32,62l36,62l32,53l28,53l25,44l25,36l21,27l17,18l14,9l14,0l10,9l10,18l7,27l7,36l3,36l0,44l3,44l7,44l7,53l10,53xe" fillcolor="white" stroked="t" o:allowincell="f" style="position:absolute;left:10438;top:13494;width:35;height:61;mso-wrap-style:none;v-text-anchor:middle;mso-position-horizontal-relative:page">
                      <v:fill o:detectmouseclick="t" type="solid" color2="black"/>
                      <v:stroke color="white" weight="720" joinstyle="round" endcap="flat"/>
                      <w10:wrap type="none"/>
                    </v:shape>
                    <v:shape id="shape_0" coordsize="29,17" path="m29,17l26,17l22,8l19,8l14,0l11,0l7,0l4,0l0,0e" stroked="t" o:allowincell="f" style="position:absolute;left:10387;top:13586;width:28;height:16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29,17" path="m29,0l29,0l26,0l26,8l22,8l19,8l14,17l11,17l7,17l4,17l0,17e" stroked="t" o:allowincell="f" style="position:absolute;left:10358;top:13586;width:28;height:16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path="m18,0l15,0l11,0l8,0l3,0l0,0e" stroked="t" o:allowincell="f" style="position:absolute;left:10340;top:13603;width:17;height:0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37,26" path="m37,26l37,26l34,18l29,18l29,9l25,9l22,9l19,0l15,0l12,0l8,0l5,0l0,0e" stroked="t" o:allowincell="f" style="position:absolute;left:10401;top:13512;width:36;height:25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path="m24,0l21,0l17,0l14,0l10,0l7,0l3,0l0,0e" stroked="t" o:allowincell="f" style="position:absolute;left:10377;top:13512;width:23;height:0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14,44" path="m0,44l0,44l3,44l3,36l7,36l7,27l10,18l10,9l14,0e" stroked="t" o:allowincell="f" style="position:absolute;left:10438;top:13494;width:13;height:43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12,11" path="m0,11l0,11l5,11l8,11l12,0e" stroked="t" o:allowincell="f" style="position:absolute;left:10372;top:13309;width:11;height:10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10,27" path="m0,27l3,27l7,18l7,9l10,9l10,0e" stroked="t" o:allowincell="f" style="position:absolute;left:10384;top:13282;width:9;height:26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path="m0,21l0,21l0,12l0,0e" stroked="t" o:allowincell="f" style="position:absolute;left:10409;top:13217;width:0;height:20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rect id="shape_0" stroked="t" o:allowincell="f" style="position:absolute;left:10409;top:13217;width:0;height:2;mso-wrap-style:none;v-text-anchor:middle;mso-position-horizontal-relative:page">
                      <v:fill o:detectmouseclick="t" on="false"/>
                      <v:stroke color="black" weight="720" joinstyle="miter" endcap="flat"/>
                      <w10:wrap type="none"/>
                    </v:rect>
                    <v:shape id="shape_0" coordsize="28,127" path="m6,127l6,127l6,118l3,118l3,109l3,101l3,92l3,83l0,71l0,62l0,53l3,45l3,36l3,27l6,18l6,9l10,9l13,0l17,0l20,0l24,0l28,0l24,0l20,0l20,9l17,9l17,18l13,18l13,27l10,27l10,36l10,45l10,53l10,62l10,71l10,83l13,83l13,92l13,101l17,109l17,118l13,118l13,127l10,127l6,127xe" fillcolor="white" stroked="t" o:allowincell="f" style="position:absolute;left:10435;top:10746;width:27;height:126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421,631" path="m331,0l339,0l349,0l356,0l363,0l368,0l375,0l382,0l385,0l389,9l397,9l400,18l404,18l407,27l411,36l414,44l417,53l417,62l421,74l421,83l421,92l421,100l421,109l417,109l417,100l414,100l411,92l407,83l404,74l404,62l400,62l400,53l397,44l392,44l389,36l385,36l385,27l382,27l378,27l375,18l371,18l368,18l360,18l356,18l353,18l346,18l339,18l331,18l324,27l321,27l314,27l310,36l303,44l295,44l288,53l281,62l274,74l266,83l259,92l249,100l241,109l231,127l224,136l212,156l202,174l191,192l180,209l169,227l159,248l147,274l134,292l122,318l112,348l98,374l90,392l83,413l79,430l72,439l64,457l57,474l51,495l44,513l37,530l29,548l22,566l15,595l8,613l0,631l4,631l4,622l8,613l11,604l11,595l15,586l18,578l22,566l25,560l29,548l33,539l37,530l40,522l44,513l47,495l51,486l57,474l64,448l76,421l86,392l98,365l112,339l122,309l137,274l147,248l162,218l176,192l188,165l202,148l217,118l224,109l231,100l237,83l246,74l252,62l259,53l266,44l274,44l281,36l288,27l295,18l303,18l310,9l317,9l324,0l331,0xe" fillcolor="white" stroked="t" o:allowincell="f" style="position:absolute;left:10009;top:10755;width:420;height:630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414,395" path="m0,27l0,27l4,27l7,18l11,18l14,18l18,18l22,18l26,18l29,18l33,18l36,18l39,18l46,18l51,18l54,18l58,18l65,18l68,18l75,18l80,18l87,18l94,27l97,27l104,27l112,36l119,36l126,47l133,47l141,56l148,56l155,65l165,74l173,74l180,83l191,92l199,100l209,109l219,118l228,130l238,148l248,156l259,165l270,183l281,192l292,212l303,221l313,239l328,257l338,274l350,295l364,312l374,330l389,357l403,374l414,395l410,386l406,374l403,374l403,365l399,365l396,357l392,348l389,339l382,339l379,330l374,321l367,312l364,304l360,295l353,283l345,274l342,265l335,257l328,239l321,230l313,221l306,212l299,204l284,183l270,156l255,139l238,118l219,100l206,83l187,65l170,47l162,47l151,36l144,27l133,27l126,18l116,18l109,9l101,9l90,9l83,0l72,0l65,0l58,0l46,0l39,9l33,9l22,9l14,18l7,18l0,27xe" fillcolor="white" stroked="t" o:allowincell="f" style="position:absolute;left:10477;top:10699;width:413;height:394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176,972" path="m0,0l0,0l3,0l8,9l11,9l11,18l15,18l15,30l18,38l22,38l22,47l25,56l29,65l32,65l32,74l37,83l40,91l44,100l47,121l51,130l54,138l58,147l61,165l66,174l69,183l73,200l76,212l80,230l86,247l90,256l93,274l98,295l101,312l105,330l108,348l112,368l115,386l119,404l122,421l127,448l130,468l134,486l137,513l141,533l144,560l148,577l151,604l151,633l156,660l159,686l163,707l163,733l166,760l166,789l170,825l173,851l173,881l173,907l176,945l176,972l176,963l176,954l176,945l176,934l176,925l173,916l173,907l173,898l173,889l173,881l173,860l170,851l170,842l170,834l170,816l166,807l166,789l166,781l163,760l159,733l156,698l151,660l148,624l144,586l137,551l130,513l122,477l115,430l112,412l108,395l105,368l101,348l93,330l90,303l86,286l80,265l76,239l69,221l61,191l58,174l51,156l44,130l37,109l29,83l22,65l15,38l8,18l0,0xe" fillcolor="white" stroked="t" o:allowincell="f" style="position:absolute;left:10520;top:10873;width:175;height:971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504,212" path="m0,212l0,212l4,212l8,212l11,200l15,200l19,200l22,192l26,192l29,183l33,183l40,183l44,174l51,165l55,165l61,156l68,156l76,147l83,147l90,138l97,127l105,127l112,118l119,118l131,109l138,100l148,100l155,91l166,83l173,83l192,74l213,56l231,47l253,35l274,27l296,27l318,18l335,9l357,9l379,9l389,0l401,0l411,0l421,9l432,9l443,9l454,9l465,9l476,18l483,18l494,18l504,27l501,27l498,27l494,18l489,18l486,18l483,18l479,18l472,18l469,18l465,9l461,9l454,9l450,9l443,9l436,9l432,9l425,9l418,0l411,0l404,0l396,0l389,0l382,0l375,0l364,0l357,0l350,9l338,9l331,9l321,9l310,9l303,9l292,18l281,18l274,18l263,27l241,35l221,47l209,47l199,56l184,65l173,65l163,74l151,83l138,91l126,100l116,109l102,118l90,127l76,138l65,147l51,165l40,174l26,183l15,200l0,212xe" fillcolor="white" stroked="t" o:allowincell="f" style="position:absolute;left:10455;top:10443;width:503;height:211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183,413" path="m183,0l183,0l178,0l175,0l171,9l168,21l165,21l158,30l154,38l146,47l139,56l136,65l129,74l122,91l114,100l107,121l96,130l88,147l81,165l75,174l68,195l60,212l53,230l46,248l39,268l31,286l24,312l17,330l13,348l6,377l3,395l0,413l0,404l3,404l3,395l3,386l6,377l6,368l10,359l13,339l13,330l17,312l20,304l28,286l31,277l35,256l42,239l46,221l53,203l60,183l68,165l78,156l85,139l96,121l100,112l107,100l110,91l117,83l122,74l129,65l136,56l139,47l146,38l154,30l161,21l168,9l175,0l183,0xe" fillcolor="white" stroked="t" o:allowincell="f" style="position:absolute;left:10435;top:10222;width:182;height:412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152,447" path="m0,0l0,0l0,9l4,9l7,17l11,17l15,26l19,35l22,47l26,56l33,64l36,73l44,82l51,91l55,109l62,126l68,138l75,156l80,173l87,191l94,209l101,229l104,247l112,265l119,282l123,312l130,330l133,356l138,374l145,403l148,430l152,447l148,447l148,439l148,430l145,430l145,421l141,412l141,394l138,385l133,374l130,356l126,347l123,330l119,312l116,303l109,282l104,265l97,247l94,229l87,209l80,191l75,173l68,156l62,138l51,117l44,91l36,73l26,56l19,35l7,17l0,0xe" fillcolor="white" stroked="t" o:allowincell="f" style="position:absolute;left:10268;top:10196;width:151;height:446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25,9" path="m0,0l4,0l7,0l11,0l15,0l18,9l22,9l25,9e" stroked="t" o:allowincell="f" style="position:absolute;left:10459;top:10746;width:24;height:8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39,83" path="m0,0l4,9l7,18l11,18l11,27l15,36l22,44l26,53l29,53l32,62l36,62l36,74l39,74l39,83e" stroked="t" o:allowincell="f" style="position:absolute;left:10484;top:10755;width:38;height:82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line id="shape_0" from="10515,10782" to="10521,10837" stroked="t" o:allowincell="f" style="position:absolute;flip:xy;mso-position-horizontal-relative:page">
                      <v:stroke color="black" weight="720" joinstyle="miter" endcap="flat"/>
                      <v:fill o:detectmouseclick="t" on="false"/>
                      <w10:wrap type="none"/>
                    </v:line>
                    <v:shape id="shape_0" coordsize="26,26" path="m26,0l26,0l22,0l18,0l15,0l11,9l7,9l4,17l0,26e" stroked="t" o:allowincell="f" style="position:absolute;left:10448;top:10673;width:25;height:25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10,47" path="m10,0l7,9l3,18l3,27l0,36l0,47e" stroked="t" o:allowincell="f" style="position:absolute;left:10438;top:10699;width:9;height:46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29,36" path="m29,0l29,0l25,0l21,0l21,9l18,9l14,9l10,18l7,27l3,27l3,36l0,36e" stroked="t" o:allowincell="f" style="position:absolute;left:10445;top:10599;width:28;height:35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10,47" path="m10,0l10,8l6,20l3,20l3,29l0,38l0,47e" stroked="t" o:allowincell="f" style="position:absolute;left:10435;top:10635;width:9;height:46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483,173" path="m479,165l479,165l476,156l472,156l469,147l464,147l461,138l457,138l454,126l450,126l447,118l443,118l435,109l432,109l425,100l422,91l415,91l408,82l404,82l396,73l389,64l382,64l375,53l367,53l360,44l353,35l347,35l335,26l328,26l321,17l310,17l303,17l292,9l285,9l263,0l257,0l245,0l235,0l223,0l213,0l202,0l194,0l184,0l173,0l162,0l152,9l138,9l126,17l116,17l105,26l94,35l83,35l68,44l58,53l48,64l36,73l22,91l12,100l0,109l4,109l7,109l7,100l12,100l15,100l19,91l22,91l26,91l29,82l33,82l36,82l40,73l48,73l51,64l58,64l62,64l68,53l72,53l80,53l83,44l90,44l97,44l105,35l112,35l119,35l126,26l134,26l141,26l155,17l173,17l187,17l206,17l223,17l242,17l260,17l270,17l281,26l289,26l299,26l310,35l321,35l332,44l342,53l350,53l360,64l371,73l382,82l393,91l404,100l415,109l425,118l428,118l432,126l435,126l440,126l440,138l447,138l450,147l457,156l464,156l469,165l472,165l476,173l479,173l483,173l483,165l479,165xe" fillcolor="white" stroked="t" o:allowincell="f" style="position:absolute;left:9908;top:10517;width:482;height:172;mso-wrap-style:none;v-text-anchor:middle;mso-position-horizontal-relative:page">
                      <v:fill o:detectmouseclick="t" type="solid" color2="black"/>
                      <v:stroke color="black" weight="720" joinstyle="round" endcap="flat"/>
                      <w10:wrap type="none"/>
                    </v:shape>
                    <v:shape id="shape_0" coordsize="28,9" path="m0,0l0,0l3,0l6,0l10,0l18,0l21,0l25,0l25,9l28,9e" stroked="t" o:allowincell="f" style="position:absolute;left:10330;top:10664;width:27;height:8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51,73" path="m0,0l4,0l7,0l11,0l14,0l14,9l19,9l22,9l26,17l29,17l33,26l36,35l40,44l43,53l48,53l48,62l51,73e" stroked="t" o:allowincell="f" style="position:absolute;left:10358;top:10673;width:50;height:72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32,82" path="m32,82l21,35l0,0e" stroked="t" o:allowincell="f" style="position:absolute;left:10377;top:10664;width:31;height:81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shape id="shape_0" coordsize="39,100" path="m0,0l0,0l3,0l7,0l10,9l14,9l17,18l21,18l24,26l29,35l32,44l36,53l36,71l39,71l39,82l39,91l39,100e" stroked="t" o:allowincell="f" style="position:absolute;left:10377;top:10664;width:38;height:99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  <v:line id="shape_0" from="10416,10708" to="10419,10763" stroked="t" o:allowincell="f" style="position:absolute;flip:y;mso-position-horizontal-relative:page">
                      <v:stroke color="black" weight="720" joinstyle="miter" endcap="flat"/>
                      <v:fill o:detectmouseclick="t" on="false"/>
                      <w10:wrap type="none"/>
                    </v:line>
                    <v:shape id="shape_0" coordsize="3,74" path="m0,0l0,9l0,18l0,27l3,38l3,47l3,65l3,74e" stroked="t" o:allowincell="f" style="position:absolute;left:10420;top:10708;width:2;height:73;mso-wrap-style:none;v-text-anchor:middle;mso-position-horizontal-relative:page">
                      <v:fill o:detectmouseclick="t" on="false"/>
                      <v:stroke color="black" weight="720" joinstyle="round" endcap="flat"/>
                      <w10:wrap type="none"/>
                    </v:shape>
                  </v:group>
                  <v:shape id="shape_0" stroked="f" o:allowincell="f" style="position:absolute;left:9448;top:10915;width:196;height:438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8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850;top:11102;width:1628;height:1585">
                    <v:rect id="shape_0" fillcolor="black" stroked="t" o:allowincell="f" style="position:absolute;left:8343;top:11102;width:34;height:133;mso-wrap-style:none;v-text-anchor:middle;mso-position-horizontal-relative:page">
                      <v:fill o:detectmouseclick="t" type="solid" color2="white"/>
                      <v:stroke color="black" weight="4320" joinstyle="miter" endcap="flat"/>
                      <w10:wrap type="none"/>
                    </v:rect>
                    <v:shape id="shape_0" coordsize="1501,915" path="m1043,0l1050,29l1078,81l1100,126l1128,171l1156,215l1191,253l1219,297l1255,342l1290,372l1318,409l1353,446l1388,476l1417,505l1452,520l1473,535l1494,543l1501,565l1501,587l1501,602l1501,625l1494,639l1494,654l1480,669l1473,677l501,915l29,267l0,126l1043,0xe" fillcolor="white" stroked="t" o:allowincell="f" style="position:absolute;left:7976;top:11601;width:1500;height:914;mso-wrap-style:none;v-text-anchor:middle;mso-position-horizontal-relative:page">
                      <v:fill o:detectmouseclick="t" type="solid" color2="black"/>
                      <v:stroke color="black" weight="4320" joinstyle="round" endcap="flat"/>
                      <w10:wrap type="none"/>
                    </v:shape>
                    <v:line id="shape_0" from="8949,11794" to="9448,12277" stroked="t" o:allowincell="f" style="position:absolute;flip:xy;mso-position-horizontal-relative:page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620,498" path="m0,342l22,372l36,386l50,401l78,424l92,439l99,453l120,483l127,498l148,483l177,476l205,453l233,446l261,439l296,431l325,424l367,416l402,401l430,394l465,386l494,379l529,372l564,349l585,342l620,319l599,312l578,282l564,267l536,252l515,230l494,208l473,193l451,171l423,148l409,126l381,111l367,96l346,74l325,52l310,29l296,0l0,342xe" fillcolor="white" stroked="t" o:allowincell="f" style="position:absolute;left:8596;top:11854;width:619;height:497;mso-wrap-style:none;v-text-anchor:middle;mso-position-horizontal-relative:page">
                      <v:fill o:detectmouseclick="t" type="solid" color2="black"/>
                      <v:stroke color="black" weight="4320" joinstyle="round" endcap="flat"/>
                      <w10:wrap type="none"/>
                    </v:shape>
                    <v:shape id="shape_0" coordsize="556,915" path="m556,0l556,37l549,81l542,119l521,163l514,193l507,230l500,253l486,290l479,327l458,349l443,372l436,409l415,431l401,461l387,483l373,513l352,535l338,565l317,587l295,617l281,632l260,654l239,684l218,706l197,736l176,751l155,773l133,803l112,825l84,863l63,885l35,915l21,900l14,878l7,863l0,840l0,811l0,796l0,766l7,751l556,0xe" fillcolor="black" stroked="t" o:allowincell="f" style="position:absolute;left:8456;top:11601;width:555;height:914;mso-wrap-style:none;v-text-anchor:middle;mso-position-horizontal-relative:page">
                      <v:fill o:detectmouseclick="t" type="solid" color2="white"/>
                      <v:stroke color="black" weight="4320" joinstyle="round" endcap="flat"/>
                      <w10:wrap type="none"/>
                    </v:shape>
                    <v:shape id="shape_0" coordsize="49,134" path="m0,0l7,0l14,7l21,22l28,30l42,37l42,45l42,59l42,74l49,82l42,89l42,97l42,104l42,112l42,119l28,134l21,119l14,112l7,97l7,82l0,74l0,52l0,37l0,30l14,7e" stroked="t" o:allowincell="f" style="position:absolute;left:8463;top:12367;width:48;height:133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430,677" path="m0,0l0,22l7,59l21,81l28,111l42,133l50,163l57,186l71,215l85,238l99,253l106,282l127,305l134,327l148,342l162,364l176,379l190,401l205,416l219,446l240,461l254,476l268,491l282,513l303,528l317,543l331,565l352,580l367,595l381,625l402,639l416,654l430,677e" stroked="t" o:allowincell="f" style="position:absolute;left:9019;top:11601;width:429;height:676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1064,1198" path="m515,1198l536,1183l571,1153l592,1139l627,1124l648,1094l677,1079l698,1049l726,1027l747,1012l775,982l789,960l811,938l832,915l853,893l874,863l888,841l902,819l916,796l937,774l951,744l966,714l973,692l994,670l1001,640l1015,618l1022,588l1029,573l1043,551l1050,521l1057,499l1064,469l1064,447l409,0l395,52l374,104l353,156l324,194l310,238l275,275l254,305l226,342l198,380l176,409l141,439l113,461l85,484l57,506l28,528l0,551l515,1198xe" fillcolor="black" stroked="t" o:allowincell="f" style="position:absolute;left:7948;top:11154;width:1063;height:1197;mso-wrap-style:none;v-text-anchor:middle;mso-position-horizontal-relative:page">
                      <v:fill o:detectmouseclick="t" type="solid" color2="white"/>
                      <v:stroke color="black" weight="4320" joinstyle="round" endcap="flat"/>
                      <w10:wrap type="none"/>
                    </v:shape>
                    <v:rect id="shape_0" fillcolor="black" stroked="t" o:allowincell="f" style="position:absolute;left:8998;top:11541;width:48;height:944;mso-wrap-style:none;v-text-anchor:middle;mso-position-horizontal-relative:page">
                      <v:fill o:detectmouseclick="t" type="solid" color2="white"/>
                      <v:stroke color="black" weight="4320" joinstyle="miter" endcap="flat"/>
                      <w10:wrap type="none"/>
                    </v:rect>
                    <v:shape id="shape_0" coordsize="71,134" path="m35,112l14,134l0,112l35,0l50,0l71,15l35,112xe" fillcolor="black" stroked="t" o:allowincell="f" style="position:absolute;left:9174;top:12553;width:70;height:133;mso-wrap-style:none;v-text-anchor:middle;mso-position-horizontal-relative:page">
                      <v:fill o:detectmouseclick="t" type="solid" color2="white"/>
                      <v:stroke color="black" weight="4320" joinstyle="round" endcap="flat"/>
                      <w10:wrap type="none"/>
                    </v:shape>
                    <v:shape id="shape_0" coordsize="36,15" path="m0,0l15,15l36,15e" stroked="t" o:allowincell="f" style="position:absolute;left:9209;top:12553;width:35;height:14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9188,12568" to="9223,12686" stroked="t" o:allowincell="f" style="position:absolute;flip:x;mso-position-horizontal-relative:page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212,1012" path="m0,0l7,60l21,119l28,186l35,246l42,320l50,380l57,447l64,506l71,573l85,633l99,692l106,759l127,826l141,886l155,938l169,990l176,1005l190,1012l197,1005l212,990e" stroked="t" o:allowincell="f" style="position:absolute;left:9019;top:11615;width:211;height:1011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35,7" path="m35,0l21,7l14,7l7,7l0,0e" stroked="t" o:allowincell="f" style="position:absolute;left:9005;top:11608;width:34;height:6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78,127" path="m36,112l57,127l78,112l36,0l21,0l0,15l36,112xe" fillcolor="black" stroked="t" o:allowincell="f" style="position:absolute;left:8110;top:12337;width:77;height:126;mso-wrap-style:none;v-text-anchor:middle;mso-position-horizontal-relative:page">
                      <v:fill o:detectmouseclick="t" type="solid" color2="white"/>
                      <v:stroke color="black" weight="4320" joinstyle="round" endcap="flat"/>
                      <w10:wrap type="none"/>
                    </v:shape>
                    <v:shape id="shape_0" coordsize="36,15" path="m36,0l21,15l0,15e" stroked="t" o:allowincell="f" style="position:absolute;left:8110;top:12337;width:35;height:14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8131,12352" to="8166,12463" stroked="t" o:allowincell="f" style="position:absolute;mso-position-horizontal-relative:page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233,172" path="m0,164l8,172l15,172l22,164l29,149l36,149l57,134l64,134l78,127l99,119l106,112l120,112l127,105l141,97l163,90l170,67l184,60l191,45l212,38l226,15l233,0e" stroked="t" o:allowincell="f" style="position:absolute;left:8138;top:12240;width:232;height:171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64,112" path="m29,97l50,112l64,97l29,0l15,0l0,15l29,97xe" fillcolor="black" stroked="t" o:allowincell="f" style="position:absolute;left:7976;top:12121;width:63;height:111;mso-wrap-style:none;v-text-anchor:middle;mso-position-horizontal-relative:page">
                      <v:fill o:detectmouseclick="t" type="solid" color2="white"/>
                      <v:stroke color="black" weight="4320" joinstyle="round" endcap="flat"/>
                      <w10:wrap type="none"/>
                    </v:shape>
                    <v:shape id="shape_0" coordsize="29,15" path="m29,0l15,15l0,15e" stroked="t" o:allowincell="f" style="position:absolute;left:7976;top:12121;width:28;height:14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7991,12136" to="8025,12232" stroked="t" o:allowincell="f" style="position:absolute;mso-position-horizontal-relative:page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218,156" path="m0,149l7,156l14,156l28,149l35,134l42,134l56,134l63,127l77,127l91,112l105,104l112,104l119,97l140,89l147,82l162,74l169,52l183,45l197,30l211,22l218,0e" stroked="t" o:allowincell="f" style="position:absolute;left:7991;top:12032;width:217;height:155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shape id="shape_0" coordsize="63,97" path="m28,82l42,97l63,82l28,0l14,0l0,15l28,82xe" fillcolor="black" stroked="t" o:allowincell="f" style="position:absolute;left:7850;top:11928;width:62;height:96;mso-wrap-style:none;v-text-anchor:middle;mso-position-horizontal-relative:page">
                      <v:fill o:detectmouseclick="t" type="solid" color2="white"/>
                      <v:stroke color="black" weight="4320" joinstyle="round" endcap="flat"/>
                      <w10:wrap type="none"/>
                    </v:shape>
                    <v:shape id="shape_0" coordsize="28,15" path="m28,0l14,15l0,15e" stroked="t" o:allowincell="f" style="position:absolute;left:7850;top:11928;width:27;height:14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  <v:line id="shape_0" from="7864,11943" to="7891,12024" stroked="t" o:allowincell="f" style="position:absolute;mso-position-horizontal-relative:page">
                      <v:stroke color="black" weight="4320" joinstyle="miter" endcap="flat"/>
                      <v:fill o:detectmouseclick="t" on="false"/>
                      <w10:wrap type="none"/>
                    </v:line>
                    <v:shape id="shape_0" coordsize="190,134" path="m0,134l7,134l14,134l21,127l21,119l35,119l49,119l56,112l63,112l70,104l84,97l98,97l105,89l120,82l127,67l134,60l155,52l162,45l169,22l176,15l190,0e" stroked="t" o:allowincell="f" style="position:absolute;left:7871;top:11846;width:189;height:133;mso-wrap-style:none;v-text-anchor:middle;mso-position-horizontal-relative:page">
                      <v:fill o:detectmouseclick="t" on="false"/>
                      <v:stroke color="black" weight="4320" joinstyle="round" endcap="flat"/>
                      <w10:wrap type="none"/>
                    </v:shape>
                  </v:group>
                  <v:shape id="shape_0" coordsize="7423,1206" path="m3712,1206l3522,1206l3332,1206l3149,1199l2966,1196l2786,1189l2610,1179l2440,1169l2270,1159l2107,1149l1947,1136l1790,1119l1640,1102l1494,1086l1354,1069l1220,1049l1090,1029l967,1009l850,986l740,966l637,939l540,916l450,892l367,866l294,839l227,809l167,782l117,753l77,726l44,696l20,666l4,636l0,603l4,573l20,543l44,513l77,483l117,453l167,423l227,396l294,369l367,343l450,316l540,289l637,266l740,243l850,220l967,196l1090,176l1220,156l1354,136l1494,120l1640,103l1790,86l1947,73l2107,60l2270,46l2440,36l2610,26l2786,20l2966,13l3149,6l3332,3l3522,0l3712,0l3901,0l4091,3l4274,6l4458,13l4638,20l4814,26l4984,36l5154,46l5317,60l5477,73l5634,86l5784,103l5930,120l6070,136l6203,156l6333,176l6456,196l6573,220l6683,243l6786,266l6883,289l6973,316l7056,343l7129,369l7196,396l7256,423l7306,453l7346,483l7379,513l7403,543l7419,573l7423,603l7419,636l7403,666l7379,696l7346,726l7306,753l7256,782l7196,809l7129,839l7056,866l6973,892l6883,916l6786,939l6683,966l6573,986l6456,1009l6333,1029l6203,1049l6070,1069l5930,1086l5784,1102l5634,1119l5477,1136l5317,1149l5154,1159l4984,1169l4814,1179l4638,1189l4458,1196l4274,1199l4091,1206l3901,1206l3712,1206xe" fillcolor="white" stroked="t" o:allowincell="f" style="position:absolute;left:2062;top:6365;width:0;height:0;mso-wrap-style:none;v-text-anchor:middle;mso-position-horizontal-relative:pag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7109,1156" path="m3555,1156l3371,1153l3191,1153l3015,1150l2839,1143l2669,1136l2499,1130l2336,1120l2173,1110l2016,1100l1863,1086l1717,1070l1570,1056l1430,1040l1297,1023l1167,1006l1043,986l926,966l813,943l710,923l610,900l516,876l430,853l353,826l280,803l217,776l160,750l113,720l73,693l43,667l20,637l7,607l0,577l7,547l20,520l43,490l73,460l113,433l160,407l217,380l280,353l353,327l430,303l516,277l610,253l710,233l813,210l926,190l1043,170l1167,150l1297,134l1430,114l1570,100l1717,84l1863,70l2016,57l2173,47l2336,34l2499,27l2669,17l2839,10l3015,7l3191,4l3371,0l3555,0l3738,0l3918,4l4094,7l4271,10l4441,17l4611,27l4774,34l4937,47l5094,57l5247,70l5393,84l5540,100l5680,114l5813,134l5943,150l6066,170l6183,190l6296,210l6399,233l6499,253l6593,277l6679,303l6756,327l6829,353l6892,380l6949,407l6996,433l7036,460l7066,490l7089,520l7102,547l7109,577l7102,607l7089,637l7066,667l7036,693l6996,720l6949,750l6892,776l6829,803l6756,826l6679,853l6593,876l6499,900l6399,923l6296,943l6183,966l6066,986l5943,1006l5813,1023l5680,1040l5540,1056l5393,1070l5247,1086l5094,1100l4937,1110l4774,1120l4611,1130l4441,1136l4271,1143l4094,1150l3918,1153l3738,1153l3555,1156xe" fillcolor="#f2faf5" stroked="t" o:allowincell="f" style="position:absolute;left:2062;top:6365;width:0;height:0;mso-wrap-style:none;v-text-anchor:middle;mso-position-horizontal-relative:page">
                    <v:fill o:detectmouseclick="t" type="solid" color2="#0d050a"/>
                    <v:stroke color="#f2faf5" joinstyle="round" endcap="flat"/>
                    <w10:wrap type="none"/>
                  </v:shape>
                  <v:shape id="shape_0" coordsize="6795,1103" path="m3398,1103l3224,1103l3051,1099l2881,1096l2716,1089l2552,1086l2389,1076l2233,1069l2079,1059l1929,1046l1783,1036l1640,1023l1503,1006l1370,993l1240,976l1117,959l1000,939l886,919l779,899l676,879l583,859l493,836l413,813l336,789l269,766l210,739l153,713l110,690l70,663l40,633l20,606l6,580l0,550l6,523l20,493l40,466l70,440l110,413l153,386l210,360l269,336l336,313l413,286l493,266l583,243l676,220l779,200l886,180l1000,160l1117,143l1240,127l1370,110l1503,93l1640,80l1783,67l1929,53l2079,43l2233,33l2389,23l2552,17l2716,10l2881,7l3051,3l3224,0l3398,0l3571,0l3744,3l3914,7l4080,10l4244,17l4407,23l4563,33l4717,43l4867,53l5013,67l5156,80l5293,93l5426,110l5556,127l5679,143l5796,160l5909,180l6016,200l6119,220l6212,243l6302,266l6382,286l6459,313l6526,336l6585,360l6642,386l6685,413l6725,440l6755,466l6775,493l6789,523l6795,550l6789,580l6775,606l6755,633l6725,663l6685,690l6642,713l6585,739l6526,766l6459,789l6382,813l6302,836l6212,859l6119,879l6016,899l5909,919l5796,939l5679,959l5556,976l5426,993l5293,1006l5156,1023l5013,1036l4867,1046l4717,1059l4563,1069l4407,1076l4244,1086l4080,1089l3914,1096l3744,1099l3571,1103l3398,1103xe" fillcolor="#e6f5eb" stroked="t" o:allowincell="f" style="position:absolute;left:2062;top:6365;width:0;height:0;mso-wrap-style:none;v-text-anchor:middle;mso-position-horizontal-relative:page">
                    <v:fill o:detectmouseclick="t" type="solid" color2="#190a14"/>
                    <v:stroke color="#e6f5eb" joinstyle="round" endcap="flat"/>
                    <w10:wrap type="none"/>
                  </v:shape>
                  <v:shape id="shape_0" coordsize="6475,1049" path="m3238,1049l3071,1049l2908,1046l2744,1042l2586,1039l2432,1032l2276,1026l2126,1016l1979,1009l1836,996l1696,986l1560,972l1430,959l1303,946l1180,929l1063,912l950,896l843,876l739,856l642,836l553,816l469,796l389,772l319,752l253,729l196,702l146,679l99,656l66,629l36,603l16,576l3,549l0,523l3,496l16,469l36,443l66,419l99,393l146,366l196,343l253,319l319,296l389,273l469,253l553,229l642,209l739,189l843,169l950,153l1063,136l1180,120l1303,103l1430,90l1560,73l1696,63l1836,50l1979,40l2126,30l2276,23l2432,16l2586,10l2744,3l2908,0l3071,0l3238,0l3404,0l3567,0l3731,3l3890,10l4044,16l4200,23l4350,30l4497,40l4640,50l4780,63l4916,73l5046,90l5173,103l5296,120l5413,136l5526,153l5633,169l5736,189l5833,209l5922,229l6006,253l6086,273l6156,296l6222,319l6279,343l6329,366l6376,393l6409,419l6439,443l6459,469l6472,496l6475,523l6472,549l6459,576l6439,603l6409,629l6376,656l6329,679l6279,702l6222,729l6156,752l6086,772l6006,796l5922,816l5833,836l5736,856l5633,876l5526,896l5413,912l5296,929l5173,946l5046,959l4916,972l4780,986l4640,996l4497,1009l4350,1016l4200,1026l4044,1032l3890,1039l3731,1042l3567,1046l3404,1049l3238,1049xe" fillcolor="#d9f0e1" stroked="t" o:allowincell="f" style="position:absolute;left:2062;top:6365;width:0;height:0;mso-wrap-style:none;v-text-anchor:middle;mso-position-horizontal-relative:page">
                    <v:fill o:detectmouseclick="t" type="solid" color2="#260f1e"/>
                    <v:stroke color="#d9f0e1" joinstyle="round" endcap="flat"/>
                    <w10:wrap type="none"/>
                  </v:shape>
                  <v:shape id="shape_0" coordsize="6163,999" path="m3082,999l2925,999l2768,996l2612,993l2463,989l2313,983l2166,976l2026,969l1887,959l1750,949l1617,939l1487,926l1360,913l1240,899l1124,886l1014,869l904,853l804,836l707,816l614,799l526,779l446,759l373,739l303,716l243,693l187,673l140,650l97,626l63,600l37,576l17,553l3,526l0,500l3,476l17,450l37,423l63,400l97,376l140,353l187,330l243,306l303,283l373,263l446,243l526,223l614,203l707,183l804,166l904,146l1014,130l1124,117l1240,100l1360,87l1487,73l1617,63l1750,50l1887,40l2026,33l2166,23l2313,17l2463,10l2612,7l2768,3l2925,3l3082,0l3238,3l3395,3l3551,7l3701,10l3851,17l3998,23l4138,33l4277,40l4414,50l4547,63l4677,73l4804,87l4924,100l5040,117l5150,130l5260,146l5360,166l5457,183l5550,203l5637,223l5717,243l5790,263l5860,283l5920,306l5976,330l6023,353l6066,376l6100,400l6126,423l6146,450l6160,476l6163,500l6160,526l6146,553l6126,576l6100,600l6066,626l6023,650l5976,673l5920,693l5860,716l5790,739l5717,759l5637,779l5550,799l5457,816l5360,836l5260,853l5150,869l5040,886l4924,899l4804,913l4677,926l4547,939l4414,949l4277,959l4138,969l3998,976l3851,983l3701,989l3551,993l3395,996l3238,999l3082,999xe" fillcolor="#cfebd7" stroked="t" o:allowincell="f" style="position:absolute;left:2062;top:6365;width:0;height:0;mso-wrap-style:none;v-text-anchor:middle;mso-position-horizontal-relative:page">
                    <v:fill o:detectmouseclick="t" type="solid" color2="#301428"/>
                    <v:stroke color="#cfebd7" joinstyle="round" endcap="flat"/>
                    <w10:wrap type="none"/>
                  </v:shape>
                  <v:shape id="shape_0" coordsize="5849,946" path="m2925,946l2775,946l2625,946l2481,942l2336,936l2196,932l2056,926l1923,919l1790,909l1660,899l1533,889l1410,879l1293,866l1177,852l1067,839l960,822l860,809l764,792l670,772l584,756l500,739l426,719l353,699l289,679l230,656l180,636l133,613l93,593l60,569l33,546l16,523l3,499l0,473l3,449l16,426l33,403l60,379l93,356l133,333l180,313l230,289l289,269l353,249l426,229l500,209l584,189l670,173l764,156l860,139l960,123l1067,109l1177,96l1293,83l1410,70l1533,56l1660,46l1790,36l1923,30l2056,23l2196,16l2336,10l2481,6l2625,3l2775,0l2925,0l3074,0l3224,3l3368,6l3514,10l3654,16l3794,23l3927,30l4060,36l4190,46l4317,56l4440,70l4557,83l4673,96l4783,109l4890,123l4990,139l5086,156l5180,173l5266,189l5350,209l5423,229l5496,249l5560,269l5619,289l5669,313l5716,333l5756,356l5789,379l5816,403l5833,426l5846,449l5849,473l5846,499l5833,523l5816,546l5789,569l5756,593l5716,613l5669,636l5619,656l5560,679l5496,699l5423,719l5350,739l5266,756l5180,772l5086,792l4990,809l4890,822l4783,839l4673,852l4557,866l4440,879l4317,889l4190,899l4060,909l3927,919l3794,926l3654,932l3514,936l3368,942l3224,946l3074,946l2925,946xe" fillcolor="#c1e5cb" stroked="t" o:allowincell="f" style="position:absolute;left:2062;top:6365;width:0;height:0;mso-wrap-style:none;v-text-anchor:middle;mso-position-horizontal-relative:page">
                    <v:fill o:detectmouseclick="t" type="solid" color2="#3e1a34"/>
                    <v:stroke color="#c1e5cb" joinstyle="round" endcap="flat"/>
                    <w10:wrap type="none"/>
                  </v:shape>
                  <v:shape id="shape_0" coordsize="5537,893" path="m2769,893l2625,893l2485,893l2349,890l2212,886l2080,880l1947,873l1820,866l1694,860l1570,850l1454,840l1337,830l1224,816l1117,806l1011,793l911,776l814,763l724,746l638,730l554,713l478,696l404,680l338,660l277,640l220,620l170,600l127,580l90,560l57,537l34,517l17,493l7,470l0,447l7,423l17,403l34,380l57,357l90,337l127,313l170,293l220,273l277,253l338,233l404,217l478,197l554,180l638,163l724,147l814,130l911,117l1011,103l1117,90l1224,77l1337,67l1454,54l1570,44l1694,37l1820,27l1947,20l2080,14l2212,10l2349,7l2485,4l2625,0l2769,0l2912,0l3052,4l3188,7l3325,10l3458,14l3591,20l3718,27l3844,37l3968,44l4084,54l4201,67l4314,77l4421,90l4527,103l4627,117l4724,130l4814,147l4900,163l4984,180l5060,197l5134,217l5200,233l5260,253l5317,273l5367,293l5410,313l5447,337l5480,357l5503,380l5520,403l5530,423l5537,447l5530,470l5520,493l5503,517l5480,537l5447,560l5410,580l5367,600l5317,620l5260,640l5200,660l5134,680l5060,696l4984,713l4900,730l4814,746l4724,763l4627,776l4527,793l4421,806l4314,816l4201,830l4084,840l3968,850l3844,860l3718,866l3591,873l3458,880l3325,886l3188,890l3052,893l2912,893l2769,893xe" fillcolor="#b8e3c7" stroked="t" o:allowincell="f" style="position:absolute;left:2062;top:6365;width:0;height:0;mso-wrap-style:none;v-text-anchor:middle;mso-position-horizontal-relative:page">
                    <v:fill o:detectmouseclick="t" type="solid" color2="#471c38"/>
                    <v:stroke color="#b8e3c7" joinstyle="round" endcap="flat"/>
                    <w10:wrap type="none"/>
                  </v:shape>
                  <v:shape id="shape_0" coordsize="5217,843" path="m2609,843l2475,839l2342,839l2212,836l2082,833l1960,829l1837,823l1713,816l1597,809l1480,799l1367,789l1257,779l1154,769l1050,756l951,746l857,733l767,716l681,703l597,686l521,673l448,656l378,639l314,619l258,603l204,583l158,566l117,546l80,526l53,506l30,483l13,463l3,443l0,420l3,400l13,376l30,356l53,336l80,316l117,296l158,276l204,256l258,240l314,220l378,203l448,186l521,170l597,153l681,136l767,123l857,110l951,96l1050,83l1154,73l1257,60l1367,50l1480,40l1597,33l1713,27l1837,20l1960,13l2082,10l2212,3l2342,3l2475,0l2609,0l2742,0l2875,3l3005,3l3135,10l3258,13l3381,20l3505,27l3621,33l3738,40l3851,50l3961,60l4064,73l4168,83l4267,96l4361,110l4451,123l4537,136l4621,153l4697,170l4770,186l4840,203l4904,220l4960,240l5014,256l5060,276l5100,296l5137,316l5164,336l5187,356l5204,376l5214,400l5217,420l5214,443l5204,463l5187,483l5164,506l5137,526l5100,546l5060,566l5014,583l4960,603l4904,619l4840,639l4770,656l4697,673l4621,686l4537,703l4451,716l4361,733l4267,746l4168,756l4064,769l3961,779l3851,789l3738,799l3621,809l3505,816l3381,823l3258,829l3135,833l3005,836l2875,839l2742,839l2609,843xe" fillcolor="#abdebd" stroked="t" o:allowincell="f" style="position:absolute;left:2062;top:6365;width:0;height:0;mso-wrap-style:none;v-text-anchor:middle;mso-position-horizontal-relative:page">
                    <v:fill o:detectmouseclick="t" type="solid" color2="#542142"/>
                    <v:stroke color="#abdebd" joinstyle="round" endcap="flat"/>
                    <w10:wrap type="none"/>
                  </v:shape>
                  <v:shape id="shape_0" coordsize="4902,789" path="m2451,789l2324,789l2201,786l2077,782l1957,779l1839,776l1725,769l1609,762l1499,756l1389,749l1286,739l1182,729l1082,719l986,709l892,699l806,686l719,672l639,659l559,646l486,629l419,612l356,599l296,582l243,566l193,546l150,529l110,509l76,493l50,473l26,453l13,433l3,413l0,393l3,373l13,353l26,333l50,313l76,296l110,276l150,259l193,239l243,223l296,206l356,189l419,173l486,156l559,143l639,129l719,116l806,103l892,89l986,76l1082,66l1182,56l1286,46l1389,39l1499,29l1609,23l1725,16l1839,13l1957,6l2077,3l2201,0l2324,0l2451,0l2577,0l2700,0l2824,3l2944,6l3063,13l3177,16l3293,23l3403,29l3513,39l3616,46l3720,56l3820,66l3916,76l4010,89l4096,103l4183,116l4263,129l4343,143l4416,156l4483,173l4546,189l4606,206l4659,223l4709,239l4752,259l4792,276l4826,296l4852,313l4876,333l4889,353l4899,373l4902,393l4899,413l4889,433l4876,453l4852,473l4826,493l4792,509l4752,529l4709,546l4659,566l4606,582l4546,599l4483,612l4416,629l4343,646l4263,659l4183,672l4096,686l4010,699l3916,709l3820,719l3720,729l3616,739l3513,749l3403,756l3293,762l3177,769l3063,776l2944,779l2824,782l2700,786l2577,789l2451,789xe" fillcolor="#9ed9b3" stroked="t" o:allowincell="f" style="position:absolute;left:2063;top:6365;width:0;height:0;mso-wrap-style:none;v-text-anchor:middle;mso-position-horizontal-relative:page">
                    <v:fill o:detectmouseclick="t" type="solid" color2="#61264c"/>
                    <v:stroke color="#9ed9b3" joinstyle="round" endcap="flat"/>
                    <w10:wrap type="none"/>
                  </v:shape>
                  <v:shape id="shape_0" coordsize="4590,736" path="m2295,736l2178,736l2061,733l1945,733l1831,730l1723,723l1616,720l1509,713l1403,706l1303,700l1203,690l1106,683l1013,673l923,663l836,653l753,640l673,626l597,616l527,603l457,586l393,573l333,560l280,543l227,526l180,510l140,493l104,477l74,460l47,440l27,423l14,407l4,387l0,367l4,350l14,330l27,310l47,293l74,277l104,257l140,240l180,223l227,207l280,193l333,177l393,163l457,147l527,133l597,120l673,107l753,93l836,83l923,73l1013,63l1106,53l1203,43l1303,37l1403,27l1509,20l1616,17l1723,10l1831,7l1945,3l2061,0l2178,0l2295,0l2411,0l2528,0l2644,3l2758,7l2867,10l2974,17l3081,20l3187,27l3287,37l3387,43l3484,53l3577,63l3667,73l3754,83l3837,93l3917,107l3993,120l4063,133l4133,147l4197,163l4257,177l4310,193l4363,207l4410,223l4450,240l4486,257l4516,277l4543,293l4563,310l4576,330l4586,350l4590,367l4586,387l4576,407l4563,423l4543,440l4516,460l4486,477l4450,493l4410,510l4363,526l4310,543l4257,560l4197,573l4133,586l4063,603l3993,616l3917,626l3837,640l3754,653l3667,663l3577,673l3484,683l3387,690l3287,700l3187,706l3081,713l2974,720l2867,723l2758,730l2644,733l2528,733l2411,736l2295,736xe" fillcolor="#92d4a9" stroked="t" o:allowincell="f" style="position:absolute;left:2063;top:6365;width:0;height:0;mso-wrap-style:none;v-text-anchor:middle;mso-position-horizontal-relative:page">
                    <v:fill o:detectmouseclick="t" type="solid" color2="#6d2b56"/>
                    <v:stroke color="#92d4a9" joinstyle="round" endcap="flat"/>
                    <w10:wrap type="none"/>
                  </v:shape>
                  <v:shape id="shape_0" coordsize="4276,683" path="m2138,683l2028,683l1921,679l1814,679l1708,676l1605,673l1506,666l1406,663l1309,656l1212,649l1122,643l1033,633l946,623l863,616l779,603l703,593l629,583l556,569l490,559l426,546l366,533l313,516l260,503l213,490l170,473l130,460l96,443l70,426l43,410l26,393l13,376l3,360l0,340l3,323l13,306l26,290l43,273l70,256l96,240l130,223l170,206l213,193l260,176l313,163l366,150l426,136l490,123l556,110l629,100l703,86l779,76l863,66l946,56l1033,46l1122,40l1212,33l1309,26l1406,20l1506,13l1605,10l1708,6l1814,3l1921,0l2028,0l2138,0l2247,0l2354,0l2461,3l2567,6l2671,10l2770,13l2870,20l2967,26l3064,33l3154,40l3243,46l3330,56l3413,66l3497,76l3573,86l3647,100l3720,110l3786,123l3850,136l3910,150l3963,163l4016,176l4063,193l4106,206l4146,223l4180,240l4206,256l4233,273l4250,290l4263,306l4273,323l4276,340l4273,360l4263,376l4250,393l4233,410l4206,426l4180,443l4146,460l4106,473l4063,490l4016,503l3963,516l3910,533l3850,546l3786,559l3720,569l3647,583l3573,593l3497,603l3413,616l3330,623l3243,633l3154,643l3064,649l2967,656l2870,663l2770,666l2671,673l2567,676l2461,679l2354,679l2247,683l2138,683xe" fillcolor="#85cf9f" stroked="t" o:allowincell="f" style="position:absolute;left:2063;top:6365;width:0;height:0;mso-wrap-style:none;v-text-anchor:middle;mso-position-horizontal-relative:page">
                    <v:fill o:detectmouseclick="t" type="solid" color2="#7a3060"/>
                    <v:stroke color="#85cf9f" joinstyle="round" endcap="flat"/>
                    <w10:wrap type="none"/>
                  </v:shape>
                  <v:shape id="shape_0" coordsize="3956,633" path="m1978,633l1874,633l1774,633l1678,630l1578,626l1484,623l1392,620l1299,613l1209,610l1122,603l1036,596l952,586l873,580l796,570l719,560l649,550l579,540l513,530l453,520l393,506l336,493l286,480l240,467l193,453l153,440l120,427l86,410l60,397l40,380l23,367l10,350l0,333l0,317l0,300l10,287l23,270l40,253l60,240l86,223l120,210l153,193l193,180l240,167l286,153l336,140l393,130l453,117l513,107l579,93l649,83l719,73l796,63l873,57l952,47l1036,40l1122,33l1209,27l1299,20l1392,17l1484,10l1578,7l1678,3l1774,3l1874,3l1978,0l2081,3l2181,3l2277,3l2377,7l2471,10l2564,17l2657,20l2747,27l2834,33l2920,40l3004,47l3083,57l3160,63l3237,73l3307,83l3377,93l3443,107l3503,117l3563,130l3620,140l3670,153l3716,167l3763,180l3803,193l3836,210l3870,223l3896,240l3916,253l3933,270l3946,287l3956,300l3956,317l3956,333l3946,350l3933,367l3916,380l3896,397l3870,410l3836,427l3803,440l3763,453l3716,467l3670,480l3620,493l3563,506l3503,520l3443,530l3377,540l3307,550l3237,560l3160,570l3083,580l3004,586l2920,596l2834,603l2747,610l2657,613l2564,620l2471,623l2377,626l2277,630l2181,633l2081,633l1978,633xe" fillcolor="#7ac993" stroked="t" o:allowincell="f" style="position:absolute;left:2063;top:6365;width:0;height:0;mso-wrap-style:none;v-text-anchor:middle;mso-position-horizontal-relative:page">
                    <v:fill o:detectmouseclick="t" type="solid" color2="#85366c"/>
                    <v:stroke color="#7ac993" joinstyle="round" endcap="flat"/>
                    <w10:wrap type="none"/>
                  </v:shape>
                  <v:shape id="shape_0" coordsize="3644,579" path="m1822,579l1728,579l1635,579l1545,576l1455,573l1368,573l1282,566l1196,563l1113,556l1033,553l956,546l880,539l803,529l733,523l663,513l597,506l533,496l473,486l417,476l363,463l313,453l263,440l220,430l180,416l144,403l110,390l84,376l57,363l37,350l20,333l10,320l4,306l0,290l4,276l10,260l20,246l37,233l57,220l84,203l110,190l144,176l180,166l220,153l263,140l313,130l363,116l417,106l473,96l533,86l597,76l663,66l733,60l803,50l880,43l956,36l1033,30l1113,23l1196,20l1282,13l1368,10l1455,6l1545,3l1635,3l1728,0l1822,0l1915,0l2008,3l2098,3l2188,6l2275,10l2361,13l2448,20l2531,23l2611,30l2688,36l2764,43l2841,50l2911,60l2981,66l3047,76l3111,86l3171,96l3227,106l3281,116l3331,130l3381,140l3424,153l3464,166l3500,176l3534,190l3560,203l3587,220l3607,233l3624,246l3634,260l3640,276l3644,290l3640,306l3634,320l3624,333l3607,350l3587,363l3560,376l3534,390l3500,403l3464,416l3424,430l3381,440l3331,453l3281,463l3227,476l3171,486l3111,496l3047,506l2981,513l2911,523l2841,529l2764,539l2688,546l2611,553l2531,556l2448,563l2361,566l2275,573l2188,573l2098,576l2008,579l1915,579l1822,579xe" fillcolor="#6dc489" stroked="t" o:allowincell="f" style="position:absolute;left:2063;top:6365;width:0;height:0;mso-wrap-style:none;v-text-anchor:middle;mso-position-horizontal-relative:page">
                    <v:fill o:detectmouseclick="t" type="solid" color2="#923b76"/>
                    <v:stroke color="#6dc489" joinstyle="round" endcap="flat"/>
                    <w10:wrap type="none"/>
                  </v:shape>
                  <v:shape id="shape_0" coordsize="3330,527" path="m1665,527l1578,527l1495,527l1411,523l1328,523l1248,520l1171,517l1093,513l1019,507l946,503l873,497l803,490l736,483l669,477l606,467l546,460l490,450l433,440l383,433l333,423l286,410l243,400l203,390l166,380l133,367l103,354l76,344l53,330l33,317l20,304l10,290l3,277l0,264l3,250l10,237l20,224l33,210l53,200l76,187l103,174l133,160l166,150l203,140l243,127l286,117l333,107l383,97l433,87l490,77l546,70l606,60l669,54l736,47l803,40l873,34l946,27l1019,20l1093,17l1171,14l1248,10l1328,7l1411,4l1495,0l1578,0l1665,0l1751,0l1834,0l1918,4l2001,7l2081,10l2158,14l2237,17l2311,20l2384,27l2457,34l2527,40l2594,47l2661,54l2724,60l2784,70l2840,77l2897,87l2947,97l2997,107l3044,117l3087,127l3127,140l3164,150l3197,160l3227,174l3254,187l3277,200l3297,210l3310,224l3320,237l3327,250l3330,264l3327,277l3320,290l3310,304l3297,317l3277,330l3254,344l3227,354l3197,367l3164,380l3127,390l3087,400l3044,410l2997,423l2947,433l2897,440l2840,450l2784,460l2724,467l2661,477l2594,483l2527,490l2457,497l2384,503l2311,507l2237,513l2158,517l2081,520l2001,523l1918,523l1834,527l1751,527l1665,527xe" fillcolor="#61bf7f" stroked="t" o:allowincell="f" style="position:absolute;left:2063;top:6365;width:0;height:0;mso-wrap-style:none;v-text-anchor:middle;mso-position-horizontal-relative:page">
                    <v:fill o:detectmouseclick="t" type="solid" color2="#9e4080"/>
                    <v:stroke color="#61bf7f" joinstyle="round" endcap="flat"/>
                    <w10:wrap type="none"/>
                  </v:shape>
                  <v:shape id="shape_0" coordsize="3018,476" path="m1509,476l1432,473l1355,473l1279,473l1205,470l1132,466l1062,463l992,460l923,456l857,453l793,446l730,440l667,433l607,426l550,420l497,413l444,406l394,396l347,390l300,380l260,370l220,360l184,350l150,340l120,330l94,320l70,307l50,297l34,287l20,273l10,263l4,250l0,237l4,227l10,213l20,200l34,190l50,177l70,167l94,157l120,147l150,133l184,123l220,113l260,103l300,97l347,87l394,77l444,70l497,63l550,53l607,47l667,40l730,33l793,30l857,23l923,20l992,13l1062,10l1132,7l1205,3l1279,3l1355,0l1432,0l1509,0l1585,0l1662,0l1738,3l1812,3l1885,7l1955,10l2025,13l2095,20l2161,23l2225,30l2288,33l2351,40l2411,47l2468,53l2521,63l2574,70l2624,77l2671,87l2714,97l2758,103l2798,113l2834,123l2868,133l2898,147l2924,157l2948,167l2968,177l2984,190l2998,200l3008,213l3014,227l3018,237l3014,250l3008,263l2998,273l2984,287l2968,297l2948,307l2924,320l2898,330l2868,340l2834,350l2798,360l2758,370l2714,380l2671,390l2624,396l2574,406l2521,413l2468,420l2411,426l2351,433l2288,440l2225,446l2161,453l2095,456l2025,460l1955,463l1885,466l1812,470l1738,473l1662,473l1585,473l1509,476xe" fillcolor="#54ba75" stroked="t" o:allowincell="f" style="position:absolute;left:2063;top:6365;width:0;height:0;mso-wrap-style:none;v-text-anchor:middle;mso-position-horizontal-relative:page">
                    <v:fill o:detectmouseclick="t" type="solid" color2="#ab458a"/>
                    <v:stroke color="#54ba75" joinstyle="round" endcap="flat"/>
                    <w10:wrap type="none"/>
                  </v:shape>
                  <v:shape id="shape_0" coordsize="2698,423" path="m1349,423l1279,423l1212,419l1142,419l1075,416l1012,416l949,413l885,409l822,406l767,399l707,396l650,393l597,386l543,379l490,373l443,366l397,360l350,353l307,346l267,336l230,330l194,320l164,310l134,303l107,293l80,283l60,273l40,263l27,253l14,243l7,233l0,223l0,210l0,200l7,190l14,180l27,166l40,156l60,146l80,136l107,130l134,120l164,110l194,100l230,93l267,83l307,76l350,70l397,60l443,53l490,46l543,40l597,36l650,30l707,23l767,20l822,16l885,13l949,10l1012,6l1075,3l1142,3l1212,0l1279,0l1349,0l1418,0l1485,0l1555,3l1622,3l1685,6l1748,10l1812,13l1875,16l1931,20l1991,23l2048,30l2101,36l2155,40l2208,46l2255,53l2301,60l2348,70l2391,76l2431,83l2468,93l2504,100l2534,110l2564,120l2591,130l2618,136l2638,146l2658,156l2671,166l2684,180l2691,190l2698,200l2698,210l2698,223l2691,233l2684,243l2671,253l2658,263l2638,273l2618,283l2591,293l2564,303l2534,310l2504,320l2468,330l2431,336l2391,346l2348,353l2301,360l2255,366l2208,373l2155,379l2101,386l2048,393l1991,396l1931,399l1875,406l1812,409l1748,413l1685,416l1622,416l1555,419l1485,419l1418,423l1349,423xe" fillcolor="#47b56b" stroked="t" o:allowincell="f" style="position:absolute;left:2063;top:6365;width:0;height:0;mso-wrap-style:none;v-text-anchor:middle;mso-position-horizontal-relative:page">
                    <v:fill o:detectmouseclick="t" type="solid" color2="#b84a94"/>
                    <v:stroke color="#47b56b" joinstyle="round" endcap="flat"/>
                    <w10:wrap type="none"/>
                  </v:shape>
                  <v:shape id="shape_0" coordsize="2384,370" path="m1192,370l1132,370l1068,370l1012,367l952,367l895,363l838,360l782,357l728,353l675,350l625,347l576,343l526,337l480,334l433,327l390,320l350,317l310,310l273,304l236,294l203,287l173,280l143,274l117,264l93,257l73,247l53,240l37,230l23,220l13,214l7,204l0,194l0,184l0,174l7,167l13,157l23,147l37,137l53,130l73,120l93,114l117,104l143,97l173,87l203,80l236,74l273,67l310,60l350,54l390,47l433,40l480,37l526,30l576,27l625,20l675,17l728,14l782,10l838,7l895,4l952,4l1012,0l1068,0l1132,0l1192,0l1251,0l1315,0l1371,0l1431,4l1488,4l1545,7l1601,10l1655,14l1708,17l1758,20l1808,27l1858,30l1904,37l1951,40l1994,47l2034,54l2074,60l2111,67l2148,74l2181,80l2211,87l2241,97l2267,104l2291,114l2311,120l2331,130l2347,137l2361,147l2371,157l2377,167l2384,174l2384,184l2384,194l2377,204l2371,214l2361,220l2347,230l2331,240l2311,247l2291,257l2267,264l2241,274l2211,280l2181,287l2148,294l2111,304l2074,310l2034,317l1994,320l1951,327l1904,334l1858,337l1808,343l1758,347l1708,350l1655,353l1601,357l1545,360l1488,363l1431,367l1371,367l1315,370l1251,370l1192,370xe" fillcolor="#3db265" stroked="t" o:allowincell="f" style="position:absolute;left:2063;top:6365;width:0;height:0;mso-wrap-style:none;v-text-anchor:middle;mso-position-horizontal-relative:page">
                    <v:fill o:detectmouseclick="t" type="solid" color2="#c24d9a"/>
                    <v:stroke color="#3db265" joinstyle="round" endcap="flat"/>
                    <w10:wrap type="none"/>
                  </v:shape>
                  <v:shape id="shape_0" coordsize="2072,319" path="m1036,319l982,319l929,319l879,316l826,316l776,313l729,313l679,310l632,306l586,303l542,300l499,296l457,293l417,286l377,283l340,280l304,273l270,266l237,263l207,256l177,250l150,243l127,236l104,230l84,223l64,216l47,206l34,200l20,193l14,186l7,176l4,170l0,160l4,153l7,143l14,136l20,130l34,120l47,113l64,106l84,100l104,93l127,86l150,80l177,73l207,66l237,60l270,53l304,50l340,43l377,36l417,33l457,30l499,23l542,20l586,16l632,13l679,10l729,10l776,6l826,3l879,3l929,3l982,3l1036,0l1089,3l1142,3l1192,3l1245,3l1295,6l1342,10l1392,10l1439,13l1485,16l1529,20l1572,23l1615,30l1655,33l1695,36l1732,43l1768,50l1802,53l1835,60l1865,66l1895,73l1922,80l1945,86l1968,93l1988,100l2008,106l2025,113l2038,120l2052,130l2058,136l2065,143l2068,153l2072,160l2068,170l2065,176l2058,186l2052,193l2038,200l2025,206l2008,216l1988,223l1968,230l1945,236l1922,243l1895,250l1865,256l1835,263l1802,266l1768,273l1732,280l1695,283l1655,286l1615,293l1572,296l1529,300l1485,303l1439,306l1392,310l1342,313l1295,313l1245,316l1192,316l1142,319l1089,319l1036,319xe" fillcolor="#30ad5b" stroked="t" o:allowincell="f" style="position:absolute;left:2063;top:6365;width:0;height:0;mso-wrap-style:none;v-text-anchor:middle;mso-position-horizontal-relative:page">
                    <v:fill o:detectmouseclick="t" type="solid" color2="#cf52a4"/>
                    <v:stroke color="#30ad5b" joinstyle="round" endcap="flat"/>
                    <w10:wrap type="none"/>
                  </v:shape>
                  <v:shape id="shape_0" coordsize="1758,267" path="m879,267l832,267l789,267l745,267l702,264l659,264l619,260l579,260l539,257l499,254l462,250l422,247l389,244l352,240l319,237l290,234l260,227l230,224l203,220l177,214l150,210l130,204l107,197l87,194l70,187l53,180l40,174l30,167l20,160l10,154l7,147l3,140l0,134l3,127l7,120l10,114l20,107l30,100l40,94l53,90l70,84l87,77l107,70l130,67l150,60l177,54l203,50l230,44l260,40l290,37l319,30l352,27l389,24l422,20l462,17l499,14l539,10l579,10l619,7l659,7l702,4l745,4l789,4l832,0l879,0l925,0l968,4l1012,4l1055,4l1098,7l1138,7l1178,10l1218,10l1258,14l1295,17l1335,20l1368,24l1405,27l1438,30l1468,37l1498,40l1528,44l1555,50l1581,54l1608,60l1628,67l1651,70l1671,77l1688,84l1705,90l1718,94l1728,100l1738,107l1748,114l1751,120l1755,127l1758,134l1755,140l1751,147l1748,154l1738,160l1728,167l1718,174l1705,180l1688,187l1671,194l1651,197l1628,204l1608,210l1581,214l1555,220l1528,224l1498,227l1468,234l1438,237l1405,240l1368,244l1335,247l1295,250l1258,254l1218,257l1178,260l1138,260l1098,264l1055,264l1012,267l968,267l925,267l879,267xe" fillcolor="#26a851" stroked="t" o:allowincell="f" style="position:absolute;left:2063;top:6365;width:0;height:0;mso-wrap-style:none;v-text-anchor:middle;mso-position-horizontal-relative:page">
                    <v:fill o:detectmouseclick="t" type="solid" color2="#d957ae"/>
                    <v:stroke color="#26a851" joinstyle="round" endcap="flat"/>
                    <w10:wrap type="none"/>
                  </v:shape>
                  <v:shape id="shape_0" coordsize="1438,213" path="m719,213l682,213l645,213l609,213l572,213l539,210l505,210l472,207l439,207l405,203l375,200l345,200l315,197l289,193l259,190l235,187l209,183l186,180l162,177l143,170l123,167l103,163l87,160l70,153l57,150l43,143l30,140l20,133l13,130l7,123l3,120l0,113l0,107l0,103l3,97l7,90l13,87l20,80l30,77l43,70l57,67l70,60l87,57l103,53l123,47l143,43l162,40l186,37l209,33l235,30l259,27l289,23l315,20l345,17l375,13l405,10l439,10l472,7l505,7l539,3l572,3l609,3l645,0l682,0l719,0l755,0l792,0l828,3l865,3l898,3l932,7l965,7l998,10l1032,10l1062,13l1092,17l1122,20l1148,23l1178,27l1202,30l1228,33l1252,37l1275,40l1295,43l1315,47l1335,53l1351,57l1368,60l1381,67l1395,70l1408,77l1418,80l1425,87l1431,90l1435,97l1438,103l1438,107l1438,113l1435,120l1431,123l1425,130l1418,133l1408,140l1395,143l1381,150l1368,153l1351,160l1335,163l1315,167l1295,170l1275,177l1252,180l1228,183l1202,187l1178,190l1148,193l1122,197l1092,200l1062,200l1032,203l998,207l965,207l932,210l898,210l865,213l828,213l792,213l755,213l719,213xe" fillcolor="#19a347" stroked="t" o:allowincell="f" style="position:absolute;left:2063;top:6365;width:0;height:0;mso-wrap-style:none;v-text-anchor:middle;mso-position-horizontal-relative:page">
                    <v:fill o:detectmouseclick="t" type="solid" color2="#e65cb8"/>
                    <v:stroke color="#19a347" joinstyle="round" endcap="flat"/>
                    <w10:wrap type="none"/>
                  </v:shape>
                  <v:shape id="shape_0" coordsize="1125,160" path="m563,160l533,160l506,160l476,160l449,160l423,160l396,156l369,156l343,156l319,153l293,153l269,150l249,146l226,146l203,143l183,140l163,136l146,136l129,133l113,130l96,126l79,123l66,120l56,116l43,113l33,110l23,103l16,100l10,96l6,93l3,90l0,83l0,80l0,76l3,73l6,70l10,63l16,60l23,56l33,53l43,50l56,46l66,43l79,40l96,36l113,33l129,30l146,26l163,23l183,20l203,20l226,16l249,13l269,13l293,10l319,6l343,6l369,6l396,3l423,3l449,3l476,0l506,0l533,0l563,0l592,0l619,0l649,0l676,3l702,3l729,3l756,6l782,6l806,6l832,10l856,13l876,13l899,16l922,20l942,20l962,23l979,26l996,30l1012,33l1029,36l1046,40l1059,43l1069,46l1082,50l1092,53l1102,56l1109,60l1115,63l1119,70l1122,73l1125,76l1125,80l1125,83l1122,90l1119,93l1115,96l1109,100l1102,103l1092,110l1082,113l1069,116l1059,120l1046,123l1029,126l1012,130l996,133l979,136l962,136l942,140l922,143l899,146l876,146l856,150l832,153l806,153l782,156l756,156l729,156l702,160l676,160l649,160l619,160l592,160l563,160xe" fillcolor="#0d9e3d" stroked="t" o:allowincell="f" style="position:absolute;left:2063;top:6365;width:0;height:0;mso-wrap-style:none;v-text-anchor:middle;mso-position-horizontal-relative:page">
                    <v:fill o:detectmouseclick="t" type="solid" color2="#f261c2"/>
                    <v:stroke color="#0d9e3d" joinstyle="round" endcap="flat"/>
                    <w10:wrap type="none"/>
                  </v:shape>
                  <v:shape id="shape_0" coordsize="813,110" path="m407,110l387,110l367,110l343,107l323,107l307,107l287,107l267,107l250,104l230,104l213,104l197,100l180,100l163,97l150,97l133,94l120,94l107,90l93,90l80,87l70,84l60,84l50,80l40,77l33,77l23,74l20,70l13,67l10,67l3,64l3,60l0,57l0,54l0,50l3,50l3,47l10,44l13,40l20,37l23,37l33,34l40,30l50,27l60,27l70,24l80,20l93,20l107,17l120,17l133,14l150,14l163,10l180,10l197,7l213,7l230,7l250,4l267,4l287,4l307,0l323,0l343,0l367,0l387,0l407,0l426,0l446,0l470,0l490,0l506,0l526,4l546,4l563,4l583,7l600,7l616,7l633,10l650,10l663,14l680,14l693,17l706,17l720,20l733,20l743,24l753,27l763,27l773,30l780,34l790,37l793,37l800,40l803,44l810,47l810,50l813,50l813,54l813,57l810,60l810,64l803,67l800,67l793,70l790,74l780,77l773,77l763,80l753,84l743,84l733,87l720,90l706,90l693,94l680,94l663,97l650,97l633,100l616,100l600,104l583,104l563,104l546,107l526,107l506,107l490,107l470,107l446,110l426,110l407,110xe" fillcolor="#009933" stroked="t" o:allowincell="f" style="position:absolute;left:2063;top:6365;width:0;height:0;mso-wrap-style:none;v-text-anchor:middle;mso-position-horizontal-relative:page">
                    <v:fill o:detectmouseclick="t" type="solid" color2="#ff66cc"/>
                    <v:stroke color="#009933" joinstyle="round" endcap="flat"/>
                    <w10:wrap type="none"/>
                  </v:shape>
                  <v:shape id="shape_0" coordsize="4947,4947" path="m2477,4947l2350,4943l2223,4933l2100,4917l1977,4893l1860,4867l1740,4833l1627,4793l1514,4750l1404,4700l1297,4647l1194,4587l1094,4520l997,4453l904,4380l814,4300l728,4220l648,4134l567,4044l493,3950l427,3854l360,3754l300,3651l247,3544l197,3435l154,3322l114,3209l80,3089l54,2972l30,2849l14,2726l4,2599l0,2472l4,2346l14,2223l30,2099l54,1976l80,1856l114,1740l154,1626l197,1513l247,1403l300,1296l360,1193l427,1092l493,996l567,902l648,812l728,726l814,643l904,566l997,493l1094,423l1194,359l1297,299l1404,246l1514,196l1627,150l1740,113l1860,80l1977,50l2100,30l2223,13l2350,3l2477,0l2602,3l2725,13l2849,30l2972,50l3092,80l3208,113l3322,150l3435,196l3545,246l3651,299l3755,359l3855,423l3951,493l4045,566l4134,643l4221,726l4304,812l4381,902l4454,996l4524,1092l4588,1193l4648,1296l4704,1403l4751,1513l4797,1626l4834,1740l4867,1856l4897,1976l4917,2099l4934,2223l4944,2346l4947,2472l4944,2599l4934,2726l4917,2849l4897,2972l4867,3089l4834,3209l4797,3322l4751,3435l4704,3544l4648,3651l4588,3754l4524,3854l4454,3950l4381,4044l4304,4134l4221,4220l4134,4300l4045,4380l3951,4453l3855,4520l3755,4587l3651,4647l3545,4700l3435,4750l3322,4793l3208,4833l3092,4867l2972,4893l2849,4917l2725,4933l2602,4943l2477,4947xe" fillcolor="#4c4c4c" stroked="t" o:allowincell="f" style="position:absolute;left:2062;top:6365;width:0;height:0;mso-wrap-style:none;v-text-anchor:middle;mso-position-horizontal-relative:page">
                    <v:fill o:detectmouseclick="t" type="solid" color2="#b3b3b3"/>
                    <v:stroke color="#4c4c4c" joinstyle="round" endcap="flat"/>
                    <w10:wrap type="none"/>
                  </v:shape>
                  <v:shape id="shape_0" coordsize="106,36" path="m46,36l50,36l50,33l53,33l56,33l60,33l63,33l66,33l70,33l73,33l73,30l76,30l80,30l83,30l86,30l90,30l93,30l96,26l100,26l103,26l106,26l103,26l100,23l96,23l93,23l90,23l86,20l83,20l80,20l76,20l73,16l70,16l66,16l63,13l60,13l56,13l53,13l50,10l46,10l43,10l40,10l36,6l33,6l30,6l26,6l23,3l20,3l17,3l13,3l10,0l7,0l3,0l0,0l46,36xe" fillcolor="#828282" stroked="t" o:allowincell="f" style="position:absolute;left:2063;top:6365;width:0;height:0;mso-wrap-style:none;v-text-anchor:middle;mso-position-horizontal-relative:page">
                    <v:fill o:detectmouseclick="t" type="solid" color2="#7d7d7d"/>
                    <v:stroke color="#828282" joinstyle="round" endcap="flat"/>
                    <w10:wrap type="none"/>
                  </v:shape>
                  <v:shape id="shape_0" coordsize="156,60" path="m77,60l80,57l83,57l87,57l90,57l93,57l96,57l100,53l103,53l106,53l110,53l113,53l116,53l120,53l120,50l123,50l126,50l130,50l133,50l136,50l140,50l143,47l146,47l150,47l153,47l156,47l143,33l140,33l133,33l130,30l126,30l120,30l116,27l113,27l106,23l103,23l96,23l93,20l90,20l83,20l80,17l77,17l70,17l67,13l63,13l57,13l53,10l50,10l43,10l40,10l37,7l30,7l27,7l20,3l17,3l13,3l7,0l3,0l0,0l77,60xe" fillcolor="#828282" stroked="t" o:allowincell="f" style="position:absolute;left:2063;top:6365;width:0;height:0;mso-wrap-style:none;v-text-anchor:middle;mso-position-horizontal-relative:page">
                    <v:fill o:detectmouseclick="t" type="solid" color2="#7d7d7d"/>
                    <v:stroke color="#828282" joinstyle="round" endcap="flat"/>
                    <w10:wrap type="none"/>
                  </v:shape>
                  <v:shape id="shape_0" coordsize="183,76" path="m104,76l107,76l110,76l114,76l117,76l120,76l124,73l127,73l130,73l134,73l137,73l140,73l144,70l147,70l150,70l154,70l157,70l160,70l163,70l167,66l170,66l173,66l177,66l180,66l183,66l137,30l130,26l127,26l124,26l120,23l114,23l110,23l107,23l100,20l97,20l94,20l90,16l84,16l80,16l77,16l74,13l67,13l64,13l60,10l54,10l50,10l47,10l44,6l37,6l34,6l30,6l27,3l20,3l17,3l14,3l7,0l4,0l0,0l104,76xe" fillcolor="#828282" stroked="t" o:allowincell="f" style="position:absolute;left:2063;top:6365;width:0;height:0;mso-wrap-style:none;v-text-anchor:middle;mso-position-horizontal-relative:page">
                    <v:fill o:detectmouseclick="t" type="solid" color2="#7d7d7d"/>
                    <v:stroke color="#828282" joinstyle="round" endcap="flat"/>
                    <w10:wrap type="none"/>
                  </v:shape>
                  <v:shape id="shape_0" coordsize="207,93" path="m127,93l130,93l133,93l137,93l140,93l143,93l147,90l150,90l153,90l157,90l160,90l163,90l167,86l170,86l173,86l177,86l180,86l183,86l187,83l190,83l193,83l197,83l200,83l203,83l207,83l130,23l123,23l120,20l117,20l113,20l110,20l103,16l100,16l97,16l93,16l90,13l83,13l80,13l77,13l73,13l70,10l63,10l60,10l57,10l53,6l50,6l43,6l40,6l37,6l33,3l27,3l23,3l20,3l17,3l13,0l7,0l3,0l0,0l127,93xe" fillcolor="#858585" stroked="t" o:allowincell="f" style="position:absolute;left:2063;top:6365;width:0;height:0;mso-wrap-style:none;v-text-anchor:middle;mso-position-horizontal-relative:page">
                    <v:fill o:detectmouseclick="t" type="solid" color2="#7a7a7a"/>
                    <v:stroke color="#858585" joinstyle="round" endcap="flat"/>
                    <w10:wrap type="none"/>
                  </v:shape>
                  <v:shape id="shape_0" coordsize="227,110" path="m147,110l150,110l153,110l157,110l160,110l163,110l167,106l170,106l173,106l177,106l180,106l183,106l187,103l190,103l193,103l197,103l200,103l203,103l207,100l210,100l213,100l217,100l220,100l223,100l227,96l123,20l120,20l117,20l110,16l107,16l103,16l100,16l97,16l93,13l87,13l83,13l80,13l77,13l73,10l70,10l67,10l60,10l57,10l53,10l50,6l47,6l43,6l37,6l33,6l30,6l27,3l23,3l20,3l13,3l10,3l7,3l3,0l0,0l147,110xe" fillcolor="#858585" stroked="t" o:allowincell="f" style="position:absolute;left:2063;top:6365;width:0;height:0;mso-wrap-style:none;v-text-anchor:middle;mso-position-horizontal-relative:page">
                    <v:fill o:detectmouseclick="t" type="solid" color2="#7a7a7a"/>
                    <v:stroke color="#858585" joinstyle="round" endcap="flat"/>
                    <w10:wrap type="none"/>
                  </v:shape>
                  <v:shape id="shape_0" coordsize="247,123" path="m167,123l170,123l173,123l177,123l180,123l183,123l183,120l187,120l190,120l193,120l197,120l200,120l203,120l203,117l207,117l210,117l213,117l217,117l220,117l223,117l223,113l227,113l230,113l233,113l237,113l240,113l243,113l247,110l120,17l117,17l113,13l110,13l107,13l100,13l97,13l93,13l90,13l87,10l83,10l80,10l77,10l73,10l67,10l63,7l60,7l57,7l53,7l50,7l47,7l43,7l40,3l33,3l30,3l27,3l23,3l20,3l17,3l13,3l10,0l7,0l0,0l167,123xe" fillcolor="#878787" stroked="t" o:allowincell="f" style="position:absolute;left:2063;top:6365;width:0;height:0;mso-wrap-style:none;v-text-anchor:middle;mso-position-horizontal-relative:page">
                    <v:fill o:detectmouseclick="t" type="solid" color2="#787878"/>
                    <v:stroke color="#878787" joinstyle="round" endcap="flat"/>
                    <w10:wrap type="none"/>
                  </v:shape>
                  <v:shape id="shape_0" coordsize="260,136" path="m180,136l183,133l186,133l190,133l193,133l196,133l200,130l203,130l206,130l210,130l213,130l216,130l220,126l223,126l226,126l230,126l233,126l236,126l236,123l240,123l243,123l246,123l250,123l253,123l256,123l260,120l113,10l110,10l106,10l103,10l100,10l96,10l90,6l86,6l83,6l80,6l76,6l73,6l70,6l66,6l63,3l60,3l56,3l53,3l50,3l46,3l40,3l36,3l33,3l30,3l26,0l23,0l20,0l16,0l13,0l10,0l6,0l3,0l0,0l180,136xe" fillcolor="#878787" stroked="t" o:allowincell="f" style="position:absolute;left:2063;top:6365;width:0;height:0;mso-wrap-style:none;v-text-anchor:middle;mso-position-horizontal-relative:page">
                    <v:fill o:detectmouseclick="t" type="solid" color2="#787878"/>
                    <v:stroke color="#878787" joinstyle="round" endcap="flat"/>
                    <w10:wrap type="none"/>
                  </v:shape>
                  <v:shape id="shape_0" coordsize="277,147" path="m197,147l200,147l203,147l207,144l210,144l213,144l217,144l220,144l220,140l223,140l227,140l230,140l233,140l237,140l240,140l240,137l243,137l247,137l250,137l253,137l257,137l260,134l263,134l267,134l270,134l273,134l277,130l110,7l107,7l103,7l100,7l97,7l93,7l90,7l87,7l83,4l80,4l77,4l73,4l70,4l67,4l63,4l60,4l57,4l53,4l50,4l47,0l43,0l40,0l37,0l33,0l30,0l27,0l23,0l20,0l17,0l10,0l7,0l3,0l0,0l197,147xe" fillcolor="#878787" stroked="t" o:allowincell="f" style="position:absolute;left:2063;top:6365;width:0;height:0;mso-wrap-style:none;v-text-anchor:middle;mso-position-horizontal-relative:page">
                    <v:fill o:detectmouseclick="t" type="solid" color2="#787878"/>
                    <v:stroke color="#878787" joinstyle="round" endcap="flat"/>
                    <w10:wrap type="none"/>
                  </v:shape>
                  <v:shape id="shape_0" coordsize="287,160" path="m210,160l210,157l213,157l217,157l220,157l223,157l223,153l227,153l230,153l233,153l237,153l240,150l243,150l247,150l250,150l253,150l257,147l260,147l263,147l267,147l270,147l270,143l273,143l277,143l280,143l283,143l287,143l107,7l103,7l100,3l97,3l93,3l90,3l87,3l83,3l80,3l77,3l73,3l70,3l67,3l63,3l60,3l57,3l53,3l50,0l47,0l43,0l40,0l37,0l33,0l30,0l27,0l23,0l20,0l17,0l13,0l10,0l7,0l3,0l0,0l210,160xe" fillcolor="#8a8a8a" stroked="t" o:allowincell="f" style="position:absolute;left:2063;top:6365;width:0;height:0;mso-wrap-style:none;v-text-anchor:middle;mso-position-horizontal-relative:page">
                    <v:fill o:detectmouseclick="t" type="solid" color2="#757575"/>
                    <v:stroke color="#8a8a8a" joinstyle="round" endcap="flat"/>
                    <w10:wrap type="none"/>
                  </v:shape>
                  <v:shape id="shape_0" coordsize="300,170" path="m300,153l296,153l293,153l290,156l286,156l283,156l280,156l276,160l273,160l270,160l266,160l263,160l263,163l260,163l256,163l253,163l250,163l250,166l246,166l243,166l240,170l236,170l233,170l230,170l226,170l223,170l223,166l220,166l0,0l3,0l7,0l10,0l13,0l17,0l20,0l23,0l26,0l30,3l33,3l36,3l40,3l43,3l46,3l50,3l53,3l56,3l60,3l63,3l66,3l70,3l73,3l76,3l80,3l83,3l86,3l90,3l93,3l96,3l100,3l103,6l300,153xe" fillcolor="#8a8a8a" stroked="t" o:allowincell="f" style="position:absolute;left:2063;top:6365;width:0;height:0;mso-wrap-style:none;v-text-anchor:middle;mso-position-horizontal-relative:page">
                    <v:fill o:detectmouseclick="t" type="solid" color2="#757575"/>
                    <v:stroke color="#8a8a8a" joinstyle="round" endcap="flat"/>
                    <w10:wrap type="none"/>
                  </v:shape>
                  <v:shape id="shape_0" coordsize="312,170" path="m312,163l309,163l305,163l302,163l299,166l295,166l292,166l289,166l289,170l285,170l282,170l279,170l275,170l272,166l269,166l265,166l262,166l259,166l255,166l252,166l249,166l245,166l242,166l239,170l235,170l232,170l229,170l225,170l0,0l3,0l7,0l10,0l13,0l17,0l20,0l23,0l27,0l29,0l32,0l36,0l39,0l42,0l46,0l49,0l52,0l56,0l59,0l62,0l66,0l69,0l72,0l75,0l79,3l82,3l85,3l89,3l92,3l95,3l99,3l102,3l312,163xe" fillcolor="#8c8c8c" stroked="t" o:allowincell="f" style="position:absolute;left:2063;top:6365;width:0;height:0;mso-wrap-style:none;v-text-anchor:middle;mso-position-horizontal-relative:page">
                    <v:fill o:detectmouseclick="t" type="solid" color2="#737373"/>
                    <v:stroke color="#8c8c8c" joinstyle="round" endcap="flat"/>
                    <w10:wrap type="none"/>
                  </v:shape>
                  <v:shape id="shape_0" coordsize="316,180" path="m232,180l236,176l239,176l242,176l246,176l249,173l252,173l256,173l259,173l262,173l266,170l269,170l272,170l276,170l279,170l282,170l286,170l289,166l292,166l296,166l299,166l302,166l306,166l309,166l312,166l316,166l96,0l93,0l89,0l86,0l83,0l79,0l76,0l74,0l70,0l67,0l64,0l60,0l57,0l54,0l50,0l47,0l44,0l40,0l37,0l34,0l30,0l27,0l24,0l20,0l17,0l14,0l10,0l7,0l4,0l0,0l232,180xe" fillcolor="#8c8c8c" stroked="t" o:allowincell="f" style="position:absolute;left:2063;top:6365;width:0;height:0;mso-wrap-style:none;v-text-anchor:middle;mso-position-horizontal-relative:page">
                    <v:fill o:detectmouseclick="t" type="solid" color2="#737373"/>
                    <v:stroke color="#8c8c8c" joinstyle="round" endcap="flat"/>
                    <w10:wrap type="none"/>
                  </v:shape>
                  <v:shape id="shape_0" coordsize="318,189" path="m245,189l248,186l252,186l255,186l258,183l262,183l265,183l268,183l272,180l275,180l278,180l282,176l285,176l288,176l292,176l295,176l295,173l298,173l302,173l305,173l308,173l312,170l315,170l318,170l93,0l90,0l86,0l83,0l80,0l76,0l73,0l70,0l66,0l63,0l60,0l56,0l53,0l50,0l46,0l43,0l40,0l36,0l33,0l30,0l26,0l23,3l20,3l16,3l13,3l10,3l6,3l3,3l0,3l245,189xe" fillcolor="#8c8c8c" stroked="t" o:allowincell="f" style="position:absolute;left:2063;top:6365;width:0;height:0;mso-wrap-style:none;v-text-anchor:middle;mso-position-horizontal-relative:page">
                    <v:fill o:detectmouseclick="t" type="solid" color2="#737373"/>
                    <v:stroke color="#8c8c8c" joinstyle="round" endcap="flat"/>
                    <w10:wrap type="none"/>
                  </v:shape>
                  <v:shape id="shape_0" coordsize="325,199" path="m255,199l259,199l262,199l265,196l269,196l272,196l275,193l279,193l282,193l282,189l285,189l289,189l292,189l295,186l299,186l302,186l305,183l309,183l312,183l315,183l319,180l322,180l325,180l93,0l90,0l87,0l83,0l80,0l77,0l73,0l70,3l67,3l63,3l60,3l57,3l53,3l50,3l47,3l43,3l40,3l37,3l33,3l30,3l27,3l23,3l20,3l17,3l13,3l10,3l7,3l3,3l0,3l255,199xe" fillcolor="#8f8f8f" stroked="t" o:allowincell="f" style="position:absolute;left:2063;top:6365;width:0;height:0;mso-wrap-style:none;v-text-anchor:middle;mso-position-horizontal-relative:page">
                    <v:fill o:detectmouseclick="t" type="solid" color2="#707070"/>
                    <v:stroke color="#8f8f8f" joinstyle="round" endcap="flat"/>
                    <w10:wrap type="none"/>
                  </v:shape>
                  <v:shape id="shape_0" coordsize="339,210" path="m272,210l276,210l279,206l282,206l286,206l286,203l289,203l292,203l296,200l299,200l302,196l306,196l309,196l312,196l312,193l316,193l319,193l322,190l326,190l329,190l332,186l336,186l339,186l94,0l90,0l87,0l84,0l80,0l77,0l74,0l70,0l67,0l64,0l60,0l57,0l54,0l50,0l47,0l44,0l40,3l37,3l34,3l30,3l27,3l24,3l20,3l17,3l14,3l10,3l7,3l4,3l0,3l272,210xe" fillcolor="#8f8f8f" stroked="t" o:allowincell="f" style="position:absolute;left:2063;top:6365;width:0;height:0;mso-wrap-style:none;v-text-anchor:middle;mso-position-horizontal-relative:page">
                    <v:fill o:detectmouseclick="t" type="solid" color2="#707070"/>
                    <v:stroke color="#8f8f8f" joinstyle="round" endcap="flat"/>
                    <w10:wrap type="none"/>
                  </v:shape>
                  <v:shape id="shape_0" coordsize="345,223" path="m282,223l286,223l289,223l289,220l292,220l296,220l299,216l302,216l305,213l309,213l312,213l312,210l315,210l319,210l322,206l325,206l329,203l332,203l335,203l335,200l339,200l342,200l345,200l345,196l90,0l87,3l83,3l80,3l77,3l73,3l70,3l67,3l63,3l60,3l57,3l53,3l50,3l47,3l43,3l40,3l37,7l33,7l30,7l27,7l23,7l20,7l17,7l13,7l10,7l7,7l3,7l0,10l282,223xe" fillcolor="#8f8f8f" stroked="t" o:allowincell="f" style="position:absolute;left:2063;top:6365;width:0;height:0;mso-wrap-style:none;v-text-anchor:middle;mso-position-horizontal-relative:page">
                    <v:fill o:detectmouseclick="t" type="solid" color2="#707070"/>
                    <v:stroke color="#8f8f8f" joinstyle="round" endcap="flat"/>
                    <w10:wrap type="none"/>
                  </v:shape>
                  <v:shape id="shape_0" coordsize="358,237" path="m300,237l300,233l302,233l305,230l309,230l312,227l315,227l319,227l319,223l322,223l325,223l325,220l329,220l332,220l332,217l335,217l339,217l339,213l342,213l345,213l348,210l352,210l355,210l355,207l358,207l86,0l83,0l80,4l76,4l73,4l70,4l66,4l63,4l60,4l56,4l53,4l50,4l46,4l43,4l40,7l36,7l33,7l30,7l26,7l23,7l20,7l16,7l13,7l10,7l10,10l6,10l3,10l0,10l300,237xe" fillcolor="#919191" stroked="t" o:allowincell="f" style="position:absolute;left:2063;top:6365;width:0;height:0;mso-wrap-style:none;v-text-anchor:middle;mso-position-horizontal-relative:page">
                    <v:fill o:detectmouseclick="t" type="solid" color2="#6e6e6e"/>
                    <v:stroke color="#919191" joinstyle="round" endcap="flat"/>
                    <w10:wrap type="none"/>
                  </v:shape>
                  <v:shape id="shape_0" coordsize="365,243" path="m310,243l313,243l316,240l320,240l323,236l326,236l326,233l330,233l333,233l333,230l336,230l340,226l342,226l345,226l345,223l349,223l352,220l355,220l359,220l359,216l362,216l365,213l83,0l80,0l76,0l73,0l70,0l66,0l63,0l60,0l56,0l53,0l50,3l46,3l43,3l40,3l36,3l33,3l30,3l26,3l23,3l20,7l16,7l13,7l10,7l6,7l3,7l0,7l310,243xe" fillcolor="#919191" stroked="t" o:allowincell="f" style="position:absolute;left:2063;top:6365;width:0;height:0;mso-wrap-style:none;v-text-anchor:middle;mso-position-horizontal-relative:page">
                    <v:fill o:detectmouseclick="t" type="solid" color2="#6e6e6e"/>
                    <v:stroke color="#919191" joinstyle="round" endcap="flat"/>
                    <w10:wrap type="none"/>
                  </v:shape>
                  <v:shape id="shape_0" coordsize="384,260" path="m327,260l330,257l334,253l337,253l337,250l340,250l344,247l347,247l350,243l354,243l354,240l357,240l360,237l364,237l364,233l367,233l370,230l374,230l377,230l377,227l380,227l384,227l84,0l80,0l77,0l74,0l70,0l67,0l64,4l60,4l57,4l54,4l50,4l47,4l44,4l40,4l37,7l34,7l30,7l27,7l24,7l20,7l17,7l14,10l10,10l7,10l4,10l0,10l327,260xe" fillcolor="#949494" stroked="t" o:allowincell="f" style="position:absolute;left:2063;top:6365;width:0;height:0;mso-wrap-style:none;v-text-anchor:middle;mso-position-horizontal-relative:page">
                    <v:fill o:detectmouseclick="t" type="solid" color2="#6b6b6b"/>
                    <v:stroke color="#949494" joinstyle="round" endcap="flat"/>
                    <w10:wrap type="none"/>
                  </v:shape>
                  <v:shape id="shape_0" coordsize="394,276" path="m344,276l347,273l350,269l354,266l357,263l360,263l360,259l364,259l364,256l367,256l367,253l370,253l374,249l377,249l377,246l380,246l384,246l384,243l387,243l387,239l390,239l394,236l84,0l80,0l77,3l74,3l70,3l67,3l64,3l60,3l57,3l54,6l50,6l47,6l44,6l40,6l37,6l34,6l30,10l27,10l24,10l20,10l17,10l14,10l10,13l7,13l4,13l0,13l344,276xe" fillcolor="#949494" stroked="t" o:allowincell="f" style="position:absolute;left:2063;top:6365;width:0;height:0;mso-wrap-style:none;v-text-anchor:middle;mso-position-horizontal-relative:page">
                    <v:fill o:detectmouseclick="t" type="solid" color2="#6b6b6b"/>
                    <v:stroke color="#949494" joinstyle="round" endcap="flat"/>
                    <w10:wrap type="none"/>
                  </v:shape>
                  <v:shape id="shape_0" coordsize="407,297" path="m407,250l404,253l400,253l397,257l394,260l390,263l387,267l384,270l380,273l380,277l377,280l377,283l377,287l377,290l377,293l374,293l374,297l0,14l4,14l7,14l10,14l14,10l17,10l20,10l24,10l27,10l30,10l34,7l37,7l40,7l44,7l47,7l50,7l54,4l57,4l60,4l64,4l67,4l70,4l74,0l77,0l80,0l407,250xe" fillcolor="#949494" stroked="t" o:allowincell="f" style="position:absolute;left:2063;top:6365;width:0;height:0;mso-wrap-style:none;v-text-anchor:middle;mso-position-horizontal-relative:page">
                    <v:fill o:detectmouseclick="t" type="solid" color2="#6b6b6b"/>
                    <v:stroke color="#949494" joinstyle="round" endcap="flat"/>
                    <w10:wrap type="none"/>
                  </v:shape>
                  <v:shape id="shape_0" coordsize="423,306" path="m423,263l423,266l419,266l419,270l416,270l416,273l416,276l416,280l416,283l416,286l413,286l413,290l409,290l406,293l403,293l403,296l399,296l396,296l396,300l393,300l389,300l389,303l386,303l383,306l0,13l3,13l6,13l10,13l13,13l16,10l19,10l23,10l26,10l29,10l33,10l33,7l36,7l39,7l43,7l46,7l49,7l53,3l56,3l59,3l63,3l66,3l69,3l73,0l76,0l79,0l423,263xe" fillcolor="#969696" stroked="t" o:allowincell="f" style="position:absolute;left:2063;top:6365;width:0;height:0;mso-wrap-style:none;v-text-anchor:middle;mso-position-horizontal-relative:page">
                    <v:fill o:detectmouseclick="t" type="solid" color2="#696969"/>
                    <v:stroke color="#969696" joinstyle="round" endcap="flat"/>
                    <w10:wrap type="none"/>
                  </v:shape>
                  <v:shape id="shape_0" coordsize="450,313" path="m390,313l393,309l396,309l400,306l403,306l406,303l410,303l413,303l416,299l420,299l423,296l426,296l426,293l430,293l433,293l433,289l436,289l440,286l443,286l446,283l450,283l76,0l73,0l70,0l70,3l66,3l63,3l60,3l56,3l53,3l50,6l47,6l43,6l40,6l37,6l33,6l33,10l30,10l27,10l23,10l20,10l17,13l13,13l10,13l7,13l3,13l0,16l390,313xe" fillcolor="#969696" stroked="t" o:allowincell="f" style="position:absolute;left:2063;top:6365;width:0;height:0;mso-wrap-style:none;v-text-anchor:middle;mso-position-horizontal-relative:page">
                    <v:fill o:detectmouseclick="t" type="solid" color2="#696969"/>
                    <v:stroke color="#969696" joinstyle="round" endcap="flat"/>
                    <w10:wrap type="none"/>
                  </v:shape>
                  <v:shape id="shape_0" coordsize="460,317" path="m396,317l400,317l403,317l403,313l406,313l410,313l413,313l416,310l420,310l423,307l426,307l430,307l433,303l436,303l440,300l443,300l446,300l446,297l450,297l453,297l456,293l460,293l77,0l73,4l70,4l67,4l63,4l60,4l57,7l53,7l50,7l47,7l43,7l40,10l37,10l33,10l30,10l27,14l23,14l20,14l17,14l13,14l10,17l7,17l3,17l0,17l396,317xe" fillcolor="#999999" stroked="t" o:allowincell="f" style="position:absolute;left:2063;top:6365;width:0;height:0;mso-wrap-style:none;v-text-anchor:middle;mso-position-horizontal-relative:page">
                    <v:fill o:detectmouseclick="t" type="solid" color2="#666666"/>
                    <v:stroke color="#999999" joinstyle="round" endcap="flat"/>
                    <w10:wrap type="none"/>
                  </v:shape>
                  <v:shape id="shape_0" coordsize="467,313" path="m390,313l393,313l397,313l400,313l403,313l407,313l410,313l413,313l413,310l417,310l420,310l423,310l427,310l430,310l430,307l433,307l437,307l440,307l443,303l447,303l450,303l453,300l457,300l460,300l460,297l463,297l467,297l77,0l74,0l70,0l67,0l64,4l60,4l57,4l54,4l50,4l47,7l44,7l40,7l37,7l34,10l30,10l27,10l24,10l20,10l20,14l17,14l14,14l10,14l7,14l4,17l0,17l390,313xe" fillcolor="#999999" stroked="t" o:allowincell="f" style="position:absolute;left:2063;top:6365;width:0;height:0;mso-wrap-style:none;v-text-anchor:middle;mso-position-horizontal-relative:page">
                    <v:fill o:detectmouseclick="t" type="solid" color2="#666666"/>
                    <v:stroke color="#999999" joinstyle="round" endcap="flat"/>
                    <w10:wrap type="none"/>
                  </v:shape>
                  <v:shape id="shape_0" coordsize="469,306" path="m469,300l466,300l466,303l463,303l459,303l456,303l453,303l449,303l449,306l446,306l443,306l439,306l436,306l433,306l429,306l426,306l423,306l419,306l416,306l413,306l409,303l406,303l403,303l399,303l396,300l393,300l389,300l386,300l383,300l379,300l376,296l373,296l369,296l366,296l363,296l0,20l3,20l3,17l6,17l10,17l13,17l16,17l20,13l23,13l26,13l30,10l33,10l36,10l40,10l43,7l46,7l50,7l53,7l56,7l56,3l60,3l63,3l66,3l70,3l70,0l73,0l469,300xe" fillcolor="#9c9c9c" stroked="t" o:allowincell="f" style="position:absolute;left:2063;top:6365;width:0;height:0;mso-wrap-style:none;v-text-anchor:middle;mso-position-horizontal-relative:page">
                    <v:fill o:detectmouseclick="t" type="solid" color2="#636363"/>
                    <v:stroke color="#9c9c9c" joinstyle="round" endcap="flat"/>
                    <w10:wrap type="none"/>
                  </v:shape>
                  <v:shape id="shape_0" coordsize="463,296" path="m463,296l460,296l456,296l453,296l450,296l450,293l446,293l443,293l440,293l436,293l433,290l430,290l426,290l423,290l420,290l416,290l413,286l410,286l406,286l403,286l400,286l396,286l393,286l390,283l386,283l383,283l376,283l373,283l370,283l366,280l360,280l356,280l353,280l346,280l343,280l0,20l3,20l7,17l10,17l13,17l17,13l20,13l23,13l27,13l30,10l33,10l37,10l40,10l40,7l43,7l47,7l50,7l53,7l57,3l60,3l63,3l67,3l70,0l73,0l463,296xe" fillcolor="#9c9c9c" stroked="t" o:allowincell="f" style="position:absolute;left:2063;top:6365;width:0;height:0;mso-wrap-style:none;v-text-anchor:middle;mso-position-horizontal-relative:page">
                    <v:fill o:detectmouseclick="t" type="solid" color2="#636363"/>
                    <v:stroke color="#9c9c9c" joinstyle="round" endcap="flat"/>
                    <w10:wrap type="none"/>
                  </v:shape>
                  <v:shape id="shape_0" coordsize="433,276" path="m319,263l323,263l326,263l329,263l336,263l339,263l343,266l346,266l353,266l356,266l359,266l363,266l366,266l369,266l376,270l379,270l383,270l386,270l389,270l393,270l396,270l399,270l403,273l406,273l409,273l413,273l416,273l419,273l423,273l426,273l429,276l433,276l70,0l66,0l63,0l60,3l56,3l53,3l50,3l46,7l43,7l40,7l36,10l33,10l30,10l26,10l26,13l23,13l20,13l16,13l13,13l13,17l10,17l6,17l3,17l0,20l319,263xe" fillcolor="#9e9e9e" stroked="t" o:allowincell="f" style="position:absolute;left:2063;top:6365;width:0;height:0;mso-wrap-style:none;v-text-anchor:middle;mso-position-horizontal-relative:page">
                    <v:fill o:detectmouseclick="t" type="solid" color2="#616161"/>
                    <v:stroke color="#9e9e9e" joinstyle="round" endcap="flat"/>
                    <w10:wrap type="none"/>
                  </v:shape>
                  <v:shape id="shape_0" coordsize="413,260" path="m300,246l303,246l306,246l310,246l313,250l316,250l323,250l326,250l330,250l333,250l336,250l340,250l343,250l346,253l350,253l353,253l360,253l363,253l366,253l370,253l373,253l376,253l380,253l383,256l386,256l390,256l393,256l396,256l400,256l403,256l406,256l410,256l413,260l70,0l67,0l63,0l63,3l60,3l57,3l53,3l50,3l50,7l47,7l43,7l40,7l37,10l33,10l30,10l27,13l23,13l20,13l17,13l17,17l13,17l10,17l7,17l3,20l0,20l300,246xe" fillcolor="#9e9e9e" stroked="t" o:allowincell="f" style="position:absolute;left:2063;top:6365;width:0;height:0;mso-wrap-style:none;v-text-anchor:middle;mso-position-horizontal-relative:page">
                    <v:fill o:detectmouseclick="t" type="solid" color2="#616161"/>
                    <v:stroke color="#9e9e9e" joinstyle="round" endcap="flat"/>
                    <w10:wrap type="none"/>
                  </v:shape>
                  <v:shape id="shape_0" coordsize="389,243" path="m276,233l280,233l286,233l290,233l293,233l296,233l300,233l303,233l306,236l309,236l313,236l316,236l319,236l323,236l326,236l329,236l333,236l336,236l339,236l343,236l346,240l349,240l356,240l359,240l363,240l366,240l369,240l373,240l376,240l379,240l383,243l386,243l389,243l70,0l66,0l63,0l60,3l56,3l53,3l50,3l50,7l46,7l43,7l40,7l36,10l33,10l30,10l26,13l23,13l20,13l20,17l16,17l13,17l10,17l6,20l3,20l0,20l276,233xe" fillcolor="#9e9e9e" stroked="t" o:allowincell="f" style="position:absolute;left:2063;top:6365;width:0;height:0;mso-wrap-style:none;v-text-anchor:middle;mso-position-horizontal-relative:page">
                    <v:fill o:detectmouseclick="t" type="solid" color2="#616161"/>
                    <v:stroke color="#9e9e9e" joinstyle="round" endcap="flat"/>
                    <w10:wrap type="none"/>
                  </v:shape>
                  <v:shape id="shape_0" coordsize="367,226" path="m257,220l260,220l264,220l267,220l270,220l274,220l277,220l280,220l284,220l287,220l290,220l294,223l297,223l304,223l307,223l310,223l314,223l317,223l320,223l324,223l327,223l330,223l334,223l337,223l340,226l343,226l347,226l350,226l353,226l357,226l360,226l363,226l367,226l67,0l64,0l60,3l57,3l54,3l54,7l50,7l47,7l44,7l40,10l37,10l34,10l30,13l27,13l24,13l20,17l17,17l14,17l10,20l7,20l4,20l0,23l257,220xe" fillcolor="#a1a1a1" stroked="t" o:allowincell="f" style="position:absolute;left:2063;top:6365;width:0;height:0;mso-wrap-style:none;v-text-anchor:middle;mso-position-horizontal-relative:page">
                    <v:fill o:detectmouseclick="t" type="solid" color2="#5e5e5e"/>
                    <v:stroke color="#a1a1a1" joinstyle="round" endcap="flat"/>
                    <w10:wrap type="none"/>
                  </v:shape>
                  <v:shape id="shape_0" coordsize="346,213" path="m243,206l246,206l250,206l253,206l256,206l260,206l263,206l266,206l270,206l273,210l276,210l280,210l283,210l286,210l290,210l293,210l296,210l300,210l303,210l306,210l310,210l313,210l316,210l320,210l323,210l326,210l330,213l333,213l336,213l340,213l343,213l346,213l70,0l66,3l63,3l60,3l56,7l53,7l50,7l46,10l43,10l40,10l36,13l33,13l30,13l30,17l26,17l23,17l20,17l20,20l16,20l13,20l10,23l6,23l3,23l0,23l243,206xe" fillcolor="#a1a1a1" stroked="t" o:allowincell="f" style="position:absolute;left:2063;top:6365;width:0;height:0;mso-wrap-style:none;v-text-anchor:middle;mso-position-horizontal-relative:page">
                    <v:fill o:detectmouseclick="t" type="solid" color2="#5e5e5e"/>
                    <v:stroke color="#a1a1a1" joinstyle="round" endcap="flat"/>
                    <w10:wrap type="none"/>
                  </v:shape>
                  <v:shape id="shape_0" coordsize="323,197" path="m220,193l223,193l226,193l230,193l233,193l236,193l240,193l243,193l246,193l250,193l253,193l256,193l260,193l263,193l266,193l270,193l273,193l276,193l280,193l283,193l286,193l290,193l293,193l296,193l300,193l303,197l306,197l310,197l313,197l316,197l320,197l323,197l66,0l63,0l60,0l60,4l56,4l53,4l50,4l50,7l46,7l43,7l40,10l36,10l33,10l30,14l26,14l23,14l20,17l16,17l13,17l10,20l6,20l3,20l3,24l0,24l220,193xe" fillcolor="#a3a3a3" stroked="t" o:allowincell="f" style="position:absolute;left:2063;top:6365;width:0;height:0;mso-wrap-style:none;v-text-anchor:middle;mso-position-horizontal-relative:page">
                    <v:fill o:detectmouseclick="t" type="solid" color2="#5c5c5c"/>
                    <v:stroke color="#a3a3a3" joinstyle="round" endcap="flat"/>
                    <w10:wrap type="none"/>
                  </v:shape>
                  <v:shape id="shape_0" coordsize="307,183" path="m207,183l210,183l214,183l217,183l220,183l224,183l227,183l230,183l234,183l237,183l240,183l244,183l247,183l250,183l254,183l257,183l260,183l264,183l267,183l270,183l274,183l277,183l280,183l284,183l287,183l290,183l294,183l300,183l304,183l307,183l67,0l64,4l60,4l57,4l54,7l50,7l47,7l44,10l40,10l37,10l37,14l34,14l30,14l27,17l24,17l20,17l17,20l14,20l10,24l7,24l4,24l0,27l207,183xe" fillcolor="#a3a3a3" stroked="t" o:allowincell="f" style="position:absolute;left:2063;top:6365;width:0;height:0;mso-wrap-style:none;v-text-anchor:middle;mso-position-horizontal-relative:page">
                    <v:fill o:detectmouseclick="t" type="solid" color2="#5c5c5c"/>
                    <v:stroke color="#a3a3a3" joinstyle="round" endcap="flat"/>
                    <w10:wrap type="none"/>
                  </v:shape>
                  <v:shape id="shape_0" coordsize="287,173" path="m193,173l197,173l200,173l203,169l207,169l210,169l213,169l217,169l220,169l223,169l227,169l230,169l233,169l237,169l240,169l243,169l247,169l250,169l253,169l257,169l260,169l263,169l267,169l270,169l273,169l277,169l280,169l283,169l287,169l67,0l63,0l60,3l57,3l53,3l50,6l47,6l43,10l40,10l37,10l37,13l33,13l30,13l27,16l23,16l20,16l20,20l17,20l13,20l10,23l7,23l3,23l3,26l0,26l193,173xe" fillcolor="#a3a3a3" stroked="t" o:allowincell="f" style="position:absolute;left:2063;top:6365;width:0;height:0;mso-wrap-style:none;v-text-anchor:middle;mso-position-horizontal-relative:page">
                    <v:fill o:detectmouseclick="t" type="solid" color2="#5c5c5c"/>
                    <v:stroke color="#a3a3a3" joinstyle="round" endcap="flat"/>
                    <w10:wrap type="none"/>
                  </v:shape>
                  <v:shape id="shape_0" coordsize="270,166" path="m270,156l267,156l263,156l260,156l257,156l253,156l250,156l247,156l243,156l240,156l237,156l233,156l233,160l230,160l227,160l223,160l220,160l217,160l213,160l210,160l210,163l207,163l203,163l200,163l197,163l197,166l193,166l190,166l187,166l0,26l0,23l3,23l7,23l10,20l13,20l17,20l17,16l20,16l23,16l27,13l30,13l33,10l37,10l40,10l43,7l47,7l50,7l50,3l53,3l57,3l60,0l63,0l270,156xe" fillcolor="#a6a6a6" stroked="t" o:allowincell="f" style="position:absolute;left:2063;top:6365;width:0;height:0;mso-wrap-style:none;v-text-anchor:middle;mso-position-horizontal-relative:page">
                    <v:fill o:detectmouseclick="t" type="solid" color2="#595959"/>
                    <v:stroke color="#a6a6a6" joinstyle="round" endcap="flat"/>
                    <w10:wrap type="none"/>
                  </v:shape>
                  <v:shape id="shape_0" coordsize="256,163" path="m256,147l253,147l250,147l246,147l243,147l243,150l240,150l236,150l233,150l230,153l226,153l223,153l220,153l216,153l216,157l213,157l210,157l206,157l203,157l200,160l196,160l193,160l190,160l186,160l183,160l180,163l0,27l3,27l6,23l10,23l13,20l16,20l20,20l20,17l23,17l26,13l30,13l33,13l33,10l36,10l40,10l43,7l46,7l50,7l50,3l53,3l56,3l56,0l60,0l63,0l256,147xe" fillcolor="#a6a6a6" stroked="t" o:allowincell="f" style="position:absolute;left:2063;top:6365;width:0;height:0;mso-wrap-style:none;v-text-anchor:middle;mso-position-horizontal-relative:page">
                    <v:fill o:detectmouseclick="t" type="solid" color2="#595959"/>
                    <v:stroke color="#a6a6a6" joinstyle="round" endcap="flat"/>
                    <w10:wrap type="none"/>
                  </v:shape>
                  <v:shape id="shape_0" coordsize="250,157" path="m170,157l173,157l176,154l180,154l183,154l186,154l190,154l193,154l196,150l200,150l203,150l206,150l210,150l213,147l216,147l220,147l223,147l226,147l230,144l233,144l236,144l240,144l243,144l246,144l246,140l250,140l63,0l60,0l56,4l53,4l50,4l50,7l46,7l43,7l40,10l36,10l33,14l30,14l27,14l27,17l23,17l20,17l17,20l13,20l10,24l7,24l3,24l3,27l0,27l170,157xe" fillcolor="#a6a6a6" stroked="t" o:allowincell="f" style="position:absolute;left:2063;top:6365;width:0;height:0;mso-wrap-style:none;v-text-anchor:middle;mso-position-horizontal-relative:page">
                    <v:fill o:detectmouseclick="t" type="solid" color2="#595959"/>
                    <v:stroke color="#a6a6a6" joinstyle="round" endcap="flat"/>
                    <w10:wrap type="none"/>
                  </v:shape>
                  <v:shape id="shape_0" coordsize="240,150" path="m160,150l163,146l166,146l170,146l173,146l176,146l180,146l183,143l186,143l190,143l193,143l196,143l200,143l203,143l203,140l206,140l210,140l213,140l216,140l220,140l223,140l223,136l226,136l230,136l233,136l236,136l240,136l60,0l57,0l57,3l53,3l50,3l47,6l43,6l40,10l37,10l33,10l33,13l30,13l27,16l23,16l20,16l20,20l17,20l13,20l13,23l10,23l7,23l3,26l0,26l160,150xe" fillcolor="#a8a8a8" stroked="t" o:allowincell="f" style="position:absolute;left:2063;top:6365;width:0;height:0;mso-wrap-style:none;v-text-anchor:middle;mso-position-horizontal-relative:page">
                    <v:fill o:detectmouseclick="t" type="solid" color2="#575757"/>
                    <v:stroke color="#a8a8a8" joinstyle="round" endcap="flat"/>
                    <w10:wrap type="none"/>
                  </v:shape>
                  <v:shape id="shape_0" coordsize="230,140" path="m150,140l153,140l156,140l160,140l163,140l166,140l170,137l173,137l176,137l180,137l183,137l186,137l190,137l193,133l196,133l200,133l203,133l206,133l210,133l213,130l216,130l220,130l223,130l226,130l230,130l60,0l57,3l53,3l50,3l50,7l47,7l43,7l43,10l40,10l37,10l33,13l30,13l30,17l27,17l23,17l20,20l17,20l13,23l10,23l7,27l3,27l0,30l150,140xe" fillcolor="#a8a8a8" stroked="t" o:allowincell="f" style="position:absolute;left:2063;top:6365;width:0;height:0;mso-wrap-style:none;v-text-anchor:middle;mso-position-horizontal-relative:page">
                    <v:fill o:detectmouseclick="t" type="solid" color2="#575757"/>
                    <v:stroke color="#a8a8a8" joinstyle="round" endcap="flat"/>
                    <w10:wrap type="none"/>
                  </v:shape>
                  <v:shape id="shape_0" coordsize="220,134" path="m136,134l140,134l143,134l146,134l150,134l153,134l156,130l160,130l163,130l166,130l170,130l173,130l176,130l180,127l183,127l186,127l190,127l193,127l196,127l200,127l203,124l206,124l210,124l213,124l216,124l220,124l60,0l60,4l57,4l53,4l50,7l47,7l43,10l40,10l37,14l33,14l30,17l27,17l23,20l20,20l17,24l13,24l10,27l7,27l3,30l0,30l136,134xe" fillcolor="#ababab" stroked="t" o:allowincell="f" style="position:absolute;left:2063;top:6365;width:0;height:0;mso-wrap-style:none;v-text-anchor:middle;mso-position-horizontal-relative:page">
                    <v:fill o:detectmouseclick="t" type="solid" color2="#545454"/>
                    <v:stroke color="#ababab" joinstyle="round" endcap="flat"/>
                    <w10:wrap type="none"/>
                  </v:shape>
                  <v:shape id="shape_0" coordsize="207,123" path="m124,123l127,123l130,123l134,120l137,120l140,120l144,120l147,120l150,120l153,120l157,120l160,117l163,117l167,117l170,117l173,117l177,117l180,117l183,113l187,113l190,113l193,113l197,113l200,113l203,113l207,110l57,0l54,0l50,0l50,3l47,3l44,7l40,7l37,10l34,10l30,13l27,13l24,17l20,17l17,20l14,20l10,23l7,23l4,27l0,27l0,30l124,123xe" fillcolor="#ababab" stroked="t" o:allowincell="f" style="position:absolute;left:2063;top:6365;width:0;height:0;mso-wrap-style:none;v-text-anchor:middle;mso-position-horizontal-relative:page">
                    <v:fill o:detectmouseclick="t" type="solid" color2="#545454"/>
                    <v:stroke color="#ababab" joinstyle="round" endcap="flat"/>
                    <w10:wrap type="none"/>
                  </v:shape>
                  <v:shape id="shape_0" coordsize="193,117" path="m110,117l114,114l117,114l120,114l124,114l127,114l130,114l134,114l137,114l140,110l144,110l147,110l150,110l154,110l157,110l160,110l164,110l164,107l167,107l170,107l174,107l177,107l180,107l183,107l187,107l190,104l193,104l57,0l54,4l50,4l50,7l47,7l44,7l40,10l37,10l34,14l30,14l30,17l27,17l24,17l20,20l17,20l17,24l14,24l10,27l7,27l4,30l0,30l110,117xe" fillcolor="#ababab" stroked="t" o:allowincell="f" style="position:absolute;left:2063;top:6365;width:0;height:0;mso-wrap-style:none;v-text-anchor:middle;mso-position-horizontal-relative:page">
                    <v:fill o:detectmouseclick="t" type="solid" color2="#545454"/>
                    <v:stroke color="#ababab" joinstyle="round" endcap="flat"/>
                    <w10:wrap type="none"/>
                  </v:shape>
                  <v:shape id="shape_0" coordsize="184,103" path="m100,103l104,103l107,103l110,103l114,103l117,103l117,100l120,100l124,100l127,100l130,100l134,100l137,100l140,100l144,97l147,97l150,97l154,97l157,97l160,97l164,97l167,97l170,93l174,93l177,93l180,93l184,93l60,0l57,0l54,0l54,3l50,3l47,3l47,7l44,7l40,10l37,10l34,13l30,13l27,17l24,17l20,20l17,20l17,23l14,23l10,27l7,27l4,27l4,30l0,30l100,103xe" fillcolor="#adadad" stroked="t" o:allowincell="f" style="position:absolute;left:2063;top:6365;width:0;height:0;mso-wrap-style:none;v-text-anchor:middle;mso-position-horizontal-relative:page">
                    <v:fill o:detectmouseclick="t" type="solid" color2="#525252"/>
                    <v:stroke color="#adadad" joinstyle="round" endcap="flat"/>
                    <w10:wrap type="none"/>
                  </v:shape>
                  <v:shape id="shape_0" coordsize="166,97" path="m83,97l86,97l90,97l90,94l93,94l96,94l100,94l103,94l106,94l110,94l113,94l116,90l120,90l123,90l126,90l130,90l133,90l136,90l140,90l143,90l146,87l150,87l153,87l156,87l160,87l163,87l166,87l56,0l53,4l50,4l46,7l43,7l43,10l40,10l36,10l36,14l33,14l30,17l26,17l23,20l20,20l16,24l13,24l13,27l10,27l6,30l3,30l0,34l83,97xe" fillcolor="#adadad" stroked="t" o:allowincell="f" style="position:absolute;left:2063;top:6365;width:0;height:0;mso-wrap-style:none;v-text-anchor:middle;mso-position-horizontal-relative:page">
                    <v:fill o:detectmouseclick="t" type="solid" color2="#525252"/>
                    <v:stroke color="#adadad" joinstyle="round" endcap="flat"/>
                    <w10:wrap type="none"/>
                  </v:shape>
                  <v:shape id="shape_0" coordsize="136,83" path="m136,73l133,73l126,73l123,77l120,77l116,77l113,77l110,77l106,77l103,77l100,77l100,80l96,80l93,80l90,80l86,80l83,80l80,80l76,80l73,80l73,83l70,83l66,83l0,23l0,20l3,20l6,20l6,17l10,17l13,13l16,13l16,10l20,10l23,10l23,7l26,7l30,7l30,3l33,3l36,0l136,73xe" fillcolor="#b0b0b0" stroked="t" o:allowincell="f" style="position:absolute;left:2063;top:6365;width:0;height:0;mso-wrap-style:none;v-text-anchor:middle;mso-position-horizontal-relative:page">
                    <v:fill o:detectmouseclick="t" type="solid" color2="#4f4f4f"/>
                    <v:stroke color="#b0b0b0" joinstyle="round" endcap="flat"/>
                    <w10:wrap type="none"/>
                  </v:shape>
                  <v:shape id="shape_0" coordsize="93,66" path="m93,63l90,63l86,63l83,63l80,63l76,63l73,63l73,66l70,66l66,66l0,6l0,3l3,3l6,3l6,0l10,0l93,63xe" fillcolor="#b0b0b0" stroked="t" o:allowincell="f" style="position:absolute;left:2063;top:6365;width:0;height:0;mso-wrap-style:none;v-text-anchor:middle;mso-position-horizontal-relative:page">
                    <v:fill o:detectmouseclick="t" type="solid" color2="#4f4f4f"/>
                    <v:stroke color="#b0b0b0" joinstyle="round" endcap="flat"/>
                    <w10:wrap type="none"/>
                  </v:shape>
                  <v:shape id="shape_0" coordsize="287,1482" path="m87,1482l87,1479l87,1472l90,1466l90,1462l90,1456l90,1452l90,1446l94,1442l94,1436l94,1429l97,1426l97,1419l97,1416l100,1409l100,1406l104,1399l104,1396l104,1389l107,1386l107,1379l110,1376l110,1372l114,1366l117,1362l117,1359l120,1356l124,1349l124,1346l127,1342l130,1339l130,1336l134,1332l140,1326l147,1319l150,1312l157,1306l164,1302l167,1296l174,1289l180,1282l184,1279l190,1272l197,1269l200,1262l207,1259l210,1252l217,1249l220,1246l224,1239l227,1236l230,1232l234,1226l237,1222l240,1219l244,1212l244,1209l247,1206l247,1202l247,1196l250,1193l250,1189l247,1186l247,1183l247,1176l244,1173l240,1166l237,1156l237,1149l234,1136l230,1126l224,1113l220,1096l217,1083l214,1066l210,1049l204,1033l200,1013l197,996l194,976l187,956l184,936l180,916l177,896l174,876l170,859l167,839l164,819l164,803l160,783l160,766l157,749l157,736l157,719l157,706l157,696l157,683l160,673l160,663l164,650l164,636l167,623l167,606l170,593l174,576l174,560l177,543l180,526l184,510l184,493l187,476l190,460l194,443l197,426l200,410l204,393l207,376l210,360l214,346l217,333l224,316l227,303l230,293l237,280l240,270l247,260l250,253l257,243l260,240l267,233l270,226l277,223l280,216l280,210l284,206l287,200l287,196l287,190l287,186l287,180l287,176l287,170l287,166l284,163l284,156l280,153l277,150l277,146l274,140l270,137l267,133l264,130l260,127l257,123l254,120l254,117l250,113l247,110l244,107l240,107l237,103l234,100l230,97l227,93l227,90l224,90l220,87l220,83l217,80l214,77l210,73l207,70l207,67l204,63l200,60l197,57l194,53l190,50l187,47l184,40l180,37l177,33l174,30l170,23l167,20l164,17l160,13l157,7l154,3l150,0l140,23l134,50l124,73l117,100l107,123l100,150l94,173l87,200l80,226l74,250l67,276l60,303l57,330l50,356l44,380l40,406l37,433l30,460l27,486l24,513l20,540l17,566l14,593l10,623l10,650l7,676l7,703l4,729l4,759l4,786l4,813l0,839l4,863l4,883l4,903l4,923l4,943l4,966l7,986l7,1006l10,1026l10,1046l14,1066l14,1086l17,1106l17,1129l20,1149l24,1169l27,1189l30,1209l34,1229l37,1249l40,1269l44,1289l47,1306l50,1326l54,1346l57,1366l64,1386l67,1406l74,1426l77,1442l80,1462l87,1482xe" fillcolor="#191919" stroked="t" o:allowincell="f" style="position:absolute;left:2062;top:6366;width:0;height:0;mso-wrap-style:none;v-text-anchor:middle;mso-position-horizontal-relative:page">
                    <v:fill o:detectmouseclick="t" type="solid" color2="#e6e6e6"/>
                    <v:stroke color="#191919" joinstyle="round" endcap="flat"/>
                    <w10:wrap type="none"/>
                  </v:shape>
                  <v:shape id="shape_0" coordsize="56,74" path="m0,0l3,4l6,4l10,4l13,4l13,7l16,7l20,7l23,7l26,10l30,10l33,10l36,10l40,10l40,14l43,14l46,14l50,14l53,14l53,17l56,17l53,17l53,20l50,20l50,24l46,24l46,27l43,30l40,34l36,37l33,40l30,44l26,44l26,47l23,47l23,50l20,50l20,54l16,57l13,60l10,64l6,67l3,70l0,74l0,0xe" fillcolor="black" stroked="t" o:allowincell="f" style="position:absolute;left:2063;top:6366;width:0;height:0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3,106" path="m0,0l3,0l3,3l7,3l10,3l13,3l17,6l20,6l23,6l27,6l27,10l30,10l33,10l37,10l40,10l40,13l43,13l47,13l50,13l53,16l53,50l53,53l50,53l50,56l47,56l47,60l43,63l40,66l37,70l33,73l30,76l27,80l23,83l20,83l20,86l17,86l17,90l13,90l13,93l10,93l10,96l7,96l7,100l3,100l3,103l0,103l0,106l0,0xe" fillcolor="#050505" stroked="t" o:allowincell="f" style="position:absolute;left:2063;top:6366;width:0;height:0;mso-wrap-style:none;v-text-anchor:middle;mso-position-horizontal-relative:page">
                    <v:fill o:detectmouseclick="t" type="solid" color2="#fafafa"/>
                    <v:stroke color="#050505" joinstyle="round" endcap="flat"/>
                    <w10:wrap type="none"/>
                  </v:shape>
                  <v:shape id="shape_0" coordsize="57,140" path="m0,0l3,0l7,0l10,0l10,3l13,3l17,3l20,3l23,7l27,7l30,7l33,10l37,10l40,10l43,10l47,13l50,13l53,13l57,13l57,87l53,87l53,90l50,90l50,93l47,93l47,97l43,97l43,100l40,100l40,103l37,103l37,107l33,107l33,110l30,110l30,113l27,113l27,117l23,117l23,120l20,120l17,123l13,127l10,130l7,133l3,137l0,140l0,0xe" fillcolor="#0a0a0a" stroked="t" o:allowincell="f" style="position:absolute;left:2063;top:6366;width:0;height:0;mso-wrap-style:none;v-text-anchor:middle;mso-position-horizontal-relative:page">
                    <v:fill o:detectmouseclick="t" type="solid" color2="#f5f5f5"/>
                    <v:stroke color="#0a0a0a" joinstyle="round" endcap="flat"/>
                    <w10:wrap type="none"/>
                  </v:shape>
                  <v:shape id="shape_0" coordsize="56,177" path="m0,0l3,0l6,3l9,3l13,3l16,7l19,7l23,7l26,10l29,10l33,10l36,10l36,13l39,13l43,13l46,13l49,17l53,17l56,17l56,123l53,123l53,127l49,127l49,130l46,130l43,133l39,137l36,140l33,143l29,147l26,150l23,153l19,157l16,160l13,163l9,163l9,167l6,167l6,170l3,170l3,173l0,173l0,177l0,0xe" fillcolor="#0f0f0f" stroked="t" o:allowincell="f" style="position:absolute;left:2063;top:6366;width:0;height:0;mso-wrap-style:none;v-text-anchor:middle;mso-position-horizontal-relative:page">
                    <v:fill o:detectmouseclick="t" type="solid" color2="#f0f0f0"/>
                    <v:stroke color="#0f0f0f" joinstyle="round" endcap="flat"/>
                    <w10:wrap type="none"/>
                  </v:shape>
                  <v:shape id="shape_0" coordsize="56,210" path="m0,0l3,0l6,3l10,3l13,3l16,7l20,7l23,7l26,10l30,10l33,10l33,13l36,13l39,13l43,13l46,17l49,17l53,17l56,17l56,20l56,160l53,163l49,167l46,170l43,173l39,173l39,177l36,177l36,180l33,180l33,183l30,183l26,187l23,190l20,193l16,197l13,200l10,203l6,203l6,207l3,207l3,210l0,210l0,0xe" fillcolor="#141414" stroked="t" o:allowincell="f" style="position:absolute;left:2063;top:6366;width:0;height:0;mso-wrap-style:none;v-text-anchor:middle;mso-position-horizontal-relative:page">
                    <v:fill o:detectmouseclick="t" type="solid" color2="#ebebeb"/>
                    <v:stroke color="#141414" joinstyle="round" endcap="flat"/>
                    <w10:wrap type="none"/>
                  </v:shape>
                  <v:shape id="shape_0" coordsize="57,243" path="m0,0l3,0l7,0l7,3l10,3l13,3l13,7l17,7l20,7l23,10l27,10l30,10l33,13l37,13l40,13l43,17l47,17l50,17l53,20l57,20l57,197l53,197l50,200l47,203l43,207l40,210l37,213l33,213l33,217l30,217l27,220l23,223l20,227l17,230l13,233l10,233l10,237l7,237l7,240l3,240l0,243l0,0xe" fillcolor="#191919" stroked="t" o:allowincell="f" style="position:absolute;left:2063;top:6366;width:0;height:0;mso-wrap-style:none;v-text-anchor:middle;mso-position-horizontal-relative:page">
                    <v:fill o:detectmouseclick="t" type="solid" color2="#e6e6e6"/>
                    <v:stroke color="#191919" joinstyle="round" endcap="flat"/>
                    <w10:wrap type="none"/>
                  </v:shape>
                  <v:shape id="shape_0" coordsize="54,284" path="m0,0l0,4l4,4l7,7l10,7l14,10l17,10l20,14l24,14l27,17l30,17l34,20l37,20l40,20l44,24l47,24l50,24l54,27l54,237l50,240l47,244l44,247l40,250l37,250l37,254l34,254l34,257l30,257l27,260l24,264l20,264l20,267l17,267l17,270l14,270l14,274l10,274l10,277l7,277l4,280l0,284l0,0xe" fillcolor="#1f1f1f" stroked="t" o:allowincell="f" style="position:absolute;left:2063;top:6366;width:0;height:0;mso-wrap-style:none;v-text-anchor:middle;mso-position-horizontal-relative:page">
                    <v:fill o:detectmouseclick="t" type="solid" color2="#e0e0e0"/>
                    <v:stroke color="#1f1f1f" joinstyle="round" endcap="flat"/>
                    <w10:wrap type="none"/>
                  </v:shape>
                  <v:shape id="shape_0" coordsize="57,320" path="m57,30l54,27l50,27l47,27l47,23l44,23l40,23l40,20l37,20l34,17l30,17l30,13l27,13l27,10l24,10l24,7l20,7l20,3l17,3l14,0l10,0l7,0l4,0l0,0l0,3l0,320l4,320l4,317l7,317l7,313l10,313l10,310l14,310l17,307l20,303l24,300l27,300l30,297l34,293l37,290l40,290l40,287l44,287l44,283l47,283l47,280l50,280l54,277l57,273l57,30xe" fillcolor="#242424" stroked="t" o:allowincell="f" style="position:absolute;left:2063;top:6366;width:0;height:0;mso-wrap-style:none;v-text-anchor:middle;mso-position-horizontal-relative:page">
                    <v:fill o:detectmouseclick="t" type="solid" color2="#dbdbdb"/>
                    <v:stroke color="#242424" joinstyle="round" endcap="flat"/>
                    <w10:wrap type="none"/>
                  </v:shape>
                  <v:shape id="shape_0" coordsize="56,343" path="m56,13l53,13l53,10l50,7l46,7l43,3l40,0l36,0l33,0l30,0l26,3l23,7l20,10l20,13l16,13l16,17l13,17l13,20l10,23l6,23l6,27l3,27l0,27l0,30l0,343l0,340l3,340l3,337l6,337l10,333l13,330l16,327l20,327l23,323l26,320l30,320l30,317l33,317l33,313l36,313l36,310l40,310l43,307l46,303l50,303l50,300l53,300l56,297l56,13xe" fillcolor="#292929" stroked="t" o:allowincell="f" style="position:absolute;left:2063;top:6366;width:0;height:0;mso-wrap-style:none;v-text-anchor:middle;mso-position-horizontal-relative:page">
                    <v:fill o:detectmouseclick="t" type="solid" color2="#d6d6d6"/>
                    <v:stroke color="#292929" joinstyle="round" endcap="flat"/>
                    <w10:wrap type="none"/>
                  </v:shape>
                  <v:shape id="shape_0" coordsize="56,360" path="m56,0l53,0l53,4l53,7l50,7l50,10l46,10l46,14l43,14l43,17l40,17l40,20l36,20l36,24l33,24l30,24l30,27l26,27l26,30l23,30l23,34l20,34l20,37l16,37l16,40l13,44l10,44l10,47l6,50l3,54l0,57l0,360l3,360l3,357l6,357l6,353l10,353l13,350l16,347l20,347l23,343l26,340l30,340l30,337l33,337l33,334l36,334l40,330l43,327l46,327l46,324l50,324l53,320l56,317l56,0xe" fillcolor="#2e2e2e" stroked="t" o:allowincell="f" style="position:absolute;left:2063;top:6366;width:0;height:0;mso-wrap-style:none;v-text-anchor:middle;mso-position-horizontal-relative:page">
                    <v:fill o:detectmouseclick="t" type="solid" color2="#d1d1d1"/>
                    <v:stroke color="#2e2e2e" joinstyle="round" endcap="flat"/>
                    <w10:wrap type="none"/>
                  </v:shape>
                  <v:shape id="shape_0" coordsize="57,353" path="m0,60l3,57l3,53l7,50l10,50l10,47l13,43l17,43l17,40l20,37l23,33l27,30l30,27l33,23l37,20l40,17l43,13l43,10l47,10l47,7l50,7l50,3l53,3l53,0l57,0l57,313l53,313l50,316l47,320l43,320l40,323l37,326l33,326l33,330l30,330l30,333l27,333l23,336l20,340l17,340l17,343l13,343l13,346l10,346l7,346l7,350l3,350l0,353l0,60xe" fillcolor="#333333" stroked="t" o:allowincell="f" style="position:absolute;left:2063;top:6366;width:0;height:0;mso-wrap-style:none;v-text-anchor:middle;mso-position-horizontal-relative:page">
                    <v:fill o:detectmouseclick="t" type="solid" color2="#cccccc"/>
                    <v:stroke color="#333333" joinstyle="round" endcap="flat"/>
                    <w10:wrap type="none"/>
                  </v:shape>
                  <v:shape id="shape_0" coordsize="57,343" path="m0,57l3,53l7,53l7,50l10,50l13,47l13,43l17,43l17,40l20,40l23,37l27,33l27,30l30,30l30,27l33,27l33,23l37,23l37,20l40,20l40,17l43,17l43,13l47,13l47,10l50,10l50,7l53,7l53,3l57,0l57,303l53,306l50,310l47,310l47,313l43,313l43,316l40,316l37,320l33,320l30,323l27,326l23,326l23,330l20,330l20,333l17,333l13,336l10,336l10,340l7,340l3,343l0,343l0,57xe" fillcolor="#383838" stroked="t" o:allowincell="f" style="position:absolute;left:2063;top:6366;width:0;height:0;mso-wrap-style:none;v-text-anchor:middle;mso-position-horizontal-relative:page">
                    <v:fill o:detectmouseclick="t" type="solid" color2="#c7c7c7"/>
                    <v:stroke color="#383838" joinstyle="round" endcap="flat"/>
                    <w10:wrap type="none"/>
                  </v:shape>
                  <v:shape id="shape_0" coordsize="57,333" path="m0,53l4,50l7,47l10,43l14,43l14,40l17,40l17,37l20,37l20,33l24,30l27,30l27,27l30,27l30,23l34,23l34,20l37,20l37,17l40,17l40,13l44,13l44,10l47,10l50,7l50,3l54,3l54,0l57,0l57,293l54,296l50,296l50,300l47,300l47,303l44,303l40,306l37,306l37,310l34,310l34,313l30,313l27,313l27,316l24,316l20,320l17,323l14,323l14,326l10,326l7,330l4,330l4,333l0,333l0,53xe" fillcolor="#3d3d3d" stroked="t" o:allowincell="f" style="position:absolute;left:2063;top:6366;width:0;height:0;mso-wrap-style:none;v-text-anchor:middle;mso-position-horizontal-relative:page">
                    <v:fill o:detectmouseclick="t" type="solid" color2="#c2c2c2"/>
                    <v:stroke color="#3d3d3d" joinstyle="round" endcap="flat"/>
                    <w10:wrap type="none"/>
                  </v:shape>
                  <v:shape id="shape_0" coordsize="53,326" path="m0,50l0,46l3,46l3,43l6,43l10,43l10,40l13,40l13,36l16,36l16,33l20,33l20,30l23,30l23,26l26,26l30,23l33,20l36,16l40,16l40,13l43,13l43,10l46,10l46,6l50,6l50,3l53,3l53,0l53,286l53,289l50,289l46,293l43,296l40,296l40,299l36,299l33,303l30,303l30,306l26,306l26,309l23,309l20,309l20,313l16,313l13,316l10,316l10,319l6,319l3,323l0,326l0,50xe" fillcolor="#404040" stroked="t" o:allowincell="f" style="position:absolute;left:2063;top:6366;width:0;height:0;mso-wrap-style:none;v-text-anchor:middle;mso-position-horizontal-relative:page">
                    <v:fill o:detectmouseclick="t" type="solid" color2="#bfbfbf"/>
                    <v:stroke color="#404040" joinstyle="round" endcap="flat"/>
                    <w10:wrap type="none"/>
                  </v:shape>
                  <v:shape id="shape_0" coordsize="56,317" path="m0,44l3,44l6,40l10,37l13,37l13,34l16,34l20,30l23,27l26,24l30,24l33,20l36,17l40,14l43,14l43,10l46,10l46,7l50,7l50,4l53,4l56,0l56,280l53,283l50,283l50,287l46,287l43,290l40,290l40,293l36,293l33,297l30,300l26,300l26,303l23,303l20,307l16,307l13,310l10,310l10,313l6,313l3,317l0,317l0,44xe" fillcolor="#454545" stroked="t" o:allowincell="f" style="position:absolute;left:2063;top:6366;width:0;height:0;mso-wrap-style:none;v-text-anchor:middle;mso-position-horizontal-relative:page">
                    <v:fill o:detectmouseclick="t" type="solid" color2="#bababa"/>
                    <v:stroke color="#454545" joinstyle="round" endcap="flat"/>
                    <w10:wrap type="none"/>
                  </v:shape>
                  <v:shape id="shape_0" coordsize="57,313" path="m0,43l0,40l3,40l3,36l7,36l10,36l10,33l13,33l13,30l17,30l20,26l23,23l27,23l30,20l33,16l37,16l37,13l40,13l40,10l43,10l47,6l50,3l53,3l53,0l57,0l57,276l53,276l53,279l50,279l47,283l43,283l40,286l37,286l37,289l33,289l30,293l27,293l27,296l23,296l20,299l17,299l17,303l13,303l10,303l10,306l7,306l3,309l0,309l0,313l0,43xe" fillcolor="#4a4a4a" stroked="t" o:allowincell="f" style="position:absolute;left:2063;top:6366;width:0;height:0;mso-wrap-style:none;v-text-anchor:middle;mso-position-horizontal-relative:page">
                    <v:fill o:detectmouseclick="t" type="solid" color2="#b5b5b5"/>
                    <v:stroke color="#4a4a4a" joinstyle="round" endcap="flat"/>
                    <w10:wrap type="none"/>
                  </v:shape>
                  <v:shape id="shape_0" coordsize="57,309" path="m0,40l3,40l3,36l7,36l10,36l10,33l13,33l17,30l20,26l23,26l27,23l30,23l30,20l33,20l37,16l40,13l43,13l43,10l47,10l50,6l53,6l53,3l57,3l57,0l57,273l57,276l53,276l50,279l47,279l47,283l43,283l40,283l40,286l37,286l33,289l30,289l30,293l27,293l23,296l20,296l20,299l17,299l13,303l10,303l7,306l3,306l3,309l0,309l0,40xe" fillcolor="#4f4f4f" stroked="t" o:allowincell="f" style="position:absolute;left:2063;top:6366;width:0;height:0;mso-wrap-style:none;v-text-anchor:middle;mso-position-horizontal-relative:page">
                    <v:fill o:detectmouseclick="t" type="solid" color2="#b0b0b0"/>
                    <v:stroke color="#4f4f4f" joinstyle="round" endcap="flat"/>
                    <w10:wrap type="none"/>
                  </v:shape>
                  <v:shape id="shape_0" coordsize="57,303" path="m0,33l4,33l7,30l10,30l10,27l14,27l17,23l20,23l24,20l27,20l27,17l30,17l34,13l37,13l37,10l40,10l44,7l47,7l47,3l50,3l54,0l57,0l57,270l54,270l50,273l47,273l47,276l44,276l40,280l37,280l34,283l30,283l30,286l27,286l24,290l20,290l20,293l17,293l14,296l10,296l10,300l7,300l4,300l0,303l0,33xe" fillcolor="#545454" stroked="t" o:allowincell="f" style="position:absolute;left:2063;top:6366;width:0;height:0;mso-wrap-style:none;v-text-anchor:middle;mso-position-horizontal-relative:page">
                    <v:fill o:detectmouseclick="t" type="solid" color2="#ababab"/>
                    <v:stroke color="#545454" joinstyle="round" endcap="flat"/>
                    <w10:wrap type="none"/>
                  </v:shape>
                  <v:shape id="shape_0" coordsize="53,303" path="m0,33l3,30l6,30l6,26l10,26l13,26l13,23l16,23l20,23l20,20l23,20l26,16l30,16l30,13l33,13l36,13l36,10l40,10l43,6l46,6l46,3l50,3l53,0l53,269l50,273l46,273l46,276l43,276l40,279l36,279l36,283l33,283l30,283l26,286l23,286l23,289l20,289l16,293l13,293l13,296l10,296l6,299l3,299l0,303l0,33xe" fillcolor="#595959" stroked="t" o:allowincell="f" style="position:absolute;left:2063;top:6366;width:0;height:0;mso-wrap-style:none;v-text-anchor:middle;mso-position-horizontal-relative:page">
                    <v:fill o:detectmouseclick="t" type="solid" color2="#a6a6a6"/>
                    <v:stroke color="#595959" joinstyle="round" endcap="flat"/>
                    <w10:wrap type="none"/>
                  </v:shape>
                  <v:shape id="shape_0" coordsize="56,303" path="m0,30l3,30l6,30l6,27l10,27l13,24l16,24l20,24l20,20l23,20l26,17l30,17l33,14l36,14l36,10l40,10l43,10l43,7l46,7l50,4l53,4l56,0l56,270l53,270l53,273l50,273l46,277l43,277l43,280l40,280l36,280l36,283l33,283l30,287l26,287l23,290l20,290l20,293l16,293l13,293l13,297l10,297l6,300l3,300l3,303l0,303l0,30xe" fillcolor="#5e5e5e" stroked="t" o:allowincell="f" style="position:absolute;left:2063;top:6366;width:0;height:0;mso-wrap-style:none;v-text-anchor:middle;mso-position-horizontal-relative:page">
                    <v:fill o:detectmouseclick="t" type="solid" color2="#a1a1a1"/>
                    <v:stroke color="#5e5e5e" joinstyle="round" endcap="flat"/>
                    <w10:wrap type="none"/>
                  </v:shape>
                  <v:shape id="shape_0" coordsize="57,300" path="m0,27l3,27l7,23l10,23l13,23l13,20l17,20l20,20l20,17l23,17l27,17l27,13l30,13l33,10l37,10l40,7l43,7l47,3l50,3l53,3l53,0l57,0l57,270l53,270l50,273l47,273l47,276l43,276l40,276l40,280l37,280l33,283l30,283l30,286l27,286l23,286l23,290l20,290l17,290l17,293l13,293l10,293l10,296l7,296l3,300l0,300l0,27xe" fillcolor="#636363" stroked="t" o:allowincell="f" style="position:absolute;left:2063;top:6366;width:0;height:0;mso-wrap-style:none;v-text-anchor:middle;mso-position-horizontal-relative:page">
                    <v:fill o:detectmouseclick="t" type="solid" color2="#9c9c9c"/>
                    <v:stroke color="#636363" joinstyle="round" endcap="flat"/>
                    <w10:wrap type="none"/>
                  </v:shape>
                  <v:shape id="shape_0" coordsize="57,303" path="m0,27l3,27l7,24l10,24l13,24l13,20l17,20l20,20l20,17l23,17l27,17l30,14l33,14l37,10l40,10l43,10l43,7l47,7l50,7l50,4l53,4l57,4l57,0l57,273l53,273l53,277l50,277l47,277l47,280l43,280l40,280l40,283l37,283l33,287l30,287l27,290l23,290l23,293l20,293l17,293l17,297l13,297l10,297l10,300l7,300l3,300l3,303l0,303l0,27xe" fillcolor="#696969" stroked="t" o:allowincell="f" style="position:absolute;left:2063;top:6366;width:0;height:0;mso-wrap-style:none;v-text-anchor:middle;mso-position-horizontal-relative:page">
                    <v:fill o:detectmouseclick="t" type="solid" color2="#969696"/>
                    <v:stroke color="#696969" joinstyle="round" endcap="flat"/>
                    <w10:wrap type="none"/>
                  </v:shape>
                  <v:shape id="shape_0" coordsize="56,303" path="m56,0l53,3l49,3l46,3l46,6l43,6l39,6l39,10l36,10l33,10l29,13l26,13l23,13l23,16l19,16l16,16l16,20l13,20l10,20l10,23l6,23l3,23l3,26l0,26l0,303l3,303l3,299l6,299l10,299l13,296l16,296l19,293l23,293l23,289l26,289l29,289l29,286l33,286l36,286l36,283l39,283l43,279l46,279l49,279l49,276l53,276l56,273l56,0xe" fillcolor="#6e6e6e" stroked="t" o:allowincell="f" style="position:absolute;left:2063;top:6366;width:0;height:0;mso-wrap-style:none;v-text-anchor:middle;mso-position-horizontal-relative:page">
                    <v:fill o:detectmouseclick="t" type="solid" color2="#919191"/>
                    <v:stroke color="#6e6e6e" joinstyle="round" endcap="flat"/>
                    <w10:wrap type="none"/>
                  </v:shape>
                  <v:shape id="shape_0" coordsize="56,306" path="m56,0l53,0l53,3l49,3l46,3l46,7l43,7l40,7l40,10l36,10l33,10l33,13l30,13l26,13l26,17l23,17l20,17l20,20l16,20l13,20l13,23l10,23l6,23l6,27l3,27l0,27l0,306l3,303l6,303l10,300l13,300l16,296l20,296l23,293l26,293l30,290l33,290l33,286l36,286l40,286l43,283l46,283l49,280l53,280l53,276l56,276l56,0xe" fillcolor="#737373" stroked="t" o:allowincell="f" style="position:absolute;left:2063;top:6366;width:0;height:0;mso-wrap-style:none;v-text-anchor:middle;mso-position-horizontal-relative:page">
                    <v:fill o:detectmouseclick="t" type="solid" color2="#8c8c8c"/>
                    <v:stroke color="#737373" joinstyle="round" endcap="flat"/>
                    <w10:wrap type="none"/>
                  </v:shape>
                  <v:shape id="shape_0" coordsize="57,307" path="m0,27l3,27l7,27l7,24l10,24l13,24l13,20l17,20l20,20l20,17l23,17l27,17l27,14l30,14l33,14l33,10l37,10l40,10l40,7l43,7l47,7l47,4l50,4l53,4l53,0l57,0l57,277l53,280l50,280l47,283l43,283l40,287l37,287l33,290l30,290l27,290l27,293l23,293l20,297l17,297l13,300l10,300l7,303l3,303l0,307l0,27xe" fillcolor="#787878" stroked="t" o:allowincell="f" style="position:absolute;left:2063;top:6366;width:0;height:0;mso-wrap-style:none;v-text-anchor:middle;mso-position-horizontal-relative:page">
                    <v:fill o:detectmouseclick="t" type="solid" color2="#878787"/>
                    <v:stroke color="#787878" joinstyle="round" endcap="flat"/>
                    <w10:wrap type="none"/>
                  </v:shape>
                  <v:shape id="shape_0" coordsize="54,306" path="m0,29l0,26l4,26l7,26l7,23l10,23l14,23l14,19l17,19l20,19l20,16l24,16l27,16l27,13l30,13l34,10l37,10l40,10l40,6l44,6l47,6l47,3l50,3l54,3l54,0l54,279l50,279l47,283l44,283l40,286l37,286l34,289l30,289l27,293l24,293l20,293l20,296l17,296l14,296l14,299l10,299l7,299l7,303l4,303l0,303l0,306l0,29xe" fillcolor="#7d7d7d" stroked="t" o:allowincell="f" style="position:absolute;left:2063;top:6366;width:0;height:0;mso-wrap-style:none;v-text-anchor:middle;mso-position-horizontal-relative:page">
                    <v:fill o:detectmouseclick="t" type="solid" color2="#828282"/>
                    <v:stroke color="#7d7d7d" joinstyle="round" endcap="flat"/>
                    <w10:wrap type="none"/>
                  </v:shape>
                  <v:shape id="shape_0" coordsize="57,303" path="m0,26l4,26l7,26l7,23l10,23l14,23l17,20l20,20l24,16l27,16l30,13l34,13l37,13l37,10l40,10l44,10l44,6l47,6l50,6l50,3l54,3l57,0l57,280l54,280l50,280l50,283l47,283l44,283l44,286l40,286l37,286l37,290l34,290l30,290l30,293l27,293l24,293l20,296l17,296l14,296l14,300l10,300l7,300l7,303l4,303l0,303l0,26xe" fillcolor="#828282" stroked="t" o:allowincell="f" style="position:absolute;left:2063;top:6366;width:0;height:0;mso-wrap-style:none;v-text-anchor:middle;mso-position-horizontal-relative:page">
                    <v:fill o:detectmouseclick="t" type="solid" color2="#7d7d7d"/>
                    <v:stroke color="#828282" joinstyle="round" endcap="flat"/>
                    <w10:wrap type="none"/>
                  </v:shape>
                  <v:shape id="shape_0" coordsize="56,300" path="m0,24l3,24l6,20l10,20l13,17l16,17l20,14l23,14l26,14l30,10l33,10l36,7l40,7l43,4l46,4l50,0l53,0l56,0l56,277l53,277l50,277l50,280l46,280l43,280l40,280l40,284l36,284l33,284l33,287l30,287l26,287l26,290l23,290l20,290l20,294l16,294l13,294l10,294l10,297l6,297l3,297l3,300l0,300l0,24xe" fillcolor="#878787" stroked="t" o:allowincell="f" style="position:absolute;left:2063;top:6366;width:0;height:0;mso-wrap-style:none;v-text-anchor:middle;mso-position-horizontal-relative:page">
                    <v:fill o:detectmouseclick="t" type="solid" color2="#787878"/>
                    <v:stroke color="#878787" joinstyle="round" endcap="flat"/>
                    <w10:wrap type="none"/>
                  </v:shape>
                  <v:shape id="shape_0" coordsize="56,304" path="m0,27l3,27l3,24l6,24l10,24l13,20l16,20l20,17l23,17l26,17l30,14l33,14l36,10l40,10l43,7l46,7l50,4l53,4l56,4l56,0l56,277l56,280l53,280l50,280l50,284l46,284l43,284l40,284l40,287l36,287l33,287l33,290l30,290l26,290l26,294l23,294l20,294l16,297l13,297l10,300l6,300l3,300l0,304l0,27xe" fillcolor="#8c8c8c" stroked="t" o:allowincell="f" style="position:absolute;left:2063;top:6366;width:0;height:0;mso-wrap-style:none;v-text-anchor:middle;mso-position-horizontal-relative:page">
                    <v:fill o:detectmouseclick="t" type="solid" color2="#737373"/>
                    <v:stroke color="#8c8c8c" joinstyle="round" endcap="flat"/>
                    <w10:wrap type="none"/>
                  </v:shape>
                  <v:shape id="shape_0" coordsize="57,300" path="m0,23l3,23l7,23l7,20l10,20l13,20l17,20l17,16l20,16l23,16l23,13l27,13l30,13l33,10l37,10l40,6l43,6l47,6l47,3l50,3l53,3l53,0l57,0l57,276l53,276l53,280l50,280l47,280l43,283l40,283l37,286l33,286l30,286l27,290l23,290l20,293l17,293l13,293l13,296l10,296l7,296l3,300l0,300l0,23xe" fillcolor="#919191" stroked="t" o:allowincell="f" style="position:absolute;left:2063;top:6366;width:0;height:0;mso-wrap-style:none;v-text-anchor:middle;mso-position-horizontal-relative:page">
                    <v:fill o:detectmouseclick="t" type="solid" color2="#6e6e6e"/>
                    <v:stroke color="#919191" joinstyle="round" endcap="flat"/>
                    <w10:wrap type="none"/>
                  </v:shape>
                  <v:shape id="shape_0" coordsize="54,297" path="m0,23l4,20l7,20l10,20l10,17l14,17l17,17l20,13l24,13l27,13l27,10l30,10l34,10l34,7l37,7l40,7l44,7l44,3l47,3l50,3l50,0l54,0l54,277l50,277l47,280l44,280l40,280l40,283l37,283l34,283l30,287l27,287l24,287l24,290l20,290l17,290l14,293l10,293l7,293l7,297l4,297l0,297l0,23xe" fillcolor="#969696" stroked="t" o:allowincell="f" style="position:absolute;left:2063;top:6366;width:0;height:0;mso-wrap-style:none;v-text-anchor:middle;mso-position-horizontal-relative:page">
                    <v:fill o:detectmouseclick="t" type="solid" color2="#696969"/>
                    <v:stroke color="#969696" joinstyle="round" endcap="flat"/>
                    <w10:wrap type="none"/>
                  </v:shape>
                  <v:shape id="shape_0" coordsize="57,300" path="m0,23l4,23l7,23l7,20l10,20l14,20l17,17l20,17l24,17l24,13l27,13l30,13l34,10l37,10l40,10l40,7l44,7l47,7l50,3l54,3l57,0l57,277l54,277l54,280l50,280l47,280l44,283l40,283l37,283l37,287l34,287l30,287l27,290l24,290l20,290l17,293l14,293l10,293l10,297l7,297l4,297l0,300l0,23xe" fillcolor="#9c9c9c" stroked="t" o:allowincell="f" style="position:absolute;left:2063;top:6366;width:0;height:0;mso-wrap-style:none;v-text-anchor:middle;mso-position-horizontal-relative:page">
                    <v:fill o:detectmouseclick="t" type="solid" color2="#636363"/>
                    <v:stroke color="#9c9c9c" joinstyle="round" endcap="flat"/>
                    <w10:wrap type="none"/>
                  </v:shape>
                  <v:shape id="shape_0" coordsize="56,297" path="m0,20l3,20l6,17l10,17l13,17l16,14l20,14l23,14l23,10l26,10l30,10l33,7l36,7l40,7l43,4l46,4l50,4l50,0l53,0l56,0l56,274l53,277l50,277l46,277l43,280l40,280l36,280l36,284l33,284l30,284l26,287l23,287l20,287l20,290l16,290l13,290l10,290l10,294l6,294l3,294l0,297l0,20xe" fillcolor="#a1a1a1" stroked="t" o:allowincell="f" style="position:absolute;left:2063;top:6366;width:0;height:0;mso-wrap-style:none;v-text-anchor:middle;mso-position-horizontal-relative:page">
                    <v:fill o:detectmouseclick="t" type="solid" color2="#5e5e5e"/>
                    <v:stroke color="#a1a1a1" joinstyle="round" endcap="flat"/>
                    <w10:wrap type="none"/>
                  </v:shape>
                  <v:shape id="shape_0" coordsize="56,297" path="m0,20l3,20l6,20l6,17l10,17l13,17l16,17l16,14l20,14l23,14l26,10l30,10l33,10l36,10l36,7l40,7l43,7l46,4l50,4l53,4l56,0l56,277l53,277l50,277l46,280l43,280l40,280l40,284l36,284l33,284l30,287l26,287l23,287l20,290l16,290l13,290l10,294l6,294l3,294l3,297l0,297l0,20xe" fillcolor="#a6a6a6" stroked="t" o:allowincell="f" style="position:absolute;left:2063;top:6366;width:0;height:0;mso-wrap-style:none;v-text-anchor:middle;mso-position-horizontal-relative:page">
                    <v:fill o:detectmouseclick="t" type="solid" color2="#595959"/>
                    <v:stroke color="#a6a6a6" joinstyle="round" endcap="flat"/>
                    <w10:wrap type="none"/>
                  </v:shape>
                  <v:shape id="shape_0" coordsize="57,297" path="m0,20l3,17l7,17l10,17l13,14l17,14l20,14l23,10l27,10l30,10l33,10l33,7l37,7l40,7l43,7l43,4l47,4l50,4l53,4l53,0l57,0l57,277l53,277l50,277l47,280l43,280l40,280l37,284l33,284l30,284l30,287l27,287l23,287l20,287l20,290l17,290l13,290l10,294l7,294l3,294l0,294l0,297l0,20xe" fillcolor="#ababab" stroked="t" o:allowincell="f" style="position:absolute;left:2063;top:6366;width:0;height:0;mso-wrap-style:none;v-text-anchor:middle;mso-position-horizontal-relative:page">
                    <v:fill o:detectmouseclick="t" type="solid" color2="#545454"/>
                    <v:stroke color="#ababab" joinstyle="round" endcap="flat"/>
                    <w10:wrap type="none"/>
                  </v:shape>
                  <v:shape id="shape_0" coordsize="57,294" path="m0,17l3,17l7,17l7,14l10,14l13,14l17,14l20,14l20,10l23,10l27,10l30,10l33,7l37,7l40,7l43,4l47,4l50,4l53,4l53,0l57,0l57,277l53,277l50,277l50,280l47,280l43,280l40,284l37,284l33,284l30,284l30,287l27,287l23,287l20,287l20,290l17,290l13,290l10,294l7,294l3,294l0,294l0,17xe" fillcolor="#b0b0b0" stroked="t" o:allowincell="f" style="position:absolute;left:2063;top:6366;width:0;height:0;mso-wrap-style:none;v-text-anchor:middle;mso-position-horizontal-relative:page">
                    <v:fill o:detectmouseclick="t" type="solid" color2="#4f4f4f"/>
                    <v:stroke color="#b0b0b0" joinstyle="round" endcap="flat"/>
                    <w10:wrap type="none"/>
                  </v:shape>
                  <v:shape id="shape_0" coordsize="57,294" path="m0,14l4,14l7,14l7,10l10,10l14,10l17,10l20,10l20,7l24,7l27,7l30,7l34,7l37,4l40,4l44,4l47,0l50,0l54,0l57,0l57,277l54,277l50,277l47,277l47,280l44,280l40,280l37,280l37,284l34,284l30,284l27,284l27,287l24,287l20,287l17,287l17,290l14,290l10,290l7,290l7,294l4,294l0,294l0,14xe" fillcolor="#b5b5b5" stroked="t" o:allowincell="f" style="position:absolute;left:2063;top:6366;width:0;height:0;mso-wrap-style:none;v-text-anchor:middle;mso-position-horizontal-relative:page">
                    <v:fill o:detectmouseclick="t" type="solid" color2="#4a4a4a"/>
                    <v:stroke color="#b5b5b5" joinstyle="round" endcap="flat"/>
                    <w10:wrap type="none"/>
                  </v:shape>
                  <v:shape id="shape_0" coordsize="53,297" path="m0,10l3,10l6,10l10,10l13,10l16,10l16,7l20,7l23,7l26,7l30,7l33,3l36,3l40,3l43,3l46,3l50,0l53,0l53,277l53,280l50,280l46,280l43,280l43,283l40,283l36,283l33,283l30,287l26,287l23,287l20,287l20,290l16,290l13,290l10,290l10,293l6,293l3,293l0,293l0,297l0,10xe" fillcolor="#bababa" stroked="t" o:allowincell="f" style="position:absolute;left:2063;top:6366;width:0;height:0;mso-wrap-style:none;v-text-anchor:middle;mso-position-horizontal-relative:page">
                    <v:fill o:detectmouseclick="t" type="solid" color2="#454545"/>
                    <v:stroke color="#bababa" joinstyle="round" endcap="flat"/>
                    <w10:wrap type="none"/>
                  </v:shape>
                  <v:shape id="shape_0" coordsize="56,296" path="m0,6l3,6l6,6l10,6l13,6l16,6l20,6l20,3l23,3l26,3l30,3l33,3l36,3l40,3l43,3l46,3l46,0l50,0l53,0l56,0l56,280l53,280l50,280l50,283l46,283l43,283l40,283l40,286l36,286l33,286l30,286l30,290l26,290l23,290l20,290l16,290l16,293l13,293l10,293l6,293l6,296l3,296l0,296l0,6xe" fillcolor="#bfbfbf" stroked="t" o:allowincell="f" style="position:absolute;left:2063;top:6366;width:0;height:0;mso-wrap-style:none;v-text-anchor:middle;mso-position-horizontal-relative:page">
                    <v:fill o:detectmouseclick="t" type="solid" color2="#404040"/>
                    <v:stroke color="#bfbfbf" joinstyle="round" endcap="flat"/>
                    <w10:wrap type="none"/>
                  </v:shape>
                  <v:shape id="shape_0" coordsize="57,307" path="m57,7l53,7l50,7l47,7l47,10l43,10l40,10l37,10l33,10l30,10l27,10l23,7l20,7l17,7l13,7l13,4l10,4l7,4l7,0l3,0l0,0l0,307l3,307l7,307l10,304l13,304l17,304l20,304l23,300l27,300l30,300l33,297l37,297l40,297l43,297l43,294l47,294l50,294l53,294l57,294l57,7xe" fillcolor="#c4c4c4" stroked="t" o:allowincell="f" style="position:absolute;left:2063;top:6366;width:0;height:0;mso-wrap-style:none;v-text-anchor:middle;mso-position-horizontal-relative:page">
                    <v:fill o:detectmouseclick="t" type="solid" color2="#3b3b3b"/>
                    <v:stroke color="#c4c4c4" joinstyle="round" endcap="flat"/>
                    <w10:wrap type="none"/>
                  </v:shape>
                  <v:shape id="shape_0" coordsize="57,314" path="m57,10l57,7l53,7l50,7l47,7l43,7l43,4l40,4l37,4l37,0l33,0l30,0l27,0l23,0l20,0l20,4l17,4l13,4l10,7l7,7l7,10l3,10l0,14l0,314l3,314l7,314l10,314l13,314l17,310l20,310l23,310l27,310l27,307l30,307l33,307l37,307l40,304l43,304l47,304l50,304l53,300l57,300l57,10xe" fillcolor="#bfbfbf" stroked="t" o:allowincell="f" style="position:absolute;left:2063;top:6366;width:0;height:0;mso-wrap-style:none;v-text-anchor:middle;mso-position-horizontal-relative:page">
                    <v:fill o:detectmouseclick="t" type="solid" color2="#404040"/>
                    <v:stroke color="#bfbfbf" joinstyle="round" endcap="flat"/>
                    <w10:wrap type="none"/>
                  </v:shape>
                  <v:shape id="shape_0" coordsize="56,324" path="m0,64l0,60l3,57l3,54l3,50l6,47l6,44l10,40l10,37l13,34l13,30l16,27l16,24l19,24l19,20l23,17l26,14l29,10l33,7l36,7l39,4l43,4l46,4l46,0l49,0l53,0l56,0l56,307l53,307l53,310l49,310l46,310l43,310l39,314l36,314l33,314l29,314l26,314l26,317l23,317l19,317l16,317l13,320l10,320l6,320l3,320l0,320l0,324l0,64xe" fillcolor="#b0b0b0" stroked="t" o:allowincell="f" style="position:absolute;left:2063;top:6366;width:0;height:0;mso-wrap-style:none;v-text-anchor:middle;mso-position-horizontal-relative:page">
                    <v:fill o:detectmouseclick="t" type="solid" color2="#4f4f4f"/>
                    <v:stroke color="#b0b0b0" joinstyle="round" endcap="flat"/>
                    <w10:wrap type="none"/>
                  </v:shape>
                  <v:shape id="shape_0" coordsize="53,316" path="m53,0l50,3l46,6l46,10l43,10l43,13l40,16l40,20l37,23l37,26l33,30l33,33l30,36l30,40l30,43l27,46l27,50l27,53l23,56l23,60l23,63l20,66l20,70l20,73l17,76l17,80l17,83l17,86l13,86l13,90l13,93l13,96l10,96l10,100l10,103l10,106l7,106l7,110l7,113l7,116l3,116l3,120l3,123l0,126l0,130l0,133l0,316l0,313l3,313l7,313l10,313l13,313l13,310l17,310l20,310l23,310l27,310l30,306l33,306l37,306l40,306l43,303l46,303l50,303l53,303l53,300l53,0xe" fillcolor="#9e9e9e" stroked="t" o:allowincell="f" style="position:absolute;left:2063;top:6366;width:0;height:0;mso-wrap-style:none;v-text-anchor:middle;mso-position-horizontal-relative:page">
                    <v:fill o:detectmouseclick="t" type="solid" color2="#616161"/>
                    <v:stroke color="#9e9e9e" joinstyle="round" endcap="flat"/>
                    <w10:wrap type="none"/>
                  </v:shape>
                  <v:shape id="shape_0" coordsize="57,270" path="m57,0l57,3l53,6l53,10l53,13l53,16l50,16l50,20l50,23l50,26l47,26l47,30l47,33l43,36l43,40l43,43l43,46l40,50l40,53l40,56l37,60l37,63l37,66l33,70l33,73l30,76l30,80l30,83l27,86l27,90l23,93l23,96l20,100l20,103l17,106l17,110l13,113l13,116l10,120l10,123l7,126l3,130l3,133l0,136l0,270l3,270l7,270l10,270l13,270l17,266l20,266l23,266l27,266l30,266l30,263l33,263l37,263l40,263l43,263l43,260l47,260l50,260l53,260l57,260l57,0xe" fillcolor="#8c8c8c" stroked="t" o:allowincell="f" style="position:absolute;left:2063;top:6366;width:0;height:0;mso-wrap-style:none;v-text-anchor:middle;mso-position-horizontal-relative:page">
                    <v:fill o:detectmouseclick="t" type="solid" color2="#737373"/>
                    <v:stroke color="#8c8c8c" joinstyle="round" endcap="flat"/>
                    <w10:wrap type="none"/>
                  </v:shape>
                  <v:shape id="shape_0" coordsize="57,193" path="m0,93l0,90l4,90l7,87l7,83l10,80l14,77l14,73l17,70l20,67l24,63l24,60l27,57l27,53l30,50l30,47l34,43l34,40l37,37l37,33l40,33l40,30l44,27l44,23l47,20l47,17l50,13l50,10l50,7l54,3l54,0l57,0l57,183l54,183l50,183l47,183l44,183l40,187l37,187l34,187l30,187l27,187l27,190l24,190l20,190l17,190l14,190l10,190l10,193l7,193l4,193l0,193l0,93xe" fillcolor="#7d7d7d" stroked="t" o:allowincell="f" style="position:absolute;left:2063;top:6366;width:0;height:0;mso-wrap-style:none;v-text-anchor:middle;mso-position-horizontal-relative:page">
                    <v:fill o:detectmouseclick="t" type="solid" color2="#828282"/>
                    <v:stroke color="#7d7d7d" joinstyle="round" endcap="flat"/>
                    <w10:wrap type="none"/>
                  </v:shape>
                  <v:shape id="shape_0" coordsize="57,147" path="m0,70l4,67l7,67l7,64l10,64l10,60l14,57l17,57l17,54l20,54l20,50l24,47l27,44l30,40l34,37l37,34l37,30l40,30l40,27l44,24l47,20l47,17l50,14l50,10l54,7l57,4l57,0l57,134l57,137l54,137l50,137l47,137l44,137l40,137l40,140l37,140l34,140l30,140l27,140l24,144l20,144l17,144l14,144l10,144l7,147l4,147l0,147l0,70xe" fillcolor="#6b6b6b" stroked="t" o:allowincell="f" style="position:absolute;left:2063;top:6366;width:0;height:0;mso-wrap-style:none;v-text-anchor:middle;mso-position-horizontal-relative:page">
                    <v:fill o:detectmouseclick="t" type="solid" color2="#949494"/>
                    <v:stroke color="#6b6b6b" joinstyle="round" endcap="flat"/>
                    <w10:wrap type="none"/>
                  </v:shape>
                  <v:shape id="shape_0" coordsize="56,110" path="m56,0l53,4l53,7l50,7l46,10l46,14l43,14l43,17l40,17l40,20l36,20l36,24l33,24l33,27l30,27l30,30l26,30l23,34l20,34l20,37l16,37l16,40l13,40l13,44l10,44l6,44l6,47l3,47l3,50l0,50l0,110l3,110l6,110l10,110l13,110l16,110l20,107l23,107l26,107l30,107l33,107l36,104l40,104l43,104l46,104l50,104l53,100l56,100l56,0xe" fillcolor="#5c5c5c" stroked="t" o:allowincell="f" style="position:absolute;left:2063;top:6366;width:0;height:0;mso-wrap-style:none;v-text-anchor:middle;mso-position-horizontal-relative:page">
                    <v:fill o:detectmouseclick="t" type="solid" color2="#a3a3a3"/>
                    <v:stroke color="#5c5c5c" joinstyle="round" endcap="flat"/>
                    <w10:wrap type="none"/>
                  </v:shape>
                  <v:shape id="shape_0" coordsize="56,80" path="m56,0l56,4l53,4l50,4l50,7l46,7l46,10l43,10l43,14l40,14l36,17l33,17l33,20l30,20l26,24l23,27l20,27l20,30l16,30l13,34l10,37l6,40l3,44l0,47l0,74l3,74l6,74l6,77l10,77l13,77l16,77l20,77l23,80l26,80l30,80l33,80l36,80l40,80l43,80l46,80l50,77l53,77l56,77l56,0xe" fillcolor="#4a4a4a" stroked="t" o:allowincell="f" style="position:absolute;left:2063;top:6366;width:0;height:0;mso-wrap-style:none;v-text-anchor:middle;mso-position-horizontal-relative:page">
                    <v:fill o:detectmouseclick="t" type="solid" color2="#b5b5b5"/>
                    <v:stroke color="#4a4a4a" joinstyle="round" endcap="flat"/>
                    <w10:wrap type="none"/>
                  </v:shape>
                  <v:shape id="shape_0" coordsize="37,60" path="m37,60l30,60l27,57l23,57l20,57l17,57l13,54l10,54l7,54l7,50l3,50l0,47l0,44l0,40l0,37l0,34l3,34l3,30l7,30l7,27l10,24l13,20l17,17l20,14l23,10l27,7l33,4l37,0l37,60xe" fillcolor="#3b3b3b" stroked="t" o:allowincell="f" style="position:absolute;left:2063;top:6366;width:0;height:0;mso-wrap-style:none;v-text-anchor:middle;mso-position-horizontal-relative:page">
                    <v:fill o:detectmouseclick="t" type="solid" color2="#c4c4c4"/>
                    <v:stroke color="#3b3b3b" joinstyle="round" endcap="flat"/>
                    <w10:wrap type="none"/>
                  </v:shape>
                  <v:shape id="shape_0" coordsize="7,27" path="m7,27l7,23l3,23l3,20l0,20l0,17l0,13l0,10l0,7l3,7l3,3l7,3l7,0l7,27xe" fillcolor="#191919" stroked="t" o:allowincell="f" style="position:absolute;left:2063;top:6366;width:0;height:0;mso-wrap-style:none;v-text-anchor:middle;mso-position-horizontal-relative:page">
                    <v:fill o:detectmouseclick="t" type="solid" color2="#e6e6e6"/>
                    <v:stroke color="#191919" joinstyle="round" endcap="flat"/>
                    <w10:wrap type="none"/>
                  </v:shape>
                  <v:shape id="shape_0" coordsize="513,336" path="m513,336l507,329l500,323l493,316l487,306l480,299l473,289l467,283l463,276l457,266l450,259l443,249l440,243l433,236l430,226l423,219l420,213l413,206l410,196l407,189l403,183l400,176l397,169l393,163l390,159l387,153l387,146l383,143l383,136l380,133l380,129l380,126l380,123l380,116l380,113l380,109l377,106l377,103l377,99l373,99l373,96l370,93l367,89l363,89l360,89l357,89l353,89l350,86l347,86l343,86l340,86l333,86l330,89l327,89l323,89l320,86l317,86l310,86l307,86l303,86l300,86l293,86l290,86l283,86l277,83l270,83l263,83l257,79l247,79l240,79l230,76l220,73l213,73l203,70l193,70l183,66l170,63l160,60l150,56l137,53l127,50l113,46l103,43l90,40l77,33l67,30l54,23l40,20l27,13l14,6l0,0l17,13l30,26l47,36l60,50l77,63l90,73l107,86l120,96l137,109l153,119l167,129l183,143l200,153l213,163l230,173l247,186l263,196l280,206l293,216l310,226l327,236l343,246l360,256l377,266l393,276l410,283l427,293l443,303l463,313l480,319l497,329l513,336xe" fillcolor="#191919" stroked="t" o:allowincell="f" style="position:absolute;left:2063;top:6366;width:0;height:0;mso-wrap-style:none;v-text-anchor:middle;mso-position-horizontal-relative:page">
                    <v:fill o:detectmouseclick="t" type="solid" color2="#e6e6e6"/>
                    <v:stroke color="#191919" joinstyle="round" endcap="flat"/>
                    <w10:wrap type="none"/>
                  </v:shape>
                  <v:shape id="shape_0" coordsize="863,603" path="m863,603l856,603l853,600l846,600l843,597l836,597l833,593l826,593l823,590l819,590l813,590l809,587l803,587l799,583l796,583l793,583l786,580l783,580l779,580l776,577l773,577l766,577l763,577l759,577l756,573l753,573l749,573l746,573l743,573l739,573l736,573l733,573l726,573l719,570l716,570l709,570l703,570l700,567l693,567l690,563l686,563l680,560l676,560l673,557l670,553l666,553l663,550l660,547l656,543l653,540l653,537l650,533l646,530l643,527l643,523l640,520l636,517l636,514l633,510l630,507l626,504l626,500l623,497l620,494l616,490l613,484l610,477l603,470l596,464l586,454l580,444l566,430l556,417l543,404l530,390l516,374l500,360l483,344l463,327l446,307l426,290l403,270l383,254l360,234l333,214l310,194l283,177l256,157l226,137l196,117l167,97l137,77l103,57l70,40l37,20l0,0l30,14l60,27l93,44l123,57l153,70l180,87l210,100l240,117l270,134l296,150l326,167l353,184l383,204l410,220l436,240l463,257l490,277l516,297l543,317l570,337l596,357l623,377l646,400l673,420l696,444l719,464l746,487l769,510l793,533l816,557l839,580l863,603xe" fillcolor="#191919" stroked="t" o:allowincell="f" style="position:absolute;left:2063;top:6365;width:0;height:0;mso-wrap-style:none;v-text-anchor:middle;mso-position-horizontal-relative:page">
                    <v:fill o:detectmouseclick="t" type="solid" color2="#e6e6e6"/>
                    <v:stroke color="#191919" joinstyle="round" endcap="flat"/>
                    <w10:wrap type="none"/>
                  </v:shape>
                  <v:shape id="shape_0" coordsize="230,57" path="m0,30l0,27l3,27l3,23l3,20l3,17l3,13l7,13l7,10l10,10l10,7l13,7l17,3l20,3l23,3l27,0l30,0l33,0l37,0l40,0l43,0l50,0l53,0l57,0l60,0l63,0l67,0l70,3l77,3l80,3l83,3l90,7l93,7l100,7l103,10l110,10l117,13l120,13l126,17l133,20l140,20l146,23l150,23l156,27l163,30l170,33l176,33l183,37l190,40l196,43l203,43l210,47l216,50l223,53l230,57l0,30xe" fillcolor="#cccccc" stroked="t" o:allowincell="f" style="position:absolute;left:2063;top:6366;width:0;height:0;mso-wrap-style:none;v-text-anchor:middle;mso-position-horizontal-relative:page">
                    <v:fill o:detectmouseclick="t" type="solid" color2="#333333"/>
                    <v:stroke color="#cccccc" joinstyle="round" endcap="flat"/>
                    <w10:wrap type="none"/>
                  </v:shape>
                  <v:shape id="shape_0" coordsize="329,103" path="m0,67l3,63l3,57l3,53l3,50l3,47l3,43l3,37l3,33l3,30l6,27l6,23l6,20l6,17l6,13l10,13l10,10l13,10l13,7l16,7l20,3l23,3l26,3l30,3l33,0l36,0l40,0l46,0l50,0l56,0l60,0l66,0l73,0l80,3l86,3l93,7l100,7l110,10l116,13l126,17l136,17l143,20l153,23l163,27l173,30l183,37l193,40l203,43l213,47l223,50l233,57l243,60l253,63l259,70l269,73l279,77l289,83l296,87l306,90l313,97l319,100l329,103l0,67xe" fillcolor="#cccccc" stroked="t" o:allowincell="f" style="position:absolute;left:2063;top:6366;width:0;height:0;mso-wrap-style:none;v-text-anchor:middle;mso-position-horizontal-relative:page">
                    <v:fill o:detectmouseclick="t" type="solid" color2="#333333"/>
                    <v:stroke color="#cccccc" joinstyle="round" endcap="flat"/>
                    <w10:wrap type="none"/>
                  </v:shape>
                  <v:shape id="shape_0" coordsize="386,117" path="m0,73l0,70l3,70l3,67l3,63l3,60l3,57l7,57l7,53l7,50l7,47l7,43l7,40l7,37l10,37l10,33l10,30l10,27l10,23l10,20l10,17l10,13l10,10l10,7l10,3l10,0l240,27l243,27l250,30l256,33l263,37l266,40l273,40l280,43l286,47l290,50l296,53l300,53l306,57l310,60l316,63l320,67l326,67l330,70l333,73l340,77l343,77l346,80l350,83l353,87l356,87l360,90l363,93l366,93l370,97l373,100l373,103l376,103l376,107l380,107l380,110l383,110l383,113l383,117l386,117l0,73xe" fillcolor="#cfcfcf" stroked="t" o:allowincell="f" style="position:absolute;left:2063;top:6366;width:0;height:0;mso-wrap-style:none;v-text-anchor:middle;mso-position-horizontal-relative:page">
                    <v:fill o:detectmouseclick="t" type="solid" color2="#303030"/>
                    <v:stroke color="#cfcfcf" joinstyle="round" endcap="flat"/>
                    <w10:wrap type="none"/>
                  </v:shape>
                  <v:shape id="shape_0" coordsize="420,120" path="m0,73l3,70l3,66l3,63l3,60l7,56l7,53l7,50l10,46l10,43l10,40l10,36l13,33l13,30l13,26l13,23l13,20l17,20l17,16l17,13l17,10l17,6l17,3l17,0l346,36l350,40l353,40l353,43l356,43l360,46l363,46l366,50l370,53l373,53l373,56l376,56l376,60l380,60l380,63l383,63l383,66l386,66l386,70l390,70l390,73l393,73l393,76l393,80l396,80l396,83l400,83l400,86l400,90l403,90l403,93l403,96l406,96l406,100l410,103l410,106l413,110l413,113l416,116l420,120l0,73xe" fillcolor="#cfcfcf" stroked="t" o:allowincell="f" style="position:absolute;left:2063;top:6366;width:0;height:0;mso-wrap-style:none;v-text-anchor:middle;mso-position-horizontal-relative:page">
                    <v:fill o:detectmouseclick="t" type="solid" color2="#303030"/>
                    <v:stroke color="#cfcfcf" joinstyle="round" endcap="flat"/>
                    <w10:wrap type="none"/>
                  </v:shape>
                  <v:shape id="shape_0" coordsize="433,120" path="m20,0l20,4l20,7l20,10l17,14l17,17l17,20l17,24l13,24l13,27l13,30l13,34l10,37l10,40l10,44l10,47l7,47l7,50l7,54l7,57l3,60l3,64l3,67l0,70l0,74l430,120l430,117l430,114l433,114l433,110l433,107l433,104l433,100l433,97l433,94l433,90l430,87l430,84l426,84l426,80l426,77l423,77l423,74l423,70l420,70l420,67l416,64l416,60l413,60l413,57l413,54l410,54l410,50l406,47l406,44l20,0xe" fillcolor="#d1d1d1" stroked="t" o:allowincell="f" style="position:absolute;left:2063;top:6366;width:0;height:0;mso-wrap-style:none;v-text-anchor:middle;mso-position-horizontal-relative:page">
                    <v:fill o:detectmouseclick="t" type="solid" color2="#2e2e2e"/>
                    <v:stroke color="#d1d1d1" joinstyle="round" endcap="flat"/>
                    <w10:wrap type="none"/>
                  </v:shape>
                  <v:shape id="shape_0" coordsize="443,120" path="m20,0l20,3l20,7l17,10l17,13l17,17l17,20l13,23l13,27l13,30l13,33l10,33l10,37l10,40l10,43l7,47l7,50l7,53l3,57l3,60l3,63l0,67l0,70l0,73l440,120l440,117l440,113l440,110l440,107l440,103l440,100l440,97l440,93l440,90l440,87l440,83l440,80l443,77l443,73l443,70l443,67l443,63l443,60l443,57l443,53l440,53l440,50l440,47l20,0xe" fillcolor="#d1d1d1" stroked="t" o:allowincell="f" style="position:absolute;left:2063;top:6366;width:0;height:0;mso-wrap-style:none;v-text-anchor:middle;mso-position-horizontal-relative:page">
                    <v:fill o:detectmouseclick="t" type="solid" color2="#2e2e2e"/>
                    <v:stroke color="#d1d1d1" joinstyle="round" endcap="flat"/>
                    <w10:wrap type="none"/>
                  </v:shape>
                  <v:shape id="shape_0" coordsize="453,120" path="m23,0l23,3l23,6l20,6l20,10l20,13l20,16l16,20l16,23l16,26l13,30l13,33l13,36l13,40l10,40l10,43l10,46l6,50l6,53l6,56l6,60l3,63l3,66l3,70l0,73l449,120l449,116l449,113l449,110l449,106l449,103l449,100l449,96l449,93l449,90l453,86l453,83l453,80l453,76l453,73l453,70l453,66l453,63l453,60l453,56l453,53l453,50l453,46l23,0xe" fillcolor="#d1d1d1" stroked="t" o:allowincell="f" style="position:absolute;left:2063;top:6366;width:0;height:0;mso-wrap-style:none;v-text-anchor:middle;mso-position-horizontal-relative:page">
                    <v:fill o:detectmouseclick="t" type="solid" color2="#2e2e2e"/>
                    <v:stroke color="#d1d1d1" joinstyle="round" endcap="flat"/>
                    <w10:wrap type="none"/>
                  </v:shape>
                  <v:shape id="shape_0" coordsize="463,120" path="m23,0l20,4l20,7l20,10l20,14l16,14l16,17l16,20l16,24l13,27l13,30l13,34l10,37l10,40l10,44l6,47l6,50l6,54l3,57l3,60l3,64l0,67l0,70l453,120l456,120l456,117l456,114l456,110l456,107l456,104l456,100l456,97l456,94l456,90l459,87l459,84l459,80l459,77l459,74l459,70l459,67l459,64l459,60l459,57l459,54l463,50l463,47l23,0xe" fillcolor="#d4d4d4" stroked="t" o:allowincell="f" style="position:absolute;left:2063;top:6366;width:0;height:0;mso-wrap-style:none;v-text-anchor:middle;mso-position-horizontal-relative:page">
                    <v:fill o:detectmouseclick="t" type="solid" color2="#2b2b2b"/>
                    <v:stroke color="#d4d4d4" joinstyle="round" endcap="flat"/>
                    <w10:wrap type="none"/>
                  </v:shape>
                  <v:shape id="shape_0" coordsize="473,120" path="m24,0l24,3l24,7l20,10l20,13l20,17l17,20l17,23l17,27l14,30l14,33l14,37l10,40l10,43l10,47l10,50l7,53l7,57l7,60l4,60l4,63l4,67l0,70l463,120l463,117l463,113l467,113l467,110l467,107l467,103l467,100l467,97l467,93l467,90l467,87l467,83l470,83l470,80l470,77l470,73l470,70l470,67l470,63l470,60l470,57l470,53l473,50l473,47l24,0xe" fillcolor="#d4d4d4" stroked="t" o:allowincell="f" style="position:absolute;left:2063;top:6366;width:0;height:0;mso-wrap-style:none;v-text-anchor:middle;mso-position-horizontal-relative:page">
                    <v:fill o:detectmouseclick="t" type="solid" color2="#2b2b2b"/>
                    <v:stroke color="#d4d4d4" joinstyle="round" endcap="flat"/>
                    <w10:wrap type="none"/>
                  </v:shape>
                  <v:shape id="shape_0" coordsize="480,124" path="m24,0l24,4l24,7l20,7l20,10l20,14l17,17l17,20l17,24l17,27l14,27l14,30l14,34l14,37l10,40l10,44l10,47l7,47l7,50l7,54l7,57l4,60l4,64l4,67l0,70l0,74l470,124l470,120l470,117l470,114l470,110l470,107l473,104l473,100l473,97l473,94l473,90l473,87l473,84l473,80l477,80l477,77l477,74l477,70l477,67l477,64l477,60l477,57l477,54l480,50l24,0xe" fillcolor="#d6d6d6" stroked="t" o:allowincell="f" style="position:absolute;left:2063;top:6366;width:0;height:0;mso-wrap-style:none;v-text-anchor:middle;mso-position-horizontal-relative:page">
                    <v:fill o:detectmouseclick="t" type="solid" color2="#292929"/>
                    <v:stroke color="#d6d6d6" joinstyle="round" endcap="flat"/>
                    <w10:wrap type="none"/>
                  </v:shape>
                  <v:shape id="shape_0" coordsize="486,126" path="m23,0l23,3l23,7l23,10l20,10l20,13l20,17l20,20l17,23l17,27l17,30l13,33l13,37l13,40l10,43l10,47l10,50l7,53l7,57l7,60l3,60l3,63l3,67l3,70l0,73l476,126l476,123l476,120l476,116l480,116l480,113l480,110l480,106l480,103l480,100l480,97l483,93l483,90l483,87l483,83l483,80l483,77l483,73l483,70l486,67l486,63l486,60l486,57l486,53l486,50l23,0xe" fillcolor="#d6d6d6" stroked="t" o:allowincell="f" style="position:absolute;left:2063;top:6366;width:0;height:0;mso-wrap-style:none;v-text-anchor:middle;mso-position-horizontal-relative:page">
                    <v:fill o:detectmouseclick="t" type="solid" color2="#292929"/>
                    <v:stroke color="#d6d6d6" joinstyle="round" endcap="flat"/>
                    <w10:wrap type="none"/>
                  </v:shape>
                  <v:shape id="shape_0" coordsize="493,126" path="m23,0l23,3l20,3l20,6l20,10l20,13l17,16l17,20l17,23l13,23l13,26l13,30l13,33l10,36l10,40l10,43l7,43l7,46l7,50l7,53l3,56l3,60l3,63l0,66l0,69l0,73l480,126l480,123l483,119l483,116l483,113l483,109l483,106l483,103l486,99l486,96l486,93l486,89l486,86l486,83l486,79l490,79l490,76l490,73l490,69l490,66l490,63l490,60l493,56l493,53l493,50l23,0xe" fillcolor="#d6d6d6" stroked="t" o:allowincell="f" style="position:absolute;left:2063;top:6366;width:0;height:0;mso-wrap-style:none;v-text-anchor:middle;mso-position-horizontal-relative:page">
                    <v:fill o:detectmouseclick="t" type="solid" color2="#292929"/>
                    <v:stroke color="#d6d6d6" joinstyle="round" endcap="flat"/>
                    <w10:wrap type="none"/>
                  </v:shape>
                  <v:shape id="shape_0" coordsize="499,123" path="m0,70l0,67l3,67l3,63l3,60l6,57l6,53l6,50l10,47l10,43l10,40l13,37l13,33l13,30l16,27l16,24l16,20l20,17l20,14l20,10l23,7l23,4l23,0l499,53l499,57l499,60l499,63l496,67l496,70l496,73l496,77l496,80l496,83l493,87l493,90l493,93l493,97l493,100l493,103l489,103l489,107l489,110l489,113l489,117l489,120l486,123l0,70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510,123" path="m0,70l3,70l3,66l3,63l7,63l7,60l7,56l10,53l10,50l13,46l13,43l13,40l17,40l17,36l17,33l17,30l20,30l20,26l20,23l20,20l23,20l23,16l23,13l23,10l27,10l27,6l27,3l30,0l510,53l510,56l510,60l510,63l510,66l506,66l506,70l506,73l506,76l506,80l506,83l503,86l503,90l503,93l503,96l503,100l503,103l500,103l500,106l500,110l500,113l500,116l496,120l496,123l0,70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523,127" path="m37,0l37,3l37,7l33,7l33,10l33,13l30,17l30,20l27,23l27,27l23,30l23,33l20,37l20,40l17,43l17,47l13,50l13,53l10,57l10,60l7,60l7,63l7,67l3,67l3,70l0,73l510,127l510,123l510,120l513,117l513,113l513,110l513,107l516,103l516,100l516,97l516,93l516,90l516,87l520,83l520,80l520,77l520,73l520,70l523,70l523,67l523,63l523,60l523,57l523,53l37,0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536,126" path="m40,0l40,3l37,6l37,10l33,13l33,16l30,20l30,23l27,23l27,26l27,30l23,30l23,33l20,36l20,40l17,43l13,46l13,50l10,53l7,56l7,60l3,60l3,63l0,66l0,70l520,126l523,126l523,123l523,120l523,116l523,113l526,113l526,110l526,106l526,103l526,100l526,96l530,96l530,93l530,90l530,86l530,83l533,83l533,80l533,76l533,73l533,70l536,66l536,63l536,60l536,56l536,53l40,0xe" fillcolor="#dbdbdb" stroked="t" o:allowincell="f" style="position:absolute;left:2063;top:6366;width:0;height:0;mso-wrap-style:none;v-text-anchor:middle;mso-position-horizontal-relative:page">
                    <v:fill o:detectmouseclick="t" type="solid" color2="#242424"/>
                    <v:stroke color="#dbdbdb" joinstyle="round" endcap="flat"/>
                    <w10:wrap type="none"/>
                  </v:shape>
                  <v:shape id="shape_0" coordsize="557,127" path="m47,0l47,4l44,7l40,10l40,14l37,17l37,20l34,20l34,24l30,24l30,27l27,30l24,34l24,37l20,40l20,44l17,44l17,47l14,50l10,54l10,57l7,57l7,60l4,60l4,64l0,67l540,127l540,124l540,120l543,117l543,114l543,110l543,107l543,104l547,104l547,100l547,97l547,94l547,90l550,90l550,87l550,84l550,80l550,77l553,77l553,74l553,70l553,67l553,64l553,60l557,60l557,57l557,54l47,0xe" fillcolor="#dbdbdb" stroked="t" o:allowincell="f" style="position:absolute;left:2063;top:6366;width:0;height:0;mso-wrap-style:none;v-text-anchor:middle;mso-position-horizontal-relative:page">
                    <v:fill o:detectmouseclick="t" type="solid" color2="#242424"/>
                    <v:stroke color="#dbdbdb" joinstyle="round" endcap="flat"/>
                    <w10:wrap type="none"/>
                  </v:shape>
                  <v:shape id="shape_0" coordsize="577,130" path="m57,0l54,3l50,6l50,10l47,10l47,13l44,16l40,20l40,23l37,23l37,26l34,30l30,33l27,36l27,40l24,40l20,43l20,46l17,46l17,50l14,53l10,56l7,60l7,63l4,63l4,66l0,70l560,130l560,126l563,123l563,120l563,116l563,113l567,110l567,106l567,103l567,100l570,96l570,93l570,90l570,86l573,83l573,80l573,76l573,73l573,70l577,70l577,66l577,63l577,60l577,56l57,0xe" fillcolor="#dedede" stroked="t" o:allowincell="f" style="position:absolute;left:2063;top:6366;width:0;height:0;mso-wrap-style:none;v-text-anchor:middle;mso-position-horizontal-relative:page">
                    <v:fill o:detectmouseclick="t" type="solid" color2="#212121"/>
                    <v:stroke color="#dedede" joinstyle="round" endcap="flat"/>
                    <w10:wrap type="none"/>
                  </v:shape>
                  <v:shape id="shape_0" coordsize="600,133" path="m60,0l57,3l57,7l54,7l54,10l50,13l47,13l47,17l44,20l40,23l40,27l37,27l37,30l34,33l30,33l30,37l27,37l27,40l24,43l20,47l17,50l14,53l10,57l10,60l7,60l4,63l4,67l0,67l0,70l580,133l580,130l583,127l583,123l583,120l583,117l587,117l587,113l587,110l587,107l587,103l590,103l590,100l590,97l590,93l593,90l593,87l593,83l593,80l597,77l597,73l597,70l597,67l600,63l600,60l60,0xe" fillcolor="#dedede" stroked="t" o:allowincell="f" style="position:absolute;left:2063;top:6366;width:0;height:0;mso-wrap-style:none;v-text-anchor:middle;mso-position-horizontal-relative:page">
                    <v:fill o:detectmouseclick="t" type="solid" color2="#212121"/>
                    <v:stroke color="#dedede" joinstyle="round" endcap="flat"/>
                    <w10:wrap type="none"/>
                  </v:shape>
                  <v:shape id="shape_0" coordsize="623,133" path="m63,0l60,0l60,3l57,6l53,10l53,13l50,13l47,16l47,20l43,20l43,23l40,23l37,26l37,30l33,30l33,33l30,36l27,36l27,40l23,43l20,46l17,46l17,50l13,53l10,56l7,56l7,60l3,63l0,66l603,133l603,130l603,126l606,123l606,120l606,116l606,113l610,113l610,110l610,106l610,103l613,100l613,96l613,93l616,90l616,86l616,83l616,80l620,80l620,76l620,73l620,70l620,66l623,63l623,60l63,0xe" fillcolor="#dedede" stroked="t" o:allowincell="f" style="position:absolute;left:2063;top:6366;width:0;height:0;mso-wrap-style:none;v-text-anchor:middle;mso-position-horizontal-relative:page">
                    <v:fill o:detectmouseclick="t" type="solid" color2="#212121"/>
                    <v:stroke color="#dedede" joinstyle="round" endcap="flat"/>
                    <w10:wrap type="none"/>
                  </v:shape>
                  <v:shape id="shape_0" coordsize="646,137" path="m66,0l63,0l60,3l60,7l56,7l56,10l53,13l50,13l50,17l46,20l43,20l43,23l40,27l36,27l36,30l33,33l30,37l26,40l23,43l20,43l20,47l16,50l13,53l10,53l10,57l6,60l3,60l3,63l0,63l0,67l623,137l626,133l626,130l626,127l629,123l629,120l629,117l633,113l633,110l633,107l633,103l636,103l636,100l636,97l636,93l639,90l639,87l639,83l639,80l643,80l643,77l643,73l643,70l646,67l646,63l66,0xe" fillcolor="#e0e0e0" stroked="t" o:allowincell="f" style="position:absolute;left:2063;top:6366;width:0;height:0;mso-wrap-style:none;v-text-anchor:middle;mso-position-horizontal-relative:page">
                    <v:fill o:detectmouseclick="t" type="solid" color2="#1f1f1f"/>
                    <v:stroke color="#e0e0e0" joinstyle="round" endcap="flat"/>
                    <w10:wrap type="none"/>
                  </v:shape>
                  <v:shape id="shape_0" coordsize="673,137" path="m70,0l67,4l63,7l60,10l57,10l57,14l53,17l50,17l50,20l47,24l43,24l43,27l40,30l37,30l37,34l33,37l30,37l30,40l27,40l23,44l23,47l20,47l17,50l13,54l13,57l10,57l7,60l3,64l0,64l0,67l650,137l650,134l653,130l653,127l653,124l656,124l656,120l656,117l656,114l660,110l660,107l660,104l663,100l663,97l663,94l666,90l666,87l666,84l670,80l670,77l670,74l670,70l673,70l673,67l70,0xe" fillcolor="#e0e0e0" stroked="t" o:allowincell="f" style="position:absolute;left:2063;top:6366;width:0;height:0;mso-wrap-style:none;v-text-anchor:middle;mso-position-horizontal-relative:page">
                    <v:fill o:detectmouseclick="t" type="solid" color2="#1f1f1f"/>
                    <v:stroke color="#e0e0e0" joinstyle="round" endcap="flat"/>
                    <w10:wrap type="none"/>
                  </v:shape>
                  <v:shape id="shape_0" coordsize="697,140" path="m74,0l70,3l67,3l64,6l64,10l60,13l57,13l54,16l54,20l50,20l47,23l44,26l40,30l37,33l34,36l30,40l27,43l24,43l24,46l20,50l17,50l17,53l14,53l10,56l7,60l4,63l0,66l673,140l677,140l677,136l677,133l677,130l680,126l680,123l680,120l683,120l683,116l683,113l687,110l687,106l687,103l687,100l690,96l690,93l690,90l693,90l693,86l693,83l693,80l697,76l697,73l697,70l74,0xe" fillcolor="#e3e3e3" stroked="t" o:allowincell="f" style="position:absolute;left:2063;top:6366;width:0;height:0;mso-wrap-style:none;v-text-anchor:middle;mso-position-horizontal-relative:page">
                    <v:fill o:detectmouseclick="t" type="solid" color2="#1c1c1c"/>
                    <v:stroke color="#e3e3e3" joinstyle="round" endcap="flat"/>
                    <w10:wrap type="none"/>
                  </v:shape>
                  <v:shape id="shape_0" coordsize="720,143" path="m70,0l67,3l63,7l60,10l57,10l53,13l50,17l50,20l47,23l43,23l40,27l37,30l33,33l30,37l27,40l24,43l20,43l20,47l17,50l14,50l14,53l10,53l10,57l7,57l7,60l4,60l4,63l0,63l0,67l693,143l696,140l696,137l696,133l700,133l700,130l700,127l703,123l703,120l703,117l706,113l706,110l706,107l710,107l710,103l710,100l710,97l713,93l713,90l713,87l716,87l716,83l716,80l720,77l720,73l720,70l70,0xe" fillcolor="#e3e3e3" stroked="t" o:allowincell="f" style="position:absolute;left:2063;top:6366;width:0;height:0;mso-wrap-style:none;v-text-anchor:middle;mso-position-horizontal-relative:page">
                    <v:fill o:detectmouseclick="t" type="solid" color2="#1c1c1c"/>
                    <v:stroke color="#e3e3e3" joinstyle="round" endcap="flat"/>
                    <w10:wrap type="none"/>
                  </v:shape>
                  <v:shape id="shape_0" coordsize="732,147" path="m0,67l0,64l3,64l3,60l6,60l6,57l10,57l10,54l13,50l13,47l16,47l16,44l20,44l20,40l23,40l23,37l26,34l26,30l30,30l30,27l33,27l33,24l36,24l36,20l40,20l40,17l43,17l43,14l46,14l50,10l50,7l53,7l56,4l59,0l732,74l732,77l732,80l729,84l729,87l729,90l726,94l726,97l726,100l722,100l722,104l722,107l719,110l719,114l719,117l716,120l716,124l716,127l712,127l712,130l712,134l709,137l709,140l709,144l706,147l0,67xe" fillcolor="#e3e3e3" stroked="t" o:allowincell="f" style="position:absolute;left:2063;top:6366;width:0;height:0;mso-wrap-style:none;v-text-anchor:middle;mso-position-horizontal-relative:page">
                    <v:fill o:detectmouseclick="t" type="solid" color2="#1c1c1c"/>
                    <v:stroke color="#e3e3e3" joinstyle="round" endcap="flat"/>
                    <w10:wrap type="none"/>
                  </v:shape>
                  <v:shape id="shape_0" coordsize="739,149" path="m0,70l3,66l3,63l6,60l6,56l6,53l10,53l10,50l10,46l13,46l13,43l13,40l16,40l16,36l20,36l20,33l23,30l23,26l26,26l26,23l30,20l33,16l36,13l36,10l40,10l40,6l43,3l46,0l739,76l739,80l739,83l736,86l736,90l736,93l732,93l732,96l732,100l729,103l729,106l729,110l726,113l726,116l726,119l722,123l722,126l719,129l719,133l719,136l716,136l716,139l716,143l712,146l712,149l0,70xe" fillcolor="#e5e5e5" stroked="t" o:allowincell="f" style="position:absolute;left:2063;top:6366;width:0;height:0;mso-wrap-style:none;v-text-anchor:middle;mso-position-horizontal-relative:page">
                    <v:fill o:detectmouseclick="t" type="solid" color2="#1a1a1a"/>
                    <v:stroke color="#e5e5e5" joinstyle="round" endcap="flat"/>
                    <w10:wrap type="none"/>
                  </v:shape>
                  <v:shape id="shape_0" coordsize="733,150" path="m27,0l23,3l23,7l20,7l20,10l20,13l17,13l17,17l17,20l13,20l13,23l13,27l10,27l10,30l10,33l7,37l7,40l7,43l7,47l3,47l3,50l3,53l3,57l3,60l0,63l0,67l0,70l0,73l706,150l706,146l706,143l709,143l709,140l709,136l713,136l713,133l713,130l716,126l716,123l719,120l719,116l719,113l723,110l723,106l723,103l726,103l726,100l726,96l729,93l729,90l729,86l733,86l733,83l733,80l27,0xe" fillcolor="#e8e8e8" stroked="t" o:allowincell="f" style="position:absolute;left:2063;top:6366;width:0;height:0;mso-wrap-style:none;v-text-anchor:middle;mso-position-horizontal-relative:page">
                    <v:fill o:detectmouseclick="t" type="solid" color2="#171717"/>
                    <v:stroke color="#e8e8e8" joinstyle="round" endcap="flat"/>
                    <w10:wrap type="none"/>
                  </v:shape>
                  <v:shape id="shape_0" coordsize="722,148" path="m10,0l10,3l10,6l10,10l6,10l6,13l6,16l6,20l6,23l3,26l3,30l3,33l3,36l3,40l3,43l3,46l3,49l0,53l0,56l0,59l0,63l0,66l0,69l0,73l692,148l692,145l696,145l696,142l696,138l699,135l699,132l702,128l702,125l702,122l706,119l706,116l709,113l709,109l709,106l712,106l712,103l712,99l716,99l716,96l716,93l719,89l719,86l722,83l722,79l10,0xe" fillcolor="#e8e8e8" stroked="t" o:allowincell="f" style="position:absolute;left:2063;top:6366;width:0;height:0;mso-wrap-style:none;v-text-anchor:middle;mso-position-horizontal-relative:page">
                    <v:fill o:detectmouseclick="t" type="solid" color2="#171717"/>
                    <v:stroke color="#e8e8e8" joinstyle="round" endcap="flat"/>
                    <w10:wrap type="none"/>
                  </v:shape>
                  <v:shape id="shape_0" coordsize="709,149" path="m0,73l0,70l0,67l0,63l0,60l0,57l0,53l0,50l0,47l0,43l0,40l0,37l0,33l0,30l0,27l0,23l0,20l0,17l3,13l3,10l3,7l3,4l3,0l709,77l706,80l706,83l706,86l702,89l702,92l699,96l699,99l696,102l696,106l696,109l692,109l692,112l692,116l689,116l689,119l689,122l686,126l686,129l682,132l682,136l679,139l679,142l679,146l676,149l0,73xe" fillcolor="#e8e8e8" stroked="t" o:allowincell="f" style="position:absolute;left:2063;top:6366;width:0;height:0;mso-wrap-style:none;v-text-anchor:middle;mso-position-horizontal-relative:page">
                    <v:fill o:detectmouseclick="t" type="solid" color2="#171717"/>
                    <v:stroke color="#e8e8e8" joinstyle="round" endcap="flat"/>
                    <w10:wrap type="none"/>
                  </v:shape>
                  <v:shape id="shape_0" coordsize="692,145" path="m0,72l0,69l0,65l0,62l0,59l0,55l0,52l0,49l0,46l0,43l0,40l0,36l0,33l0,30l0,26l0,23l0,20l0,16l0,13l0,10l0,6l0,3l0,0l692,75l692,79l689,79l689,82l689,85l686,89l686,92l682,95l682,99l679,102l679,105l679,109l676,112l676,115l672,119l672,122l669,125l669,129l666,132l666,135l662,139l662,142l662,145l659,145l0,72xe" fillcolor="#ebebeb" stroked="t" o:allowincell="f" style="position:absolute;left:2063;top:6366;width:0;height:0;mso-wrap-style:none;v-text-anchor:middle;mso-position-horizontal-relative:page">
                    <v:fill o:detectmouseclick="t" type="solid" color2="#141414"/>
                    <v:stroke color="#ebebeb" joinstyle="round" endcap="flat"/>
                    <w10:wrap type="none"/>
                  </v:shape>
                  <v:shape id="shape_0" coordsize="676,146" path="m0,0l0,4l0,7l0,10l0,13l0,16l0,19l0,23l0,26l0,29l0,33l0,36l0,39l0,43l0,46l0,49l0,53l0,56l0,59l0,63l0,66l0,69l0,73l0,76l642,146l642,143l646,143l646,139l646,136l649,136l649,133l649,129l652,129l652,126l652,123l656,123l656,119l656,116l659,116l659,113l659,109l662,109l662,106l662,103l666,99l666,96l669,93l669,89l672,86l672,83l676,79l676,76l0,0xe" fillcolor="#ebebeb" stroked="t" o:allowincell="f" style="position:absolute;left:2063;top:6366;width:0;height:0;mso-wrap-style:none;v-text-anchor:middle;mso-position-horizontal-relative:page">
                    <v:fill o:detectmouseclick="t" type="solid" color2="#141414"/>
                    <v:stroke color="#ebebeb" joinstyle="round" endcap="flat"/>
                    <w10:wrap type="none"/>
                  </v:shape>
                  <v:shape id="shape_0" coordsize="659,143" path="m0,0l0,3l0,7l0,10l0,13l0,17l0,20l0,23l0,27l0,30l0,33l0,37l0,40l0,43l0,47l0,50l0,53l0,57l0,60l0,63l0,67l0,70l0,73l0,77l626,143l626,140l629,137l629,133l632,130l632,127l636,127l636,123l636,120l639,120l639,117l639,113l642,113l642,110l642,107l646,107l646,103l646,100l649,100l649,97l649,93l652,93l652,90l652,87l656,87l656,83l656,80l659,80l659,77l659,73l0,0xe" fillcolor="#ededed" stroked="t" o:allowincell="f" style="position:absolute;left:2063;top:6366;width:0;height:0;mso-wrap-style:none;v-text-anchor:middle;mso-position-horizontal-relative:page">
                    <v:fill o:detectmouseclick="t" type="solid" color2="#121212"/>
                    <v:stroke color="#ededed" joinstyle="round" endcap="flat"/>
                    <w10:wrap type="none"/>
                  </v:shape>
                  <v:shape id="shape_0" coordsize="642,140" path="m0,0l0,3l0,7l0,10l0,13l0,17l0,20l0,23l0,27l0,30l0,33l0,37l0,40l0,43l0,47l0,50l0,53l0,57l0,60l0,63l0,67l0,70l0,73l606,140l606,137l609,137l609,133l609,130l613,130l613,127l613,123l616,123l616,120l616,117l619,117l619,113l622,110l622,107l626,103l626,100l629,97l629,93l632,93l632,90l632,87l636,87l636,83l636,80l639,80l639,77l639,73l642,73l642,70l0,0xe" fillcolor="#ededed" stroked="t" o:allowincell="f" style="position:absolute;left:2063;top:6366;width:0;height:0;mso-wrap-style:none;v-text-anchor:middle;mso-position-horizontal-relative:page">
                    <v:fill o:detectmouseclick="t" type="solid" color2="#121212"/>
                    <v:stroke color="#ededed" joinstyle="round" endcap="flat"/>
                    <w10:wrap type="none"/>
                  </v:shape>
                  <v:shape id="shape_0" coordsize="626,140" path="m0,0l0,3l0,6l0,10l0,13l0,16l0,20l0,23l0,26l0,30l0,33l0,36l0,40l0,43l0,46l0,50l0,53l0,56l0,60l0,63l0,66l0,70l0,73l586,140l589,136l589,133l593,130l593,126l596,123l596,120l599,116l599,113l603,113l603,110l603,106l606,106l606,103l606,100l609,100l609,96l609,93l613,93l613,90l613,86l616,86l616,83l616,80l619,80l619,76l622,73l622,70l626,66l0,0xe" fillcolor="#ededed" stroked="t" o:allowincell="f" style="position:absolute;left:2063;top:6366;width:0;height:0;mso-wrap-style:none;v-text-anchor:middle;mso-position-horizontal-relative:page">
                    <v:fill o:detectmouseclick="t" type="solid" color2="#121212"/>
                    <v:stroke color="#ededed" joinstyle="round" endcap="flat"/>
                    <w10:wrap type="none"/>
                  </v:shape>
                  <v:shape id="shape_0" coordsize="606,137" path="m0,0l0,4l0,7l0,10l0,14l0,17l0,20l0,24l0,27l0,30l0,34l0,37l0,40l0,44l0,47l0,50l0,54l0,57l0,60l0,64l0,67l0,70l0,74l566,137l566,134l569,134l569,130l573,130l573,127l573,124l576,124l576,120l579,117l579,114l583,110l583,107l586,104l586,100l589,97l593,94l593,90l596,87l596,84l599,80l599,77l603,77l603,74l603,70l606,70l606,67l0,0xe" fillcolor="#f0f0f0" stroked="t" o:allowincell="f" style="position:absolute;left:2063;top:6366;width:0;height:0;mso-wrap-style:none;v-text-anchor:middle;mso-position-horizontal-relative:page">
                    <v:fill o:detectmouseclick="t" type="solid" color2="#0f0f0f"/>
                    <v:stroke color="#f0f0f0" joinstyle="round" endcap="flat"/>
                    <w10:wrap type="none"/>
                  </v:shape>
                  <v:shape id="shape_0" coordsize="586,137" path="m0,0l0,3l0,7l0,10l0,13l0,17l0,20l0,23l0,27l0,30l0,33l0,37l0,40l0,43l0,47l0,50l0,53l0,57l0,60l0,63l0,67l0,70l0,73l0,77l546,137l546,133l549,130l549,127l553,123l556,120l556,117l559,113l559,110l563,110l563,107l563,103l566,103l566,100l566,97l569,97l569,93l573,93l573,90l573,87l576,87l576,83l579,80l579,77l583,73l583,70l586,67l0,0xe" fillcolor="#f0f0f0" stroked="t" o:allowincell="f" style="position:absolute;left:2063;top:6366;width:0;height:0;mso-wrap-style:none;v-text-anchor:middle;mso-position-horizontal-relative:page">
                    <v:fill o:detectmouseclick="t" type="solid" color2="#0f0f0f"/>
                    <v:stroke color="#f0f0f0" joinstyle="round" endcap="flat"/>
                    <w10:wrap type="none"/>
                  </v:shape>
                  <v:shape id="shape_0" coordsize="566,133" path="m0,0l0,3l0,6l0,10l0,13l0,16l0,20l0,23l0,26l0,30l0,33l0,36l0,40l0,43l0,46l0,50l0,53l0,56l0,60l0,63l0,66l0,70l0,73l0,76l523,133l526,130l529,126l529,123l533,120l536,116l536,113l539,110l539,106l543,106l543,103l543,100l546,100l546,96l549,93l549,90l553,86l556,83l556,80l559,76l559,73l563,73l563,70l563,66l566,66l566,63l0,0xe" fillcolor="#f2f2f2" stroked="t" o:allowincell="f" style="position:absolute;left:2063;top:6366;width:0;height:0;mso-wrap-style:none;v-text-anchor:middle;mso-position-horizontal-relative:page">
                    <v:fill o:detectmouseclick="t" type="solid" color2="#0d0d0d"/>
                    <v:stroke color="#f2f2f2" joinstyle="round" endcap="flat"/>
                    <w10:wrap type="none"/>
                  </v:shape>
                  <v:shape id="shape_0" coordsize="546,130" path="m0,0l0,3l0,6l0,10l0,13l0,16l0,20l0,23l0,26l0,30l0,33l0,36l0,40l0,43l0,46l0,50l0,53l0,56l0,60l0,63l0,66l0,70l0,73l503,130l503,126l506,123l506,120l509,116l513,113l513,110l516,106l516,103l519,103l519,100l523,96l523,93l526,90l529,86l529,83l533,80l536,76l536,73l539,70l539,66l543,66l543,63l543,60l546,60l0,0xe" fillcolor="#f2f2f2" stroked="t" o:allowincell="f" style="position:absolute;left:2063;top:6366;width:0;height:0;mso-wrap-style:none;v-text-anchor:middle;mso-position-horizontal-relative:page">
                    <v:fill o:detectmouseclick="t" type="solid" color2="#0d0d0d"/>
                    <v:stroke color="#f2f2f2" joinstyle="round" endcap="flat"/>
                    <w10:wrap type="none"/>
                  </v:shape>
                  <v:shape id="shape_0" coordsize="523,127" path="m0,0l0,4l0,7l0,10l0,14l0,17l0,20l0,24l0,27l0,30l0,34l0,37l0,40l0,44l0,47l0,50l0,54l0,57l0,60l0,64l0,67l0,70l0,74l479,127l479,124l483,124l483,120l483,117l486,117l486,114l489,110l493,107l493,104l496,100l499,97l499,94l503,94l503,90l503,87l506,87l506,84l509,80l513,77l513,74l516,70l516,67l519,67l519,64l523,60l523,57l0,0xe" fillcolor="#f2f2f2" stroked="t" o:allowincell="f" style="position:absolute;left:2063;top:6366;width:0;height:0;mso-wrap-style:none;v-text-anchor:middle;mso-position-horizontal-relative:page">
                    <v:fill o:detectmouseclick="t" type="solid" color2="#0d0d0d"/>
                    <v:stroke color="#f2f2f2" joinstyle="round" endcap="flat"/>
                    <w10:wrap type="none"/>
                  </v:shape>
                  <v:shape id="shape_0" coordsize="503,123" path="m0,0l0,3l0,7l0,10l0,13l0,17l0,20l0,23l0,27l0,30l0,33l0,37l0,40l0,43l0,47l0,50l0,53l0,57l0,60l0,63l0,67l0,70l0,73l456,123l456,120l459,117l463,113l466,110l466,107l469,107l469,103l469,100l473,100l473,97l476,93l479,90l479,87l483,87l483,83l483,80l486,80l486,77l489,73l493,70l496,67l496,63l499,60l499,57l503,57l0,0xe" fillcolor="#f5f5f5" stroked="t" o:allowincell="f" style="position:absolute;left:2063;top:6366;width:0;height:0;mso-wrap-style:none;v-text-anchor:middle;mso-position-horizontal-relative:page">
                    <v:fill o:detectmouseclick="t" type="solid" color2="#0a0a0a"/>
                    <v:stroke color="#f5f5f5" joinstyle="round" endcap="flat"/>
                    <w10:wrap type="none"/>
                  </v:shape>
                  <v:shape id="shape_0" coordsize="479,123" path="m0,0l0,3l0,6l0,10l0,13l0,16l0,20l0,23l0,26l0,30l0,33l0,36l0,40l0,43l0,46l0,50l0,53l0,56l0,60l0,63l0,66l0,70l0,73l0,76l429,123l433,119l433,116l436,116l436,113l439,109l439,106l443,106l443,103l446,99l449,96l449,93l453,93l453,90l456,86l456,83l459,83l459,80l463,76l466,73l466,70l469,70l469,66l469,63l473,63l473,60l476,56l479,53l0,0xe" fillcolor="#f5f5f5" stroked="t" o:allowincell="f" style="position:absolute;left:2063;top:6366;width:0;height:0;mso-wrap-style:none;v-text-anchor:middle;mso-position-horizontal-relative:page">
                    <v:fill o:detectmouseclick="t" type="solid" color2="#0a0a0a"/>
                    <v:stroke color="#f5f5f5" joinstyle="round" endcap="flat"/>
                    <w10:wrap type="none"/>
                  </v:shape>
                  <v:shape id="shape_0" coordsize="456,120" path="m0,77l0,73l0,70l0,67l0,63l0,60l0,57l0,54l0,50l0,47l0,44l0,40l0,37l0,34l0,30l0,27l0,24l0,20l0,17l0,14l0,10l0,7l0,4l0,0l456,50l453,54l453,57l449,57l449,60l446,63l443,67l443,70l439,70l439,73l436,77l436,80l433,83l429,87l426,90l426,93l423,93l423,97l419,100l416,103l416,107l413,107l413,110l409,113l406,117l403,120l0,77xe" fillcolor="#f5f5f5" stroked="t" o:allowincell="f" style="position:absolute;left:2063;top:6366;width:0;height:0;mso-wrap-style:none;v-text-anchor:middle;mso-position-horizontal-relative:page">
                    <v:fill o:detectmouseclick="t" type="solid" color2="#0a0a0a"/>
                    <v:stroke color="#f5f5f5" joinstyle="round" endcap="flat"/>
                    <w10:wrap type="none"/>
                  </v:shape>
                  <v:shape id="shape_0" coordsize="433,113" path="m0,73l0,70l4,67l4,63l4,60l4,57l4,53l4,50l4,47l4,43l4,40l4,37l4,33l4,30l4,27l4,23l4,20l4,17l4,14l4,10l4,7l4,4l4,0l433,47l430,50l430,53l427,53l427,57l423,60l420,63l420,67l417,67l417,70l413,73l410,77l410,80l407,80l407,83l403,83l403,87l400,90l397,93l397,97l393,97l393,100l393,103l390,103l390,107l387,110l383,113l0,73xe" fillcolor="#f7f7f7" stroked="t" o:allowincell="f" style="position:absolute;left:2063;top:6366;width:0;height:0;mso-wrap-style:none;v-text-anchor:middle;mso-position-horizontal-relative:page">
                    <v:fill o:detectmouseclick="t" type="solid" color2="#080808"/>
                    <v:stroke color="#f7f7f7" joinstyle="round" endcap="flat"/>
                    <w10:wrap type="none"/>
                  </v:shape>
                  <v:shape id="shape_0" coordsize="413,113" path="m10,0l10,3l10,6l10,10l10,13l10,16l10,20l10,23l10,26l10,30l6,33l6,36l6,40l6,43l6,46l6,50l3,53l3,56l3,60l3,63l3,66l0,70l0,73l359,113l363,110l363,106l366,106l366,103l369,103l369,100l373,96l376,93l376,90l379,90l379,86l383,83l386,80l389,76l389,73l393,73l393,70l396,66l399,63l399,60l403,60l403,56l406,53l409,50l409,46l413,46l413,43l10,0xe" fillcolor="#f7f7f7" stroked="t" o:allowincell="f" style="position:absolute;left:2063;top:6366;width:0;height:0;mso-wrap-style:none;v-text-anchor:middle;mso-position-horizontal-relative:page">
                    <v:fill o:detectmouseclick="t" type="solid" color2="#080808"/>
                    <v:stroke color="#f7f7f7" joinstyle="round" endcap="flat"/>
                    <w10:wrap type="none"/>
                  </v:shape>
                  <v:shape id="shape_0" coordsize="399,110" path="m16,0l16,4l16,7l16,10l16,14l13,17l13,20l13,24l13,27l13,30l10,30l10,34l10,37l10,40l10,44l6,44l6,47l6,50l6,54l3,57l3,60l3,64l3,67l0,70l0,74l343,110l343,107l346,107l346,104l349,100l353,100l353,97l356,97l356,94l359,90l363,87l363,84l366,84l366,80l369,77l373,74l376,70l376,67l379,67l379,64l383,60l386,57l386,54l389,54l389,50l393,47l396,47l396,44l399,40l16,0xe" fillcolor="#fafafa" stroked="t" o:allowincell="f" style="position:absolute;left:2063;top:6366;width:0;height:0;mso-wrap-style:none;v-text-anchor:middle;mso-position-horizontal-relative:page">
                    <v:fill o:detectmouseclick="t" type="solid" color2="#050505"/>
                    <v:stroke color="#fafafa" joinstyle="round" endcap="flat"/>
                    <w10:wrap type="none"/>
                  </v:shape>
                  <v:shape id="shape_0" coordsize="373,107" path="m14,0l14,3l10,7l10,10l10,13l10,17l7,20l7,23l7,27l7,30l4,30l4,33l4,37l4,40l4,43l4,47l0,50l0,53l0,57l0,60l0,63l0,67l0,70l0,73l317,107l320,107l320,103l323,100l327,97l327,93l330,93l330,90l333,90l337,87l337,83l340,83l340,80l343,77l347,73l347,70l350,70l350,67l353,67l353,63l357,60l360,60l360,57l363,53l367,50l367,47l370,47l370,43l373,40l14,0xe" fillcolor="#fafafa" stroked="t" o:allowincell="f" style="position:absolute;left:2063;top:6366;width:0;height:0;mso-wrap-style:none;v-text-anchor:middle;mso-position-horizontal-relative:page">
                    <v:fill o:detectmouseclick="t" type="solid" color2="#050505"/>
                    <v:stroke color="#fafafa" joinstyle="round" endcap="flat"/>
                    <w10:wrap type="none"/>
                  </v:shape>
                  <v:shape id="shape_0" coordsize="347,103" path="m17,76l17,73l14,70l14,66l10,63l10,60l7,56l7,53l7,50l4,46l4,43l4,40l4,36l0,36l0,33l0,30l0,26l0,23l0,20l0,16l0,13l4,10l4,6l4,3l4,0l347,36l343,40l340,43l340,46l337,46l337,50l333,53l330,53l330,56l327,56l327,60l323,63l320,66l320,70l317,70l313,73l313,76l310,76l310,80l307,80l307,83l303,86l300,90l297,93l293,96l293,100l290,100l290,103l287,103l17,76xe" fillcolor="#fafafa" stroked="t" o:allowincell="f" style="position:absolute;left:2063;top:6366;width:0;height:0;mso-wrap-style:none;v-text-anchor:middle;mso-position-horizontal-relative:page">
                    <v:fill o:detectmouseclick="t" type="solid" color2="#050505"/>
                    <v:stroke color="#fafafa" joinstyle="round" endcap="flat"/>
                    <w10:wrap type="none"/>
                  </v:shape>
                  <v:shape id="shape_0" coordsize="317,104" path="m150,90l143,90l137,87l133,87l127,84l120,84l113,84l110,80l104,80l97,77l94,77l87,74l84,74l77,70l74,70l70,67l64,67l60,64l57,64l50,60l47,60l44,57l40,57l37,54l34,50l30,50l27,47l24,44l20,44l20,40l17,37l17,34l14,34l14,30l14,27l10,27l10,24l10,20l7,20l7,17l7,14l4,14l4,10l4,7l4,4l4,0l0,0l317,34l317,37l313,40l310,40l310,44l307,44l307,47l303,50l300,54l297,57l293,60l293,64l290,64l290,67l287,70l283,70l283,74l280,74l280,77l277,80l273,84l270,87l267,90l263,94l260,97l257,100l257,104l150,90xe" fillcolor="#fcfcfc" stroked="t" o:allowincell="f" style="position:absolute;left:2063;top:6366;width:0;height:0;mso-wrap-style:none;v-text-anchor:middle;mso-position-horizontal-relative:page">
                    <v:fill o:detectmouseclick="t" type="solid" color2="#030303"/>
                    <v:stroke color="#fcfcfc" joinstyle="round" endcap="flat"/>
                    <w10:wrap type="none"/>
                  </v:shape>
                  <v:shape id="shape_0" coordsize="270,70" path="m0,0l3,0l7,4l10,7l13,10l20,14l23,17l30,17l33,20l40,24l47,27l53,27l60,30l67,34l73,37l83,37l90,40l96,44l106,44l113,47l123,47l133,50l140,54l150,54l160,57l166,57l176,60l186,60l196,64l203,64l213,67l223,67l233,70l233,67l236,67l236,64l240,64l240,60l243,60l243,57l246,54l250,50l253,47l256,44l260,40l263,37l263,34l266,34l266,30l270,30l270,27l0,0xe" fillcolor="#fcfcfc" stroked="t" o:allowincell="f" style="position:absolute;left:2063;top:6366;width:0;height:0;mso-wrap-style:none;v-text-anchor:middle;mso-position-horizontal-relative:page">
                    <v:fill o:detectmouseclick="t" type="solid" color2="#030303"/>
                    <v:stroke color="#fcfcfc" joinstyle="round" endcap="flat"/>
                    <w10:wrap type="none"/>
                  </v:shape>
                  <v:shape id="shape_0" coordsize="107,20" path="m0,0l3,0l7,4l10,4l13,4l17,4l20,4l23,7l27,7l30,7l33,7l37,7l40,10l43,10l47,10l50,10l53,10l57,10l60,14l63,14l67,14l70,14l73,14l77,17l80,17l83,17l87,17l90,17l93,17l97,17l100,20l100,17l103,17l103,14l107,14l0,0xe" fillcolor="white" stroked="t" o:allowincell="f" style="position:absolute;left:2063;top:6366;width:0;height:0;mso-wrap-style:none;v-text-anchor:middle;mso-position-horizontal-relative:pag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1824,703" path="m1594,676l1601,673l1604,669l1611,666l1618,663l1621,659l1628,656l1634,653l1641,649l1648,646l1654,643l1664,636l1671,633l1678,629l1684,623l1691,619l1698,616l1704,609l1711,606l1718,599l1724,596l1731,589l1738,586l1741,579l1748,576l1751,569l1758,566l1761,559l1764,556l1768,549l1768,546l1771,539l1771,536l1771,529l1774,523l1774,516l1778,509l1778,503l1781,496l1784,493l1784,486l1788,479l1791,473l1794,466l1798,459l1801,449l1804,443l1808,436l1808,429l1811,423l1814,419l1818,413l1818,406l1821,399l1821,393l1824,386l1824,379l1824,376l1824,369l1824,363l1824,359l1824,353l1821,349l1821,343l1818,339l1814,336l1811,329l1808,326l1801,323l1791,319l1784,316l1774,313l1764,309l1751,309l1741,306l1728,303l1714,299l1698,299l1684,296l1668,293l1651,289l1638,289l1621,286l1604,283l1588,279l1571,279l1554,276l1538,273l1521,269l1504,266l1488,263l1471,259l1458,256l1441,249l1428,246l1414,243l1401,236l1391,233l1378,229l1364,226l1351,219l1338,216l1324,209l1311,206l1298,199l1281,193l1268,186l1256,180l1239,173l1226,166l1209,156l1196,150l1179,143l1166,133l1152,126l1136,116l1122,110l1109,100l1096,93l1082,86l1069,76l1056,70l1042,60l1032,53l1019,46l1009,36l999,30l989,23l979,16l979,13l976,13l976,10l972,10l969,10l969,6l966,6l962,6l956,6l952,6l949,6l942,6l936,6l929,6l922,6l916,6l906,10l896,10l886,10l876,13l862,16l852,20l839,20l822,26l809,30l796,33l779,36l763,40l749,40l733,43l719,46l703,50l689,50l673,53l656,53l643,56l626,56l613,60l599,60l583,60l569,63l556,63l543,63l529,63l516,63l506,63l493,63l483,63l469,63l459,63l449,63l439,60l433,60l423,60l416,56l409,56l403,53l393,53l386,50l376,50l366,46l356,46l346,43l333,40l323,40l309,36l299,33l286,33l273,30l263,26l249,26l236,23l226,20l213,20l203,16l193,13l183,13l173,10l163,10l153,6l146,6l140,6l133,3l130,3l126,3l123,3l120,0l120,3l116,3l113,3l110,3l106,3l103,6l100,6l96,6l93,10l90,10l83,13l80,13l76,16l70,20l66,23l60,23l56,26l50,30l46,36l43,40l36,43l33,46l30,53l26,56l23,63l20,70l16,76l13,83l10,90l10,96l10,103l6,110l6,116l6,123l3,126l3,133l3,136l3,143l0,146l0,150l0,153l0,156l0,160l0,163l0,166l0,170l0,173l0,176l0,180l0,183l0,186l0,189l0,193l0,196l3,199l3,203l3,206l3,209l3,213l3,216l3,219l3,223l6,226l6,229l10,236l10,239l13,246l16,249l20,256l23,263l26,269l30,276l33,283l40,293l43,299l46,306l53,316l56,323l63,333l70,339l73,349l80,359l86,366l93,376l96,386l103,396l110,406l116,413l123,423l130,433l136,443l166,456l200,473l230,486l263,499l293,516l326,526l359,539l393,553l426,563l459,576l493,586l526,596l559,606l593,616l626,626l663,633l696,643l729,649l766,656l802,663l836,669l872,676l906,679l942,683l979,689l1016,693l1052,696l1089,696l1126,699l1162,699l1199,699l1236,703l1246,703l1258,703l1268,699l1278,699l1291,699l1301,699l1314,699l1324,699l1338,699l1348,699l1358,699l1371,696l1381,696l1394,696l1404,696l1414,696l1428,693l1438,693l1451,693l1461,689l1471,689l1484,689l1494,686l1504,686l1518,686l1528,683l1538,683l1551,679l1561,679l1571,679l1584,676l1594,676xe" fillcolor="#666666" stroked="t" o:allowincell="f" style="position:absolute;left:2063;top:6366;width:0;height:0;mso-wrap-style:none;v-text-anchor:middle;mso-position-horizontal-relative:page">
                    <v:fill o:detectmouseclick="t" type="solid" color2="#999999"/>
                    <v:stroke color="#666666" joinstyle="round" endcap="flat"/>
                    <w10:wrap type="none"/>
                  </v:shape>
                  <v:shape id="shape_0" coordsize="1828,693" path="m1598,666l1601,663l1608,663l1611,659l1618,656l1624,653l1631,649l1638,646l1644,643l1651,636l1658,633l1664,629l1671,626l1678,619l1688,616l1694,613l1701,606l1708,603l1714,596l1721,593l1728,586l1734,583l1738,576l1744,573l1751,566l1754,563l1758,556l1761,553l1764,546l1768,543l1771,536l1771,533l1774,529l1774,523l1774,516l1778,509l1778,503l1781,496l1781,493l1784,486l1788,479l1791,473l1794,466l1798,459l1801,453l1801,446l1804,439l1808,433l1811,426l1814,419l1818,413l1818,406l1821,399l1824,393l1824,386l1824,379l1828,376l1828,369l1828,363l1828,359l1828,353l1828,349l1824,343l1821,339l1821,333l1818,329l1814,326l1808,323l1801,319l1794,316l1784,313l1778,309l1764,306l1754,303l1741,299l1728,299l1714,296l1701,293l1684,289l1671,289l1654,286l1638,283l1621,283l1604,279l1588,276l1571,273l1554,269l1538,269l1521,266l1504,263l1488,259l1474,256l1458,249l1444,246l1431,243l1418,236l1404,233l1391,229l1378,226l1368,223l1354,216l1341,213l1324,206l1311,203l1298,196l1285,189l1268,183l1256,176l1239,170l1226,163l1212,153l1196,146l1182,140l1166,130l1152,123l1139,113l1122,106l1109,100l1096,90l1082,83l1069,73l1056,66l1046,60l1032,50l1022,43l1009,36l999,30l989,23l982,16l982,13l979,13l979,10l976,10l972,6l969,6l966,6l962,3l959,3l952,3l949,3l942,3l936,3l929,3l922,3l916,6l906,6l896,6l886,10l876,10l866,13l852,16l839,20l822,23l809,26l796,30l779,33l763,36l749,40l733,43l719,43l703,46l686,50l673,50l656,53l643,53l626,56l613,56l599,56l583,60l569,60l556,60l543,60l529,60l516,63l503,63l493,60l479,60l469,60l459,60l449,60l439,60l429,56l423,56l416,56l409,53l403,53l393,50l386,50l376,46l366,46l356,43l343,40l333,40l323,36l309,33l296,33l286,30l273,26l259,26l249,23l236,20l226,20l213,16l203,13l190,13l180,10l170,10l163,6l153,6l146,3l140,3l133,3l126,0l123,0l120,0l116,0l113,0l110,3l106,3l103,3l100,3l96,6l93,6l86,10l83,10l80,13l73,13l70,16l63,20l60,23l53,26l50,30l46,33l40,36l36,40l33,46l26,50l23,56l20,60l16,66l13,73l13,80l10,86l6,93l6,100l6,106l3,113l3,120l3,123l3,130l0,133l0,140l0,143l0,146l0,150l0,153l0,156l0,160l0,163l0,166l0,170l0,173l0,176l0,179l0,183l0,186l0,189l0,193l0,196l0,199l0,203l0,206l0,209l0,213l0,216l3,219l3,223l3,226l6,229l10,236l13,239l13,246l16,253l20,259l23,266l30,273l33,279l36,286l43,293l46,303l50,309l56,319l63,326l66,336l73,343l80,353l83,363l90,373l96,379l103,389l110,399l116,409l120,416l126,426l133,436l166,453l196,466l230,479l259,493l293,509l326,519l356,533l389,546l423,556l456,569l489,579l523,589l559,599l593,609l626,616l663,626l696,633l729,643l766,649l799,656l836,659l872,666l909,673l942,676l979,679l1016,683l1052,686l1089,689l1126,689l1162,693l1199,693l1236,693l1246,693l1258,693l1268,693l1281,693l1291,693l1304,693l1314,693l1328,689l1338,689l1348,689l1361,689l1371,689l1384,689l1394,686l1404,686l1418,686l1428,686l1441,683l1451,683l1461,683l1474,683l1484,679l1498,679l1508,679l1518,676l1531,676l1541,673l1551,673l1564,669l1574,669l1584,669l1598,666xe" fillcolor="#787878" stroked="t" o:allowincell="f" style="position:absolute;left:2063;top:6366;width:0;height:0;mso-wrap-style:none;v-text-anchor:middle;mso-position-horizontal-relative:page">
                    <v:fill o:detectmouseclick="t" type="solid" color2="#878787"/>
                    <v:stroke color="#787878" joinstyle="round" endcap="flat"/>
                    <w10:wrap type="none"/>
                  </v:shape>
                  <v:shape id="shape_0" coordsize="1835,687" path="m1602,663l1608,660l1612,657l1618,653l1625,650l1628,647l1635,643l1642,640l1648,637l1655,633l1665,630l1672,627l1678,620l1685,617l1692,613l1698,607l1705,603l1712,597l1722,593l1725,590l1732,583l1738,580l1745,573l1752,570l1755,563l1762,560l1765,553l1768,550l1772,543l1775,540l1775,533l1778,530l1778,527l1778,520l1782,513l1782,507l1785,500l1785,493l1788,490l1792,483l1795,477l1795,470l1798,463l1802,457l1805,450l1808,443l1812,437l1815,430l1818,423l1818,417l1822,410l1825,403l1828,397l1828,390l1832,387l1832,380l1832,373l1835,367l1835,363l1835,357l1832,350l1832,347l1832,340l1828,337l1825,333l1825,330l1818,323l1815,320l1808,317l1802,313l1792,310l1782,307l1772,303l1762,303l1748,300l1735,297l1722,293l1705,293l1692,290l1675,287l1662,287l1645,283l1628,280l1612,277l1595,277l1578,273l1562,270l1545,267l1528,263l1512,260l1495,257l1478,253l1465,250l1448,247l1435,243l1422,237l1408,233l1398,230l1385,227l1372,220l1358,217l1345,213l1332,207l1318,200l1302,197l1289,190l1275,183l1260,177l1246,170l1230,164l1216,154l1200,147l1186,140l1170,130l1156,124l1143,117l1130,107l1113,100l1100,90l1086,84l1073,77l1060,67l1050,60l1036,54l1026,44l1013,37l1003,30l993,24l986,17l986,14l983,14l980,10l976,10l976,7l973,7l970,7l966,7l963,7l956,7l953,7l946,7l940,7l933,7l926,7l920,7l910,7l900,10l890,10l880,14l870,17l856,17l843,20l826,24l813,27l800,30l783,34l767,37l753,40l737,44l723,47l707,47l690,50l677,54l660,54l647,57l630,57l617,57l600,60l587,60l573,60l560,60l547,64l533,64l520,64l507,64l497,64l483,64l473,64l463,60l453,60l443,60l433,60l427,57l417,57l410,57l403,54l397,54l387,50l380,50l370,47l357,44l347,44l337,40l323,37l313,37l300,34l287,30l277,30l263,27l250,24l240,24l227,20l217,17l204,17l194,14l184,14l174,10l164,10l157,7l147,7l140,7l134,4l130,4l127,4l124,4l120,0l117,4l114,4l110,4l107,4l100,7l97,7l94,10l90,10l84,14l80,14l77,17l70,20l67,20l60,24l57,27l54,30l47,34l44,37l37,44l34,47l30,50l27,57l24,64l20,67l17,74l14,80l10,87l10,94l10,100l7,107l7,114l7,120l4,124l4,130l4,134l4,140l0,144l0,147l0,150l0,154l0,157l0,160l0,164l0,167l0,170l0,173l0,177l0,180l0,183l0,187l0,190l0,193l4,197l4,200l4,203l4,207l4,210l4,213l4,217l7,223l7,227l10,230l10,237l14,240l17,247l20,253l24,257l27,263l30,270l34,280l40,287l44,293l47,300l54,310l57,317l64,327l70,333l74,343l80,353l87,360l94,370l100,380l104,387l110,397l117,407l124,417l130,423l137,433l167,450l200,463l230,477l263,490l297,503l327,517l360,530l393,543l427,553l460,563l493,577l527,587l560,597l597,603l630,613l663,623l700,630l733,637l770,643l803,650l840,657l876,663l913,667l946,670l983,677l1020,680l1056,680l1093,683l1130,687l1166,687l1203,687l1240,687l1253,687l1262,687l1275,687l1285,687l1299,687l1308,687l1318,687l1332,687l1342,687l1355,687l1365,683l1378,683l1388,683l1398,683l1412,683l1422,680l1435,680l1445,680l1455,680l1468,677l1478,677l1492,677l1502,673l1512,673l1525,673l1535,670l1545,670l1558,667l1568,667l1578,667l1592,663l1602,663xe" fillcolor="#8c8c8c" stroked="t" o:allowincell="f" style="position:absolute;left:2063;top:6366;width:0;height:0;mso-wrap-style:none;v-text-anchor:middle;mso-position-horizontal-relative:page">
                    <v:fill o:detectmouseclick="t" type="solid" color2="#737373"/>
                    <v:stroke color="#8c8c8c" joinstyle="round" endcap="flat"/>
                    <w10:wrap type="none"/>
                  </v:shape>
                  <v:shape id="shape_0" coordsize="1835,680" path="m1605,653l1608,650l1615,650l1618,647l1625,643l1632,640l1638,637l1645,633l1652,630l1658,627l1665,620l1672,617l1678,613l1688,610l1695,603l1702,600l1708,597l1715,590l1722,587l1728,580l1735,577l1742,570l1748,567l1752,560l1758,557l1762,550l1765,547l1772,543l1775,537l1775,533l1778,527l1778,523l1782,517l1782,513l1782,507l1785,500l1785,493l1788,487l1792,483l1792,477l1795,470l1798,463l1802,457l1805,450l1808,443l1812,437l1815,430l1815,423l1818,417l1822,410l1825,403l1828,397l1828,393l1832,387l1832,380l1835,373l1835,367l1835,363l1835,357l1835,350l1835,347l1835,340l1832,337l1832,333l1828,327l1825,323l1822,320l1818,317l1812,313l1802,310l1795,307l1785,303l1775,300l1762,297l1748,297l1735,293l1722,290l1708,287l1692,287l1678,283l1662,280l1645,280l1628,277l1612,273l1595,270l1578,270l1562,267l1545,263l1528,260l1512,257l1495,253l1482,250l1465,247l1452,243l1435,237l1422,233l1412,230l1398,227l1385,223l1372,217l1358,213l1345,210l1332,203l1318,197l1305,193l1289,187l1275,180l1260,173l1246,167l1233,160l1216,150l1203,144l1186,137l1173,127l1156,120l1143,114l1130,104l1116,97l1100,90l1086,80l1073,74l1063,67l1050,57l1036,50l1026,44l1016,37l1006,27l996,20l986,14l983,14l983,10l980,10l980,7l976,7l973,7l970,4l966,4l963,4l956,4l953,4l946,4l940,4l933,4l926,4l920,7l910,7l900,7l890,10l880,10l870,14l856,17l843,20l826,24l813,27l800,30l783,34l767,37l753,37l737,40l723,44l707,47l690,47l677,50l660,50l647,54l630,54l617,57l600,57l587,57l573,60l560,60l547,60l533,60l520,60l507,60l497,60l483,60l473,60l463,60l453,60l443,57l433,57l427,57l417,54l410,54l403,50l397,50l387,47l377,47l367,44l357,44l347,40l333,37l323,37l310,34l300,30l287,30l273,27l263,24l250,24l237,20l227,20l214,17l204,14l194,14l184,10l174,10l164,7l154,7l147,4l140,4l134,4l127,0l124,0l120,0l117,0l114,0l110,0l107,4l104,4l100,4l97,7l94,7l87,10l84,10l80,14l74,14l70,17l64,20l60,24l54,27l50,30l47,34l40,37l37,40l34,44l27,50l24,54l20,60l17,67l14,70l14,77l10,84l7,90l7,97l7,104l4,110l4,117l4,124l4,127l0,130l0,137l0,140l0,144l0,147l0,150l0,154l0,157l0,160l0,163l0,167l0,170l0,173l0,177l0,180l0,183l0,187l0,190l0,193l0,197l0,200l0,203l0,207l0,210l4,213l4,217l4,223l7,227l10,230l14,237l14,243l17,247l20,253l24,260l30,267l34,273l37,280l44,290l47,297l50,303l57,313l64,320l67,330l74,337l80,347l84,357l90,363l97,373l104,383l110,390l117,400l124,410l130,420l134,427l167,443l197,457l230,470l263,487l293,497l327,510l360,523l393,537l427,547l460,557l493,567l527,577l560,587l597,597l630,607l663,613l700,623l733,630l770,637l803,643l840,647l876,653l913,660l946,663l983,667l1020,670l1056,673l1093,677l1130,677l1166,680l1203,680l1243,680l1253,680l1262,680l1275,680l1285,680l1299,680l1308,680l1322,677l1332,677l1345,677l1355,677l1368,677l1378,677l1388,677l1402,673l1412,673l1425,673l1435,673l1445,670l1458,670l1468,670l1482,667l1492,667l1502,667l1515,663l1525,663l1538,663l1548,660l1558,660l1572,657l1582,657l1592,657l1605,653xe" fillcolor="#9e9e9e" stroked="t" o:allowincell="f" style="position:absolute;left:2063;top:6366;width:0;height:0;mso-wrap-style:none;v-text-anchor:middle;mso-position-horizontal-relative:page">
                    <v:fill o:detectmouseclick="t" type="solid" color2="#616161"/>
                    <v:stroke color="#9e9e9e" joinstyle="round" endcap="flat"/>
                    <w10:wrap type="none"/>
                  </v:shape>
                  <v:shape id="shape_0" coordsize="1841,673" path="m1608,650l1615,646l1618,643l1625,640l1631,636l1635,636l1641,633l1648,626l1655,623l1661,620l1671,616l1678,613l1685,610l1691,603l1698,600l1705,596l1715,590l1721,586l1728,580l1735,576l1741,573l1745,566l1751,563l1758,556l1761,553l1768,546l1771,543l1775,536l1778,533l1781,530l1785,523l1785,520l1785,513l1788,510l1788,503l1788,496l1791,490l1795,483l1795,480l1798,473l1801,466l1805,460l1808,453l1808,446l1811,440l1815,433l1818,426l1821,420l1825,413l1828,406l1828,403l1831,396l1835,390l1835,383l1838,376l1838,370l1841,366l1841,360l1841,353l1841,350l1841,343l1838,340l1838,333l1835,330l1835,326l1831,323l1828,316l1821,313l1815,310l1808,306l1798,303l1788,300l1778,300l1768,296l1755,293l1741,290l1728,290l1715,286l1698,283l1681,283l1668,280l1651,276l1635,273l1618,273l1601,270l1585,266l1568,263l1551,263l1535,260l1518,256l1501,253l1485,250l1468,246l1455,240l1441,236l1428,233l1415,226l1401,223l1391,220l1378,216l1365,213l1351,206l1335,203l1321,196l1308,190l1295,186l1278,180l1265,173l1249,166l1236,160l1219,150l1206,143l1189,137l1176,130l1163,120l1146,113l1133,107l1119,97l1106,90l1093,80l1079,73l1066,67l1053,60l1039,50l1029,43l1019,37l1009,30l999,23l989,17l989,13l986,13l986,10l983,10l979,10l979,7l976,7l973,7l969,7l966,7l959,7l956,3l949,3l946,7l939,7l929,7l923,7l913,7l903,10l893,10l883,13l873,13l859,17l846,20l833,23l816,27l803,30l786,33l770,37l756,40l740,43l726,43l710,47l693,50l680,50l663,53l650,53l633,57l620,57l603,57l590,60l576,60l563,60l546,60l536,60l523,60l510,60l496,60l486,60l476,60l463,60l453,60l443,60l436,57l426,57l420,57l413,53l406,53l396,50l390,50l380,47l370,47l360,43l350,40l336,40l326,37l313,37l300,33l290,30l276,30l263,27l253,23l240,23l227,20l217,17l207,17l193,13l183,13l173,10l163,10l157,7l150,7l140,3l137,3l130,3l127,3l123,0l120,0l117,0l117,3l113,3l110,3l107,3l103,7l97,7l93,10l90,10l87,13l80,13l77,17l70,17l67,20l60,23l57,27l53,30l47,33l43,37l37,40l33,47l30,50l27,57l23,60l20,67l17,73l13,77l10,83l10,93l10,100l7,107l7,110l7,117l3,123l3,127l3,133l3,137l0,140l0,143l0,147l0,150l0,153l0,156l0,160l0,163l0,166l0,170l0,173l0,176l0,180l0,183l0,186l0,190l3,193l3,196l3,200l3,206l3,210l3,213l7,216l7,220l10,226l10,230l13,236l17,240l20,246l23,253l27,260l30,266l33,273l40,280l43,286l50,296l53,303l60,310l63,320l70,326l77,336l80,343l87,353l93,363l100,370l107,380l110,390l117,396l123,406l130,416l137,426l170,440l200,453l233,466l263,483l296,493l330,506l363,520l396,530l430,543l463,553l496,563l530,573l563,583l596,593l633,600l666,610l703,616l736,623l773,630l806,636l843,643l879,650l916,653l953,656l986,660l1023,663l1059,666l1096,670l1133,673l1169,673l1209,673l1246,673l1256,673l1268,673l1278,673l1292,673l1302,673l1315,673l1325,673l1338,673l1348,673l1358,673l1371,670l1381,670l1395,670l1405,670l1418,670l1428,666l1438,666l1451,666l1461,666l1475,663l1485,663l1495,663l1508,660l1518,660l1531,660l1541,656l1551,656l1565,653l1575,653l1585,653l1598,650l1608,650xe" fillcolor="#b2b2b2" stroked="t" o:allowincell="f" style="position:absolute;left:2063;top:6366;width:0;height:0;mso-wrap-style:none;v-text-anchor:middle;mso-position-horizontal-relative:page">
                    <v:fill o:detectmouseclick="t" type="solid" color2="#4d4d4d"/>
                    <v:stroke color="#b2b2b2" joinstyle="round" endcap="flat"/>
                    <w10:wrap type="none"/>
                  </v:shape>
                  <v:shape id="shape_0" coordsize="1844,666" path="m1611,640l1615,636l1621,636l1625,633l1631,630l1638,626l1645,623l1651,620l1658,616l1665,613l1671,610l1678,603l1685,600l1695,596l1701,593l1708,586l1715,583l1721,580l1728,573l1735,570l1741,563l1748,560l1755,553l1758,550l1765,546l1768,540l1775,536l1778,530l1781,526l1785,520l1785,516l1788,513l1788,506l1788,503l1791,496l1791,490l1795,483l1795,476l1798,473l1801,466l1805,460l1805,453l1808,446l1811,440l1815,433l1818,426l1821,420l1825,413l1828,410l1828,403l1831,396l1835,390l1835,383l1838,376l1841,373l1841,366l1841,360l1844,353l1844,350l1844,343l1841,340l1841,333l1841,330l1838,326l1835,320l1831,316l1828,313l1825,310l1818,306l1811,303l1801,300l1791,296l1781,293l1768,290l1758,290l1745,286l1728,283l1715,283l1701,280l1685,276l1668,276l1651,273l1635,270l1618,266l1601,266l1585,263l1568,260l1551,256l1535,253l1518,250l1501,246l1485,243l1471,240l1455,236l1441,233l1428,230l1415,223l1405,220l1391,216l1378,213l1365,210l1351,203l1338,200l1325,193l1308,186l1295,183l1278,176l1265,170l1253,163l1236,156l1223,146l1206,140l1193,133l1176,127l1163,117l1146,110l1133,103l1119,93l1106,87l1093,80l1079,70l1066,63l1053,57l1043,50l1029,40l1019,33l1009,27l999,20l989,13l989,10l986,10l983,7l979,7l976,7l973,3l969,3l966,3l963,3l956,3l949,3l946,3l939,3l929,3l923,3l913,7l906,7l893,10l883,10l873,13l859,17l846,20l833,23l816,27l803,30l786,30l770,33l756,37l740,40l723,43l710,43l693,47l680,50l663,50l646,53l633,53l616,53l603,57l590,57l576,57l560,57l546,60l533,60l520,60l510,60l496,60l486,60l473,57l463,57l453,57l443,57l436,57l426,53l420,53l413,53l403,50l396,50l390,47l380,47l370,43l360,40l346,40l336,37l323,37l313,33l300,30l286,30l276,27l263,23l250,23l240,20l227,17l217,17l203,13l193,13l183,10l173,10l163,7l153,7l147,3l140,3l133,3l130,0l123,0l120,0l117,0l113,0l110,0l107,3l103,3l100,3l97,7l93,7l87,7l83,10l80,13l73,13l70,17l63,20l60,20l57,23l50,27l47,30l40,37l37,40l33,43l27,47l23,53l20,57l17,63l13,70l13,77l10,83l7,90l7,97l7,103l3,107l3,113l3,120l3,123l0,130l0,133l0,137l0,140l0,143l0,146l0,150l0,153l0,156l0,160l0,163l0,166l0,170l0,173l0,176l0,180l0,183l0,186l0,190l0,193l0,196l0,200l0,203l0,206l3,210l3,213l3,216l7,223l10,226l13,230l13,236l17,243l20,250l23,256l30,263l33,270l37,276l43,283l47,290l53,296l57,306l63,313l67,323l73,330l80,340l87,346l90,356l97,366l103,373l110,383l117,393l123,400l130,410l137,420l167,433l200,446l230,463l263,476l296,486l326,500l360,513l393,523l426,536l460,546l496,556l530,566l563,576l596,583l633,593l666,600l703,610l736,616l773,623l806,630l843,636l879,640l916,646l953,650l989,653l1023,656l1059,660l1096,660l1136,663l1173,663l1209,666l1246,666l1259,666l1268,666l1278,666l1292,666l1302,666l1315,663l1325,663l1338,663l1348,663l1361,663l1371,663l1385,663l1395,660l1408,660l1418,660l1428,660l1441,660l1451,656l1465,656l1475,656l1485,653l1498,653l1508,653l1521,650l1531,650l1541,650l1555,646l1565,646l1578,643l1588,643l1598,643l1611,640xe" fillcolor="#c4c4c4" stroked="t" o:allowincell="f" style="position:absolute;left:2063;top:6366;width:0;height:0;mso-wrap-style:none;v-text-anchor:middle;mso-position-horizontal-relative:page">
                    <v:fill o:detectmouseclick="t" type="solid" color2="#3b3b3b"/>
                    <v:stroke color="#c4c4c4" joinstyle="round" endcap="flat"/>
                    <w10:wrap type="none"/>
                  </v:shape>
                  <v:shape id="shape_0" coordsize="1847,659" path="m1614,636l1621,633l1624,629l1631,626l1638,626l1641,623l1648,619l1654,616l1661,613l1671,606l1678,603l1684,599l1691,596l1698,593l1704,586l1714,583l1721,579l1728,573l1734,569l1741,566l1748,559l1754,556l1758,549l1764,546l1768,539l1774,536l1778,533l1781,526l1784,523l1788,516l1791,513l1791,509l1794,503l1794,499l1794,493l1798,486l1798,479l1801,473l1804,469l1804,463l1808,456l1811,449l1814,443l1818,436l1821,429l1824,423l1824,419l1828,413l1831,406l1834,399l1838,393l1838,386l1841,379l1844,376l1844,369l1847,363l1847,359l1847,353l1847,346l1847,343l1847,336l1847,333l1844,326l1844,323l1841,319l1838,316l1834,309l1828,306l1821,303l1814,299l1808,296l1798,296l1784,293l1774,289l1761,286l1748,286l1734,283l1721,279l1704,276l1688,276l1674,273l1658,269l1641,269l1624,266l1608,263l1591,263l1571,259l1554,256l1538,253l1521,249l1508,246l1491,243l1474,239l1461,236l1448,233l1434,226l1421,223l1408,219l1394,216l1381,213l1368,206l1354,203l1341,199l1328,193l1314,186l1298,179l1285,176l1268,169l1256,163l1239,156l1226,146l1209,139l1196,133l1179,126l1166,116l1152,110l1136,103l1122,96l1109,86l1096,80l1082,73l1069,63l1056,56l1046,50l1032,43l1022,36l1012,30l1002,23l992,16l992,13l989,13l989,10l986,10l982,6l979,6l976,6l972,6l969,6l966,3l959,3l956,3l949,3l942,6l932,6l926,6l916,6l909,10l899,10l886,13l876,13l862,16l849,20l836,23l819,26l806,30l789,33l773,36l759,40l743,40l726,43l713,46l696,46l679,50l666,50l649,53l636,53l619,56l606,56l593,56l576,56l563,60l549,60l536,60l523,60l513,60l499,60l486,60l476,60l466,60l456,56l446,56l436,56l429,56l419,53l413,53l406,50l399,50l389,46l379,46l369,43l359,43l349,40l339,40l326,36l313,33l303,33l289,30l276,26l266,26l253,23l240,20l230,20l216,16l206,16l196,13l183,13l173,10l166,10l156,6l150,6l143,3l136,3l130,3l126,3l123,0l120,0l116,3l113,3l110,3l106,3l103,6l100,6l93,6l90,10l86,10l80,13l76,16l70,16l66,20l63,23l56,26l53,30l46,33l43,36l36,40l33,43l30,50l26,53l23,60l20,63l16,70l13,76l13,83l10,90l10,96l6,103l6,110l6,113l3,120l3,123l3,130l3,133l0,136l0,139l0,143l0,146l0,149l0,153l0,156l0,159l0,163l0,166l0,169l0,173l0,176l0,179l0,183l0,186l3,189l3,193l3,196l3,199l3,203l3,206l3,209l6,213l6,216l10,219l10,226l13,229l16,236l20,243l23,246l26,253l30,259l33,266l40,273l43,283l50,289l53,296l60,303l63,313l70,319l76,329l80,336l86,346l93,353l100,363l106,373l113,379l116,389l123,399l130,406l136,416l170,429l200,446l233,459l266,473l296,483l329,496l363,509l396,519l429,529l463,543l496,553l533,563l566,569l599,579l636,589l669,596l706,603l739,609l776,616l809,623l846,629l882,636l919,639l956,643l992,646l1029,649l1066,653l1102,656l1139,656l1176,659l1212,659l1249,659l1262,659l1271,659l1285,659l1295,659l1308,659l1318,659l1331,659l1341,659l1354,659l1364,656l1378,656l1388,656l1398,656l1411,656l1421,653l1434,653l1444,653l1458,653l1468,649l1478,649l1491,649l1501,649l1514,646l1524,646l1534,646l1548,643l1558,643l1571,639l1581,639l1591,639l1604,636l1614,636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1851,653" path="m1618,626l1621,623l1628,623l1631,619l1638,616l1644,613l1651,609l1658,606l1664,603l1671,599l1678,596l1684,593l1694,589l1701,583l1708,579l1714,576l1721,569l1728,566l1734,563l1741,556l1748,553l1754,546l1761,543l1768,539l1771,533l1774,529l1781,523l1784,519l1788,516l1791,509l1791,506l1794,499l1794,496l1794,489l1798,486l1798,479l1801,473l1801,466l1804,463l1808,456l1811,449l1814,443l1814,436l1818,429l1821,426l1824,419l1828,413l1831,406l1834,399l1838,393l1838,386l1841,383l1844,376l1844,369l1847,363l1847,359l1851,353l1851,346l1851,343l1851,336l1851,333l1847,326l1847,323l1844,316l1841,313l1841,309l1838,306l1831,303l1824,299l1818,296l1808,293l1798,289l1788,286l1778,286l1764,283l1751,279l1738,276l1721,276l1708,273l1691,269l1674,269l1658,266l1641,263l1624,263l1608,259l1591,256l1574,253l1558,253l1541,249l1524,246l1508,243l1491,239l1478,236l1461,233l1448,226l1434,223l1421,219l1408,216l1398,213l1384,209l1371,203l1358,199l1341,193l1328,189l1314,183l1298,176l1285,169l1271,166l1256,159l1242,153l1226,143l1212,136l1196,129l1182,123l1166,116l1152,106l1139,100l1122,93l1109,83l1096,76l1082,70l1069,63l1056,53l1046,46l1032,40l1022,33l1012,26l1002,20l992,13l992,10l989,10l989,6l986,6l982,6l979,6l976,3l972,3l969,3l966,3l959,3l956,3l949,3l942,3l936,3l926,3l919,6l909,6l899,10l886,10l876,13l862,16l849,16l836,20l819,23l806,26l789,30l773,33l759,36l743,40l726,40l713,43l696,46l679,46l666,50l649,50l636,53l619,53l606,53l593,56l576,56l563,56l549,56l536,56l523,56l509,56l499,56l486,56l476,56l466,56l456,56l446,53l436,53l429,53l419,53l413,50l406,50l399,46l389,46l379,43l369,43l359,40l349,40l336,36l326,33l313,33l299,30l289,26l276,26l263,23l253,20l240,20l226,16l216,16l203,13l193,10l183,10l173,6l163,6l156,6l146,3l140,3l133,3l130,0l126,0l123,0l120,0l116,0l113,0l110,0l106,3l103,3l100,3l96,3l93,6l90,6l83,10l80,10l73,13l70,16l66,16l60,20l56,23l50,26l46,30l40,33l36,36l33,43l26,46l23,53l20,56l16,63l13,66l13,73l10,80l6,86l6,93l6,100l3,106l3,110l3,116l0,120l0,126l0,129l0,133l0,136l0,139l0,143l0,146l0,149l0,153l0,156l0,159l0,163l0,166l0,169l0,173l0,176l0,179l0,183l0,186l0,189l0,193l0,196l0,199l0,203l3,206l3,209l3,213l6,216l10,219l13,226l13,233l16,236l20,243l23,249l30,256l33,263l36,269l43,276l46,283l53,293l56,299l63,306l66,316l73,323l80,333l86,339l90,349l96,356l103,366l110,376l116,383l123,393l130,403l136,409l166,423l200,439l233,453l263,466l296,476l329,489l363,503l396,513l429,523l463,533l496,546l529,553l566,563l599,573l636,579l669,589l706,596l739,603l776,609l809,616l846,623l882,626l919,633l956,636l992,639l1029,643l1066,646l1102,646l1139,649l1176,649l1212,649l1252,653l1262,653l1275,653l1285,653l1298,649l1308,649l1321,649l1331,649l1341,649l1354,649l1364,649l1378,649l1388,649l1401,646l1411,646l1424,646l1434,646l1448,643l1458,643l1468,643l1481,643l1491,639l1504,639l1514,639l1528,636l1538,636l1548,636l1561,633l1571,633l1581,629l1594,629l1604,629l1618,626xe" fillcolor="#ebebeb" stroked="t" o:allowincell="f" style="position:absolute;left:2063;top:6366;width:0;height:0;mso-wrap-style:none;v-text-anchor:middle;mso-position-horizontal-relative:page">
                    <v:fill o:detectmouseclick="t" type="solid" color2="#141414"/>
                    <v:stroke color="#ebebeb" joinstyle="round" endcap="flat"/>
                    <w10:wrap type="none"/>
                  </v:shape>
                  <v:shape id="shape_0" coordsize="1858,647" path="m1622,623l1628,620l1632,617l1638,613l1645,613l1648,610l1655,607l1662,603l1668,600l1678,597l1685,593l1692,587l1698,583l1705,580l1712,577l1722,570l1728,567l1735,563l1742,557l1748,553l1755,550l1762,543l1765,540l1772,533l1778,530l1782,527l1785,520l1792,517l1795,510l1795,507l1798,503l1798,497l1802,493l1802,487l1802,483l1805,477l1805,470l1808,463l1812,460l1815,453l1815,447l1818,440l1822,433l1825,430l1828,423l1832,417l1835,410l1838,403l1838,397l1842,390l1845,387l1848,380l1848,373l1851,367l1851,363l1855,357l1855,350l1855,347l1858,340l1855,337l1855,330l1855,327l1855,320l1851,317l1848,313l1845,310l1842,303l1838,300l1832,297l1822,293l1815,293l1805,290l1795,287l1782,283l1768,280l1755,280l1742,277l1728,273l1712,273l1698,270l1682,267l1665,267l1648,263l1632,260l1615,260l1598,257l1578,253l1562,250l1545,247l1528,247l1512,243l1498,240l1482,237l1468,230l1452,227l1438,223l1425,217l1415,217l1402,213l1388,207l1375,203l1362,200l1348,193l1332,190l1318,183l1305,177l1289,170l1275,167l1260,160l1246,153l1230,143l1216,137l1200,130l1186,123l1170,117l1156,107l1143,100l1126,94l1113,87l1100,77l1086,70l1073,64l1063,57l1050,50l1040,40l1026,34l1016,27l1006,20l996,17l996,14l996,10l993,10l990,10l990,7l986,7l983,7l980,7l976,7l973,4l970,4l963,4l960,4l953,4l946,4l940,7l930,7l923,7l913,10l903,10l890,14l880,14l866,17l853,20l840,24l823,27l806,30l793,34l777,34l763,37l747,40l730,44l717,44l700,47l683,47l670,50l653,50l640,54l623,54l610,57l593,57l580,57l567,57l553,57l540,60l527,60l513,60l503,60l490,57l480,57l467,57l457,57l450,57l440,57l430,54l423,54l417,50l410,50l400,50l393,47l383,47l373,44l363,40l350,40l340,37l327,37l317,34l303,30l290,30l280,27l267,24l253,24l244,20l230,20l217,17l207,14l197,14l187,10l177,10l167,7l157,7l150,7l144,4l137,4l130,4l127,4l124,0l120,0l117,0l117,4l114,4l110,4l107,4l104,7l100,7l94,7l90,10l87,10l80,14l77,14l74,17l67,20l64,24l57,27l54,30l47,34l44,37l40,40l34,44l30,47l27,54l24,57l20,64l17,70l14,74l14,80l10,87l10,94l7,100l7,107l7,114l4,117l4,120l4,127l4,130l0,133l0,137l0,140l0,143l0,147l0,150l0,153l0,157l0,160l0,163l0,167l0,170l0,173l0,177l0,180l0,183l4,183l4,187l4,190l4,193l4,197l4,200l4,203l7,207l7,213l10,217l10,220l14,227l17,230l20,237l24,243l27,250l30,257l34,263l40,270l44,277l50,283l54,290l60,297l64,307l70,313l77,323l80,330l87,340l94,347l100,357l107,363l114,373l120,383l124,390l130,400l137,407l170,423l204,437l234,450l267,463l300,473l333,487l367,497l400,510l433,520l467,530l500,540l533,550l570,560l603,570l637,577l673,583l707,593l743,600l780,607l813,610l850,617l886,623l923,627l960,630l996,633l1033,637l1070,640l1106,643l1143,643l1180,647l1220,647l1256,647l1266,647l1279,647l1289,647l1302,647l1312,647l1325,647l1335,647l1348,647l1358,643l1372,643l1382,643l1395,643l1405,643l1418,643l1428,640l1442,640l1452,640l1462,640l1475,637l1485,637l1498,637l1508,633l1522,633l1532,633l1542,630l1555,630l1565,630l1578,627l1588,627l1598,627l1612,623l1622,623xe" fillcolor="white" stroked="t" o:allowincell="f" style="position:absolute;left:2063;top:6366;width:0;height:0;mso-wrap-style:none;v-text-anchor:middle;mso-position-horizontal-relative:pag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1062,839" path="m0,839l0,826l4,809l4,796l7,782l7,766l7,752l10,739l10,726l14,712l14,699l17,686l17,676l17,662l20,652l20,639l20,629l24,619l24,609l24,599l27,592l27,582l27,576l30,570l30,563l30,557l30,553l30,547l30,543l34,540l34,537l34,533l34,530l37,527l37,523l40,520l40,517l44,517l44,513l47,510l47,507l50,503l54,500l57,497l60,494l64,490l67,487l70,480l77,477l80,474l87,470l94,467l97,464l104,460l110,457l117,450l127,447l134,444l144,440l154,434l163,430l176,427l186,420l199,414l212,410l226,404l239,397l252,394l269,387l282,380l296,374l312,367l326,364l342,357l356,350l369,344l386,337l399,334l412,327l426,320l439,314l452,310l462,304l476,300l486,294l496,290l506,284l516,280l522,274l532,270l546,264l559,257l572,247l586,240l602,230l619,220l636,210l652,200l669,190l686,180l706,167l722,157l742,147l759,134l775,124l792,114l809,104l825,90l839,80l852,74l865,64l879,54l889,47l899,40l905,34l912,27l915,24l919,20l919,17l919,14l915,14l915,10l919,7l922,7l925,7l929,4l932,4l935,4l939,4l942,4l949,0l952,0l955,0l962,0l965,0l972,0l975,0l982,0l985,4l992,4l995,4l999,4l1005,7l1009,7l1012,10l1015,10l1019,14l1022,14l1022,17l1025,17l1025,20l1029,20l1032,24l1035,24l1035,27l1039,27l1039,30l1042,30l1045,30l1045,34l1049,34l1052,37l1055,37l1055,40l1059,40l1062,44l0,839xe" fillcolor="#cccccc" stroked="t" o:allowincell="f" style="position:absolute;left:2063;top:6366;width:0;height:0;mso-wrap-style:none;v-text-anchor:middle;mso-position-horizontal-relative:page">
                    <v:fill o:detectmouseclick="t" type="solid" color2="#333333"/>
                    <v:stroke color="#cccccc" joinstyle="round" endcap="flat"/>
                    <w10:wrap type="none"/>
                  </v:shape>
                  <v:shape id="shape_0" coordsize="1105,848" path="m6,795l6,798l6,802l6,805l6,808l6,812l3,812l3,815l3,818l3,822l3,825l3,828l3,832l3,835l3,838l3,842l3,845l3,848l0,848l1105,20l1101,20l1101,16l1098,16l1095,16l1095,13l1091,13l1088,10l1085,10l1085,6l1081,6l1078,6l1078,3l1075,3l1071,0l1068,0l6,795xe" fillcolor="#cccccc" stroked="t" o:allowincell="f" style="position:absolute;left:2063;top:6366;width:0;height:0;mso-wrap-style:none;v-text-anchor:middle;mso-position-horizontal-relative:page">
                    <v:fill o:detectmouseclick="t" type="solid" color2="#333333"/>
                    <v:stroke color="#cccccc" joinstyle="round" endcap="flat"/>
                    <w10:wrap type="none"/>
                  </v:shape>
                  <v:shape id="shape_0" coordsize="1125,865" path="m0,865l0,862l0,858l0,855l0,852l0,848l0,845l0,842l0,838l3,835l3,832l3,828l3,825l3,822l3,818l3,815l3,812l1088,0l1088,3l1091,3l1095,3l1095,6l1098,6l1101,10l1105,10l1105,13l1108,13l1111,13l1111,16l1115,16l1118,20l1121,20l1125,23l0,865xe" fillcolor="#cccccc" stroked="t" o:allowincell="f" style="position:absolute;left:2063;top:6366;width:0;height:0;mso-wrap-style:none;v-text-anchor:middle;mso-position-horizontal-relative:page">
                    <v:fill o:detectmouseclick="t" type="solid" color2="#333333"/>
                    <v:stroke color="#cccccc" joinstyle="round" endcap="flat"/>
                    <w10:wrap type="none"/>
                  </v:shape>
                  <v:shape id="shape_0" coordsize="1145,882" path="m0,882l0,878l0,875l0,872l0,868l0,865l4,862l4,858l4,855l4,852l4,848l4,845l4,842l4,838l4,835l4,832l4,828l1109,0l1109,3l1112,3l1115,3l1115,6l1119,6l1122,10l1125,10l1125,13l1129,13l1132,13l1132,16l1135,16l1139,16l1139,20l1142,20l1145,23l0,882xe" fillcolor="#cfcfcf" stroked="t" o:allowincell="f" style="position:absolute;left:2063;top:6366;width:0;height:0;mso-wrap-style:none;v-text-anchor:middle;mso-position-horizontal-relative:page">
                    <v:fill o:detectmouseclick="t" type="solid" color2="#303030"/>
                    <v:stroke color="#cfcfcf" joinstyle="round" endcap="flat"/>
                    <w10:wrap type="none"/>
                  </v:shape>
                  <v:shape id="shape_0" coordsize="1168,895" path="m7,842l7,845l7,849l3,852l3,855l3,859l3,862l3,865l3,869l3,872l3,875l0,879l0,882l0,885l0,889l0,892l0,895l1168,20l1165,20l1162,17l1158,17l1158,13l1155,13l1152,13l1152,10l1148,10l1145,7l1142,7l1142,3l1138,3l1135,3l1135,0l1132,0l7,842xe" fillcolor="#cfcfcf" stroked="t" o:allowincell="f" style="position:absolute;left:2063;top:6366;width:0;height:0;mso-wrap-style:none;v-text-anchor:middle;mso-position-horizontal-relative:page">
                    <v:fill o:detectmouseclick="t" type="solid" color2="#303030"/>
                    <v:stroke color="#cfcfcf" joinstyle="round" endcap="flat"/>
                    <w10:wrap type="none"/>
                  </v:shape>
                  <v:shape id="shape_0" coordsize="1192,915" path="m10,859l10,862l10,865l7,869l7,872l7,875l7,879l7,882l7,885l7,889l4,889l4,892l4,895l4,899l4,902l4,905l0,909l0,912l0,915l1192,20l1189,20l1189,17l1185,17l1182,17l1182,13l1179,13l1175,13l1175,10l1172,10l1172,7l1169,7l1165,7l1165,3l1162,3l1159,3l1159,0l1155,0l10,859xe" fillcolor="#d1d1d1" stroked="t" o:allowincell="f" style="position:absolute;left:2063;top:6366;width:0;height:0;mso-wrap-style:none;v-text-anchor:middle;mso-position-horizontal-relative:page">
                    <v:fill o:detectmouseclick="t" type="solid" color2="#2e2e2e"/>
                    <v:stroke color="#d1d1d1" joinstyle="round" endcap="flat"/>
                    <w10:wrap type="none"/>
                  </v:shape>
                  <v:shape id="shape_0" coordsize="1218,935" path="m13,875l10,879l10,882l10,885l10,889l10,892l10,895l6,899l6,902l6,905l6,909l6,912l6,915l3,915l3,919l3,922l3,925l3,929l3,932l0,932l0,935l1218,23l1218,20l1215,20l1211,20l1211,17l1208,17l1205,17l1205,13l1201,13l1198,10l1195,10l1191,7l1188,7l1188,3l1185,3l1181,3l1181,0l13,875xe" fillcolor="#d1d1d1" stroked="t" o:allowincell="f" style="position:absolute;left:2063;top:6366;width:0;height:0;mso-wrap-style:none;v-text-anchor:middle;mso-position-horizontal-relative:page">
                    <v:fill o:detectmouseclick="t" type="solid" color2="#2e2e2e"/>
                    <v:stroke color="#d1d1d1" joinstyle="round" endcap="flat"/>
                    <w10:wrap type="none"/>
                  </v:shape>
                  <v:shape id="shape_0" coordsize="1245,955" path="m13,895l13,899l13,902l13,905l10,905l10,909l10,912l10,915l10,919l10,922l7,922l7,925l7,928l7,932l7,935l3,938l3,942l3,945l3,948l3,952l0,955l1245,23l1242,23l1242,20l1238,20l1235,20l1235,17l1232,17l1228,13l1225,13l1225,10l1222,10l1218,10l1218,7l1215,7l1212,7l1212,3l1208,3l1205,0l13,895xe" fillcolor="#d1d1d1" stroked="t" o:allowincell="f" style="position:absolute;left:2063;top:6366;width:0;height:0;mso-wrap-style:none;v-text-anchor:middle;mso-position-horizontal-relative:page">
                    <v:fill o:detectmouseclick="t" type="solid" color2="#2e2e2e"/>
                    <v:stroke color="#d1d1d1" joinstyle="round" endcap="flat"/>
                    <w10:wrap type="none"/>
                  </v:shape>
                  <v:shape id="shape_0" coordsize="1269,972" path="m14,912l14,915l14,919l14,922l10,925l10,929l10,932l10,935l10,939l7,939l7,942l7,945l7,949l7,952l4,955l4,959l4,962l4,965l4,969l0,969l0,972l1269,20l1265,20l1265,17l1262,17l1259,14l1255,14l1255,10l1252,10l1249,10l1249,7l1245,7l1242,7l1242,4l1239,4l1235,0l1232,0l14,912xe" fillcolor="#d4d4d4" stroked="t" o:allowincell="f" style="position:absolute;left:2063;top:6366;width:0;height:0;mso-wrap-style:none;v-text-anchor:middle;mso-position-horizontal-relative:page">
                    <v:fill o:detectmouseclick="t" type="solid" color2="#2b2b2b"/>
                    <v:stroke color="#d4d4d4" joinstyle="round" endcap="flat"/>
                    <w10:wrap type="none"/>
                  </v:shape>
                  <v:shape id="shape_0" coordsize="1295,992" path="m13,932l13,935l13,939l13,942l10,945l10,949l10,952l10,955l6,959l6,962l6,965l6,969l3,972l3,975l3,979l3,982l3,985l0,985l0,989l0,992l1295,20l1291,20l1288,17l1285,17l1285,14l1281,14l1278,14l1278,10l1275,10l1271,10l1271,7l1268,7l1265,4l1261,4l1261,0l1258,0l13,932xe" fillcolor="#d4d4d4" stroked="t" o:allowincell="f" style="position:absolute;left:2063;top:6366;width:0;height:0;mso-wrap-style:none;v-text-anchor:middle;mso-position-horizontal-relative:page">
                    <v:fill o:detectmouseclick="t" type="solid" color2="#2b2b2b"/>
                    <v:stroke color="#d4d4d4" joinstyle="round" endcap="flat"/>
                    <w10:wrap type="none"/>
                  </v:shape>
                  <v:shape id="shape_0" coordsize="1321,1012" path="m13,952l13,955l13,959l13,962l10,962l10,965l10,969l10,972l7,975l7,979l7,982l7,985l3,989l3,992l3,995l3,999l0,1002l0,1005l0,1009l0,1012l1321,20l1318,20l1315,20l1315,17l1312,17l1308,17l1308,14l1305,14l1302,10l1298,10l1295,7l1292,7l1292,4l1288,4l1285,4l1285,0l1282,0l13,952xe" fillcolor="#d6d6d6" stroked="t" o:allowincell="f" style="position:absolute;left:2063;top:6366;width:0;height:0;mso-wrap-style:none;v-text-anchor:middle;mso-position-horizontal-relative:page">
                    <v:fill o:detectmouseclick="t" type="solid" color2="#292929"/>
                    <v:stroke color="#d6d6d6" joinstyle="round" endcap="flat"/>
                    <w10:wrap type="none"/>
                  </v:shape>
                  <v:shape id="shape_0" coordsize="1348,1032" path="m17,972l17,975l13,979l13,982l13,985l13,989l10,992l10,995l10,999l10,1002l7,1002l7,1005l7,1009l7,1012l7,1015l3,1015l3,1019l3,1022l3,1025l0,1029l0,1032l1348,24l1348,20l1345,20l1341,20l1341,17l1338,17l1335,14l1331,14l1331,10l1328,10l1325,10l1325,7l1322,7l1318,7l1318,4l1315,4l1312,0l17,972xe" fillcolor="#d6d6d6" stroked="t" o:allowincell="f" style="position:absolute;left:2063;top:6366;width:0;height:0;mso-wrap-style:none;v-text-anchor:middle;mso-position-horizontal-relative:page">
                    <v:fill o:detectmouseclick="t" type="solid" color2="#292929"/>
                    <v:stroke color="#d6d6d6" joinstyle="round" endcap="flat"/>
                    <w10:wrap type="none"/>
                  </v:shape>
                  <v:shape id="shape_0" coordsize="1375,1055" path="m17,992l14,995l14,999l14,1002l14,1005l10,1005l10,1009l10,1012l10,1015l7,1019l7,1022l7,1025l7,1029l4,1032l4,1035l4,1039l4,1042l0,1042l0,1045l0,1049l0,1052l0,1055l1375,24l1372,20l1368,20l1365,17l1362,17l1362,14l1358,14l1355,14l1355,10l1352,10l1348,10l1348,7l1345,7l1342,4l1338,4l1338,0l17,992xe" fillcolor="#d6d6d6" stroked="t" o:allowincell="f" style="position:absolute;left:2063;top:6366;width:0;height:0;mso-wrap-style:none;v-text-anchor:middle;mso-position-horizontal-relative:page">
                    <v:fill o:detectmouseclick="t" type="solid" color2="#292929"/>
                    <v:stroke color="#d6d6d6" joinstyle="round" endcap="flat"/>
                    <w10:wrap type="none"/>
                  </v:shape>
                  <v:shape id="shape_0" coordsize="1405,1071" path="m17,1008l17,1011l17,1015l14,1018l14,1021l14,1025l14,1028l10,1028l10,1031l10,1035l10,1038l10,1041l7,1045l7,1048l7,1051l4,1055l4,1058l4,1061l4,1065l0,1068l0,1071l1405,20l1402,20l1402,16l1398,16l1395,16l1395,13l1392,13l1388,13l1388,10l1385,10l1382,6l1378,6l1375,3l1372,3l1372,0l1368,0l1365,0l17,1008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1428,1091" path="m16,1031l13,1031l13,1035l13,1038l13,1041l10,1045l10,1048l10,1051l10,1055l6,1058l6,1061l6,1065l6,1068l3,1071l3,1075l3,1078l3,1081l0,1085l0,1088l0,1091l1428,20l1424,20l1424,16l1421,16l1418,16l1418,13l1414,13l1411,10l1408,10l1408,6l1404,6l1401,6l1401,3l1398,3l1394,3l1394,0l1391,0l16,1031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1455,1111" path="m13,1051l13,1055l13,1058l10,1061l10,1065l10,1068l10,1071l7,1075l7,1078l7,1081l7,1085l7,1088l3,1091l3,1095l3,1098l3,1101l0,1105l0,1108l0,1111l1455,20l1451,20l1448,16l1445,16l1445,13l1441,13l1438,13l1438,10l1435,10l1431,10l1431,6l1428,6l1425,3l1421,3l1418,0l13,1051xe" fillcolor="#d9d9d9" stroked="t" o:allowincell="f" style="position:absolute;left:2063;top:6366;width:0;height:0;mso-wrap-style:none;v-text-anchor:middle;mso-position-horizontal-relative:page">
                    <v:fill o:detectmouseclick="t" type="solid" color2="#262626"/>
                    <v:stroke color="#d9d9d9" joinstyle="round" endcap="flat"/>
                    <w10:wrap type="none"/>
                  </v:shape>
                  <v:shape id="shape_0" coordsize="1478,1131" path="m10,1071l10,1075l10,1078l6,1078l6,1081l6,1085l6,1088l6,1091l3,1095l3,1098l3,1101l3,1105l3,1108l0,1111l0,1115l0,1118l0,1121l0,1125l0,1128l0,1131l1478,20l1474,20l1471,20l1471,16l1468,16l1464,16l1464,13l1461,13l1458,10l1454,10l1451,6l1448,6l1448,3l1444,3l1441,3l1441,0l1438,0l10,1071xe" fillcolor="#dbdbdb" stroked="t" o:allowincell="f" style="position:absolute;left:2063;top:6366;width:0;height:0;mso-wrap-style:none;v-text-anchor:middle;mso-position-horizontal-relative:page">
                    <v:fill o:detectmouseclick="t" type="solid" color2="#242424"/>
                    <v:stroke color="#dbdbdb" joinstyle="round" endcap="flat"/>
                    <w10:wrap type="none"/>
                  </v:shape>
                  <v:group id="shape_0" style="position:absolute;left:2062;top:6365;width:2;height:2">
                    <v:shape id="shape_0" coordsize="1502,1148" path="m7,1091l7,1095l7,1098l4,1101l4,1105l4,1108l4,1111l4,1115l4,1118l4,1121l0,1121l0,1125l0,1128l0,1131l0,1135l0,1138l0,1141l0,1145l0,1148l1502,23l1498,20l1495,20l1492,16l1488,16l1485,13l1482,13l1482,10l1478,10l1475,10l1475,6l1472,6l1468,6l1468,3l1465,3l1462,3l1462,0l7,1091xe" fillcolor="#dbdbdb" stroked="t" o:allowincell="f" style="position:absolute;left:2063;top:6366;width:0;height:0;mso-wrap-style:none;v-text-anchor:middle;mso-position-horizontal-relative:page">
                      <v:fill o:detectmouseclick="t" type="solid" color2="#242424"/>
                      <v:stroke color="#dbdbdb" joinstyle="round" endcap="flat"/>
                      <w10:wrap type="none"/>
                    </v:shape>
                    <v:shape id="shape_0" coordsize="1518,1161" path="m0,1161l0,1158l0,1155l0,1151l0,1148l0,1145l0,1141l0,1138l0,1135l0,1131l0,1128l0,1125l0,1121l0,1118l0,1115l4,1111l1482,0l1482,3l1485,3l1488,3l1488,6l1492,6l1495,10l1498,10l1498,13l1502,13l1505,13l1508,16l1512,16l1512,20l1515,20l1518,20l1518,23l0,1161xe" fillcolor="#dedede" stroked="t" o:allowincell="f" style="position:absolute;left:2063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1538,1165" path="m10,1165l7,1162l7,1158l4,1158l4,1155l4,1152l0,1152l0,1148l0,1145l0,1142l0,1138l0,1135l0,1132l0,1128l0,1125l1502,0l1505,0l1508,3l1512,3l1512,7l1515,7l1518,7l1518,10l1522,10l1525,10l1525,13l1528,13l1532,13l1532,17l1535,17l1538,17l1538,20l10,1165xe" fillcolor="#dedede" stroked="t" o:allowincell="f" style="position:absolute;left:2063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1558,1172" path="m0,1138l0,1142l4,1142l4,1145l4,1148l7,1148l7,1152l10,1155l10,1158l14,1158l14,1162l17,1162l17,1165l20,1168l24,1172l1558,20l1555,17l1552,17l1548,13l1545,13l1545,10l1542,10l1538,10l1538,7l1535,7l1532,7l1532,3l1528,3l1525,3l1525,0l1522,0l1518,0l0,1138xe" fillcolor="#dedede" stroked="t" o:allowincell="f" style="position:absolute;left:2063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1568,1175" path="m0,1145l0,1148l4,1148l4,1152l7,1152l7,1155l10,1158l14,1162l17,1162l17,1165l20,1168l24,1168l24,1172l27,1172l27,1175l1568,20l1568,17l1565,17l1562,17l1562,13l1558,13l1555,13l1552,10l1548,10l1545,7l1542,7l1538,3l1535,3l1532,0l1528,0l0,1145xe" fillcolor="#e0e0e0" stroked="t" o:allowincell="f" style="position:absolute;left:2063;top:6366;width:0;height:0;mso-wrap-style:none;v-text-anchor:middle;mso-position-horizontal-relative:page">
                      <v:fill o:detectmouseclick="t" type="solid" color2="#1f1f1f"/>
                      <v:stroke color="#e0e0e0" joinstyle="round" endcap="flat"/>
                      <w10:wrap type="none"/>
                    </v:shape>
                    <v:shape id="shape_0" coordsize="1578,1178" path="m0,1152l3,1155l6,1158l10,1158l10,1162l13,1162l13,1165l16,1165l16,1168l20,1168l20,1172l23,1172l26,1175l30,1175l30,1178l1578,17l1574,17l1571,17l1571,13l1568,13l1564,13l1561,10l1558,10l1554,10l1554,7l1551,7l1548,7l1548,3l1544,3l1541,3l1541,0l1538,0l1534,0l0,1152xe" fillcolor="#e0e0e0" stroked="t" o:allowincell="f" style="position:absolute;left:2063;top:6366;width:0;height:0;mso-wrap-style:none;v-text-anchor:middle;mso-position-horizontal-relative:page">
                      <v:fill o:detectmouseclick="t" type="solid" color2="#1f1f1f"/>
                      <v:stroke color="#e0e0e0" joinstyle="round" endcap="flat"/>
                      <w10:wrap type="none"/>
                    </v:shape>
                    <v:shape id="shape_0" coordsize="1585,1178" path="m0,1155l3,1155l3,1158l7,1158l7,1162l10,1162l13,1162l13,1165l17,1165l17,1168l20,1168l20,1172l23,1172l27,1175l30,1175l30,1178l33,1178l1585,17l1581,17l1578,13l1575,13l1571,10l1568,10l1565,10l1565,7l1561,7l1558,7l1558,3l1555,3l1551,3l1548,0l1545,0l1541,0l0,1155xe" fillcolor="#e3e3e3" stroked="t" o:allowincell="f" style="position:absolute;left:2063;top:6366;width:0;height:0;mso-wrap-style:none;v-text-anchor:middle;mso-position-horizontal-relative:page">
                      <v:fill o:detectmouseclick="t" type="solid" color2="#1c1c1c"/>
                      <v:stroke color="#e3e3e3" joinstyle="round" endcap="flat"/>
                      <w10:wrap type="none"/>
                    </v:shape>
                    <v:shape id="shape_0" coordsize="1588,1185" path="m0,1161l3,1161l6,1165l10,1168l13,1168l13,1171l16,1171l20,1175l23,1175l23,1178l26,1178l30,1181l33,1181l33,1185l1588,20l1584,20l1584,16l1581,16l1578,16l1578,13l1574,13l1571,13l1571,10l1568,10l1564,10l1561,6l1558,6l1554,6l1554,3l1551,3l1548,3l1548,0l0,1161xe" fillcolor="#e3e3e3" stroked="t" o:allowincell="f" style="position:absolute;left:2063;top:6366;width:0;height:0;mso-wrap-style:none;v-text-anchor:middle;mso-position-horizontal-relative:page">
                      <v:fill o:detectmouseclick="t" type="solid" color2="#1c1c1c"/>
                      <v:stroke color="#e3e3e3" joinstyle="round" endcap="flat"/>
                      <w10:wrap type="none"/>
                    </v:shape>
                    <v:shape id="shape_0" coordsize="1592,1185" path="m0,1161l4,1165l7,1165l7,1168l10,1168l14,1168l14,1171l17,1171l17,1175l20,1175l24,1175l24,1178l27,1178l30,1181l34,1181l34,1185l37,1185l1592,20l1588,16l1585,16l1582,13l1578,13l1575,10l1572,10l1568,10l1568,6l1565,6l1562,6l1562,3l1558,3l1555,3l1552,0l0,1161xe" fillcolor="#e3e3e3" stroked="t" o:allowincell="f" style="position:absolute;left:2063;top:6366;width:0;height:0;mso-wrap-style:none;v-text-anchor:middle;mso-position-horizontal-relative:page">
                      <v:fill o:detectmouseclick="t" type="solid" color2="#1c1c1c"/>
                      <v:stroke color="#e3e3e3" joinstyle="round" endcap="flat"/>
                      <w10:wrap type="none"/>
                    </v:shape>
                    <v:shape id="shape_0" coordsize="1595,1185" path="m0,1165l3,1165l7,1165l7,1168l10,1168l13,1171l17,1171l20,1175l23,1175l23,1178l27,1178l30,1178l30,1181l33,1181l37,1185l40,1185l1595,20l1591,20l1591,16l1588,16l1585,13l1581,13l1578,10l1575,10l1571,10l1571,6l1568,6l1565,3l1561,3l1558,3l1558,0l1555,0l0,1165xe" fillcolor="#e5e5e5" stroked="t" o:allowincell="f" style="position:absolute;left:2063;top:6366;width:0;height:0;mso-wrap-style:none;v-text-anchor:middle;mso-position-horizontal-relative:page">
                      <v:fill o:detectmouseclick="t" type="solid" color2="#1a1a1a"/>
                      <v:stroke color="#e5e5e5" joinstyle="round" endcap="flat"/>
                      <w10:wrap type="none"/>
                    </v:shape>
                    <v:shape id="shape_0" coordsize="1595,1185" path="m0,1165l3,1165l3,1168l7,1168l10,1171l13,1171l17,1175l20,1175l23,1178l27,1178l27,1181l30,1181l33,1181l33,1185l37,1185l1595,20l1591,20l1588,16l1585,16l1585,13l1581,13l1578,13l1578,10l1575,10l1571,10l1571,6l1568,6l1565,3l1561,3l1558,3l1558,0l1555,0l0,1165xe" fillcolor="#e8e8e8" stroked="t" o:allowincell="f" style="position:absolute;left:2063;top:6366;width:0;height:0;mso-wrap-style:none;v-text-anchor:middle;mso-position-horizontal-relative:page">
                      <v:fill o:detectmouseclick="t" type="solid" color2="#171717"/>
                      <v:stroke color="#e8e8e8" joinstyle="round" endcap="flat"/>
                      <w10:wrap type="none"/>
                    </v:shape>
                    <v:shape id="shape_0" coordsize="1591,1185" path="m0,1165l0,1168l3,1168l7,1168l7,1171l10,1171l13,1171l13,1175l17,1175l20,1175l20,1178l23,1178l27,1178l27,1181l30,1181l33,1181l33,1185l37,1185l1591,20l1588,20l1588,16l1585,16l1581,16l1581,13l1578,13l1578,10l1575,10l1571,10l1568,6l1565,6l1565,3l1561,3l1558,3l1558,0l1555,0l0,1165xe" fillcolor="#e8e8e8" stroked="t" o:allowincell="f" style="position:absolute;left:2063;top:6366;width:0;height:0;mso-wrap-style:none;v-text-anchor:middle;mso-position-horizontal-relative:page">
                      <v:fill o:detectmouseclick="t" type="solid" color2="#171717"/>
                      <v:stroke color="#e8e8e8" joinstyle="round" endcap="flat"/>
                      <w10:wrap type="none"/>
                    </v:shape>
                    <v:shape id="shape_0" coordsize="1594,1185" path="m0,1165l3,1165l3,1168l6,1168l10,1168l10,1171l13,1171l16,1171l16,1175l20,1175l23,1175l23,1178l26,1178l30,1178l30,1181l33,1181l36,1181l36,1185l40,1185l1594,23l1591,20l1588,20l1588,16l1584,16l1581,13l1578,13l1578,10l1574,10l1571,10l1571,6l1568,6l1564,6l1564,3l1561,3l1558,0l0,1165xe" fillcolor="#e8e8e8" stroked="t" o:allowincell="f" style="position:absolute;left:2063;top:6366;width:0;height:0;mso-wrap-style:none;v-text-anchor:middle;mso-position-horizontal-relative:page">
                      <v:fill o:detectmouseclick="t" type="solid" color2="#171717"/>
                      <v:stroke color="#e8e8e8" joinstyle="round" endcap="flat"/>
                      <w10:wrap type="none"/>
                    </v:shape>
                    <v:shape id="shape_0" coordsize="1591,1185" path="m0,1165l3,1165l3,1168l6,1168l10,1168l10,1171l13,1171l16,1171l16,1175l20,1175l23,1175l26,1178l30,1178l30,1181l33,1181l36,1181l40,1185l43,1185l1591,23l1588,23l1588,20l1584,20l1581,16l1578,16l1578,13l1574,13l1571,10l1568,10l1568,6l1564,6l1561,3l1558,3l1558,0l1554,0l0,1165xe" fillcolor="#ebebeb" stroked="t" o:allowincell="f" style="position:absolute;left:2063;top:6366;width:0;height:0;mso-wrap-style:none;v-text-anchor:middle;mso-position-horizontal-relative:page">
                      <v:fill o:detectmouseclick="t" type="solid" color2="#141414"/>
                      <v:stroke color="#ebebeb" joinstyle="round" endcap="flat"/>
                      <w10:wrap type="none"/>
                    </v:shape>
                    <v:shape id="shape_0" coordsize="1588,1182" path="m0,1162l3,1162l6,1165l10,1165l10,1168l13,1168l16,1168l20,1172l23,1172l26,1172l26,1175l30,1175l33,1175l33,1178l36,1178l40,1178l40,1182l43,1182l1588,23l1584,23l1584,20l1581,20l1581,17l1578,17l1574,13l1571,10l1568,10l1568,7l1564,7l1561,3l1558,3l1558,0l1554,0l0,1162xe" fillcolor="#ebebeb" stroked="t" o:allowincell="f" style="position:absolute;left:2063;top:6366;width:0;height:0;mso-wrap-style:none;v-text-anchor:middle;mso-position-horizontal-relative:page">
                      <v:fill o:detectmouseclick="t" type="solid" color2="#141414"/>
                      <v:stroke color="#ebebeb" joinstyle="round" endcap="flat"/>
                      <w10:wrap type="none"/>
                    </v:shape>
                    <v:shape id="shape_0" coordsize="1578,1178" path="m0,1162l3,1162l3,1165l7,1165l10,1165l10,1168l13,1168l17,1168l17,1172l20,1172l23,1172l27,1175l30,1175l33,1175l33,1178l37,1178l40,1178l1578,27l1578,23l1575,23l1575,20l1571,20l1571,17l1568,17l1565,13l1561,10l1558,10l1558,7l1555,7l1551,3l1548,3l1548,0l0,1162xe" fillcolor="#ededed" stroked="t" o:allowincell="f" style="position:absolute;left:2063;top:6366;width:0;height:0;mso-wrap-style:none;v-text-anchor:middle;mso-position-horizontal-relative:page">
                      <v:fill o:detectmouseclick="t" type="solid" color2="#121212"/>
                      <v:stroke color="#ededed" joinstyle="round" endcap="flat"/>
                      <w10:wrap type="none"/>
                    </v:shape>
                    <v:shape id="shape_0" coordsize="1571,1175" path="m0,1159l3,1159l7,1162l10,1162l13,1162l13,1165l17,1165l20,1165l23,1169l27,1169l29,1169l29,1172l32,1172l36,1172l36,1175l39,1175l42,1175l1571,27l1568,24l1565,20l1565,17l1561,17l1561,14l1558,14l1558,10l1555,10l1555,7l1551,7l1551,4l1548,4l1545,0l0,1159xe" fillcolor="#ededed" stroked="t" o:allowincell="f" style="position:absolute;left:2063;top:6366;width:0;height:0;mso-wrap-style:none;v-text-anchor:middle;mso-position-horizontal-relative:page">
                      <v:fill o:detectmouseclick="t" type="solid" color2="#121212"/>
                      <v:stroke color="#ededed" joinstyle="round" endcap="flat"/>
                      <w10:wrap type="none"/>
                    </v:shape>
                    <v:shape id="shape_0" coordsize="1561,1171" path="m0,1151l3,1155l7,1155l9,1155l9,1158l12,1158l16,1158l16,1161l19,1161l22,1161l26,1161l26,1165l29,1165l32,1165l36,1168l39,1168l42,1168l42,1171l1561,33l1561,30l1561,26l1558,26l1558,23l1555,20l1555,16l1551,16l1551,13l1548,13l1548,10l1545,6l1545,3l1541,3l1538,0l0,1151xe" fillcolor="#ededed" stroked="t" o:allowincell="f" style="position:absolute;left:2063;top:6366;width:0;height:0;mso-wrap-style:none;v-text-anchor:middle;mso-position-horizontal-relative:page">
                      <v:fill o:detectmouseclick="t" type="solid" color2="#121212"/>
                      <v:stroke color="#ededed" joinstyle="round" endcap="flat"/>
                      <w10:wrap type="none"/>
                    </v:shape>
                    <v:shape id="shape_0" coordsize="1543,1165" path="m0,1148l4,1148l4,1152l7,1152l10,1152l14,1155l17,1155l20,1155l20,1158l24,1158l27,1158l30,1158l30,1161l33,1161l37,1161l37,1165l40,1165l43,1165l1543,40l1543,37l1543,33l1543,30l1543,27l1543,23l1543,20l1539,20l1539,17l1539,13l1536,13l1536,10l1536,7l1533,7l1533,3l1529,3l1529,0l0,1148xe" fillcolor="#f0f0f0" stroked="t" o:allowincell="f" style="position:absolute;left:2063;top:6366;width:0;height:0;mso-wrap-style:none;v-text-anchor:middle;mso-position-horizontal-relative:page">
                      <v:fill o:detectmouseclick="t" type="solid" color2="#0f0f0f"/>
                      <v:stroke color="#f0f0f0" joinstyle="round" endcap="flat"/>
                      <w10:wrap type="none"/>
                    </v:shape>
                    <v:shape id="shape_0" coordsize="1523,1151" path="m0,1138l4,1138l7,1138l10,1138l10,1141l13,1141l17,1141l17,1145l20,1145l23,1145l27,1145l27,1148l30,1148l33,1148l37,1151l40,1151l43,1151l1523,47l1523,43l1523,40l1523,37l1523,33l1523,30l1523,27l1523,23l1523,20l1523,17l1523,13l1523,10l1523,7l1523,3l1523,0l1519,0l0,1138xe" fillcolor="#f0f0f0" stroked="t" o:allowincell="f" style="position:absolute;left:2063;top:6366;width:0;height:0;mso-wrap-style:none;v-text-anchor:middle;mso-position-horizontal-relative:page">
                      <v:fill o:detectmouseclick="t" type="solid" color2="#0f0f0f"/>
                      <v:stroke color="#f0f0f0" joinstyle="round" endcap="flat"/>
                      <w10:wrap type="none"/>
                    </v:shape>
                    <v:shape id="shape_0" coordsize="1500,1141" path="m0,1125l4,1125l4,1128l7,1128l10,1128l14,1131l17,1131l20,1131l24,1135l27,1135l30,1135l30,1138l34,1138l37,1138l40,1138l40,1141l44,1141l1500,50l1500,47l1500,43l1500,40l1500,37l1500,33l1500,30l1500,27l1500,23l1500,20l1500,17l1500,13l1500,10l1500,7l1500,3l1500,0l0,1125xe" fillcolor="#f2f2f2" stroked="t" o:allowincell="f" style="position:absolute;left:2063;top:6366;width:0;height:0;mso-wrap-style:none;v-text-anchor:middle;mso-position-horizontal-relative:page">
                      <v:fill o:detectmouseclick="t" type="solid" color2="#0d0d0d"/>
                      <v:stroke color="#f2f2f2" joinstyle="round" endcap="flat"/>
                      <w10:wrap type="none"/>
                    </v:shape>
                    <v:shape id="shape_0" coordsize="1480,1121" path="m0,1104l4,1108l7,1108l10,1108l10,1111l14,1111l17,1111l20,1111l20,1114l24,1114l27,1114l30,1114l30,1118l34,1118l37,1118l40,1118l40,1121l44,1121l47,1121l1480,46l1480,43l1480,39l1480,36l1480,33l1480,29l1480,26l1480,23l1480,20l1480,16l1480,13l1480,10l1480,6l1480,3l1480,0l0,1104xe" fillcolor="#f2f2f2" stroked="t" o:allowincell="f" style="position:absolute;left:2063;top:6366;width:0;height:0;mso-wrap-style:none;v-text-anchor:middle;mso-position-horizontal-relative:page">
                      <v:fill o:detectmouseclick="t" type="solid" color2="#0d0d0d"/>
                      <v:stroke color="#f2f2f2" joinstyle="round" endcap="flat"/>
                      <w10:wrap type="none"/>
                    </v:shape>
                    <v:shape id="shape_0" coordsize="1456,1105" path="m0,1091l3,1091l6,1091l6,1095l10,1095l13,1095l16,1095l16,1098l20,1098l23,1098l26,1098l26,1101l30,1101l33,1101l36,1101l36,1105l40,1105l43,1105l46,1105l1456,50l1456,46l1456,43l1456,40l1456,36l1456,33l1456,30l1456,26l1456,23l1456,20l1456,16l1456,13l1456,10l1456,6l1456,3l1456,0l0,1091xe" fillcolor="#f2f2f2" stroked="t" o:allowincell="f" style="position:absolute;left:2063;top:6366;width:0;height:0;mso-wrap-style:none;v-text-anchor:middle;mso-position-horizontal-relative:page">
                      <v:fill o:detectmouseclick="t" type="solid" color2="#0d0d0d"/>
                      <v:stroke color="#f2f2f2" joinstyle="round" endcap="flat"/>
                      <w10:wrap type="none"/>
                    </v:shape>
                    <v:shape id="shape_0" coordsize="1433,1092" path="m0,1075l3,1075l3,1078l7,1078l10,1078l13,1078l13,1082l17,1082l20,1082l23,1082l27,1085l30,1085l33,1085l37,1085l37,1088l40,1088l43,1088l47,1088l47,1092l1433,50l1433,47l1433,43l1433,40l1433,37l1433,33l1433,30l1433,27l1433,23l1433,20l1433,17l1433,13l1433,10l1433,7l1433,3l1433,0l0,1075xe" fillcolor="#f5f5f5" stroked="t" o:allowincell="f" style="position:absolute;left:2063;top:6366;width:0;height:0;mso-wrap-style:none;v-text-anchor:middle;mso-position-horizontal-relative:page">
                      <v:fill o:detectmouseclick="t" type="solid" color2="#0a0a0a"/>
                      <v:stroke color="#f5f5f5" joinstyle="round" endcap="flat"/>
                      <w10:wrap type="none"/>
                    </v:shape>
                    <v:shape id="shape_0" coordsize="1410,1071" path="m0,1055l4,1058l7,1058l10,1058l14,1058l14,1061l17,1061l20,1061l24,1061l24,1065l27,1065l30,1065l34,1065l37,1068l40,1068l44,1068l47,1068l47,1071l1410,49l1410,45l1410,42l1410,39l1410,35l1410,32l1410,29l1410,26l1410,23l1410,20l1410,16l1410,13l1410,10l1410,6l1410,3l1410,0l0,1055xe" fillcolor="#f5f5f5" stroked="t" o:allowincell="f" style="position:absolute;left:2063;top:6366;width:0;height:0;mso-wrap-style:none;v-text-anchor:middle;mso-position-horizontal-relative:page">
                      <v:fill o:detectmouseclick="t" type="solid" color2="#0a0a0a"/>
                      <v:stroke color="#f5f5f5" joinstyle="round" endcap="flat"/>
                      <w10:wrap type="none"/>
                    </v:shape>
                    <v:shape id="shape_0" coordsize="1386,1055" path="m0,1042l3,1042l6,1042l10,1042l13,1045l16,1045l20,1045l23,1045l23,1048l26,1048l30,1048l33,1048l33,1052l36,1052l40,1052l43,1052l46,1052l46,1055l1386,49l1386,46l1386,42l1386,39l1386,36l1386,32l1386,29l1386,26l1386,22l1386,19l1386,16l1386,12l1386,9l1386,6l1386,3l1386,0l0,1042xe" fillcolor="#f5f5f5" stroked="t" o:allowincell="f" style="position:absolute;left:2063;top:6366;width:0;height:0;mso-wrap-style:none;v-text-anchor:middle;mso-position-horizontal-relative:page">
                      <v:fill o:detectmouseclick="t" type="solid" color2="#0a0a0a"/>
                      <v:stroke color="#f5f5f5" joinstyle="round" endcap="flat"/>
                      <w10:wrap type="none"/>
                    </v:shape>
                    <v:shape id="shape_0" coordsize="1363,1036" path="m0,1022l3,1022l7,1022l10,1022l10,1026l13,1026l17,1026l20,1026l23,1029l27,1029l30,1029l33,1029l37,1032l40,1032l43,1032l47,1032l47,1036l50,1036l1363,50l1363,46l1363,43l1363,40l1363,36l1363,33l1363,30l1363,26l1363,23l1363,20l1363,16l1363,13l1363,10l1363,6l1363,3l1363,0l0,1022xe" fillcolor="#f7f7f7" stroked="t" o:allowincell="f" style="position:absolute;left:2063;top:6366;width:0;height:0;mso-wrap-style:none;v-text-anchor:middle;mso-position-horizontal-relative:page">
                      <v:fill o:detectmouseclick="t" type="solid" color2="#080808"/>
                      <v:stroke color="#f7f7f7" joinstyle="round" endcap="flat"/>
                      <w10:wrap type="none"/>
                    </v:shape>
                    <v:shape id="shape_0" coordsize="1340,1019" path="m0,1006l4,1006l7,1006l10,1006l14,1009l17,1009l20,1009l24,1009l24,1013l27,1013l30,1013l34,1013l37,1013l37,1016l40,1016l44,1016l47,1016l50,1016l50,1019l1340,50l1340,47l1340,43l1340,40l1340,37l1340,33l1340,30l1340,27l1340,23l1340,20l1340,17l1340,13l1340,10l1340,7l1340,3l1340,0l0,1006xe" fillcolor="#f7f7f7" stroked="t" o:allowincell="f" style="position:absolute;left:2063;top:6366;width:0;height:0;mso-wrap-style:none;v-text-anchor:middle;mso-position-horizontal-relative:page">
                      <v:fill o:detectmouseclick="t" type="solid" color2="#080808"/>
                      <v:stroke color="#f7f7f7" joinstyle="round" endcap="flat"/>
                      <w10:wrap type="none"/>
                    </v:shape>
                    <v:shape id="shape_0" coordsize="1313,996" path="m0,986l3,986l7,986l10,986l10,989l13,989l17,989l20,989l23,989l23,992l27,992l30,992l33,992l37,992l37,996l40,996l43,996l47,996l50,996l1313,46l1313,43l1313,40l1313,36l1313,33l1313,30l1313,26l1313,23l1313,20l1313,16l1313,13l1313,10l1313,6l1313,3l1313,0l0,986xe" fillcolor="#fafafa" stroked="t" o:allowincell="f" style="position:absolute;left:2063;top:6366;width:0;height:0;mso-wrap-style:none;v-text-anchor:middle;mso-position-horizontal-relative:page">
                      <v:fill o:detectmouseclick="t" type="solid" color2="#050505"/>
                      <v:stroke color="#fafafa" joinstyle="round" endcap="flat"/>
                      <w10:wrap type="none"/>
                    </v:shape>
                    <v:shape id="shape_0" coordsize="1290,979" path="m0,969l4,969l7,969l10,969l14,969l14,973l17,973l20,973l24,973l27,973l30,976l34,976l37,976l40,976l44,979l47,979l50,979l1290,50l1290,47l1290,43l1290,40l1290,37l1290,33l1290,30l1290,27l1290,23l1290,20l1290,17l1290,13l1290,10l1290,7l1290,3l1290,0l0,969xe" fillcolor="#fafafa" stroked="t" o:allowincell="f" style="position:absolute;left:2063;top:6366;width:0;height:0;mso-wrap-style:none;v-text-anchor:middle;mso-position-horizontal-relative:page">
                      <v:fill o:detectmouseclick="t" type="solid" color2="#050505"/>
                      <v:stroke color="#fafafa" joinstyle="round" endcap="flat"/>
                      <w10:wrap type="none"/>
                    </v:shape>
                    <v:shape id="shape_0" coordsize="1263,963" path="m0,950l3,953l7,953l10,953l13,953l17,956l20,956l23,956l27,956l30,956l30,960l33,960l37,960l40,960l43,960l47,963l50,963l1263,50l1263,47l1263,44l1263,40l1263,37l1263,34l1263,30l1263,27l1263,24l1263,20l1263,17l1263,14l1263,10l1263,7l1263,4l1263,0l0,950xe" fillcolor="#fafafa" stroked="t" o:allowincell="f" style="position:absolute;left:2063;top:6366;width:0;height:0;mso-wrap-style:none;v-text-anchor:middle;mso-position-horizontal-relative:page">
                      <v:fill o:detectmouseclick="t" type="solid" color2="#050505"/>
                      <v:stroke color="#fafafa" joinstyle="round" endcap="flat"/>
                      <w10:wrap type="none"/>
                    </v:shape>
                    <v:shape id="shape_0" coordsize="1240,939" path="m0,929l4,929l7,929l7,933l10,933l14,933l17,933l20,933l24,936l27,936l30,936l34,936l37,936l40,939l44,939l47,939l50,939l54,939l1240,50l1240,47l1240,43l1240,40l1240,37l1240,33l1240,30l1240,27l1240,23l1240,20l1240,17l1240,13l1240,10l1240,7l1240,3l1240,0l0,929xe" fillcolor="#fcfcfc" stroked="t" o:allowincell="f" style="position:absolute;left:2063;top:6366;width:0;height:0;mso-wrap-style:none;v-text-anchor:middle;mso-position-horizontal-relative:page">
                      <v:fill o:detectmouseclick="t" type="solid" color2="#030303"/>
                      <v:stroke color="#fcfcfc" joinstyle="round" endcap="flat"/>
                      <w10:wrap type="none"/>
                    </v:shape>
                    <v:shape id="shape_0" coordsize="1213,923" path="m0,913l3,913l7,913l10,913l10,916l13,916l17,916l20,916l23,916l27,916l30,920l33,920l37,920l40,920l43,920l47,923l50,923l53,923l1213,50l1213,47l1213,44l1213,40l1213,37l1213,34l1213,30l1213,27l1213,24l1213,20l1213,17l1213,14l1213,10l1213,7l1213,4l1213,0l0,913xe" fillcolor="#fcfcfc" stroked="t" o:allowincell="f" style="position:absolute;left:2063;top:6366;width:0;height:0;mso-wrap-style:none;v-text-anchor:middle;mso-position-horizontal-relative:page">
                      <v:fill o:detectmouseclick="t" type="solid" color2="#030303"/>
                      <v:stroke color="#fcfcfc" joinstyle="round" endcap="flat"/>
                      <w10:wrap type="none"/>
                    </v:shape>
                    <v:shape id="shape_0" coordsize="1186,899" path="m0,889l3,893l6,893l10,893l13,893l16,893l20,896l23,896l26,896l30,896l33,896l36,896l36,899l40,899l43,899l46,899l50,899l53,899l1186,50l1186,47l1186,43l1186,40l1186,37l1186,33l1186,30l1186,27l1186,23l1186,20l1186,17l1186,13l1186,10l1186,7l1186,3l1186,0l0,889xe" fillcolor="white" stroked="t" o:allowincell="f" style="position:absolute;left:2063;top:6366;width:0;height:0;mso-wrap-style:none;v-text-anchor:middle;mso-position-horizontal-relative:page">
                      <v:fill o:detectmouseclick="t" type="solid" color2="black"/>
                      <v:stroke color="white" joinstyle="round" endcap="flat"/>
                      <w10:wrap type="none"/>
                    </v:shape>
                    <v:shape id="shape_0" coordsize="1160,900" path="m1146,423l1143,423l1140,430l1133,437l1123,447l1110,457l1096,470l1076,487l1060,503l1036,520l1013,540l986,560l960,583l930,603l900,627l870,650l836,673l800,697l763,720l726,740l690,763l650,783l613,803l573,820l530,840l490,853l450,866l407,880l367,886l327,896l283,900l243,900l203,900l197,900l190,900l183,896l177,896l170,896l164,896l157,896l150,896l147,893l140,893l134,893l127,893l120,890l114,890l107,890l100,890l94,886l87,886l80,886l74,886l67,883l64,883l57,883l50,883l44,880l37,880l30,880l24,876l17,876l10,876l4,873l0,873l1160,0l1160,7l1160,14l1160,20l1160,27l1160,30l1160,37l1160,44l1160,47l1160,54l1160,57l1160,64l1160,67l1160,74l1160,77l1160,80l1160,87l1160,90l1160,94l1160,97l1160,100l1160,104l1160,107l1160,110l1160,114l1160,117l1160,120l1146,423xe" fillcolor="white" stroked="t" o:allowincell="f" style="position:absolute;left:2063;top:6366;width:0;height:0;mso-wrap-style:none;v-text-anchor:middle;mso-position-horizontal-relative:page">
                      <v:fill o:detectmouseclick="t" type="solid" color2="black"/>
                      <v:stroke color="white" joinstyle="round" endcap="flat"/>
                      <w10:wrap type="none"/>
                    </v:shape>
                    <v:shape id="shape_0" coordsize="1583,1515" path="m1443,1428l1436,1432l1429,1438l1419,1442l1409,1445l1399,1448l1389,1452l1376,1455l1363,1458l1346,1465l1333,1468l1316,1472l1299,1475l1283,1478l1266,1482l1249,1485l1233,1488l1213,1492l1196,1495l1180,1495l1163,1498l1146,1502l1130,1505l1113,1505l1096,1508l1083,1508l1070,1512l1056,1512l1043,1515l1030,1515l1020,1515l1013,1515l1003,1515l996,1515l986,1515l976,1515l966,1515l953,1512l940,1512l926,1508l910,1508l896,1505l880,1502l863,1498l846,1495l830,1492l810,1488l793,1485l773,1482l756,1478l736,1472l720,1468l700,1462l683,1458l663,1452l647,1445l630,1438l613,1435l597,1428l580,1422l563,1412l550,1405l537,1398l523,1392l510,1382l497,1375l487,1365l473,1355l460,1342l443,1328l430,1315l417,1302l400,1288l387,1275l373,1258l357,1242l343,1225l327,1208l313,1192l297,1175l283,1158l270,1142l253,1125l240,1108l227,1095l217,1079l203,1062l193,1049l183,1032l174,1019l164,1005l154,992l147,982l140,969l134,959l130,952l127,942l124,935l120,925l117,919l114,909l107,895l104,885l97,875l94,862l87,849l84,839l77,825l74,812l67,799l64,785l57,772l54,759l47,745l40,732l37,722l34,709l27,695l24,685l20,675l17,662l14,652l10,646l7,636l4,630l4,623l4,616l0,610l0,606l0,603l0,600l0,593l0,590l0,586l4,580l4,576l4,570l4,563l4,560l4,553l7,547l7,543l7,537l7,530l10,523l10,520l14,513l14,507l17,503l17,497l20,493l20,487l24,480l27,477l30,473l30,467l34,463l37,460l40,457l44,453l47,450l54,447l57,440l64,437l74,430l80,423l90,417l100,407l110,397l124,390l134,380l147,370l160,360l174,347l187,337l197,327l210,317l223,307l237,293l250,283l260,273l273,267l283,257l293,247l303,240l313,233l320,227l330,220l333,217l340,210l343,207l347,207l620,0l623,0l627,0l630,0l633,0l637,0l640,0l643,0l650,0l653,0l657,0l660,4l663,4l670,4l673,7l680,7l683,10l690,10l693,14l700,17l707,20l713,24l716,27l723,30l730,37l736,40l743,47l753,53l763,60l773,67l783,77l796,83l810,93l823,103l836,113l853,123l866,137l883,147l896,157l913,170l930,180l946,190l963,203l976,213l993,223l1010,233l1023,247l1036,257l1050,263l1063,273l1076,283l1090,290l1100,297l1110,303l1116,310l1126,317l1133,320l1136,323l1143,327l1150,330l1156,337l1166,343l1180,347l1190,353l1203,363l1220,370l1233,377l1249,387l1266,397l1283,403l1299,413l1319,423l1336,433l1353,440l1373,450l1389,460l1406,470l1423,477l1439,487l1453,493l1466,500l1479,507l1493,513l1503,520l1513,523l1519,527l1526,530l1533,533l1536,537l1583,669l1583,672l1583,679l1583,685l1579,695l1579,705l1579,719l1576,732l1576,745l1573,762l1573,779l1569,799l1569,815l1566,835l1566,855l1563,875l1559,895l1559,915l1556,935l1553,952l1553,972l1549,992l1549,1009l1546,1025l1546,1042l1543,1055l1543,1072l1539,1082l1539,1095l1539,1102l1536,1108l1536,1115l1536,1122l1533,1128l1533,1135l1529,1142l1526,1152l1526,1162l1523,1172l1519,1185l1516,1195l1509,1208l1506,1222l1503,1235l1499,1248l1496,1262l1489,1275l1486,1292l1483,1305l1476,1318l1473,1332l1469,1342l1466,1355l1463,1365l1459,1378l1456,1388l1453,1395l1449,1405l1446,1412l1446,1418l1443,1422l1443,1425l1443,1428xe" fillcolor="#b2b2b2" stroked="t" o:allowincell="f" style="position:absolute;left:2063;top:6366;width:0;height:0;mso-wrap-style:none;v-text-anchor:middle;mso-position-horizontal-relative:page">
                      <v:fill o:detectmouseclick="t" type="solid" color2="#4d4d4d"/>
                      <v:stroke color="#b2b2b2" joinstyle="round" endcap="flat"/>
                      <w10:wrap type="none"/>
                    </v:shape>
                    <v:shape id="shape_0" coordsize="1562,1498" path="m1422,1411l1419,1414l1409,1418l1402,1421l1392,1424l1382,1431l1369,1434l1359,1438l1342,1441l1329,1444l1315,1448l1299,1451l1282,1454l1265,1458l1249,1461l1232,1464l1216,1468l1199,1471l1182,1474l1166,1478l1146,1481l1129,1481l1116,1484l1099,1488l1082,1488l1069,1491l1056,1491l1042,1494l1029,1494l1019,1494l1009,1494l999,1498l989,1498l982,1498l972,1494l962,1494l952,1494l939,1494l926,1491l912,1491l899,1488l882,1484l869,1484l852,1481l836,1478l819,1474l799,1471l782,1468l766,1461l746,1458l729,1454l709,1448l693,1444l673,1438l656,1434l639,1428l619,1421l603,1414l586,1408l573,1401l556,1394l543,1388l529,1381l516,1371l503,1364l493,1354l479,1348l466,1334l453,1324l439,1311l426,1298l409,1284l396,1271l383,1258l366,1241l353,1224l336,1211l323,1194l309,1178l293,1161l279,1144l266,1128l253,1111l239,1095l226,1078l213,1065l199,1048l189,1035l179,1018l170,1005l160,991l153,978l143,968l140,958l133,948l126,938l123,931l123,921l120,915l113,905l110,895l106,885l103,875l96,861l93,851l86,838l83,828l76,815l73,801l66,788l60,775l56,761l50,748l46,735l40,725l36,711l33,698l26,688l23,675l20,665l16,655l13,645l10,636l6,629l6,619l3,612l3,606l0,602l0,599l0,596l0,589l0,586l0,582l3,576l3,572l3,566l3,563l3,556l3,553l3,546l6,539l6,536l6,529l10,523l10,519l10,513l13,506l13,503l16,496l16,489l20,486l23,479l23,476l26,469l30,466l30,463l33,456l36,453l40,449l43,446l46,443l53,439l56,436l63,429l70,423l80,416l90,409l100,403l110,393l120,383l133,373l146,363l156,353l170,343l183,333l196,323l209,313l223,299l233,289l246,279l259,269l269,263l279,253l289,243l299,236l309,229l316,223l323,216l329,213l336,209l339,206l339,203l349,196l359,189l366,183l376,176l383,173l393,166l399,159l409,153l416,146l426,139l433,133l443,126l449,119l459,116l469,109l476,103l486,96l493,89l503,83l509,76l519,69l526,63l536,59l543,53l553,46l559,39l569,33l579,26l586,20l596,13l603,6l613,3l613,0l616,0l619,0l623,0l626,0l629,0l633,0l636,0l639,0l643,0l646,0l653,3l656,3l659,3l666,6l669,6l676,10l679,10l686,13l693,16l696,20l703,23l709,26l716,30l722,36l726,39l736,46l742,53l752,59l762,66l772,76l786,83l799,93l812,103l826,113l839,123l856,133l869,143l886,156l902,166l919,176l932,189l949,199l966,209l979,219l996,233l1009,243l1022,253l1039,259l1049,269l1062,279l1076,286l1086,293l1096,299l1102,306l1109,313l1116,316l1122,319l1126,323l1132,326l1142,333l1152,336l1162,343l1176,349l1189,356l1202,366l1219,373l1232,383l1249,389l1265,399l1285,409l1302,416l1319,426l1335,436l1352,446l1372,453l1389,463l1402,469l1419,479l1435,486l1449,493l1462,499l1472,506l1485,513l1492,516l1502,519l1509,523l1512,526l1515,529l1519,533l1519,536l1522,539l1522,546l1522,549l1525,553l1525,556l1529,563l1529,566l1532,569l1532,572l1532,579l1535,582l1535,586l1539,589l1539,596l1542,599l1542,602l1542,606l1545,609l1545,616l1549,619l1549,622l1552,626l1552,632l1555,636l1555,639l1555,642l1559,648l1559,651l1562,655l1562,658l1562,661l1562,665l1562,668l1562,675l1559,685l1559,695l1559,708l1555,721l1555,735l1552,751l1552,768l1549,788l1549,805l1545,825l1545,841l1542,861l1539,881l1539,901l1535,921l1535,941l1532,958l1529,978l1529,995l1525,1011l1525,1028l1522,1041l1522,1058l1519,1068l1519,1078l1519,1088l1515,1095l1515,1101l1515,1104l1515,1111l1512,1118l1509,1128l1509,1138l1505,1148l1502,1158l1499,1168l1495,1181l1492,1194l1489,1208l1482,1218l1479,1231l1475,1248l1472,1261l1465,1274l1462,1288l1459,1301l1455,1311l1452,1324l1445,1338l1442,1348l1439,1358l1435,1368l1435,1378l1432,1388l1429,1394l1425,1401l1425,1404l1425,1408l1422,1411xe" fillcolor="#9e9e9e" stroked="t" o:allowincell="f" style="position:absolute;left:2063;top:6366;width:0;height:0;mso-wrap-style:none;v-text-anchor:middle;mso-position-horizontal-relative:page">
                      <v:fill o:detectmouseclick="t" type="solid" color2="#616161"/>
                      <v:stroke color="#9e9e9e" joinstyle="round" endcap="flat"/>
                      <w10:wrap type="none"/>
                    </v:shape>
                    <v:shape id="shape_0" coordsize="1542,1478" path="m1406,1395l1399,1398l1392,1401l1386,1405l1376,1408l1366,1411l1352,1415l1339,1418l1326,1421l1312,1425l1299,1428l1282,1435l1266,1438l1252,1441l1236,1445l1219,1448l1199,1448l1183,1451l1166,1455l1149,1458l1133,1461l1116,1465l1099,1465l1086,1468l1069,1468l1056,1471l1043,1471l1029,1475l1016,1475l1006,1475l996,1478l986,1478l979,1478l969,1478l963,1478l953,1475l939,1475l929,1475l916,1471l903,1471l889,1468l873,1468l856,1465l843,1461l826,1458l809,1455l789,1451l773,1448l756,1445l736,1438l719,1435l700,1431l683,1425l666,1421l646,1415l630,1408l613,1405l596,1398l580,1391l566,1385l550,1378l536,1371l523,1361l510,1355l496,1348l486,1338l473,1328l460,1318l446,1308l433,1295l420,1281l406,1268l393,1255l376,1241l363,1225l350,1211l333,1195l320,1178l303,1161l290,1145l276,1131l263,1115l250,1098l236,1082l223,1065l210,1052l200,1035l186,1022l176,1005l167,992l160,978l150,968l143,955l137,945l130,935l127,925l123,918l120,912l117,902l113,895l110,885l107,875l100,862l97,852l90,842l87,828l83,815l77,805l70,792l67,778l60,765l57,752l50,738l47,728l40,715l37,702l33,692l27,678l23,668l20,658l17,645l13,639l10,629l7,619l7,613l3,606l3,599l3,596l0,589l0,586l0,583l0,579l3,576l3,569l3,566l3,560l3,556l3,550l3,546l7,540l7,533l7,530l7,523l10,516l10,513l10,506l13,500l13,496l17,490l17,483l20,480l23,473l23,470l27,463l30,460l30,456l33,453l37,446l40,443l43,440l47,436l50,433l57,430l63,426l70,420l80,413l87,403l97,396l110,386l120,380l130,370l143,360l157,350l170,340l180,330l193,320l206,306l220,296l233,286l243,276l256,266l266,260l276,250l286,240l296,233l306,226l313,220l320,213l326,210l330,206l333,203l336,200l346,193l353,190l363,183l370,176l380,170l386,163l396,156l403,150l413,143l420,140l430,133l436,126l446,120l453,113l463,106l470,100l480,96l486,90l496,83l503,76l513,70l520,63l530,56l536,50l546,46l553,40l563,33l570,27l580,20l586,13l596,7l603,3l606,3l606,0l610,0l613,0l616,0l620,0l623,0l626,0l630,0l633,0l636,0l640,0l643,3l650,3l653,3l656,7l663,7l666,10l673,10l676,13l683,17l690,20l693,23l700,27l706,30l713,36l719,40l726,46l733,53l743,60l753,66l763,73l776,83l789,93l803,100l816,110l829,120l846,133l859,143l876,153l889,163l906,176l923,186l936,196l953,206l969,220l983,230l996,240l1013,250l1026,260l1036,266l1049,276l1063,283l1073,290l1083,296l1089,303l1096,306l1103,313l1109,316l1113,320l1119,323l1129,326l1139,333l1149,340l1163,346l1173,353l1189,360l1203,370l1219,376l1236,386l1252,393l1269,403l1286,413l1302,420l1319,430l1336,440l1352,446l1369,456l1386,466l1402,473l1416,480l1429,486l1442,493l1456,500l1466,506l1476,510l1482,513l1489,516l1492,520l1496,523l1499,526l1499,530l1502,533l1502,540l1506,543l1506,546l1506,550l1509,553l1509,560l1512,563l1512,566l1516,569l1516,576l1516,579l1519,583l1519,586l1522,589l1522,596l1526,599l1526,603l1529,606l1529,613l1529,616l1532,619l1532,623l1536,626l1536,633l1539,636l1539,639l1539,642l1542,648l1542,652l1542,655l1542,662l1542,668l1539,678l1539,688l1539,698l1536,712l1536,728l1532,742l1532,758l1529,778l1529,795l1526,815l1526,832l1522,852l1522,872l1519,892l1516,908l1516,928l1512,948l1512,965l1509,982l1509,998l1506,1015l1506,1028l1502,1042l1502,1055l1499,1065l1499,1075l1499,1082l1496,1088l1496,1092l1496,1098l1492,1105l1492,1115l1489,1121l1486,1131l1482,1141l1479,1155l1476,1165l1472,1178l1469,1191l1466,1205l1462,1218l1456,1231l1452,1245l1449,1258l1446,1271l1439,1285l1436,1295l1432,1308l1429,1321l1426,1331l1422,1341l1419,1351l1416,1361l1412,1368l1412,1375l1409,1381l1409,1388l1406,1391l1406,1395xe" fillcolor="#8c8c8c" stroked="t" o:allowincell="f" style="position:absolute;left:2063;top:6366;width:0;height:0;mso-wrap-style:none;v-text-anchor:middle;mso-position-horizontal-relative:page">
                      <v:fill o:detectmouseclick="t" type="solid" color2="#737373"/>
                      <v:stroke color="#8c8c8c" joinstyle="round" endcap="flat"/>
                      <w10:wrap type="none"/>
                    </v:shape>
                    <v:shape id="shape_0" coordsize="1519,1458" path="m1385,1375l1379,1378l1372,1382l1362,1385l1355,1388l1342,1395l1332,1398l1319,1402l1305,1405l1292,1408l1279,1412l1262,1415l1249,1418l1232,1422l1216,1425l1199,1428l1182,1432l1166,1435l1149,1438l1132,1438l1116,1442l1099,1445l1082,1448l1069,1448l1052,1452l1039,1452l1026,1455l1012,1455l999,1455l989,1458l979,1458l969,1458l962,1458l956,1458l946,1458l936,1458l926,1455l912,1455l902,1455l886,1452l872,1452l859,1448l842,1445l826,1442l809,1438l792,1435l776,1432l759,1428l742,1425l726,1422l706,1418l689,1412l673,1408l653,1402l636,1398l619,1392l603,1385l586,1378l569,1372l556,1365l539,1358l526,1352l513,1345l499,1338l489,1332l476,1322l463,1312l453,1302l439,1292l426,1278l413,1265l396,1255l383,1238l369,1225l356,1212l339,1195l326,1178l313,1165l296,1148l283,1132l269,1115l256,1098l243,1085l229,1069l216,1052l206,1039l193,1022l183,1009l173,992l163,979l153,969l146,955l140,945l133,932l126,922l123,915l120,909l116,899l113,892l110,882l106,872l100,862l96,852l93,842l86,829l83,819l76,805l73,795l66,782l63,769l56,755l53,742l46,732l43,719l36,705l33,695l30,682l23,672l20,659l16,649l13,639l10,630l6,620l3,613l3,606l0,600l0,593l0,586l0,583l0,580l0,576l0,573l0,566l0,563l0,560l0,553l0,550l0,543l0,537l3,533l3,527l3,523l3,517l6,510l6,507l6,500l10,493l10,490l13,483l13,480l16,473l20,470l20,463l23,460l26,453l26,450l30,447l33,443l36,440l40,437l43,433l46,430l53,427l60,420l66,413l76,407l83,400l93,393l103,383l116,373l126,363l140,357l150,347l163,337l176,323l189,313l199,303l213,293l226,283l236,273l249,263l259,257l269,247l279,240l289,230l299,223l306,217l313,213l319,207l323,203l326,200l329,200l336,193l346,187l353,180l363,173l369,167l379,160l386,157l396,150l403,143l413,137l419,130l429,123l436,120l446,113l453,107l463,100l469,93l479,87l486,83l493,77l503,70l509,63l519,57l526,50l536,43l543,40l553,33l559,27l569,20l576,14l586,7l593,4l596,0l599,0l603,0l606,0l609,0l613,0l616,0l619,0l623,0l629,0l633,4l636,4l639,4l646,7l649,7l656,10l659,10l666,14l669,17l676,20l683,24l689,27l693,30l699,33l706,40l712,47l722,50l729,57l739,67l752,73l762,83l776,90l789,100l802,110l816,120l829,130l846,140l859,153l876,163l892,173l906,183l922,193l936,207l952,217l966,227l982,237l996,247l1009,257l1022,263l1032,273l1042,280l1056,287l1062,293l1072,300l1079,303l1086,310l1089,313l1096,313l1102,320l1109,323l1119,330l1129,337l1142,343l1156,350l1169,357l1186,363l1199,373l1216,380l1232,390l1249,400l1265,407l1282,417l1299,427l1315,433l1332,443l1349,450l1365,460l1379,467l1395,473l1409,480l1422,487l1432,493l1442,500l1452,503l1459,507l1465,510l1472,513l1472,517l1475,517l1475,520l1479,523l1479,527l1479,533l1482,537l1482,540l1485,543l1485,547l1489,553l1489,557l1489,560l1492,563l1492,566l1495,573l1495,576l1499,580l1499,583l1499,586l1502,593l1502,596l1505,600l1505,603l1505,606l1509,613l1509,616l1512,620l1512,623l1515,626l1515,633l1515,636l1519,639l1519,642l1519,645l1519,649l1519,652l1519,659l1519,669l1515,679l1515,692l1512,705l1512,719l1512,732l1509,749l1509,769l1505,785l1505,802l1502,822l1499,842l1499,862l1495,879l1495,899l1492,919l1489,935l1489,952l1485,972l1485,989l1482,1002l1482,1015l1479,1029l1479,1042l1479,1052l1475,1062l1475,1069l1475,1072l1472,1079l1472,1085l1472,1092l1469,1098l1465,1108l1462,1118l1459,1128l1459,1138l1455,1152l1449,1165l1445,1175l1442,1188l1439,1202l1435,1215l1432,1228l1425,1242l1422,1255l1419,1268l1415,1278l1412,1292l1405,1305l1402,1315l1399,1325l1399,1335l1395,1345l1392,1352l1389,1358l1389,1365l1385,1368l1385,1372l1385,1375xe" fillcolor="#787878" stroked="t" o:allowincell="f" style="position:absolute;left:2063;top:6366;width:0;height:0;mso-wrap-style:none;v-text-anchor:middle;mso-position-horizontal-relative:page">
                      <v:fill o:detectmouseclick="t" type="solid" color2="#878787"/>
                      <v:stroke color="#787878" joinstyle="round" endcap="flat"/>
                      <w10:wrap type="none"/>
                    </v:shape>
                    <v:shape id="shape_0" coordsize="1499,1438" path="m1366,1358l1362,1361l1352,1364l1346,1368l1336,1371l1326,1374l1316,1378l1302,1381l1289,1384l1276,1388l1262,1391l1246,1394l1232,1398l1216,1401l1199,1404l1183,1408l1166,1411l1149,1414l1133,1418l1116,1421l1099,1421l1086,1424l1069,1428l1053,1428l1039,1431l1026,1434l1013,1434l999,1434l986,1438l976,1438l966,1438l959,1438l949,1438l943,1438l933,1438l923,1438l913,1438l903,1434l889,1434l876,1431l863,1431l849,1428l833,1424l816,1424l799,1421l783,1418l766,1414l749,1411l733,1408l716,1401l696,1398l680,1394l663,1388l646,1384l630,1378l613,1371l596,1368l580,1361l563,1354l546,1348l533,1341l520,1334l506,1328l493,1321l483,1311l470,1304l460,1294l446,1284l433,1274l420,1261l406,1251l393,1238l380,1221l366,1208l350,1194l336,1178l323,1164l306,1148l293,1131l280,1118l266,1101l253,1085l240,1068l226,1055l213,1038l203,1021l190,1008l180,995l170,981l160,968l153,955l143,941l137,931l130,921l127,911l120,901l117,895l113,888l110,878l107,871l103,861l100,851l97,841l90,831l87,818l83,808l77,795l73,781l67,771l63,758l57,745l53,731l47,721l43,708l37,695l33,685l30,671l23,661l20,651l17,638l13,629l10,622l7,612l3,606l3,596l0,589l0,586l0,579l0,576l0,572l0,569l0,562l0,559l0,556l0,549l0,546l0,539l0,536l0,529l3,526l3,519l3,516l3,509l7,503l7,499l10,493l10,486l10,483l13,476l13,473l17,466l20,463l20,456l23,453l27,449l27,443l30,439l33,436l37,433l40,429l43,426l47,423l53,419l60,413l67,409l73,403l83,393l93,386l103,379l113,369l127,359l137,349l150,339l160,329l173,319l186,309l200,299l210,289l223,279l233,269l246,259l256,253l266,243l276,236l286,226l296,219l303,213l310,209l316,203l320,199l323,196l326,196l333,189l343,183l350,176l360,169l366,166l373,159l383,153l390,146l400,139l406,136l416,129l423,123l433,116l440,109l446,106l456,99l463,93l473,86l480,79l490,73l496,69l506,63l513,56l520,49l530,43l536,39l546,33l553,26l563,20l570,13l576,6l586,3l590,0l593,0l596,0l600,0l603,0l606,0l610,0l613,0l616,0l620,3l623,3l630,3l633,3l636,6l643,6l646,10l653,10l656,13l663,16l666,20l673,23l680,26l686,29l693,33l696,39l703,43l713,49l723,56l729,63l743,73l753,79l766,89l779,99l793,109l806,119l819,129l836,139l849,149l866,159l879,169l896,183l909,193l926,203l939,213l956,223l969,233l983,243l996,253l1009,259l1019,269l1029,276l1039,283l1049,289l1059,296l1066,299l1073,303l1076,306l1083,309l1089,313l1096,319l1106,323l1116,329l1129,336l1139,343l1156,353l1169,359l1186,366l1199,376l1216,383l1232,393l1249,403l1266,409l1282,419l1299,426l1316,436l1332,446l1346,453l1362,459l1376,469l1389,476l1402,483l1416,486l1426,493l1432,496l1442,499l1446,503l1452,506l1456,509l1456,513l1459,516l1459,519l1462,523l1462,529l1462,533l1466,536l1466,539l1469,543l1469,549l1472,553l1472,556l1472,559l1476,562l1476,569l1479,572l1479,576l1482,579l1482,582l1482,586l1486,592l1486,596l1489,599l1489,602l1489,606l1492,612l1492,616l1496,619l1496,622l1499,626l1499,632l1499,635l1499,638l1499,645l1499,651l1499,658l1496,668l1496,681l1496,695l1492,708l1492,725l1489,738l1489,758l1486,775l1486,791l1482,811l1482,828l1479,848l1476,868l1476,885l1472,905l1472,921l1469,941l1469,958l1466,975l1466,988l1462,1001l1462,1015l1459,1028l1459,1038l1456,1048l1456,1055l1456,1058l1456,1065l1452,1068l1452,1078l1449,1085l1446,1094l1446,1101l1442,1114l1439,1124l1436,1134l1432,1148l1429,1161l1426,1171l1419,1184l1416,1198l1412,1211l1409,1224l1406,1238l1399,1251l1396,1261l1392,1274l1389,1284l1386,1298l1382,1308l1379,1318l1376,1324l1372,1334l1372,1341l1369,1344l1369,1351l1366,1354l1366,1358xe" fillcolor="#666666" stroked="t" o:allowincell="f" style="position:absolute;left:2063;top:6366;width:0;height:0;mso-wrap-style:none;v-text-anchor:middle;mso-position-horizontal-relative:page">
                      <v:fill o:detectmouseclick="t" type="solid" color2="#999999"/>
                      <v:stroke color="#666666" joinstyle="round" endcap="flat"/>
                      <w10:wrap type="none"/>
                    </v:shape>
                    <v:shape id="shape_0" coordsize="1479,1421" path="m1349,1338l1343,1341l1336,1345l1329,1348l1319,1355l1309,1358l1299,1361l1286,1365l1273,1368l1259,1371l1246,1375l1229,1378l1216,1381l1200,1385l1183,1388l1170,1391l1153,1395l1136,1395l1120,1398l1103,1401l1086,1405l1070,1405l1056,1408l1040,1411l1026,1411l1013,1415l1000,1415l986,1418l976,1418l963,1418l953,1418l946,1421l940,1421l930,1421l923,1418l913,1418l903,1418l890,1418l880,1415l866,1415l853,1411l836,1408l823,1408l806,1405l790,1401l773,1398l756,1395l740,1391l723,1388l706,1385l690,1378l673,1375l653,1371l637,1365l620,1361l603,1355l587,1348l570,1341l557,1338l540,1331l527,1325l513,1318l500,1308l487,1301l477,1295l463,1288l453,1278l440,1268l427,1258l417,1245l403,1235l387,1221l373,1208l360,1191l347,1178l333,1165l320,1148l303,1131l290,1118l277,1101l263,1085l250,1072l237,1055l223,1038l213,1025l200,1008l190,995l180,982l170,968l160,955l150,942l144,928l137,918l130,908l124,898l120,892l117,882l114,875l110,868l107,858l104,852l100,842l94,828l90,818l87,808l80,795l77,785l70,772l67,762l60,748l57,735l50,725l47,712l44,698l37,688l34,675l30,665l24,652l20,642l17,632l14,623l10,613l7,606l7,596l4,589l0,583l0,576l0,573l0,569l0,563l0,559l0,556l0,553l0,550l0,543l0,540l0,533l0,530l4,523l4,520l4,513l4,506l7,503l7,496l7,493l10,486l10,480l10,476l14,470l14,466l17,460l20,456l20,453l24,446l27,443l27,440l30,433l34,430l37,426l40,423l44,420l47,416l54,413l60,410l67,403l74,396l84,390l94,383l104,373l114,363l124,356l137,346l147,336l160,326l173,316l183,306l197,296l210,286l220,276l233,266l243,256l253,250l263,240l273,233l283,223l293,216l300,213l307,206l310,203l317,200l320,196l320,193l323,193l330,186l337,180l347,176l353,170l363,163l370,156l377,150l387,146l393,140l403,133l410,126l417,123l427,116l433,110l443,103l450,96l460,93l467,86l473,80l483,73l490,66l500,63l507,56l513,50l523,43l530,36l540,33l547,26l553,20l563,13l570,7l580,3l580,0l583,0l587,0l590,0l593,0l597,0l600,0l603,0l607,0l610,0l613,3l617,3l620,3l627,3l630,7l633,7l640,10l643,10l650,13l653,17l660,20l667,23l670,26l677,30l683,33l690,40l696,43l703,50l713,56l723,63l733,70l743,80l756,90l770,96l783,106l796,116l810,126l823,136l840,146l853,160l870,170l883,180l900,190l913,200l930,210l943,220l956,230l970,240l983,250l996,256l1006,266l1016,273l1026,280l1036,286l1046,290l1053,296l1060,300l1063,303l1066,306l1073,310l1083,316l1093,320l1103,326l1113,333l1126,340l1140,346l1153,353l1170,363l1183,370l1200,380l1216,386l1233,396l1249,406l1266,413l1283,423l1299,430l1316,440l1329,446l1346,453l1359,463l1373,470l1386,476l1396,480l1406,486l1416,490l1423,496l1429,496l1433,500l1436,503l1439,506l1439,510l1439,513l1443,516l1443,523l1446,526l1446,530l1449,533l1449,536l1449,540l1453,546l1453,550l1456,553l1456,556l1456,559l1459,563l1459,569l1463,573l1463,576l1463,579l1466,583l1466,589l1469,593l1469,596l1473,599l1473,603l1473,606l1476,613l1476,616l1479,619l1479,623l1479,626l1479,629l1479,635l1479,642l1479,652l1476,662l1476,672l1476,685l1473,698l1473,715l1469,732l1469,748l1466,765l1466,782l1463,802l1463,818l1459,838l1459,855l1456,875l1453,892l1453,912l1449,928l1449,945l1446,962l1446,975l1443,988l1443,1002l1439,1015l1439,1025l1439,1032l1436,1038l1436,1045l1436,1048l1436,1055l1433,1062l1429,1072l1429,1078l1426,1088l1423,1098l1419,1108l1416,1121l1413,1131l1409,1145l1406,1158l1403,1171l1399,1181l1393,1195l1389,1208l1386,1221l1383,1235l1379,1245l1376,1258l1373,1268l1366,1278l1366,1291l1363,1298l1359,1308l1356,1315l1353,1321l1353,1328l1349,1331l1349,1335l1349,1338xe" fillcolor="#525252" stroked="t" o:allowincell="f" style="position:absolute;left:2063;top:6366;width:0;height:0;mso-wrap-style:none;v-text-anchor:middle;mso-position-horizontal-relative:page">
                      <v:fill o:detectmouseclick="t" type="solid" color2="#adadad"/>
                      <v:stroke color="#525252" joinstyle="round" endcap="flat"/>
                      <w10:wrap type="none"/>
                    </v:shape>
                    <v:shape id="shape_0" coordsize="1462,1402" path="m1329,1322l1325,1325l1319,1328l1309,1332l1302,1335l1292,1338l1279,1342l1269,1345l1255,1348l1242,1352l1229,1355l1212,1358l1199,1362l1182,1365l1169,1368l1152,1372l1136,1375l1119,1378l1102,1382l1089,1382l1072,1385l1056,1388l1042,1388l1026,1392l1012,1395l999,1395l986,1398l972,1398l962,1398l949,1398l942,1402l932,1402l926,1402l919,1402l909,1402l899,1398l889,1398l879,1398l866,1395l852,1395l839,1392l826,1392l809,1388l796,1385l779,1382l762,1378l746,1375l729,1372l712,1368l696,1365l679,1362l663,1355l646,1352l629,1348l613,1342l596,1335l579,1332l563,1325l549,1318l533,1312l519,1305l506,1298l493,1292l479,1285l469,1278l459,1268l446,1262l436,1252l423,1242l409,1228l396,1218l383,1205l369,1192l356,1178l343,1162l329,1148l313,1132l299,1118l286,1102l273,1088l259,1072l246,1055l233,1042l223,1025l209,1012l196,995l186,982l176,969l166,955l156,942l150,929l140,919l133,905l126,895l123,889l120,879l116,872l113,865l110,855l106,849l103,839l96,829l93,819l90,809l83,799l80,785l76,775l70,762l66,752l60,739l56,725l50,715l46,702l43,689l36,679l33,665l30,655l23,645l20,632l16,623l13,613l10,606l6,596l6,590l3,583l0,576l0,570l0,563l0,560l0,556l0,553l0,550l0,547l0,540l0,537l0,533l0,527l0,523l3,517l3,513l3,507l3,500l6,497l6,490l6,487l10,480l10,477l10,470l13,463l13,460l16,457l20,450l20,447l23,440l26,437l26,433l30,430l33,427l36,423l40,420l43,417l46,413l53,410l56,403l66,397l73,390l83,383l90,377l100,370l113,360l123,350l133,340l146,333l156,323l169,313l183,303l193,293l206,283l216,273l229,263l239,253l249,247l259,237l269,230l279,223l286,217l296,210l303,203l306,200l313,197l316,193l316,190l326,187l333,180l343,173l349,167l356,160l366,157l373,150l379,143l389,137l396,133l406,127l413,120l419,113l429,110l436,103l443,97l453,90l459,83l469,80l476,73l483,67l493,60l499,57l506,50l516,43l523,37l533,33l539,27l546,20l556,14l563,7l569,4l573,4l573,0l576,0l579,0l583,0l586,0l589,0l593,0l596,0l599,0l603,4l609,4l613,4l616,4l619,7l626,7l629,10l636,10l639,14l646,17l649,20l656,23l663,27l666,30l673,33l679,40l686,43l692,50l702,57l712,63l722,70l732,80l746,87l759,97l772,107l786,117l799,127l812,137l829,147l842,157l856,167l872,177l886,187l902,197l916,207l929,217l942,227l956,237l969,247l982,253l992,263l1002,270l1012,277l1022,283l1029,287l1039,293l1042,297l1049,300l1052,303l1059,307l1066,310l1076,317l1086,323l1099,330l1112,337l1126,343l1139,350l1152,357l1169,367l1182,373l1199,383l1216,390l1232,400l1249,410l1265,417l1282,427l1295,433l1312,440l1325,450l1339,457l1352,463l1365,470l1375,473l1385,480l1395,483l1402,490l1409,490l1412,493l1415,497l1419,500l1419,503l1422,507l1422,510l1425,513l1425,520l1425,523l1429,527l1429,530l1432,533l1432,537l1432,543l1435,547l1435,550l1439,553l1439,556l1439,560l1442,566l1442,570l1445,573l1445,576l1445,580l1449,583l1449,586l1452,593l1452,596l1452,600l1455,603l1455,606l1459,610l1459,616l1462,620l1459,620l1459,623l1459,626l1459,635l1459,642l1455,652l1455,662l1455,675l1452,689l1452,705l1449,722l1449,739l1445,755l1445,772l1442,789l1442,809l1439,825l1439,845l1435,862l1435,882l1432,899l1429,915l1429,932l1425,949l1425,962l1422,975l1422,989l1422,1002l1419,1012l1419,1019l1419,1025l1415,1032l1415,1035l1415,1042l1412,1049l1412,1055l1409,1065l1405,1075l1402,1085l1399,1095l1399,1105l1392,1118l1389,1128l1385,1142l1382,1155l1379,1168l1375,1178l1372,1192l1365,1205l1362,1218l1359,1228l1355,1242l1352,1252l1349,1262l1345,1272l1342,1282l1339,1292l1339,1298l1335,1305l1332,1312l1332,1315l1332,1318l1329,1322xe" fillcolor="#404040" stroked="t" o:allowincell="f" style="position:absolute;left:2063;top:6366;width:0;height:0;mso-wrap-style:none;v-text-anchor:middle;mso-position-horizontal-relative:page">
                      <v:fill o:detectmouseclick="t" type="solid" color2="#bfbfbf"/>
                      <v:stroke color="#404040" joinstyle="round" endcap="flat"/>
                      <w10:wrap type="none"/>
                    </v:shape>
                    <v:shape id="shape_0" coordsize="1442,1381" path="m1312,1301l1306,1304l1299,1308l1292,1314l1282,1318l1272,1321l1262,1324l1252,1328l1239,1331l1226,1334l1213,1338l1199,1341l1183,1344l1169,1348l1153,1351l1136,1351l1119,1354l1106,1358l1089,1361l1073,1364l1056,1364l1043,1368l1026,1371l1013,1371l999,1374l986,1374l973,1378l959,1378l949,1378l939,1381l929,1381l919,1381l913,1381l906,1381l896,1381l889,1381l879,1378l866,1378l856,1378l843,1374l829,1374l816,1371l799,1368l786,1368l769,1364l753,1361l736,1358l719,1354l703,1351l686,1344l670,1341l653,1338l636,1331l620,1328l603,1324l586,1318l573,1311l556,1308l540,1301l526,1294l513,1288l500,1281l486,1274l473,1268l463,1261l453,1251l440,1244l430,1234l416,1224l403,1211l390,1201l380,1188l366,1174l350,1161l336,1148l323,1131l310,1118l296,1101l283,1088l270,1071l256,1058l243,1041l230,1028l220,1011l206,998l196,981l183,968l173,955l163,941l156,928l147,915l140,905l133,895l127,885l120,875l117,868l113,858l110,851l107,845l103,835l100,828l97,818l93,808l90,798l83,785l80,775l73,765l70,751l67,741l60,728l57,715l50,705l47,691l40,681l37,668l33,658l30,645l23,635l20,625l17,616l13,606l10,596l7,589l7,579l3,572l3,566l0,562l0,556l0,552l0,549l0,546l0,543l0,536l0,533l0,529l0,523l0,519l3,516l3,509l3,506l3,499l3,493l7,489l7,483l7,479l10,473l10,469l13,463l13,459l17,453l17,449l20,443l20,439l23,436l27,429l27,426l30,423l33,419l37,416l40,413l43,409l47,406l50,403l57,396l63,393l73,386l80,379l90,369l100,363l110,356l120,346l133,336l143,326l156,316l166,306l180,299l190,289l203,279l216,269l226,259l236,249l246,243l256,233l266,226l276,219l283,213l293,206l296,199l303,196l306,193l310,189l313,189l323,183l330,176l336,169l346,166l353,159l360,153l370,146l376,143l383,136l393,129l400,123l406,119l416,113l423,106l430,99l440,96l446,89l453,83l463,76l470,73l476,66l486,59l493,53l500,49l510,43l516,36l523,29l533,26l540,19l546,13l556,6l563,3l566,3l566,0l570,0l573,0l576,0l580,0l583,0l586,0l590,0l593,0l596,3l600,3l603,3l610,3l613,6l616,6l623,10l626,10l633,13l636,16l643,19l646,23l653,26l660,29l663,33l670,36l676,43l686,49l693,56l703,63l713,69l723,76l736,86l749,96l763,103l776,113l789,123l803,133l816,143l833,153l846,163l859,176l876,186l889,196l903,206l916,213l929,223l943,233l956,243l969,249l979,256l989,266l999,273l1009,279l1016,283l1023,289l1029,293l1033,296l1039,299l1046,303l1053,306l1063,313l1073,316l1083,323l1096,329l1109,336l1123,346l1139,353l1153,359l1169,369l1183,376l1199,386l1216,393l1232,403l1249,409l1262,419l1279,426l1296,436l1309,443l1322,449l1336,456l1346,463l1359,469l1369,473l1376,476l1386,483l1389,483l1396,486l1396,489l1399,489l1399,493l1402,496l1402,499l1402,503l1406,506l1406,513l1409,516l1409,519l1409,523l1412,526l1412,529l1416,533l1416,539l1416,543l1419,546l1419,549l1422,552l1422,556l1422,559l1426,566l1426,569l1429,572l1429,576l1429,579l1432,582l1432,586l1436,589l1436,596l1436,599l1439,602l1439,606l1442,609l1442,612l1439,612l1439,619l1439,625l1439,631l1439,641l1436,655l1436,668l1432,681l1432,695l1432,711l1429,728l1429,745l1426,761l1422,778l1422,798l1419,815l1419,831l1416,851l1416,868l1412,885l1412,901l1409,918l1409,935l1406,948l1406,961l1402,975l1402,988l1402,998l1399,1005l1399,1011l1399,1018l1396,1021l1396,1028l1396,1035l1392,1041l1389,1051l1389,1058l1386,1068l1382,1078l1379,1091l1376,1101l1372,1114l1369,1124l1366,1138l1359,1151l1356,1164l1352,1174l1349,1188l1346,1201l1342,1211l1339,1224l1336,1234l1332,1244l1329,1254l1326,1264l1322,1271l1319,1281l1319,1288l1316,1291l1316,1298l1312,1301xe" fillcolor="#2b2b2b" stroked="t" o:allowincell="f" style="position:absolute;left:2063;top:6366;width:0;height:0;mso-wrap-style:none;v-text-anchor:middle;mso-position-horizontal-relative:page">
                      <v:fill o:detectmouseclick="t" type="solid" color2="#d4d4d4"/>
                      <v:stroke color="#2b2b2b" joinstyle="round" endcap="flat"/>
                      <w10:wrap type="none"/>
                    </v:shape>
                    <v:shape id="shape_0" coordsize="1423,1361" path="m1296,1285l1289,1288l1283,1291l1276,1295l1266,1298l1256,1301l1246,1305l1236,1308l1223,1311l1210,1315l1196,1318l1183,1321l1166,1325l1153,1328l1136,1331l1123,1335l1106,1338l1090,1338l1073,1341l1060,1345l1043,1348l1030,1348l1013,1351l1000,1355l986,1355l973,1358l960,1358l946,1358l936,1361l926,1361l916,1361l910,1361l900,1361l893,1361l886,1361l876,1361l866,1361l856,1358l843,1358l830,1358l816,1355l803,1351l790,1351l773,1348l760,1345l743,1341l726,1338l713,1335l696,1331l680,1328l663,1325l647,1318l630,1315l613,1311l597,1305l580,1298l563,1295l550,1288l533,1281l520,1275l507,1271l493,1265l480,1258l470,1248l457,1241l447,1235l437,1225l423,1218l413,1205l400,1195l387,1185l373,1171l360,1158l347,1145l333,1131l320,1118l307,1101l293,1088l280,1072l267,1058l253,1042l240,1028l230,1012l217,998l203,982l193,968l183,955l173,942l163,928l153,915l147,905l137,892l130,882l127,872l120,862l117,855l114,848l110,842l107,832l104,825l100,815l97,805l94,795l87,785l84,775l80,765l74,752l70,742l64,728l60,718l57,705l50,695l47,682l40,672l37,658l34,648l30,638l24,625l20,616l17,606l14,596l10,589l7,579l7,573l4,566l4,559l0,553l0,549l0,546l0,543l0,540l0,533l0,530l0,526l0,523l0,516l4,513l4,506l4,503l4,496l4,493l7,486l7,483l7,476l7,473l10,466l10,463l14,456l14,453l17,446l17,443l20,436l20,433l24,430l27,426l27,420l30,416l34,413l37,410l40,406l44,403l47,400l50,396l57,393l64,386l74,380l80,373l90,366l100,360l110,350l120,340l130,333l144,323l153,313l167,303l177,293l190,283l200,276l213,266l223,256l233,246l243,240l253,230l263,223l273,216l280,210l287,203l293,200l300,193l303,190l307,186l310,186l557,3l560,3l560,0l563,0l567,0l570,0l573,0l577,0l580,0l583,0l587,0l590,3l593,3l597,3l600,3l603,7l610,7l613,10l620,10l623,13l630,16l633,20l640,23l643,26l650,30l657,33l663,36l670,43l677,50l683,53l693,63l703,70l713,76l726,86l740,93l750,103l763,113l776,123l793,133l806,143l820,153l833,163l850,173l863,183l876,193l893,203l906,213l920,220l930,230l943,240l956,246l966,253l976,263l986,270l996,273l1003,280l1010,283l1016,290l1020,293l1026,293l1033,300l1040,303l1050,306l1060,313l1070,320l1083,326l1093,333l1110,340l1123,350l1136,356l1153,363l1170,373l1183,380l1200,390l1216,396l1233,406l1246,413l1263,423l1276,430l1289,436l1306,443l1316,450l1329,456l1339,463l1349,466l1359,470l1366,476l1373,476l1376,480l1379,483l1423,603l1423,606l1419,609l1419,616l1419,625l1419,635l1416,645l1416,658l1416,672l1413,685l1413,702l1409,718l1409,735l1406,752l1406,768l1403,785l1403,805l1399,822l1396,838l1396,858l1393,875l1393,892l1389,908l1389,922l1386,935l1386,948l1386,962l1383,975l1383,982l1379,992l1379,998l1379,1002l1379,1008l1376,1012l1376,1018l1373,1028l1373,1035l1369,1045l1366,1055l1363,1065l1359,1075l1356,1088l1353,1098l1349,1111l1346,1121l1343,1135l1339,1148l1336,1158l1329,1171l1326,1185l1323,1195l1319,1208l1316,1218l1313,1228l1309,1238l1306,1248l1303,1255l1303,1261l1299,1268l1299,1275l1296,1278l1296,1281l1296,1285xe" fillcolor="#191919" stroked="t" o:allowincell="f" style="position:absolute;left:2063;top:6366;width:0;height:0;mso-wrap-style:none;v-text-anchor:middle;mso-position-horizontal-relative:page">
                      <v:fill o:detectmouseclick="t" type="solid" color2="#e6e6e6"/>
                      <v:stroke color="#191919" joinstyle="round" endcap="flat"/>
                      <w10:wrap type="none"/>
                    </v:shape>
                    <v:shape id="shape_0" coordsize="1240,1732" path="m1240,933l1240,929l1240,926l1240,919l1240,913l1240,903l1236,896l1236,883l1236,873l1236,859l1236,846l1236,833l1233,816l1233,803l1230,786l1230,770l1230,750l1226,733l1223,716l1223,696l1220,680l1216,660l1213,643l1210,623l1206,606l1200,590l1196,570l1193,553l1186,536l1180,523l1173,506l1170,493l1163,480l1153,463l1146,450l1140,436l1133,423l1126,406l1116,393l1110,380l1100,366l1093,350l1083,336l1076,323l1066,310l1060,296l1050,283l1043,270l1033,260l1026,247l1016,233l1010,223l1000,213l993,200l983,190l976,180l970,170l960,160l953,153l946,143l940,137l930,130l923,123l916,117l910,110l906,103l900,97l896,90l890,83l886,80l883,73l880,67l876,60l873,53l866,50l863,43l860,37l856,33l853,27l850,23l843,20l840,17l833,10l826,10l823,7l813,3l807,3l800,0l790,0l780,0l770,0l757,0l743,3l730,7l713,10l697,13l680,17l663,23l647,30l627,37l610,40l590,50l573,57l553,63l533,70l517,80l497,87l477,93l460,103l440,110l423,120l403,127l387,137l367,143l350,150l333,160l317,167l300,173l284,180l270,187l257,190l240,197l227,203l217,207l204,210l194,213l184,217l174,217l164,220l157,220l147,223l140,223l130,227l124,230l117,230l107,233l100,237l94,240l87,243l80,247l74,250l67,253l60,257l57,260l50,263l47,267l40,270l37,273l34,280l27,283l24,286l20,293l17,296l17,303l14,306l14,313l10,320l10,323l10,330l10,336l10,343l10,350l10,360l10,370l10,383l10,396l10,413l10,430l10,446l10,463l10,483l10,500l10,520l10,540l10,560l10,583l14,603l14,623l14,643l14,666l14,686l14,706l14,726l14,746l14,763l10,783l10,800l10,816l10,829l10,843l10,856l10,869l7,879l7,893l7,906l7,919l7,933l7,949l7,963l7,979l7,993l7,1009l7,1026l7,1043l7,1059l7,1076l7,1089l10,1106l10,1123l10,1136l10,1153l10,1166l10,1183l10,1196l10,1209l10,1219l10,1233l10,1243l10,1253l10,1259l10,1269l10,1276l10,1279l10,1286l7,1289l7,1293l7,1296l7,1299l4,1303l4,1306l4,1309l4,1313l0,1316l0,1319l0,1323l0,1326l0,1329l0,1333l0,1336l4,1339l4,1342l4,1346l7,1346l7,1349l10,1352l10,1356l14,1359l17,1362l20,1366l24,1372l27,1376l30,1379l37,1382l40,1386l47,1392l54,1396l60,1402l70,1409l80,1416l94,1422l107,1429l120,1436l134,1446l147,1452l164,1462l177,1469l194,1479l210,1486l227,1496l244,1502l257,1512l274,1519l290,1529l307,1536l320,1542l333,1552l350,1559l363,1566l373,1572l387,1579l397,1586l407,1589l413,1596l420,1599l427,1602l433,1606l437,1609l440,1612l447,1616l450,1622l457,1626l463,1629l470,1632l480,1639l487,1642l493,1646l503,1652l510,1656l520,1662l530,1666l537,1669l547,1676l557,1679l567,1682l573,1689l583,1692l593,1696l603,1699l610,1706l620,1709l627,1712l637,1712l643,1716l650,1719l657,1722l663,1722l670,1722l673,1726l680,1726l687,1726l690,1726l697,1729l700,1729l707,1729l710,1729l717,1732l720,1732l727,1732l730,1732l737,1732l743,1732l747,1732l753,1732l757,1732l763,1732l770,1732l773,1732l780,1732l783,1729l790,1729l797,1729l800,1726l807,1722l813,1722l817,1719l823,1716l830,1712l836,1709l840,1706l846,1702l853,1696l860,1689l866,1686l876,1676l883,1669l893,1659l903,1652l913,1642l923,1629l933,1619l943,1609l953,1596l963,1586l973,1572l983,1562l996,1549l1006,1536l1016,1526l1026,1512l1036,1499l1043,1489l1053,1476l1063,1466l1070,1452l1080,1442l1086,1432l1093,1422l1096,1412l1103,1402l1106,1392l1110,1386l1113,1379l1116,1372l1120,1362l1123,1352l1126,1339l1130,1326l1133,1313l1136,1296l1143,1279l1146,1263l1153,1246l1156,1226l1163,1206l1170,1186l1173,1169l1180,1149l1186,1129l1190,1109l1196,1093l1200,1073l1206,1056l1210,1039l1213,1023l1220,1006l1223,993l1226,979l1230,966l1233,956l1233,949l1236,943l1236,936l1240,933xe" fillcolor="#7f7f7f" stroked="t" o:allowincell="f" style="position:absolute;left:2063;top:6366;width:0;height:0;mso-wrap-style:none;v-text-anchor:middle;mso-position-horizontal-relative:page">
                      <v:fill o:detectmouseclick="t" type="solid" color2="gray"/>
                      <v:stroke color="#7f7f7f" joinstyle="round" endcap="flat"/>
                      <w10:wrap type="none"/>
                    </v:shape>
                    <v:shape id="shape_0" coordsize="1230,1719" path="m1230,923l1230,919l1230,916l1230,909l1230,903l1230,896l1226,886l1226,876l1226,866l1226,853l1226,839l1226,826l1223,810l1223,793l1223,776l1220,760l1220,743l1216,726l1213,710l1213,690l1210,673l1206,653l1203,636l1200,620l1196,600l1190,583l1186,566l1183,550l1176,533l1170,516l1166,503l1160,486l1153,473l1146,460l1140,446l1130,433l1123,416l1116,403l1110,390l1100,376l1093,363l1083,346l1076,333l1066,320l1060,306l1050,293l1043,283l1033,270l1026,257l1016,243l1010,233l1000,220l993,210l983,200l976,187l970,177l960,170l953,160l946,150l936,143l930,133l923,127l916,120l910,113l903,107l900,103l893,97l886,90l883,83l880,77l876,70l873,67l870,60l863,53l860,47l856,43l853,37l850,33l846,27l843,23l836,20l833,13l826,10l823,7l816,7l810,3l800,0l793,0l783,0l773,0l763,0l750,0l737,3l723,7l710,10l693,13l677,17l660,23l640,30l623,33l603,40l587,47l567,53l550,63l530,70l513,77l493,87l473,93l457,100l437,110l420,117l400,127l383,133l367,143l347,150l330,157l313,163l300,170l284,177l267,183l254,190l240,193l227,200l214,203l204,207l194,210l180,213l174,217l164,217l157,220l147,220l140,223l130,223l124,227l117,230l107,230l100,233l94,237l87,240l80,243l74,247l67,250l60,253l57,257l50,260l47,263l40,267l37,273l34,277l30,280l24,286l24,290l20,293l17,300l14,303l14,310l10,316l10,320l10,326l10,333l10,340l10,346l10,356l10,366l10,380l10,393l10,410l10,423l10,440l10,460l10,476l10,496l10,516l14,536l14,556l14,576l14,596l14,616l14,640l14,660l14,680l14,700l14,720l14,740l14,756l14,773l14,793l10,806l10,823l10,836l10,849l10,863l10,873l7,886l7,896l7,909l7,926l7,939l7,953l7,969l7,986l7,999l7,1016l7,1033l7,1049l10,1066l10,1079l10,1096l10,1113l10,1126l10,1143l10,1156l10,1169l10,1186l10,1196l10,1209l10,1219l10,1233l10,1239l10,1249l10,1256l10,1263l10,1269l10,1273l10,1276l7,1279l7,1283l7,1286l7,1289l4,1293l4,1296l4,1299l4,1303l4,1306l4,1309l0,1309l0,1313l0,1316l0,1319l0,1323l4,1323l4,1326l4,1329l4,1333l7,1336l7,1339l10,1342l10,1346l14,1349l17,1352l20,1356l24,1359l27,1362l30,1366l37,1369l40,1376l47,1379l54,1386l60,1389l70,1396l80,1402l94,1409l107,1416l120,1426l134,1432l147,1439l160,1449l177,1456l194,1466l210,1472l224,1482l240,1489l257,1499l274,1506l287,1516l303,1522l317,1529l333,1539l347,1546l360,1552l373,1559l383,1566l393,1572l403,1576l410,1582l420,1586l423,1589l430,1592l433,1596l437,1599l443,1602l447,1606l453,1609l460,1616l467,1619l477,1622l483,1629l490,1632l500,1636l507,1642l517,1646l527,1652l533,1656l543,1659l553,1666l560,1669l570,1672l580,1679l590,1682l597,1686l607,1689l613,1692l623,1696l630,1699l637,1702l647,1702l653,1706l660,1706l663,1709l670,1709l673,1709l680,1712l683,1712l690,1712l697,1712l700,1716l707,1716l710,1716l717,1716l720,1716l727,1719l730,1719l737,1719l740,1719l747,1719l753,1719l757,1719l763,1719l767,1716l773,1716l780,1716l783,1712l790,1712l797,1712l800,1709l807,1706l813,1702l816,1702l823,1699l830,1696l833,1689l840,1686l846,1682l853,1676l860,1669l870,1662l876,1652l886,1646l896,1636l903,1626l913,1616l923,1606l933,1596l946,1582l956,1572l966,1559l976,1549l986,1536l996,1522l1006,1512l1016,1499l1026,1486l1036,1476l1046,1462l1053,1452l1063,1439l1070,1429l1076,1419l1083,1409l1090,1399l1093,1389l1100,1382l1103,1372l1103,1366l1106,1359l1110,1349l1113,1339l1116,1329l1120,1316l1123,1299l1130,1286l1133,1269l1140,1253l1143,1233l1150,1216l1153,1196l1160,1176l1163,1156l1170,1139l1176,1119l1180,1099l1186,1083l1190,1063l1196,1046l1200,1029l1203,1013l1210,996l1213,983l1216,969l1220,959l1223,949l1223,939l1226,933l1226,926l1230,926l1230,923xe" fillcolor="#737373" stroked="t" o:allowincell="f" style="position:absolute;left:2063;top:6366;width:0;height:0;mso-wrap-style:none;v-text-anchor:middle;mso-position-horizontal-relative:page">
                      <v:fill o:detectmouseclick="t" type="solid" color2="#8c8c8c"/>
                      <v:stroke color="#737373" joinstyle="round" endcap="flat"/>
                      <w10:wrap type="none"/>
                    </v:shape>
                    <v:shape id="shape_0" coordsize="1216,1702" path="m1216,916l1216,913l1216,909l1216,903l1216,896l1216,889l1212,879l1212,869l1212,856l1212,843l1212,833l1212,816l1209,803l1209,786l1209,770l1206,753l1206,736l1202,720l1199,703l1199,683l1196,666l1192,650l1189,630l1186,613l1182,596l1179,576l1172,560l1169,543l1162,526l1159,513l1152,496l1146,483l1139,470l1132,456l1126,443l1119,426l1109,413l1102,400l1096,386l1086,373l1079,360l1072,343l1062,330l1056,316l1046,303l1039,293l1029,280l1022,267l1012,253l1006,243l996,230l989,220l982,207l972,197l966,187l956,177l949,167l942,157l932,150l926,140l919,133l912,127l906,120l899,113l892,107l886,100l882,97l876,90l872,83l869,77l866,70l862,63l856,60l852,53l849,47l846,43l842,37l839,30l836,27l832,23l826,17l822,13l816,10l812,7l806,7l799,3l789,0l783,0l773,0l763,0l753,0l739,0l729,3l716,7l699,10l683,13l666,17l649,23l633,27l616,33l596,40l579,47l559,53l543,60l523,70l503,77l486,83l466,93l449,100l429,110l413,117l393,123l376,133l359,140l343,147l326,157l309,163l293,170l276,177l263,183l250,187l236,193l223,197l210,203l196,207l186,210l176,210l166,213l160,213l150,217l143,217l133,220l126,223l120,223l110,227l103,230l96,233l90,233l83,237l76,240l70,243l63,247l60,250l53,253l46,257l43,260l36,267l33,270l30,273l26,277l23,283l20,286l16,293l13,296l10,303l10,306l10,313l6,316l6,323l6,330l6,336l6,343l6,353l6,363l6,376l6,390l6,406l6,420l6,436l6,453l10,473l10,493l10,510l10,530l10,550l10,570l10,593l10,613l10,633l10,653l10,673l10,693l10,713l10,733l10,750l10,766l10,783l10,800l10,816l6,829l6,843l6,853l6,866l6,876l6,889l3,903l3,916l3,929l3,946l3,959l3,976l3,993l3,1006l6,1023l6,1039l6,1056l6,1073l6,1086l6,1103l6,1116l6,1133l6,1146l6,1159l10,1173l10,1186l10,1199l10,1209l10,1219l10,1229l10,1239l6,1246l6,1253l6,1259l6,1263l6,1266l6,1269l3,1273l3,1276l3,1279l3,1283l0,1286l0,1289l0,1293l0,1296l0,1299l0,1303l0,1306l0,1309l0,1313l0,1316l0,1319l3,1319l3,1323l3,1326l6,1329l10,1333l10,1336l13,1339l16,1342l20,1346l23,1349l26,1356l33,1359l36,1362l43,1366l50,1372l60,1379l66,1382l76,1389l90,1396l103,1402l113,1412l130,1419l143,1426l156,1436l173,1442l186,1452l203,1459l220,1469l236,1476l250,1486l266,1492l283,1502l296,1509l313,1516l326,1526l339,1532l353,1539l366,1546l376,1552l386,1556l396,1562l406,1566l413,1572l416,1576l423,1579l426,1582l429,1586l436,1589l439,1592l446,1596l453,1599l459,1606l469,1609l476,1612l483,1619l493,1622l499,1626l509,1632l516,1636l526,1639l536,1646l546,1649l553,1656l563,1659l573,1662l579,1666l589,1669l596,1672l606,1676l613,1679l623,1682l629,1686l636,1689l643,1689l649,1692l656,1692l659,1696l666,1696l669,1696l676,1696l679,1699l686,1699l689,1699l696,1699l703,1699l706,1702l713,1702l716,1702l723,1702l726,1702l733,1702l736,1702l743,1702l746,1702l753,1702l759,1702l763,1702l769,1699l773,1699l779,1696l786,1696l789,1692l796,1692l802,1689l806,1686l812,1682l819,1679l822,1676l829,1672l836,1666l842,1662l849,1656l859,1646l866,1639l876,1632l882,1622l892,1612l902,1602l912,1592l922,1579l932,1569l942,1559l956,1546l966,1532l976,1522l986,1509l996,1496l1006,1486l1016,1472l1022,1462l1032,1449l1042,1439l1049,1426l1056,1416l1062,1406l1069,1396l1076,1386l1082,1379l1086,1369l1089,1362l1092,1356l1092,1346l1096,1339l1099,1329l1102,1316l1106,1303l1112,1289l1116,1273l1119,1256l1126,1239l1129,1223l1136,1203l1139,1186l1146,1166l1152,1146l1156,1129l1162,1109l1166,1089l1172,1073l1176,1053l1182,1036l1186,1019l1189,1003l1196,989l1199,973l1202,963l1206,949l1209,939l1209,933l1212,923l1212,919l1216,916xe" fillcolor="#666666" stroked="t" o:allowincell="f" style="position:absolute;left:2063;top:6366;width:0;height:0;mso-wrap-style:none;v-text-anchor:middle;mso-position-horizontal-relative:page">
                      <v:fill o:detectmouseclick="t" type="solid" color2="#999999"/>
                      <v:stroke color="#666666" joinstyle="round" endcap="flat"/>
                      <w10:wrap type="none"/>
                    </v:shape>
                    <v:shape id="shape_0" coordsize="1206,1689" path="m1206,906l1206,903l1206,899l1206,893l1206,886l1206,879l1202,869l1202,859l1202,849l1202,836l1202,823l1202,810l1199,796l1199,780l1199,763l1196,746l1196,730l1192,713l1189,696l1189,676l1186,660l1182,643l1179,623l1176,606l1172,590l1169,573l1162,556l1159,540l1152,523l1149,506l1142,493l1136,480l1129,466l1122,450l1116,436l1109,423l1102,410l1092,396l1086,383l1079,370l1069,356l1062,340l1056,326l1046,313l1039,303l1029,290l1022,277l1012,263l1006,250l996,240l989,227l982,217l972,207l966,193l956,183l949,173l942,163l932,157l926,147l919,140l912,130l906,123l899,117l892,110l886,107l879,100l876,93l869,87l866,83l862,77l859,70l852,63l849,57l846,53l842,47l839,40l836,37l832,30l829,27l826,23l819,17l816,13l809,10l806,7l799,3l792,3l783,0l776,0l766,0l756,0l746,0l736,0l723,3l709,7l693,7l679,13l663,17l646,23l626,27l609,33l593,40l573,47l556,53l536,60l519,67l499,77l483,83l463,90l446,100l426,107l409,117l393,123l373,130l356,140l339,147l323,153l306,160l289,167l276,173l260,180l246,187l233,190l220,197l210,200l196,203l186,207l176,210l166,210l160,213l150,213l143,217l133,217l126,220l120,223l110,223l103,227l96,230l90,233l83,233l76,237l70,240l63,243l60,247l53,250l46,253l43,260l36,263l33,267l30,270l26,277l23,280l20,283l16,290l13,293l13,300l10,303l10,310l6,313l6,320l6,326l6,333l6,340l6,350l6,360l6,373l6,386l6,400l10,416l10,433l10,450l10,470l10,486l10,506l10,526l10,546l10,566l10,586l10,606l10,626l10,646l10,666l10,686l10,706l10,726l10,743l10,760l10,776l10,793l10,806l10,823l6,833l6,846l6,856l6,869l6,883l6,893l6,909l6,923l6,936l6,953l6,966l6,983l6,999l6,1013l6,1029l6,1046l6,1063l6,1076l6,1093l6,1106l6,1123l10,1136l10,1149l10,1163l10,1176l10,1186l10,1199l10,1209l10,1219l10,1226l10,1236l10,1243l6,1246l6,1249l6,1256l6,1259l3,1263l3,1266l3,1269l3,1273l0,1276l0,1279l0,1283l0,1286l0,1289l0,1293l0,1296l0,1299l0,1303l0,1306l3,1309l3,1313l6,1316l6,1319l10,1319l13,1323l13,1326l16,1329l20,1336l23,1339l30,1342l33,1346l36,1349l43,1356l50,1359l60,1366l66,1372l76,1379l90,1386l103,1392l113,1399l126,1406l143,1412l156,1422l173,1429l186,1439l203,1446l220,1456l233,1462l250,1472l266,1479l279,1486l296,1496l309,1502l323,1509l336,1519l349,1526l363,1532l373,1536l383,1542l393,1549l403,1552l409,1559l416,1562l419,1566l423,1566l426,1569l433,1576l439,1579l443,1582l449,1586l456,1589l463,1596l473,1599l479,1602l489,1609l496,1612l506,1616l513,1622l523,1626l533,1629l539,1636l549,1639l559,1642l566,1649l576,1652l586,1656l593,1659l603,1662l609,1666l616,1669l626,1672l633,1672l639,1676l643,1676l649,1679l656,1679l659,1679l666,1679l669,1682l676,1682l679,1682l686,1682l689,1686l696,1686l699,1686l706,1686l709,1686l716,1686l719,1689l726,1689l733,1689l736,1689l743,1689l746,1686l753,1686l756,1686l763,1686l769,1682l773,1682l779,1679l783,1679l789,1676l796,1672l799,1669l806,1669l812,1666l816,1659l822,1656l829,1652l836,1646l842,1639l852,1632l859,1626l869,1616l876,1606l886,1599l896,1589l906,1576l916,1566l926,1556l936,1542l946,1532l956,1519l966,1509l976,1496l986,1482l996,1472l1006,1459l1016,1449l1026,1436l1032,1426l1042,1416l1049,1402l1056,1392l1062,1382l1066,1372l1072,1366l1076,1356l1079,1349l1082,1342l1086,1336l1089,1326l1092,1316l1096,1303l1099,1293l1102,1276l1106,1263l1112,1246l1116,1229l1122,1213l1126,1193l1132,1176l1136,1156l1142,1136l1146,1119l1152,1099l1156,1079l1162,1063l1166,1043l1172,1026l1176,1009l1182,993l1186,979l1189,966l1192,953l1196,943l1199,933l1199,923l1202,916l1202,909l1206,909l1206,906xe" fillcolor="#595959" stroked="t" o:allowincell="f" style="position:absolute;left:2063;top:6366;width:0;height:0;mso-wrap-style:none;v-text-anchor:middle;mso-position-horizontal-relative:page">
                      <v:fill o:detectmouseclick="t" type="solid" color2="#a6a6a6"/>
                      <v:stroke color="#595959" joinstyle="round" endcap="flat"/>
                      <w10:wrap type="none"/>
                    </v:shape>
                    <v:shape id="shape_0" coordsize="1196,1672" path="m1196,899l1196,896l1196,893l1196,886l1196,879l1196,873l1192,863l1192,853l1192,839l1192,829l1192,816l1192,803l1189,786l1189,773l1189,756l1186,740l1186,723l1182,706l1179,690l1179,673l1176,653l1172,636l1169,620l1166,600l1162,583l1159,566l1152,550l1149,533l1142,516l1139,503l1132,486l1126,473l1119,460l1112,446l1106,433l1099,420l1092,406l1086,393l1076,380l1069,366l1062,353l1052,336l1046,323l1039,313l1029,300l1022,286l1012,273l1006,260l996,250l989,237l982,227l972,213l966,203l956,193l949,183l942,173l932,163l926,153l919,147l912,137l906,130l899,123l892,117l886,110l879,103l872,100l869,93l862,87l859,80l856,73l852,70l846,63l842,57l839,50l836,47l832,40l829,37l826,30l822,27l819,20l812,17l809,13l802,10l799,7l792,3l786,3l779,0l769,0l759,0l753,0l739,0l729,0l716,3l703,3l689,7l673,13l656,17l639,20l623,27l606,33l586,40l569,47l553,53l533,60l516,67l496,73l479,83l459,90l443,97l423,107l406,113l389,123l369,130l353,137l336,143l319,153l306,160l289,167l273,173l259,177l246,183l233,190l220,193l206,197l196,200l186,203l176,207l166,210l160,210l150,213l143,213l133,217l126,217l120,220l110,223l103,223l96,227l90,230l83,233l76,237l70,240l63,243l60,247l53,250l46,253l43,257l40,260l33,263l30,267l26,273l23,277l20,280l16,286l13,290l13,296l10,300l10,306l10,310l6,316l6,323l6,330l6,336l6,346l6,356l10,370l10,383l10,396l10,413l10,430l10,446l10,463l10,483l10,500l10,520l10,540l10,560l10,580l10,600l10,620l10,640l10,660l10,680l10,700l10,716l10,736l10,753l10,770l10,786l10,800l10,813l10,826l6,836l6,849l6,859l6,873l6,886l6,899l6,913l6,929l6,943l6,959l6,973l6,989l6,1006l6,1019l6,1036l6,1053l6,1066l6,1083l10,1096l10,1113l10,1126l10,1139l10,1153l10,1166l10,1176l10,1189l10,1199l10,1206l10,1216l10,1223l10,1229l10,1236l6,1239l6,1243l6,1246l6,1249l3,1253l3,1256l3,1259l3,1263l3,1266l0,1266l0,1269l0,1273l0,1276l0,1279l0,1283l0,1286l0,1289l0,1293l3,1293l3,1296l3,1299l6,1303l6,1306l10,1309l13,1313l16,1316l16,1319l20,1323l26,1326l30,1329l33,1333l36,1339l43,1342l50,1346l60,1352l66,1359l80,1366l90,1372l100,1379l113,1386l126,1392l143,1402l156,1409l170,1416l186,1426l203,1432l216,1442l233,1449l250,1459l263,1466l279,1472l293,1482l309,1489l323,1496l336,1502l349,1509l359,1516l373,1522l383,1529l389,1536l399,1539l406,1542l413,1546l416,1549l419,1552l423,1556l429,1559l436,1562l439,1566l446,1572l453,1576l459,1579l469,1582l476,1589l483,1592l493,1599l503,1602l509,1606l519,1612l526,1616l536,1619l546,1626l553,1629l563,1632l573,1636l579,1639l589,1642l596,1646l606,1649l613,1652l619,1656l626,1659l633,1659l639,1662l646,1662l649,1662l656,1666l659,1666l666,1666l669,1666l676,1669l679,1669l686,1669l689,1669l696,1669l699,1672l706,1672l709,1672l716,1672l719,1672l726,1672l729,1672l736,1672l739,1672l746,1672l753,1669l756,1669l763,1669l766,1666l773,1666l779,1662l782,1662l789,1659l792,1656l799,1652l806,1649l812,1646l816,1642l822,1636l829,1632l836,1626l842,1619l852,1609l859,1602l869,1592l879,1582l889,1572l899,1562l909,1552l919,1542l929,1529l939,1519l949,1506l959,1496l969,1482l979,1469l989,1459l999,1446l1006,1436l1016,1422l1026,1412l1032,1402l1039,1389l1046,1379l1052,1369l1059,1362l1062,1352l1069,1346l1072,1336l1072,1329l1076,1323l1079,1316l1082,1303l1086,1293l1089,1279l1092,1266l1099,1249l1102,1233l1106,1216l1112,1199l1116,1183l1122,1163l1126,1146l1132,1126l1139,1106l1142,1089l1149,1069l1152,1053l1159,1033l1162,1016l1166,999l1172,986l1176,969l1179,956l1182,943l1186,933l1189,923l1189,913l1192,906l1192,903l1196,899xe" fillcolor="#4c4c4c" stroked="t" o:allowincell="f" style="position:absolute;left:2063;top:6366;width:0;height:0;mso-wrap-style:none;v-text-anchor:middle;mso-position-horizontal-relative:page">
                      <v:fill o:detectmouseclick="t" type="solid" color2="#b3b3b3"/>
                      <v:stroke color="#4c4c4c" joinstyle="round" endcap="flat"/>
                      <w10:wrap type="none"/>
                    </v:shape>
                    <v:shape id="shape_0" coordsize="1186,1656" path="m1186,889l1186,886l1186,883l1186,879l1186,873l1186,863l1182,856l1182,843l1182,833l1182,823l1182,810l1182,796l1179,780l1179,766l1179,750l1176,733l1176,716l1172,700l1169,683l1169,666l1166,646l1162,630l1159,613l1156,596l1152,580l1149,560l1146,546l1139,530l1136,513l1129,496l1122,483l1116,470l1112,456l1106,443l1096,430l1089,416l1082,403l1076,390l1069,376l1059,360l1052,346l1046,333l1036,323l1029,310l1022,296l1012,283l1006,270l996,260l989,247l982,233l972,223l966,213l956,200l949,190l942,180l932,170l926,160l919,153l912,143l906,137l896,130l889,120l882,113l876,110l872,103l866,97l859,90l856,87l852,80l849,73l842,67l839,63l836,57l832,50l829,47l826,40l822,33l819,30l816,27l812,20l806,17l802,13l796,10l792,7l786,3l779,3l772,0l763,0l756,0l746,0l736,0l723,0l713,3l696,3l683,7l666,10l653,17l636,20l616,27l599,33l583,37l566,43l546,50l529,60l509,67l493,73l476,80l456,90l439,97l419,103l403,113l386,120l369,127l353,137l336,143l319,150l303,157l286,163l273,170l256,177l243,183l230,187l220,190l206,197l196,200l183,203l173,203l166,207l156,207l150,210l140,210l133,213l126,217l116,217l110,220l103,223l96,223l90,227l83,230l76,233l70,237l63,240l60,243l53,247l50,250l43,253l40,257l33,260l30,267l26,270l23,273l20,280l16,283l16,286l13,293l10,296l10,303l10,310l10,313l10,320l10,326l10,333l10,343l10,353l10,366l10,380l10,393l10,410l10,423l10,443l10,460l10,476l10,496l10,516l10,536l10,556l10,576l13,596l13,616l13,636l13,653l13,673l13,693l13,710l10,730l10,746l10,763l10,780l10,793l10,806l10,819l10,829l6,839l6,853l6,866l6,879l6,893l6,906l6,919l6,933l6,949l6,966l6,979l6,996l6,1009l6,1026l6,1043l10,1056l10,1073l10,1086l10,1103l10,1116l10,1129l10,1143l10,1153l10,1166l10,1176l10,1186l10,1196l10,1206l10,1213l10,1219l10,1223l10,1229l6,1233l6,1236l6,1239l6,1243l3,1243l3,1246l3,1249l3,1253l3,1256l0,1259l0,1263l0,1266l0,1269l0,1273l0,1276l3,1279l3,1283l3,1286l6,1289l10,1293l10,1296l13,1299l16,1303l20,1306l23,1309l26,1313l30,1319l33,1323l40,1326l43,1329l50,1336l60,1339l66,1346l80,1352l90,1359l100,1366l113,1372l126,1379l140,1389l156,1396l170,1402l186,1412l200,1419l216,1429l230,1436l246,1446l263,1452l276,1459l293,1469l306,1476l319,1482l333,1489l346,1496l356,1502l369,1509l379,1516l389,1519l396,1526l403,1529l409,1532l413,1536l416,1539l419,1542l426,1546l433,1549l436,1552l443,1556l449,1562l456,1566l466,1569l473,1572l479,1579l489,1582l496,1586l506,1592l516,1596l523,1602l533,1606l539,1609l549,1612l559,1619l566,1622l576,1626l583,1629l593,1632l599,1636l606,1639l616,1639l623,1642l629,1646l633,1646l639,1649l646,1649l649,1649l656,1649l659,1652l666,1652l669,1652l676,1652l679,1652l686,1656l689,1656l696,1656l699,1656l706,1656l709,1656l716,1656l719,1656l726,1656l729,1656l736,1656l739,1656l746,1656l749,1656l756,1652l763,1652l766,1649l772,1649l776,1646l782,1642l789,1639l792,1636l799,1632l806,1629l809,1626l816,1622l822,1616l829,1609l836,1602l846,1596l852,1586l862,1579l872,1569l882,1559l892,1549l902,1539l912,1526l922,1516l932,1502l942,1492l952,1479l962,1469l972,1456l979,1446l989,1432l999,1422l1009,1409l1016,1399l1022,1389l1032,1379l1039,1369l1046,1359l1049,1349l1056,1339l1059,1333l1062,1326l1066,1319l1066,1313l1069,1303l1072,1293l1076,1279l1079,1266l1086,1253l1089,1239l1092,1223l1099,1206l1102,1189l1109,1173l1112,1153l1119,1136l1122,1116l1129,1096l1132,1079l1139,1059l1142,1043l1149,1026l1152,1006l1156,993l1162,976l1166,959l1169,946l1172,936l1176,923l1179,913l1179,906l1182,899l1182,893l1186,889xe" fillcolor="#404040" stroked="t" o:allowincell="f" style="position:absolute;left:2063;top:6366;width:0;height:0;mso-wrap-style:none;v-text-anchor:middle;mso-position-horizontal-relative:page">
                      <v:fill o:detectmouseclick="t" type="solid" color2="#bfbfbf"/>
                      <v:stroke color="#404040" joinstyle="round" endcap="flat"/>
                      <w10:wrap type="none"/>
                    </v:shape>
                    <v:shape id="shape_0" coordsize="1176,1645" path="m1176,886l1176,882l1176,879l1176,872l1176,866l1176,859l1172,849l1172,839l1172,829l1172,816l1172,803l1172,789l1169,776l1169,759l1169,746l1166,729l1166,713l1162,696l1159,679l1159,663l1156,646l1152,626l1149,609l1146,593l1142,576l1139,559l1136,543l1129,526l1126,509l1119,496l1112,483l1109,469l1102,456l1096,443l1089,429l1082,413l1072,399l1066,386l1059,373l1052,359l1046,346l1036,333l1029,323l1022,309l1012,296l1006,283l996,270l989,260l982,246l972,236l966,223l956,213l949,203l942,193l932,183l926,173l919,163l912,153l902,146l896,136l889,130l882,123l876,116l869,110l862,106l859,100l852,93l849,86l846,83l839,76l836,70l832,63l829,60l826,53l822,46l819,43l816,36l812,33l809,26l806,23l799,20l796,16l792,13l786,10l779,6l772,3l766,3l756,3l749,0l739,0l729,3l716,3l706,3l693,6l679,10l663,13l646,20l629,23l613,30l596,33l579,40l559,46l543,53l526,60l506,70l489,76l473,83l453,90l436,100l419,106l399,113l383,123l366,130l349,136l333,143l316,153l299,160l286,166l269,173l256,176l243,183l230,186l216,193l206,196l193,200l183,203l173,206l166,206l156,210l150,210l140,213l133,213l126,216l116,220l110,220l103,223l96,226l90,230l83,230l76,233l70,236l63,240l60,243l53,246l50,250l43,253l40,256l36,263l30,266l26,270l23,273l20,280l20,283l16,289l13,293l13,296l10,303l10,309l10,313l10,319l10,326l10,333l10,343l10,353l10,366l10,379l10,393l10,406l10,423l10,439l10,459l10,476l10,496l10,513l13,533l13,553l13,573l13,593l13,613l13,633l13,653l13,669l13,689l13,706l13,726l13,743l13,759l10,773l10,789l10,803l10,813l10,826l10,836l6,849l6,859l6,872l6,886l6,899l6,912l6,929l6,942l6,959l6,972l6,989l6,1006l10,1019l10,1036l10,1049l10,1066l10,1079l10,1096l10,1109l10,1122l10,1136l10,1146l10,1159l10,1169l10,1179l10,1189l10,1196l10,1202l10,1209l10,1216l10,1219l10,1222l6,1226l6,1229l6,1232l6,1236l3,1239l3,1242l3,1246l3,1249l3,1252l0,1256l0,1259l0,1262l3,1266l3,1269l3,1272l3,1276l6,1279l6,1282l10,1286l10,1289l13,1292l16,1296l20,1299l23,1302l26,1306l30,1309l33,1312l40,1316l43,1322l50,1326l60,1332l66,1336l80,1342l90,1349l100,1355l113,1362l126,1372l140,1379l153,1385l170,1395l183,1402l200,1409l213,1419l230,1425l246,1435l259,1442l276,1449l289,1459l303,1465l316,1472l329,1479l343,1485l356,1492l366,1499l376,1505l386,1509l393,1515l399,1519l406,1522l409,1525l413,1529l419,1532l423,1535l429,1539l433,1542l439,1545l446,1549l453,1552l463,1559l469,1562l476,1565l486,1572l493,1575l503,1579l509,1585l519,1589l529,1592l536,1599l546,1602l553,1605l563,1609l573,1612l579,1615l586,1619l596,1622l603,1625l609,1629l616,1632l623,1632l629,1635l636,1635l639,1635l646,1639l649,1639l656,1639l659,1639l666,1639l669,1642l673,1642l679,1642l683,1642l689,1642l693,1645l699,1645l703,1645l709,1645l713,1645l719,1645l723,1645l729,1645l733,1642l739,1642l746,1642l749,1642l756,1639l759,1639l766,1635l769,1632l776,1632l782,1629l786,1625l792,1622l799,1619l802,1615l809,1609l816,1605l822,1599l829,1592l839,1582l846,1575l856,1565l866,1555l872,1549l882,1535l892,1525l902,1515l912,1505l922,1492l932,1482l942,1469l952,1459l962,1445l972,1435l982,1422l989,1412l999,1399l1009,1389l1016,1379l1022,1369l1029,1359l1036,1349l1042,1339l1046,1332l1049,1322l1052,1316l1056,1309l1059,1302l1062,1292l1062,1282l1066,1272l1072,1259l1076,1246l1079,1229l1082,1216l1089,1199l1092,1182l1099,1162l1102,1146l1109,1126l1112,1109l1119,1089l1122,1072l1129,1052l1132,1036l1139,1019l1142,1002l1146,986l1152,969l1156,956l1159,942l1162,929l1166,919l1169,909l1169,899l1172,892l1172,889l1176,886xe" fillcolor="#333333" stroked="t" o:allowincell="f" style="position:absolute;left:2063;top:6366;width:0;height:0;mso-wrap-style:none;v-text-anchor:middle;mso-position-horizontal-relative:page">
                      <v:fill o:detectmouseclick="t" type="solid" color2="#cccccc"/>
                      <v:stroke color="#333333" joinstyle="round" endcap="flat"/>
                      <w10:wrap type="none"/>
                    </v:shape>
                    <v:shape id="shape_0" coordsize="1163,1629" path="m1163,876l1163,872l1163,869l1163,866l1163,859l1163,849l1159,842l1159,832l1159,819l1159,809l1159,796l1159,783l1156,769l1156,753l1156,739l1153,723l1153,706l1149,689l1149,673l1146,656l1143,639l1139,623l1136,603l1133,586l1129,569l1126,553l1123,536l1116,523l1113,506l1106,493l1103,476l1096,463l1089,449l1083,436l1076,423l1069,409l1063,396l1056,383l1046,369l1039,356l1033,343l1026,329l1016,319l1009,306l1003,293l993,280l986,270l976,256l969,243l963,233l953,223l946,210l939,200l929,190l923,180l916,170l909,160l899,153l893,143l886,136l879,130l873,123l866,116l859,110l853,103l849,100l843,93l839,86l836,80l829,76l826,70l823,63l819,56l816,53l813,46l809,43l806,36l803,33l799,26l796,23l793,20l786,16l783,13l776,10l769,6l763,3l756,3l749,3l740,0l730,0l720,3l710,3l696,3l683,6l670,10l653,13l636,16l623,23l606,30l586,33l570,40l553,46l536,53l516,60l500,66l483,73l463,83l446,90l430,96l413,106l393,113l376,120l360,130l343,136l326,143l310,150l296,156l280,163l266,170l250,176l236,180l223,186l213,190l200,196l190,200l180,200l170,203l160,206l153,206l143,210l137,210l130,213l120,213l113,216l107,220l100,220l93,223l87,226l80,230l73,230l67,233l60,236l57,240l50,243l47,246l40,250l37,256l33,260l27,263l23,266l20,273l17,276l17,280l13,286l10,289l10,296l7,299l7,306l7,309l7,316l7,323l7,329l7,339l7,349l7,363l7,376l7,389l7,403l7,419l7,436l7,453l10,473l10,489l10,509l10,529l10,546l10,566l10,586l10,606l10,626l10,646l10,663l10,683l10,699l10,719l10,736l10,753l10,766l7,779l7,793l7,806l7,816l7,829l7,839l7,852l3,866l3,879l3,892l3,906l3,919l3,936l3,949l3,966l7,979l7,996l7,1009l7,1026l7,1039l7,1056l7,1069l7,1082l7,1099l7,1112l7,1122l10,1136l10,1146l10,1159l10,1169l10,1176l10,1186l7,1192l7,1199l7,1206l7,1209l7,1212l7,1216l3,1219l3,1222l3,1226l0,1229l0,1232l0,1236l0,1239l0,1242l0,1246l0,1249l0,1252l0,1256l0,1259l0,1262l3,1266l3,1269l7,1272l10,1276l10,1279l13,1282l17,1286l20,1289l23,1292l27,1296l30,1299l37,1306l40,1309l47,1312l57,1319l67,1326l77,1332l87,1336l97,1342l110,1352l123,1359l137,1365l150,1372l167,1382l180,1389l197,1395l210,1405l226,1412l240,1422l256,1429l270,1435l286,1445l300,1452l313,1459l326,1465l336,1472l350,1479l360,1485l370,1489l380,1495l386,1499l393,1505l400,1509l403,1512l406,1512l413,1515l416,1519l423,1522l426,1529l433,1532l440,1535l446,1539l456,1542l463,1549l470,1552l480,1555l486,1562l496,1565l503,1569l513,1575l520,1579l530,1582l540,1585l546,1592l556,1595l563,1599l573,1602l580,1605l586,1609l596,1612l603,1612l610,1615l616,1619l620,1619l626,1619l633,1622l636,1622l643,1622l646,1622l650,1625l656,1625l660,1625l666,1625l670,1629l676,1629l680,1629l686,1629l690,1629l696,1629l700,1629l706,1629l710,1629l716,1629l720,1629l726,1629l730,1629l736,1625l740,1625l746,1625l749,1622l756,1619l763,1619l766,1615l773,1612l776,1609l783,1605l789,1602l793,1599l799,1595l806,1589l813,1582l819,1575l829,1569l836,1559l846,1552l856,1542l863,1532l873,1522l883,1512l893,1502l903,1489l913,1479l923,1469l933,1455l943,1445l953,1432l963,1422l969,1409l979,1399l989,1389l996,1375l1003,1365l1009,1355l1016,1345l1023,1336l1029,1326l1033,1319l1039,1309l1043,1302l1043,1296l1046,1289l1049,1282l1053,1272l1056,1259l1059,1246l1063,1232l1066,1219l1073,1202l1076,1186l1079,1169l1086,1152l1089,1136l1096,1116l1099,1099l1106,1079l1109,1062l1116,1042l1119,1026l1126,1009l1129,992l1136,976l1139,959l1143,946l1146,932l1149,919l1153,909l1156,899l1156,892l1159,886l1159,879l1163,876xe" fillcolor="#262626" stroked="t" o:allowincell="f" style="position:absolute;left:2063;top:6366;width:0;height:0;mso-wrap-style:none;v-text-anchor:middle;mso-position-horizontal-relative:page">
                      <v:fill o:detectmouseclick="t" type="solid" color2="#d9d9d9"/>
                      <v:stroke color="#262626" joinstyle="round" endcap="flat"/>
                      <w10:wrap type="none"/>
                    </v:shape>
                    <v:shape id="shape_0" coordsize="1153,1615" path="m1153,869l1153,866l1153,862l1153,856l1153,849l1153,842l1149,832l1149,822l1149,813l1149,803l1149,789l1149,776l1146,763l1146,746l1146,733l1143,716l1143,699l1139,683l1139,666l1136,649l1133,633l1129,616l1126,599l1123,583l1119,566l1116,549l1113,533l1106,516l1103,499l1096,486l1093,473l1086,459l1079,446l1073,433l1066,419l1059,406l1053,393l1046,379l1039,366l1033,353l1023,339l1016,326l1009,316l999,303l993,289l986,276l976,266l969,253l963,243l953,230l946,220l939,210l929,196l923,186l916,176l906,170l899,160l893,150l886,143l879,133l873,126l866,120l859,113l853,110l846,103l843,96l836,90l833,86l826,80l823,73l819,70l816,63l813,56l809,53l806,46l803,40l799,36l796,30l793,26l789,23l786,20l779,13l776,13l769,10l763,6l756,3l749,3l743,0l733,0l723,0l713,0l703,3l690,3l676,6l663,10l650,13l633,16l616,23l600,26l583,33l566,40l550,46l533,53l513,60l496,66l480,73l460,80l443,90l426,96l410,103l390,113l373,120l356,126l340,133l326,140l310,150l293,156l280,163l263,166l250,173l236,180l223,183l210,190l200,193l190,196l180,200l170,203l160,203l153,203l143,206l137,206l130,210l120,213l113,213l107,216l100,220l93,220l87,223l80,226l73,230l67,233l63,236l57,240l50,243l47,246l40,250l37,253l33,256l30,260l27,263l23,270l20,273l17,276l13,283l13,286l10,293l10,296l7,303l7,306l7,313l7,319l7,326l7,336l7,346l7,359l7,369l7,386l7,399l10,416l10,433l10,449l10,466l10,486l10,503l10,523l10,543l10,563l10,579l10,599l10,619l10,639l10,656l10,676l10,693l10,713l10,729l10,743l10,759l10,773l10,786l7,799l7,809l7,819l7,832l7,842l7,856l7,869l7,882l7,896l7,912l7,926l7,939l7,956l7,969l7,986l7,1002l7,1016l7,1029l7,1046l7,1059l7,1072l10,1086l10,1099l10,1112l10,1126l10,1136l10,1146l10,1156l10,1166l10,1176l10,1182l7,1189l7,1192l7,1196l7,1199l7,1202l7,1206l3,1209l3,1212l3,1216l3,1219l0,1222l0,1226l0,1229l0,1232l0,1236l0,1239l0,1242l0,1246l3,1249l3,1252l3,1256l7,1259l10,1262l10,1266l13,1269l17,1272l20,1276l23,1279l27,1282l33,1289l37,1292l43,1296l50,1302l57,1306l67,1312l77,1319l87,1326l97,1332l110,1339l123,1345l137,1352l150,1359l163,1369l180,1375l193,1382l210,1392l223,1399l240,1409l253,1415l270,1422l283,1429l296,1439l310,1445l323,1452l336,1459l346,1465l356,1469l366,1475l376,1482l383,1485l390,1489l396,1492l400,1495l403,1499l410,1502l413,1505l420,1509l423,1512l430,1515l436,1522l443,1525l453,1529l460,1532l466,1539l476,1542l483,1545l490,1552l500,1555l510,1559l516,1562l526,1569l533,1572l543,1575l550,1579l560,1582l566,1585l576,1589l583,1592l590,1595l596,1599l603,1599l610,1602l616,1605l623,1605l626,1605l633,1605l636,1609l640,1609l646,1609l650,1609l656,1612l660,1612l666,1612l670,1612l676,1612l680,1612l683,1615l690,1615l693,1615l700,1615l703,1615l710,1615l713,1612l720,1612l723,1612l730,1612l733,1609l739,1609l746,1605l749,1605l756,1602l759,1602l766,1599l769,1595l776,1592l783,1589l786,1585l793,1579l799,1575l806,1569l813,1562l823,1555l829,1545l839,1539l846,1529l856,1519l866,1509l876,1499l886,1489l896,1475l906,1465l916,1455l926,1442l933,1432l943,1419l953,1409l963,1395l969,1385l979,1375l986,1362l996,1352l1003,1342l1009,1332l1016,1322l1019,1316l1026,1306l1029,1299l1033,1292l1036,1286l1036,1279l1039,1269l1043,1259l1046,1249l1049,1236l1053,1222l1059,1206l1063,1192l1066,1176l1073,1159l1076,1142l1083,1122l1086,1106l1093,1089l1096,1069l1103,1052l1106,1032l1113,1016l1116,999l1119,982l1126,966l1129,952l1133,936l1136,922l1139,912l1143,899l1146,892l1146,882l1149,876l1149,872l1153,869xe" fillcolor="#191919" stroked="t" o:allowincell="f" style="position:absolute;left:2063;top:6366;width:0;height:0;mso-wrap-style:none;v-text-anchor:middle;mso-position-horizontal-relative:page">
                      <v:fill o:detectmouseclick="t" type="solid" color2="#e6e6e6"/>
                      <v:stroke color="#191919" joinstyle="round" endcap="flat"/>
                      <w10:wrap type="none"/>
                    </v:shape>
                    <v:shape id="shape_0" coordsize="1894,2126" path="m1801,1696l1808,1689l1811,1686l1814,1679l1821,1676l1824,1669l1831,1666l1834,1659l1838,1656l1841,1649l1844,1646l1848,1639l1851,1636l1854,1629l1858,1626l1861,1619l1864,1616l1868,1609l1871,1606l1871,1599l1874,1596l1878,1589l1878,1586l1881,1579l1881,1576l1884,1569l1884,1563l1884,1559l1884,1553l1888,1546l1888,1543l1888,1536l1888,1529l1888,1523l1888,1509l1888,1496l1888,1476l1888,1456l1888,1433l1888,1406l1891,1376l1891,1343l1891,1313l1891,1276l1891,1243l1891,1206l1891,1166l1894,1129l1894,1093l1894,1053l1894,1016l1894,980l1894,943l1894,906l1894,873l1894,840l1894,810l1894,780l1894,753l1891,730l1891,710l1891,693l1891,676l1888,666l1888,660l1884,653l1884,650l1884,643l1884,640l1881,633l1881,630l1881,623l1881,620l1881,616l1878,610l1878,606l1878,600l1878,596l1874,590l1874,586l1871,580l1871,577l1868,570l1864,567l1861,560l1858,557l1854,550l1851,543l1844,540l1841,533l1834,527l1828,520l1821,513l1814,507l1804,500l1794,493l1784,487l1774,477l1761,470l1744,457l1728,447l1711,433l1691,420l1671,403l1648,387l1625,370l1601,353l1578,337l1551,320l1525,300l1498,283l1471,263l1445,247l1418,227l1391,210l1368,193l1341,177l1315,160l1291,143l1268,127l1245,113l1221,100l1201,90l1185,77l1165,70l1148,60l1135,53l1122,50l1112,47l1102,44l1095,40l1085,40l1079,37l1069,34l1063,30l1056,27l1049,24l1039,20l1033,17l1026,17l1019,14l1013,10l1006,7l996,7l989,4l983,4l973,0l966,0l956,0l946,0l939,0l929,4l916,4l906,7l893,7l883,10l869,17l856,20l839,27l823,30l806,40l789,47l769,57l749,67l726,77l703,90l679,103l653,117l629,130l603,143l573,160l546,177l520,193l490,210l463,227l433,243l406,260l380,273l353,290l326,307l300,323l276,340l253,353l230,367l210,380l193,393l173,407l160,417l143,427l133,437l123,443l116,450l110,453l106,460l103,463l100,467l96,470l93,477l90,480l83,483l80,487l76,490l73,493l70,497l66,500l63,503l60,507l57,510l53,513l50,517l47,523l43,527l40,530l40,533l37,537l33,540l33,543l30,547l30,553l27,557l27,560l27,567l27,570l23,577l23,580l23,586l23,600l23,613l23,633l23,653l20,680l20,706l20,736l17,766l17,803l13,836l13,873l13,913l10,950l10,990l7,1030l7,1070l7,1106l3,1146l3,1183l3,1223l3,1256l3,1289l0,1323l0,1353l3,1383l3,1406l3,1429l3,1446l7,1463l7,1476l10,1483l10,1489l13,1496l17,1499l17,1506l20,1509l20,1516l23,1519l23,1526l27,1529l27,1533l30,1539l30,1543l33,1546l33,1549l37,1556l37,1559l40,1563l40,1566l43,1569l43,1573l47,1576l47,1579l50,1586l53,1589l53,1593l57,1596l60,1599l60,1603l63,1606l66,1609l70,1613l70,1616l76,1619l80,1626l86,1633l93,1639l103,1646l110,1656l120,1666l133,1672l143,1686l156,1696l170,1706l183,1716l196,1729l213,1742l226,1752l243,1766l256,1776l273,1789l286,1799l303,1812l316,1822l333,1832l346,1842l360,1852l373,1862l386,1872l400,1879l410,1886l420,1892l430,1899l440,1902l446,1906l456,1909l463,1916l473,1919l486,1926l496,1929l510,1936l523,1942l536,1952l553,1959l566,1966l583,1976l599,1982l616,1992l633,2002l649,2009l666,2019l683,2029l699,2036l716,2046l733,2052l746,2062l763,2069l776,2076l793,2082l806,2089l819,2096l833,2102l843,2106l853,2112l863,2116l869,2116l879,2119l886,2119l893,2122l896,2122l903,2122l909,2126l916,2126l923,2126l926,2126l933,2126l939,2126l943,2126l949,2126l956,2126l959,2126l966,2126l973,2126l976,2126l983,2126l986,2122l993,2122l996,2122l1003,2119l1009,2119l1013,2119l1019,2116l1026,2116l1029,2112l1036,2112l1043,2109l1046,2109l1053,2106l1059,2102l1066,2102l1073,2099l1083,2096l1088,2089l1102,2086l1112,2079l1125,2076l1138,2069l1151,2062l1165,2056l1181,2049l1195,2042l1211,2036l1228,2026l1241,2019l1258,2012l1275,2006l1291,1996l1308,1989l1325,1982l1338,1976l1355,1969l1368,1962l1385,1956l1398,1949l1411,1942l1421,1936l1435,1932l1445,1926l1455,1922l1465,1919l1471,1916l1481,1912l1488,1906l1498,1902l1508,1896l1521,1889l1531,1882l1545,1876l1558,1866l1571,1859l1585,1849l1598,1842l1611,1832l1625,1822l1638,1812l1651,1802l1664,1792l1681,1782l1691,1776l1704,1766l1718,1756l1731,1749l1741,1739l1751,1732l1761,1726l1771,1719l1778,1712l1784,1709l1791,1702l1794,1699l1798,1696l1801,1696xe" fillcolor="white" stroked="t" o:allowincell="f" style="position:absolute;left:2063;top:6366;width:0;height:0;mso-wrap-style:none;v-text-anchor:middle;mso-position-horizontal-relative:page">
                      <v:fill o:detectmouseclick="t" type="solid" color2="black"/>
                      <v:stroke color="white" joinstyle="round" endcap="flat"/>
                      <w10:wrap type="none"/>
                    </v:shape>
                    <v:shape id="shape_0" coordsize="1878,2108" path="m1784,1682l1791,1675l1794,1672l1801,1665l1804,1662l1808,1655l1814,1652l1818,1645l1821,1642l1824,1635l1828,1632l1831,1625l1834,1622l1838,1615l1841,1612l1844,1605l1848,1602l1851,1595l1854,1592l1854,1585l1858,1582l1861,1575l1861,1572l1864,1565l1864,1562l1868,1555l1868,1552l1868,1545l1868,1539l1871,1535l1871,1529l1871,1522l1871,1515l1871,1509l1871,1499l1871,1482l1871,1465l1871,1442l1871,1419l1871,1392l1871,1362l1874,1332l1874,1299l1874,1265l1874,1229l1874,1192l1874,1155l1874,1119l1878,1082l1878,1042l1878,1006l1878,969l1878,932l1878,899l1878,866l1878,832l1878,802l1878,772l1878,746l1874,722l1874,702l1874,686l1874,669l1871,659l1871,652l1868,646l1868,642l1868,636l1868,632l1864,626l1864,622l1864,619l1864,612l1864,609l1861,602l1861,599l1861,592l1858,589l1858,586l1858,579l1854,576l1854,569l1851,566l1848,559l1844,556l1841,549l1838,543l1834,539l1828,533l1824,526l1818,519l1811,516l1804,509l1798,503l1788,496l1778,486l1768,479l1758,473l1744,463l1731,453l1714,439l1694,426l1674,413l1654,399l1635,383l1611,366l1588,349l1561,333l1538,313l1511,296l1485,279l1458,259l1431,243l1405,223l1378,206l1355,189l1328,173l1305,156l1278,139l1255,126l1231,109l1211,99l1191,86l1171,76l1155,66l1138,59l1125,53l1112,46l1102,43l1092,43l1082,40l1075,36l1066,33l1059,30l1053,30l1043,26l1036,23l1029,20l1023,16l1016,13l1009,10l1003,10l996,6l986,3l979,3l973,0l963,0l956,0l946,0l936,0l929,0l919,0l906,0l896,3l886,6l873,10l859,13l846,16l829,23l816,30l799,36l779,43l763,53l743,63l719,73l696,86l673,99l646,113l619,126l593,143l566,156l540,173l513,189l483,206l456,223l426,239l400,253l373,269l346,286l320,303l296,319l273,333l250,349l226,363l206,376l186,389l170,399l153,413l140,423l130,429l120,439l113,443l106,449l103,453l100,459l96,463l93,466l86,469l83,473l80,476l76,479l73,486l70,489l66,493l63,496l60,499l56,503l53,506l50,509l47,513l43,516l40,519l37,523l37,526l33,529l30,533l30,539l27,543l27,546l23,549l23,556l23,559l23,563l20,569l20,573l20,582l20,592l20,606l20,626l20,646l17,672l17,699l17,729l13,759l13,792l13,829l10,866l10,902l7,942l7,979l3,1019l3,1059l3,1099l0,1135l0,1172l0,1209l0,1245l0,1279l0,1312l0,1342l0,1369l0,1395l0,1415l0,1435l3,1452l3,1462l7,1469l7,1475l10,1482l13,1485l13,1492l17,1499l17,1502l20,1505l20,1512l23,1515l23,1522l27,1525l27,1529l30,1532l30,1539l33,1542l33,1545l37,1549l37,1552l40,1555l40,1559l43,1562l43,1569l47,1572l50,1575l50,1579l53,1582l56,1585l56,1589l60,1592l63,1595l66,1599l66,1602l70,1605l76,1612l83,1619l90,1625l96,1632l106,1642l116,1648l130,1658l140,1668l153,1682l166,1692l180,1702l193,1715l206,1725l223,1738l236,1748l253,1762l266,1772l283,1785l296,1795l313,1808l326,1818l340,1828l353,1838l366,1848l380,1855l393,1865l403,1872l413,1878l423,1882l433,1888l440,1892l450,1895l456,1898l466,1902l480,1908l490,1915l503,1922l516,1928l530,1935l546,1942l560,1952l576,1958l593,1968l609,1975l626,1985l643,1992l656,2002l673,2012l689,2018l706,2028l723,2035l739,2045l753,2052l769,2058l783,2065l796,2072l809,2078l823,2085l833,2088l843,2095l853,2098l863,2098l869,2102l876,2102l883,2105l889,2105l893,2105l899,2108l906,2108l913,2108l916,2108l923,2108l929,2108l933,2108l939,2108l946,2108l949,2108l956,2108l959,2108l966,2108l973,2108l976,2105l983,2105l986,2105l993,2102l999,2102l1003,2102l1009,2098l1013,2098l1019,2095l1026,2095l1029,2092l1036,2092l1043,2088l1046,2085l1053,2082l1063,2082l1069,2075l1078,2072l1088,2068l1102,2062l1112,2058l1125,2052l1138,2045l1155,2038l1168,2032l1185,2025l1198,2018l1215,2012l1231,2002l1248,1995l1261,1988l1278,1982l1295,1972l1311,1965l1325,1958l1341,1952l1355,1945l1371,1938l1385,1932l1398,1925l1408,1918l1421,1915l1431,1908l1441,1905l1451,1902l1458,1898l1465,1895l1475,1892l1485,1885l1495,1882l1505,1875l1518,1868l1531,1858l1541,1852l1555,1842l1568,1835l1581,1825l1595,1815l1611,1805l1625,1798l1638,1788l1651,1778l1664,1768l1678,1758l1691,1748l1701,1742l1714,1732l1724,1725l1734,1718l1744,1712l1754,1705l1761,1698l1768,1692l1774,1688l1778,1685l1781,1682l1784,1682xe" fillcolor="#f5f5f5" stroked="t" o:allowincell="f" style="position:absolute;left:2063;top:6366;width:0;height:0;mso-wrap-style:none;v-text-anchor:middle;mso-position-horizontal-relative:page">
                      <v:fill o:detectmouseclick="t" type="solid" color2="#0a0a0a"/>
                      <v:stroke color="#f5f5f5" joinstyle="round" endcap="flat"/>
                      <w10:wrap type="none"/>
                    </v:shape>
                    <v:shape id="shape_0" coordsize="1864,2095" path="m1771,1668l1777,1665l1781,1658l1787,1655l1791,1648l1794,1645l1801,1638l1804,1635l1807,1632l1811,1625l1814,1622l1817,1615l1821,1612l1824,1605l1827,1602l1831,1595l1834,1592l1837,1585l1841,1582l1841,1575l1844,1572l1847,1565l1847,1562l1851,1555l1851,1552l1851,1545l1854,1542l1854,1535l1854,1529l1857,1525l1857,1519l1857,1512l1857,1509l1857,1499l1857,1489l1857,1472l1857,1455l1857,1435l1857,1409l1857,1382l1857,1355l1861,1325l1861,1292l1861,1259l1861,1222l1861,1185l1861,1149l1861,1112l1861,1076l1864,1039l1864,999l1864,962l1864,929l1864,892l1864,859l1864,829l1864,796l1864,769l1861,742l1861,719l1861,699l1861,682l1861,666l1857,656l1857,649l1854,642l1854,639l1854,632l1851,629l1851,626l1851,619l1851,616l1851,609l1847,606l1847,602l1847,596l1847,592l1844,586l1844,582l1844,576l1841,573l1841,566l1837,563l1834,556l1831,553l1827,546l1824,543l1821,536l1814,529l1811,526l1804,519l1797,513l1791,506l1784,499l1774,493l1767,486l1757,479l1744,469l1731,463l1717,449l1701,439l1684,426l1664,413l1644,396l1621,383l1598,366l1574,349l1551,333l1524,313l1501,296l1474,279l1448,259l1421,243l1394,223l1368,206l1344,189l1318,173l1294,156l1268,139l1244,126l1224,113l1201,99l1181,86l1164,76l1144,66l1131,59l1114,53l1105,49l1091,46l1085,43l1075,40l1068,40l1059,36l1052,33l1042,30l1036,26l1029,23l1022,20l1016,16l1009,16l1002,13l996,10l986,6l979,6l972,3l966,3l956,3l949,0l939,0l929,0l922,0l912,3l899,3l889,6l879,6l866,10l852,16l839,20l826,26l809,30l792,36l776,46l756,56l736,66l712,76l689,86l666,99l642,113l616,129l589,143l563,156l536,173l506,189l479,206l453,223l426,239l396,253l369,269l343,286l319,303l293,319l269,333l246,346l226,363l206,376l186,386l169,399l153,409l139,419l126,429l119,436l109,443l106,449l103,453l99,456l96,459l89,463l86,469l83,473l79,476l76,479l73,483l69,486l66,489l63,493l59,496l56,499l53,503l49,506l46,509l43,513l40,516l36,519l36,526l33,529l30,533l30,536l26,539l26,543l23,549l23,553l23,556l23,563l20,566l20,573l20,579l20,589l20,606l20,622l20,642l16,669l16,696l16,726l13,756l13,789l13,826l10,859l10,899l6,936l6,976l3,1012l3,1052l3,1092l0,1129l0,1165l0,1202l0,1239l0,1272l0,1302l0,1332l0,1362l0,1385l0,1409l0,1425l3,1442l3,1452l6,1462l6,1465l10,1472l13,1479l13,1482l16,1489l16,1492l20,1499l20,1502l23,1505l23,1512l26,1515l26,1519l30,1525l30,1529l33,1532l33,1535l36,1539l36,1542l40,1545l40,1552l43,1555l43,1559l46,1562l46,1565l49,1569l53,1572l53,1575l56,1579l59,1582l63,1585l63,1589l66,1592l69,1595l76,1602l83,1609l89,1615l96,1622l106,1632l116,1638l126,1648l139,1658l153,1668l163,1682l176,1692l193,1702l206,1715l219,1728l236,1738l249,1752l266,1762l279,1775l296,1785l309,1795l323,1805l339,1815l353,1825l366,1835l376,1845l389,1852l399,1858l413,1865l423,1872l429,1875l439,1878l446,1882l456,1885l466,1892l476,1895l486,1902l499,1908l513,1915l526,1922l543,1928l556,1938l573,1945l589,1955l602,1962l619,1972l636,1982l652,1988l669,1998l686,2005l702,2015l719,2022l732,2032l749,2038l762,2045l776,2052l792,2058l802,2065l816,2072l826,2075l839,2078l846,2082l856,2085l862,2088l869,2088l876,2092l882,2092l886,2092l892,2095l899,2095l906,2095l909,2095l916,2095l922,2095l926,2095l932,2095l939,2095l942,2095l949,2095l952,2095l959,2095l966,2092l969,2092l976,2092l979,2092l986,2088l989,2088l996,2088l1002,2085l1006,2085l1012,2082l1016,2082l1022,2078l1029,2075l1032,2075l1039,2072l1046,2068l1052,2068l1062,2062l1071,2058l1081,2055l1091,2048l1105,2045l1118,2038l1131,2032l1144,2025l1161,2018l1174,2012l1191,2005l1204,1998l1221,1988l1238,1982l1254,1975l1268,1968l1284,1962l1301,1952l1314,1945l1331,1938l1344,1932l1361,1925l1374,1918l1388,1912l1398,1908l1411,1902l1421,1898l1431,1895l1441,1888l1448,1885l1454,1882l1464,1878l1474,1875l1484,1868l1494,1862l1508,1855l1518,1848l1531,1838l1544,1832l1558,1822l1571,1815l1584,1805l1598,1795l1611,1785l1624,1775l1638,1765l1651,1758l1664,1748l1677,1738l1691,1732l1701,1722l1711,1715l1721,1705l1731,1698l1741,1692l1747,1688l1754,1682l1761,1678l1764,1675l1767,1672l1771,1672l1771,1668xe" fillcolor="#ebebeb" stroked="t" o:allowincell="f" style="position:absolute;left:2063;top:6366;width:0;height:0;mso-wrap-style:none;v-text-anchor:middle;mso-position-horizontal-relative:page">
                      <v:fill o:detectmouseclick="t" type="solid" color2="#141414"/>
                      <v:stroke color="#ebebeb" joinstyle="round" endcap="flat"/>
                      <w10:wrap type="none"/>
                    </v:shape>
                    <v:shape id="shape_0" coordsize="1851,2079" path="m1758,1655l1765,1652l1768,1645l1775,1642l1778,1635l1781,1632l1788,1626l1791,1622l1795,1616l1798,1612l1801,1609l1805,1602l1808,1599l1811,1592l1815,1589l1818,1582l1821,1579l1825,1572l1828,1569l1828,1566l1831,1559l1835,1556l1835,1549l1838,1542l1838,1539l1838,1532l1841,1529l1841,1522l1841,1519l1841,1512l1845,1506l1845,1502l1845,1496l1845,1489l1845,1476l1845,1462l1845,1442l1845,1422l1845,1399l1845,1372l1845,1342l1845,1312l1848,1282l1848,1249l1848,1212l1848,1176l1848,1139l1848,1103l1848,1066l1851,1029l1851,993l1851,956l1851,919l1851,886l1851,853l1851,819l1851,789l1851,763l1848,736l1848,713l1848,693l1848,676l1845,659l1845,649l1845,643l1841,639l1841,633l1841,629l1838,623l1838,619l1838,613l1838,609l1838,606l1835,599l1835,596l1835,589l1835,586l1831,583l1831,576l1831,573l1828,566l1828,563l1825,556l1821,553l1818,546l1815,543l1811,536l1808,530l1801,526l1798,520l1791,513l1785,506l1778,500l1771,493l1761,486l1755,480l1745,473l1731,466l1721,456l1705,446l1688,433l1671,423l1651,406l1632,393l1612,376l1588,363l1565,346l1538,326l1515,310l1488,293l1465,273l1438,256l1412,240l1385,220l1358,203l1335,186l1308,170l1285,153l1262,140l1238,123l1215,110l1195,96l1175,86l1155,76l1138,66l1122,56l1108,53l1095,46l1085,43l1075,43l1069,40l1060,37l1053,33l1043,30l1036,27l1030,27l1023,23l1016,20l1010,17l1003,13l993,10l986,10l980,7l973,3l966,3l960,0l950,0l943,0l933,0l923,0l916,0l906,0l893,3l883,3l873,7l860,10l846,13l833,17l820,23l803,30l786,37l770,43l750,53l730,63l710,73l686,86l663,100l636,113l613,126l586,140l560,156l533,170l503,186l477,203l450,220l423,236l397,250l370,266l343,283l317,300l293,313l267,330l247,343l223,356l203,370l183,383l167,396l153,406l140,416l127,423l117,433l110,440l107,443l103,446l100,453l93,456l90,460l87,463l83,466l80,470l77,473l73,476l70,483l67,486l63,490l60,493l57,496l53,500l50,503l47,506l43,510l40,513l37,516l37,520l34,523l30,526l30,530l27,536l27,540l24,543l24,546l24,553l24,556l20,560l20,566l20,573l20,583l20,599l20,616l20,639l17,663l17,689l17,719l14,749l14,783l14,816l10,853l10,889l7,929l7,966l7,1006l4,1043l4,1083l4,1119l0,1156l0,1192l0,1229l0,1262l0,1292l0,1322l0,1349l0,1372l0,1396l0,1416l4,1429l4,1442l7,1449l7,1456l10,1459l14,1466l14,1472l17,1476l17,1482l20,1486l20,1489l24,1496l24,1499l27,1502l27,1506l30,1512l30,1516l34,1519l34,1522l37,1526l37,1529l40,1536l40,1539l43,1542l43,1546l47,1549l47,1552l50,1556l53,1559l53,1562l57,1566l60,1569l63,1572l63,1576l67,1579l70,1582l77,1589l83,1596l90,1602l97,1609l107,1619l117,1626l127,1635l140,1645l150,1655l163,1665l177,1679l190,1689l207,1702l220,1712l233,1725l250,1735l263,1749l280,1759l293,1769l307,1782l323,1792l337,1802l350,1812l363,1822l377,1829l387,1839l400,1845l410,1852l420,1855l427,1859l437,1862l443,1865l453,1872l463,1875l473,1882l483,1885l497,1892l510,1899l523,1905l537,1915l553,1922l570,1932l583,1939l600,1949l616,1955l633,1965l650,1972l666,1982l680,1989l696,1999l713,2005l730,2015l743,2022l760,2029l773,2035l786,2042l800,2049l810,2055l823,2059l833,2062l840,2065l850,2069l856,2072l863,2072l870,2075l876,2075l883,2075l886,2075l893,2079l900,2079l903,2079l910,2079l916,2079l920,2079l926,2079l933,2079l936,2079l943,2079l946,2079l953,2079l956,2075l963,2075l970,2075l973,2075l980,2072l983,2072l990,2069l993,2069l1000,2069l1006,2065l1010,2062l1016,2062l1023,2059l1026,2059l1033,2055l1040,2052l1046,2049l1056,2045l1065,2042l1075,2039l1085,2032l1099,2029l1112,2022l1125,2015l1138,2009l1152,2002l1168,1995l1182,1989l1198,1982l1212,1975l1228,1965l1245,1959l1262,1952l1275,1945l1292,1939l1308,1929l1322,1922l1335,1915l1352,1909l1365,1905l1378,1899l1388,1892l1402,1889l1412,1882l1422,1879l1432,1875l1438,1872l1445,1869l1455,1865l1465,1859l1475,1852l1485,1845l1495,1839l1508,1832l1522,1825l1532,1815l1545,1809l1558,1799l1572,1789l1588,1782l1602,1772l1615,1762l1628,1752l1641,1742l1655,1735l1665,1725l1678,1715l1688,1709l1701,1699l1711,1692l1721,1685l1728,1679l1735,1672l1741,1669l1748,1665l1755,1662l1758,1659l1758,1655xe" fillcolor="#e3e3e3" stroked="t" o:allowincell="f" style="position:absolute;left:2063;top:6366;width:0;height:0;mso-wrap-style:none;v-text-anchor:middle;mso-position-horizontal-relative:page">
                      <v:fill o:detectmouseclick="t" type="solid" color2="#1c1c1c"/>
                      <v:stroke color="#e3e3e3" joinstyle="round" endcap="flat"/>
                      <w10:wrap type="none"/>
                    </v:shape>
                    <v:shape id="shape_0" coordsize="1838,2065" path="m1748,1645l1751,1642l1754,1635l1761,1632l1764,1626l1768,1622l1774,1616l1778,1612l1781,1606l1784,1602l1788,1599l1791,1592l1794,1589l1798,1582l1801,1579l1804,1572l1808,1569l1811,1562l1814,1559l1814,1556l1818,1549l1818,1546l1821,1539l1824,1536l1824,1529l1824,1522l1828,1519l1828,1512l1828,1509l1828,1502l1831,1496l1831,1492l1831,1486l1831,1479l1831,1466l1831,1452l1831,1436l1831,1412l1831,1389l1831,1362l1831,1336l1831,1306l1834,1272l1834,1239l1834,1206l1834,1169l1834,1132l1834,1096l1834,1059l1834,1023l1838,986l1838,949l1838,916l1838,879l1838,846l1838,816l1838,786l1834,759l1834,733l1834,709l1834,689l1834,673l1831,656l1831,646l1831,639l1828,636l1828,629l1828,626l1824,619l1824,616l1824,609l1824,606l1824,603l1821,596l1821,593l1821,589l1821,583l1818,579l1818,573l1818,570l1814,566l1811,560l1811,556l1808,550l1804,546l1801,540l1798,533l1794,530l1788,523l1784,516l1778,513l1771,506l1764,500l1758,493l1751,486l1741,480l1731,473l1721,463l1708,456l1691,443l1678,433l1658,420l1641,406l1618,393l1598,376l1575,360l1551,343l1528,326l1505,310l1478,293l1451,273l1428,256l1401,240l1375,220l1351,203l1325,186l1298,170l1275,153l1251,140l1228,123l1205,110l1185,100l1165,86l1145,76l1128,66l1115,60l1098,53l1088,50l1078,46l1068,43l1058,40l1053,37l1043,37l1036,33l1029,30l1023,27l1016,23l1009,20l999,17l993,17l986,13l979,10l973,7l966,7l959,3l949,3l943,3l936,0l926,0l916,0l909,0l899,3l889,3l876,7l866,7l853,10l839,17l826,20l813,27l796,30l783,37l766,46l746,53l726,63l703,76l683,86l656,100l633,113l606,126l583,140l556,156l530,170l500,186l473,203l446,220l420,236l393,250l366,266l340,283l313,300l290,313l266,330l243,343l223,356l203,370l183,383l166,393l150,406l136,413l126,423l116,430l110,436l106,443l100,446l96,450l93,453l90,456l86,463l83,466l80,470l76,473l73,476l70,480l66,483l63,486l60,490l56,493l53,496l50,500l46,503l43,506l40,510l36,513l36,516l33,520l30,526l30,530l27,533l27,536l23,540l23,546l23,550l23,553l20,560l20,563l20,570l20,583l20,596l20,613l20,636l17,659l17,686l17,716l13,746l13,779l13,813l10,849l10,886l7,923l7,959l7,999l3,1036l3,1076l3,1112l0,1149l0,1186l0,1219l0,1252l0,1286l0,1316l0,1342l0,1366l0,1386l0,1406l3,1422l3,1432l7,1439l10,1446l10,1452l13,1456l13,1462l17,1466l17,1472l20,1476l20,1482l23,1486l23,1489l27,1492l27,1499l30,1502l30,1506l33,1509l33,1512l36,1516l36,1522l40,1526l40,1529l43,1532l43,1536l46,1539l46,1542l50,1546l53,1549l53,1552l56,1556l60,1559l63,1562l63,1566l66,1569l70,1572l76,1579l80,1586l90,1592l96,1599l106,1606l116,1616l126,1626l136,1635l150,1645l163,1655l176,1669l190,1679l203,1689l216,1702l233,1712l246,1725l263,1735l276,1749l290,1759l306,1769l320,1779l333,1792l346,1799l360,1809l373,1819l383,1825l396,1832l406,1839l416,1845l423,1849l433,1852l440,1855l450,1859l460,1862l470,1869l480,1875l493,1882l506,1889l520,1895l533,1902l550,1909l563,1919l579,1925l596,1935l613,1942l626,1952l643,1959l659,1969l676,1979l693,1985l706,1992l723,2002l739,2009l753,2015l766,2022l779,2029l793,2035l806,2042l816,2045l826,2049l836,2052l843,2055l849,2059l856,2059l863,2059l869,2062l876,2062l879,2062l886,2065l893,2065l899,2065l903,2065l909,2065l913,2065l919,2065l926,2065l929,2065l936,2065l939,2065l946,2062l949,2062l956,2062l959,2062l966,2059l973,2059l976,2059l983,2055l986,2055l993,2052l996,2052l1003,2049l1009,2049l1013,2045l1019,2045l1026,2042l1033,2039l1039,2035l1046,2032l1055,2029l1065,2025l1078,2019l1088,2015l1101,2009l1115,2002l1128,1995l1145,1989l1158,1982l1175,1975l1188,1969l1205,1962l1218,1952l1235,1945l1251,1939l1268,1932l1281,1925l1298,1919l1311,1912l1328,1905l1341,1899l1355,1892l1368,1885l1378,1879l1391,1875l1401,1869l1411,1865l1418,1862l1428,1859l1435,1855l1445,1852l1451,1845l1461,1842l1475,1835l1485,1829l1498,1822l1508,1812l1521,1805l1535,1795l1548,1789l1561,1779l1575,1769l1588,1759l1601,1749l1615,1742l1628,1732l1641,1722l1654,1715l1664,1705l1678,1695l1688,1689l1698,1682l1708,1675l1714,1669l1724,1662l1731,1659l1734,1652l1741,1649l1744,1649l1744,1645l1748,1645xe" fillcolor="#d9d9d9" stroked="t" o:allowincell="f" style="position:absolute;left:2063;top:6366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1824,2049" path="m1734,1632l1737,1626l1744,1623l1747,1619l1751,1613l1757,1609l1761,1603l1764,1599l1767,1593l1771,1589l1774,1583l1777,1579l1781,1576l1784,1569l1787,1566l1791,1559l1794,1556l1797,1549l1801,1546l1801,1543l1804,1536l1804,1533l1807,1526l1807,1523l1811,1516l1811,1513l1814,1506l1814,1499l1814,1496l1814,1489l1814,1486l1817,1479l1817,1473l1817,1466l1817,1456l1817,1439l1817,1423l1817,1403l1817,1379l1817,1353l1817,1323l1817,1293l1817,1263l1821,1229l1821,1196l1821,1159l1821,1123l1821,1086l1821,1050l1821,1013l1821,976l1824,943l1824,906l1824,873l1824,840l1824,810l1821,780l1821,750l1821,726l1821,703l1821,683l1821,666l1817,650l1817,640l1817,633l1814,630l1814,623l1814,620l1811,613l1811,610l1811,606l1811,600l1811,596l1807,593l1807,586l1807,583l1807,576l1804,573l1804,570l1804,563l1801,560l1797,553l1797,550l1794,543l1791,540l1787,533l1784,530l1781,523l1774,517l1771,513l1764,507l1757,500l1751,493l1744,487l1737,480l1727,473l1717,467l1707,460l1694,450l1681,440l1664,430l1647,417l1627,403l1608,387l1584,373l1564,357l1541,340l1518,323l1491,307l1468,290l1441,270l1418,253l1391,237l1364,217l1341,200l1314,183l1291,167l1264,153l1241,137l1218,123l1198,110l1174,97l1158,83l1138,73l1121,67l1104,57l1091,50l1078,47l1068,43l1061,40l1051,40l1046,37l1036,34l1029,30l1022,27l1016,27l1006,24l999,20l992,17l986,14l979,10l972,10l966,7l959,4l952,4l942,0l936,0l929,0l919,0l909,0l902,0l892,0l882,4l869,4l859,7l846,10l836,14l819,17l806,24l792,30l776,37l759,43l739,53l719,63l699,73l676,83l652,97l629,110l602,123l576,140l549,153l523,170l496,183l469,200l443,217l416,233l389,247l363,263l336,280l313,297l286,310l263,327l243,340l219,353l199,367l183,380l166,390l149,400l136,410l126,420l116,427l109,433l103,437l99,440l96,447l93,450l89,453l86,457l83,460l79,463l76,467l73,470l69,473l66,477l63,480l59,483l56,487l53,490l49,493l46,500l43,503l39,507l36,510l36,513l33,517l29,520l29,523l26,527l26,530l23,537l23,540l23,543l23,550l23,553l20,560l20,567l20,576l20,590l20,610l20,630l16,653l16,680l16,706l13,740l13,770l13,806l10,840l10,876l6,913l6,953l6,990l3,1030l3,1066l3,1103l0,1139l0,1176l0,1209l0,1243l0,1273l0,1303l0,1329l0,1353l0,1376l0,1393l3,1409l3,1419l6,1429l10,1433l10,1439l13,1446l13,1449l16,1456l16,1459l20,1463l20,1469l23,1473l23,1476l26,1483l26,1486l29,1489l29,1493l33,1496l33,1499l36,1506l36,1509l39,1513l39,1516l43,1519l43,1523l46,1526l46,1529l49,1533l53,1536l53,1539l56,1543l59,1546l59,1549l63,1553l66,1556l69,1559l76,1566l79,1573l86,1579l96,1586l106,1593l113,1603l126,1613l136,1623l149,1632l163,1642l173,1652l189,1666l203,1676l216,1689l229,1699l246,1712l259,1722l273,1732l289,1746l303,1756l316,1766l329,1776l346,1786l356,1796l369,1802l383,1809l393,1816l403,1822l413,1829l423,1832l429,1836l436,1839l446,1842l456,1849l466,1852l476,1859l489,1866l503,1872l516,1879l529,1886l546,1896l559,1902l576,1909l589,1919l606,1926l622,1936l639,1946l656,1952l672,1962l686,1969l702,1979l719,1986l732,1992l746,1999l759,2006l772,2012l786,2019l799,2026l809,2029l819,2032l829,2036l836,2039l842,2042l849,2042l856,2042l862,2046l869,2046l872,2046l879,2046l886,2049l892,2049l896,2049l902,2049l906,2049l912,2049l919,2049l922,2049l929,2049l932,2049l939,2046l942,2046l949,2046l952,2046l959,2042l962,2042l969,2042l976,2039l979,2039l986,2036l989,2036l996,2032l999,2032l1006,2029l1012,2029l1016,2026l1022,2022l1032,2019l1039,2016l1048,2012l1058,2009l1068,2002l1081,1999l1094,1992l1108,1986l1121,1979l1134,1972l1148,1966l1164,1959l1178,1952l1194,1946l1211,1939l1224,1929l1241,1922l1258,1916l1271,1909l1288,1902l1301,1896l1318,1889l1331,1882l1344,1876l1358,1869l1368,1866l1381,1859l1391,1856l1401,1852l1408,1846l1418,1846l1424,1842l1431,1836l1441,1832l1451,1826l1461,1819l1474,1812l1484,1806l1498,1799l1511,1789l1524,1782l1538,1772l1551,1762l1564,1756l1578,1746l1591,1736l1604,1726l1614,1719l1627,1709l1641,1699l1654,1692l1664,1682l1674,1676l1684,1669l1694,1662l1704,1656l1711,1649l1717,1646l1721,1639l1727,1636l1731,1636l1731,1632l1734,1632xe" fillcolor="#cfcfcf" stroked="t" o:allowincell="f" style="position:absolute;left:2063;top:6366;width:0;height:0;mso-wrap-style:none;v-text-anchor:middle;mso-position-horizontal-relative:page">
                      <v:fill o:detectmouseclick="t" type="solid" color2="#303030"/>
                      <v:stroke color="#cfcfcf" joinstyle="round" endcap="flat"/>
                      <w10:wrap type="none"/>
                    </v:shape>
                    <v:shape id="shape_0" coordsize="1808,2036" path="m1721,1623l1725,1616l1731,1613l1735,1606l1738,1603l1745,1599l1748,1593l1751,1589l1755,1583l1758,1579l1761,1573l1768,1569l1768,1566l1771,1559l1775,1556l1778,1549l1781,1546l1785,1543l1788,1536l1788,1533l1791,1526l1791,1523l1795,1516l1795,1513l1798,1506l1798,1503l1801,1496l1801,1493l1801,1486l1801,1479l1801,1476l1801,1469l1801,1463l1801,1456l1805,1446l1805,1429l1805,1413l1805,1393l1805,1369l1805,1343l1805,1316l1805,1286l1805,1256l1808,1223l1808,1189l1808,1153l1808,1116l1808,1080l1808,1046l1808,1010l1808,973l1808,936l1808,903l1808,866l1808,836l1808,803l1808,776l1808,746l1808,723l1808,700l1808,680l1808,663l1805,650l1805,636l1801,630l1801,626l1801,620l1798,616l1798,613l1798,606l1798,603l1798,596l1795,593l1795,590l1795,583l1795,580l1795,576l1791,570l1791,567l1788,560l1788,557l1785,553l1785,547l1781,543l1778,537l1775,533l1771,527l1768,520l1761,517l1758,510l1751,503l1745,500l1738,493l1731,487l1725,480l1715,473l1705,467l1695,457l1681,450l1668,440l1651,427l1635,413l1615,400l1595,387l1575,370l1552,357l1528,340l1505,323l1482,307l1458,287l1432,270l1405,253l1382,237l1355,220l1332,200l1305,183l1282,170l1255,153l1232,137l1212,123l1188,110l1168,97l1148,87l1128,77l1112,67l1098,60l1085,53l1072,47l1062,47l1052,43l1045,40l1036,37l1030,37l1023,34l1013,30l1006,27l1000,24l993,20l986,17l980,17l973,14l966,10l960,10l953,7l946,4l936,4l930,4l923,0l913,0l903,0l896,0l886,4l876,4l863,7l853,10l840,14l830,17l816,20l800,27l786,30l770,37l753,47l736,53l716,63l693,73l673,87l650,100l623,110l600,127l573,140l547,153l520,170l493,183l467,200l440,217l413,233l387,247l360,263l337,280l310,293l287,310l263,323l240,340l220,353l200,367l180,377l163,390l150,400l137,410l127,417l117,423l110,430l103,437l100,440l97,443l93,447l90,453l87,457l83,460l80,463l77,467l73,470l67,473l63,477l60,480l57,483l53,487l53,490l50,493l47,497l43,500l40,503l37,507l37,510l33,513l30,517l30,520l27,527l27,530l23,533l23,537l23,543l23,547l23,550l20,557l20,563l20,573l20,586l20,606l20,626l17,650l17,676l17,703l14,736l14,766l14,800l10,836l10,873l7,910l7,946l7,986l4,1023l4,1060l4,1096l0,1133l0,1169l0,1203l0,1236l0,1266l0,1296l0,1323l0,1346l0,1366l4,1386l4,1399l4,1413l7,1419l10,1426l10,1429l14,1436l14,1439l17,1446l17,1449l20,1456l20,1459l23,1463l23,1469l27,1473l27,1476l30,1479l30,1483l33,1486l33,1493l37,1496l37,1499l40,1503l40,1506l43,1509l43,1513l47,1516l47,1519l50,1523l53,1526l53,1529l57,1533l60,1536l60,1539l63,1543l67,1546l70,1549l73,1556l80,1563l87,1569l97,1576l103,1583l113,1593l123,1603l137,1613l147,1623l160,1632l173,1642l187,1656l200,1666l217,1676l230,1689l243,1699l260,1712l273,1722l287,1732l300,1742l317,1756l330,1766l343,1772l357,1782l367,1792l380,1799l390,1806l400,1812l410,1816l420,1822l427,1826l433,1829l443,1832l453,1836l463,1842l473,1846l487,1852l500,1859l513,1866l527,1872l540,1882l556,1889l573,1899l586,1906l603,1916l620,1922l636,1932l650,1939l666,1949l683,1956l696,1966l713,1972l726,1979l743,1986l756,1992l770,1999l783,2006l793,2012l803,2016l813,2019l823,2022l830,2026l840,2026l843,2029l850,2029l856,2032l863,2032l870,2032l873,2032l880,2032l886,2036l890,2036l896,2036l900,2036l906,2036l913,2036l916,2036l923,2036l926,2032l933,2032l936,2032l943,2032l946,2032l953,2029l956,2029l963,2029l966,2026l973,2026l976,2022l983,2022l990,2019l993,2019l1000,2016l1006,2016l1010,2012l1016,2009l1023,2006l1033,2002l1042,1999l1052,1996l1062,1989l1072,1986l1085,1979l1098,1972l1112,1966l1128,1959l1142,1952l1155,1946l1172,1939l1185,1932l1202,1926l1218,1919l1232,1909l1248,1902l1265,1896l1278,1889l1292,1882l1308,1876l1322,1869l1335,1862l1348,1859l1358,1852l1372,1846l1382,1842l1392,1839l1398,1836l1405,1832l1415,1829l1422,1826l1432,1819l1442,1816l1452,1809l1462,1802l1475,1796l1488,1786l1498,1779l1512,1769l1525,1762l1538,1752l1552,1742l1565,1732l1578,1726l1592,1716l1605,1706l1618,1699l1628,1689l1641,1679l1651,1672l1661,1666l1671,1656l1681,1649l1691,1642l1698,1639l1705,1632l1711,1629l1715,1626l1718,1623l1721,1623xe" fillcolor="#c4c4c4" stroked="t" o:allowincell="f" style="position:absolute;left:2063;top:6366;width:0;height:0;mso-wrap-style:none;v-text-anchor:middle;mso-position-horizontal-relative:page">
                      <v:fill o:detectmouseclick="t" type="solid" color2="#3b3b3b"/>
                      <v:stroke color="#c4c4c4" joinstyle="round" endcap="flat"/>
                      <w10:wrap type="none"/>
                    </v:shape>
                    <v:shape id="shape_0" coordsize="1794,2018" path="m1708,1609l1711,1602l1718,1599l1721,1592l1724,1589l1731,1582l1734,1579l1738,1575l1741,1569l1744,1565l1748,1559l1754,1555l1758,1552l1758,1545l1761,1542l1764,1535l1768,1532l1771,1529l1771,1522l1774,1519l1778,1512l1778,1509l1781,1502l1781,1499l1784,1492l1784,1489l1784,1482l1788,1479l1788,1472l1788,1469l1788,1462l1788,1455l1788,1452l1788,1442l1788,1432l1791,1419l1791,1399l1791,1379l1791,1355l1791,1332l1791,1305l1791,1275l1791,1242l1791,1212l1794,1175l1794,1142l1794,1105l1794,1072l1794,1036l1794,999l1794,962l1794,926l1794,892l1794,859l1794,826l1794,796l1794,766l1794,739l1794,716l1794,692l1794,672l1791,656l1791,642l1791,629l1788,622l1788,619l1788,616l1784,609l1784,606l1784,599l1784,596l1784,592l1781,586l1781,582l1781,579l1781,572l1781,569l1778,566l1778,559l1774,556l1774,549l1771,546l1771,539l1768,536l1764,529l1761,526l1758,519l1754,516l1748,509l1744,503l1738,499l1731,493l1724,486l1718,479l1711,473l1701,466l1691,459l1681,453l1668,443l1654,433l1638,423l1621,409l1605,396l1585,383l1561,366l1541,349l1518,336l1495,319l1471,303l1445,283l1421,266l1395,249l1371,233l1345,216l1321,196l1295,183l1271,166l1248,149l1225,136l1201,119l1178,106l1158,96l1138,83l1121,73l1105,63l1088,56l1075,49l1065,46l1055,43l1045,39l1035,39l1029,36l1023,33l1013,30l1006,26l999,26l993,23l986,20l979,16l973,13l966,10l959,10l953,6l946,3l936,3l929,3l923,0l916,0l906,0l896,0l889,0l879,0l869,3l859,3l846,6l836,10l823,13l809,16l796,23l779,30l766,36l749,43l729,53l709,63l689,73l666,83l643,96l619,109l593,123l569,136l543,149l516,166l490,183l463,196l436,213l410,229l383,243l356,259l333,276l306,289l283,306l260,319l240,333l216,346l200,359l180,373l163,383l150,393l136,403l123,413l116,419l106,426l103,429l100,436l96,439l93,443l90,446l86,449l83,453l80,456l76,459l70,463l66,466l63,469l60,473l56,476l53,479l50,483l50,486l46,489l43,493l40,496l36,499l36,503l33,509l30,513l30,516l26,519l26,523l23,526l23,533l23,536l23,539l23,546l23,549l20,556l20,566l20,582l20,599l20,619l20,642l16,669l16,696l13,726l13,759l13,792l10,829l10,862l10,899l7,939l7,976l3,1012l3,1049l3,1086l3,1122l0,1159l0,1192l0,1225l0,1255l0,1282l0,1309l0,1332l0,1355l3,1372l3,1389l3,1399l7,1405l10,1412l10,1415l13,1422l13,1429l16,1432l16,1435l20,1442l20,1445l23,1449l23,1455l26,1459l26,1462l30,1465l30,1469l33,1475l33,1479l36,1482l36,1485l40,1489l40,1492l43,1495l43,1499l46,1502l46,1505l50,1509l50,1512l53,1515l56,1519l60,1522l60,1525l63,1529l66,1532l70,1535l73,1542l80,1549l86,1555l96,1562l103,1569l113,1579l123,1589l136,1599l146,1609l160,1619l173,1628l186,1638l200,1652l213,1662l226,1672l243,1685l256,1695l270,1708l286,1718l300,1728l313,1738l326,1748l340,1758l353,1765l366,1775l376,1782l386,1788l396,1795l406,1802l416,1805l423,1808l430,1812l440,1815l450,1818l460,1825l470,1832l483,1835l496,1842l510,1852l523,1858l536,1865l553,1872l566,1882l583,1888l599,1898l613,1905l629,1915l646,1922l663,1932l676,1938l693,1948l706,1955l723,1962l736,1968l749,1975l763,1982l776,1988l786,1992l799,1998l809,2002l816,2005l826,2008l833,2008l839,2012l843,2012l849,2012l856,2015l863,2015l866,2015l873,2015l879,2015l883,2018l889,2018l893,2018l899,2018l906,2018l909,2018l916,2015l919,2015l926,2015l929,2015l936,2015l939,2012l946,2012l949,2012l956,2008l959,2008l966,2008l969,2005l976,2005l979,2002l986,2002l993,1998l996,1995l1003,1995l1009,1992l1016,1988l1023,1985l1033,1982l1042,1978l1055,1972l1065,1968l1078,1962l1091,1955l1105,1948l1118,1942l1131,1935l1148,1928l1161,1922l1178,1915l1191,1908l1208,1902l1225,1895l1238,1885l1255,1878l1268,1872l1281,1865l1298,1858l1311,1852l1325,1848l1338,1842l1348,1835l1358,1832l1371,1825l1378,1822l1388,1818l1395,1815l1401,1812l1411,1808l1421,1805l1431,1798l1441,1792l1451,1785l1465,1778l1475,1772l1488,1762l1501,1755l1515,1745l1528,1735l1541,1728l1555,1718l1568,1708l1578,1702l1591,1692l1605,1682l1618,1675l1628,1665l1638,1658l1651,1648l1661,1642l1668,1635l1678,1628l1684,1625l1691,1619l1698,1615l1701,1612l1704,1609l1708,1609xe" fillcolor="#bdbdbd" stroked="t" o:allowincell="f" style="position:absolute;left:2063;top:6366;width:0;height:0;mso-wrap-style:none;v-text-anchor:middle;mso-position-horizontal-relative:page">
                      <v:fill o:detectmouseclick="t" type="solid" color2="#424242"/>
                      <v:stroke color="#bdbdbd" joinstyle="round" endcap="flat"/>
                      <w10:wrap type="none"/>
                    </v:shape>
                    <v:shape id="shape_0" coordsize="1781,2005" path="m1694,1595l1697,1592l1704,1589l1707,1582l1711,1579l1717,1572l1721,1569l1724,1562l1727,1559l1731,1555l1737,1549l1741,1545l1744,1542l1744,1535l1747,1532l1751,1525l1754,1522l1757,1519l1757,1512l1761,1509l1764,1502l1764,1499l1767,1492l1767,1489l1771,1482l1771,1479l1771,1472l1774,1469l1774,1462l1774,1459l1774,1452l1774,1445l1774,1442l1774,1435l1774,1422l1774,1409l1777,1392l1777,1372l1777,1349l1777,1322l1777,1295l1777,1265l1777,1235l1777,1202l1781,1169l1781,1135l1781,1099l1781,1066l1781,1029l1781,992l1781,956l1781,922l1781,889l1781,856l1781,822l1781,792l1781,762l1781,736l1781,709l1781,689l1781,669l1777,652l1777,639l1777,629l1774,622l1774,616l1774,612l1771,606l1771,602l1771,596l1771,592l1771,589l1767,582l1767,579l1767,576l1767,569l1764,566l1764,563l1764,556l1761,553l1761,549l1757,543l1757,539l1754,533l1751,529l1747,523l1744,519l1741,513l1737,509l1731,503l1724,496l1721,489l1714,486l1704,479l1697,473l1687,466l1681,459l1667,449l1657,443l1641,433l1627,419l1611,409l1591,396l1571,379l1551,366l1528,349l1504,333l1481,316l1458,299l1434,283l1411,266l1384,249l1361,233l1334,216l1311,199l1284,183l1261,166l1238,149l1214,136l1191,123l1171,109l1151,96l1131,83l1111,73l1094,66l1081,59l1068,53l1055,46l1045,43l1038,43l1028,39l1022,36l1012,36l1006,33l999,30l992,26l986,23l979,20l972,20l966,16l959,13l952,10l946,10l936,6l929,6l922,3l916,3l906,3l899,0l889,0l882,3l872,3l862,3l852,6l839,10l829,13l816,16l802,20l789,26l776,30l759,36l742,43l722,53l706,63l682,73l662,86l639,96l616,109l589,123l566,136l539,153l513,166l486,183l459,196l433,213l406,229l379,243l356,259l329,276l306,289l283,306l259,319l236,333l216,346l196,359l179,373l163,383l146,393l133,403l123,409l113,419l106,423l103,429l99,433l96,436l93,439l89,446l86,449l83,453l76,456l73,459l69,463l66,466l63,469l59,473l56,476l53,479l49,483l49,486l46,489l43,493l39,496l36,499l36,503l33,506l29,509l29,513l26,516l26,519l23,526l23,529l23,533l23,539l23,543l23,546l19,553l19,566l19,579l19,596l19,616l19,639l16,666l16,692l16,722l13,756l13,789l9,822l9,859l9,896l6,932l6,969l3,1006l3,1042l3,1079l3,1115l0,1152l0,1185l0,1215l0,1245l0,1275l0,1302l0,1325l0,1345l3,1362l3,1379l6,1389l6,1399l9,1402l9,1409l13,1412l13,1419l16,1422l16,1429l19,1432l19,1435l23,1442l23,1445l26,1449l26,1452l29,1455l29,1462l33,1465l33,1469l36,1472l36,1475l39,1479l39,1482l43,1485l43,1489l46,1492l46,1495l49,1499l49,1502l53,1505l56,1509l56,1512l59,1515l63,1519l66,1522l69,1525l73,1532l79,1539l86,1545l93,1552l103,1559l113,1569l123,1575l133,1585l146,1595l159,1609l169,1619l183,1628l199,1638l213,1652l226,1662l239,1672l256,1685l269,1695l283,1705l296,1718l309,1728l323,1738l336,1745l349,1755l363,1762l373,1772l383,1778l396,1785l403,1788l413,1792l419,1795l426,1798l436,1802l446,1808l456,1812l466,1818l479,1825l493,1832l506,1838l519,1845l533,1852l549,1862l562,1868l579,1875l592,1885l609,1892l626,1902l639,1908l656,1918l672,1925l686,1935l702,1942l716,1948l729,1955l742,1962l756,1968l769,1975l782,1978l792,1985l802,1988l809,1992l819,1995l826,1995l832,1998l836,1998l842,1998l849,2002l856,2002l859,2002l866,2002l872,2002l876,2002l882,2005l886,2005l892,2005l899,2005l902,2002l909,2002l912,2002l919,2002l922,2002l929,2002l932,1998l939,1998l942,1998l949,1995l952,1995l959,1995l962,1992l969,1992l972,1988l979,1988l982,1985l989,1982l996,1982l1002,1978l1009,1975l1016,1972l1026,1968l1035,1965l1045,1958l1058,1955l1068,1948l1081,1942l1094,1935l1108,1928l1124,1922l1138,1915l1154,1908l1168,1902l1184,1895l1198,1888l1214,1882l1228,1875l1244,1868l1258,1862l1274,1852l1288,1848l1301,1842l1314,1835l1328,1828l1338,1825l1348,1818l1358,1815l1368,1812l1378,1805l1384,1805l1391,1802l1401,1795l1408,1792l1418,1785l1431,1782l1441,1775l1451,1765l1464,1758l1478,1752l1488,1742l1501,1735l1514,1725l1528,1715l1541,1708l1554,1698l1568,1688l1581,1678l1591,1672l1604,1662l1614,1655l1627,1645l1637,1638l1647,1632l1657,1625l1664,1619l1671,1612l1677,1609l1684,1605l1687,1602l1691,1599l1694,1599l1694,1595xe" fillcolor="#b2b2b2" stroked="t" o:allowincell="f" style="position:absolute;left:2063;top:6366;width:0;height:0;mso-wrap-style:none;v-text-anchor:middle;mso-position-horizontal-relative:page">
                      <v:fill o:detectmouseclick="t" type="solid" color2="#4d4d4d"/>
                      <v:stroke color="#b2b2b2" joinstyle="round" endcap="flat"/>
                      <w10:wrap type="none"/>
                    </v:shape>
                    <v:shape id="shape_0" coordsize="446,1013" path="m446,1013l443,1013l440,1010l436,1010l433,1010l430,1010l430,1006l426,1006l423,1006l420,1006l420,1003l420,1000l420,996l420,993l420,990l420,986l420,983l420,980l420,976l420,973l420,970l420,966l420,963l416,960l416,956l416,953l416,950l416,946l446,1013xm73,167l70,164l70,160l66,160l63,157l60,154l60,150l56,150l53,147l53,144l50,144l50,140l46,137l43,137l43,134l40,134l40,130l36,130l36,127l33,127l33,124l30,124l30,120l26,120l26,117l26,114l23,110l23,107l23,104l23,100l20,97l20,94l20,90l20,87l16,84l16,80l16,77l13,70l13,67l13,64l10,57l10,54l10,47l6,44l6,37l6,30l3,27l3,20l3,14l3,7l0,0l73,167l73,167xe" fillcolor="#8f8f8f" stroked="t" o:allowincell="f" style="position:absolute;left:2063;top:6366;width:0;height:0;mso-wrap-style:none;v-text-anchor:middle;mso-position-horizontal-relative:page">
                      <v:fill o:detectmouseclick="t" type="solid" color2="#707070"/>
                      <v:stroke color="#8f8f8f" joinstyle="round" endcap="flat"/>
                      <w10:wrap type="none"/>
                    </v:shape>
                    <v:shape id="shape_0" coordsize="466,1056" path="m433,1050l436,1050l439,1050l443,1050l443,1053l446,1053l449,1053l453,1053l456,1053l456,1056l459,1056l463,1056l466,1056l419,950l419,953l419,956l419,960l419,963l419,966l419,970l419,973l419,976l419,980l419,983l419,986l419,990l419,993l419,996l419,1000l423,1003l423,1006l423,1010l423,1013l423,1016l423,1020l423,1023l433,1050xm49,180l53,180l53,184l56,184l56,187l59,187l59,190l63,190l63,194l66,197l69,200l73,204l76,207l79,210l83,214l86,217l86,220l89,220l89,224l93,224l93,227l96,230l99,234l103,237l106,240l0,0l0,4l0,7l0,10l0,14l0,17l3,20l3,24l3,27l3,30l3,34l3,37l3,40l3,44l6,47l6,50l6,54l6,57l6,60l6,64l9,67l9,70l9,74l9,77l9,80l9,84l13,87l13,90l13,94l49,180l49,180xe" fillcolor="#949494" stroked="t" o:allowincell="f" style="position:absolute;left:2063;top:6366;width:0;height:0;mso-wrap-style:none;v-text-anchor:middle;mso-position-horizontal-relative:page">
                      <v:fill o:detectmouseclick="t" type="solid" color2="#6b6b6b"/>
                      <v:stroke color="#949494" joinstyle="round" endcap="flat"/>
                      <w10:wrap type="none"/>
                    </v:shape>
                    <v:shape id="shape_0" coordsize="479,1096" path="m449,1086l453,1086l456,1086l456,1089l459,1089l463,1089l466,1089l469,1093l473,1093l476,1093l479,1093l479,1096l413,943l413,946l416,950l416,953l416,956l416,960l416,963l416,966l416,970l416,973l416,976l416,980l419,983l419,986l419,989l419,993l419,996l419,999l419,1003l419,1006l419,1009l419,1013l419,1016l419,1019l449,1086xm76,240l79,243l83,247l86,250l89,253l89,257l93,257l93,260l96,260l96,263l99,263l99,267l103,270l106,273l106,277l109,277l109,280l113,283l116,283l116,287l119,290l123,293l123,297l126,300l129,300l129,303l133,307l0,0l0,3l0,7l0,10l0,13l0,17l0,20l0,23l0,27l0,30l0,33l0,37l0,40l0,43l0,47l0,50l3,53l3,57l3,60l3,63l3,67l3,70l3,73l76,240l76,240xe" fillcolor="#969696" stroked="t" o:allowincell="f" style="position:absolute;left:2063;top:6366;width:0;height:0;mso-wrap-style:none;v-text-anchor:middle;mso-position-horizontal-relative:page">
                      <v:fill o:detectmouseclick="t" type="solid" color2="#696969"/>
                      <v:stroke color="#969696" joinstyle="round" endcap="flat"/>
                      <w10:wrap type="none"/>
                    </v:shape>
                    <v:shape id="shape_0" coordsize="500,1136" path="m470,1126l473,1130l477,1130l480,1130l483,1130l483,1133l487,1133l490,1133l493,1133l497,1133l497,1136l500,1136l413,937l413,940l413,943l413,947l413,950l413,953l413,957l417,960l417,963l417,967l417,970l417,973l417,977l417,980l417,983l420,987l420,990l420,993l420,997l420,1000l420,1003l420,1007l420,1010l420,1013l420,1017l420,1020l423,1020l470,1126xm110,310l113,314l113,317l117,317l117,320l120,324l123,327l123,330l127,330l127,334l130,337l133,337l133,340l137,344l140,347l143,350l143,354l147,354l147,357l150,360l150,364l153,364l157,367l157,370l160,374l160,377l163,377l167,380l167,384l170,387l0,0l0,4l0,7l0,10l0,14l0,17l0,20l4,20l4,24l4,27l4,30l4,34l4,37l4,40l4,44l4,47l4,50l4,54l4,57l4,60l4,64l4,67l4,70l110,310l110,310xe" fillcolor="#999999" stroked="t" o:allowincell="f" style="position:absolute;left:2063;top:6366;width:0;height:0;mso-wrap-style:none;v-text-anchor:middle;mso-position-horizontal-relative:page">
                      <v:fill o:detectmouseclick="t" type="solid" color2="#666666"/>
                      <v:stroke color="#999999" joinstyle="round" endcap="flat"/>
                      <w10:wrap type="none"/>
                    </v:shape>
                    <v:shape id="shape_0" coordsize="523,1183" path="m489,1176l493,1176l496,1176l499,1176l503,1176l503,1179l506,1179l509,1179l513,1179l516,1179l516,1183l519,1183l523,1183l409,926l409,930l409,933l409,936l413,940l413,943l413,946l413,950l413,953l413,956l416,960l416,963l416,966l416,970l416,973l416,976l419,980l419,983l419,986l419,990l419,993l419,996l419,1000l423,1000l423,1003l423,1006l423,1010l423,1013l423,1016l423,1020l423,1023l489,1176xm143,387l146,390l149,393l149,397l153,397l153,400l156,403l159,407l159,410l163,410l163,413l166,417l169,420l169,423l173,423l176,427l176,430l179,433l179,437l183,440l186,443l189,447l193,450l193,453l196,457l199,460l199,463l203,467l206,470l206,473l209,473l213,477l0,0l0,3l3,7l3,10l3,13l3,17l3,20l3,23l3,27l6,30l6,33l6,37l6,40l6,43l6,47l6,50l6,53l6,57l6,60l6,63l10,63l10,67l10,70l10,73l10,77l10,80l143,387l143,387xe" fillcolor="#9e9e9e" stroked="t" o:allowincell="f" style="position:absolute;left:2063;top:6366;width:0;height:0;mso-wrap-style:none;v-text-anchor:middle;mso-position-horizontal-relative:page">
                      <v:fill o:detectmouseclick="t" type="solid" color2="#616161"/>
                      <v:stroke color="#9e9e9e" joinstyle="round" endcap="flat"/>
                      <w10:wrap type="none"/>
                    </v:shape>
                    <v:shape id="shape_0" coordsize="543,1232" path="m513,1225l516,1225l520,1225l523,1225l523,1229l526,1229l530,1229l533,1229l536,1229l536,1232l540,1232l543,1232l403,909l403,912l403,919l403,922l406,926l406,929l406,932l410,936l410,939l410,942l410,949l413,952l413,956l413,959l413,962l413,966l416,969l416,972l416,976l416,979l416,982l420,986l420,989l420,996l420,999l420,1002l423,1006l423,1009l423,1012l423,1016l423,1019l423,1022l426,1026l513,1225xm183,476l186,479l186,483l190,486l193,489l196,493l200,496l203,499l203,503l206,506l210,509l210,513l213,516l216,519l220,523l220,529l223,533l226,536l226,539l230,543l233,546l236,549l236,553l240,556l243,559l246,563l246,566l250,573l253,576l253,579l256,582l260,586l0,0l0,3l0,6l3,6l3,10l3,13l3,16l3,20l3,23l3,26l7,30l7,33l7,36l7,40l7,43l7,46l10,49l10,53l10,56l10,59l10,63l10,66l10,69l10,73l13,76l13,79l13,83l13,86l13,89l183,476l183,476xe" fillcolor="#a1a1a1" stroked="t" o:allowincell="f" style="position:absolute;left:2063;top:6366;width:0;height:0;mso-wrap-style:none;v-text-anchor:middle;mso-position-horizontal-relative:page">
                      <v:fill o:detectmouseclick="t" type="solid" color2="#5e5e5e"/>
                      <v:stroke color="#a1a1a1" joinstyle="round" endcap="flat"/>
                      <w10:wrap type="none"/>
                    </v:shape>
                    <v:shape id="shape_0" coordsize="566,1290" path="m537,1284l540,1284l543,1284l543,1287l547,1287l550,1287l553,1287l557,1287l557,1290l560,1290l563,1290l566,1290l377,864l380,871l383,874l383,881l387,884l387,891l390,897l390,901l393,907l393,911l397,917l397,921l400,927l400,934l400,937l403,944l403,947l407,954l407,957l410,964l410,967l410,974l413,977l413,984l413,987l417,994l417,997l417,1004l420,1007l420,1014l420,1017l423,1024l423,1027l537,1284xm227,578l227,584l230,588l233,594l237,598l240,601l243,608l247,611l250,618l253,621l257,628l260,631l263,637l267,641l270,647l273,651l277,657l280,661l283,667l287,671l290,677l290,684l293,687l297,694l300,701l303,704l307,711l310,714l313,721l317,727l320,734l323,737l327,744l0,0l0,4l0,7l0,10l0,14l0,17l4,20l4,24l4,27l4,30l4,34l4,37l7,40l7,44l7,47l7,51l7,55l7,58l7,61l10,61l10,65l10,68l10,71l10,75l10,78l10,81l14,85l14,88l14,91l14,95l14,98l14,101l227,578l227,578xe" fillcolor="#a3a3a3" stroked="t" o:allowincell="f" style="position:absolute;left:2063;top:6365;width:0;height:0;mso-wrap-style:none;v-text-anchor:middle;mso-position-horizontal-relative:page">
                      <v:fill o:detectmouseclick="t" type="solid" color2="#5c5c5c"/>
                      <v:stroke color="#a3a3a3" joinstyle="round" endcap="flat"/>
                      <w10:wrap type="none"/>
                    </v:shape>
                    <v:shape id="shape_0" coordsize="590,1344" path="m560,1337l563,1337l567,1337l567,1340l570,1340l573,1340l576,1340l580,1340l580,1344l583,1344l586,1344l590,1344l0,0l0,4l0,7l0,10l0,14l4,14l4,17l4,20l4,24l4,27l7,30l7,34l7,37l7,40l7,44l7,47l10,50l10,54l10,57l10,60l10,64l10,67l14,70l14,74l14,77l14,80l14,84l14,87l17,90l17,94l17,97l17,101l17,105l277,691l280,694l280,697l283,701l287,704l287,711l290,714l293,717l293,721l297,724l300,727l300,731l303,734l307,737l307,744l310,747l313,751l313,754l317,757l317,761l320,767l323,771l323,774l327,777l330,781l330,787l333,791l337,794l337,797l340,801l343,807l343,811l347,814l350,821l353,827l353,834l357,841l360,847l363,854l367,857l370,864l373,871l373,877l377,884l380,891l383,897l383,904l387,911l390,917l390,921l393,927l397,934l397,941l400,947l400,954l403,961l407,967l407,971l410,977l410,984l413,991l413,997l417,1004l417,1007l420,1014l560,1337xe" fillcolor="#a6a6a6" stroked="t" o:allowincell="f" style="position:absolute;left:2063;top:6365;width:0;height:0;mso-wrap-style:none;v-text-anchor:middle;mso-position-horizontal-relative:page">
                      <v:fill o:detectmouseclick="t" type="solid" color2="#595959"/>
                      <v:stroke color="#a6a6a6" joinstyle="round" endcap="flat"/>
                      <w10:wrap type="none"/>
                    </v:shape>
                    <v:shape id="shape_0" coordsize="616,1403" path="m586,1396l590,1396l590,1400l593,1400l596,1400l600,1400l603,1400l606,1400l606,1403l610,1403l613,1403l616,1403l0,0l0,3l0,6l0,10l4,13l4,16l4,20l4,23l4,26l4,30l7,33l7,36l7,40l7,43l7,46l10,50l10,53l10,56l10,60l10,63l10,66l14,70l14,73l14,76l14,80l14,83l17,86l17,90l17,93l17,96l17,100l17,103l20,106l347,850l347,853l347,857l350,857l350,860l350,863l353,863l353,867l353,870l357,870l357,873l360,877l360,880l363,883l363,887l363,890l367,893l367,897l370,900l373,903l373,907l373,910l377,913l377,917l380,920l380,923l380,927l383,930l383,933l387,937l387,940l387,943l390,943l390,947l390,950l393,953l393,957l393,960l397,963l397,967l397,970l586,1396xe" fillcolor="#ababab" stroked="t" o:allowincell="f" style="position:absolute;left:2063;top:6365;width:0;height:0;mso-wrap-style:none;v-text-anchor:middle;mso-position-horizontal-relative:page">
                      <v:fill o:detectmouseclick="t" type="solid" color2="#545454"/>
                      <v:stroke color="#ababab" joinstyle="round" endcap="flat"/>
                      <w10:wrap type="none"/>
                    </v:shape>
                    <v:shape id="shape_0" coordsize="643,1460" path="m643,1460l640,1460l636,1460l633,1460l633,1457l630,1457l626,1457l623,1457l620,1457l616,1457l616,1454l613,1454l610,1454l20,110l20,107l17,100l17,97l17,94l17,90l17,87l14,84l14,80l14,77l14,74l14,70l10,67l10,64l10,60l10,57l10,54l10,50l7,47l7,44l7,40l7,37l7,34l4,30l4,27l4,24l4,20l4,17l4,14l0,10l0,7l0,4l0,0l643,1460xe" fillcolor="#adadad" stroked="t" o:allowincell="f" style="position:absolute;left:2063;top:6365;width:0;height:0;mso-wrap-style:none;v-text-anchor:middle;mso-position-horizontal-relative:page">
                      <v:fill o:detectmouseclick="t" type="solid" color2="#525252"/>
                      <v:stroke color="#adadad" joinstyle="round" endcap="flat"/>
                      <w10:wrap type="none"/>
                    </v:shape>
                    <v:shape id="shape_0" coordsize="666,1517" path="m666,1517l666,1514l663,1514l660,1514l656,1514l656,1510l653,1510l650,1510l646,1510l643,1510l643,1507l640,1507l636,1507l20,104l20,100l17,97l17,94l17,90l17,87l17,84l14,80l14,77l14,74l14,70l14,64l10,60l10,57l10,54l10,50l10,47l7,44l7,40l7,37l7,34l7,30l7,27l4,27l4,24l4,20l4,17l4,14l4,10l0,7l0,4l0,0l666,1517xe" fillcolor="#b0b0b0" stroked="t" o:allowincell="f" style="position:absolute;left:2063;top:6365;width:0;height:0;mso-wrap-style:none;v-text-anchor:middle;mso-position-horizontal-relative:page">
                      <v:fill o:detectmouseclick="t" type="solid" color2="#4f4f4f"/>
                      <v:stroke color="#b0b0b0" joinstyle="round" endcap="flat"/>
                      <w10:wrap type="none"/>
                    </v:shape>
                    <v:shape id="shape_0" coordsize="689,1574" path="m659,1560l662,1560l662,1564l666,1564l669,1564l672,1564l672,1567l676,1567l679,1567l682,1570l686,1570l689,1570l689,1574l0,0l0,4l0,7l0,10l0,14l0,17l3,20l3,24l3,27l3,30l3,34l3,37l6,40l6,44l6,47l6,50l6,54l6,57l10,60l10,64l10,67l10,70l10,74l13,77l13,80l13,87l13,90l13,94l16,97l16,100l659,1560xe" fillcolor="#b5b5b5" stroked="t" o:allowincell="f" style="position:absolute;left:2063;top:6365;width:0;height:0;mso-wrap-style:none;v-text-anchor:middle;mso-position-horizontal-relative:page">
                      <v:fill o:detectmouseclick="t" type="solid" color2="#4a4a4a"/>
                      <v:stroke color="#b5b5b5" joinstyle="round" endcap="flat"/>
                      <w10:wrap type="none"/>
                    </v:shape>
                    <v:shape id="shape_0" coordsize="710,1620" path="m676,1607l680,1607l683,1607l686,1610l690,1610l693,1610l693,1614l696,1614l700,1614l703,1617l706,1617l710,1617l710,1620l0,0l0,4l0,7l0,10l0,14l0,17l0,20l4,20l4,24l4,27l4,30l4,34l4,37l4,40l4,44l4,47l4,50l4,54l4,57l7,60l7,64l7,67l7,70l7,74l7,77l10,80l10,84l10,87l10,90l676,1607xe" fillcolor="#b8b8b8" stroked="t" o:allowincell="f" style="position:absolute;left:2063;top:6365;width:0;height:0;mso-wrap-style:none;v-text-anchor:middle;mso-position-horizontal-relative:page">
                      <v:fill o:detectmouseclick="t" type="solid" color2="#474747"/>
                      <v:stroke color="#b8b8b8" joinstyle="round" endcap="flat"/>
                      <w10:wrap type="none"/>
                    </v:shape>
                    <v:shape id="shape_0" coordsize="740,1673" path="m703,1660l706,1660l710,1660l710,1663l713,1663l716,1663l720,1663l720,1666l723,1666l726,1666l726,1670l730,1670l733,1670l733,1673l736,1673l740,1673l0,0l0,3l4,6l4,10l4,13l4,16l4,20l4,23l7,26l7,30l7,33l7,36l7,40l10,43l10,46l10,50l10,53l10,56l10,60l10,63l14,66l14,70l14,73l14,76l14,80l14,83l14,86l703,1660xe" fillcolor="#bababa" stroked="t" o:allowincell="f" style="position:absolute;left:2063;top:6365;width:0;height:0;mso-wrap-style:none;v-text-anchor:middle;mso-position-horizontal-relative:page">
                      <v:fill o:detectmouseclick="t" type="solid" color2="#454545"/>
                      <v:stroke color="#bababa" joinstyle="round" endcap="flat"/>
                      <w10:wrap type="none"/>
                    </v:shape>
                    <v:shape id="shape_0" coordsize="756,1710" path="m720,1693l723,1693l726,1693l726,1697l730,1697l733,1697l733,1700l736,1700l740,1700l743,1703l746,1703l750,1707l753,1707l756,1710l4,0l4,3l4,7l0,10l0,13l0,17l0,20l0,23l0,27l0,30l4,33l4,37l4,40l4,43l4,47l4,50l7,53l7,57l7,60l7,63l7,67l7,70l10,73l720,1693xe" fillcolor="#bfbfbf" stroked="t" o:allowincell="f" style="position:absolute;left:2063;top:6365;width:0;height:0;mso-wrap-style:none;v-text-anchor:middle;mso-position-horizontal-relative:page">
                      <v:fill o:detectmouseclick="t" type="solid" color2="#404040"/>
                      <v:stroke color="#bfbfbf" joinstyle="round" endcap="flat"/>
                      <w10:wrap type="none"/>
                    </v:shape>
                    <v:shape id="shape_0" coordsize="773,1730" path="m740,1713l743,1716l746,1716l750,1720l753,1720l756,1723l760,1723l763,1723l763,1726l766,1726l770,1730l773,1730l14,0l10,0l10,3l7,6l7,10l4,10l4,13l4,16l4,20l4,23l0,23l0,26l0,30l0,33l0,36l0,40l740,1713xe" fillcolor="#c2c2c2" stroked="t" o:allowincell="f" style="position:absolute;left:2063;top:6365;width:0;height:0;mso-wrap-style:none;v-text-anchor:middle;mso-position-horizontal-relative:page">
                      <v:fill o:detectmouseclick="t" type="solid" color2="#3d3d3d"/>
                      <v:stroke color="#c2c2c2" joinstyle="round" endcap="flat"/>
                      <w10:wrap type="none"/>
                    </v:shape>
                    <v:shape id="shape_0" coordsize="786,1747" path="m752,1730l756,1730l759,1730l759,1733l762,1733l766,1733l766,1737l769,1737l772,1737l772,1740l776,1740l779,1740l779,1743l782,1743l786,1747l20,0l16,0l16,3l13,3l10,3l10,7l6,7l6,10l3,13l3,17l0,17l0,20l752,1730xe" fillcolor="#c4c4c4" stroked="t" o:allowincell="f" style="position:absolute;left:2063;top:6365;width:0;height:0;mso-wrap-style:none;v-text-anchor:middle;mso-position-horizontal-relative:page">
                      <v:fill o:detectmouseclick="t" type="solid" color2="#3b3b3b"/>
                      <v:stroke color="#c4c4c4" joinstyle="round" endcap="flat"/>
                      <w10:wrap type="none"/>
                    </v:shape>
                    <v:shape id="shape_0" coordsize="796,1760" path="m759,1740l762,1743l766,1743l769,1743l769,1746l772,1746l776,1750l779,1750l782,1753l786,1753l789,1756l792,1756l792,1760l796,1760l20,0l16,0l13,0l13,3l10,3l6,3l6,6l3,6l0,6l0,10l759,1740xe" fillcolor="#c7c7c7" stroked="t" o:allowincell="f" style="position:absolute;left:2063;top:6365;width:0;height:0;mso-wrap-style:none;v-text-anchor:middle;mso-position-horizontal-relative:page">
                      <v:fill o:detectmouseclick="t" type="solid" color2="#383838"/>
                      <v:stroke color="#c7c7c7" joinstyle="round" endcap="flat"/>
                      <w10:wrap type="none"/>
                    </v:shape>
                    <v:shape id="shape_0" coordsize="802,1774" path="m766,1754l769,1754l772,1757l776,1757l779,1760l782,1760l786,1764l789,1764l792,1767l796,1767l796,1770l799,1770l802,1770l802,1774l23,0l20,0l16,4l13,4l10,4l6,4l3,4l3,7l0,7l766,175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812,1784" path="m776,1764l779,1764l782,1767l786,1767l786,1770l789,1770l792,1770l792,1774l796,1774l799,1774l799,1777l802,1777l806,1780l809,1780l812,1784l26,0l23,0l20,0l16,0l13,0l10,0l6,0l6,4l3,4l0,4l776,176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809,1784" path="m809,1777l803,1784l799,1784l796,1780l793,1780l793,1777l789,1777l786,1777l786,1774l783,1774l779,1774l0,0l3,0l7,0l10,0l13,0l17,0l20,0l23,0l27,0l809,1777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803,1784" path="m803,1764l790,1784l786,1784l0,0l4,0l7,0l10,0l14,0l17,0l20,0l24,0l27,0l803,176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99,1777" path="m782,1777l799,1750l29,0l26,0l23,0l19,0l16,0l13,0l10,0l6,0l3,0l0,0l782,1777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93,1764" path="m776,1764l793,1737l30,0l26,0l23,0l20,0l16,0l13,0l10,0l6,0l3,0l0,0l776,176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87,1750" path="m770,1750l787,1724l27,0l24,0l20,0l17,0l14,0l10,0l7,0l4,0l0,0l770,1750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79,1737" path="m763,1737l779,1710l26,0l23,0l20,0l16,0l13,0l10,0l6,0l3,0l0,0l763,1737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73,1724" path="m760,1724l773,1697l27,4l23,4l20,4l20,0l17,0l13,0l10,0l7,0l3,0l0,0l760,172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63,1710" path="m753,1710l763,1697l763,1694l763,1690l763,1687l763,1684l763,1680l763,1677l763,1674l763,1670l763,1667l30,4l27,4l24,4l20,4l17,4l14,4l10,4l7,4l7,0l4,0l0,0l753,1710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49,1693" path="m746,1693l749,1693l749,1690l749,1686l749,1683l749,1680l749,1676l749,1673l749,1670l749,1666l749,1663l749,1660l749,1656l749,1653l749,1650l746,1650l746,1646l746,1643l746,1640l746,1636l746,1633l746,1630l30,0l26,0l23,0l20,0l16,0l13,0l10,0l6,0l3,0l0,0l746,1693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33,1663" path="m27,3l24,3l20,3l17,3l17,0l14,0l10,0l7,0l4,0l0,0l733,1663l733,1660l733,1656l733,1653l730,1650l730,1646l730,1643l730,1640l730,1636l730,1633l730,1630l730,1626l730,1623l730,1620l730,1616l730,1613l730,1610l730,1606l730,1603l730,1600l730,1596l27,3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16,1630" path="m0,0l3,0l3,3l6,3l10,3l13,3l16,3l20,6l23,10l23,13l26,13l26,16l30,16l30,20l33,20l33,23l36,23l36,26l40,26l713,1560l713,1563l713,1566l713,1570l713,1573l713,1576l716,1580l716,1583l716,1586l716,1590l716,1593l716,1596l716,1600l716,1603l716,1606l716,1610l716,1613l716,1616l716,1620l716,1623l716,1626l716,1630l0,0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703,1593" path="m0,0l3,0l7,3l10,7l13,10l17,13l17,17l20,17l20,20l23,20l23,23l27,23l27,27l30,27l30,30l33,30l33,33l37,33l37,37l40,37l40,40l43,40l43,43l47,43l47,47l50,47l50,50l696,1520l696,1524l696,1527l700,1527l700,1530l700,1534l700,1537l700,1540l700,1544l700,1547l700,1550l700,1554l700,1557l700,1560l700,1563l700,1567l700,1570l700,1573l703,1577l703,1580l703,1583l703,1587l703,1590l703,1593l0,0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673,1534" path="m50,57l46,54l46,50l43,47l40,44l36,40l33,37l30,34l26,30l26,27l23,27l23,24l20,24l20,20l16,20l16,17l13,17l13,14l10,14l10,10l6,10l6,7l3,7l3,4l0,0l673,1534l673,1531l673,1527l673,1524l673,1521l673,1517l673,1514l673,1511l673,1507l673,1504l669,1504l669,1501l669,1497l669,1494l669,1491l669,1487l669,1484l669,1481l669,1477l669,1474l669,1471l669,1467l666,1464l666,1461l666,1457l50,57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646,1470" path="m57,63l53,60l53,57l50,57l50,53l47,53l47,50l43,50l43,47l40,43l37,40l33,37l30,33l30,30l27,30l27,27l23,27l23,23l20,23l20,20l17,17l13,13l10,10l7,7l3,3l0,0l646,1470l646,1467l646,1464l646,1460l646,1457l646,1454l646,1450l646,1447l646,1444l646,1440l643,1440l643,1437l643,1434l643,1430l643,1427l643,1424l643,1420l643,1417l643,1414l643,1410l640,1407l640,1404l640,1400l640,1397l640,1394l640,1390l640,1387l57,63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616,1400" path="m56,67l56,63l53,63l53,60l50,57l46,53l46,50l43,50l43,47l40,47l40,43l36,40l33,37l30,33l26,30l23,27l23,23l20,23l20,20l16,20l16,17l13,13l10,10l6,7l6,3l3,3l0,0l616,1400l616,1397l616,1394l616,1390l616,1387l616,1384l616,1380l616,1377l613,1377l613,1374l613,1370l613,1367l613,1364l613,1360l613,1357l613,1354l613,1350l609,1347l609,1344l609,1340l609,1337l609,1334l609,1330l609,1327l609,1324l606,1320l606,1317l606,1314l56,67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583,1327" path="m56,70l56,67l53,64l50,60l50,57l46,57l46,54l43,50l40,50l40,47l36,44l33,40l33,37l30,37l30,34l26,30l23,27l20,24l16,20l13,17l13,14l10,14l10,10l6,7l3,7l3,4l0,0l583,1327l583,1324l583,1321l583,1317l583,1314l579,1311l579,1307l579,1304l579,1301l579,1297l579,1294l579,1291l579,1287l576,1287l576,1284l576,1281l576,1277l576,1274l576,1271l576,1267l576,1264l573,1261l573,1257l573,1254l573,1251l573,1247l573,1244l573,1241l569,1237l569,1234l56,70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550,1247" path="m64,76l60,73l60,70l57,70l54,66l54,63l50,60l47,56l47,53l44,53l44,50l40,46l37,43l34,40l34,36l30,33l27,30l24,26l20,23l20,20l17,16l14,16l14,13l10,10l7,6l7,3l4,0l0,0l550,1247l550,1243l550,1240l550,1237l550,1233l550,1230l547,1227l547,1223l547,1220l547,1217l547,1213l547,1210l543,1207l543,1203l543,1200l543,1197l543,1193l543,1190l543,1187l540,1183l540,1180l540,1177l540,1173l540,1170l540,1167l537,1163l537,1160l537,1157l537,1153l537,1150l64,76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513,1164" path="m67,84l64,80l60,77l57,74l57,70l54,67l50,64l47,60l47,57l44,54l40,50l37,47l37,44l34,40l30,37l27,34l27,30l24,27l20,24l17,20l17,17l14,14l10,14l10,10l7,7l7,4l4,4l0,0l513,1164l513,1161l513,1157l513,1154l510,1151l510,1147l510,1144l510,1141l510,1137l510,1134l510,1131l507,1127l507,1124l507,1121l507,1117l507,1114l503,1111l503,1107l503,1104l503,1101l503,1097l503,1094l500,1091l500,1087l500,1084l500,1081l500,1077l500,1074l497,1071l497,1067l497,1064l497,1061l67,8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473,1074" path="m70,94l66,90l63,87l60,84l56,80l56,77l53,74l50,70l50,67l46,64l46,60l43,57l40,57l40,54l36,50l33,47l33,44l30,40l26,37l26,34l23,30l20,30l20,27l16,24l13,20l13,17l10,14l6,10l6,7l3,7l0,4l0,0l473,1074l473,1071l469,1067l469,1064l469,1061l469,1057l469,1054l466,1051l466,1047l466,1044l466,1041l466,1037l463,1034l463,1027l463,1024l463,1021l463,1017l459,1014l459,1011l459,1007l459,1004l456,1001l456,997l456,994l456,991l456,987l453,984l453,977l453,974l453,971l449,967l449,964l449,961l70,9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430,977" path="m73,110l73,106l70,103l67,100l67,96l63,93l60,90l60,86l57,83l53,80l53,76l50,70l47,66l43,63l43,60l40,56l37,53l37,50l33,46l30,43l27,40l27,36l23,33l20,30l20,26l17,23l13,20l10,16l10,13l7,10l3,6l0,3l0,0l430,977l430,973l426,970l426,967l426,960l426,957l423,953l423,950l423,943l420,940l420,937l420,933l420,930l416,923l416,920l416,917l416,913l413,910l413,903l413,900l413,897l410,893l410,890l410,883l406,880l406,877l406,873l406,870l403,863l403,860l403,857l400,853l400,850l73,110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379,867" path="m83,134l80,131l80,123l76,120l73,116l70,110l70,106l66,103l63,100l60,93l56,90l56,86l53,83l50,80l46,73l43,70l43,66l40,63l36,56l33,53l30,50l30,46l26,40l23,36l20,33l16,30l16,26l13,20l10,16l6,13l3,10l0,3l0,0l379,867l379,863l376,857l376,853l376,847l373,843l373,840l373,833l369,830l369,823l369,820l366,813l366,810l366,807l363,800l363,797l359,790l359,787l359,783l356,777l356,773l356,767l353,763l353,757l349,753l349,750l349,743l346,740l346,733l343,730l343,727l343,720l339,717l83,134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327,740" path="m107,177l104,170l100,167l97,160l94,154l90,147l87,144l84,137l84,130l80,127l77,120l74,114l70,111l67,104l64,97l60,94l57,87l54,81l50,77l47,71l44,63l40,60l37,53l34,50l30,43l27,36l24,33l20,26l17,20l14,16l10,10l4,3l0,0l327,740l327,733l323,727l323,720l320,713l320,707l317,700l317,697l313,690l313,683l310,677l307,670l307,663l303,657l303,653l300,647l300,640l297,634l297,627l293,620l293,617l290,610l287,604l287,597l283,590l283,584l280,580l277,574l277,567l273,560l273,554l270,550l267,544l107,177xe" fillcolor="#cccccc" stroked="t" o:allowincell="f" style="position:absolute;left:2063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256,583" path="m256,583l253,563l246,543l240,523l233,506l226,486l220,466l213,450l206,430l200,410l193,393l186,373l180,353l170,336l163,316l156,300l146,280l140,263l130,243l123,226l113,210l106,190l96,173l86,156l80,136l70,120l60,103l50,83l40,66l30,50l20,33l10,17l0,0l256,583xe" fillcolor="#cccccc" stroked="t" o:allowincell="f" style="position:absolute;left:2063;top:6366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160,367" path="m160,367l156,353l153,343l150,330l143,320l140,307l136,293l130,283l126,270l123,260l116,247l113,237l106,223l103,213l96,203l93,190l86,180l83,167l76,157l73,143l66,133l63,123l56,110l50,100l46,87l40,77l33,67l30,53l23,43l16,33l13,20l7,10l0,0l160,367xe" fillcolor="#cccccc" stroked="t" o:allowincell="f" style="position:absolute;left:2063;top:6366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1808,1633" path="m1808,1250l1808,1253l1808,1260l1808,1263l1805,1270l1805,1273l1805,1280l1805,1283l1805,1290l1802,1293l1802,1300l1802,1306l1798,1310l1798,1316l1798,1320l1795,1326l1792,1330l1792,1336l1788,1340l1785,1346l1782,1350l1778,1353l1775,1356l1768,1363l1765,1366l1758,1370l1752,1373l1748,1373l1742,1376l1732,1380l1725,1380l1715,1383l1708,1383l1698,1383l1688,1386l1675,1390l1665,1390l1655,1396l1642,1400l1632,1403l1618,1410l1605,1413l1592,1420l1582,1426l1568,1433l1555,1440l1542,1446l1528,1453l1515,1460l1502,1466l1488,1473l1478,1480l1465,1486l1452,1493l1438,1500l1428,1503l1415,1510l1402,1516l1392,1520l1382,1526l1368,1530l1358,1533l1348,1536l1338,1540l1332,1540l1322,1543l1312,1543l1302,1546l1292,1550l1285,1550l1272,1553l1262,1556l1252,1560l1242,1566l1232,1570l1222,1573l1209,1576l1199,1580l1189,1586l1175,1590l1165,1593l1152,1596l1142,1600l1129,1606l1119,1610l1109,1613l1095,1616l1085,1620l1072,1623l1062,1623l1052,1626l1039,1630l1029,1630l1019,1633l1009,1633l995,1633l985,1633l975,1633l965,1633l955,1630l949,1630l939,1626l929,1623l922,1620l912,1613l905,1610l895,1603l889,1600l882,1593l872,1586l865,1580l859,1576l852,1570l845,1563l839,1556l835,1550l829,1543l822,1536l815,1530l812,1523l805,1520l799,1513l795,1506l789,1503l785,1500l782,1493l775,1490l772,1486l765,1486l762,1483l755,1480l749,1473l739,1466l729,1463l719,1453l706,1446l692,1436l679,1430l666,1420l649,1410l636,1400l619,1390l602,1376l586,1366l572,1356l556,1346l539,1336l522,1323l509,1313l492,1303l479,1293l462,1286l449,1276l436,1270l426,1260l412,1253l402,1246l396,1243l386,1240l379,1236l376,1233l369,1233l366,1230l359,1226l352,1223l346,1220l336,1216l326,1213l319,1206l309,1203l299,1200l289,1193l279,1186l269,1183l259,1176l246,1170l236,1163l226,1156l216,1153l206,1146l196,1140l186,1133l176,1127l167,1120l157,1117l150,1110l144,1103l134,1100l130,1093l124,1089l117,1082l114,1079l110,1076l107,1072l104,1066l100,1056l100,1046l97,1032l94,1019l90,1002l90,986l87,969l84,952l84,932l80,909l77,889l77,866l74,846l70,822l70,799l67,776l67,752l64,729l64,706l60,682l57,662l57,639l54,619l54,599l50,579l47,563l47,546l44,529l40,516l40,503l37,493l34,479l34,469l30,459l27,446l27,436l24,426l20,416l17,409l17,399l14,389l10,383l10,373l7,366l7,356l7,349l4,343l4,336l4,329l4,323l0,316l4,309l4,306l4,299l4,296l7,289l7,286l10,283l14,276l17,273l20,269l24,266l27,263l34,259l40,256l44,253l50,246l57,243l67,236l74,233l80,226l87,219l97,213l104,206l114,203l120,196l130,189l137,183l147,176l157,169l164,163l174,159l179,153l189,146l196,143l206,136l213,133l219,126l226,123l232,119l239,116l246,113l252,113l259,109l262,109l272,106l279,103l289,99l302,96l316,93l329,89l342,86l359,83l376,76l392,73l412,70l429,63l449,60l469,53l492,50l512,43l532,40l556,36l576,30l599,26l622,23l642,20l666,16l686,13l709,10l729,6l752,3l772,3l792,3l812,0l829,0l849,3l869,6l892,10l919,16l942,26l972,36l999,50l1029,63l1059,80l1089,96l1122,113l1152,133l1185,153l1215,173l1249,193l1279,213l1312,236l1342,256l1372,279l1402,299l1428,323l1458,343l1482,363l1508,386l1532,403l1552,423l1572,439l1588,456l1605,473l1618,486l1628,499l1635,509l1642,519l1648,533l1655,543l1662,553l1668,566l1672,576l1678,586l1682,599l1688,609l1692,622l1698,632l1702,642l1705,656l1712,666l1715,676l1718,689l1722,699l1725,709l1728,719l1728,729l1732,739l1735,749l1738,759l1738,769l1742,776l1742,786l1742,792l1745,799l1745,806l1745,812l1745,819l1745,826l1745,829l1745,839l1748,849l1748,859l1752,869l1752,882l1755,899l1755,912l1758,929l1762,946l1762,966l1765,982l1768,1002l1772,1019l1775,1039l1778,1056l1782,1076l1782,1093l1785,1113l1788,1130l1792,1146l1795,1163l1795,1176l1798,1190l1802,1203l1802,1216l1805,1226l1805,1233l1808,1240l1808,1246l1808,1250xe" fillcolor="#7f7f7f" stroked="t" o:allowincell="f" style="position:absolute;left:2063;top:6365;width:0;height:0;mso-wrap-style:none;v-text-anchor:middle;mso-position-horizontal-relative:page">
                      <v:fill o:detectmouseclick="t" type="solid" color2="gray"/>
                      <v:stroke color="#7f7f7f" joinstyle="round" endcap="flat"/>
                      <w10:wrap type="none"/>
                    </v:shape>
                    <v:shape id="shape_0" coordsize="1782,1610" path="m1782,1230l1778,1236l1778,1240l1778,1243l1778,1250l1778,1253l1778,1260l1775,1263l1775,1270l1775,1276l1775,1280l1772,1286l1772,1290l1772,1296l1768,1300l1768,1306l1765,1310l1762,1316l1762,1320l1758,1326l1755,1330l1752,1333l1745,1336l1742,1340l1738,1346l1732,1350l1725,1350l1718,1353l1712,1356l1705,1360l1698,1360l1688,1360l1682,1363l1672,1363l1662,1366l1648,1366l1638,1370l1628,1373l1615,1376l1605,1383l1592,1386l1582,1393l1568,1400l1555,1403l1542,1410l1532,1416l1518,1423l1505,1430l1492,1436l1478,1443l1465,1450l1455,1456l1442,1463l1428,1470l1415,1476l1405,1483l1392,1486l1382,1493l1368,1496l1358,1503l1348,1506l1338,1510l1328,1513l1318,1516l1308,1516l1302,1520l1292,1520l1282,1523l1272,1526l1262,1530l1252,1530l1242,1533l1232,1536l1222,1543l1212,1546l1202,1550l1189,1553l1179,1556l1169,1560l1159,1566l1145,1570l1135,1573l1122,1576l1112,1580l1102,1583l1089,1586l1079,1590l1069,1593l1055,1596l1045,1600l1035,1603l1022,1603l1012,1606l1002,1606l992,1610l982,1610l969,1610l959,1610l952,1610l942,1606l932,1603l922,1603l915,1600l905,1593l899,1590l889,1586l882,1580l875,1576l865,1570l859,1563l852,1556l845,1550l839,1546l832,1540l825,1533l819,1526l815,1520l809,1513l802,1506l799,1500l792,1496l789,1490l782,1486l779,1480l772,1476l769,1473l762,1470l759,1466l755,1463l749,1460l742,1456l735,1453l726,1446l716,1440l706,1433l692,1426l682,1416l669,1406l652,1400l639,1390l626,1380l609,1366l592,1356l579,1346l562,1336l546,1326l529,1316l516,1303l499,1293l482,1283l469,1276l456,1266l442,1256l429,1250l419,1243l406,1236l396,1230l389,1223l379,1220l372,1216l369,1216l362,1213l359,1210l352,1210l346,1206l339,1203l329,1200l322,1193l312,1190l302,1186l292,1180l282,1176l272,1170l262,1163l252,1160l242,1153l232,1146l222,1140l212,1133l199,1130l189,1123l183,1117l173,1110l163,1103l154,1100l147,1093l140,1087l134,1083l127,1077l120,1073l114,1069l110,1062l107,1059l104,1056l100,1049l100,1039l97,1029l94,1019l90,1002l90,989l87,972l84,956l84,936l80,916l77,896l77,876l74,852l70,832l70,809l67,786l67,762l64,739l64,719l60,696l57,672l57,652l54,629l54,609l50,589l47,573l47,553l44,536l44,523l40,506l37,496l37,483l34,473l30,463l30,449l27,439l24,429l20,419l20,413l17,403l14,393l14,383l10,376l10,366l7,359l7,353l4,343l4,336l4,329l0,323l0,316l0,313l0,306l0,299l4,296l4,289l4,286l7,279l10,276l10,273l14,269l17,266l24,263l27,259l34,256l37,253l44,249l50,243l57,239l64,233l70,229l77,223l87,216l94,209l100,206l110,199l117,193l127,186l137,179l144,173l154,166l159,163l169,156l176,149l186,146l193,139l199,136l209,129l216,126l222,123l229,119l236,116l242,113l249,109l252,109l259,106l266,106l276,103l286,99l296,96l309,93l322,89l336,86l352,79l369,76l386,73l402,66l422,63l442,60l462,53l482,50l502,43l526,40l546,36l569,30l589,26l612,23l632,20l656,16l676,13l696,10l719,6l739,3l759,3l779,3l799,0l815,0l835,3l855,6l879,10l902,16l929,26l955,36l982,50l1012,63l1042,79l1072,96l1102,113l1135,129l1165,149l1195,169l1229,189l1259,209l1292,233l1322,253l1352,276l1378,296l1408,316l1435,339l1458,359l1485,379l1508,399l1528,416l1548,433l1565,449l1578,466l1592,479l1602,493l1612,503l1618,513l1622,523l1628,533l1635,546l1642,556l1645,566l1652,579l1658,589l1662,599l1665,612l1672,622l1675,632l1678,646l1685,656l1688,666l1692,679l1695,689l1698,699l1702,709l1702,719l1705,729l1708,739l1708,746l1712,756l1712,766l1715,772l1715,779l1718,789l1718,796l1718,802l1718,806l1718,812l1718,819l1718,826l1722,836l1722,846l1722,859l1725,872l1725,886l1728,899l1732,916l1732,932l1735,949l1738,969l1742,986l1745,1006l1745,1022l1748,1042l1752,1059l1755,1080l1758,1097l1762,1113l1765,1130l1765,1143l1768,1160l1772,1173l1772,1186l1775,1196l1775,1206l1778,1216l1778,1223l1778,1226l1782,1230xe" fillcolor="#858585" stroked="t" o:allowincell="f" style="position:absolute;left:2063;top:6365;width:0;height:0;mso-wrap-style:none;v-text-anchor:middle;mso-position-horizontal-relative:page">
                      <v:fill o:detectmouseclick="t" type="solid" color2="#7a7a7a"/>
                      <v:stroke color="#858585" joinstyle="round" endcap="flat"/>
                      <w10:wrap type="none"/>
                    </v:shape>
                    <v:shape id="shape_0" coordsize="1752,1586" path="m1752,1213l1752,1216l1752,1220l1752,1226l1748,1230l1748,1236l1748,1240l1748,1246l1748,1250l1748,1256l1745,1260l1745,1266l1745,1270l1742,1276l1742,1280l1738,1286l1738,1290l1735,1296l1732,1300l1728,1306l1725,1310l1722,1313l1718,1316l1715,1320l1708,1323l1705,1326l1698,1330l1692,1333l1685,1336l1678,1336l1672,1340l1662,1340l1655,1343l1645,1343l1635,1343l1625,1346l1612,1350l1602,1353l1592,1356l1578,1363l1568,1366l1555,1373l1545,1376l1532,1383l1518,1390l1505,1396l1495,1403l1482,1410l1468,1416l1455,1423l1442,1426l1432,1433l1418,1440l1405,1446l1395,1453l1382,1460l1372,1463l1358,1470l1348,1476l1338,1480l1325,1483l1315,1486l1305,1490l1298,1493l1288,1493l1278,1496l1272,1496l1262,1500l1252,1503l1242,1506l1232,1506l1222,1510l1212,1513l1202,1520l1192,1523l1182,1526l1172,1530l1159,1533l1149,1536l1139,1540l1129,1546l1115,1550l1105,1553l1095,1556l1082,1560l1072,1563l1062,1566l1049,1570l1039,1573l1029,1576l1019,1580l1005,1580l995,1583l985,1583l975,1583l965,1586l955,1586l945,1586l935,1583l925,1583l915,1580l909,1576l899,1573l892,1570l882,1566l875,1560l869,1556l859,1550l852,1546l845,1540l839,1533l832,1526l825,1523l819,1516l812,1510l805,1503l802,1496l795,1490l789,1483l785,1480l779,1473l775,1466l769,1463l765,1456l759,1453l755,1450l752,1446l745,1443l742,1440l735,1436l732,1433l722,1430l715,1423l706,1416l692,1410l682,1403l669,1396l656,1386l642,1376l629,1366l612,1356l599,1346l582,1336l569,1326l552,1316l536,1306l522,1296l506,1283l489,1273l476,1266l462,1256l446,1246l436,1236l422,1230l409,1223l399,1216l389,1210l382,1206l372,1203l366,1200l362,1196l356,1196l352,1193l346,1190l339,1186l332,1183l322,1180l316,1176l306,1173l299,1166l289,1163l279,1156l269,1153l259,1146l249,1140l236,1136l226,1130l216,1123l206,1116l196,1110l186,1106l176,1100l169,1093l159,1087l149,1083l143,1077l136,1070l130,1067l124,1060l117,1057l114,1053l107,1046l104,1042l100,1039l100,1032l97,1022l94,1012l90,1002l90,989l87,972l84,959l84,939l80,922l77,902l77,882l74,862l70,842l70,819l67,796l67,776l64,752l60,729l60,706l57,686l57,662l54,642l54,619l50,599l47,579l47,563l44,546l44,529l40,513l37,499l37,486l34,476l30,466l30,456l27,443l24,433l24,423l20,413l17,406l17,396l14,386l10,379l10,369l7,363l7,353l4,346l4,339l0,333l0,326l0,319l0,313l0,306l0,303l0,296l0,289l4,286l4,283l7,276l7,273l10,269l14,266l17,263l20,259l27,256l30,253l37,249l40,246l47,239l54,236l60,229l67,226l77,219l84,213l90,206l100,203l107,196l117,189l124,183l134,176l139,173l149,166l156,159l166,153l173,149l179,143l189,136l196,133l202,129l212,123l219,119l226,116l232,113l236,109l242,109l249,106l252,106l262,103l269,99l279,99l289,96l302,93l316,86l329,83l346,79l362,76l379,69l396,66l416,63l436,56l452,53l476,46l496,43l516,40l536,33l559,30l579,26l599,23l622,20l642,16l666,13l686,10l706,6l725,3l745,3l765,3l785,0l802,0l822,3l842,6l865,10l889,16l912,26l939,36l965,49l995,63l1025,76l1055,93l1085,109l1115,129l1145,146l1179,166l1209,186l1239,206l1268,229l1298,249l1328,269l1358,293l1385,313l1412,333l1435,353l1462,373l1482,393l1505,409l1522,426l1538,443l1555,459l1568,473l1578,486l1585,496l1592,506l1598,516l1605,526l1608,536l1615,546l1622,559l1625,569l1632,579l1635,592l1642,602l1645,612l1648,626l1652,636l1658,646l1662,656l1665,666l1668,679l1672,689l1672,699l1675,709l1678,719l1682,726l1682,736l1685,746l1685,752l1688,762l1688,769l1688,776l1692,782l1692,789l1692,796l1692,799l1692,806l1692,812l1692,822l1695,832l1695,846l1698,859l1698,872l1702,886l1702,902l1705,919l1708,936l1712,952l1715,972l1715,989l1718,1009l1722,1026l1725,1042l1728,1063l1732,1080l1732,1097l1735,1113l1738,1126l1742,1143l1742,1156l1745,1166l1745,1180l1748,1190l1748,1196l1752,1203l1752,1206l1752,1210l1752,1213xe" fillcolor="#8c8c8c" stroked="t" o:allowincell="f" style="position:absolute;left:2063;top:6365;width:0;height:0;mso-wrap-style:none;v-text-anchor:middle;mso-position-horizontal-relative:page">
                      <v:fill o:detectmouseclick="t" type="solid" color2="#737373"/>
                      <v:stroke color="#8c8c8c" joinstyle="round" endcap="flat"/>
                      <w10:wrap type="none"/>
                    </v:shape>
                    <v:shape id="shape_0" coordsize="1725,1560" path="m1725,1193l1725,1196l1722,1203l1722,1206l1722,1210l1722,1216l1722,1220l1722,1226l1718,1230l1718,1236l1718,1240l1718,1246l1715,1250l1715,1256l1712,1260l1712,1266l1708,1270l1708,1276l1705,1280l1702,1283l1698,1290l1695,1293l1692,1296l1688,1300l1682,1303l1678,1306l1672,1310l1665,1313l1658,1316l1652,1316l1645,1320l1635,1320l1628,1320l1618,1323l1608,1323l1598,1326l1588,1330l1575,1333l1565,1336l1555,1340l1542,1346l1532,1350l1518,1356l1505,1363l1495,1366l1482,1373l1468,1380l1458,1386l1445,1393l1432,1400l1418,1406l1408,1413l1395,1420l1382,1426l1372,1430l1358,1436l1348,1443l1338,1446l1325,1453l1315,1456l1305,1460l1295,1463l1285,1466l1275,1470l1268,1470l1258,1473l1252,1473l1242,1476l1232,1480l1222,1483l1212,1483l1202,1486l1192,1490l1182,1493l1172,1500l1162,1503l1152,1506l1142,1510l1132,1513l1119,1516l1109,1523l1099,1526l1089,1530l1075,1533l1065,1536l1055,1540l1042,1543l1032,1546l1022,1550l1012,1553l999,1553l989,1556l979,1556l969,1560l959,1560l949,1560l939,1560l929,1560l919,1560l909,1556l902,1556l892,1553l885,1550l875,1546l869,1543l859,1536l852,1533l845,1526l839,1523l832,1516l825,1510l819,1503l812,1496l805,1493l799,1486l792,1480l789,1473l782,1466l775,1460l772,1456l765,1450l762,1446l755,1440l752,1436l745,1430l742,1426l739,1423l732,1420l729,1420l725,1416l719,1413l712,1406l702,1403l692,1396l682,1390l669,1383l659,1373l646,1366l632,1356l619,1346l602,1336l589,1326l572,1316l559,1306l542,1296l526,1286l512,1276l496,1263l482,1256l466,1246l452,1236l439,1226l426,1220l416,1210l402,1203l392,1196l382,1193l372,1186l366,1183l359,1180l356,1180l349,1176l346,1173l339,1173l332,1170l326,1166l319,1163l309,1156l302,1153l292,1150l282,1143l272,1140l262,1133l252,1130l242,1123l232,1116l222,1113l212,1106l202,1100l192,1093l182,1090l172,1083l166,1077l156,1070l146,1067l139,1060l133,1053l126,1050l119,1047l114,1040l110,1037l107,1033l104,1029l100,1022l97,1016l94,1009l90,999l90,986l87,972l84,959l84,942l80,926l77,909l77,889l74,869l70,849l70,829l67,806l67,786l64,762l60,739l60,719l57,696l57,676l54,652l54,632l50,612l47,592l47,572l44,552l44,536l40,519l40,506l37,493l34,479l34,469l30,459l27,446l27,436l24,426l20,416l20,409l17,399l14,389l14,379l10,373l7,363l7,356l4,349l4,343l4,333l0,326l0,319l0,313l0,309l0,303l0,296l0,293l0,286l0,283l4,276l4,273l7,269l10,266l14,263l17,259l20,256l24,253l30,249l34,246l40,239l47,236l54,233l60,226l67,223l74,216l80,209l90,203l97,199l104,193l114,186l119,179l129,176l136,169l146,163l153,156l162,153l169,146l176,139l186,136l192,129l199,126l206,123l212,119l219,116l226,113l232,109l239,106l242,106l249,103l256,103l266,99l272,96l286,93l296,89l309,86l326,83l339,79l356,73l372,69l389,66l409,59l426,56l446,53l466,46l486,43l506,39l526,33l549,29l569,26l589,23l612,20l632,13l652,13l672,10l695,6l715,3l732,3l752,3l772,0l789,0l809,3l829,3l849,10l872,16l899,26l925,36l952,49l979,63l1009,76l1039,93l1069,109l1099,126l1129,146l1159,166l1189,183l1219,206l1248,226l1278,246l1308,266l1335,286l1362,309l1388,329l1415,349l1438,366l1458,386l1478,403l1498,419l1515,436l1528,453l1542,466l1552,476l1558,486l1565,496l1572,509l1578,519l1582,529l1588,539l1595,549l1598,559l1605,572l1608,582l1615,592l1618,602l1622,616l1625,626l1632,636l1635,646l1638,656l1642,666l1645,679l1645,689l1648,696l1652,706l1655,716l1655,726l1658,732l1658,742l1662,749l1662,756l1662,762l1662,769l1665,776l1665,782l1665,789l1665,792l1665,799l1665,809l1668,819l1668,832l1668,846l1672,859l1675,872l1675,889l1678,906l1682,922l1682,939l1685,956l1688,972l1692,992l1695,1009l1698,1026l1698,1047l1702,1063l1705,1080l1708,1096l1712,1110l1712,1123l1715,1136l1718,1150l1718,1160l1722,1170l1722,1176l1722,1183l1725,1190l1725,1193xe" fillcolor="#919191" stroked="t" o:allowincell="f" style="position:absolute;left:2063;top:6365;width:0;height:0;mso-wrap-style:none;v-text-anchor:middle;mso-position-horizontal-relative:page">
                      <v:fill o:detectmouseclick="t" type="solid" color2="#6e6e6e"/>
                      <v:stroke color="#919191" joinstyle="round" endcap="flat"/>
                      <w10:wrap type="none"/>
                    </v:shape>
                    <v:shape id="shape_0" coordsize="1698,1536" path="m1698,1173l1698,1180l1698,1183l1698,1186l1698,1193l1695,1196l1695,1203l1695,1206l1695,1213l1695,1216l1691,1223l1691,1226l1691,1233l1688,1236l1688,1243l1685,1246l1685,1250l1681,1256l1678,1260l1678,1263l1675,1270l1671,1273l1665,1276l1661,1280l1658,1283l1651,1286l1648,1290l1641,1293l1635,1293l1628,1296l1621,1296l1611,1300l1605,1300l1595,1300l1585,1303l1575,1306l1565,1306l1555,1310l1541,1316l1531,1320l1521,1323l1508,1330l1498,1333l1485,1340l1471,1346l1461,1353l1448,1360l1435,1366l1425,1370l1411,1376l1398,1383l1388,1390l1375,1396l1365,1403l1351,1410l1341,1413l1328,1420l1318,1423l1308,1430l1298,1433l1285,1436l1278,1440l1268,1443l1258,1446l1248,1446l1241,1450l1231,1450l1225,1453l1215,1456l1205,1460l1195,1460l1185,1463l1175,1466l1165,1470l1155,1476l1145,1480l1135,1483l1125,1486l1115,1490l1105,1493l1095,1496l1082,1500l1072,1506l1062,1510l1052,1513l1038,1516l1028,1520l1018,1523l1008,1523l998,1526l985,1530l975,1533l965,1533l955,1533l945,1536l935,1536l925,1536l915,1536l908,1536l898,1533l888,1530l882,1530l872,1526l865,1523l855,1516l848,1513l842,1510l835,1503l828,1496l822,1493l815,1486l808,1480l802,1473l795,1470l788,1463l782,1456l778,1450l772,1443l765,1440l762,1433l755,1426l752,1423l745,1416l742,1413l738,1410l732,1403l728,1400l725,1400l718,1396l715,1393l708,1390l702,1386l692,1380l685,1373l672,1366l662,1360l649,1353l639,1343l625,1333l609,1326l595,1316l582,1306l565,1296l552,1286l535,1276l522,1266l505,1256l492,1246l475,1236l462,1226l449,1216l435,1206l422,1200l409,1193l399,1186l389,1180l379,1173l369,1170l362,1163l355,1163l352,1160l349,1160l342,1156l335,1153l329,1150l322,1146l315,1143l305,1140l299,1136l289,1130l279,1126l269,1123l262,1116l252,1110l242,1106l232,1100l222,1093l212,1090l202,1083l192,1076l182,1070l172,1066l162,1060l155,1053l145,1050l139,1043l132,1040l126,1033l119,1030l112,1023l109,1020l106,1017l102,1013l99,1006l97,999l93,992l93,982l90,972l87,959l83,942l83,929l80,912l80,892l77,876l73,856l73,836l70,816l70,792l67,772l63,749l63,729l60,706l60,686l57,662l57,642l53,622l50,602l50,582l47,562l47,546l43,529l43,513l40,499l37,486l37,473l33,463l33,449l30,439l27,429l27,419l23,409l20,403l17,393l17,383l13,376l13,366l10,359l7,349l7,343l7,336l3,329l3,323l3,316l0,309l0,303l0,296l0,293l0,286l3,283l3,276l3,273l7,269l10,263l10,259l13,256l17,253l20,253l27,249l30,246l37,239l40,236l47,233l53,229l60,223l67,216l73,213l83,206l90,203l97,196l106,189l112,183l119,176l129,173l136,166l145,159l152,156l159,149l169,143l175,139l182,133l192,129l199,123l205,119l212,116l219,113l225,109l232,106l235,106l242,103l245,103l252,99l262,96l272,96l282,93l295,89l305,86l322,83l335,76l352,73l369,69l385,63l402,59l422,56l442,49l459,46l479,43l499,36l522,33l542,29l562,26l582,23l602,16l625,13l645,13l665,9l685,6l705,3l725,3l742,3l762,0l778,0l795,3l815,3l838,9l862,16l885,26l912,36l938,46l965,59l995,76l1022,89l1052,106l1082,126l1112,143l1142,163l1172,183l1202,203l1231,223l1261,243l1288,263l1315,283l1341,303l1368,323l1395,343l1415,363l1438,379l1458,396l1475,413l1491,429l1508,443l1518,456l1528,469l1538,479l1541,489l1548,499l1555,509l1561,519l1565,529l1571,542l1575,552l1581,562l1585,572l1591,582l1595,596l1598,606l1601,616l1605,626l1611,636l1615,646l1618,656l1618,666l1621,676l1625,686l1628,696l1628,706l1631,712l1635,722l1635,729l1635,739l1638,746l1638,752l1638,759l1638,766l1641,769l1641,776l1641,782l1641,789l1641,796l1641,806l1645,819l1645,832l1648,846l1648,859l1651,876l1655,889l1655,906l1658,922l1661,942l1665,959l1668,976l1668,992l1671,1013l1675,1030l1678,1047l1681,1063l1681,1076l1685,1093l1688,1106l1691,1120l1691,1133l1695,1143l1695,1153l1698,1160l1698,1166l1698,1170l1698,1173xe" fillcolor="#999999" stroked="t" o:allowincell="f" style="position:absolute;left:2063;top:6365;width:0;height:0;mso-wrap-style:none;v-text-anchor:middle;mso-position-horizontal-relative:page">
                      <v:fill o:detectmouseclick="t" type="solid" color2="#666666"/>
                      <v:stroke color="#999999" joinstyle="round" endcap="flat"/>
                      <w10:wrap type="none"/>
                    </v:shape>
                    <v:shape id="shape_0" coordsize="1671,1514" path="m1671,1157l1671,1161l1668,1164l1668,1171l1668,1174l1668,1177l1668,1184l1668,1187l1665,1194l1665,1197l1665,1204l1665,1207l1661,1214l1661,1217l1661,1224l1658,1227l1655,1231l1655,1237l1651,1241l1648,1244l1645,1251l1641,1254l1638,1257l1635,1261l1631,1264l1625,1267l1618,1271l1615,1274l1608,1274l1601,1277l1595,1277l1585,1281l1578,1281l1568,1281l1558,1284l1548,1284l1538,1287l1528,1291l1518,1294l1505,1301l1495,1304l1485,1307l1471,1314l1461,1321l1448,1324l1435,1331l1425,1337l1411,1344l1401,1351l1388,1357l1375,1364l1365,1371l1351,1374l1341,1381l1328,1387l1318,1394l1308,1397l1295,1404l1285,1407l1275,1411l1265,1414l1255,1417l1245,1421l1238,1424l1228,1424l1221,1427l1211,1427l1205,1431l1195,1434l1185,1437l1175,1441l1165,1441l1155,1444l1148,1447l1138,1451l1128,1457l1115,1461l1105,1464l1095,1467l1085,1471l1075,1474l1065,1477l1055,1481l1042,1484l1032,1491l1022,1494l1012,1494l1002,1497l992,1501l978,1504l968,1507l958,1507l948,1511l938,1511l928,1511l918,1514l908,1514l902,1514l892,1511l882,1511l875,1507l865,1504l858,1501l848,1497l842,1494l835,1491l825,1484l818,1481l812,1474l805,1471l798,1464l792,1457l788,1451l782,1447l775,1441l768,1434l765,1427l758,1421l752,1417l748,1411l742,1404l738,1401l732,1394l728,1391l725,1387l718,1384l715,1381l712,1377l708,1374l702,1371l695,1367l688,1364l682,1361l672,1354l662,1347l649,1341l639,1331l625,1324l612,1314l599,1304l585,1294l572,1287l555,1277l542,1267l525,1257l512,1247l495,1237l482,1227l469,1217l452,1207l439,1197l425,1191l415,1181l402,1174l392,1167l382,1161l372,1154l362,1151l355,1147l349,1144l345,1141l342,1141l335,1137l329,1137l322,1134l315,1131l309,1127l302,1124l292,1117l282,1114l275,1111l265,1104l255,1101l245,1094l235,1087l225,1084l215,1077l205,1071l195,1067l189,1061l179,1054l169,1051l159,1044l152,1038l142,1034l135,1028l129,1024l122,1018l116,1014l109,1008l106,1004l102,1001l99,998l96,994l92,987l92,977l89,967l86,957l82,943l82,930l79,913l77,897l77,880l73,863l73,843l70,823l67,803l67,783l63,760l63,740l60,717l60,697l57,677l57,653l53,633l50,613l50,593l47,573l47,553l43,537l43,520l40,504l40,490l37,477l33,467l33,454l30,444l27,434l27,424l23,414l20,404l20,397l17,387l13,377l13,370l10,360l10,354l7,347l7,337l3,330l3,324l3,317l0,310l0,304l0,300l0,294l0,287l0,284l0,277l3,274l3,270l7,264l7,260l10,257l13,254l17,250l20,247l23,244l30,240l33,237l40,234l47,230l53,224l60,220l67,214l73,210l79,204l86,200l92,194l102,187l109,180l116,177l125,170l132,164l142,157l149,154l155,147l165,144l172,137l179,134l185,127l195,124l202,120l209,117l215,110l219,110l225,107l232,104l235,104l242,100l249,100l255,97l265,94l275,90l289,87l302,84l315,80l329,77l345,74l362,67l379,64l395,60l415,57l432,50l452,47l472,44l492,37l512,34l532,30l552,27l572,20l592,17l612,14l632,10l652,10l672,7l692,4l712,4l728,4l748,0l765,0l782,4l802,4l825,10l845,17l872,27l895,37l922,47l948,60l978,74l1005,90l1035,107l1065,124l1092,140l1122,160l1152,180l1182,200l1211,220l1238,240l1268,260l1295,280l1321,300l1345,320l1371,337l1391,357l1415,374l1435,390l1451,407l1468,424l1481,437l1495,450l1505,464l1511,474l1518,484l1525,494l1528,504l1535,513l1541,523l1545,533l1551,543l1555,553l1558,563l1565,577l1568,587l1571,597l1575,607l1578,617l1585,627l1588,637l1588,647l1591,657l1595,667l1598,677l1601,687l1601,693l1605,703l1605,710l1608,720l1608,727l1611,733l1611,740l1611,747l1611,753l1611,760l1611,763l1611,770l1615,777l1615,787l1615,797l1618,807l1618,820l1621,833l1621,847l1625,860l1625,877l1628,893l1631,910l1635,927l1635,943l1638,963l1641,980l1645,998l1648,1014l1651,1031l1651,1047l1655,1061l1658,1077l1658,1091l1661,1104l1665,1114l1665,1124l1668,1134l1668,1141l1668,1147l1671,1154l1671,1157xe" fillcolor="#9e9e9e" stroked="t" o:allowincell="f" style="position:absolute;left:2063;top:6365;width:0;height:0;mso-wrap-style:none;v-text-anchor:middle;mso-position-horizontal-relative:page">
                      <v:fill o:detectmouseclick="t" type="solid" color2="#616161"/>
                      <v:stroke color="#9e9e9e" joinstyle="round" endcap="flat"/>
                      <w10:wrap type="none"/>
                    </v:shape>
                    <v:shape id="shape_0" coordsize="1641,1487" path="m1641,1137l1641,1141l1641,1147l1641,1151l1641,1154l1641,1161l1638,1164l1638,1171l1638,1174l1638,1177l1638,1184l1635,1187l1635,1194l1635,1197l1631,1204l1631,1207l1628,1211l1625,1217l1625,1221l1621,1224l1618,1231l1615,1234l1611,1237l1608,1241l1601,1244l1598,1247l1591,1251l1588,1251l1581,1254l1575,1257l1565,1257l1558,1257l1551,1261l1541,1261l1531,1261l1521,1264l1511,1267l1501,1271l1491,1274l1481,1277l1468,1284l1458,1287l1448,1294l1435,1297l1425,1304l1411,1311l1401,1317l1388,1321l1375,1327l1365,1334l1351,1341l1341,1347l1328,1354l1318,1357l1305,1364l1295,1371l1285,1374l1275,1381l1261,1384l1251,1387l1245,1394l1235,1397l1225,1397l1215,1401l1208,1404l1198,1404l1191,1407l1181,1407l1175,1411l1165,1414l1155,1417l1145,1417l1138,1421l1128,1424l1118,1427l1108,1434l1098,1437l1088,1441l1078,1444l1068,1447l1055,1451l1045,1454l1035,1457l1025,1461l1015,1464l1005,1467l995,1471l985,1474l972,1477l962,1481l952,1481l942,1484l932,1484l922,1487l912,1487l905,1487l895,1487l885,1487l875,1487l868,1484l858,1484l852,1481l842,1477l835,1474l828,1471l818,1467l812,1461l805,1457l798,1451l792,1444l785,1441l778,1434l772,1427l768,1424l762,1417l755,1411l752,1404l745,1401l738,1394l735,1387l728,1384l725,1377l722,1374l715,1367l712,1364l708,1361l702,1357l698,1354l695,1354l688,1351l685,1347l678,1341l668,1337l658,1331l648,1324l638,1317l629,1311l615,1301l602,1294l589,1284l575,1274l559,1264l545,1254l532,1244l515,1234l502,1224l489,1217l472,1207l459,1197l445,1187l432,1177l419,1171l405,1164l395,1154l382,1147l372,1141l365,1137l355,1131l349,1127l342,1124l339,1124l335,1121l329,1121l322,1117l315,1114l309,1111l302,1107l295,1104l285,1101l279,1097l269,1091l259,1087l249,1081l242,1077l232,1071l222,1067l212,1061l202,1054l192,1051l182,1044l175,1037l165,1034l155,1027l149,1021l139,1018l132,1011l125,1008l119,1001l112,998l109,991l102,988l99,984l96,981l92,978l92,970l89,963l86,953l82,940l82,930l79,913l76,900l76,883l72,867l72,847l69,830l66,810l66,790l62,770l62,750l59,727l59,707l57,687l57,663l53,643l50,623l50,603l47,583l47,563l43,547l43,530l40,513l40,497l37,484l33,470l33,457l30,447l30,437l27,427l23,417l23,407l20,400l17,390l17,380l13,374l10,364l10,357l7,347l7,340l3,334l3,327l3,320l0,314l0,307l0,300l0,294l0,290l0,284l0,277l0,274l0,270l3,264l3,260l7,257l10,254l10,250l13,247l20,244l23,240l27,237l33,234l37,230l43,227l50,220l57,217l62,210l69,207l76,200l82,197l92,190l99,184l105,180l115,174l122,167l129,160l139,157l145,150l152,144l162,140l169,134l175,130l182,127l189,120l195,117l202,114l209,110l215,107l222,104l225,104l232,100l235,100l242,97l252,97l262,94l272,90l282,87l295,84l309,80l322,77l339,70l355,67l372,64l389,60l405,54l425,50l442,47l462,40l482,37l502,34l522,30l542,24l562,20l582,17l602,14l622,10l642,10l662,7l678,4l698,4l718,4l735,0l752,0l768,4l788,4l808,10l832,17l855,27l878,37l905,47l932,60l958,74l988,90l1015,104l1045,120l1075,140l1105,157l1132,177l1162,197l1191,217l1218,234l1245,254l1271,274l1298,294l1321,314l1348,334l1368,350l1391,367l1408,387l1428,400l1441,417l1458,430l1468,444l1478,457l1485,467l1491,474l1498,484l1501,493l1508,503l1515,513l1518,523l1525,533l1528,547l1531,557l1538,567l1541,577l1545,587l1548,597l1551,607l1558,617l1558,627l1561,637l1565,647l1568,657l1571,667l1575,673l1575,683l1578,690l1578,700l1581,707l1581,713l1581,723l1585,730l1585,737l1585,740l1585,747l1585,750l1585,757l1585,763l1588,773l1588,783l1588,793l1591,807l1591,820l1595,833l1598,847l1598,863l1601,880l1605,897l1605,913l1608,930l1611,947l1615,963l1618,981l1618,998l1621,1014l1625,1031l1628,1044l1628,1057l1631,1071l1635,1084l1635,1097l1638,1107l1638,1117l1641,1124l1641,1131l1641,1134l1641,1137xe" fillcolor="#a6a6a6" stroked="t" o:allowincell="f" style="position:absolute;left:2063;top:6365;width:0;height:0;mso-wrap-style:none;v-text-anchor:middle;mso-position-horizontal-relative:page">
                      <v:fill o:detectmouseclick="t" type="solid" color2="#595959"/>
                      <v:stroke color="#a6a6a6" joinstyle="round" endcap="flat"/>
                      <w10:wrap type="none"/>
                    </v:shape>
                    <v:shape id="shape_0" coordsize="1618,1464" path="m1618,1121l1618,1124l1618,1127l1614,1131l1614,1137l1614,1141l1614,1144l1614,1151l1614,1154l1611,1161l1611,1164l1611,1171l1611,1174l1608,1177l1608,1184l1604,1187l1604,1191l1601,1197l1598,1201l1598,1204l1594,1211l1591,1214l1588,1217l1581,1221l1578,1224l1574,1227l1568,1227l1561,1231l1558,1234l1551,1234l1541,1237l1534,1237l1528,1237l1518,1241l1508,1241l1498,1244l1488,1247l1478,1251l1468,1254l1458,1257l1448,1261l1434,1267l1424,1271l1414,1277l1401,1284l1391,1287l1378,1294l1368,1301l1354,1307l1344,1314l1331,1317l1321,1324l1308,1331l1298,1337l1288,1341l1274,1347l1264,1354l1254,1357l1244,1361l1234,1367l1224,1371l1214,1374l1208,1377l1198,1377l1191,1381l1181,1381l1174,1384l1164,1384l1158,1387l1148,1391l1138,1394l1128,1394l1121,1397l1111,1401l1101,1404l1091,1407l1081,1414l1071,1417l1061,1421l1051,1424l1041,1427l1031,1431l1021,1434l1011,1437l1001,1441l988,1444l978,1447l968,1451l958,1454l948,1454l938,1457l928,1461l918,1461l908,1461l901,1464l891,1464l881,1464l871,1464l865,1464l855,1461l848,1457l838,1457l831,1454l821,1451l815,1447l808,1441l801,1437l795,1431l788,1427l781,1421l775,1417l768,1411l761,1404l755,1401l751,1394l745,1387l738,1381l735,1377l728,1371l725,1364l718,1361l715,1354l711,1351l705,1347l701,1341l698,1337l691,1334l688,1334l685,1331l681,1327l675,1324l668,1321l658,1314l651,1311l641,1304l631,1297l618,1287l605,1281l595,1271l582,1264l568,1254l552,1244l538,1234l525,1224l508,1214l495,1204l482,1197l468,1187l452,1177l438,1167l425,1161l412,1151l402,1144l388,1137l378,1131l368,1124l358,1117l352,1114l345,1111l338,1107l335,1104l332,1104l325,1101l318,1101l315,1097l305,1094l298,1091l292,1087l285,1081l275,1077l265,1074l258,1067l248,1064l238,1057l228,1054l218,1047l212,1044l202,1037l192,1031l182,1027l172,1021l165,1014l155,1011l148,1004l138,1001l132,994l125,991l118,984l112,981l108,978l102,971l98,968l95,964l95,961l92,954l88,947l85,937l85,927l82,913l79,900l79,883l75,870l72,853l72,833l69,817l69,797l65,777l65,757l62,737l62,717l59,693l55,673l55,653l52,633l52,613l49,593l49,573l45,553l45,537l42,520l42,503l40,490l40,473l36,464l33,450l33,440l30,430l30,420l26,410l23,400l23,394l20,384l16,374l16,367l13,357l10,350l10,344l6,334l6,327l6,320l3,314l3,307l3,300l0,294l0,290l0,284l0,280l0,274l3,270l3,264l3,260l6,257l6,254l10,250l13,247l16,244l20,240l23,237l30,234l33,230l40,227l45,224l49,217l55,214l62,207l69,204l75,197l85,194l92,187l98,180l105,177l115,170l122,164l128,160l138,154l145,147l152,144l158,137l168,134l175,127l182,124l188,120l195,114l202,110l208,107l215,107l218,104l225,100l228,100l235,97l242,97l248,94l258,90l268,87l278,84l292,80l305,77l318,74l335,70l352,67l365,64l385,57l402,54l418,50l438,44l458,40l475,37l495,34l515,27l535,24l555,20l575,17l595,14l615,10l631,10l651,7l671,4l688,4l708,4l725,0l741,0l758,4l778,4l798,10l821,17l845,24l868,34l891,47l918,57l945,74l975,87l1001,104l1031,120l1058,137l1088,154l1115,174l1145,194l1171,210l1201,230l1228,250l1254,270l1278,290l1304,307l1328,327l1348,344l1368,364l1388,380l1404,394l1421,410l1434,424l1448,437l1454,447l1464,457l1468,467l1474,477l1481,487l1484,497l1491,507l1494,517l1501,527l1504,537l1511,547l1514,557l1518,567l1521,577l1524,587l1528,597l1531,607l1534,617l1538,627l1541,637l1544,647l1548,653l1548,663l1551,673l1554,680l1554,687l1558,697l1558,703l1558,710l1561,717l1561,723l1561,730l1561,733l1561,740l1561,743l1561,750l1561,760l1564,770l1564,780l1568,793l1568,807l1571,820l1571,833l1574,850l1578,863l1578,880l1581,897l1584,913l1588,930l1591,947l1591,964l1594,981l1598,998l1601,1011l1601,1027l1604,1041l1608,1054l1608,1067l1611,1077l1611,1087l1614,1097l1614,1104l1618,1111l1618,1114l1618,1117l1618,1121xe" fillcolor="#ababab" stroked="t" o:allowincell="f" style="position:absolute;left:2063;top:6365;width:0;height:0;mso-wrap-style:none;v-text-anchor:middle;mso-position-horizontal-relative:page">
                      <v:fill o:detectmouseclick="t" type="solid" color2="#545454"/>
                      <v:stroke color="#ababab" joinstyle="round" endcap="flat"/>
                      <w10:wrap type="none"/>
                    </v:shape>
                    <v:shape id="shape_0" coordsize="1588,1441" path="m1588,1101l1588,1104l1588,1107l1588,1114l1588,1117l1588,1121l1588,1127l1584,1131l1584,1134l1584,1141l1584,1144l1581,1151l1581,1154l1581,1157l1578,1164l1578,1167l1574,1174l1574,1177l1571,1181l1568,1184l1564,1187l1561,1194l1558,1197l1554,1201l1551,1204l1544,1204l1541,1207l1534,1211l1528,1214l1521,1214l1514,1217l1508,1217l1501,1217l1491,1221l1481,1221l1471,1224l1464,1224l1454,1227l1444,1231l1431,1237l1421,1241l1411,1244l1401,1251l1388,1257l1378,1261l1364,1267l1354,1274l1344,1277l1331,1284l1321,1291l1308,1297l1298,1304l1288,1307l1274,1314l1264,1321l1254,1324l1241,1331l1231,1334l1221,1341l1211,1344l1204,1347l1194,1351l1184,1354l1178,1354l1168,1357l1161,1357l1151,1361l1144,1361l1134,1364l1128,1367l1118,1371l1108,1371l1101,1374l1091,1377l1081,1381l1071,1384l1061,1387l1051,1391l1041,1397l1031,1401l1021,1404l1011,1407l1001,1411l991,1414l981,1417l971,1421l961,1424l951,1427l941,1427l931,1431l921,1434l911,1434l901,1437l895,1437l885,1437l875,1441l865,1441l858,1441l848,1437l838,1437l831,1434l825,1431l815,1431l808,1424l801,1421l795,1417l785,1414l778,1407l771,1404l768,1397l761,1394l755,1387l748,1381l741,1377l738,1371l731,1364l725,1357l721,1354l715,1347l711,1344l708,1337l701,1334l698,1327l691,1324l688,1321l685,1317l681,1314l675,1311l671,1307l668,1304l661,1301l655,1297l648,1294l638,1287l628,1281l618,1274l608,1267l595,1257l582,1251l568,1241l555,1234l542,1224l528,1214l515,1204l502,1194l485,1184l472,1177l458,1167l445,1157l432,1147l418,1141l405,1131l395,1124l382,1117l372,1111l362,1104l352,1101l345,1094l338,1091l332,1087l328,1087l325,1084l318,1084l312,1081l308,1077l302,1074l292,1071l285,1067l278,1064l268,1061l262,1054l252,1051l242,1047l235,1041l225,1037l215,1031l205,1024l195,1021l188,1014l178,1011l168,1004l162,997l152,994l145,987l135,984l128,978l122,974l115,968l108,964l105,961l102,954l95,951l95,948l92,944l88,938l85,930l85,920l82,910l78,897l78,883l75,870l72,853l72,837l68,820l68,803l65,783l65,763l62,743l59,723l59,703l55,683l55,663l52,643l52,623l49,603l49,583l45,563l45,547l42,527l42,510l39,497l39,480l35,467l32,453l32,444l29,434l29,424l25,414l22,404l22,394l20,387l20,377l16,367l13,360l13,350l10,344l10,337l6,330l6,324l3,317l3,310l3,304l0,297l0,290l0,284l0,280l0,274l0,270l0,264l3,260l3,257l3,254l6,247l10,244l13,240l16,240l20,237l22,234l25,230l32,227l35,224l42,220l49,214l55,210l62,204l68,200l75,194l82,190l88,184l95,177l102,174l112,167l118,160l125,157l135,150l142,147l148,140l155,137l165,130l172,127l178,120l185,117l192,114l198,110l205,107l208,104l215,100l218,100l225,97l228,97l235,94l245,94l252,90l262,87l275,84l285,80l298,77l312,74l328,70l342,64l358,60l375,57l395,54l412,47l428,44l448,40l468,37l485,30l505,27l525,24l545,20l565,17l582,14l601,10l621,10l641,7l658,4l678,4l695,4l711,0l728,0l745,4l765,4l785,10l805,17l828,24l851,34l878,47l901,57l928,70l955,87l985,100l1011,117l1041,134l1068,154l1095,170l1125,190l1151,207l1178,227l1204,247l1231,267l1254,284l1281,304l1304,320l1324,340l1344,357l1364,374l1381,390l1398,404l1411,417l1421,430l1431,440l1438,450l1444,460l1448,470l1454,477l1461,487l1464,497l1471,507l1474,517l1478,527l1484,537l1488,547l1491,557l1494,567l1498,577l1501,587l1504,597l1508,607l1511,617l1514,627l1518,633l1521,643l1521,653l1524,660l1528,670l1528,677l1528,683l1531,690l1531,700l1531,703l1534,710l1534,717l1534,723l1534,727l1534,733l1534,740l1534,747l1538,757l1538,767l1538,780l1541,793l1544,807l1544,820l1548,833l1548,850l1551,867l1554,883l1558,900l1558,917l1561,930l1564,948l1568,964l1568,981l1571,994l1574,1011l1578,1024l1578,1037l1581,1051l1581,1061l1584,1071l1584,1081l1588,1087l1588,1094l1588,1097l1588,1101xe" fillcolor="#b2b2b2" stroked="t" o:allowincell="f" style="position:absolute;left:2063;top:6365;width:0;height:0;mso-wrap-style:none;v-text-anchor:middle;mso-position-horizontal-relative:page">
                      <v:fill o:detectmouseclick="t" type="solid" color2="#4d4d4d"/>
                      <v:stroke color="#b2b2b2" joinstyle="round" endcap="flat"/>
                      <w10:wrap type="none"/>
                    </v:shape>
                    <v:shape id="shape_0" coordsize="1626,1351" path="m1622,720l1622,723l1622,730l1622,733l1622,740l1626,743l1626,750l1626,757l1626,760l1626,767l1626,773l1626,780l1626,787l1626,793l1626,797l1626,803l1626,810l1622,817l1622,823l1622,827l1619,833l1619,840l1616,843l1616,847l1612,853l1609,857l1606,860l1602,864l1599,868l1596,868l1592,871l1586,871l1582,871l1576,871l1566,874l1556,878l1546,881l1532,884l1516,891l1502,898l1482,904l1466,911l1446,921l1426,931l1402,937l1382,947l1359,961l1336,971l1316,981l1292,991l1269,1004l1246,1014l1223,1027l1199,1037l1179,1047l1159,1061l1139,1071l1119,1081l1099,1091l1083,1101l1066,1107l1053,1117l1039,1124l1026,1131l1019,1137l1009,1144l999,1151l989,1157l976,1164l966,1174l953,1181l939,1191l929,1197l916,1207l903,1214l889,1224l876,1234l863,1241l849,1251l836,1261l823,1267l809,1277l796,1284l786,1291l773,1301l763,1307l753,1314l743,1321l733,1327l726,1331l719,1337l713,1341l706,1344l703,1347l699,1347l696,1351l693,1351l690,1351l686,1351l683,1351l680,1351l676,1351l673,1351l670,1351l666,1351l663,1347l660,1347l653,1347l650,1347l646,1344l640,1344l636,1341l630,1341l626,1337l620,1337l613,1334l606,1331l603,1331l596,1327l590,1324l580,1321l573,1314l563,1311l553,1304l543,1297l533,1291l523,1284l513,1277l503,1267l490,1261l480,1251l466,1244l456,1234l443,1227l433,1217l420,1211l406,1201l396,1194l383,1184l373,1177l363,1171l350,1164l340,1157l330,1151l320,1144l310,1141l303,1134l293,1131l286,1127l280,1124l273,1124l266,1121l260,1117l253,1114l243,1107l236,1104l226,1097l216,1091l203,1084l193,1074l183,1067l170,1057l160,1047l147,1041l137,1031l123,1021l113,1011l103,1001l90,991l80,981l70,974l60,964l50,957l43,947l33,941l27,934l20,927l13,924l10,917l7,914l3,914l0,911l0,908l0,904l3,901l3,898l3,894l3,891l7,884l7,881l10,874l10,868l10,860l13,853l13,847l17,840l17,833l20,827l20,820l23,813l23,803l27,797l27,790l30,783l30,777l33,770l33,763l33,757l37,753l37,747l37,740l40,737l40,733l43,727l43,717l47,710l50,700l57,687l60,677l67,663l70,650l77,637l83,620l90,607l97,590l107,573l113,560l120,543l130,527l137,510l147,493l153,477l163,463l173,447l180,433l190,420l196,407l206,393l213,380l220,370l230,360l236,350l243,344l250,337l256,330l263,324l273,317l280,307l290,300l300,290l306,280l316,270l326,264l336,254l346,244l356,230l366,220l376,210l386,200l393,190l403,180l413,170l420,164l430,154l436,144l446,137l453,130l460,124l463,117l470,110l473,104l480,100l480,97l483,94l486,94l490,90l496,90l503,90l513,87l523,84l536,80l553,77l566,74l586,70l603,67l623,64l643,60l663,54l686,50l706,47l729,40l749,37l773,34l796,27l819,24l839,20l859,17l883,14l903,10l919,7l939,4l956,4l973,0l986,0l999,0l1009,0l1019,0l1033,0l1046,0l1059,0l1076,0l1089,0l1106,0l1123,0l1139,0l1159,0l1176,0l1196,0l1213,0l1232,4l1252,4l1269,4l1289,7l1306,7l1326,7l1342,10l1359,14l1376,14l1392,17l1409,17l1422,20l1436,24l1449,27l1462,30l1472,34l1482,37l1489,40l1496,47l1502,50l1506,57l1512,64l1519,70l1522,80l1529,90l1532,100l1539,110l1542,120l1546,134l1552,144l1556,157l1559,167l1562,180l1566,194l1569,204l1572,217l1576,230l1579,240l1582,250l1586,264l1586,274l1589,284l1589,290l1592,300l1592,307l1596,314l1596,317l1596,324l1596,327l1622,720xe" fillcolor="#191919" stroked="t" o:allowincell="f" style="position:absolute;left:2063;top:6365;width:0;height:0;mso-wrap-style:none;v-text-anchor:middle;mso-position-horizontal-relative:page">
                      <v:fill o:detectmouseclick="t" type="solid" color2="#e6e6e6"/>
                      <v:stroke color="#191919" joinstyle="round" endcap="flat"/>
                      <w10:wrap type="none"/>
                    </v:shape>
                    <v:shape id="shape_0" coordsize="509,443" path="m499,0l509,84l509,87l506,90l499,94l496,100l489,107l483,114l473,120l463,130l456,137l446,147l433,160l423,170l413,180l399,194l389,204l376,217l363,230l353,244l339,254l329,267l316,280l306,290l296,304l286,317l276,327l266,337l259,347l253,357l246,367l239,377l236,383l236,387l233,387l233,390l233,393l229,397l229,400l226,403l226,407l223,410l223,413l219,413l219,417l219,420l216,423l216,427l213,430l213,433l209,437l209,440l209,443l0,377l16,364l30,350l43,337l56,324l73,310l86,297l100,284l116,270l130,257l146,247l160,234l176,220l193,207l206,197l223,184l239,174l253,160l269,150l286,137l299,127l316,114l333,104l349,94l366,80l383,70l399,60l416,50l433,40l449,30l466,20l483,10l499,0xe" fillcolor="#b2b2b2" stroked="t" o:allowincell="f" style="position:absolute;left:2063;top:6365;width:0;height:0;mso-wrap-style:none;v-text-anchor:middle;mso-position-horizontal-relative:page">
                      <v:fill o:detectmouseclick="t" type="solid" color2="#4d4d4d"/>
                      <v:stroke color="#b2b2b2" joinstyle="round" endcap="flat"/>
                      <w10:wrap type="none"/>
                    </v:shape>
                    <v:shape id="shape_0" coordsize="229,90" path="m216,90l216,86l219,86l219,83l219,80l223,80l223,76l223,73l226,73l226,70l226,66l229,66l20,0l20,3l16,3l16,6l13,6l13,10l10,10l10,13l6,13l6,16l3,16l3,20l0,20l0,23l216,90xe" fillcolor="#b2b2b2" stroked="t" o:allowincell="f" style="position:absolute;left:2063;top:6365;width:0;height:0;mso-wrap-style:none;v-text-anchor:middle;mso-position-horizontal-relative:page">
                      <v:fill o:detectmouseclick="t" type="solid" color2="#4d4d4d"/>
                      <v:stroke color="#b2b2b2" joinstyle="round" endcap="flat"/>
                      <w10:wrap type="none"/>
                    </v:shape>
                    <v:shape id="shape_0" coordsize="237,93" path="m224,93l227,90l227,86l230,83l230,80l230,76l233,76l233,73l233,70l237,70l237,66l24,0l24,3l20,3l20,6l17,6l17,10l14,10l14,13l10,13l10,16l7,16l7,20l4,20l4,23l0,23l224,93xe" fillcolor="#b2b2b2" stroked="t" o:allowincell="f" style="position:absolute;left:2063;top:6365;width:0;height:0;mso-wrap-style:none;v-text-anchor:middle;mso-position-horizontal-relative:page">
                      <v:fill o:detectmouseclick="t" type="solid" color2="#4d4d4d"/>
                      <v:stroke color="#b2b2b2" joinstyle="round" endcap="flat"/>
                      <w10:wrap type="none"/>
                    </v:shape>
                    <v:shape id="shape_0" coordsize="240,93" path="m230,93l230,90l230,87l234,87l234,83l234,80l237,77l237,73l240,70l240,67l24,0l20,0l20,3l17,3l17,7l14,7l14,10l10,10l10,13l7,13l7,17l4,17l4,20l0,20l230,93xe" fillcolor="#b5b5b5" stroked="t" o:allowincell="f" style="position:absolute;left:2063;top:6365;width:0;height:0;mso-wrap-style:none;v-text-anchor:middle;mso-position-horizontal-relative:page">
                      <v:fill o:detectmouseclick="t" type="solid" color2="#4a4a4a"/>
                      <v:stroke color="#b5b5b5" joinstyle="round" endcap="flat"/>
                      <w10:wrap type="none"/>
                    </v:shape>
                    <v:shape id="shape_0" coordsize="244,93" path="m234,93l234,90l237,90l237,87l237,83l240,83l240,80l240,77l244,77l244,73l244,70l20,0l20,3l17,3l17,7l14,7l14,10l10,10l10,13l7,13l7,17l4,17l4,20l0,20l234,93xe" fillcolor="#b5b5b5" stroked="t" o:allowincell="f" style="position:absolute;left:2063;top:6365;width:0;height:0;mso-wrap-style:none;v-text-anchor:middle;mso-position-horizontal-relative:page">
                      <v:fill o:detectmouseclick="t" type="solid" color2="#4a4a4a"/>
                      <v:stroke color="#b5b5b5" joinstyle="round" endcap="flat"/>
                      <w10:wrap type="none"/>
                    </v:shape>
                    <v:shape id="shape_0" coordsize="250,97" path="m237,97l240,93l240,90l240,87l244,87l244,83l244,80l247,80l247,77l247,73l250,73l20,0l20,3l17,3l17,7l14,7l14,10l10,10l10,13l7,13l7,17l4,17l4,20l0,20l0,23l237,97xe" fillcolor="#b5b5b5" stroked="t" o:allowincell="f" style="position:absolute;left:2063;top:6365;width:0;height:0;mso-wrap-style:none;v-text-anchor:middle;mso-position-horizontal-relative:page">
                      <v:fill o:detectmouseclick="t" type="solid" color2="#4a4a4a"/>
                      <v:stroke color="#b5b5b5" joinstyle="round" endcap="flat"/>
                      <w10:wrap type="none"/>
                    </v:shape>
                    <v:shape id="shape_0" coordsize="254,100" path="m240,100l244,100l244,97l244,93l247,90l247,87l250,83l250,80l250,77l254,77l254,73l20,0l20,3l17,3l17,7l14,7l14,10l10,10l10,13l7,13l7,17l4,17l4,20l0,20l0,23l240,100xe" fillcolor="#b8b8b8" stroked="t" o:allowincell="f" style="position:absolute;left:2063;top:6365;width:0;height:0;mso-wrap-style:none;v-text-anchor:middle;mso-position-horizontal-relative:page">
                      <v:fill o:detectmouseclick="t" type="solid" color2="#474747"/>
                      <v:stroke color="#b8b8b8" joinstyle="round" endcap="flat"/>
                      <w10:wrap type="none"/>
                    </v:shape>
                    <v:shape id="shape_0" coordsize="257,100" path="m247,100l247,97l247,94l250,94l250,90l250,87l254,87l254,84l254,80l257,77l257,74l20,0l17,0l17,4l14,4l14,7l10,7l10,10l7,14l4,17l0,20l247,100xe" fillcolor="#b8b8b8" stroked="t" o:allowincell="f" style="position:absolute;left:2063;top:6365;width:0;height:0;mso-wrap-style:none;v-text-anchor:middle;mso-position-horizontal-relative:page">
                      <v:fill o:detectmouseclick="t" type="solid" color2="#474747"/>
                      <v:stroke color="#b8b8b8" joinstyle="round" endcap="flat"/>
                      <w10:wrap type="none"/>
                    </v:shape>
                    <v:shape id="shape_0" coordsize="260,104" path="m250,104l250,100l250,97l254,97l254,94l254,90l257,90l257,87l257,84l260,84l260,80l260,77l20,0l17,4l14,7l10,10l7,14l4,17l4,20l0,20l0,24l250,104xe" fillcolor="#bababa" stroked="t" o:allowincell="f" style="position:absolute;left:2063;top:6365;width:0;height:0;mso-wrap-style:none;v-text-anchor:middle;mso-position-horizontal-relative:page">
                      <v:fill o:detectmouseclick="t" type="solid" color2="#454545"/>
                      <v:stroke color="#bababa" joinstyle="round" endcap="flat"/>
                      <w10:wrap type="none"/>
                    </v:shape>
                    <v:shape id="shape_0" coordsize="270,104" path="m257,104l260,104l260,100l260,97l263,94l263,90l263,87l267,87l267,84l267,80l270,80l23,0l20,4l17,7l17,10l13,10l13,14l10,14l10,17l7,17l7,20l3,20l3,24l0,24l257,104xe" fillcolor="#bababa" stroked="t" o:allowincell="f" style="position:absolute;left:2063;top:6365;width:0;height:0;mso-wrap-style:none;v-text-anchor:middle;mso-position-horizontal-relative:page">
                      <v:fill o:detectmouseclick="t" type="solid" color2="#454545"/>
                      <v:stroke color="#bababa" joinstyle="round" endcap="flat"/>
                      <w10:wrap type="none"/>
                    </v:shape>
                    <v:shape id="shape_0" coordsize="273,103" path="m263,103l263,100l263,96l267,96l267,93l267,90l270,90l270,86l270,83l273,80l23,0l20,0l20,3l17,3l17,6l13,6l13,10l10,10l10,13l7,13l7,16l3,16l3,20l0,20l263,103xe" fillcolor="#bababa" stroked="t" o:allowincell="f" style="position:absolute;left:2063;top:6365;width:0;height:0;mso-wrap-style:none;v-text-anchor:middle;mso-position-horizontal-relative:page">
                      <v:fill o:detectmouseclick="t" type="solid" color2="#454545"/>
                      <v:stroke color="#bababa" joinstyle="round" endcap="flat"/>
                      <w10:wrap type="none"/>
                    </v:shape>
                    <v:shape id="shape_0" coordsize="277,106" path="m267,106l267,103l267,100l270,100l270,96l270,93l273,93l273,90l273,86l277,86l277,83l277,80l20,0l20,3l17,3l17,6l13,6l13,10l10,10l10,13l10,16l7,16l7,20l3,20l3,23l0,23l267,106xe" fillcolor="#bdbdbd" stroked="t" o:allowincell="f" style="position:absolute;left:2063;top:6365;width:0;height:0;mso-wrap-style:none;v-text-anchor:middle;mso-position-horizontal-relative:page">
                      <v:fill o:detectmouseclick="t" type="solid" color2="#424242"/>
                      <v:stroke color="#bdbdbd" joinstyle="round" endcap="flat"/>
                      <w10:wrap type="none"/>
                    </v:shape>
                    <v:shape id="shape_0" coordsize="283,110" path="m270,110l270,106l273,106l273,103l273,100l277,96l277,93l277,90l280,90l280,86l280,83l283,83l20,0l20,3l20,6l17,6l17,10l13,10l13,13l10,13l10,16l7,16l7,20l3,20l3,23l0,23l270,110xe" fillcolor="#bdbdbd" stroked="t" o:allowincell="f" style="position:absolute;left:2063;top:6365;width:0;height:0;mso-wrap-style:none;v-text-anchor:middle;mso-position-horizontal-relative:page">
                      <v:fill o:detectmouseclick="t" type="solid" color2="#424242"/>
                      <v:stroke color="#bdbdbd" joinstyle="round" endcap="flat"/>
                      <w10:wrap type="none"/>
                    </v:shape>
                    <v:shape id="shape_0" coordsize="284,107" path="m270,107l274,107l274,103l274,100l277,100l277,97l277,93l280,93l280,90l280,87l284,83l17,0l17,3l14,3l14,7l10,7l10,10l7,10l7,13l4,17l0,20l0,23l270,107xe" fillcolor="#bfbfbf" stroked="t" o:allowincell="f" style="position:absolute;left:2063;top:6365;width:0;height:0;mso-wrap-style:none;v-text-anchor:middle;mso-position-horizontal-relative:page">
                      <v:fill o:detectmouseclick="t" type="solid" color2="#404040"/>
                      <v:stroke color="#bfbfbf" joinstyle="round" endcap="flat"/>
                      <w10:wrap type="none"/>
                    </v:shape>
                    <v:shape id="shape_0" coordsize="287,110" path="m277,110l277,107l280,103l280,100l280,97l284,97l284,93l284,90l287,90l287,87l17,0l17,3l14,7l10,10l10,13l7,13l7,17l4,17l4,20l0,20l0,23l277,110xe" fillcolor="#bfbfbf" stroked="t" o:allowincell="f" style="position:absolute;left:2063;top:6365;width:0;height:0;mso-wrap-style:none;v-text-anchor:middle;mso-position-horizontal-relative:page">
                      <v:fill o:detectmouseclick="t" type="solid" color2="#404040"/>
                      <v:stroke color="#bfbfbf" joinstyle="round" endcap="flat"/>
                      <w10:wrap type="none"/>
                    </v:shape>
                    <v:shape id="shape_0" coordsize="290,110" path="m280,110l280,107l284,107l284,104l284,100l287,100l287,97l287,94l290,90l290,87l290,84l20,0l17,0l17,4l14,4l14,7l10,7l10,10l7,10l7,14l4,17l0,20l280,110xe" fillcolor="#bfbfbf" stroked="t" o:allowincell="f" style="position:absolute;left:2063;top:6365;width:0;height:0;mso-wrap-style:none;v-text-anchor:middle;mso-position-horizontal-relative:page">
                      <v:fill o:detectmouseclick="t" type="solid" color2="#404040"/>
                      <v:stroke color="#bfbfbf" joinstyle="round" endcap="flat"/>
                      <w10:wrap type="none"/>
                    </v:shape>
                    <v:shape id="shape_0" coordsize="298,114" path="m285,114l288,110l288,107l288,104l291,104l291,100l291,97l295,97l295,94l295,90l298,90l298,87l21,0l18,0l18,4l15,7l11,10l11,14l8,14l8,17l4,17l4,20l0,20l0,24l285,114xe" fillcolor="#c2c2c2" stroked="t" o:allowincell="f" style="position:absolute;left:2062;top:6365;width:0;height:0;mso-wrap-style:none;v-text-anchor:middle;mso-position-horizontal-relative:page">
                      <v:fill o:detectmouseclick="t" type="solid" color2="#3d3d3d"/>
                      <v:stroke color="#c2c2c2" joinstyle="round" endcap="flat"/>
                      <w10:wrap type="none"/>
                    </v:shape>
                    <v:shape id="shape_0" coordsize="301,117" path="m291,117l291,114l291,110l295,110l295,107l295,104l298,100l298,97l298,94l301,94l301,90l21,0l21,4l18,4l18,7l14,7l14,10l10,10l10,14l7,14l7,17l4,20l4,24l0,24l291,117xe" fillcolor="#c2c2c2" stroked="t" o:allowincell="f" style="position:absolute;left:2062;top:6365;width:0;height:0;mso-wrap-style:none;v-text-anchor:middle;mso-position-horizontal-relative:page">
                      <v:fill o:detectmouseclick="t" type="solid" color2="#3d3d3d"/>
                      <v:stroke color="#c2c2c2" joinstyle="round" endcap="flat"/>
                      <w10:wrap type="none"/>
                    </v:shape>
                    <v:shape id="shape_0" coordsize="305,113" path="m295,113l295,110l298,110l298,106l298,103l301,103l301,100l301,96l305,96l305,93l305,90l20,0l17,0l17,3l14,6l14,10l10,10l10,13l7,13l7,16l4,16l4,20l0,20l0,23l295,113xe" fillcolor="#c2c2c2" stroked="t" o:allowincell="f" style="position:absolute;left:2062;top:6365;width:0;height:0;mso-wrap-style:none;v-text-anchor:middle;mso-position-horizontal-relative:page">
                      <v:fill o:detectmouseclick="t" type="solid" color2="#3d3d3d"/>
                      <v:stroke color="#c2c2c2" joinstyle="round" endcap="flat"/>
                      <w10:wrap type="none"/>
                    </v:shape>
                    <v:shape id="shape_0" coordsize="307,116" path="m294,116l297,116l297,113l297,110l301,110l301,106l301,103l304,100l304,96l304,93l307,93l16,0l16,3l13,3l13,6l10,6l10,10l6,10l6,13l6,16l3,16l3,20l0,20l0,23l294,116xe" fillcolor="#c4c4c4" stroked="t" o:allowincell="f" style="position:absolute;left:2062;top:6365;width:0;height:0;mso-wrap-style:none;v-text-anchor:middle;mso-position-horizontal-relative:page">
                      <v:fill o:detectmouseclick="t" type="solid" color2="#3b3b3b"/>
                      <v:stroke color="#c4c4c4" joinstyle="round" endcap="flat"/>
                      <w10:wrap type="none"/>
                    </v:shape>
                    <v:shape id="shape_0" coordsize="311,117" path="m301,117l301,113l301,110l304,110l304,107l304,103l307,103l307,100l307,97l311,97l311,93l311,90l16,0l16,3l13,3l13,7l10,7l10,10l6,10l6,13l3,13l3,17l3,20l0,20l0,23l301,117xe" fillcolor="#c4c4c4" stroked="t" o:allowincell="f" style="position:absolute;left:2062;top:6365;width:0;height:0;mso-wrap-style:none;v-text-anchor:middle;mso-position-horizontal-relative:page">
                      <v:fill o:detectmouseclick="t" type="solid" color2="#3b3b3b"/>
                      <v:stroke color="#c4c4c4" joinstyle="round" endcap="flat"/>
                      <w10:wrap type="none"/>
                    </v:shape>
                    <v:shape id="shape_0" coordsize="314,120" path="m304,120l304,117l307,117l307,113l307,110l311,110l311,107l311,103l311,100l314,100l314,97l314,93l16,0l16,3l13,3l13,7l10,10l10,13l6,13l6,17l3,17l3,20l0,23l304,120xe" fillcolor="#c7c7c7" stroked="t" o:allowincell="f" style="position:absolute;left:2062;top:6365;width:0;height:0;mso-wrap-style:none;v-text-anchor:middle;mso-position-horizontal-relative:page">
                      <v:fill o:detectmouseclick="t" type="solid" color2="#383838"/>
                      <v:stroke color="#c7c7c7" joinstyle="round" endcap="flat"/>
                      <w10:wrap type="none"/>
                    </v:shape>
                    <v:shape id="shape_0" coordsize="321,120" path="m311,120l311,117l311,114l314,110l314,107l314,104l317,104l317,100l317,97l321,97l321,94l20,0l16,0l16,4l13,4l13,7l10,10l10,14l6,14l6,17l3,17l3,20l0,20l311,120xe" fillcolor="#c7c7c7" stroked="t" o:allowincell="f" style="position:absolute;left:2062;top:6365;width:0;height:0;mso-wrap-style:none;v-text-anchor:middle;mso-position-horizontal-relative:page">
                      <v:fill o:detectmouseclick="t" type="solid" color2="#383838"/>
                      <v:stroke color="#c7c7c7" joinstyle="round" endcap="flat"/>
                      <w10:wrap type="none"/>
                    </v:shape>
                    <v:shape id="shape_0" coordsize="321,120" path="m311,120l311,117l314,117l314,114l314,110l318,110l318,107l318,104l321,100l321,97l17,0l17,4l13,4l13,7l10,7l10,10l7,10l7,14l3,17l3,20l0,20l0,24l311,120xe" fillcolor="#c7c7c7" stroked="t" o:allowincell="f" style="position:absolute;left:2062;top:6365;width:0;height:0;mso-wrap-style:none;v-text-anchor:middle;mso-position-horizontal-relative:page">
                      <v:fill o:detectmouseclick="t" type="solid" color2="#383838"/>
                      <v:stroke color="#c7c7c7" joinstyle="round" endcap="flat"/>
                      <w10:wrap type="none"/>
                    </v:shape>
                    <v:shape id="shape_0" coordsize="328,124" path="m314,124l318,124l318,120l318,117l321,114l321,110l321,107l324,107l324,104l324,100l328,100l17,0l17,4l17,7l13,7l13,10l10,10l10,14l7,14l7,17l3,20l3,24l0,24l314,124xe" fillcolor="#c9c9c9" stroked="t" o:allowincell="f" style="position:absolute;left:2062;top:6365;width:0;height:0;mso-wrap-style:none;v-text-anchor:middle;mso-position-horizontal-relative:page">
                      <v:fill o:detectmouseclick="t" type="solid" color2="#363636"/>
                      <v:stroke color="#c9c9c9" joinstyle="round" endcap="flat"/>
                      <w10:wrap type="none"/>
                    </v:shape>
                    <v:shape id="shape_0" coordsize="331,123" path="m331,96l331,100l331,103l328,103l328,106l328,110l324,110l324,113l324,116l324,120l321,120l321,123l0,23l3,23l3,20l7,16l7,13l10,13l10,10l13,10l13,6l17,3l17,0l20,0l331,96xe" fillcolor="#c9c9c9" stroked="t" o:allowincell="f" style="position:absolute;left:2062;top:6365;width:0;height:0;mso-wrap-style:none;v-text-anchor:middle;mso-position-horizontal-relative:page">
                      <v:fill o:detectmouseclick="t" type="solid" color2="#363636"/>
                      <v:stroke color="#c9c9c9" joinstyle="round" endcap="flat"/>
                      <w10:wrap type="none"/>
                    </v:shape>
                    <v:shape id="shape_0" coordsize="331,126" path="m331,100l331,103l331,106l331,110l328,110l328,113l328,116l328,120l325,120l325,123l325,126l0,23l4,20l4,16l7,16l7,13l10,13l10,10l14,6l14,3l17,3l17,0l331,100xe" fillcolor="#cccccc" stroked="t" o:allowincell="f" style="position:absolute;left:2062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338,127" path="m331,127l331,123l331,120l335,120l335,117l335,113l335,110l335,107l338,107l338,103l338,100l17,0l17,3l14,3l14,7l10,10l10,13l7,13l7,17l4,17l4,20l4,23l0,23l331,127xe" fillcolor="#cccccc" stroked="t" o:allowincell="f" style="position:absolute;left:2062;top:6365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341,130" path="m334,130l334,127l337,127l337,123l337,120l337,117l337,113l337,110l341,110l341,107l341,103l16,0l16,3l13,3l13,7l10,7l10,10l6,13l6,17l3,17l3,20l0,23l334,130xe" fillcolor="#cfcfcf" stroked="t" o:allowincell="f" style="position:absolute;left:2062;top:6365;width:0;height:0;mso-wrap-style:none;v-text-anchor:middle;mso-position-horizontal-relative:page">
                      <v:fill o:detectmouseclick="t" type="solid" color2="#303030"/>
                      <v:stroke color="#cfcfcf" joinstyle="round" endcap="flat"/>
                      <w10:wrap type="none"/>
                    </v:shape>
                    <v:shape id="shape_0" coordsize="347,130" path="m341,130l344,130l344,127l344,124l344,120l344,117l344,114l347,114l347,110l347,107l347,104l16,0l16,4l13,4l13,7l10,10l10,14l6,14l6,17l3,17l3,20l3,24l0,24l341,130xe" fillcolor="#cfcfcf" stroked="t" o:allowincell="f" style="position:absolute;left:2062;top:6365;width:0;height:0;mso-wrap-style:none;v-text-anchor:middle;mso-position-horizontal-relative:page">
                      <v:fill o:detectmouseclick="t" type="solid" color2="#303030"/>
                      <v:stroke color="#cfcfcf" joinstyle="round" endcap="flat"/>
                      <w10:wrap type="none"/>
                    </v:shape>
                    <v:shape id="shape_0" coordsize="351,134" path="m348,134l348,130l348,127l348,124l348,120l351,120l351,117l351,114l351,110l351,107l17,0l17,4l13,4l13,7l10,7l10,10l10,14l7,14l7,17l3,17l3,20l0,20l0,24l0,27l348,134xe" fillcolor="#d1d1d1" stroked="t" o:allowincell="f" style="position:absolute;left:2062;top:6365;width:0;height:0;mso-wrap-style:none;v-text-anchor:middle;mso-position-horizontal-relative:page">
                      <v:fill o:detectmouseclick="t" type="solid" color2="#2e2e2e"/>
                      <v:stroke color="#d1d1d1" joinstyle="round" endcap="flat"/>
                      <w10:wrap type="none"/>
                    </v:shape>
                    <v:shape id="shape_0" coordsize="358,133" path="m354,133l354,130l354,126l358,126l358,123l358,120l358,116l358,113l358,110l358,106l17,0l17,3l13,3l13,6l10,6l10,10l10,13l7,13l7,16l3,16l3,20l3,23l0,23l354,133xe" fillcolor="#d1d1d1" stroked="t" o:allowincell="f" style="position:absolute;left:2062;top:6365;width:0;height:0;mso-wrap-style:none;v-text-anchor:middle;mso-position-horizontal-relative:page">
                      <v:fill o:detectmouseclick="t" type="solid" color2="#2e2e2e"/>
                      <v:stroke color="#d1d1d1" joinstyle="round" endcap="flat"/>
                      <w10:wrap type="none"/>
                    </v:shape>
                    <v:shape id="shape_0" coordsize="365,134" path="m358,134l358,130l361,130l361,127l361,123l361,120l361,117l361,113l365,113l365,110l365,107l17,0l14,0l14,3l10,3l10,7l10,10l7,10l7,13l4,13l4,17l0,20l0,23l358,134xe" fillcolor="#d1d1d1" stroked="t" o:allowincell="f" style="position:absolute;left:2062;top:6365;width:0;height:0;mso-wrap-style:none;v-text-anchor:middle;mso-position-horizontal-relative:page">
                      <v:fill o:detectmouseclick="t" type="solid" color2="#2e2e2e"/>
                      <v:stroke color="#d1d1d1" joinstyle="round" endcap="flat"/>
                      <w10:wrap type="none"/>
                    </v:shape>
                    <v:shape id="shape_0" coordsize="371,138" path="m365,138l365,134l368,134l368,131l368,128l368,124l368,120l371,120l371,117l371,113l371,110l17,0l17,3l14,3l14,7l10,10l10,13l7,13l7,17l4,20l4,23l0,23l365,138xe" fillcolor="#d4d4d4" stroked="t" o:allowincell="f" style="position:absolute;left:2062;top:6365;width:0;height:0;mso-wrap-style:none;v-text-anchor:middle;mso-position-horizontal-relative:page">
                      <v:fill o:detectmouseclick="t" type="solid" color2="#2b2b2b"/>
                      <v:stroke color="#d4d4d4" joinstyle="round" endcap="flat"/>
                      <w10:wrap type="none"/>
                    </v:shape>
                    <v:shape id="shape_0" coordsize="374,138" path="m367,138l367,135l371,135l371,131l371,128l371,125l374,121l374,118l374,115l374,111l16,0l13,0l13,4l10,7l10,10l6,10l6,14l3,14l3,17l3,20l0,20l0,24l367,138xe" fillcolor="#d4d4d4" stroked="t" o:allowincell="f" style="position:absolute;left:2062;top:6365;width:0;height:0;mso-wrap-style:none;v-text-anchor:middle;mso-position-horizontal-relative:page">
                      <v:fill o:detectmouseclick="t" type="solid" color2="#2b2b2b"/>
                      <v:stroke color="#d4d4d4" joinstyle="round" endcap="flat"/>
                      <w10:wrap type="none"/>
                    </v:shape>
                    <v:shape id="shape_0" coordsize="378,141" path="m371,141l371,138l371,135l374,135l374,131l374,128l374,125l378,125l378,121l378,118l378,115l13,0l13,4l10,4l10,7l10,10l7,10l7,14l4,17l4,20l0,20l0,24l371,141xe" fillcolor="#d6d6d6" stroked="t" o:allowincell="f" style="position:absolute;left:2062;top:6365;width:0;height:0;mso-wrap-style:none;v-text-anchor:middle;mso-position-horizontal-relative:page">
                      <v:fill o:detectmouseclick="t" type="solid" color2="#292929"/>
                      <v:stroke color="#d6d6d6" joinstyle="round" endcap="flat"/>
                      <w10:wrap type="none"/>
                    </v:shape>
                    <v:shape id="shape_0" coordsize="384,140" path="m374,140l374,137l378,134l378,131l381,127l381,124l381,121l384,121l384,117l384,114l17,0l14,3l14,6l10,6l10,10l7,10l7,13l7,16l4,16l4,20l0,23l374,140xe" fillcolor="#d6d6d6" stroked="t" o:allowincell="f" style="position:absolute;left:2062;top:6365;width:0;height:0;mso-wrap-style:none;v-text-anchor:middle;mso-position-horizontal-relative:page">
                      <v:fill o:detectmouseclick="t" type="solid" color2="#292929"/>
                      <v:stroke color="#d6d6d6" joinstyle="round" endcap="flat"/>
                      <w10:wrap type="none"/>
                    </v:shape>
                    <v:shape id="shape_0" coordsize="387,140" path="m387,117l384,121l384,124l384,127l380,127l380,130l377,130l377,134l377,137l374,137l374,140l370,140l0,23l3,23l3,20l3,16l6,16l6,13l10,10l10,6l13,6l13,3l13,0l16,0l387,117xe" fillcolor="#d6d6d6" stroked="t" o:allowincell="f" style="position:absolute;left:2062;top:6365;width:0;height:0;mso-wrap-style:none;v-text-anchor:middle;mso-position-horizontal-relative:page">
                      <v:fill o:detectmouseclick="t" type="solid" color2="#292929"/>
                      <v:stroke color="#d6d6d6" joinstyle="round" endcap="flat"/>
                      <w10:wrap type="none"/>
                    </v:shape>
                    <v:shape id="shape_0" coordsize="387,141" path="m387,117l384,117l384,121l384,124l381,124l381,127l377,127l377,131l374,131l374,134l371,134l371,137l367,137l367,141l0,23l0,20l3,20l3,17l3,13l7,13l7,10l10,10l10,7l10,3l13,3l13,0l387,117xe" fillcolor="#d9d9d9" stroked="t" o:allowincell="f" style="position:absolute;left:2062;top:6365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387,141" path="m364,141l367,137l371,137l371,134l374,134l374,131l377,131l377,127l381,127l381,124l384,124l384,121l387,121l387,117l17,0l17,3l13,3l13,7l13,10l10,10l10,13l7,13l7,17l7,20l3,20l3,23l0,27l364,141xe" fillcolor="#d9d9d9" stroked="t" o:allowincell="f" style="position:absolute;left:2062;top:6365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384,138" path="m358,138l361,138l361,134l364,134l364,131l368,131l371,128l374,124l378,124l378,121l381,121l381,118l384,118l17,0l14,0l14,4l14,7l10,7l10,10l7,14l7,17l4,17l4,20l4,24l0,24l358,138xe" fillcolor="#d9d9d9" stroked="t" o:allowincell="f" style="position:absolute;left:2062;top:6365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377,134" path="m354,134l357,130l360,130l360,127l364,127l364,124l367,124l367,120l370,120l370,117l374,117l374,114l377,114l13,0l13,3l10,3l10,6l10,10l6,10l6,13l3,13l3,16l3,20l0,20l0,23l354,134xe" fillcolor="#dbdbdb" stroked="t" o:allowincell="f" style="position:absolute;left:2062;top:6365;width:0;height:0;mso-wrap-style:none;v-text-anchor:middle;mso-position-horizontal-relative:page">
                      <v:fill o:detectmouseclick="t" type="solid" color2="#242424"/>
                      <v:stroke color="#dbdbdb" joinstyle="round" endcap="flat"/>
                      <w10:wrap type="none"/>
                    </v:shape>
                    <v:shape id="shape_0" coordsize="371,134" path="m347,134l351,130l354,130l354,127l357,127l357,124l361,124l361,120l364,120l367,120l367,117l371,117l371,114l13,0l13,3l10,3l10,6l10,10l7,10l7,13l3,17l3,21l0,21l0,24l347,134xe" fillcolor="#dbdbdb" stroked="t" o:allowincell="f" style="position:absolute;left:2062;top:6365;width:0;height:0;mso-wrap-style:none;v-text-anchor:middle;mso-position-horizontal-relative:page">
                      <v:fill o:detectmouseclick="t" type="solid" color2="#242424"/>
                      <v:stroke color="#dbdbdb" joinstyle="round" endcap="flat"/>
                      <w10:wrap type="none"/>
                    </v:shape>
                    <v:shape id="shape_0" coordsize="368,131" path="m341,131l344,131l344,127l348,127l348,124l351,124l354,121l358,121l358,117l361,117l361,114l364,114l364,111l368,111l14,0l14,4l10,4l10,8l7,8l7,11l7,14l4,14l4,18l0,21l0,24l341,131xe" fillcolor="#dedede" stroked="t" o:allowincell="f" style="position:absolute;left:2062;top:6365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364,130" path="m338,130l341,130l341,126l344,126l344,123l348,123l351,120l354,120l354,116l358,116l358,113l361,113l361,110l364,110l17,0l17,3l14,3l14,7l10,10l10,13l7,13l7,17l7,20l4,20l4,23l0,27l338,130xe" fillcolor="#dedede" stroked="t" o:allowincell="f" style="position:absolute;left:2062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357,130" path="m330,130l330,127l334,127l337,123l340,123l340,120l344,120l344,117l347,117l347,113l350,113l350,110l354,110l357,110l357,107l16,0l13,0l13,4l13,7l10,7l10,10l6,14l6,17l3,17l3,20l3,24l0,24l330,130xe" fillcolor="#dedede" stroked="t" o:allowincell="f" style="position:absolute;left:2062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351,126" path="m324,126l324,123l327,123l331,119l334,119l334,116l337,116l337,113l341,113l344,109l347,109l347,106l351,106l351,103l13,0l13,3l10,3l10,6l10,10l7,10l7,13l3,16l3,19l0,23l324,126xe" fillcolor="#e0e0e0" stroked="t" o:allowincell="f" style="position:absolute;left:2062;top:6366;width:0;height:0;mso-wrap-style:none;v-text-anchor:middle;mso-position-horizontal-relative:page">
                      <v:fill o:detectmouseclick="t" type="solid" color2="#1f1f1f"/>
                      <v:stroke color="#e0e0e0" joinstyle="round" endcap="flat"/>
                      <w10:wrap type="none"/>
                    </v:shape>
                    <v:shape id="shape_0" coordsize="344,126" path="m318,126l321,126l321,123l324,123l324,119l328,119l328,116l331,116l334,113l338,109l341,109l341,106l344,106l14,0l14,3l10,6l10,9l7,13l7,16l4,16l4,19l4,23l0,23l0,26l318,126xe" fillcolor="#e0e0e0" stroked="t" o:allowincell="f" style="position:absolute;left:2062;top:6366;width:0;height:0;mso-wrap-style:none;v-text-anchor:middle;mso-position-horizontal-relative:page">
                      <v:fill o:detectmouseclick="t" type="solid" color2="#1f1f1f"/>
                      <v:stroke color="#e0e0e0" joinstyle="round" endcap="flat"/>
                      <w10:wrap type="none"/>
                    </v:shape>
                    <v:shape id="shape_0" coordsize="337,123" path="m314,123l314,120l317,120l317,116l320,116l320,113l324,113l327,113l327,110l330,110l330,106l334,106l334,103l337,103l13,0l13,3l10,3l10,6l10,10l6,10l6,13l6,16l3,16l3,20l0,23l314,123xe" fillcolor="#e3e3e3" stroked="t" o:allowincell="f" style="position:absolute;left:2062;top:6366;width:0;height:0;mso-wrap-style:none;v-text-anchor:middle;mso-position-horizontal-relative:page">
                      <v:fill o:detectmouseclick="t" type="solid" color2="#1c1c1c"/>
                      <v:stroke color="#e3e3e3" joinstyle="round" endcap="flat"/>
                      <w10:wrap type="none"/>
                    </v:shape>
                    <v:shape id="shape_0" coordsize="331,120" path="m307,120l307,117l311,117l314,113l317,113l317,110l321,110l321,107l324,107l324,103l327,103l327,100l331,100l13,0l13,3l10,3l10,7l7,10l7,13l3,13l3,17l3,20l0,20l0,23l307,120xe" fillcolor="#e3e3e3" stroked="t" o:allowincell="f" style="position:absolute;left:2062;top:6366;width:0;height:0;mso-wrap-style:none;v-text-anchor:middle;mso-position-horizontal-relative:page">
                      <v:fill o:detectmouseclick="t" type="solid" color2="#1c1c1c"/>
                      <v:stroke color="#e3e3e3" joinstyle="round" endcap="flat"/>
                      <w10:wrap type="none"/>
                    </v:shape>
                    <v:shape id="shape_0" coordsize="328,120" path="m301,120l304,117l308,117l308,113l311,113l311,110l314,110l314,107l318,107l321,103l324,103l324,100l328,100l14,0l14,3l10,3l10,7l10,10l7,10l7,13l7,17l4,17l4,20l4,23l0,23l0,27l301,120xe" fillcolor="#e5e5e5" stroked="t" o:allowincell="f" style="position:absolute;left:2062;top:6366;width:0;height:0;mso-wrap-style:none;v-text-anchor:middle;mso-position-horizontal-relative:page">
                      <v:fill o:detectmouseclick="t" type="solid" color2="#1a1a1a"/>
                      <v:stroke color="#e5e5e5" joinstyle="round" endcap="flat"/>
                      <w10:wrap type="none"/>
                    </v:shape>
                    <v:shape id="shape_0" coordsize="474,487" path="m474,97l468,100l461,107l458,110l451,114l444,120l441,124l433,130l430,134l423,137l417,144l413,147l407,150l403,157l400,160l393,167l390,170l383,174l380,180l377,184l370,187l367,194l363,197l360,200l357,204l353,210l350,214l347,217l343,220l340,224l340,227l337,234l333,237l330,244l323,254l320,264l317,270l310,280l303,290l300,300l293,310l290,324l283,334l277,344l274,354l267,364l260,374l254,384l250,394l244,404l237,414l234,424l227,430l220,440l217,447l210,454l207,460l200,467l197,470l190,477l187,480l180,484l177,487l174,487l170,487l167,487l164,487l160,484l157,484l154,480l147,480l144,477l140,474l134,470l130,467l124,464l120,460l114,457l107,454l104,450l97,444l90,440l84,437l77,430l74,427l67,420l60,417l54,410l47,407l40,400l34,394l27,390l20,384l14,380l7,374l0,367l7,357l10,344l14,334l20,320l24,310l27,297l34,287l37,274l44,260l47,250l54,237l57,227l60,214l67,204l70,194l77,180l84,170l87,157l94,147l97,134l104,124l110,110l114,100l120,90l127,77l130,67l137,57l144,44l150,34l154,24l160,10l167,0l474,97xe" fillcolor="#e5e5e5" stroked="t" o:allowincell="f" style="position:absolute;left:2062;top:6366;width:0;height:0;mso-wrap-style:none;v-text-anchor:middle;mso-position-horizontal-relative:page">
                      <v:fill o:detectmouseclick="t" type="solid" color2="#1a1a1a"/>
                      <v:stroke color="#e5e5e5" joinstyle="round" endcap="flat"/>
                      <w10:wrap type="none"/>
                    </v:shape>
                    <v:shape id="shape_0" coordsize="1281,1966" path="m1184,1533l1187,1526l1191,1520l1197,1513l1201,1510l1204,1503l1207,1500l1214,1493l1217,1490l1221,1483l1224,1480l1227,1473l1234,1470l1237,1463l1241,1460l1244,1453l1247,1450l1251,1443l1254,1440l1257,1433l1257,1430l1261,1426l1264,1420l1264,1416l1267,1410l1267,1406l1267,1400l1267,1393l1267,1390l1267,1383l1267,1380l1264,1373l1264,1366l1261,1360l1257,1350l1257,1340l1254,1330l1254,1316l1254,1300l1251,1286l1251,1266l1251,1250l1251,1230l1247,1210l1247,1190l1247,1170l1247,1150l1247,1126l1247,1106l1247,1083l1247,1063l1251,1040l1251,1020l1251,1000l1251,980l1251,960l1254,940l1254,923l1254,907l1257,890l1257,877l1257,863l1261,850l1261,840l1264,833l1264,827l1267,817l1267,807l1267,800l1271,790l1271,780l1271,767l1274,757l1274,747l1274,733l1277,723l1277,710l1277,700l1277,687l1281,677l1281,663l1281,653l1281,640l1281,630l1281,617l1281,607l1281,597l1281,587l1281,577l1281,567l1281,557l1281,550l1281,543l1281,537l1281,530l1281,523l1277,520l1277,513l1277,510l1277,503l1277,500l1274,493l1274,487l1274,484l1274,477l1274,470l1271,464l1271,457l1271,454l1271,447l1267,440l1267,434l1267,427l1264,424l1264,417l1261,410l1261,407l1257,400l1257,397l1254,390l1251,387l1247,384l1244,377l1244,374l1241,370l1237,367l1231,367l1227,364l1224,360l1217,360l1211,357l1204,354l1194,347l1184,344l1174,337l1161,330l1147,324l1134,314l1121,307l1104,297l1091,290l1074,280l1057,270l1041,260l1024,250l1007,240l991,230l974,220l957,214l944,204l927,194l914,187l901,177l887,170l874,164l864,157l854,150l844,144l837,140l831,137l824,134l821,130l814,127l811,124l804,120l797,117l791,114l784,107l778,104l771,97l764,94l758,87l748,80l741,77l734,70l728,64l721,57l714,54l708,47l701,40l694,37l688,30l681,27l678,24l671,17l668,14l664,10l661,7l658,4l654,4l654,0l651,0l534,30l534,34l531,37l528,40l521,47l514,54l508,64l498,74l488,87l478,100l468,114l454,130l441,144l428,160l413,177l397,194l383,214l370,230l353,247l340,267l327,284l313,300l297,317l283,334l273,350l260,364l250,380l240,394l230,404l220,417l214,427l210,434l204,440l200,447l197,454l190,460l184,470l177,480l170,490l160,503l154,513l144,527l137,540l127,557l117,570l107,587l97,603l87,623l80,643l70,663l60,683l54,703l44,727l37,750l30,777l24,800l17,827l14,853l7,880l4,910l0,940l0,970l0,1003l0,1033l0,1070l4,1100l7,1133l7,1163l10,1190l14,1220l17,1243l20,1270l24,1293l27,1313l30,1333l34,1353l37,1373l40,1390l44,1406l50,1423l54,1440l57,1453l60,1466l64,1480l67,1490l74,1503l77,1513l80,1523l84,1533l87,1543l90,1553l94,1559l97,1569l100,1576l104,1586l107,1593l110,1603l114,1609l117,1616l120,1626l124,1633l127,1639l127,1646l130,1649l134,1656l137,1663l140,1666l144,1673l147,1679l150,1683l154,1689l157,1693l160,1696l164,1703l167,1706l170,1709l174,1716l180,1719l184,1723l187,1729l190,1733l197,1739l200,1743l204,1749l210,1753l214,1759l217,1763l224,1769l227,1776l234,1779l240,1786l244,1793l250,1799l257,1803l263,1809l270,1816l277,1819l287,1826l293,1833l300,1836l307,1843l317,1846l323,1853l333,1856l340,1863l350,1866l357,1873l367,1876l373,1883l383,1886l390,1889l400,1896l407,1899l417,1903l424,1909l434,1913l441,1916l448,1919l458,1923l464,1929l471,1933l478,1936l488,1939l494,1943l498,1946l504,1949l511,1949l518,1953l524,1956l528,1956l534,1959l538,1959l544,1963l548,1963l554,1966l558,1966l564,1966l568,1966l571,1966l578,1966l581,1966l584,1966l591,1966l594,1966l598,1963l604,1963l608,1963l611,1959l618,1956l621,1956l628,1953l631,1949l638,1946l644,1943l651,1936l661,1929l674,1919l691,1909l708,1896l724,1883l744,1869l768,1853l787,1836l811,1819l834,1803l857,1783l881,1766l907,1746l931,1726l954,1709l981,1689l1004,1673l1024,1656l1047,1636l1067,1623l1087,1606l1107,1593l1124,1579l1137,1566l1151,1556l1164,1549l1174,1540l1181,1536l1184,1533xe" fillcolor="#7f7f7f" stroked="t" o:allowincell="f" style="position:absolute;left:2062;top:6366;width:0;height:0;mso-wrap-style:none;v-text-anchor:middle;mso-position-horizontal-relative:page">
                      <v:fill o:detectmouseclick="t" type="solid" color2="gray"/>
                      <v:stroke color="#7f7f7f" joinstyle="round" endcap="flat"/>
                      <w10:wrap type="none"/>
                    </v:shape>
                    <v:shape id="shape_0" coordsize="1267,1942" path="m1170,1509l1174,1506l1177,1499l1184,1492l1187,1489l1190,1482l1194,1479l1197,1472l1204,1469l1207,1462l1210,1459l1214,1452l1217,1449l1224,1442l1227,1439l1230,1432l1234,1429l1237,1426l1240,1419l1240,1416l1244,1409l1247,1406l1247,1399l1250,1396l1250,1389l1254,1386l1254,1379l1254,1376l1254,1369l1254,1366l1250,1359l1250,1352l1247,1349l1247,1342l1244,1332l1244,1322l1240,1309l1240,1296l1237,1282l1237,1266l1237,1249l1237,1232l1234,1212l1234,1196l1234,1176l1234,1152l1234,1132l1234,1112l1234,1089l1234,1069l1234,1046l1234,1026l1234,1006l1237,986l1237,966l1237,946l1237,926l1240,909l1240,893l1240,876l1244,863l1244,849l1247,839l1247,829l1247,819l1250,813l1250,806l1254,796l1254,786l1254,776l1257,766l1257,756l1257,746l1260,736l1260,723l1260,713l1260,699l1264,689l1264,676l1264,666l1264,653l1264,643l1267,629l1267,619l1267,609l1267,599l1267,586l1267,576l1267,569l1267,559l1267,549l1267,543l1267,533l1267,526l1264,519l1264,516l1264,509l1264,506l1264,503l1260,496l1260,493l1260,486l1260,479l1260,476l1257,470l1257,463l1257,456l1257,453l1257,446l1254,440l1254,433l1254,426l1250,423l1250,416l1247,410l1247,406l1244,400l1244,393l1240,390l1240,383l1237,380l1234,376l1230,373l1227,370l1224,366l1220,363l1217,360l1214,356l1210,356l1204,353l1197,350l1190,346l1180,343l1170,336l1160,330l1147,323l1134,316l1120,310l1107,303l1090,293l1077,283l1060,276l1044,266l1027,256l1014,246l997,236l980,226l964,216l947,210l934,200l917,190l904,183l890,173l877,166l864,160l854,153l844,146l834,143l827,136l820,133l814,130l810,130l807,126l800,123l794,120l787,113l784,110l777,106l771,100l761,96l754,90l747,83l741,80l734,73l727,66l721,63l714,56l707,50l701,46l694,40l687,33l681,30l674,26l671,20l664,16l661,13l657,10l654,6l651,3l647,3l647,0l644,0l641,0l637,0l634,3l631,3l627,3l624,6l621,6l617,6l614,6l607,10l604,10l601,10l597,13l594,13l591,13l587,13l584,16l581,16l577,16l574,20l567,20l564,20l561,23l557,23l554,23l551,23l547,26l544,26l541,26l537,30l534,30l531,30l527,30l527,33l521,40l517,46l511,53l504,63l494,73l484,83l474,96l461,110l451,126l437,140l424,156l410,173l393,190l380,210l366,226l353,243l336,260l323,280l310,296l296,313l283,330l270,343l260,360l247,373l237,386l230,400l220,410l213,420l207,426l203,433l200,440l193,446l190,453l183,463l177,473l170,483l160,493l153,506l143,519l137,533l127,546l117,563l107,579l97,596l90,613l80,633l70,653l63,673l53,696l47,716l37,739l30,763l23,789l20,816l13,843l10,869l7,896l3,926l0,956l0,989l0,1019l3,1052l3,1086l7,1116l10,1146l13,1176l17,1202l17,1226l20,1252l23,1272l27,1296l30,1316l37,1336l40,1356l43,1372l47,1389l50,1402l53,1419l57,1432l60,1446l67,1459l70,1469l73,1482l77,1492l80,1502l83,1512l87,1522l90,1529l93,1539l97,1549l100,1555l103,1565l107,1572l110,1579l113,1589l117,1595l120,1602l123,1609l127,1615l127,1622l130,1629l133,1635l137,1639l140,1645l143,1649l147,1655l150,1659l153,1665l157,1669l160,1675l163,1679l167,1682l170,1689l173,1692l177,1695l183,1702l187,1705l190,1709l193,1715l200,1719l203,1725l207,1729l213,1735l217,1739l223,1745l227,1752l233,1755l237,1762l243,1769l250,1772l257,1779l263,1785l270,1789l276,1795l283,1802l290,1805l296,1812l306,1815l313,1822l323,1829l330,1832l336,1835l346,1842l353,1845l363,1852l370,1855l380,1862l386,1865l396,1869l403,1875l413,1879l420,1882l427,1885l437,1892l444,1895l454,1899l461,1902l467,1905l474,1909l481,1912l487,1915l494,1919l501,1922l507,1925l511,1925l517,1929l524,1932l527,1932l534,1935l537,1935l544,1939l547,1939l554,1939l557,1939l561,1939l567,1942l571,1942l574,1939l581,1939l584,1939l587,1939l591,1939l597,1935l601,1935l607,1932l611,1932l614,1929l621,1925l624,1925l631,1922l637,1919l644,1912l654,1905l667,1895l684,1885l701,1872l717,1859l737,1845l757,1829l781,1812l800,1795l824,1779l847,1759l874,1742l897,1722l920,1705l944,1685l967,1669l990,1649l1014,1632l1037,1615l1057,1599l1077,1585l1094,1569l1110,1559l1127,1545l1140,1535l1150,1526l1160,1519l1167,1516l1170,1512l1170,1509xe" fillcolor="#8a8a8a" stroked="t" o:allowincell="f" style="position:absolute;left:2062;top:6366;width:0;height:0;mso-wrap-style:none;v-text-anchor:middle;mso-position-horizontal-relative:page">
                      <v:fill o:detectmouseclick="t" type="solid" color2="#757575"/>
                      <v:stroke color="#8a8a8a" joinstyle="round" endcap="flat"/>
                      <w10:wrap type="none"/>
                    </v:shape>
                    <v:shape id="shape_0" coordsize="1250,1916" path="m1154,1489l1157,1486l1160,1479l1167,1473l1170,1469l1174,1463l1177,1459l1180,1453l1187,1449l1190,1443l1194,1439l1197,1433l1200,1429l1204,1426l1207,1419l1210,1416l1214,1409l1217,1406l1220,1399l1224,1396l1227,1393l1230,1386l1230,1383l1234,1376l1234,1373l1234,1366l1234,1363l1237,1356l1237,1353l1234,1346l1234,1343l1234,1336l1230,1329l1227,1323l1227,1316l1224,1306l1224,1293l1220,1279l1220,1266l1220,1249l1220,1233l1217,1216l1217,1196l1217,1179l1217,1159l1217,1139l1217,1116l1217,1096l1217,1076l1217,1053l1217,1033l1217,1013l1217,993l1217,973l1220,953l1220,933l1220,916l1220,896l1224,880l1224,866l1224,853l1227,840l1227,826l1230,816l1230,810l1230,803l1234,793l1234,786l1237,776l1237,766l1237,756l1240,746l1240,736l1240,726l1244,713l1244,703l1244,693l1244,680l1247,670l1247,656l1247,646l1247,633l1247,623l1247,610l1247,600l1247,590l1250,580l1250,570l1250,560l1247,550l1247,543l1247,533l1247,526l1247,520l1247,513l1247,510l1247,503l1244,500l1244,493l1244,490l1244,483l1244,480l1240,473l1240,470l1240,463l1240,457l1240,450l1237,447l1237,440l1237,433l1237,427l1234,420l1234,417l1234,410l1230,403l1230,400l1227,393l1227,390l1224,383l1220,380l1220,373l1217,370l1214,367l1210,363l1207,360l1204,357l1200,353l1197,353l1194,350l1187,350l1180,347l1174,343l1164,337l1154,333l1144,327l1130,320l1117,313l1104,307l1090,297l1077,290l1060,280l1047,270l1030,260l1014,253l997,243l980,233l967,223l950,213l934,207l920,197l904,187l890,180l877,170l864,163l850,157l840,150l830,143l820,140l814,133l807,130l804,130l797,127l794,123l787,120l784,117l777,113l771,107l764,103l757,100l751,93l744,90l737,83l731,77l724,73l717,67l707,60l701,57l694,50l687,43l684,40l677,33l671,30l664,23l661,20l654,17l651,13l647,10l644,7l641,3l637,0l634,0l631,0l627,0l624,0l621,3l617,3l614,3l611,7l607,7l604,7l601,7l597,10l591,10l587,10l584,13l581,13l577,13l574,13l571,17l567,17l564,17l561,20l557,20l554,20l551,20l547,23l541,23l537,23l534,27l531,27l527,27l524,30l521,30l517,33l514,37l507,43l501,50l494,60l484,70l477,83l464,97l454,110l441,123l431,140l416,153l403,170l386,187l373,207l360,223l346,240l330,257l316,273l303,290l290,307l276,323l266,340l253,353l243,367l233,380l223,393l217,403l210,413l203,420l200,427l197,433l190,440l183,447l180,457l173,466l163,476l157,486l150,500l140,513l133,526l123,540l113,556l103,570l97,586l87,606l77,623l67,643l60,663l50,686l43,706l37,730l30,753l23,780l17,803l10,830l7,856l3,886l0,913l0,943l0,976l0,1006l0,1039l3,1073l7,1103l7,1133l10,1159l13,1186l17,1209l20,1236l23,1256l27,1279l30,1299l33,1319l37,1336l40,1353l43,1369l47,1386l50,1399l57,1413l60,1426l63,1439l67,1449l70,1463l73,1473l77,1483l80,1493l83,1503l90,1509l93,1519l97,1526l100,1536l100,1542l103,1552l107,1559l110,1566l113,1576l117,1582l120,1589l123,1596l123,1602l127,1606l130,1612l133,1619l137,1622l140,1629l143,1632l147,1639l150,1642l153,1649l157,1652l160,1656l163,1662l167,1666l170,1669l173,1676l177,1679l183,1682l187,1689l190,1692l193,1696l200,1702l203,1706l207,1712l213,1716l217,1722l223,1729l227,1732l233,1739l240,1746l243,1749l250,1756l257,1762l263,1766l270,1772l276,1779l286,1782l293,1789l300,1792l306,1799l316,1802l323,1809l333,1812l340,1819l346,1822l356,1826l363,1832l373,1836l380,1839l390,1846l396,1849l406,1852l413,1859l420,1862l431,1866l437,1869l444,1872l451,1876l461,1882l467,1886l474,1889l481,1892l487,1892l491,1896l497,1899l504,1902l511,1902l514,1906l521,1909l524,1909l531,1909l534,1912l541,1912l544,1912l547,1916l554,1916l557,1916l561,1916l567,1916l571,1916l574,1912l577,1912l584,1912l587,1912l591,1909l597,1909l601,1906l604,1902l611,1902l614,1899l621,1896l627,1892l634,1886l644,1879l657,1869l674,1859l691,1846l707,1836l727,1819l747,1806l767,1789l790,1772l814,1756l837,1736l860,1719l884,1699l907,1682l930,1662l954,1646l977,1629l1000,1609l1020,1596l1040,1579l1060,1562l1077,1549l1094,1536l1110,1526l1124,1516l1134,1506l1144,1499l1150,1496l1154,1493l1154,1489xe" fillcolor="#919191" stroked="t" o:allowincell="f" style="position:absolute;left:2062;top:6366;width:0;height:0;mso-wrap-style:none;v-text-anchor:middle;mso-position-horizontal-relative:page">
                      <v:fill o:detectmouseclick="t" type="solid" color2="#6e6e6e"/>
                      <v:stroke color="#919191" joinstyle="round" endcap="flat"/>
                      <w10:wrap type="none"/>
                    </v:shape>
                    <v:shape id="shape_0" coordsize="1233,1892" path="m1140,1473l1143,1469l1147,1463l1150,1456l1157,1453l1160,1446l1163,1443l1167,1436l1170,1433l1177,1426l1180,1423l1183,1416l1187,1413l1190,1409l1193,1403l1197,1399l1200,1396l1203,1389l1207,1386l1210,1379l1213,1376l1213,1373l1217,1366l1217,1363l1220,1356l1220,1353l1220,1346l1220,1343l1220,1336l1220,1333l1220,1326l1217,1319l1217,1316l1213,1309l1213,1299l1210,1289l1210,1279l1207,1266l1207,1253l1203,1236l1203,1219l1203,1203l1203,1186l1203,1166l1203,1146l1200,1126l1200,1106l1200,1086l1200,1063l1203,1043l1203,1023l1203,1003l1203,983l1203,963l1203,943l1207,923l1207,906l1207,890l1207,873l1210,856l1210,843l1213,830l1213,820l1213,810l1217,803l1217,793l1220,786l1220,776l1220,770l1223,760l1223,750l1223,740l1227,730l1227,720l1227,706l1227,696l1230,686l1230,673l1230,663l1230,650l1233,640l1233,630l1233,616l1233,606l1233,596l1233,586l1233,573l1233,566l1233,556l1233,546l1233,536l1233,530l1233,523l1233,516l1233,510l1230,503l1230,500l1230,496l1230,490l1230,486l1227,480l1227,476l1227,470l1227,463l1227,460l1227,453l1223,447l1223,443l1223,437l1223,430l1220,423l1220,420l1220,413l1217,407l1217,403l1213,397l1213,390l1210,387l1210,380l1207,377l1203,373l1203,367l1200,363l1197,360l1193,357l1190,353l1187,353l1183,350l1177,350l1173,347l1167,343l1160,340l1150,337l1140,330l1130,323l1117,320l1107,310l1093,303l1077,297l1063,287l1050,280l1033,270l1017,260l1003,250l987,243l970,233l953,223l940,213l923,207l907,197l893,187l880,180l867,170l853,163l843,157l830,150l820,147l813,140l803,137l800,133l793,130l790,127l784,123l780,120l774,117l767,113l760,110l757,103l750,100l744,97l737,90l727,83l720,80l714,73l707,67l700,63l694,57l687,50l680,47l674,40l670,37l664,30l657,27l654,23l647,17l644,13l640,10l637,7l634,7l630,3l627,0l624,3l620,3l617,3l614,7l610,7l607,7l604,7l600,10l597,10l594,10l590,13l587,13l584,13l580,13l574,17l570,17l567,17l564,17l560,20l557,20l554,20l550,23l547,23l544,23l540,23l537,27l534,27l530,27l527,30l524,30l520,30l514,30l514,33l514,37l507,40l504,47l497,53l490,63l480,73l470,83l460,97l450,110l437,123l423,140l413,157l396,173l383,190l369,207l356,223l343,240l329,257l316,273l299,290l289,307l276,323l263,337l253,353l240,367l233,380l223,390l213,400l206,410l203,417l200,423l193,430l190,437l183,443l176,453l170,463l163,473l156,483l150,496l140,506l130,520l123,536l113,550l103,566l96,583l86,600l76,620l70,636l60,656l53,680l43,700l36,723l30,746l23,770l16,796l13,823l10,850l6,876l3,906l0,933l0,966l0,996l3,1029l3,1059l6,1089l10,1119l13,1146l16,1173l16,1196l20,1219l23,1243l26,1266l30,1286l33,1303l36,1323l40,1339l43,1356l50,1369l53,1383l56,1399l60,1409l63,1423l66,1436l70,1446l73,1456l76,1466l83,1476l86,1486l90,1493l93,1503l96,1509l100,1519l103,1526l106,1532l106,1542l110,1549l113,1556l116,1562l120,1569l123,1576l126,1582l126,1589l130,1592l133,1599l136,1606l140,1609l143,1616l146,1619l150,1626l153,1629l156,1632l160,1639l163,1642l166,1646l170,1649l173,1656l176,1659l180,1662l186,1669l190,1672l193,1676l196,1682l203,1686l206,1692l210,1696l216,1702l220,1709l226,1712l230,1719l236,1726l243,1729l250,1736l256,1742l263,1746l269,1752l276,1756l283,1762l289,1766l296,1772l306,1776l313,1782l319,1786l329,1792l336,1796l346,1802l353,1806l359,1809l369,1816l376,1819l386,1822l393,1829l399,1832l409,1836l416,1839l427,1842l434,1849l440,1852l447,1856l454,1859l460,1862l467,1866l474,1869l480,1872l487,1876l494,1876l497,1879l504,1882l510,1882l514,1886l520,1886l524,1889l530,1889l534,1889l537,1892l544,1892l547,1892l550,1892l557,1892l560,1892l564,1892l567,1892l574,1889l577,1889l580,1889l587,1886l590,1886l594,1882l600,1882l604,1879l607,1876l614,1872l620,1869l627,1866l637,1856l650,1849l667,1839l680,1826l700,1812l717,1799l737,1782l760,1769l780,1752l803,1732l827,1716l850,1699l873,1679l897,1662l920,1646l943,1626l967,1609l987,1592l1010,1576l1030,1559l1047,1546l1067,1532l1080,1519l1097,1509l1110,1499l1120,1489l1130,1483l1137,1479l1140,1476l1140,1473xe" fillcolor="#9c9c9c" stroked="t" o:allowincell="f" style="position:absolute;left:2062;top:6366;width:0;height:0;mso-wrap-style:none;v-text-anchor:middle;mso-position-horizontal-relative:page">
                      <v:fill o:detectmouseclick="t" type="solid" color2="#636363"/>
                      <v:stroke color="#9c9c9c" joinstyle="round" endcap="flat"/>
                      <w10:wrap type="none"/>
                    </v:shape>
                    <v:shape id="shape_0" coordsize="1217,1866" path="m1123,1453l1127,1450l1130,1443l1133,1436l1140,1433l1143,1426l1147,1423l1150,1416l1153,1413l1157,1406l1163,1403l1167,1400l1170,1393l1173,1390l1177,1386l1180,1380l1183,1376l1187,1370l1190,1366l1193,1363l1193,1356l1197,1353l1197,1350l1200,1343l1200,1340l1203,1333l1203,1330l1203,1323l1203,1320l1203,1313l1200,1310l1200,1303l1197,1296l1197,1290l1193,1283l1193,1273l1190,1263l1190,1250l1190,1236l1187,1220l1187,1203l1187,1186l1187,1170l1183,1150l1183,1130l1183,1110l1183,1090l1183,1070l1183,1050l1183,1030l1183,1010l1187,986l1187,967l1187,950l1187,930l1187,910l1190,893l1190,877l1190,860l1190,847l1193,830l1193,820l1197,807l1197,800l1197,790l1200,783l1200,777l1203,767l1203,760l1203,750l1207,740l1207,730l1207,720l1210,710l1210,697l1210,687l1210,677l1213,663l1213,653l1213,643l1213,630l1213,620l1213,610l1217,597l1217,587l1217,577l1217,567l1217,557l1217,547l1217,540l1217,530l1217,523l1213,517l1213,510l1213,503l1213,497l1213,493l1213,487l1210,483l1210,480l1210,473l1210,470l1210,463l1210,457l1207,453l1207,447l1207,440l1207,437l1203,430l1203,424l1203,417l1203,414l1200,407l1200,400l1197,397l1197,390l1193,387l1193,380l1190,377l1190,370l1187,367l1183,364l1180,360l1180,357l1177,354l1173,350l1170,347l1163,347l1160,344l1157,340l1150,340l1143,337l1133,330l1123,327l1113,320l1100,314l1090,307l1077,300l1063,290l1047,284l1033,274l1017,267l1003,257l987,247l970,237l957,230l940,220l923,210l910,200l893,194l880,184l867,177l853,170l840,160l830,154l820,147l810,144l800,137l793,134l787,130l780,127l777,124l774,124l767,120l764,117l757,110l750,107l744,104l737,97l730,94l724,87l717,84l710,77l704,74l697,67l690,60l684,57l677,50l670,44l664,40l657,34l654,30l647,27l644,20l637,17l634,14l630,10l627,7l624,7l620,4l617,0l614,0l610,4l607,4l604,4l600,7l597,7l594,7l590,7l587,10l584,10l580,10l577,14l574,14l570,14l567,14l564,17l560,17l557,17l554,17l547,20l544,20l540,20l537,24l534,24l530,24l527,24l524,27l520,27l517,27l514,30l510,30l507,30l504,34l500,40l494,44l487,54l480,60l474,70l464,84l454,94l440,107l430,124l416,137l403,154l389,170l376,187l363,204l349,220l336,237l323,254l309,270l296,287l283,304l269,317l260,334l246,347l236,360l226,374l216,384l210,394l203,404l196,414l193,417l190,424l186,430l180,440l173,447l166,457l160,467l153,477l146,487l136,500l126,513l120,527l110,543l103,557l93,573l83,593l76,610l66,630l56,650l50,670l43,690l36,713l26,737l23,760l16,783l10,810l6,837l3,863l0,893l0,923l0,953l0,983l0,1013l3,1046l6,1076l6,1103l10,1130l13,1156l16,1180l20,1203l23,1226l26,1246l30,1266l33,1286l36,1303l40,1320l43,1336l46,1350l50,1366l53,1380l56,1393l60,1403l63,1416l70,1426l73,1436l76,1446l80,1456l83,1463l86,1473l90,1483l93,1490l96,1496l100,1506l103,1513l103,1519l106,1529l110,1536l113,1543l116,1549l120,1556l123,1563l123,1566l126,1573l130,1579l133,1583l136,1589l140,1593l143,1596l146,1603l150,1606l153,1613l156,1616l160,1619l163,1623l166,1629l170,1633l173,1636l176,1639l180,1646l186,1649l190,1656l193,1659l196,1663l203,1669l206,1673l210,1679l216,1686l220,1689l226,1696l233,1703l236,1706l243,1713l250,1716l256,1723l263,1729l269,1733l276,1739l286,1743l293,1749l299,1753l306,1759l316,1763l323,1766l329,1773l339,1776l346,1783l356,1786l363,1789l369,1796l379,1799l386,1803l393,1806l403,1813l409,1816l416,1819l427,1823l434,1826l440,1829l447,1833l454,1836l460,1839l467,1843l474,1846l480,1849l484,1853l490,1853l497,1856l500,1859l507,1859l510,1863l517,1863l520,1863l524,1866l530,1866l534,1866l537,1866l544,1866l547,1866l550,1866l554,1866l560,1866l564,1866l567,1863l570,1863l577,1863l580,1859l584,1859l590,1856l594,1853l597,1853l604,1849l610,1846l617,1839l627,1833l640,1823l654,1813l670,1803l687,1789l707,1773l727,1759l747,1743l770,1726l790,1709l813,1693l837,1676l860,1659l883,1639l907,1623l930,1606l950,1586l973,1569l993,1556l1013,1539l1033,1526l1050,1513l1067,1499l1080,1486l1093,1476l1103,1470l1113,1463l1120,1456l1123,1456l1123,1453xe" fillcolor="#a6a6a6" stroked="t" o:allowincell="f" style="position:absolute;left:2062;top:6366;width:0;height:0;mso-wrap-style:none;v-text-anchor:middle;mso-position-horizontal-relative:page">
                      <v:fill o:detectmouseclick="t" type="solid" color2="#595959"/>
                      <v:stroke color="#a6a6a6" joinstyle="round" endcap="flat"/>
                      <w10:wrap type="none"/>
                    </v:shape>
                    <v:shape id="shape_0" coordsize="1201,1842" path="m1111,1432l1114,1429l1117,1422l1121,1416l1124,1412l1131,1406l1134,1402l1137,1396l1141,1392l1144,1389l1147,1382l1154,1379l1157,1372l1161,1369l1164,1366l1167,1359l1171,1356l1174,1352l1174,1346l1177,1342l1181,1339l1184,1332l1184,1329l1187,1322l1187,1319l1187,1316l1187,1309l1191,1306l1187,1299l1187,1296l1187,1289l1187,1282l1184,1279l1181,1272l1181,1266l1177,1256l1177,1242l1177,1229l1174,1216l1174,1202l1174,1186l1171,1169l1171,1152l1171,1132l1171,1112l1171,1096l1171,1076l1171,1056l1171,1032l1171,1012l1171,992l1171,972l1171,953l1174,936l1174,916l1174,896l1174,879l1177,863l1177,846l1177,833l1181,819l1181,806l1181,796l1184,786l1184,779l1184,773l1187,763l1187,756l1191,746l1191,736l1191,729l1194,719l1194,709l1194,696l1194,686l1197,676l1197,666l1197,653l1197,643l1201,633l1201,619l1201,609l1201,599l1201,589l1201,579l1201,566l1201,556l1201,549l1201,539l1201,529l1201,523l1201,513l1201,506l1201,499l1201,496l1201,489l1197,486l1197,479l1197,476l1197,473l1197,466l1197,463l1194,456l1194,449l1194,446l1194,439l1194,433l1191,429l1191,423l1191,416l1191,413l1187,406l1187,400l1187,396l1184,390l1184,383l1181,380l1181,373l1177,370l1174,366l1174,360l1171,356l1167,353l1164,350l1161,346l1157,343l1154,343l1151,340l1147,336l1144,336l1137,333l1131,330l1121,326l1111,320l1101,313l1091,310l1077,303l1064,293l1051,286l1037,280l1021,270l1007,260l991,253l977,243l961,233l944,226l931,216l914,206l901,196l884,190l871,180l857,173l844,166l831,156l821,150l811,146l801,140l791,133l784,130l778,126l774,123l771,123l764,120l761,116l754,113l748,110l741,106l738,100l731,96l724,90l718,86l711,80l704,76l698,70l691,63l684,60l678,53l671,50l664,43l658,40l651,33l648,30l641,23l634,20l631,16l628,13l624,10l621,6l618,3l614,3l614,0l611,0l608,0l604,3l601,3l598,3l594,3l591,6l588,6l584,6l581,6l578,10l574,10l571,10l568,13l564,13l561,13l558,13l554,16l551,16l548,16l544,16l541,20l538,20l534,20l531,23l528,23l524,23l521,23l518,26l511,26l508,26l504,30l501,30l498,33l494,36l491,43l484,50l478,60l468,70l458,80l448,93l438,106l427,120l413,133l400,150l387,166l373,183l360,200l347,216l333,233l320,250l307,263l293,280l280,296l270,313l257,326l247,340l237,353l227,366l217,380l210,390l204,396l197,406l194,413l190,416l184,423l180,433l174,439l167,449l160,459l154,469l144,479l137,493l127,506l120,519l110,533l104,549l94,566l84,583l77,599l67,619l60,639l50,659l44,679l37,703l30,726l24,749l17,773l14,799l10,826l7,853l4,879l0,909l0,939l0,969l4,999l4,1029l7,1059l10,1089l14,1116l14,1139l17,1162l20,1186l24,1209l27,1229l30,1249l34,1266l37,1286l40,1302l44,1316l47,1332l50,1346l54,1359l57,1372l64,1382l67,1396l70,1406l74,1416l77,1426l80,1436l84,1442l87,1452l90,1459l94,1469l97,1476l100,1482l104,1492l107,1499l107,1505l110,1512l114,1519l117,1525l120,1532l124,1539l124,1545l127,1549l130,1555l134,1559l137,1565l140,1569l144,1575l147,1579l150,1582l154,1589l157,1592l160,1595l164,1602l167,1605l170,1609l174,1612l177,1619l180,1622l184,1625l190,1632l194,1635l197,1639l200,1645l207,1649l210,1655l217,1662l220,1665l227,1672l230,1675l237,1682l244,1689l250,1692l257,1699l264,1702l270,1709l277,1712l283,1719l290,1722l297,1729l307,1732l313,1739l320,1742l330,1749l337,1752l343,1755l353,1762l360,1765l367,1769l377,1772l383,1779l390,1782l400,1785l407,1789l413,1792l420,1795l431,1802l438,1805l444,1809l451,1812l458,1815l464,1819l468,1819l474,1822l481,1825l488,1829l491,1829l498,1832l501,1832l508,1835l511,1835l514,1839l521,1839l524,1839l528,1839l534,1839l538,1842l541,1842l544,1842l551,1839l554,1839l558,1839l561,1839l568,1835l571,1835l574,1832l578,1832l584,1829l588,1829l594,1825l598,1822l604,1819l611,1812l621,1805l634,1799l648,1789l664,1775l681,1762l701,1749l718,1735l741,1719l761,1702l784,1685l804,1669l827,1652l851,1635l874,1615l897,1599l917,1582l941,1565l961,1549l984,1532l1001,1519l1021,1502l1037,1489l1054,1479l1067,1466l1081,1456l1091,1449l1101,1442l1107,1436l1111,1432xe" fillcolor="#b0b0b0" stroked="t" o:allowincell="f" style="position:absolute;left:2062;top:6366;width:0;height:0;mso-wrap-style:none;v-text-anchor:middle;mso-position-horizontal-relative:page">
                      <v:fill o:detectmouseclick="t" type="solid" color2="#4f4f4f"/>
                      <v:stroke color="#b0b0b0" joinstyle="round" endcap="flat"/>
                      <w10:wrap type="none"/>
                    </v:shape>
                    <v:shape id="shape_0" coordsize="1184,1816" path="m1094,1413l1097,1406l1101,1403l1104,1396l1107,1393l1111,1386l1117,1383l1121,1376l1124,1373l1127,1369l1131,1363l1134,1359l1137,1356l1141,1349l1144,1346l1147,1343l1151,1336l1154,1333l1157,1329l1161,1323l1164,1319l1164,1316l1167,1309l1167,1306l1171,1299l1171,1296l1171,1293l1171,1286l1171,1283l1171,1276l1171,1273l1167,1266l1167,1259l1164,1256l1164,1246l1161,1236l1161,1226l1157,1213l1157,1199l1157,1186l1154,1169l1154,1153l1154,1136l1154,1116l1154,1099l1154,1079l1154,1059l1154,1039l1154,1019l1154,999l1154,979l1154,959l1154,940l1154,920l1157,903l1157,883l1157,866l1157,850l1161,836l1161,820l1161,806l1164,796l1164,783l1164,776l1167,766l1167,760l1171,753l1171,746l1171,736l1174,726l1174,716l1174,710l1177,696l1177,686l1177,676l1177,666l1181,656l1181,643l1181,633l1181,623l1181,613l1184,600l1184,590l1184,580l1184,570l1184,560l1184,550l1184,540l1184,530l1184,523l1184,513l1184,506l1184,500l1184,493l1181,486l1181,483l1181,476l1181,473l1181,470l1181,463l1177,460l1177,453l1177,450l1177,443l1177,440l1174,433l1174,426l1174,423l1174,416l1174,410l1171,407l1171,400l1171,393l1167,390l1167,383l1164,380l1164,373l1161,370l1161,363l1157,360l1154,357l1154,350l1151,347l1147,343l1144,340l1141,340l1137,337l1134,333l1131,333l1124,330l1121,330l1111,323l1104,320l1094,317l1084,310l1074,303l1061,297l1047,290l1034,283l1021,273l1007,267l991,257l977,247l961,240l947,230l931,220l914,213l901,203l887,193l871,187l857,177l844,170l831,163l821,157l807,150l797,143l788,137l781,133l771,127l768,123l761,123l758,120l754,117l748,113l741,110l738,107l731,103l724,100l718,93l711,90l704,83l698,80l691,73l684,70l678,63l671,57l664,53l661,47l654,43l648,37l641,33l634,27l631,23l624,20l621,17l618,13l614,10l611,7l608,3l604,3l604,0l601,0l598,0l594,0l591,3l588,3l584,3l581,3l578,7l574,7l571,7l568,7l564,10l561,10l558,10l554,13l551,13l548,13l544,13l541,17l538,17l534,17l531,17l528,20l524,20l521,20l518,23l514,23l511,23l508,23l504,27l501,27l498,27l494,27l494,30l491,33l488,37l481,43l478,50l468,57l461,67l451,80l441,90l431,103l417,117l407,133l393,147l380,163l367,180l353,197l340,210l327,227l313,243l300,260l287,277l277,293l264,307l254,323l240,337l230,350l220,360l214,373l204,383l197,390l194,400l190,407l187,410l180,416l177,426l170,433l164,443l157,453l150,463l140,473l134,486l124,500l117,513l107,526l100,543l90,556l84,573l74,593l64,610l57,630l50,650l40,670l34,693l27,713l20,736l17,763l10,786l7,813l4,840l0,866l0,896l0,923l0,953l0,986l4,1016l7,1046l7,1073l10,1099l14,1123l17,1146l20,1169l24,1193l24,1213l27,1233l30,1249l34,1266l37,1283l44,1299l47,1313l50,1326l54,1339l57,1353l60,1363l64,1376l67,1386l70,1396l74,1406l77,1416l80,1423l84,1433l87,1439l90,1449l94,1456l97,1463l100,1469l104,1479l104,1486l107,1492l110,1499l114,1506l117,1512l120,1519l120,1522l124,1529l127,1532l130,1539l134,1542l137,1549l140,1552l144,1556l147,1562l147,1566l150,1569l154,1576l157,1579l164,1582l167,1586l170,1592l174,1596l177,1599l180,1602l184,1609l190,1612l194,1619l197,1622l200,1626l207,1632l210,1639l217,1642l220,1649l227,1652l234,1659l237,1666l244,1669l250,1676l257,1679l264,1686l270,1689l277,1696l283,1699l293,1706l300,1709l307,1712l313,1719l323,1722l330,1726l337,1732l347,1736l353,1739l360,1746l370,1749l377,1752l383,1756l393,1762l400,1766l407,1769l413,1772l420,1776l427,1779l434,1782l441,1786l448,1789l454,1792l461,1796l468,1799l471,1799l478,1802l484,1806l488,1806l494,1809l498,1809l501,1812l508,1812l511,1812l514,1812l521,1816l524,1816l528,1816l531,1816l538,1816l541,1816l544,1812l548,1812l554,1812l558,1812l561,1809l564,1809l571,1806l574,1806l578,1802l584,1799l588,1796l594,1792l601,1789l611,1782l624,1772l638,1762l654,1752l671,1739l688,1726l708,1709l728,1696l748,1679l771,1662l791,1646l814,1629l837,1612l861,1596l884,1576l904,1559l927,1542l947,1526l967,1512l987,1496l1004,1482l1021,1469l1037,1456l1051,1446l1064,1436l1074,1429l1084,1423l1091,1416l1094,1413xe" fillcolor="#b8b8b8" stroked="t" o:allowincell="f" style="position:absolute;left:2062;top:6366;width:0;height:0;mso-wrap-style:none;v-text-anchor:middle;mso-position-horizontal-relative:page">
                      <v:fill o:detectmouseclick="t" type="solid" color2="#474747"/>
                      <v:stroke color="#b8b8b8" joinstyle="round" endcap="flat"/>
                      <w10:wrap type="none"/>
                    </v:shape>
                    <v:shape id="shape_0" coordsize="1170,1789" path="m1080,1393l1084,1386l1087,1383l1090,1376l1094,1373l1097,1366l1104,1363l1107,1360l1110,1353l1114,1350l1117,1343l1120,1340l1124,1336l1127,1330l1130,1326l1134,1323l1137,1320l1140,1313l1144,1310l1147,1306l1147,1300l1150,1296l1150,1293l1154,1286l1154,1283l1157,1276l1157,1273l1157,1270l1157,1263l1157,1260l1154,1253l1154,1250l1150,1243l1150,1236l1147,1230l1147,1220l1144,1210l1144,1196l1144,1183l1140,1170l1140,1153l1140,1136l1140,1120l1140,1100l1137,1083l1137,1063l1137,1043l1137,1026l1137,1006l1137,986l1140,966l1140,946l1140,927l1140,907l1140,890l1140,873l1144,853l1144,840l1144,823l1147,810l1147,797l1147,783l1150,773l1150,763l1150,757l1154,750l1154,743l1157,733l1157,727l1157,717l1160,707l1160,697l1160,687l1160,677l1164,667l1164,657l1164,647l1164,637l1167,623l1167,613l1167,603l1167,593l1167,583l1167,570l1167,560l1167,550l1170,540l1170,533l1170,523l1170,513l1167,507l1167,500l1167,493l1167,487l1167,480l1167,477l1167,470l1167,467l1164,463l1164,457l1164,453l1164,447l1164,443l1160,437l1160,433l1160,427l1160,420l1160,417l1157,410l1157,403l1157,400l1157,394l1154,390l1154,384l1150,377l1150,374l1150,367l1147,364l1144,360l1144,354l1140,350l1137,347l1137,344l1134,340l1130,337l1127,334l1124,330l1120,330l1117,327l1110,327l1107,324l1097,320l1090,317l1080,310l1070,304l1060,300l1047,294l1034,284l1020,277l1007,270l994,260l980,254l964,244l950,237l934,227l920,217l904,210l890,200l874,190l860,184l847,174l834,167l820,160l810,154l797,147l787,140l777,134l771,130l764,127l757,124l754,120l747,117l744,117l737,114l734,110l727,104l721,100l717,97l711,94l704,87l697,84l691,77l684,74l677,67l671,64l664,57l657,50l651,47l644,40l641,37l634,30l627,27l624,24l617,17l614,14l611,10l607,7l604,7l601,4l597,0l594,0l591,0l587,0l584,0l581,4l577,4l574,4l571,4l567,7l564,7l561,7l557,7l554,10l551,10l547,10l544,14l541,14l537,14l534,14l531,17l527,17l524,17l521,17l517,20l514,20l511,20l507,24l504,24l501,24l497,24l494,27l491,27l487,27l484,30l481,34l477,40l471,47l464,57l457,67l447,77l437,90l426,104l413,117l403,130l390,144l376,160l363,177l350,190l336,207l323,224l310,240l300,257l286,274l273,287l260,304l250,317l240,330l230,344l220,357l210,367l203,377l197,387l193,394l187,400l183,403l180,410l173,420l170,427l163,437l157,443l150,457l140,467l133,477l123,490l117,503l107,520l100,533l90,550l83,567l73,583l67,600l57,620l50,640l43,660l37,683l30,703l23,727l17,750l13,777l10,800l7,827l3,853l0,883l0,910l0,940l3,970l3,1000l7,1030l10,1056l13,1083l13,1106l17,1133l20,1153l23,1176l27,1196l30,1213l33,1233l37,1250l40,1266l43,1280l47,1293l50,1310l53,1320l57,1333l60,1346l63,1356l67,1366l70,1376l73,1386l77,1393l80,1403l83,1413l87,1420l90,1426l93,1436l97,1443l100,1450l103,1456l107,1466l107,1473l110,1479l113,1483l117,1489l120,1496l120,1503l123,1506l127,1513l130,1516l133,1523l137,1526l140,1529l140,1536l143,1539l147,1543l150,1549l153,1553l157,1556l160,1559l163,1566l167,1569l173,1573l177,1576l180,1583l183,1586l187,1589l193,1596l197,1599l200,1603l203,1609l210,1616l213,1619l220,1626l223,1629l230,1636l237,1639l243,1646l250,1653l257,1656l263,1659l270,1666l276,1669l283,1676l290,1679l296,1686l303,1689l313,1693l320,1699l326,1703l333,1706l343,1713l350,1716l356,1719l366,1723l373,1729l380,1733l386,1736l396,1739l403,1743l410,1746l416,1749l423,1753l430,1756l437,1759l444,1763l451,1766l457,1769l461,1773l467,1776l474,1776l477,1779l484,1779l487,1783l494,1783l497,1786l501,1786l507,1786l511,1789l514,1789l517,1789l524,1789l527,1789l531,1789l534,1789l537,1789l544,1789l547,1786l551,1786l554,1783l561,1783l564,1783l567,1779l571,1776l577,1776l581,1773l587,1769l594,1763l604,1756l617,1746l631,1736l647,1726l664,1713l681,1699l701,1686l721,1673l741,1656l761,1639l784,1623l804,1606l827,1589l850,1573l870,1556l894,1539l914,1523l937,1506l957,1489l974,1476l994,1463l1010,1450l1024,1436l1037,1426l1050,1416l1060,1410l1070,1403l1077,1396l1080,1393xe" fillcolor="#c2c2c2" stroked="t" o:allowincell="f" style="position:absolute;left:2062;top:6366;width:0;height:0;mso-wrap-style:none;v-text-anchor:middle;mso-position-horizontal-relative:page">
                      <v:fill o:detectmouseclick="t" type="solid" color2="#3d3d3d"/>
                      <v:stroke color="#c2c2c2" joinstyle="round" endcap="flat"/>
                      <w10:wrap type="none"/>
                    </v:shape>
                    <v:shape id="shape_0" coordsize="1150,1766" path="m1064,1376l1067,1370l1070,1366l1074,1360l1077,1356l1080,1350l1084,1346l1090,1343l1094,1336l1097,1333l1100,1330l1104,1323l1107,1320l1110,1316l1114,1310l1117,1306l1120,1303l1124,1296l1127,1293l1127,1290l1130,1286l1134,1280l1134,1276l1137,1273l1137,1266l1137,1263l1137,1256l1137,1253l1137,1250l1137,1243l1137,1240l1137,1233l1134,1230l1134,1223l1130,1213l1130,1206l1127,1193l1127,1183l1124,1170l1124,1153l1124,1140l1124,1123l1120,1106l1120,1090l1120,1070l1120,1053l1120,1033l1120,1013l1120,993l1120,973l1120,953l1120,936l1124,917l1124,897l1124,880l1124,863l1124,847l1127,830l1127,813l1127,800l1130,787l1130,777l1130,767l1134,757l1134,750l1137,743l1137,733l1137,727l1140,717l1140,710l1140,700l1144,690l1144,680l1144,670l1144,660l1147,650l1147,640l1147,630l1147,620l1147,607l1150,597l1150,587l1150,577l1150,567l1150,557l1150,547l1150,537l1150,527l1150,520l1150,510l1150,503l1150,493l1150,487l1150,483l1150,477l1150,470l1147,467l1147,463l1147,457l1147,453l1147,450l1144,443l1144,440l1144,433l1144,430l1144,423l1144,417l1140,413l1140,407l1140,400l1140,397l1137,390l1137,387l1137,380l1134,377l1134,370l1130,367l1130,360l1127,357l1127,354l1124,347l1120,344l1117,340l1117,337l1114,334l1110,330l1107,330l1104,327l1100,327l1094,324l1087,320l1080,317l1074,314l1064,310l1054,304l1044,297l1030,290l1017,284l1007,277l990,267l977,260l964,254l950,244l934,234l920,227l904,217l890,210l874,200l860,190l847,184l834,174l820,167l807,160l797,154l784,147l774,140l767,137l757,130l751,127l744,124l741,120l737,120l731,117l727,114l721,110l717,107l711,104l704,97l697,94l691,90l687,84l681,80l674,74l667,70l661,64l654,57l647,54l641,47l634,44l631,37l624,34l617,30l614,24l607,20l604,17l601,14l597,10l594,7l591,7l587,4l587,0l584,0l481,30l477,34l474,37l467,44l464,50l457,57l447,67l437,80l430,90l416,104l406,117l396,130l383,147l370,160l356,177l343,190l333,207l320,224l306,240l293,257l280,270l267,287l257,300l243,314l233,330l223,340l213,354l207,364l200,374l193,384l187,390l183,397l180,403l177,407l170,417l163,423l160,433l153,440l143,450l137,463l130,473l120,487l113,500l103,513l97,530l87,543l80,560l70,577l63,597l57,613l47,633l40,653l33,677l27,697l20,720l17,743l10,767l7,793l3,820l0,847l0,873l0,900l0,930l0,960l3,990l7,1020l7,1046l10,1070l13,1096l17,1120l17,1140l20,1160l23,1180l27,1200l30,1216l33,1233l37,1250l40,1266l43,1280l47,1293l50,1306l53,1316l57,1330l60,1340l63,1350l67,1360l73,1370l77,1376l80,1386l80,1393l83,1403l87,1410l90,1416l93,1426l97,1433l100,1440l103,1446l103,1453l107,1459l110,1466l113,1473l117,1476l117,1483l120,1489l123,1493l127,1499l130,1503l133,1509l137,1513l137,1516l140,1519l143,1526l147,1529l150,1533l153,1536l157,1543l160,1546l163,1549l167,1553l170,1556l177,1563l180,1566l183,1569l187,1576l190,1579l197,1586l200,1589l203,1596l210,1599l213,1606l220,1609l227,1616l230,1619l237,1626l243,1629l250,1636l257,1639l263,1646l270,1649l276,1656l283,1659l290,1663l300,1669l306,1673l313,1676l320,1683l330,1686l336,1689l343,1696l350,1699l360,1703l366,1706l373,1709l380,1713l386,1719l396,1723l403,1726l410,1729l416,1733l423,1736l430,1739l437,1743l444,1746l447,1746l454,1749l461,1753l464,1756l471,1756l474,1759l481,1759l484,1763l487,1763l494,1763l497,1766l501,1766l504,1766l511,1766l514,1766l517,1766l521,1766l524,1766l531,1766l534,1766l537,1766l541,1763l544,1763l551,1759l554,1759l557,1756l564,1756l567,1753l571,1749l577,1746l584,1739l594,1733l607,1726l621,1716l634,1706l651,1693l671,1679l687,1666l707,1649l727,1636l747,1619l771,1603l791,1586l814,1569l837,1553l857,1536l880,1519l900,1503l920,1486l940,1473l960,1456l977,1443l994,1430l1010,1420l1024,1410l1034,1400l1044,1390l1054,1386l1060,1380l1064,1376xe" fillcolor="#cccccc" stroked="t" o:allowincell="f" style="position:absolute;left:2062;top:6366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544,635" path="m544,337l541,337l541,333l538,333l534,333l534,330l531,330l528,330l524,327l518,327l511,323l504,320l493,317l487,310l477,307l467,300l460,297l450,290l440,283l430,277l420,270l410,263l400,257l390,250l380,240l370,233l360,227l350,220l340,213l330,207l324,200l314,193l307,187l300,180l294,173l287,167l280,163l277,157l274,153l270,150l267,147l264,140l260,137l257,133l254,127l250,120l244,117l240,110l237,103l234,97l230,90l227,83l220,80l217,73l214,67l210,60l207,53l204,47l200,43l197,37l194,33l190,27l187,23l187,17l184,13l180,10l180,7l177,3l177,0l174,0l170,3l167,7l164,10l160,13l154,17l150,20l144,23l140,30l134,33l127,40l120,47l114,53l107,60l100,67l94,77l87,83l77,93l70,100l64,110l57,120l50,130l44,140l37,150l30,160l24,173l17,183l10,197l7,207l0,220l4,233l7,247l10,260l14,273l20,287l24,300l27,313l30,327l34,340l40,353l44,367l47,380l54,393l57,407l60,420l67,433l70,443l74,457l80,470l84,483l90,496l94,510l100,523l107,533l110,546l117,560l120,572l127,585l134,595l137,609l144,622l150,635l544,337xe" fillcolor="#cccccc" stroked="t" o:allowincell="f" style="position:absolute;left:2062;top:6366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424,328" path="m394,0l398,0l398,3l401,3l404,3l404,6l408,6l411,10l414,10l414,13l418,13l421,16l424,16l424,20l14,328l14,325l10,325l10,322l10,318l7,318l7,315l7,312l4,308l4,305l0,302l0,298l394,0xe" fillcolor="#cccccc" stroked="t" o:allowincell="f" style="position:absolute;left:2062;top:6366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431,332" path="m404,0l407,0l407,3l411,3l414,6l417,6l417,10l421,10l421,13l424,13l424,16l427,16l431,20l13,332l13,328l10,328l10,325l10,322l7,322l7,318l7,315l3,315l3,312l3,308l0,308l0,305l0,302l404,0xe" fillcolor="#cccccc" stroked="t" o:allowincell="f" style="position:absolute;left:2062;top:6366;width:0;height:0;mso-wrap-style:none;v-text-anchor:middle;mso-position-horizontal-relative:page">
                      <v:fill o:detectmouseclick="t" type="solid" color2="#333333"/>
                      <v:stroke color="#cccccc" joinstyle="round" endcap="flat"/>
                      <w10:wrap type="none"/>
                    </v:shape>
                    <v:shape id="shape_0" coordsize="434,335" path="m410,0l414,0l414,3l417,3l417,6l420,6l424,10l427,10l427,13l430,13l430,16l434,16l434,20l13,335l13,332l10,332l10,328l10,325l6,325l6,322l6,318l3,318l3,315l3,312l0,312l0,308l410,0xe" fillcolor="#cfcfcf" stroked="t" o:allowincell="f" style="position:absolute;left:2062;top:6366;width:0;height:0;mso-wrap-style:none;v-text-anchor:middle;mso-position-horizontal-relative:page">
                      <v:fill o:detectmouseclick="t" type="solid" color2="#303030"/>
                      <v:stroke color="#cfcfcf" joinstyle="round" endcap="flat"/>
                      <w10:wrap type="none"/>
                    </v:shape>
                    <v:shape id="shape_0" coordsize="441,342" path="m418,0l421,3l424,3l424,6l428,6l428,10l431,10l431,13l434,13l434,16l438,16l438,20l441,20l14,342l14,338l14,335l10,335l10,332l10,328l7,328l7,325l7,322l4,322l4,318l4,315l0,315l0,312l418,0xe" fillcolor="#cfcfcf" stroked="t" o:allowincell="f" style="position:absolute;left:2062;top:6366;width:0;height:0;mso-wrap-style:none;v-text-anchor:middle;mso-position-horizontal-relative:page">
                      <v:fill o:detectmouseclick="t" type="solid" color2="#303030"/>
                      <v:stroke color="#cfcfcf" joinstyle="round" endcap="flat"/>
                      <w10:wrap type="none"/>
                    </v:shape>
                    <v:shape id="shape_0" coordsize="444,345" path="m421,0l424,0l424,3l427,3l427,6l431,6l431,10l434,10l434,13l437,13l437,16l441,16l441,20l444,20l444,23l17,345l13,345l13,342l13,338l10,338l10,335l10,332l7,332l7,328l7,325l3,325l3,322l3,318l0,318l0,315l421,0xe" fillcolor="#d1d1d1" stroked="t" o:allowincell="f" style="position:absolute;left:2062;top:6366;width:0;height:0;mso-wrap-style:none;v-text-anchor:middle;mso-position-horizontal-relative:page">
                      <v:fill o:detectmouseclick="t" type="solid" color2="#2e2e2e"/>
                      <v:stroke color="#d1d1d1" joinstyle="round" endcap="flat"/>
                      <w10:wrap type="none"/>
                    </v:shape>
                    <v:shape id="shape_0" coordsize="447,348" path="m427,0l427,3l430,3l430,6l434,6l434,10l437,10l437,13l440,13l440,16l444,16l444,20l444,23l447,23l447,26l16,348l13,348l13,345l13,342l10,342l10,338l10,335l6,335l6,332l6,328l3,328l3,325l3,322l0,322l427,0xe" fillcolor="#d1d1d1" stroked="t" o:allowincell="f" style="position:absolute;left:2062;top:6366;width:0;height:0;mso-wrap-style:none;v-text-anchor:middle;mso-position-horizontal-relative:page">
                      <v:fill o:detectmouseclick="t" type="solid" color2="#2e2e2e"/>
                      <v:stroke color="#d1d1d1" joinstyle="round" endcap="flat"/>
                      <w10:wrap type="none"/>
                    </v:shape>
                    <v:shape id="shape_0" coordsize="447,352" path="m427,0l430,0l430,3l434,3l434,7l434,10l437,10l437,13l440,13l440,17l444,17l444,20l447,23l13,352l13,349l10,345l10,342l6,342l6,339l6,335l3,335l3,332l3,329l0,329l0,325l0,322l427,0xe" fillcolor="#d1d1d1" stroked="t" o:allowincell="f" style="position:absolute;left:2062;top:6366;width:0;height:0;mso-wrap-style:none;v-text-anchor:middle;mso-position-horizontal-relative:page">
                      <v:fill o:detectmouseclick="t" type="solid" color2="#2e2e2e"/>
                      <v:stroke color="#d1d1d1" joinstyle="round" endcap="flat"/>
                      <w10:wrap type="none"/>
                    </v:shape>
                    <v:shape id="shape_0" coordsize="451,352" path="m431,0l434,0l434,4l438,4l438,7l441,7l441,10l441,14l444,14l444,17l448,17l448,20l451,24l14,352l14,349l10,346l10,342l7,339l7,336l4,332l4,329l0,329l0,326l0,322l431,0xe" fillcolor="#d4d4d4" stroked="t" o:allowincell="f" style="position:absolute;left:2062;top:6366;width:0;height:0;mso-wrap-style:none;v-text-anchor:middle;mso-position-horizontal-relative:page">
                      <v:fill o:detectmouseclick="t" type="solid" color2="#2b2b2b"/>
                      <v:stroke color="#d4d4d4" joinstyle="round" endcap="flat"/>
                      <w10:wrap type="none"/>
                    </v:shape>
                    <v:shape id="shape_0" coordsize="454,356" path="m434,0l434,4l437,4l437,7l441,7l441,10l444,14l444,17l447,17l447,20l447,24l451,24l451,27l454,27l17,356l13,356l13,352l13,349l10,349l10,346l10,342l7,342l7,339l3,336l3,332l0,329l434,0xe" fillcolor="#d4d4d4" stroked="t" o:allowincell="f" style="position:absolute;left:2062;top:6366;width:0;height:0;mso-wrap-style:none;v-text-anchor:middle;mso-position-horizontal-relative:page">
                      <v:fill o:detectmouseclick="t" type="solid" color2="#2b2b2b"/>
                      <v:stroke color="#d4d4d4" joinstyle="round" endcap="flat"/>
                      <w10:wrap type="none"/>
                    </v:shape>
                    <v:shape id="shape_0" coordsize="454,355" path="m437,0l437,3l440,3l440,6l440,10l444,10l444,13l447,13l447,16l447,20l450,20l450,23l450,26l454,26l454,30l16,355l13,355l13,352l13,348l10,348l10,345l10,342l6,342l6,338l6,335l3,335l3,332l3,328l0,328l437,0xe" fillcolor="#d6d6d6" stroked="t" o:allowincell="f" style="position:absolute;left:2062;top:6366;width:0;height:0;mso-wrap-style:none;v-text-anchor:middle;mso-position-horizontal-relative:page">
                      <v:fill o:detectmouseclick="t" type="solid" color2="#292929"/>
                      <v:stroke color="#d6d6d6" joinstyle="round" endcap="flat"/>
                      <w10:wrap type="none"/>
                    </v:shape>
                    <v:shape id="shape_0" coordsize="450,359" path="m437,0l437,3l437,7l440,7l440,10l440,13l444,13l444,17l444,20l447,20l447,23l447,27l447,30l450,30l13,359l13,355l13,352l10,352l10,349l6,345l6,342l3,342l3,339l3,335l0,335l0,332l0,329l437,0xe" fillcolor="#d6d6d6" stroked="t" o:allowincell="f" style="position:absolute;left:2062;top:6366;width:0;height:0;mso-wrap-style:none;v-text-anchor:middle;mso-position-horizontal-relative:page">
                      <v:fill o:detectmouseclick="t" type="solid" color2="#292929"/>
                      <v:stroke color="#d6d6d6" joinstyle="round" endcap="flat"/>
                      <w10:wrap type="none"/>
                    </v:shape>
                    <v:shape id="shape_0" coordsize="448,355" path="m438,0l438,3l441,3l441,6l441,10l441,13l444,13l444,16l444,20l444,23l448,26l448,29l17,355l14,352l14,348l10,348l10,345l10,342l7,342l7,338l7,335l4,335l4,332l0,328l0,325l438,0xe" fillcolor="#d6d6d6" stroked="t" o:allowincell="f" style="position:absolute;left:2062;top:6366;width:0;height:0;mso-wrap-style:none;v-text-anchor:middle;mso-position-horizontal-relative:page">
                      <v:fill o:detectmouseclick="t" type="solid" color2="#292929"/>
                      <v:stroke color="#d6d6d6" joinstyle="round" endcap="flat"/>
                      <w10:wrap type="none"/>
                    </v:shape>
                    <v:shape id="shape_0" coordsize="441,355" path="m441,36l441,33l441,30l441,26l441,23l441,20l441,16l441,13l441,10l437,10l437,7l437,3l437,0l0,329l3,329l3,332l3,335l7,335l7,339l10,342l10,345l13,345l13,349l13,352l17,352l17,355l441,36xe" fillcolor="#d9d9d9" stroked="t" o:allowincell="f" style="position:absolute;left:2062;top:6366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434,353" path="m434,37l434,34l434,30l434,27l434,24l431,24l431,20l431,17l431,14l431,10l431,7l431,4l431,0l0,326l0,329l3,329l3,333l3,336l7,336l7,339l7,343l10,343l10,346l13,346l13,349l13,353l434,37xe" fillcolor="#d9d9d9" stroked="t" o:allowincell="f" style="position:absolute;left:2062;top:6366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434,346" path="m424,0l424,4l427,4l427,7l427,10l427,14l427,17l430,20l430,24l430,27l430,30l434,30l434,34l16,346l13,343l13,339l10,339l10,336l10,333l6,333l6,329l6,326l3,326l3,323l0,323l0,319l424,0xe" fillcolor="#d9d9d9" stroked="t" o:allowincell="f" style="position:absolute;left:2062;top:6366;width:0;height:0;mso-wrap-style:none;v-text-anchor:middle;mso-position-horizontal-relative:page">
                      <v:fill o:detectmouseclick="t" type="solid" color2="#262626"/>
                      <v:stroke color="#d9d9d9" joinstyle="round" endcap="flat"/>
                      <w10:wrap type="none"/>
                    </v:shape>
                    <v:shape id="shape_0" coordsize="431,342" path="m421,0l424,3l424,7l424,10l424,13l428,13l428,17l428,20l428,23l431,23l431,27l431,30l431,33l17,342l17,339l14,339l14,336l14,332l10,332l10,329l7,326l7,322l4,322l4,319l4,316l0,316l421,0xe" fillcolor="#dbdbdb" stroked="t" o:allowincell="f" style="position:absolute;left:2062;top:6366;width:0;height:0;mso-wrap-style:none;v-text-anchor:middle;mso-position-horizontal-relative:page">
                      <v:fill o:detectmouseclick="t" type="solid" color2="#242424"/>
                      <v:stroke color="#dbdbdb" joinstyle="round" endcap="flat"/>
                      <w10:wrap type="none"/>
                    </v:shape>
                    <v:shape id="shape_0" coordsize="428,339" path="m418,0l418,3l418,6l421,6l421,10l421,13l421,16l424,19l424,22l424,25l424,29l428,29l428,32l17,339l14,339l14,335l14,332l10,332l10,329l7,325l7,322l4,322l4,319l4,315l0,315l0,312l418,0xe" fillcolor="#dbdbdb" stroked="t" o:allowincell="f" style="position:absolute;left:2062;top:6366;width:0;height:0;mso-wrap-style:none;v-text-anchor:middle;mso-position-horizontal-relative:page">
                      <v:fill o:detectmouseclick="t" type="solid" color2="#242424"/>
                      <v:stroke color="#dbdbdb" joinstyle="round" endcap="flat"/>
                      <w10:wrap type="none"/>
                    </v:shape>
                    <v:shape id="shape_0" coordsize="424,336" path="m414,0l417,3l417,6l417,9l417,13l421,13l421,16l421,19l421,23l424,23l424,26l424,29l17,336l17,333l13,333l13,329l10,326l10,323l7,323l7,319l7,316l3,316l3,313l0,309l414,0xe" fillcolor="#dedede" stroked="t" o:allowincell="f" style="position:absolute;left:2062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421,337" path="m411,0l411,3l411,7l414,7l414,10l414,13l414,17l417,17l417,20l417,23l421,27l421,30l17,337l17,333l13,333l13,330l13,327l10,327l10,323l7,320l7,317l3,317l3,313l0,310l0,307l411,0xe" fillcolor="#dedede" stroked="t" o:allowincell="f" style="position:absolute;left:2062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420,337" path="m407,0l410,4l410,7l410,10l414,14l414,17l414,20l417,20l417,24l417,27l417,30l420,30l420,34l20,337l16,334l16,330l13,330l13,327l10,324l10,320l6,320l6,317l6,314l3,314l3,310l0,307l407,0xe" fillcolor="#dedede" stroked="t" o:allowincell="f" style="position:absolute;left:2062;top:6366;width:0;height:0;mso-wrap-style:none;v-text-anchor:middle;mso-position-horizontal-relative:page">
                      <v:fill o:detectmouseclick="t" type="solid" color2="#212121"/>
                      <v:stroke color="#dedede" joinstyle="round" endcap="flat"/>
                      <w10:wrap type="none"/>
                    </v:shape>
                    <v:shape id="shape_0" coordsize="417,333" path="m404,0l404,3l407,3l407,7l407,10l407,13l410,13l410,17l410,20l414,23l414,27l414,30l417,30l16,333l16,330l13,330l13,327l13,323l10,323l10,320l6,317l6,313l3,313l3,310l0,307l404,0xe" fillcolor="#e0e0e0" stroked="t" o:allowincell="f" style="position:absolute;left:2062;top:6366;width:0;height:0;mso-wrap-style:none;v-text-anchor:middle;mso-position-horizontal-relative:page">
                      <v:fill o:detectmouseclick="t" type="solid" color2="#1f1f1f"/>
                      <v:stroke color="#e0e0e0" joinstyle="round" endcap="flat"/>
                      <w10:wrap type="none"/>
                    </v:shape>
                    <v:shape id="shape_0" coordsize="410,330" path="m400,0l400,3l404,6l404,10l404,13l407,13l407,16l407,20l407,23l410,23l410,26l410,30l16,330l16,326l13,326l13,323l10,323l10,320l10,316l6,316l6,313l3,313l3,310l3,306l0,306l0,303l400,0xe" fillcolor="#e0e0e0" stroked="t" o:allowincell="f" style="position:absolute;left:2062;top:6366;width:0;height:0;mso-wrap-style:none;v-text-anchor:middle;mso-position-horizontal-relative:page">
                      <v:fill o:detectmouseclick="t" type="solid" color2="#1f1f1f"/>
                      <v:stroke color="#e0e0e0" joinstyle="round" endcap="flat"/>
                      <w10:wrap type="none"/>
                    </v:shape>
                  </v:group>
                  <v:shape id="shape_0" coordsize="411,330" path="m401,0l401,3l401,7l401,10l404,10l404,13l404,17l408,20l408,23l408,27l411,27l411,30l411,33l17,330l17,327l17,323l14,323l14,320l10,320l10,317l10,313l7,313l7,310l4,310l4,307l4,303l0,303l401,0xe" fillcolor="#e3e3e3" stroked="t" o:allowincell="f" style="position:absolute;left:2062;top:6366;width:0;height:0;mso-wrap-style:none;v-text-anchor:middle;mso-position-horizontal-relative:page">
                    <v:fill o:detectmouseclick="t" type="solid" color2="#1c1c1c"/>
                    <v:stroke color="#e3e3e3" joinstyle="round" endcap="flat"/>
                    <w10:wrap type="none"/>
                  </v:shape>
                  <v:shape id="shape_0" coordsize="408,326" path="m394,0l398,3l398,6l398,10l401,10l401,13l401,16l401,20l404,20l404,23l404,26l408,30l17,326l17,323l13,323l13,320l13,316l10,316l10,313l7,313l7,310l7,306l4,306l4,303l0,303l0,300l394,0xe" fillcolor="#e3e3e3" stroked="t" o:allowincell="f" style="position:absolute;left:2062;top:6366;width:0;height:0;mso-wrap-style:none;v-text-anchor:middle;mso-position-horizontal-relative:page">
                    <v:fill o:detectmouseclick="t" type="solid" color2="#1c1c1c"/>
                    <v:stroke color="#e3e3e3" joinstyle="round" endcap="flat"/>
                    <w10:wrap type="none"/>
                  </v:shape>
                  <v:shape id="shape_0" coordsize="407,320" path="m394,0l394,4l397,4l397,7l397,10l401,10l401,14l401,17l401,20l404,20l404,24l404,27l407,30l20,320l16,320l16,317l13,317l13,314l13,310l10,310l10,307l6,307l6,304l6,300l3,300l3,297l0,297l394,0xe" fillcolor="#e3e3e3" stroked="t" o:allowincell="f" style="position:absolute;left:2062;top:6366;width:0;height:0;mso-wrap-style:none;v-text-anchor:middle;mso-position-horizontal-relative:page">
                    <v:fill o:detectmouseclick="t" type="solid" color2="#1c1c1c"/>
                    <v:stroke color="#e3e3e3" joinstyle="round" endcap="flat"/>
                    <w10:wrap type="none"/>
                  </v:shape>
                  <v:shape id="shape_0" coordsize="401,320" path="m391,0l391,3l391,6l394,6l394,10l394,13l397,16l397,20l397,23l401,23l401,26l401,30l401,33l16,320l16,316l13,316l13,313l10,310l10,306l6,306l6,303l3,303l3,300l3,296l0,296l391,0xe" fillcolor="#e5e5e5" stroked="t" o:allowincell="f" style="position:absolute;left:2062;top:6366;width:0;height:0;mso-wrap-style:none;v-text-anchor:middle;mso-position-horizontal-relative:page">
                    <v:fill o:detectmouseclick="t" type="solid" color2="#1a1a1a"/>
                    <v:stroke color="#e5e5e5" joinstyle="round" endcap="flat"/>
                    <w10:wrap type="none"/>
                  </v:shape>
                  <v:shape id="shape_0" coordsize="397,317" path="m387,0l387,4l387,7l391,7l391,10l391,14l391,17l394,17l394,20l394,24l397,24l397,27l397,30l16,317l16,314l13,314l13,310l10,310l10,307l6,304l6,300l3,300l3,297l0,294l387,0xe" fillcolor="#e8e8e8" stroked="t" o:allowincell="f" style="position:absolute;left:2062;top:6366;width:0;height:0;mso-wrap-style:none;v-text-anchor:middle;mso-position-horizontal-relative:page">
                    <v:fill o:detectmouseclick="t" type="solid" color2="#171717"/>
                    <v:stroke color="#e8e8e8" joinstyle="round" endcap="flat"/>
                    <w10:wrap type="none"/>
                  </v:shape>
                  <v:shape id="shape_0" coordsize="398,313" path="m385,0l388,0l388,3l388,7l391,7l391,10l391,13l391,17l395,17l395,20l395,23l398,23l398,27l398,30l20,313l17,313l17,310l17,306l14,306l14,303l10,303l10,300l10,297l7,297l7,293l4,293l4,290l0,287l385,0xe" fillcolor="#e8e8e8" stroked="t" o:allowincell="f" style="position:absolute;left:2062;top:6366;width:0;height:0;mso-wrap-style:none;v-text-anchor:middle;mso-position-horizontal-relative:page">
                    <v:fill o:detectmouseclick="t" type="solid" color2="#171717"/>
                    <v:stroke color="#e8e8e8" joinstyle="round" endcap="flat"/>
                    <w10:wrap type="none"/>
                  </v:shape>
                  <v:shape id="shape_0" coordsize="395,313" path="m381,0l381,4l385,4l385,7l385,10l388,10l388,14l388,17l388,20l391,20l391,24l391,27l395,30l20,313l17,313l17,310l17,307l14,307l14,303l10,303l10,300l7,300l7,297l7,293l4,293l4,290l0,290l0,287l381,0xe" fillcolor="#e8e8e8" stroked="t" o:allowincell="f" style="position:absolute;left:2062;top:6366;width:0;height:0;mso-wrap-style:none;v-text-anchor:middle;mso-position-horizontal-relative:page">
                    <v:fill o:detectmouseclick="t" type="solid" color2="#171717"/>
                    <v:stroke color="#e8e8e8" joinstyle="round" endcap="flat"/>
                    <w10:wrap type="none"/>
                  </v:shape>
                  <v:shape id="shape_0" coordsize="391,310" path="m378,0l378,3l381,3l381,7l381,10l385,10l385,13l385,17l385,20l388,20l388,23l388,27l391,27l391,30l20,310l17,310l17,306l14,303l14,300l10,300l10,296l7,296l7,293l7,290l4,290l4,286l0,286l0,283l378,0xe" fillcolor="#ebebeb" stroked="t" o:allowincell="f" style="position:absolute;left:2062;top:6366;width:0;height:0;mso-wrap-style:none;v-text-anchor:middle;mso-position-horizontal-relative:page">
                    <v:fill o:detectmouseclick="t" type="solid" color2="#141414"/>
                    <v:stroke color="#ebebeb" joinstyle="round" endcap="flat"/>
                    <w10:wrap type="none"/>
                  </v:shape>
                  <v:shape id="shape_0" coordsize="388,310" path="m375,0l375,4l375,7l378,7l378,10l378,14l381,17l381,20l381,24l385,24l385,27l385,30l388,34l17,310l17,307l14,303l14,300l10,300l10,297l7,297l7,293l4,290l4,287l0,287l0,283l375,0xe" fillcolor="#ebebeb" stroked="t" o:allowincell="f" style="position:absolute;left:2062;top:6366;width:0;height:0;mso-wrap-style:none;v-text-anchor:middle;mso-position-horizontal-relative:page">
                    <v:fill o:detectmouseclick="t" type="solid" color2="#141414"/>
                    <v:stroke color="#ebebeb" joinstyle="round" endcap="flat"/>
                    <w10:wrap type="none"/>
                  </v:shape>
                  <v:shape id="shape_0" coordsize="381,306" path="m371,0l371,3l371,7l375,7l375,10l375,13l378,13l378,17l378,20l378,23l381,23l381,27l381,30l17,306l17,303l14,300l14,296l10,296l10,293l7,293l7,290l4,286l4,283l0,283l0,280l371,0xe" fillcolor="#ededed" stroked="t" o:allowincell="f" style="position:absolute;left:2062;top:6366;width:0;height:0;mso-wrap-style:none;v-text-anchor:middle;mso-position-horizontal-relative:page">
                    <v:fill o:detectmouseclick="t" type="solid" color2="#121212"/>
                    <v:stroke color="#ededed" joinstyle="round" endcap="flat"/>
                    <w10:wrap type="none"/>
                  </v:shape>
                  <v:shape id="shape_0" coordsize="381,299" path="m371,0l371,3l371,6l374,6l374,10l374,13l378,16l378,20l378,23l381,23l381,26l381,30l20,299l17,296l17,293l13,293l13,289l10,289l10,286l7,283l7,279l3,279l3,276l0,276l371,0xe" fillcolor="#ededed" stroked="t" o:allowincell="f" style="position:absolute;left:2062;top:6366;width:0;height:0;mso-wrap-style:none;v-text-anchor:middle;mso-position-horizontal-relative:page">
                    <v:fill o:detectmouseclick="t" type="solid" color2="#121212"/>
                    <v:stroke color="#ededed" joinstyle="round" endcap="flat"/>
                    <w10:wrap type="none"/>
                  </v:shape>
                  <v:shape id="shape_0" coordsize="378,300" path="m364,0l368,3l368,7l368,10l371,10l371,13l371,17l374,20l374,23l374,27l378,27l378,30l378,33l20,300l20,296l17,296l17,293l13,293l13,290l10,290l10,286l7,283l7,280l3,280l3,276l0,276l364,0xe" fillcolor="#ededed" stroked="t" o:allowincell="f" style="position:absolute;left:2062;top:6366;width:0;height:0;mso-wrap-style:none;v-text-anchor:middle;mso-position-horizontal-relative:page">
                    <v:fill o:detectmouseclick="t" type="solid" color2="#121212"/>
                    <v:stroke color="#ededed" joinstyle="round" endcap="flat"/>
                    <w10:wrap type="none"/>
                  </v:shape>
                  <v:shape id="shape_0" coordsize="374,296" path="m361,0l361,3l364,3l364,6l364,10l368,10l368,13l368,16l368,20l371,20l371,23l371,26l374,30l20,296l20,293l17,293l17,289l13,289l13,286l10,283l7,279l7,276l3,276l3,273l0,273l0,269l361,0xe" fillcolor="#f0f0f0" stroked="t" o:allowincell="f" style="position:absolute;left:2062;top:6366;width:0;height:0;mso-wrap-style:none;v-text-anchor:middle;mso-position-horizontal-relative:page">
                    <v:fill o:detectmouseclick="t" type="solid" color2="#0f0f0f"/>
                    <v:stroke color="#f0f0f0" joinstyle="round" endcap="flat"/>
                    <w10:wrap type="none"/>
                  </v:shape>
                  <v:shape id="shape_0" coordsize="368,293" path="m358,0l358,4l361,4l361,7l361,10l364,14l364,17l364,20l368,20l368,24l368,27l368,30l20,293l20,290l17,290l17,287l13,287l13,283l10,280l10,277l7,277l7,273l3,273l3,270l0,270l0,267l358,0xe" fillcolor="#f0f0f0" stroked="t" o:allowincell="f" style="position:absolute;left:2062;top:6366;width:0;height:0;mso-wrap-style:none;v-text-anchor:middle;mso-position-horizontal-relative:page">
                    <v:fill o:detectmouseclick="t" type="solid" color2="#0f0f0f"/>
                    <v:stroke color="#f0f0f0" joinstyle="round" endcap="flat"/>
                    <w10:wrap type="none"/>
                  </v:shape>
                  <v:shape id="shape_0" coordsize="364,289" path="m364,30l364,26l361,26l361,23l361,20l361,16l358,16l358,13l358,10l358,6l354,6l354,3l354,0l0,266l3,269l3,273l7,273l7,276l10,276l10,279l13,279l13,283l17,286l17,289l20,289l364,30xe" fillcolor="#f2f2f2" stroked="t" o:allowincell="f" style="position:absolute;left:2062;top:6366;width:0;height:0;mso-wrap-style:none;v-text-anchor:middle;mso-position-horizontal-relative:page">
                    <v:fill o:detectmouseclick="t" type="solid" color2="#0d0d0d"/>
                    <v:stroke color="#f2f2f2" joinstyle="round" endcap="flat"/>
                    <w10:wrap type="none"/>
                  </v:shape>
                  <v:shape id="shape_0" coordsize="364,287" path="m364,30l361,27l361,24l358,20l358,17l354,17l354,14l354,10l351,10l351,7l351,4l351,0l348,0l0,263l3,263l3,267l7,270l7,273l10,273l10,277l13,277l13,280l17,280l17,283l20,287l364,30xe" fillcolor="#f2f2f2" stroked="t" o:allowincell="f" style="position:absolute;left:2062;top:6366;width:0;height:0;mso-wrap-style:none;v-text-anchor:middle;mso-position-horizontal-relative:page">
                    <v:fill o:detectmouseclick="t" type="solid" color2="#0d0d0d"/>
                    <v:stroke color="#f2f2f2" joinstyle="round" endcap="flat"/>
                    <w10:wrap type="none"/>
                  </v:shape>
                  <v:shape id="shape_0" coordsize="361,286" path="m344,0l344,3l348,3l348,6l348,10l351,10l351,13l354,16l354,20l358,20l358,23l358,26l361,26l361,30l20,286l20,283l17,283l17,279l13,279l13,276l10,276l10,273l7,269l7,266l3,266l3,263l0,263l0,259l344,0xe" fillcolor="#f2f2f2" stroked="t" o:allowincell="f" style="position:absolute;left:2062;top:6366;width:0;height:0;mso-wrap-style:none;v-text-anchor:middle;mso-position-horizontal-relative:page">
                    <v:fill o:detectmouseclick="t" type="solid" color2="#0d0d0d"/>
                    <v:stroke color="#f2f2f2" joinstyle="round" endcap="flat"/>
                    <w10:wrap type="none"/>
                  </v:shape>
                  <v:shape id="shape_0" coordsize="361,283" path="m344,0l344,4l348,4l348,7l348,10l351,10l351,14l354,14l354,17l354,20l358,20l358,24l361,24l361,27l21,283l21,280l17,280l17,277l13,273l10,270l10,267l7,267l7,263l3,263l3,260l0,260l0,257l344,0xe" fillcolor="#f5f5f5" stroked="t" o:allowincell="f" style="position:absolute;left:2062;top:6366;width:0;height:0;mso-wrap-style:none;v-text-anchor:middle;mso-position-horizontal-relative:page">
                    <v:fill o:detectmouseclick="t" type="solid" color2="#0a0a0a"/>
                    <v:stroke color="#f5f5f5" joinstyle="round" endcap="flat"/>
                    <w10:wrap type="none"/>
                  </v:shape>
                  <v:shape id="shape_0" coordsize="361,279" path="m341,0l344,0l344,3l344,6l348,6l348,10l351,10l351,13l351,16l354,16l354,20l358,20l358,23l361,23l361,26l21,279l21,276l18,276l18,273l14,273l14,269l11,269l11,266l7,266l7,263l3,259l0,256l341,0xe" fillcolor="#f5f5f5" stroked="t" o:allowincell="f" style="position:absolute;left:2062;top:6366;width:0;height:0;mso-wrap-style:none;v-text-anchor:middle;mso-position-horizontal-relative:page">
                    <v:fill o:detectmouseclick="t" type="solid" color2="#0a0a0a"/>
                    <v:stroke color="#f5f5f5" joinstyle="round" endcap="flat"/>
                    <w10:wrap type="none"/>
                  </v:shape>
                  <v:shape id="shape_0" coordsize="360,280" path="m340,0l343,3l343,7l347,7l347,10l350,10l350,13l350,17l353,17l353,20l357,20l357,23l360,23l20,280l20,276l17,276l17,273l13,273l13,270l10,266l10,263l7,263l7,260l3,260l3,256l0,256l340,0xe" fillcolor="#f5f5f5" stroked="t" o:allowincell="f" style="position:absolute;left:2063;top:6366;width:0;height:0;mso-wrap-style:none;v-text-anchor:middle;mso-position-horizontal-relative:page">
                    <v:fill o:detectmouseclick="t" type="solid" color2="#0a0a0a"/>
                    <v:stroke color="#f5f5f5" joinstyle="round" endcap="flat"/>
                    <w10:wrap type="none"/>
                  </v:shape>
                  <v:shape id="shape_0" coordsize="356,277" path="m340,0l340,4l343,4l343,7l347,7l347,10l350,14l350,17l353,17l353,20l356,20l356,24l20,277l20,273l17,273l17,270l13,270l13,267l10,267l10,263l7,263l7,260l3,260l3,257l0,253l340,0xe" fillcolor="#f7f7f7" stroked="t" o:allowincell="f" style="position:absolute;left:2063;top:6366;width:0;height:0;mso-wrap-style:none;v-text-anchor:middle;mso-position-horizontal-relative:page">
                    <v:fill o:detectmouseclick="t" type="solid" color2="#080808"/>
                    <v:stroke color="#f7f7f7" joinstyle="round" endcap="flat"/>
                    <w10:wrap type="none"/>
                  </v:shape>
                  <v:shape id="shape_0" coordsize="356,280" path="m340,0l340,4l340,7l343,7l343,10l346,10l346,14l350,14l350,17l350,20l353,20l353,24l356,24l356,27l23,280l20,280l20,277l17,277l17,273l13,273l13,270l10,267l10,263l7,263l7,260l3,260l3,257l0,257l340,0xe" fillcolor="#f7f7f7" stroked="t" o:allowincell="f" style="position:absolute;left:2063;top:6366;width:0;height:0;mso-wrap-style:none;v-text-anchor:middle;mso-position-horizontal-relative:page">
                    <v:fill o:detectmouseclick="t" type="solid" color2="#080808"/>
                    <v:stroke color="#f7f7f7" joinstyle="round" endcap="flat"/>
                    <w10:wrap type="none"/>
                  </v:shape>
                  <v:shape id="shape_0" coordsize="356,279" path="m336,0l340,0l340,3l340,6l343,6l343,10l346,10l346,13l350,13l350,16l353,20l353,23l356,23l356,26l23,279l23,276l20,276l20,273l17,273l17,269l13,269l13,266l10,266l10,263l7,263l7,259l3,259l3,256l0,253l336,0xe" fillcolor="#fafafa" stroked="t" o:allowincell="f" style="position:absolute;left:2063;top:6366;width:0;height:0;mso-wrap-style:none;v-text-anchor:middle;mso-position-horizontal-relative:page">
                    <v:fill o:detectmouseclick="t" type="solid" color2="#050505"/>
                    <v:stroke color="#fafafa" joinstyle="round" endcap="flat"/>
                    <w10:wrap type="none"/>
                  </v:shape>
                  <v:shape id="shape_0" coordsize="353,276" path="m333,0l337,0l337,3l340,7l340,10l343,10l343,13l347,13l347,17l350,17l350,20l353,23l20,276l17,276l17,273l14,270l10,266l10,263l7,263l7,260l4,260l4,256l0,256l0,253l333,0xe" fillcolor="#fafafa" stroked="t" o:allowincell="f" style="position:absolute;left:2063;top:6366;width:0;height:0;mso-wrap-style:none;v-text-anchor:middle;mso-position-horizontal-relative:page">
                    <v:fill o:detectmouseclick="t" type="solid" color2="#050505"/>
                    <v:stroke color="#fafafa" joinstyle="round" endcap="flat"/>
                    <w10:wrap type="none"/>
                  </v:shape>
                  <v:shape id="shape_0" coordsize="353,277" path="m333,0l337,0l337,4l340,4l340,7l343,7l343,10l343,14l347,14l347,17l350,17l350,20l353,20l353,24l20,277l20,273l17,273l17,270l14,270l14,267l10,267l10,263l7,263l7,260l4,257l0,253l333,0xe" fillcolor="#fafafa" stroked="t" o:allowincell="f" style="position:absolute;left:2063;top:6366;width:0;height:0;mso-wrap-style:none;v-text-anchor:middle;mso-position-horizontal-relative:page">
                    <v:fill o:detectmouseclick="t" type="solid" color2="#050505"/>
                    <v:stroke color="#fafafa" joinstyle="round" endcap="flat"/>
                    <w10:wrap type="none"/>
                  </v:shape>
                  <v:shape id="shape_0" coordsize="353,277" path="m333,0l337,4l337,7l340,7l340,10l343,10l343,14l347,17l347,20l350,20l350,23l353,23l353,27l24,277l20,277l20,273l17,273l17,270l14,270l14,267l10,267l10,263l7,263l7,260l4,260l4,257l0,257l0,253l333,0xe" fillcolor="#fcfcfc" stroked="t" o:allowincell="f" style="position:absolute;left:2063;top:6366;width:0;height:0;mso-wrap-style:none;v-text-anchor:middle;mso-position-horizontal-relative:page">
                    <v:fill o:detectmouseclick="t" type="solid" color2="#030303"/>
                    <v:stroke color="#fcfcfc" joinstyle="round" endcap="flat"/>
                    <w10:wrap type="none"/>
                  </v:shape>
                  <v:shape id="shape_0" coordsize="353,276" path="m333,0l337,0l337,3l337,6l340,6l340,9l343,9l343,13l347,13l347,16l350,16l350,19l353,23l353,26l24,276l20,273l20,269l17,269l17,266l14,266l14,263l10,263l10,259l7,259l7,256l4,256l4,253l0,253l333,0xe" fillcolor="#fcfcfc" stroked="t" o:allowincell="f" style="position:absolute;left:2063;top:6366;width:0;height:0;mso-wrap-style:none;v-text-anchor:middle;mso-position-horizontal-relative:page">
                    <v:fill o:detectmouseclick="t" type="solid" color2="#030303"/>
                    <v:stroke color="#fcfcfc" joinstyle="round" endcap="flat"/>
                    <w10:wrap type="none"/>
                  </v:shape>
                  <v:shape id="shape_0" coordsize="353,273" path="m329,0l333,0l333,3l336,3l336,6l339,10l339,13l343,13l343,16l346,16l346,20l349,20l349,23l353,23l20,273l16,270l13,266l10,263l6,260l6,256l3,256l3,253l0,253l0,250l329,0xe" fillcolor="white" stroked="t" o:allowincell="f" style="position:absolute;left:2063;top:6366;width:0;height:0;mso-wrap-style:none;v-text-anchor:middle;mso-position-horizontal-relative:pag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603,516" path="m573,413l573,410l576,403l579,400l579,393l583,390l583,387l586,380l589,377l589,373l593,367l593,363l596,360l596,357l599,350l599,347l599,343l603,337l603,333l603,330l603,323l603,320l599,313l599,310l599,303l596,300l593,293l589,287l586,283l583,277l576,270l573,263l566,257l559,253l556,250l553,243l546,240l539,233l536,227l529,220l523,213l516,207l509,200l503,193l496,183l486,177l479,167l473,160l463,150l456,143l449,133l439,123l433,113l423,103l416,97l406,87l396,77l389,67l379,57l373,47l363,37l356,27l346,17l339,7l329,0l0,250l6,257l10,263l16,270l23,273l30,280l36,287l43,293l50,300l56,307l60,313l66,320l73,327l80,330l86,337l93,343l100,350l106,357l113,363l120,367l126,373l133,380l140,387l146,393l153,397l160,403l166,410l173,417l180,420l186,427l193,433l200,440l206,443l210,447l213,447l216,447l220,450l223,450l226,453l230,453l233,457l236,457l240,457l243,460l246,460l250,463l253,463l256,463l260,463l263,467l266,467l269,470l273,470l276,470l279,470l279,473l283,473l286,473l289,473l289,477l293,477l296,477l299,477l313,480l326,483l339,487l353,490l366,493l376,497l389,497l399,500l413,503l423,503l433,507l443,507l453,510l463,510l473,510l479,513l486,513l496,513l503,513l509,513l516,516l519,516l526,516l529,516l536,516l539,516l543,516l546,516l549,516l573,413xe" fillcolor="white" stroked="t" o:allowincell="f" style="position:absolute;left:2063;top:6366;width:0;height:0;mso-wrap-style:none;v-text-anchor:middle;mso-position-horizontal-relative:page">
                    <v:fill o:detectmouseclick="t" type="solid" color2="black"/>
                    <v:stroke color="white" joinstyle="round" endcap="flat"/>
                    <w10:wrap type="none"/>
                  </v:shape>
                  <v:group id="shape_0" style="position:absolute;left:2065;top:9949;width:2465;height:2834">
                    <v:shape id="shape_0" coordsize="1654,707" path="m0,145l1205,707l1654,475l1103,243l908,162l503,0l340,48l184,92l0,145xe" fillcolor="#a4a4a4" stroked="f" o:allowincell="f" style="position:absolute;left:2876;top:10516;width:1653;height:706;mso-wrap-style:none;v-text-anchor:middle;mso-position-horizontal-relative:page">
                      <v:fill o:detectmouseclick="t" type="solid" color2="#5b5b5b"/>
                      <v:stroke color="#3465a4" joinstyle="round" endcap="flat"/>
                      <w10:wrap type="none"/>
                    </v:shape>
                    <v:shape id="shape_0" coordsize="449,863" path="m11,863l0,232l152,151l303,75l449,0l438,529l325,621l168,739l11,863xe" fillcolor="#5f5f5f" stroked="f" o:allowincell="f" style="position:absolute;left:4081;top:10990;width:448;height:862;mso-wrap-style:none;v-text-anchor:middle;mso-position-horizontal-relative:pag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73,664" path="m0,76l151,0l173,546l16,664l0,76xe" fillcolor="#d0d0d0" stroked="f" o:allowincell="f" style="position:absolute;left:4233;top:11066;width:172;height:66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1324,578" path="m1173,578l1324,502l156,0l0,44l1173,578xe" fillcolor="#777777" stroked="f" o:allowincell="f" style="position:absolute;left:3060;top:10564;width:1323;height:577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216,1193" path="m0,0l449,211l611,287l1205,562l1216,1193l627,897l470,821l16,594l0,0xe" fillcolor="#7c7c7c" stroked="f" o:allowincell="f" style="position:absolute;left:2876;top:10661;width:1215;height:1192;mso-wrap-style:none;v-text-anchor:middle;mso-position-horizontal-relative:page">
                      <v:fill o:detectmouseclick="t" type="solid" color2="#838383"/>
                      <v:stroke color="#3465a4" joinstyle="round" endcap="flat"/>
                      <w10:wrap type="none"/>
                    </v:shape>
                    <v:shape id="shape_0" coordsize="178,686" path="m0,0l162,76l178,686l21,610l0,0xe" fillcolor="#989898" stroked="f" o:allowincell="f" style="position:absolute;left:3325;top:10872;width:177;height:685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627,270" path="m0,194l162,270l627,70l459,0l0,194xe" fillcolor="#777777" stroked="f" o:allowincell="f" style="position:absolute;left:3325;top:10678;width:626;height:269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275,459" path="m0,0l0,22l5,49l11,70l16,97l21,113l27,130l38,146l43,162l54,178l59,194l65,211l70,227l70,254l75,286l70,313l70,340l70,367l70,399l75,426l81,459l92,448l97,432l108,421l119,410l130,394l140,383l151,367l157,351l173,362l189,372l200,389l205,405l216,416l227,432l238,443l248,459l248,432l248,410l248,383l248,362l254,351l259,340l265,329l270,324l275,313l275,302l275,292l275,281l270,265l265,248l254,232l248,216l243,200l232,184l221,167l216,151l205,140l194,124l189,108l178,92l173,76l162,59l157,49l146,32l140,32l130,27l119,27l108,22l102,22l92,22l81,16l75,16l65,11l54,11l43,11l38,5l27,5l16,5l11,0l0,0xe" fillcolor="#989898" stroked="f" o:allowincell="f" style="position:absolute;left:3568;top:10818;width:274;height:458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276,264" path="m0,0l5,16l11,37l16,54l22,70l27,86l32,102l38,124l49,135l54,151l60,162l70,178l76,189l81,205l92,216l97,226l108,243l114,232l119,221l124,216l135,205l141,199l151,194l157,189l162,183l178,194l195,199l205,210l222,216l233,226l249,237l260,253l276,264l276,253l270,237l270,226l265,210l265,199l260,189l260,172l254,162l238,145l227,129l216,113l200,97l184,81l173,64l157,48l146,32l135,32l124,27l119,27l108,27l97,21l87,21l81,16l70,16l60,16l54,10l43,10l38,10l27,5l16,5l5,0l0,0xe" fillcolor="#777777" stroked="f" o:allowincell="f" style="position:absolute;left:3638;top:10813;width:275;height:263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492,383" path="m492,286l487,275l481,264l476,259l470,248l465,237l460,227l454,221l449,210l438,189l433,162l422,140l416,119l406,97l395,76l384,54l368,32l362,22l352,16l341,11l330,5l319,0l308,0l298,0l281,0l270,0l254,11l243,16l233,27l216,38l206,49l195,54l179,59l173,65l162,65l157,65l146,65l141,65l130,65l125,65l114,65l108,65l98,65l92,65l87,65l76,70l70,70l65,76l54,76l43,86l33,97l22,103l16,119l11,130l0,140l0,157l0,167l0,184l0,194l0,210l6,221l11,232l22,243l27,254l38,264l49,270l60,275l65,281l76,286l87,291l98,291l108,297l119,302l130,302l146,308l157,308l168,313l179,313l189,318l200,324l211,329l216,329l222,335l233,335l238,340l249,345l254,345l260,351l270,356l276,356l287,362l292,367l298,372l308,372l314,378l319,383l330,383l492,286xe" fillcolor="#b4b4b4" stroked="f" o:allowincell="f" style="position:absolute;left:3200;top:10424;width:491;height:382;mso-wrap-style:none;v-text-anchor:middle;mso-position-horizontal-relative:page">
                      <v:fill o:detectmouseclick="t" type="solid" color2="#4b4b4b"/>
                      <v:stroke color="#3465a4" joinstyle="round" endcap="flat"/>
                      <w10:wrap type="none"/>
                    </v:shape>
                    <v:shape id="shape_0" coordsize="487,318" path="m76,108l92,102l103,97l119,86l130,81l146,75l157,70l173,59l184,54l195,48l211,43l222,32l238,27l249,21l265,16l281,11l292,11l303,5l308,5l319,5l325,0l330,0l341,0l346,0l357,0l362,0l373,0l379,0l389,5l395,5l400,5l411,11l417,11l433,21l444,27l449,38l460,54l465,65l476,75l481,92l481,102l487,119l487,129l487,146l487,156l481,167l481,183l476,194l465,205l460,216l449,221l444,232l433,237l427,243l417,254l406,259l400,264l389,270l379,275l368,281l357,286l346,291l335,297l325,302l314,308l303,313l292,313l281,318l265,318l254,318l244,318l233,313l217,313l206,308l189,302l179,297l162,291l152,286l135,281l119,275l108,270l92,264l81,259l65,248l54,243l38,237l27,227l11,221l0,210l76,108xe" fillcolor="#b4b4b4" stroked="f" o:allowincell="f" style="position:absolute;left:3654;top:10613;width:486;height:317;mso-wrap-style:none;v-text-anchor:middle;mso-position-horizontal-relative:page">
                      <v:fill o:detectmouseclick="t" type="solid" color2="#4b4b4b"/>
                      <v:stroke color="#3465a4" joinstyle="round" endcap="flat"/>
                      <w10:wrap type="none"/>
                    </v:shape>
                    <v:shape id="shape_0" coordsize="260,205" path="m260,205l249,199l243,194l233,189l222,183l216,178l205,172l195,162l189,156l178,140l162,124l151,108l141,91l130,75l119,65l108,48l97,32l87,27l76,21l65,11l54,5l43,5l33,0l27,0l16,5l11,11l5,21l0,32l0,43l0,54l0,65l5,75l11,86l16,97l22,108l33,118l43,124l54,135l65,140l76,145l87,151l97,156l114,162l124,162l135,167l146,167l157,172l168,172l178,178l189,178l200,183l211,189l222,189l233,194l238,199l249,205l260,205xe" fillcolor="#050505" stroked="f" o:allowincell="f" style="position:absolute;left:3265;top:10543;width:259;height:204;mso-wrap-style:none;v-text-anchor:middle;mso-position-horizontal-relative:page">
                      <v:fill o:detectmouseclick="t" type="solid" color2="#fafafa"/>
                      <v:stroke color="#3465a4" joinstyle="round" endcap="flat"/>
                      <w10:wrap type="none"/>
                    </v:shape>
                    <v:shape id="shape_0" coordsize="238,119" path="m0,49l6,49l11,49l17,49l22,49l27,49l33,49l33,49l38,49l49,44l60,38l71,33l76,27l87,22l98,17l108,11l119,6l125,6l135,6l152,0l162,0l173,6l184,6l195,11l200,11l211,17l217,22l222,27l227,38l233,44l233,54l238,60l238,71l233,76l233,87l227,92l222,103l217,108l211,114l206,114l195,119l184,119l173,114l162,108l152,103l146,98l135,92l125,87l114,81l108,81l103,81l92,76l87,76l81,76l71,76l65,71l60,71l49,71l44,71l38,71l27,65l22,65l17,65l6,65l0,60l0,60l0,54l0,49l0,49xe" fillcolor="#050505" stroked="f" o:allowincell="f" style="position:absolute;left:3681;top:10769;width:237;height:118;mso-wrap-style:none;v-text-anchor:middle;mso-position-horizontal-relative:page">
                      <v:fill o:detectmouseclick="t" type="solid" color2="#fafafa"/>
                      <v:stroke color="#3465a4" joinstyle="round" endcap="flat"/>
                      <w10:wrap type="none"/>
                    </v:shape>
                    <v:shape id="shape_0" coordsize="276,200" path="m205,189l205,189l205,195l200,195l195,200l195,200l189,200l184,200l178,200l167,200l157,195l146,195l135,189l124,184l113,184l103,178l97,173l86,173l76,168l65,162l54,157l43,151l32,151l22,141l11,141l5,130l0,124l0,114l0,103l0,92l0,87l0,76l5,70l11,60l22,54l27,49l32,43l38,43l49,38l54,33l59,27l70,27l76,22l86,16l92,16l103,11l108,11l119,6l124,6l135,0l146,0l151,0l162,0l173,0l184,6l189,6l200,6l211,11l222,16l232,16l238,22l249,22l259,27l270,33l276,38l265,49l249,60l238,70l222,87l211,97l200,114l189,124l184,141l184,146l184,151l184,157l189,162l195,168l200,173l205,184l205,189xe" fillcolor="#777777" stroked="f" o:allowincell="f" style="position:absolute;left:3503;top:10672;width:275;height:199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741,1031" path="m595,934l460,961l330,993l146,1031l0,103l330,54l487,32l741,0l595,934xe" fillcolor="#595959" stroked="f" o:allowincell="f" style="position:absolute;left:2838;top:10629;width:740;height:1030;mso-wrap-style:none;v-text-anchor:middle;mso-position-horizontal-relative:page">
                      <v:fill o:detectmouseclick="t" type="solid" color2="#a6a6a6"/>
                      <v:stroke color="#3465a4" joinstyle="round" endcap="flat"/>
                      <w10:wrap type="none"/>
                    </v:shape>
                    <v:shape id="shape_0" coordsize="157,961" path="m130,929l0,961l0,22l157,0l130,929xe" fillcolor="#a4a4a4" stroked="f" o:allowincell="f" style="position:absolute;left:3168;top:10661;width:156;height:960;mso-wrap-style:none;v-text-anchor:middle;mso-position-horizontal-relative:page">
                      <v:fill o:detectmouseclick="t" type="solid" color2="#5b5b5b"/>
                      <v:stroke color="#3465a4" joinstyle="round" endcap="flat"/>
                      <w10:wrap type="none"/>
                    </v:shape>
                    <v:shape id="shape_0" coordsize="470,1139" path="m232,972l297,1015l362,1064l470,1139l324,211l308,200l297,194l281,189l270,178l259,173l243,162l232,157l221,151l205,146l194,135l183,130l167,124l156,113l146,108l135,97l119,92l113,87l102,81l97,76l86,70l81,65l75,60l65,54l59,49l48,43l43,38l38,33l27,27l21,22l10,16l5,6l0,0l16,65l32,124l48,184l65,243l75,302l92,367l108,427l124,486l140,545l156,605l167,669l183,729l194,788l210,848l221,912l232,972xe" fillcolor="#252525" stroked="f" o:allowincell="f" style="position:absolute;left:2514;top:10521;width:469;height:1138;mso-wrap-style:none;v-text-anchor:middle;mso-position-horizontal-relative:page">
                      <v:fill o:detectmouseclick="t" type="solid" color2="#dadada"/>
                      <v:stroke color="#3465a4" joinstyle="round" endcap="flat"/>
                      <w10:wrap type="none"/>
                    </v:shape>
                    <v:shape id="shape_0" coordsize="243,972" path="m178,923l243,972l102,59l86,54l75,43l64,38l48,32l37,21l27,16l16,5l0,0l10,59l21,119l27,173l37,232l48,291l59,345l70,405l81,464l91,524l102,577l113,637l124,696l140,750l151,810l162,869l178,923xe" fillcolor="#7c7c7c" stroked="f" o:allowincell="f" style="position:absolute;left:2633;top:10613;width:242;height:971;mso-wrap-style:none;v-text-anchor:middle;mso-position-horizontal-relative:page">
                      <v:fill o:detectmouseclick="t" type="solid" color2="#838383"/>
                      <v:stroke color="#3465a4" joinstyle="round" endcap="flat"/>
                      <w10:wrap type="none"/>
                    </v:shape>
                    <v:shape id="shape_0" coordsize="481,86" path="m481,43l470,43l459,48l449,48l432,54l422,54l411,54l395,59l384,59l373,59l368,65l357,65l346,65l341,70l330,70l319,70l308,70l303,75l292,75l281,75l276,75l265,81l254,81l243,81l238,81l222,81l211,81l195,86l178,86l168,86l151,81l141,81l124,81l0,32l5,27l16,27l22,27l32,27l38,27l43,27l54,21l59,21l65,21l76,21l81,21l92,21l97,21l103,21l108,16l119,16l130,16l146,16l162,16l173,11l189,11l205,11l216,11l227,11l243,5l254,5l265,5l276,5l286,5l297,0l308,0l319,0l330,0l341,0l351,5l362,5l373,5l384,11l389,11l400,16l411,21l422,21l432,27l443,27l454,32l465,38l470,38l481,43xe" fillcolor="#bebebe" stroked="f" o:allowincell="f" style="position:absolute;left:2811;top:10219;width:480;height:85;mso-wrap-style:none;v-text-anchor:middle;mso-position-horizontal-relative:page">
                      <v:fill o:detectmouseclick="t" type="solid" color2="#414141"/>
                      <v:stroke color="#3465a4" joinstyle="round" endcap="flat"/>
                      <w10:wrap type="none"/>
                    </v:shape>
                    <v:shape id="shape_0" coordsize="298,76" path="m298,54l287,54l282,60l271,60l260,60l255,65l244,65l233,65l222,65l217,70l206,70l195,70l190,70l179,76l168,76l157,76l152,76l0,16l6,16l17,16l22,11l33,11l44,11l55,11l65,11l76,6l87,6l98,6l109,6l119,6l130,6l136,0l146,0l152,0l298,54xe" fillcolor="#a4a4a4" stroked="f" o:allowincell="f" style="position:absolute;left:2897;top:10224;width:297;height:75;mso-wrap-style:none;v-text-anchor:middle;mso-position-horizontal-relative:page">
                      <v:fill o:detectmouseclick="t" type="solid" color2="#5b5b5b"/>
                      <v:stroke color="#3465a4" joinstyle="round" endcap="flat"/>
                      <w10:wrap type="none"/>
                    </v:shape>
                    <v:shape id="shape_0" coordsize="741,470" path="m454,0l443,0l432,5l422,5l405,11l395,11l384,11l368,16l357,16l346,16l335,22l324,22l314,22l303,27l292,27l287,27l276,32l265,32l259,32l249,32l243,38l232,38l227,38l216,38l211,38l195,38l178,43l168,43l151,43l141,43l124,43l114,38l97,38l97,54l92,70l92,86l87,103l87,119l81,135l81,151l76,167l70,184l70,205l65,227l59,243l54,259l54,275l49,286l43,302l43,319l38,335l32,351l27,367l27,378l22,389l16,405l16,416l11,432l5,443l0,453l0,470l87,453l189,443l330,421l487,399l611,383l741,367l735,362l730,356l724,351l719,346l714,340l708,335l703,329l697,324l692,319l687,313l681,302l676,297l665,292l660,286l654,275l649,270l649,265l643,265l638,259l632,254l632,248l627,243l622,238l622,238l616,227l605,216l600,211l595,200l589,194l584,184l573,178l568,167l568,162l562,157l557,151l557,146l551,140l546,135l546,130l541,130l535,119l530,108l524,103l514,92l508,81l503,76l497,65l492,54l487,49l481,43l481,38l476,32l470,27l465,16l465,11l460,5l460,5l460,5l454,0l454,0xe" fillcolor="#bebebe" stroked="f" o:allowincell="f" style="position:absolute;left:2838;top:10262;width:740;height:469;mso-wrap-style:none;v-text-anchor:middle;mso-position-horizontal-relative:page">
                      <v:fill o:detectmouseclick="t" type="solid" color2="#414141"/>
                      <v:stroke color="#3465a4" joinstyle="round" endcap="flat"/>
                      <w10:wrap type="none"/>
                    </v:shape>
                    <v:shape id="shape_0" coordsize="276,405" path="m146,0l135,0l130,6l119,6l108,6l97,11l92,11l81,11l70,11l65,16l54,16l43,16l32,16l27,22l16,22l5,22l0,22l5,43l16,65l21,87l32,108l38,135l48,157l54,184l59,205l70,232l76,254l86,281l92,308l97,330l108,356l113,383l119,405l276,383l265,362l259,335l254,313l243,292l238,265l227,243l216,216l211,195l200,173l194,146l184,124l178,97l167,76l162,49l151,27l146,0xe" fillcolor="#f5f5f5" stroked="f" o:allowincell="f" style="position:absolute;left:3049;top:10278;width:275;height:404;mso-wrap-style:none;v-text-anchor:middle;mso-position-horizontal-relative:page">
                      <v:fill o:detectmouseclick="t" type="solid" color2="#0a0a0a"/>
                      <v:stroke color="#3465a4" joinstyle="round" endcap="flat"/>
                      <w10:wrap type="none"/>
                    </v:shape>
                    <v:shape id="shape_0" coordsize="421,481" path="m297,0l324,11l389,38l421,49l416,103l405,151l394,205l383,259l367,313l356,367l340,427l324,481l308,470l297,464l281,459l270,448l259,443l243,437l232,427l221,421l205,410l194,405l183,400l167,389l156,383l146,378l135,367l119,362l113,357l102,351l97,346l86,340l81,335l75,330l65,324l59,319l48,313l43,308l38,303l27,297l21,292l10,286l5,276l0,270l21,254l43,232l65,216l81,195l102,178l119,162l135,141l156,124l173,108l189,92l205,76l221,60l243,43l259,27l275,11l297,0xe" fillcolor="#828282" stroked="f" o:allowincell="f" style="position:absolute;left:2514;top:10251;width:420;height:480;mso-wrap-style:none;v-text-anchor:middle;mso-position-horizontal-relative:page">
                      <v:fill o:detectmouseclick="t" type="solid" color2="#7d7d7d"/>
                      <v:stroke color="#3465a4" joinstyle="round" endcap="flat"/>
                      <w10:wrap type="none"/>
                    </v:shape>
                    <v:shape id="shape_0" coordsize="270,410" path="m205,0l270,27l259,49l254,70l243,97l237,119l227,146l216,167l205,194l194,216l183,243l173,265l162,292l151,313l140,340l129,362l113,383l102,410l86,399l75,394l64,389l48,378l37,372l27,367l16,356l0,351l10,329l16,308l27,281l37,259l54,238l64,211l81,189l91,167l108,146l119,124l135,103l151,81l162,59l178,38l194,16l205,0xe" fillcolor="#eaeaea" stroked="f" o:allowincell="f" style="position:absolute;left:2633;top:10262;width:269;height:409;mso-wrap-style:none;v-text-anchor:middle;mso-position-horizontal-relative:page">
                      <v:fill o:detectmouseclick="t" type="solid" color2="#151515"/>
                      <v:stroke color="#3465a4" joinstyle="round" endcap="flat"/>
                      <w10:wrap type="none"/>
                    </v:shape>
                    <v:shape id="shape_0" coordsize="670,199" path="m670,16l665,32l648,43l638,48l616,54l600,54l583,54l573,59l562,70l556,81l546,97l535,108l529,118l519,135l508,140l492,151l481,162l470,172l454,178l438,183l421,189l405,194l389,199l367,199l346,199l335,199l319,199l302,194l286,194l270,189l259,183l243,178l227,172l210,172l194,167l178,162l167,156l151,151l135,151l119,151l108,145l97,145l92,145l81,145l75,145l65,145l54,151l43,151l32,151l32,140l38,129l48,118l54,113l65,108l70,102l75,97l81,91l65,86l59,86l48,86l38,81l32,81l21,81l10,75l0,75l5,70l16,64l27,59l38,54l48,48l65,48l75,48l86,48l97,48l108,54l119,59l124,59l135,64l146,75l151,75l162,86l167,91l178,97l183,102l194,108l200,113l210,118l221,124l227,129l243,129l254,135l265,140l281,140l292,145l308,145l319,145l335,145l346,145l356,145l367,145l373,145l383,145l389,140l400,140l405,135l410,129l416,124l421,118l427,113l432,108l438,97l448,86l454,75l454,70l459,64l465,59l470,54l475,43l486,43l492,37l497,32l508,27l519,21l529,16l540,10l551,10l562,5l573,5l589,0l594,5l605,5l616,10l627,10l638,10l648,16l659,16l670,16xe" fillcolor="#a4a4a4" stroked="f" o:allowincell="f" style="position:absolute;left:2314;top:10230;width:669;height:198;mso-wrap-style:none;v-text-anchor:middle;mso-position-horizontal-relative:page">
                      <v:fill o:detectmouseclick="t" type="solid" color2="#5b5b5b"/>
                      <v:stroke color="#3465a4" joinstyle="round" endcap="flat"/>
                      <w10:wrap type="none"/>
                    </v:shape>
                    <v:shape id="shape_0" coordsize="546,226" path="m0,16l11,10l22,10l38,5l49,0l65,0l81,0l92,0l103,0l119,0l135,5l146,10l162,16l173,21l189,26l200,32l211,43l227,53l238,64l249,75l265,86l276,102l286,113l303,124l314,134l324,140l335,145l346,156l357,161l368,167l378,172l389,178l400,183l405,183l416,183l427,183l432,183l443,178l454,178l459,172l470,172l481,172l487,178l497,183l508,183l514,188l524,194l535,194l546,199l535,205l524,215l514,221l503,221l492,226l476,226l465,226l454,226l449,226l438,226l432,226l427,226l416,226l411,226l405,226l400,226l389,221l384,221l378,221l368,221l362,215l357,215l346,215l341,210l324,210l308,199l292,194l281,188l265,178l254,167l243,156l227,145l222,134l211,124l205,118l195,107l184,102l173,97l162,86l157,80l146,80l141,75l130,75l124,70l114,70l103,70l97,70l86,70l81,70l70,70l59,70l49,75l38,75l32,80l22,80l16,86l16,80l22,70l27,64l32,59l38,53l43,48l49,43l54,32l49,32l43,26l38,26l32,21l22,21l16,21l11,21l0,16xe" fillcolor="#5f5f5f" stroked="f" o:allowincell="f" style="position:absolute;left:2438;top:10052;width:545;height:225;mso-wrap-style:none;v-text-anchor:middle;mso-position-horizontal-relative:pag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303,254" path="m303,189l303,178l303,162l303,151l298,135l292,119l292,108l287,92l282,81l276,70l271,65l260,54l255,43l244,32l238,27l228,22l217,16l206,11l200,11l190,16l179,16l173,16l163,22l152,22l146,22l130,16l125,16l109,11l98,5l87,5l82,0l65,0l55,0l49,5l38,11l33,16l27,22l17,32l11,43l11,49l6,59l6,70l0,81l0,97l6,108l6,119l11,129l17,140l27,151l33,156l44,162l49,167l60,178l71,183l82,189l92,194l103,200l114,210l125,216l136,221l146,227l157,232l168,243l173,248l184,254l190,248l200,243l206,243l217,237l222,232l228,227l238,227l244,221l249,221l260,216l265,210l271,205l282,205l287,200l292,194l303,189xe" fillcolor="#a4a4a4" stroked="f" o:allowincell="f" style="position:absolute;left:2697;top:9949;width:302;height:253;mso-wrap-style:none;v-text-anchor:middle;mso-position-horizontal-relative:page">
                      <v:fill o:detectmouseclick="t" type="solid" color2="#5b5b5b"/>
                      <v:stroke color="#3465a4" joinstyle="round" endcap="flat"/>
                      <w10:wrap type="none"/>
                    </v:shape>
                    <v:shape id="shape_0" coordsize="151,172" path="m151,151l140,134l130,113l124,97l113,75l103,59l92,37l76,21l59,5l54,0l49,0l38,0l32,0l22,0l16,0l11,5l5,10l0,16l0,27l0,32l0,43l5,54l5,59l11,70l16,75l22,80l27,86l32,91l38,91l49,97l54,97l59,102l65,107l76,113l86,124l97,129l108,140l113,145l124,156l135,161l146,172l146,167l146,161l151,156l151,151xe" fillcolor="#5f5f5f" stroked="f" o:allowincell="f" style="position:absolute;left:2730;top:9998;width:150;height:171;mso-wrap-style:none;v-text-anchor:middle;mso-position-horizontal-relative:pag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78,135" path="m21,114l16,114l10,108l10,103l5,97l5,87l0,81l0,76l0,70l0,60l0,54l5,49l5,43l10,38l10,33l16,27l21,22l27,16l37,11l43,11l48,6l59,6l65,6l75,0l81,0l97,0l108,6l119,6l129,6l140,11l156,11l167,16l178,22l178,27l173,38l173,43l173,49l167,54l162,60l156,60l151,65l146,70l140,76l135,76l124,81l124,97l124,108l124,124l124,135l108,135l97,135l81,135l70,135l54,130l43,124l32,124l21,114xe" fillcolor="#eaeaea" stroked="f" o:allowincell="f" style="position:absolute;left:2860;top:10116;width:177;height:134;mso-wrap-style:none;v-text-anchor:middle;mso-position-horizontal-relative:page">
                      <v:fill o:detectmouseclick="t" type="solid" color2="#151515"/>
                      <v:stroke color="#3465a4" joinstyle="round" endcap="flat"/>
                      <w10:wrap type="none"/>
                    </v:shape>
                    <v:shape id="shape_0" coordsize="362,302" path="m6,210l16,205l27,205l38,194l49,189l54,178l60,173l65,162l70,151l76,135l81,119l81,102l87,86l92,70l92,54l97,38l108,22l108,16l114,11l119,5l124,5l135,0l141,0l146,0l157,0l162,0l173,5l179,11l184,11l195,16l200,22l211,27l216,27l227,27l243,27l254,27l265,27l276,22l292,22l303,27l314,27l319,38l330,43l335,54l341,65l352,76l352,86l357,97l362,108l362,124l357,146l352,162l346,183l335,194l330,205l319,216l308,227l297,237l287,248l276,259l265,264l260,270l249,270l243,275l233,281l227,281l222,286l211,286l206,291l195,291l189,297l184,297l173,297l168,297l157,297l152,302l141,302l130,302l124,297l114,297l103,297l92,291l87,291l76,286l70,286l60,281l49,275l43,275l33,270l27,264l16,264l11,259l6,254l0,243l0,232l0,221l6,210xe" fillcolor="#a4a4a4" stroked="f" o:allowincell="f" style="position:absolute;left:2973;top:9976;width:361;height:301;mso-wrap-style:none;v-text-anchor:middle;mso-position-horizontal-relative:page">
                      <v:fill o:detectmouseclick="t" type="solid" color2="#5b5b5b"/>
                      <v:stroke color="#3465a4" joinstyle="round" endcap="flat"/>
                      <w10:wrap type="none"/>
                    </v:shape>
                    <v:shape id="shape_0" coordsize="162,200" path="m0,189l5,184l16,178l22,167l32,162l38,157l43,146l43,140l49,135l54,124l59,113l65,108l65,97l65,92l65,81l65,76l65,65l59,54l59,49l54,38l54,27l49,22l49,16l49,11l54,6l59,0l70,0l76,0l81,0l87,6l92,6l97,11l103,11l114,11l119,16l130,22l135,27l146,33l151,43l157,54l162,59l162,81l162,103l157,119l146,135l141,146l135,157l124,162l119,173l108,178l103,184l92,189l81,194l70,194l59,194l49,200l43,200l32,194l22,194l11,194l0,189xe" fillcolor="#5f5f5f" stroked="f" o:allowincell="f" style="position:absolute;left:3038;top:10019;width:161;height:199;mso-wrap-style:none;v-text-anchor:middle;mso-position-horizontal-relative:page">
                      <v:fill o:detectmouseclick="t" type="solid" color2="#a0a0a0"/>
                      <v:stroke color="#3465a4" joinstyle="round" endcap="flat"/>
                      <w10:wrap type="none"/>
                    </v:shape>
                    <v:shape id="shape_0" coordsize="1362,270" path="m1151,0l1362,216l827,238l611,249l108,270l0,38l465,22l670,17l1151,0xe" fillcolor="#b1b1b1" stroked="f" o:allowincell="f" style="position:absolute;left:2065;top:11271;width:1361;height:269;mso-wrap-style:none;v-text-anchor:middle;mso-position-horizontal-relative:page">
                      <v:fill o:detectmouseclick="t" type="solid" color2="#4e4e4e"/>
                      <v:stroke color="#3465a4" joinstyle="round" endcap="flat"/>
                      <w10:wrap type="none"/>
                    </v:shape>
                    <v:shape id="shape_0" coordsize="362,232" path="m362,221l146,232l0,5l205,0l362,221xe" fillcolor="#828282" stroked="f" o:allowincell="f" style="position:absolute;left:2530;top:11288;width:361;height:231;mso-wrap-style:none;v-text-anchor:middle;mso-position-horizontal-relative:page">
                      <v:fill o:detectmouseclick="t" type="solid" color2="#7d7d7d"/>
                      <v:stroke color="#3465a4" joinstyle="round" endcap="flat"/>
                      <w10:wrap type="none"/>
                    </v:shape>
                    <v:shape id="shape_0" coordsize="1254,659" path="m1254,589l1254,0l719,22l503,33l0,54l0,659l497,632l714,621l1254,589xe" fillcolor="#d0d0d0" stroked="f" o:allowincell="f" style="position:absolute;left:2173;top:11487;width:1253;height:658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222,610" path="m222,0l6,11l0,610l217,599l222,0xe" fillcolor="#252525" stroked="f" o:allowincell="f" style="position:absolute;left:2670;top:11509;width:221;height:609;mso-wrap-style:none;v-text-anchor:middle;mso-position-horizontal-relative:page">
                      <v:fill o:detectmouseclick="t" type="solid" color2="#dadada"/>
                      <v:stroke color="#3465a4" joinstyle="round" endcap="flat"/>
                      <w10:wrap type="none"/>
                    </v:shape>
                    <v:shape id="shape_0" coordsize="108,837" path="m0,594l0,0l108,232l108,837l0,594xe" fillcolor="#989898" stroked="f" o:allowincell="f" style="position:absolute;left:2065;top:11309;width:107;height:836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433,264" path="m38,91l49,91l54,86l65,81l70,75l81,70l92,64l97,59l108,59l119,54l124,48l135,43l146,37l151,37l162,32l173,32l184,27l195,27l206,21l216,21l233,16l243,16l260,11l270,5l281,5l297,5l308,0l324,0l335,0l346,0l362,0l373,5l384,5l395,16l406,21l411,37l416,48l422,64l427,81l427,97l433,113l433,129l433,145l427,162l422,172l416,189l411,199l400,216l389,221l378,232l368,237l357,237l346,243l341,248l330,253l319,253l308,259l297,259l287,259l270,259l260,264l249,264l238,264l227,259l216,259l200,259l189,259l173,253l162,253l146,248l135,248l119,243l108,243l92,237l81,232l65,226l54,226l38,221l27,216l16,210l0,205l5,189l5,172l11,156l11,145l16,129l22,118l27,108l38,91xe" fillcolor="#252525" stroked="f" o:allowincell="f" style="position:absolute;left:2719;top:11153;width:432;height:263;mso-wrap-style:none;v-text-anchor:middle;mso-position-horizontal-relative:page">
                      <v:fill o:detectmouseclick="t" type="solid" color2="#dadada"/>
                      <v:stroke color="#3465a4" joinstyle="round" endcap="flat"/>
                      <w10:wrap type="none"/>
                    </v:shape>
                    <v:shape id="shape_0" coordsize="308,313" path="m308,189l297,167l291,146l281,130l270,108l259,87l248,65l237,49l221,33l210,27l205,22l194,16l183,11l178,11l167,6l156,0l145,0l140,0l129,0l118,0l108,0l97,0l86,0l75,6l70,6l54,16l43,27l27,38l21,54l10,65l5,81l0,103l0,119l5,135l10,151l16,173l27,189l37,205l48,221l64,232l81,248l86,254l97,259l108,265l113,270l124,275l135,281l140,286l151,286l162,292l172,297l178,297l189,302l200,302l210,308l221,308l232,313l243,297l254,281l264,265l270,248l281,232l291,221l302,205l308,189xe" fillcolor="#252525" stroked="f" o:allowincell="f" style="position:absolute;left:2352;top:11023;width:307;height:312;mso-wrap-style:none;v-text-anchor:middle;mso-position-horizontal-relative:page">
                      <v:fill o:detectmouseclick="t" type="solid" color2="#dadada"/>
                      <v:stroke color="#3465a4" joinstyle="round" endcap="flat"/>
                      <w10:wrap type="none"/>
                    </v:shape>
                    <v:shape id="shape_0" coordsize="233,103" path="m22,49l27,49l33,49l38,49l49,49l54,49l60,49l65,49l76,49l87,43l98,38l108,27l119,22l130,11l141,6l152,0l162,0l179,0l189,6l200,11l206,16l217,22l227,33l227,43l233,49l233,60l227,70l222,76l211,81l206,87l195,92l184,97l173,97l162,97l152,103l141,103l130,103l119,97l108,97l98,97l87,97l76,92l65,92l54,92l44,87l33,87l22,87l11,87l0,81l6,76l11,65l16,60l22,49xe" fillcolor="#1b1b1b" stroked="f" o:allowincell="f" style="position:absolute;left:2708;top:11255;width:232;height:102;mso-wrap-style:none;v-text-anchor:middle;mso-position-horizontal-relative:page">
                      <v:fill o:detectmouseclick="t" type="solid" color2="#e4e4e4"/>
                      <v:stroke color="#3465a4" joinstyle="round" endcap="flat"/>
                      <w10:wrap type="none"/>
                    </v:shape>
                    <v:shape id="shape_0" coordsize="205,167" path="m205,140l194,135l184,124l167,118l157,113l146,108l129,97l119,91l108,81l102,75l97,64l92,54l86,43l81,32l75,27l65,16l59,11l54,11l43,5l38,0l27,0l21,0l16,0l11,5l5,11l0,16l0,27l0,32l0,43l5,48l11,59l16,64l21,75l27,81l38,91l48,97l54,108l65,113l75,118l86,124l97,129l108,135l124,140l135,145l151,151l162,151l178,156l194,162l205,167l205,162l205,151l205,145l205,140xe" fillcolor="#1b1b1b" stroked="f" o:allowincell="f" style="position:absolute;left:2395;top:11153;width:204;height:166;mso-wrap-style:none;v-text-anchor:middle;mso-position-horizontal-relative:page">
                      <v:fill o:detectmouseclick="t" type="solid" color2="#e4e4e4"/>
                      <v:stroke color="#3465a4" joinstyle="round" endcap="flat"/>
                      <w10:wrap type="none"/>
                    </v:shape>
                    <v:shape id="shape_0" coordsize="216,189" path="m92,0l97,0l108,0l119,0l124,0l135,0l146,0l151,5l162,5l167,5l178,11l184,16l189,16l200,21l205,27l211,32l216,43l200,54l189,70l184,81l173,97l167,119l167,135l162,162l162,183l156,183l146,189l135,189l129,189l119,183l108,183l97,183l92,183l81,178l70,178l59,173l48,173l43,167l32,167l21,162l16,162l5,135l0,113l5,92l16,65l21,54l27,43l38,38l48,27l59,21l70,11l81,5l92,0xe" fillcolor="#1b1b1b" stroked="f" o:allowincell="f" style="position:absolute;left:2568;top:11196;width:215;height:188;mso-wrap-style:none;v-text-anchor:middle;mso-position-horizontal-relative:page">
                      <v:fill o:detectmouseclick="t" type="solid" color2="#e4e4e4"/>
                      <v:stroke color="#3465a4" joinstyle="round" endcap="flat"/>
                      <w10:wrap type="none"/>
                    </v:shape>
                    <v:shape id="shape_0" coordsize="1254,432" path="m0,156l222,102l427,48l627,0l800,70l995,145l1254,248l622,432l0,156xe" fillcolor="#bfbfbf" stroked="f" o:allowincell="f" style="position:absolute;left:2973;top:11315;width:1253;height:431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632,1128" path="m11,1128l281,993l427,923l621,826l632,0l454,54l254,108l0,184l11,1128xe" fillcolor="#5d5d5d" stroked="f" o:allowincell="f" style="position:absolute;left:3595;top:11563;width:631;height:1127;mso-wrap-style:none;v-text-anchor:middle;mso-position-horizontal-relative:page">
                      <v:fill o:detectmouseclick="t" type="solid" color2="#a2a2a2"/>
                      <v:stroke color="#3465a4" joinstyle="round" endcap="flat"/>
                      <w10:wrap type="none"/>
                    </v:shape>
                    <v:shape id="shape_0" coordsize="633,1220" path="m633,1220l406,1080l222,972l16,842l0,0l211,92l395,173l622,276l633,1220xe" fillcolor="#959595" stroked="f" o:allowincell="f" style="position:absolute;left:2973;top:11471;width:632;height:1219;mso-wrap-style:none;v-text-anchor:middle;mso-position-horizontal-relative:page">
                      <v:fill o:detectmouseclick="t" type="solid" color2="#6a6a6a"/>
                      <v:stroke color="#3465a4" joinstyle="round" endcap="flat"/>
                      <w10:wrap type="none"/>
                    </v:shape>
                    <v:shape id="shape_0" coordsize="54,124" path="m27,0l21,0l16,0l11,11l11,16l5,27l0,38l0,49l0,60l0,76l0,87l5,97l11,103l11,113l16,119l21,119l27,124l32,119l38,119l43,113l48,103l48,97l54,87l54,76l54,60l54,49l54,38l48,27l48,16l43,11l38,0l32,0l27,0xe" fillcolor="#d0d0d0" stroked="f" o:allowincell="f" style="position:absolute;left:4087;top:11660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1,5l16,5l11,11l11,21l5,27l0,38l0,48l0,65l0,75l0,86l5,97l11,108l11,113l16,124l21,124l27,124l32,124l38,124l43,113l48,108l48,97l54,86l54,75l54,65l54,48l54,38l48,27l48,21l43,11l38,5l32,5l27,0xe" fillcolor="#d0d0d0" stroked="f" o:allowincell="f" style="position:absolute;left:4087;top:11941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9" path="m27,0l21,5l16,5l11,10l11,21l5,27l0,37l0,54l0,64l0,75l0,91l5,97l11,107l11,118l16,124l21,129l27,129l32,129l38,124l43,118l48,107l48,97l54,91l54,75l54,64l54,54l54,37l48,27l48,21l43,10l38,5l32,5l27,0xe" fillcolor="#d0d0d0" stroked="f" o:allowincell="f" style="position:absolute;left:4087;top:12249;width:53;height:128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1,0l16,6l11,11l5,16l5,27l0,38l0,49l0,60l0,76l0,87l5,97l5,108l11,114l16,119l21,124l27,124l32,124l38,119l43,114l43,108l49,97l49,87l54,76l54,60l54,49l49,38l49,27l43,16l43,11l38,6l32,0l27,0xe" fillcolor="#d0d0d0" stroked="f" o:allowincell="f" style="position:absolute;left:4022;top:12135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2,0l17,5l11,11l6,22l6,27l0,38l0,49l0,65l0,76l0,86l6,97l6,108l11,113l17,119l22,124l27,124l33,124l38,119l38,113l44,108l49,97l49,86l49,76l54,65l49,49l49,38l49,27l44,22l38,11l38,5l33,0l27,0xe" fillcolor="#d0d0d0" stroked="f" o:allowincell="f" style="position:absolute;left:3735;top:11903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1,0l16,5l11,10l11,16l5,27l5,37l0,48l0,59l0,75l5,86l5,97l11,108l11,113l16,118l21,124l27,124l32,124l38,118l43,113l49,108l49,97l54,86l54,75l54,59l54,48l54,37l49,27l49,16l43,10l38,5l32,0l27,0xe" fillcolor="#d0d0d0" stroked="f" o:allowincell="f" style="position:absolute;left:3649;top:11763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2,0l17,5l11,10l11,16l6,27l6,37l0,48l0,64l0,75l6,86l6,97l11,108l11,113l17,118l22,124l27,124l33,124l38,118l44,113l49,108l49,97l54,86l54,75l54,64l54,48l54,37l49,27l49,16l44,10l38,5l33,0l27,0xe" fillcolor="#d0d0d0" stroked="f" o:allowincell="f" style="position:absolute;left:3616;top:11979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1,0l16,0l10,6l10,16l5,27l5,38l0,49l0,59l0,76l5,86l5,97l10,108l10,113l16,119l21,124l27,124l32,124l37,119l43,113l48,108l48,97l54,86l54,76l54,59l54,49l54,38l48,27l48,16l43,6l37,0l32,0l27,0xe" fillcolor="#d0d0d0" stroked="f" o:allowincell="f" style="position:absolute;left:3633;top:12270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1,0l16,5l10,10l10,16l5,27l5,37l0,48l0,59l0,75l5,86l5,97l10,102l10,113l16,118l21,124l27,124l32,124l37,118l43,113l48,102l48,97l54,86l54,75l54,59l54,48l54,37l48,27l48,16l43,10l37,5l32,0l27,0xe" fillcolor="#d0d0d0" stroked="f" o:allowincell="f" style="position:absolute;left:3633;top:12508;width:53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48,124" path="m21,0l16,0l16,5l11,11l5,16l0,27l0,38l0,49l0,65l0,76l0,86l0,97l5,108l11,113l16,119l16,124l21,124l27,124l32,119l38,113l43,108l43,97l48,86l48,76l48,65l48,49l48,38l43,27l43,16l38,11l32,5l27,0l21,0xe" fillcolor="#d0d0d0" stroked="f" o:allowincell="f" style="position:absolute;left:3741;top:12146;width:47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48,124" path="m21,0l16,0l16,6l11,11l5,16l0,27l0,38l0,49l0,60l0,76l0,87l0,97l5,108l11,114l16,119l16,124l21,124l27,124l32,119l38,114l43,108l43,97l48,87l48,76l48,60l48,49l48,38l43,27l43,16l38,11l32,6l27,0l21,0xe" fillcolor="#d0d0d0" stroked="f" o:allowincell="f" style="position:absolute;left:3741;top:12394;width:47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4,124" path="m27,0l21,0l16,5l16,11l11,16l5,27l5,38l0,49l0,59l0,76l5,86l5,97l11,108l16,113l16,119l21,124l27,124l32,124l38,119l43,113l48,108l48,97l54,86l54,76l54,59l54,49l54,38l48,27l48,16l43,11l38,5l32,0l27,0xe" fillcolor="#989898" stroked="f" o:allowincell="f" style="position:absolute;left:3487;top:11876;width:53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4" path="m27,0l21,0l16,5l10,10l5,16l5,27l0,37l0,48l0,64l0,75l0,86l5,97l5,108l10,113l16,118l21,124l27,124l32,124l37,118l43,113l43,108l48,97l48,86l54,75l54,64l54,48l48,37l48,27l43,16l43,10l37,5l32,0l27,0xe" fillcolor="#989898" stroked="f" o:allowincell="f" style="position:absolute;left:3406;top:12033;width:53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5" path="m27,0l21,0l16,0l16,6l11,17l5,27l5,33l0,49l0,60l0,71l5,87l5,98l11,103l16,114l16,119l21,119l27,125l32,119l38,119l43,114l48,103l48,98l54,87l54,71l54,60l54,49l54,33l48,27l48,17l43,6l38,0l32,0l27,0xe" fillcolor="#989898" stroked="f" o:allowincell="f" style="position:absolute;left:3487;top:12178;width:53;height:124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4" path="m27,0l22,0l16,6l11,11l5,16l0,27l0,38l0,49l0,65l0,76l0,87l0,97l5,108l11,114l16,119l22,124l27,124l32,124l32,119l38,114l43,108l49,97l49,87l49,76l54,65l49,49l49,38l49,27l43,16l38,11l32,6l32,0l27,0xe" fillcolor="#989898" stroked="f" o:allowincell="f" style="position:absolute;left:3411;top:12313;width:53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5" path="m27,0l22,0l16,6l11,11l11,17l6,27l0,38l0,49l0,60l0,76l0,87l6,98l11,108l11,114l16,119l22,125l27,125l33,125l38,119l43,114l43,108l49,98l54,87l54,76l54,60l54,49l54,38l49,27l43,17l43,11l38,6l33,0l27,0xe" fillcolor="#989898" stroked="f" o:allowincell="f" style="position:absolute;left:3492;top:12464;width:53;height:124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4" path="m27,0l22,0l16,0l11,5l11,16l6,27l0,37l0,48l0,59l0,70l0,86l6,97l11,102l11,113l16,118l22,118l27,124l33,118l38,118l43,113l43,102l49,97l54,86l54,70l54,59l54,48l54,37l49,27l43,16l43,5l38,0l33,0l27,0xe" fillcolor="#989898" stroked="f" o:allowincell="f" style="position:absolute;left:3400;top:11736;width:53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48,65" path="m0,0l0,0l0,0l0,0l0,0l0,11l0,27l5,38l5,44l10,54l16,60l21,60l27,65l32,60l32,60l37,54l43,49l43,44l48,38l48,33l48,22l0,0xe" fillcolor="#989898" stroked="f" o:allowincell="f" style="position:absolute;left:3498;top:11703;width:47;height:64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4" path="m27,0l22,0l16,5l11,11l11,16l5,27l5,38l0,48l0,65l0,75l5,86l5,97l11,108l11,113l16,119l22,124l27,124l32,124l38,119l43,113l49,108l49,97l54,86l54,75l54,65l54,48l54,38l49,27l49,16l43,11l38,5l32,0l27,0xe" fillcolor="#989898" stroked="f" o:allowincell="f" style="position:absolute;left:3038;top:11574;width:53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124,65" path="m119,11l119,5l113,5l108,0l97,0l86,0l75,0l65,0l54,5l43,11l32,16l21,21l16,27l10,32l5,38l0,43l5,48l5,54l10,59l16,59l27,59l38,65l43,59l59,59l70,54l81,54l92,43l102,43l108,32l113,27l119,21l124,16l119,11xe" fillcolor="#777777" stroked="f" o:allowincell="f" style="position:absolute;left:3087;top:11439;width:123;height:64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9,59" path="m119,11l114,5l109,0l103,0l98,0l87,0l76,0l65,0l49,5l38,11l28,16l17,21l11,27l6,32l0,38l0,43l0,48l0,54l6,59l11,59l22,59l33,59l44,59l55,59l65,54l76,48l87,43l98,38l109,32l114,27l119,21l119,16l119,11xe" fillcolor="#777777" stroked="f" o:allowincell="f" style="position:absolute;left:3270;top:11439;width:118;height:58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9,59" path="m119,11l119,5l114,0l108,0l98,0l87,0l76,0l65,0l54,5l44,11l33,16l22,21l17,27l6,32l6,38l0,43l0,48l6,54l11,59l17,59l27,59l38,59l44,59l60,59l71,54l81,48l92,43l103,38l108,32l114,27l119,21l119,16l119,11xe" fillcolor="#777777" stroked="f" o:allowincell="f" style="position:absolute;left:3508;top:11547;width:118;height:58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9,64" path="m119,16l119,10l114,5l108,5l97,0l87,0l76,0l65,5l54,10l43,10l33,16l22,21l16,27l6,37l6,43l0,48l0,54l6,59l11,59l16,64l27,64l33,64l43,64l60,59l70,59l81,54l92,48l103,43l108,37l114,32l119,27l119,21l119,16xe" fillcolor="#777777" stroked="f" o:allowincell="f" style="position:absolute;left:3692;top:11585;width:118;height:63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9,64" path="m119,16l119,10l114,5l103,5l98,0l87,0l76,0l65,5l49,10l38,10l27,16l22,21l11,27l6,37l0,43l0,48l0,54l0,59l6,59l17,64l22,64l33,64l44,64l54,64l65,59l81,54l92,48l98,43l108,37l114,32l119,27l119,21l119,16xe" fillcolor="#777777" stroked="f" o:allowincell="f" style="position:absolute;left:3935;top:11531;width:118;height:63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9,60" path="m119,11l119,6l113,0l108,0l97,0l86,0l75,0l65,0l54,6l38,11l32,16l21,22l11,27l5,33l0,38l0,43l0,49l5,54l11,60l16,60l21,60l32,60l43,60l54,60l70,54l81,49l92,43l103,38l108,33l113,27l119,22l119,16l119,11xe" fillcolor="#777777" stroked="f" o:allowincell="f" style="position:absolute;left:3768;top:11471;width:118;height:59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9,65" path="m119,16l119,11l113,5l108,5l97,0l86,0l75,5l65,5l54,11l43,16l32,22l21,27l16,32l5,38l5,43l0,49l0,54l5,59l11,65l16,65l27,65l32,65l43,65l59,65l70,59l81,54l92,49l103,43l108,38l113,32l119,27l119,22l119,16xe" fillcolor="#777777" stroked="f" o:allowincell="f" style="position:absolute;left:3395;top:11347;width:118;height:64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18,65" path="m118,16l113,11l113,5l102,5l97,0l86,0l75,5l64,5l48,11l37,16l27,22l21,27l10,32l5,38l0,43l0,49l0,54l0,59l5,65l16,65l21,65l32,65l43,65l54,65l64,59l81,54l91,49l97,43l108,38l113,32l118,27l118,22l118,16xe" fillcolor="#777777" stroked="f" o:allowincell="f" style="position:absolute;left:3552;top:11347;width:117;height:64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48,124" path="m21,0l16,0l16,5l10,11l5,16l0,27l0,38l0,48l0,59l0,75l0,86l0,97l5,108l10,113l16,119l16,124l21,124l32,124l32,119l37,113l43,108l48,97l48,86l48,75l48,59l48,48l48,38l48,27l43,16l37,11l32,5l32,0l21,0xe" fillcolor="#989898" stroked="f" o:allowincell="f" style="position:absolute;left:3125;top:11725;width:47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5" path="m27,0l22,0l16,6l11,11l5,17l5,27l0,38l0,49l0,65l0,76l0,87l5,98l5,108l11,114l16,119l22,125l27,125l32,125l38,119l38,114l43,108l49,98l49,87l54,76l54,65l54,49l49,38l49,27l43,17l38,11l38,6l32,0l27,0xe" fillcolor="#989898" stroked="f" o:allowincell="f" style="position:absolute;left:3011;top:11773;width:53;height:124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9" path="m27,0l21,5l16,5l11,11l5,21l5,32l0,38l0,54l0,65l0,75l0,92l5,102l5,108l11,119l16,124l21,124l27,129l32,124l38,124l43,119l43,108l48,102l54,92l54,75l54,65l54,54l54,38l48,32l43,21l43,11l38,5l32,5l27,0xe" fillcolor="#989898" stroked="f" o:allowincell="f" style="position:absolute;left:3114;top:11914;width:53;height:128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54,124" path="m27,0l22,0l16,5l11,10l5,16l5,27l0,37l0,48l0,64l0,75l0,86l5,97l5,108l11,113l16,118l22,124l27,124l32,124l38,118l38,113l43,108l49,97l49,86l54,75l54,64l54,48l49,37l49,27l43,16l38,10l38,5l32,0l27,0xe" fillcolor="#989898" stroked="f" o:allowincell="f" style="position:absolute;left:3011;top:11979;width:53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49,124" path="m22,0l17,6l17,6l11,11l6,22l0,27l0,38l0,54l0,65l0,76l0,92l0,97l6,108l11,119l17,124l17,124l22,124l27,124l33,124l38,119l44,108l49,97l49,92l49,76l49,65l49,54l49,38l49,27l44,22l38,11l33,6l27,6l22,0xe" fillcolor="#989898" stroked="f" o:allowincell="f" style="position:absolute;left:3108;top:12135;width:48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49,124" path="m27,0l22,0l17,5l11,11l6,16l0,27l0,38l0,49l0,59l0,76l0,86l0,97l6,108l11,113l17,119l22,124l27,124l33,124l33,119l38,113l44,108l49,97l49,86l49,76l49,59l49,49l49,38l49,27l44,16l38,11l33,5l33,0l27,0xe" fillcolor="#989898" stroked="f" o:allowincell="f" style="position:absolute;left:3016;top:12200;width:48;height:123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43,129" path="m27,0l21,5l16,5l10,10l5,21l5,32l0,43l0,54l0,64l0,75l0,91l5,102l5,108l10,118l16,124l21,124l27,129l32,124l37,124l43,118l43,113l43,21l43,16l37,5l32,5l27,0xe" fillcolor="#d0d0d0" stroked="f" o:allowincell="f" style="position:absolute;left:4179;top:11763;width:42;height:128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43,124" path="m27,0l22,0l16,5l16,11l11,16l6,27l6,38l0,49l0,59l0,76l6,86l6,97l11,108l16,113l16,119l22,124l27,124l33,124l38,119l38,119l43,113l43,16l43,5l38,5l33,0l27,0xe" fillcolor="#d0d0d0" stroked="f" o:allowincell="f" style="position:absolute;left:4173;top:12092;width:42;height:123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48,76" path="m0,16l0,27l0,38l5,49l5,59l10,65l16,70l21,76l27,76l27,76l32,76l32,70l37,65l37,65l43,59l43,54l48,43l48,0l0,16xe" fillcolor="#d0d0d0" stroked="f" o:allowincell="f" style="position:absolute;left:4179;top:11563;width:47;height:75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200,939" path="m27,939l173,869l200,0l0,54l27,939xe" fillcolor="#e7e7e7" stroked="f" o:allowincell="f" style="position:absolute;left:3849;top:11617;width:199;height:938;mso-wrap-style:none;v-text-anchor:middle;mso-position-horizontal-relative:page">
                      <v:fill o:detectmouseclick="t" type="solid" color2="#181818"/>
                      <v:stroke color="#3465a4" joinstyle="round" endcap="flat"/>
                      <w10:wrap type="none"/>
                    </v:shape>
                    <v:shape id="shape_0" coordsize="854,308" path="m0,54l205,0l854,254l654,308l0,54xe" fillcolor="#979797" stroked="f" o:allowincell="f" style="position:absolute;left:3195;top:11363;width:853;height:307;mso-wrap-style:none;v-text-anchor:middle;mso-position-horizontal-relative:page">
                      <v:fill o:detectmouseclick="t" type="solid" color2="#686868"/>
                      <v:stroke color="#3465a4" joinstyle="round" endcap="flat"/>
                      <w10:wrap type="none"/>
                    </v:shape>
                    <v:shape id="shape_0" coordsize="195,988" path="m195,988l11,880l0,0l184,81l195,988xe" fillcolor="#b4b4b4" stroked="f" o:allowincell="f" style="position:absolute;left:3184;top:11563;width:194;height:987;mso-wrap-style:none;v-text-anchor:middle;mso-position-horizontal-relative:page">
                      <v:fill o:detectmouseclick="t" type="solid" color2="#4b4b4b"/>
                      <v:stroke color="#3465a4" joinstyle="round" endcap="flat"/>
                      <w10:wrap type="none"/>
                    </v:shape>
                    <v:shape id="shape_0" coordsize="784,259" path="m784,75l589,0l0,178l184,259l784,75xe" fillcolor="#979797" stroked="f" o:allowincell="f" style="position:absolute;left:3184;top:11385;width:783;height:258;mso-wrap-style:none;v-text-anchor:middle;mso-position-horizontal-relative:page">
                      <v:fill o:detectmouseclick="t" type="solid" color2="#686868"/>
                      <v:stroke color="#3465a4" joinstyle="round" endcap="flat"/>
                      <w10:wrap type="none"/>
                    </v:shape>
                    <v:shape id="shape_0" coordsize="476,675" path="m0,0l11,16l27,32l38,43l49,59l60,76l76,92l87,103l103,119l108,124l119,135l130,146l135,151l146,157l157,167l168,173l179,184l189,189l200,200l206,205l216,216l222,227l233,232l238,243l243,254l249,286l254,313l254,345l249,372l249,405l249,437l249,464l254,497l260,518l270,540l281,561l297,588l308,610l324,632l335,653l352,675l341,632l341,594l341,556l346,513l352,518l362,524l368,534l373,540l384,545l389,556l400,556l411,567l416,572l427,572l433,578l443,583l449,588l460,594l465,594l476,599l460,578l449,551l438,529l427,502l416,475l406,448l400,426l389,399l389,372l384,345l384,313l384,286l384,254l384,227l379,200l368,178l357,167l352,151l341,146l330,135l319,124l308,119l297,108l281,103l270,97l254,86l243,81l233,70l216,59l206,49l195,38l184,27l173,22l162,22l146,22l135,22l124,16l114,16l103,16l92,16l81,11l70,11l60,11l49,5l33,5l22,5l11,5l0,0xe" fillcolor="#585858" stroked="f" o:allowincell="f" style="position:absolute;left:3519;top:11509;width:475;height:674;mso-wrap-style:none;v-text-anchor:middle;mso-position-horizontal-relative:page">
                      <v:fill o:detectmouseclick="t" type="solid" color2="#a7a7a7"/>
                      <v:stroke color="#3465a4" joinstyle="round" endcap="flat"/>
                      <w10:wrap type="none"/>
                    </v:shape>
                    <v:shape id="shape_0" coordsize="454,416" path="m357,416l346,400l335,383l330,367l325,351l319,329l314,313l314,297l314,275l319,281l330,292l335,297l346,302l352,313l362,319l373,324l384,329l389,335l400,340l411,346l416,351l427,356l438,356l444,362l454,362l444,351l433,335l427,324l416,313l411,297l400,281l395,270l389,254l389,238l384,216l384,200l384,184l384,168l384,151l373,135l368,119l357,108l352,97l341,92l335,81l325,76l314,70l303,65l292,60l281,49l271,49l260,43l249,33l238,27l227,27l216,16l206,11l189,11l179,11l168,11l152,11l141,11l130,6l114,6l103,6l92,6l76,6l65,6l54,6l38,0l27,0l11,0l0,0l11,11l22,16l33,27l43,33l54,38l65,43l76,49l87,60l103,65l114,70l125,76l135,81l146,92l157,97l162,108l173,119l184,135l189,157l195,178l200,205l206,227l206,254l216,275l222,292l233,302l238,313l244,324l249,335l254,340l265,351l271,356l276,367l287,373l292,378l303,389l314,394l325,400l335,405l346,410l357,416xe" fillcolor="#cbcbcb" stroked="f" o:allowincell="f" style="position:absolute;left:3627;top:11552;width:453;height:415;mso-wrap-style:none;v-text-anchor:middle;mso-position-horizontal-relative:page">
                      <v:fill o:detectmouseclick="t" type="solid" color2="#343434"/>
                      <v:stroke color="#3465a4" joinstyle="round" endcap="flat"/>
                      <w10:wrap type="none"/>
                    </v:shape>
                    <v:shape id="shape_0" coordsize="405,297" path="m405,210l400,200l394,189l389,173l383,162l373,151l367,135l362,124l351,113l346,97l335,86l324,70l319,54l308,43l297,32l281,21l270,11l259,5l248,5l232,5l221,5l210,11l194,11l183,16l167,16l156,16l146,11l135,11l124,5l113,5l102,0l86,5l81,5l64,16l54,21l43,32l32,43l21,54l10,70l5,81l5,97l0,113l0,129l0,146l0,162l5,178l10,194l21,205l32,210l259,297l405,210xe" fillcolor="#d8d8d8" stroked="f" o:allowincell="f" style="position:absolute;left:3179;top:11169;width:404;height:296;mso-wrap-style:none;v-text-anchor:middle;mso-position-horizontal-relative:page">
                      <v:fill o:detectmouseclick="t" type="solid" color2="#272727"/>
                      <v:stroke color="#3465a4" joinstyle="round" endcap="flat"/>
                      <w10:wrap type="none"/>
                    </v:shape>
                    <v:shape id="shape_0" coordsize="195,211" path="m189,178l173,162l162,146l151,135l141,124l130,108l124,97l119,86l114,76l103,65l97,59l92,49l87,38l76,27l70,22l60,11l49,5l43,0l38,0l32,0l27,5l22,11l22,16l16,22l11,27l5,49l0,65l0,81l5,92l16,97l22,103l32,108l43,113l60,119l70,119l81,124l92,130l103,140l119,146l130,157l141,167l157,178l168,189l178,200l195,211l189,178xe" fillcolor="#585858" stroked="f" o:allowincell="f" style="position:absolute;left:3238;top:11239;width:194;height:210;mso-wrap-style:none;v-text-anchor:middle;mso-position-horizontal-relative:page">
                      <v:fill o:detectmouseclick="t" type="solid" color2="#a7a7a7"/>
                      <v:stroke color="#3465a4" joinstyle="round" endcap="flat"/>
                      <w10:wrap type="none"/>
                    </v:shape>
                    <v:shape id="shape_0" coordsize="281,189" path="m114,27l119,22l124,17l135,11l141,11l151,6l157,0l168,0l173,0l184,0l189,0l200,6l211,6l222,6l232,11l243,11l249,17l259,17l265,22l270,27l276,27l281,33l281,38l281,44l281,49l184,184l173,184l162,189l151,189l141,189l130,184l119,184l108,184l97,179l87,173l70,173l59,168l49,162l38,157l27,146l22,141l11,135l5,125l0,114l0,103l0,87l5,76l11,60l16,49l22,44l27,33l38,33l49,27l65,27l76,27l87,27l103,27l114,27xe" fillcolor="gray" stroked="f" o:allowincell="f" style="position:absolute;left:3411;top:11352;width:280;height:188;mso-wrap-style:none;v-text-anchor:middle;mso-position-horizontal-relative:pag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433,318" path="m0,146l11,135l22,124l33,119l49,108l60,97l70,86l81,75l92,65l103,59l114,48l125,38l135,32l152,21l162,16l173,11l189,0l200,0l211,0l222,0l233,5l243,5l254,11l265,11l276,16l292,11l303,11l314,5l325,5l335,0l346,0l357,0l368,5l379,16l395,27l406,43l411,54l422,70l427,86l433,102l433,119l433,140l427,162l422,189l416,210l406,227l395,248l384,270l373,286l362,291l352,297l341,297l330,291l319,291l308,286l292,286l281,286l276,291l265,291l260,297l249,302l243,308l233,313l227,318l216,313l200,313l189,308l173,302l157,297l141,286l130,281l114,275l103,270l87,259l70,254l60,243l49,237l33,227l22,221l11,210l0,205l0,146xe" fillcolor="#e7e7e7" stroked="f" o:allowincell="f" style="position:absolute;left:3573;top:11304;width:432;height:317;mso-wrap-style:none;v-text-anchor:middle;mso-position-horizontal-relative:page">
                      <v:fill o:detectmouseclick="t" type="solid" color2="#181818"/>
                      <v:stroke color="#3465a4" joinstyle="round" endcap="flat"/>
                      <w10:wrap type="none"/>
                    </v:shape>
                    <v:shape id="shape_0" coordsize="222,145" path="m0,70l11,70l22,64l33,59l38,54l49,48l60,43l70,37l76,32l87,27l97,21l103,16l114,10l125,5l130,0l141,0l152,0l162,0l173,0l184,5l195,10l206,16l211,27l216,32l222,43l222,59l222,75l216,86l211,102l206,118l200,129l189,140l173,145l168,145l157,145l152,145l141,145l135,140l125,140l119,135l108,129l103,124l92,118l87,118l76,113l70,108l65,102l54,102l49,97l38,97l33,97l27,97l22,97l16,97l11,97l6,97l0,97l0,70xe" fillcolor="#4d4d4d" stroked="f" o:allowincell="f" style="position:absolute;left:3573;top:11396;width:221;height:144;mso-wrap-style:none;v-text-anchor:middle;mso-position-horizontal-relative:page">
                      <v:fill o:detectmouseclick="t" type="solid" color2="#b2b2b2"/>
                      <v:stroke color="#3465a4" joinstyle="round" endcap="flat"/>
                      <w10:wrap type="none"/>
                    </v:shape>
                    <v:shape id="shape_0" coordsize="935,475" path="m0,156l173,102l335,54l508,0l638,86l767,178l935,291l411,475l0,156xe" fillcolor="#bfbfbf" stroked="f" o:allowincell="f" style="position:absolute;left:2341;top:11790;width:934;height:474;mso-wrap-style:none;v-text-anchor:middle;mso-position-horizontal-relative:pag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524,702" path="m524,0l524,470l367,540l221,610l10,702l0,184l178,124l356,60l524,0xe" fillcolor="#929292" stroked="f" o:allowincell="f" style="position:absolute;left:2752;top:12081;width:523;height:701;mso-wrap-style:none;v-text-anchor:middle;mso-position-horizontal-relative:page">
                      <v:fill o:detectmouseclick="t" type="solid" color2="#6d6d6d"/>
                      <v:stroke color="#3465a4" joinstyle="round" endcap="flat"/>
                      <w10:wrap type="none"/>
                    </v:shape>
                    <v:shape id="shape_0" coordsize="421,837" path="m0,0l21,513l162,626l286,724l421,837l411,319l259,200l119,92l0,0xe" fillcolor="#5d5d5d" stroked="f" o:allowincell="f" style="position:absolute;left:2341;top:11946;width:420;height:836;mso-wrap-style:none;v-text-anchor:middle;mso-position-horizontal-relative:page">
                      <v:fill o:detectmouseclick="t" type="solid" color2="#a2a2a2"/>
                      <v:stroke color="#3465a4" joinstyle="round" endcap="flat"/>
                      <w10:wrap type="none"/>
                    </v:shape>
                    <v:shape id="shape_0" coordsize="167,632" path="m43,534l167,632l140,108l0,0l43,534xe" fillcolor="#989898" stroked="f" o:allowincell="f" style="position:absolute;left:2460;top:12038;width:166;height:631;mso-wrap-style:none;v-text-anchor:middle;mso-position-horizontal-relative:page">
                      <v:fill o:detectmouseclick="t" type="solid" color2="#676767"/>
                      <v:stroke color="#3465a4" joinstyle="round" endcap="flat"/>
                      <w10:wrap type="none"/>
                    </v:shape>
                    <v:shape id="shape_0" coordsize="648,270" path="m519,0l648,92l140,270l0,162l519,0xe" fillcolor="#777777" stroked="f" o:allowincell="f" style="position:absolute;left:2460;top:11876;width:647;height:269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189,550" path="m189,480l43,550l0,64l178,0l189,480xe" fillcolor="#d0d0d0" stroked="f" o:allowincell="f" style="position:absolute;left:2930;top:12141;width:188;height:549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594,361" path="m162,0l0,48l416,361l594,297l162,0xe" fillcolor="#777777" stroked="f" o:allowincell="f" style="position:absolute;left:2514;top:11844;width:593;height:360;mso-wrap-style:none;v-text-anchor:middle;mso-position-horizontal-relative:page">
                      <v:fill o:detectmouseclick="t" type="solid" color2="#888888"/>
                      <v:stroke color="#3465a4" joinstyle="round" endcap="flat"/>
                      <w10:wrap type="none"/>
                    </v:shape>
                    <v:shape id="shape_0" coordsize="308,232" path="m308,162l303,157l292,151l281,146l270,140l260,135l249,130l243,124l233,113l227,103l222,86l216,76l216,65l211,49l205,38l200,27l189,22l178,16l173,11l162,11l157,5l146,5l135,5l130,0l119,0l108,0l103,5l92,5l81,5l76,5l65,5l54,11l49,11l38,16l33,22l27,27l22,32l16,38l11,49l11,54l5,65l0,86l0,108l0,130l11,151l16,157l22,162l27,167l33,173l38,178l49,184l54,189l65,189l70,194l81,200l87,205l97,205l103,211l108,211l119,216l124,221l135,221l146,227l157,227l168,227l178,232l189,232l200,232l211,232l227,227l238,216l249,205l265,200l276,189l287,178l297,173l308,162xe" fillcolor="#d0d0d0" stroked="f" o:allowincell="f" style="position:absolute;left:2519;top:11768;width:307;height:231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308,227" path="m21,81l32,76l38,71l48,65l59,65l70,60l75,60l86,54l97,49l102,44l108,38l113,33l119,27l124,22l129,17l135,11l140,6l151,6l167,0l178,0l189,0l200,0l216,6l227,6l238,11l248,11l259,17l265,22l275,27l281,33l292,38l297,49l297,60l302,76l308,98l308,114l308,135l308,152l302,168l292,184l281,189l270,195l265,195l254,195l248,189l243,189l238,189l232,189l227,189l221,195l216,200l211,206l205,211l200,216l194,222l189,227l184,227l173,227l157,227l146,222l129,216l119,206l102,200l92,189l75,184l65,179l54,179l43,173l32,168l27,168l16,157l11,152l0,146l21,81xe" fillcolor="#d0d0d0" stroked="f" o:allowincell="f" style="position:absolute;left:2768;top:11908;width:307;height:226;mso-wrap-style:none;v-text-anchor:middle;mso-position-horizontal-relative:page">
                      <v:fill o:detectmouseclick="t" type="solid" color2="#2f2f2f"/>
                      <v:stroke color="#3465a4" joinstyle="round" endcap="flat"/>
                      <w10:wrap type="none"/>
                    </v:shape>
                    <v:shape id="shape_0" coordsize="152,152" path="m152,130l146,125l141,119l130,114l125,103l114,98l108,92l98,87l92,76l87,71l81,60l81,49l76,38l71,27l65,17l60,11l54,6l49,0l38,0l33,0l22,6l17,6l11,11l6,17l0,22l0,27l0,38l0,44l0,54l6,60l6,65l11,71l17,76l22,81l22,81l27,81l38,81l38,81l49,81l54,81l54,81l71,92l81,98l92,108l103,114l114,125l125,130l135,141l146,152l152,130xe" fillcolor="#424242" stroked="f" o:allowincell="f" style="position:absolute;left:2562;top:11827;width:151;height:151;mso-wrap-style:none;v-text-anchor:middle;mso-position-horizontal-relative:page">
                      <v:fill o:detectmouseclick="t" type="solid" color2="#bdbdbd"/>
                      <v:stroke color="#3465a4" joinstyle="round" endcap="flat"/>
                      <w10:wrap type="none"/>
                    </v:shape>
                    <v:shape id="shape_0" coordsize="152,86" path="m0,10l11,10l17,5l27,5l38,5l49,5l54,0l65,0l76,0l87,0l92,0l103,0l114,0l125,5l130,5l141,10l146,16l152,27l152,43l152,59l146,75l146,81l146,81l141,81l136,86l136,86l130,86l125,86l125,86l119,86l114,81l108,75l108,75l103,70l98,64l92,59l92,59l87,54l87,48l81,48l81,43l76,37l76,37l71,32l71,32l60,27l49,27l44,27l33,27l27,27l17,27l6,32l0,32l0,10xe" fillcolor="#424242" stroked="f" o:allowincell="f" style="position:absolute;left:2789;top:12006;width:151;height:85;mso-wrap-style:none;v-text-anchor:middle;mso-position-horizontal-relative:page">
                      <v:fill o:detectmouseclick="t" type="solid" color2="#bdbdbd"/>
                      <v:stroke color="#3465a4" joinstyle="round" endcap="flat"/>
                      <w10:wrap type="none"/>
                    </v:shape>
                    <v:shape id="shape_0" coordsize="167,162" path="m167,38l162,43l156,48l151,54l140,54l135,59l129,65l124,70l119,75l108,97l108,119l108,135l113,151l102,156l86,162l70,156l48,156l37,151l21,146l10,135l5,119l0,102l0,81l5,59l16,43l27,32l32,21l43,16l54,11l65,5l81,5l92,0l102,0l113,0l124,5l129,5l140,11l146,16l156,21l162,27l167,38xe" fillcolor="#b4b4b4" stroked="f" o:allowincell="f" style="position:absolute;left:2687;top:11914;width:166;height:161;mso-wrap-style:none;v-text-anchor:middle;mso-position-horizontal-relative:page">
                      <v:fill o:detectmouseclick="t" type="solid" color2="#4b4b4b"/>
                      <v:stroke color="#3465a4" joinstyle="round" endcap="flat"/>
                      <w10:wrap type="none"/>
                    </v:shape>
                  </v:group>
                  <v:rect id="shape_0" stroked="f" o:allowincell="f" style="position:absolute;left:4012;top:9204;width:5820;height:198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544;top:9266;width:373;height:733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43"/>
                              <w:bCs/>
                              <w:rFonts w:ascii="AL-Mohanad" w:hAnsi="AL-Mohanad" w:eastAsia="Times New Roman" w:cs="AL-Mohanad"/>
                              <w:color w:val="000000"/>
                              <w:lang w:val="en-US" w:eastAsia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3;top:9210;width:6724;height:809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8"/>
                              <w:rFonts w:ascii="AL-Mohanad" w:hAnsi="AL-Mohanad" w:eastAsia="Times New Roman" w:cs="AL-Hor"/>
                              <w:color w:val="000000"/>
                              <w:lang w:val="en-US" w:eastAsia="en-US" w:bidi="ar-SA"/>
                            </w:rPr>
                            <w:t>* يبدأ التسجيل يوم السبت 17 /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6;top:10061;width:8199;height:838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72"/>
                              <w:rFonts w:ascii="Hesham Gornata" w:hAnsi="Hesham Gornata" w:eastAsia="Times New Roman" w:cs="Hesham Gornata"/>
                              <w:color w:val="000000"/>
                              <w:lang w:val="en-US" w:bidi="ar-SA"/>
                            </w:rPr>
                            <w:t>لا تتأخر فقد تفوتك المغام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5182;top:12925;width:5110;height:1423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3695;top:12902;width:7336;height:1145;mso-wrap-style:non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Hesham AlSharq" w:hAnsi="Hesham AlSharq" w:eastAsia="Times New Roman" w:cs="Hesham AlSharq"/>
                              <w:color w:val="000000"/>
                              <w:lang w:val="en-US" w:eastAsia="en-US" w:bidi="ar-SA"/>
                            </w:rPr>
                            <w:t xml:space="preserve">جرب فلن تخسر شيئاً !!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727;top:-1368;width:2556;height:2840">
                    <v:shape id="shape_0" fillcolor="white" stroked="f" o:allowincell="f" style="position:absolute;left:10727;top:-1368;width:2555;height:28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HAND194" stroked="f" o:allowincell="f" style="position:absolute;left:10869;top:-873;width:2413;height:2293;mso-wrap-style:none;v-text-anchor:middle;mso-position-horizont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6pt;margin-top:398.25pt;width:432.9pt;height:50.95pt;mso-wrap-style:none;v-text-anchor:middle;mso-position-horizontal-relative:page" type="_x0000_t136">
            <v:path textpathok="t"/>
            <v:textpath on="t" fitshape="t" string="ضع اسم المركز هنا" style="font-family:&quot;Al-Mothnna&quot;;font-size:12pt"/>
            <v:fill o:detectmouseclick="t" type="solid" color2="black"/>
            <v:stroke color="black" weight="12600" joinstyle="miter" endcap="flat"/>
            <v:shadow on="t" obscured="f" color="black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sham Gornata">
    <w:charset w:val="b2"/>
    <w:family w:val="auto"/>
    <w:pitch w:val="variable"/>
  </w:font>
  <w:font w:name="AL-Hor">
    <w:charset w:val="b2"/>
    <w:family w:val="auto"/>
    <w:pitch w:val="variable"/>
  </w:font>
  <w:font w:name="AL-Mohanad">
    <w:charset w:val="b2"/>
    <w:family w:val="auto"/>
    <w:pitch w:val="variable"/>
  </w:font>
  <w:font w:name="Hesham AlSharq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L-Mateen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Hesham AlSharq"/>
      <w:szCs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Hesham AlSharq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Hesham Gornata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Hesham Free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Hesham Free"/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Hesham Gornata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Hesham Gornata"/>
      <w:szCs w:val="32"/>
    </w:rPr>
  </w:style>
  <w:style w:type="paragraph" w:styleId="TextBody">
    <w:name w:val="Body Text"/>
    <w:basedOn w:val="Normal"/>
    <w:pPr>
      <w:jc w:val="center"/>
    </w:pPr>
    <w:rPr>
      <w:rFonts w:cs="Hesham AlSharq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esham Gornata" w:hAnsi="Hesham Gornata" w:cs="Hesham Gornata"/>
      <w:color w:val="000000"/>
      <w:sz w:val="52"/>
      <w:szCs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02:00Z</dcterms:created>
  <dc:creator>عبدالرحمن المبدل</dc:creator>
  <dc:description/>
  <dc:language>en-US</dc:language>
  <cp:lastModifiedBy>aaaaaaaaaa</cp:lastModifiedBy>
  <cp:lastPrinted>2000-05-24T15:57:00Z</cp:lastPrinted>
  <dcterms:modified xsi:type="dcterms:W3CDTF">2001-05-10T14:02:00Z</dcterms:modified>
  <cp:revision>2</cp:revision>
  <dc:subject/>
  <dc:title/>
</cp:coreProperties>
</file>