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360045</wp:posOffset>
            </wp:positionV>
            <wp:extent cx="6840220" cy="313182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54330</wp:posOffset>
            </wp:positionH>
            <wp:positionV relativeFrom="page">
              <wp:posOffset>7200900</wp:posOffset>
            </wp:positionV>
            <wp:extent cx="6840220" cy="313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36550</wp:posOffset>
            </wp:positionH>
            <wp:positionV relativeFrom="page">
              <wp:posOffset>3817620</wp:posOffset>
            </wp:positionV>
            <wp:extent cx="6840220" cy="31318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56640</wp:posOffset>
                </wp:positionH>
                <wp:positionV relativeFrom="paragraph">
                  <wp:posOffset>-80010</wp:posOffset>
                </wp:positionV>
                <wp:extent cx="5497830" cy="2571750"/>
                <wp:effectExtent l="0" t="0" r="0" b="3175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920" cy="2571840"/>
                          <a:chOff x="0" y="0"/>
                          <a:chExt cx="5497920" cy="2571840"/>
                        </a:xfrm>
                      </wpg:grpSpPr>
                      <wps:wsp>
                        <wps:cNvSpPr txBox="1"/>
                        <wps:spPr>
                          <a:xfrm>
                            <a:off x="0" y="1424160"/>
                            <a:ext cx="549792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مكرم رائد أسرة / …………………………………………………..حفظه الله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نرجو التكرم بتسجيل الطالب :………………………………………………  ضمن أسرتك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ولكم منا جزيل الشكر 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يوم :………………………… التاريخ :…/…/……14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126036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دارة العامة للتعليم بالريا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20"/>
                            <a:ext cx="99576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كز الصيفي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مدرسة الشورى الثانوية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شراف اللجان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420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0" y="720"/>
                            <a:ext cx="77472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12280" y="660960"/>
                            <a:ext cx="2468880" cy="659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2468880" cy="6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0840" y="280800"/>
                              <a:ext cx="1005840" cy="201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Jeddah S_U engrave." w:hAnsi="MCS Jeddah S_U engrave." w:eastAsia="MCS Jeddah S_U engrave." w:cs="MCS Jeddah S_U engrave."/>
                                    <w:lang w:bidi="hi-IN"/>
                                  </w:rPr>
                                  <w:t>تسجيل طال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-6.3pt;width:432.9pt;height:202.5pt" coordorigin="1664,-126" coordsize="8658,40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4;top:2117;width:8657;height:1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مكرم رائد أسرة / …………………………………………………..حفظه الله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نرجو التكرم بتسجيل الطالب :………………………………………………  ضمن أسرتك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ولكم منا جزيل الشكر ،،،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يوم :………………………… التاريخ :…/…/……14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3;top:-126;width:1984;height:10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دارة العامة للتعليم بالريا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-125;width:1567;height:1213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كز الصيفي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مدرسة الشورى الثانوية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شراف اللجان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420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64;top:-125;width:1219;height:961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3888;top:915;width:3888;height:1038">
                  <v:shape id="shape_0" stroked="f" o:allowincell="f" style="position:absolute;left:3888;top:915;width:3887;height:1037;mso-wrap-style:none;v-text-anchor:middle;mso-position-horizontal-relative:pag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4976;top:1357;width:1583;height:317;mso-wrap-style:none;v-text-anchor:middle;mso-position-horizontal-relative:page" type="_x0000_t136">
                    <v:path textpathok="t"/>
                    <v:textpath on="t" fitshape="t" string="تسجيل طالب" style="font-family:&quot;MCS Jeddah S_U engrave.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6777990</wp:posOffset>
                </wp:positionV>
                <wp:extent cx="5497830" cy="2571750"/>
                <wp:effectExtent l="0" t="0" r="0" b="3175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920" cy="2571840"/>
                          <a:chOff x="0" y="0"/>
                          <a:chExt cx="5497920" cy="2571840"/>
                        </a:xfrm>
                      </wpg:grpSpPr>
                      <wps:wsp>
                        <wps:cNvSpPr txBox="1"/>
                        <wps:spPr>
                          <a:xfrm>
                            <a:off x="0" y="1424160"/>
                            <a:ext cx="549792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مكرم رائد أسرة / …………………………………………………..حفظه الله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نرجو التكرم بتسجيل الطالب :………………………………………………  ضمن أسرتك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ولكم منا جزيل الشكر 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يوم :………………………… التاريخ :…/…/……14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126036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دارة العامة للتعليم بالريا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20"/>
                            <a:ext cx="99576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كز الصيفي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مدرسة الشورى الثانوية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شراف اللجان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420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86000" y="720"/>
                            <a:ext cx="77472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12280" y="660960"/>
                            <a:ext cx="2468880" cy="659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468880" cy="6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0840" y="280800"/>
                              <a:ext cx="1005840" cy="201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Jeddah S_U engrave." w:hAnsi="MCS Jeddah S_U engrave." w:eastAsia="MCS Jeddah S_U engrave." w:cs="MCS Jeddah S_U engrave."/>
                                    <w:lang w:bidi="hi-IN"/>
                                  </w:rPr>
                                  <w:t>تسجيل طال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533.7pt;width:432.9pt;height:202.5pt" coordorigin="1550,10674" coordsize="8658,4050">
                <v:shape id="shape_0" stroked="f" o:allowincell="f" style="position:absolute;left:1550;top:12917;width:8657;height:1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مكرم رائد أسرة / …………………………………………………..حفظه الله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نرجو التكرم بتسجيل الطالب :………………………………………………  ضمن أسرتك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ولكم منا جزيل الشكر ،،،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يوم :………………………… التاريخ :…/…/……14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9;top:10674;width:1984;height:10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دارة العامة للتعليم بالريا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10675;width:1567;height:1213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كز الصيفي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مدرسة الشورى الثانوية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شراف اللجان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420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0675;width:1219;height:961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774;top:11715;width:3888;height:1038">
                  <v:shape id="shape_0" stroked="f" o:allowincell="f" style="position:absolute;left:3774;top:11715;width:3887;height:1037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4862;top:12157;width:1583;height:317;mso-wrap-style:none;v-text-anchor:middle;mso-position-horizontal-relative:page" type="_x0000_t136">
                    <v:path textpathok="t"/>
                    <v:textpath on="t" fitshape="t" string="تسجيل طالب" style="font-family:&quot;MCS Jeddah S_U engrave.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8080</wp:posOffset>
                </wp:positionH>
                <wp:positionV relativeFrom="paragraph">
                  <wp:posOffset>10100310</wp:posOffset>
                </wp:positionV>
                <wp:extent cx="5497830" cy="2571750"/>
                <wp:effectExtent l="0" t="0" r="0" b="3175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920" cy="2571840"/>
                          <a:chOff x="0" y="0"/>
                          <a:chExt cx="5497920" cy="2571840"/>
                        </a:xfrm>
                      </wpg:grpSpPr>
                      <wps:wsp>
                        <wps:cNvSpPr txBox="1"/>
                        <wps:spPr>
                          <a:xfrm>
                            <a:off x="0" y="1424160"/>
                            <a:ext cx="549792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مكرم رائد أسرة / …………………………………………………..حفظه الله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نرجو التكرم بتسجيل الطالب :………………………………………………  ضمن أسرتك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ولكم منا جزيل الشكر 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يوم :………………………… التاريخ :…/…/……14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126036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دارة العامة للتعليم بالريا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20"/>
                            <a:ext cx="99576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كز الصيفي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مدرسة الشورى الثانوية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شراف اللجان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420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6000" y="720"/>
                            <a:ext cx="77472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12280" y="660960"/>
                            <a:ext cx="2468880" cy="659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2468880" cy="6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0840" y="280800"/>
                              <a:ext cx="1005840" cy="201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Jeddah S_U engrave." w:hAnsi="MCS Jeddah S_U engrave." w:eastAsia="MCS Jeddah S_U engrave." w:cs="MCS Jeddah S_U engrave."/>
                                    <w:lang w:bidi="hi-IN"/>
                                  </w:rPr>
                                  <w:t>تسجيل طال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795.3pt;width:432.9pt;height:202.5pt" coordorigin="1808,15906" coordsize="8658,4050">
                <v:shape id="shape_0" stroked="f" o:allowincell="f" style="position:absolute;left:1808;top:18149;width:8657;height:1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مكرم رائد أسرة / …………………………………………………..حفظه الله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نرجو التكرم بتسجيل الطالب :………………………………………………  ضمن أسرتك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ولكم منا جزيل الشكر ،،،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يوم :………………………… التاريخ :…/…/……14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7;top:15906;width:1984;height:10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دارة العامة للتعليم بالريا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15907;width:1567;height:1213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كز الصيفي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مدرسة الشورى الثانوية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شراف اللجان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420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8;top:15907;width:1219;height:961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4032;top:16947;width:3888;height:1038">
                  <v:shape id="shape_0" stroked="f" o:allowincell="f" style="position:absolute;left:4032;top:16947;width:3887;height:1037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5120;top:17389;width:1583;height:317;mso-wrap-style:none;v-text-anchor:middle;mso-position-horizontal-relative:page" type="_x0000_t136">
                    <v:path textpathok="t"/>
                    <v:textpath on="t" fitshape="t" string="تسجيل طالب" style="font-family:&quot;MCS Jeddah S_U engrave.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56640</wp:posOffset>
                </wp:positionH>
                <wp:positionV relativeFrom="paragraph">
                  <wp:posOffset>3394710</wp:posOffset>
                </wp:positionV>
                <wp:extent cx="5497830" cy="2571750"/>
                <wp:effectExtent l="0" t="0" r="0" b="3175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920" cy="2571840"/>
                          <a:chOff x="0" y="0"/>
                          <a:chExt cx="5497920" cy="2571840"/>
                        </a:xfrm>
                      </wpg:grpSpPr>
                      <wps:wsp>
                        <wps:cNvSpPr txBox="1"/>
                        <wps:spPr>
                          <a:xfrm>
                            <a:off x="0" y="1424160"/>
                            <a:ext cx="5497920" cy="114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مكرم رائد أسرة / …………………………………………………..حفظه الله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نرجو التكرم بتسجيل الطالب :………………………………………………  ضمن أسرتك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ولكم منا جزيل الشكر 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SA"/>
                                </w:rPr>
                                <w:t>اليوم :………………………… التاريخ :…/…/……14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126036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إدارة العامة للتعليم بالريا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20"/>
                            <a:ext cx="99576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مركز الصيفي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مدرسة الشورى الثانوية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شراف اللجان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420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86000" y="720"/>
                            <a:ext cx="77472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12280" y="660960"/>
                            <a:ext cx="2468880" cy="659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468880" cy="6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0840" y="280800"/>
                              <a:ext cx="1005840" cy="201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MCS Jeddah S_U engrave." w:hAnsi="MCS Jeddah S_U engrave." w:eastAsia="MCS Jeddah S_U engrave." w:cs="MCS Jeddah S_U engrave."/>
                                    <w:lang w:bidi="hi-IN"/>
                                  </w:rPr>
                                  <w:t>تسجيل طالب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267.3pt;width:432.9pt;height:202.5pt" coordorigin="1664,5346" coordsize="8658,4050">
                <v:shape id="shape_0" stroked="f" o:allowincell="f" style="position:absolute;left:1664;top:7589;width:8657;height:1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مكرم رائد أسرة / …………………………………………………..حفظه الله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نرجو التكرم بتسجيل الطالب :………………………………………………  ضمن أسرتك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ولكم منا جزيل الشكر ،،،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MCS Taybah S_U normal."/>
                            <w:color w:val="auto"/>
                            <w:lang w:val="en-US" w:bidi="ar-SA"/>
                          </w:rPr>
                          <w:t>اليوم :………………………… التاريخ :…/…/……14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3;top:5346;width:1984;height:10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إدارة العامة للتعليم بالريا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5347;width:1567;height:1213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مركز الصيفي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مدرسة الشورى الثانوية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شراف اللجان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420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5347;width:1219;height:961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3888;top:6387;width:3888;height:1038">
                  <v:shape id="shape_0" stroked="f" o:allowincell="f" style="position:absolute;left:3888;top:6387;width:3887;height:1037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black" stroked="t" o:allowincell="f" style="position:absolute;left:4976;top:6829;width:1583;height:317;mso-wrap-style:none;v-text-anchor:middle;mso-position-horizontal-relative:page" type="_x0000_t136">
                    <v:path textpathok="t"/>
                    <v:textpath on="t" fitshape="t" string="تسجيل طالب" style="font-family:&quot;MCS Jeddah S_U engrave.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engrave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6:32:00Z</dcterms:created>
  <dc:creator>أبوالخير محمد حجازي</dc:creator>
  <dc:description/>
  <dc:language>en-US</dc:language>
  <cp:lastModifiedBy>***</cp:lastModifiedBy>
  <dcterms:modified xsi:type="dcterms:W3CDTF">2001-10-21T13:44:00Z</dcterms:modified>
  <cp:revision>7</cp:revision>
  <dc:subject/>
  <dc:title/>
</cp:coreProperties>
</file>