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MCS Tholoth S_U normal."/>
          <w:rtl w:val="true"/>
        </w:rPr>
        <w:t>بسم</w:t>
      </w:r>
      <w:r>
        <w:rPr>
          <w:rtl w:val="true"/>
        </w:rPr>
        <w:t xml:space="preserve"> </w:t>
      </w:r>
      <w:r>
        <w:rPr>
          <w:rFonts w:cs="MCS Tholoth S_U normal.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CS Tholoth S_U normal.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CS Tholoth S_U normal.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333300"/>
          <w:sz w:val="30"/>
          <w:szCs w:val="28"/>
        </w:rPr>
      </w:pPr>
      <w:r>
        <w:rPr>
          <w:rFonts w:cs="MCS Tholoth S_U normal."/>
          <w:b/>
          <w:b/>
          <w:bCs/>
          <w:color w:val="333300"/>
          <w:sz w:val="30"/>
          <w:sz w:val="30"/>
          <w:szCs w:val="28"/>
          <w:rtl w:val="true"/>
        </w:rPr>
        <w:t>إدارة</w:t>
      </w:r>
      <w:r>
        <w:rPr>
          <w:b/>
          <w:b/>
          <w:bCs/>
          <w:color w:val="333300"/>
          <w:sz w:val="30"/>
          <w:sz w:val="30"/>
          <w:szCs w:val="28"/>
          <w:rtl w:val="true"/>
        </w:rPr>
        <w:t xml:space="preserve"> </w:t>
      </w:r>
      <w:r>
        <w:rPr>
          <w:rFonts w:cs="MCS Tholoth S_U normal."/>
          <w:b/>
          <w:b/>
          <w:bCs/>
          <w:color w:val="333300"/>
          <w:sz w:val="30"/>
          <w:sz w:val="30"/>
          <w:szCs w:val="28"/>
          <w:rtl w:val="true"/>
        </w:rPr>
        <w:t>التعليم</w:t>
      </w:r>
      <w:r>
        <w:rPr>
          <w:b/>
          <w:b/>
          <w:bCs/>
          <w:color w:val="333300"/>
          <w:sz w:val="30"/>
          <w:sz w:val="30"/>
          <w:szCs w:val="28"/>
          <w:rtl w:val="true"/>
        </w:rPr>
        <w:t xml:space="preserve"> </w:t>
      </w:r>
      <w:r>
        <w:rPr>
          <w:rFonts w:cs="MCS Tholoth S_U normal."/>
          <w:b/>
          <w:b/>
          <w:bCs/>
          <w:color w:val="333300"/>
          <w:sz w:val="30"/>
          <w:sz w:val="30"/>
          <w:szCs w:val="28"/>
          <w:rtl w:val="true"/>
        </w:rPr>
        <w:t>بمحافظة</w:t>
      </w:r>
      <w:r>
        <w:rPr>
          <w:b/>
          <w:b/>
          <w:bCs/>
          <w:color w:val="333300"/>
          <w:sz w:val="30"/>
          <w:sz w:val="30"/>
          <w:szCs w:val="28"/>
          <w:rtl w:val="true"/>
        </w:rPr>
        <w:t xml:space="preserve"> </w:t>
      </w:r>
      <w:r>
        <w:rPr>
          <w:rFonts w:cs="MCS Tholoth S_U normal."/>
          <w:b/>
          <w:bCs/>
          <w:color w:val="333300"/>
          <w:sz w:val="30"/>
          <w:szCs w:val="28"/>
          <w:rtl w:val="true"/>
        </w:rPr>
        <w:t xml:space="preserve">........ </w:t>
      </w:r>
    </w:p>
    <w:p>
      <w:pPr>
        <w:pStyle w:val="Normal"/>
        <w:jc w:val="center"/>
        <w:rPr>
          <w:rFonts w:cs="MCS Tholoth S_U normal."/>
          <w:b/>
          <w:b/>
          <w:bCs/>
          <w:color w:val="333300"/>
          <w:sz w:val="16"/>
          <w:szCs w:val="18"/>
        </w:rPr>
      </w:pPr>
      <w:r>
        <w:rPr>
          <w:rFonts w:cs="MCS Tholoth S_U normal."/>
          <w:b/>
          <w:bCs/>
          <w:color w:val="333300"/>
          <w:sz w:val="16"/>
          <w:szCs w:val="18"/>
          <w:rtl w:val="true"/>
        </w:rPr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578485</wp:posOffset>
                </wp:positionV>
                <wp:extent cx="9715500" cy="5734050"/>
                <wp:effectExtent l="63500" t="64135" r="647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734080"/>
                          <a:chOff x="0" y="0"/>
                          <a:chExt cx="9715680" cy="573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15680" cy="49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5680" cy="4932000"/>
                            </a:xfrm>
                            <a:prstGeom prst="roundRect">
                              <a:avLst>
                                <a:gd name="adj" fmla="val 9292"/>
                              </a:avLst>
                            </a:prstGeom>
                            <a:solidFill>
                              <a:srgbClr val="ffffff"/>
                            </a:solidFill>
                            <a:ln w="127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8.50-9.20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 4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.30-8.50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55-7.25</w:t>
                                </w: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3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10-6.5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55-6.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2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10-5.5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 1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.20-5.5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bCs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اليوم                      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صلاة العشاء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منوعات ثقافي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صلاة المغرب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شاشة مرئي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الفسح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تلاوة</w:t>
                                  <w:t>رياضي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سب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برامج أسرية</w:t>
                                  <w:t>رياضي</w:t>
                                  <w:t>نجارة</w:t>
                                  <w:t>من ثمرات الكتب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حد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منوعات رياضية</w:t>
                                  <w:t>الشاشة المرئية</w:t>
                                  <w:t>كاراتيه</w:t>
                                  <w:t>رياضي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اثني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؟؟؟!!!</w:t>
                                  <w:t>المكتبة</w:t>
                                  <w:t>رياضي</w:t>
                                  <w:t>من ثمرات الكتب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ثلاثا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ahoma"/>
                                    <w:color w:val="003366"/>
                                    <w:lang w:val="en-US" w:bidi="ar-SA"/>
                                  </w:rPr>
                                  <w:t>برامج خارجية و رحلات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ربعا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1800" y="207720"/>
                              <a:ext cx="3429000" cy="61668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31400"/>
                              <a:ext cx="2171880" cy="685800"/>
                            </a:xfrm>
                            <a:prstGeom prst="hexagon">
                              <a:avLst>
                                <a:gd name="adj" fmla="val 7917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8100000"/>
                            </a:gra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00ccf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النسائ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85160" y="4933800"/>
                            <a:ext cx="5829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CS Zamzam S_U normal."/>
                                  <w:color w:val="auto"/>
                                  <w:lang w:val="en-US" w:bidi="ar-SA"/>
                                </w:rPr>
                                <w:t xml:space="preserve">6الطائف – شارع  ............... – ت : ( </w:t>
                              </w: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MCS Zamzam S_U normal.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CS Zamzam S_U normal.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45.55pt;width:765pt;height:451.5pt" coordorigin="19,911" coordsize="15300,9030">
                <v:group id="shape_0" style="position:absolute;left:19;top:911;width:15300;height:7767">
                  <v:roundrect id="shape_0" fillcolor="white" stroked="t" o:allowincell="f" style="position:absolute;left:19;top:911;width:15299;height:77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113" w:right="113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8.50-9.20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 4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.30-8.50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55-7.25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3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10-6.5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55-6.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2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10-5.5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 1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.20-5.5</w:t>
                          </w:r>
                          <w:r>
                            <w:rPr>
                              <w:kern w:val="2"/>
                              <w:sz w:val="32"/>
                              <w:b/>
                              <w:bCs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اليوم                                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صلاة العشاء</w:t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منوعات ثقافية</w:t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صلاة المغرب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شاشة مرئية</w:t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الفسحة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تلاوة</w:t>
                            <w:t>رياضي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سب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برامج أسرية</w:t>
                            <w:t>رياضي</w:t>
                            <w:t>نجارة</w:t>
                            <w:t>من ثمرات الكتب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حد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منوعات رياضية</w:t>
                            <w:t>الشاشة المرئية</w:t>
                            <w:t>كاراتيه</w:t>
                            <w:t>رياض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اثني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؟؟؟!!!</w:t>
                            <w:t>المكتبة</w:t>
                            <w:t>رياضي</w:t>
                            <w:t>من ثمرات الكتب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ثلاثا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ahoma"/>
                              <w:color w:val="003366"/>
                              <w:lang w:val="en-US" w:bidi="ar-SA"/>
                            </w:rPr>
                            <w:t>برامج خارجية و رحلات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ربعا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27080" joinstyle="miter" endcap="flat"/>
                    <w10:wrap type="none"/>
                  </v:roundrect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5266;top:1238;width:5399;height:970;mso-wrap-style:none;v-text-anchor:middle" type="_x0000_t9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3366" weight="22320" joinstyle="miter" endcap="flat"/>
                    <w10:wrap type="none"/>
                  </v:shape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#ccffcc" stroked="t" o:allowincell="f" style="position:absolute;left:1053;top:1118;width:3419;height:1079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النسائي</w:t>
                          </w:r>
                        </w:p>
                      </w:txbxContent>
                    </v:textbox>
                    <v:fill o:detectmouseclick="t" color2="#99ccff"/>
                    <v:stroke color="red" weight="57240" joinstyle="miter" endcap="flat"/>
                    <v:shadow on="t" obscured="f" color="#00ccff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3;top:8681;width:91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CS Zamzam S_U normal."/>
                            <w:color w:val="auto"/>
                            <w:lang w:val="en-US" w:bidi="ar-SA"/>
                          </w:rPr>
                          <w:t xml:space="preserve">6الطائف – شارع  ............... – ت : ( </w:t>
                        </w: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MCS Zamzam S_U normal."/>
                            <w:color w:val="auto"/>
                            <w:lang w:val="en-US" w:bidi="ar-SA"/>
                          </w:rPr>
                          <w:t>...........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CS Zamzam S_U normal.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4.6pt;margin-top:70.15pt;width:212.95pt;height:28.4pt;mso-wrap-style:none;v-text-anchor:middle" type="_x0000_t136">
            <v:path textpathok="t"/>
            <v:textpath on="t" fitshape="t" string="أسبوع (الامام البخاري) " style="font-family:&quot;MCS FREEDOM&quot;;font-size:18pt"/>
            <v:fill o:detectmouseclick="t" type="solid" color2="white"/>
            <v:stroke color="maroon" weight="9360" joinstyle="miter" endcap="flat"/>
            <w10:wrap type="none"/>
          </v:shape>
        </w:pic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/ - </w:t>
      </w:r>
      <w:r>
        <w:rPr/>
        <w:t>19</w:t>
      </w:r>
      <w:r>
        <w:rPr>
          <w:rtl w:val="true"/>
        </w:rPr>
        <w:t xml:space="preserve"> / </w:t>
      </w:r>
      <w:r>
        <w:rPr/>
        <w:t>3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sectPr>
      <w:type w:val="nextPage"/>
      <w:pgSz w:orient="landscape" w:w="16838" w:h="11906"/>
      <w:pgMar w:left="567" w:right="726" w:gutter="0" w:header="0" w:top="3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bCs/>
      <w:color w:val="660066"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ahoma"/>
      <w:b/>
      <w:bCs/>
      <w:color w:val="003366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cs="Traditional Arabi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rFonts w:cs="Traditional Arabi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3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333300"/>
      <w:sz w:val="3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43:00Z</dcterms:created>
  <dc:creator>فهد الحارثي</dc:creator>
  <dc:description/>
  <dc:language>en-US</dc:language>
  <cp:lastModifiedBy>أبو رامي</cp:lastModifiedBy>
  <dcterms:modified xsi:type="dcterms:W3CDTF">2001-05-06T15:43:00Z</dcterms:modified>
  <cp:revision>2</cp:revision>
  <dc:subject/>
  <dc:title>بسم الله الرحمن الرحيم</dc:title>
</cp:coreProperties>
</file>