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5950</wp:posOffset>
                </wp:positionH>
                <wp:positionV relativeFrom="paragraph">
                  <wp:posOffset>528320</wp:posOffset>
                </wp:positionV>
                <wp:extent cx="676275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5pt,41.6pt" to="483.95pt,41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1665</wp:posOffset>
                </wp:positionH>
                <wp:positionV relativeFrom="paragraph">
                  <wp:posOffset>-467995</wp:posOffset>
                </wp:positionV>
                <wp:extent cx="6771640" cy="92062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640" cy="920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ي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لمعامل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صاد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رك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tbl>
                            <w:tblPr>
                              <w:tblW w:w="983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6"/>
                              <w:gridCol w:w="3731"/>
                              <w:gridCol w:w="1559"/>
                              <w:gridCol w:w="1712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212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  <w:t>جهة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  <w:t>الصادر</w:t>
                                  </w:r>
                                </w:p>
                              </w:tc>
                              <w:tc>
                                <w:tcPr>
                                  <w:tcW w:w="373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  <w:t>الموضو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  <w:t>المعامل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L-Hor"/>
                                      <w:rtl w:val="true"/>
                                    </w:rPr>
                                    <w:t>الرق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rtl w:val="true"/>
                                    </w:rPr>
                                    <w:t>المتسلس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6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7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8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9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10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11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12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13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15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16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17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18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19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20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21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2pt;height:724.9pt;mso-wrap-distance-left:9.05pt;mso-wrap-distance-right:9.05pt;mso-wrap-distance-top:0pt;mso-wrap-distance-bottom:0pt;margin-top:-36.85pt;mso-position-vertical-relative:text;margin-left:-48.9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بي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المعامل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صاد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ركز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tbl>
                      <w:tblPr>
                        <w:tblW w:w="983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6"/>
                        <w:gridCol w:w="3731"/>
                        <w:gridCol w:w="1559"/>
                        <w:gridCol w:w="1712"/>
                        <w:gridCol w:w="709"/>
                      </w:tblGrid>
                      <w:tr>
                        <w:trPr/>
                        <w:tc>
                          <w:tcPr>
                            <w:tcW w:w="212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  <w:t>جه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  <w:t>الصادر</w:t>
                            </w:r>
                          </w:p>
                        </w:tc>
                        <w:tc>
                          <w:tcPr>
                            <w:tcW w:w="373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  <w:t>الموضو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  <w:t>المعامل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rtl w:val="true"/>
                              </w:rPr>
                              <w:t>الرق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rtl w:val="true"/>
                              </w:rPr>
                              <w:t>المتسلس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Hor"/>
                                <w:szCs w:val="32"/>
                              </w:rPr>
                            </w:pPr>
                            <w:r>
                              <w:rPr>
                                <w:rFonts w:cs="AL-Hor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1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3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4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5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6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7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8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9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11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12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13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15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16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17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18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19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20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21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8010</wp:posOffset>
                </wp:positionH>
                <wp:positionV relativeFrom="paragraph">
                  <wp:posOffset>-373380</wp:posOffset>
                </wp:positionV>
                <wp:extent cx="1983740" cy="811530"/>
                <wp:effectExtent l="0" t="0" r="0" b="0"/>
                <wp:wrapSquare wrapText="bothSides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يا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63.9pt;mso-wrap-distance-left:9.05pt;mso-wrap-distance-right:9.05pt;mso-wrap-distance-top:0pt;mso-wrap-distance-bottom:0pt;margin-top:-29.4pt;mso-position-vertical-relative:text;margin-left:-4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إد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تعل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يا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82720</wp:posOffset>
                </wp:positionH>
                <wp:positionV relativeFrom="paragraph">
                  <wp:posOffset>-373380</wp:posOffset>
                </wp:positionV>
                <wp:extent cx="2073910" cy="81153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شئو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طلاب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درسي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ثانو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63.9pt;mso-wrap-distance-left:9.05pt;mso-wrap-distance-right:9.05pt;mso-wrap-distance-top:0pt;mso-wrap-distance-bottom:0pt;margin-top:-29.4pt;mso-position-vertical-relative:text;margin-left:31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شئو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طلاب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درسي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بثانو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…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98980</wp:posOffset>
                </wp:positionH>
                <wp:positionV relativeFrom="paragraph">
                  <wp:posOffset>-373380</wp:posOffset>
                </wp:positionV>
                <wp:extent cx="1623060" cy="36068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8.4pt;mso-wrap-distance-left:9.05pt;mso-wrap-distance-right:9.05pt;mso-wrap-distance-top:0pt;mso-wrap-distance-bottom:0pt;margin-top:-29.4pt;mso-position-vertical-relative:text;margin-left:15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L-Hor"/>
      <w:szCs w:val="6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center"/>
    </w:pPr>
    <w:rPr>
      <w:rFonts w:cs="AL-Hor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9:09:00Z</dcterms:created>
  <dc:creator>شبكة الدعوة الإسلامية</dc:creator>
  <dc:description/>
  <dc:language>en-US</dc:language>
  <cp:lastModifiedBy>*</cp:lastModifiedBy>
  <dcterms:modified xsi:type="dcterms:W3CDTF">2001-05-21T19:09:00Z</dcterms:modified>
  <cp:revision>2</cp:revision>
  <dc:subject/>
  <dc:title>بيان بالمعاملات الصادرة من المركز</dc:title>
</cp:coreProperties>
</file>