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280</wp:posOffset>
                </wp:positionH>
                <wp:positionV relativeFrom="paragraph">
                  <wp:posOffset>4495800</wp:posOffset>
                </wp:positionV>
                <wp:extent cx="180340" cy="27051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4pt;margin-top:354pt;width:14.15pt;height:21.2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18105" cy="9296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>/</w:t>
                              <w:tab/>
                              <w:t xml:space="preserve">/    </w:t>
                            </w:r>
                            <w:r>
                              <w:rPr/>
                              <w:t>141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ثق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حتماع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9230" cy="2774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0" t="-130" r="-19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رياض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9230" cy="2774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0" t="-130" r="-19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9230" cy="2774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0" t="-130" r="-19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كشا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9230" cy="27749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0" t="-130" r="-19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براعم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9230" cy="27749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0" t="-130" r="-19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نوع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مشارك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(</w:t>
                              <w:tab/>
                              <w:tab/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عضوا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Simplified Arabic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18105" cy="92964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39" r="-1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أسرة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…………………………………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…………………………………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ab/>
                        <w:tab/>
                        <w:t>/</w:t>
                        <w:tab/>
                        <w:t xml:space="preserve">/    </w:t>
                      </w:r>
                      <w:r>
                        <w:rPr/>
                        <w:t>141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ثق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ab/>
                        <w:t xml:space="preserve">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حتماع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9230" cy="2774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0" t="-130" r="-19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رياض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9230" cy="2774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0" t="-130" r="-19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ف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9230" cy="2774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0" t="-130" r="-19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كشا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9230" cy="27749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0" t="-130" r="-19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براعم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9230" cy="27749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0" t="-130" r="-19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نوع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مشارك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(</w:t>
                        <w:tab/>
                        <w:tab/>
                        <w:t xml:space="preserve">)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عضوا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cs="Simplified Arabic"/>
                          <w:szCs w:val="40"/>
                        </w:rPr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توقيعه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r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8:00Z</dcterms:created>
  <dc:creator>شبكة الدعوة الإسلامية</dc:creator>
  <dc:description/>
  <dc:language>en-US</dc:language>
  <cp:lastModifiedBy>*</cp:lastModifiedBy>
  <cp:lastPrinted>1998-06-29T19:32:00Z</cp:lastPrinted>
  <dcterms:modified xsi:type="dcterms:W3CDTF">2001-05-21T19:18:00Z</dcterms:modified>
  <cp:revision>2</cp:revision>
  <dc:subject/>
  <dc:title/>
</cp:coreProperties>
</file>