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2" w:right="0" w:firstLine="423"/>
        <w:jc w:val="left"/>
        <w:rPr>
          <w:rFonts w:cs="DecoType Naskh Variants"/>
          <w:b/>
          <w:b/>
          <w:bCs/>
        </w:rPr>
      </w:pPr>
      <w:r>
        <w:rPr>
          <w:rFonts w:cs="DecoType Naskh Variants"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177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41.6pt" to="517.3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748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40"/>
                              </w:rPr>
                            </w:pP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سجل قيد المسجلين بالمركز الصيفي بمدرسة </w:t>
                            </w:r>
                          </w:p>
                          <w:tbl>
                            <w:tblPr>
                              <w:tblW w:w="96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1134"/>
                              <w:gridCol w:w="1559"/>
                              <w:gridCol w:w="1145"/>
                              <w:gridCol w:w="836"/>
                              <w:gridCol w:w="283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28"/>
                                      <w:rtl w:val="true"/>
                                    </w:rPr>
                                    <w:t>التسجيل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28"/>
                                      <w:rtl w:val="true"/>
                                    </w:rPr>
                                    <w:t>الهات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28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28"/>
                                      <w:rtl w:val="true"/>
                                    </w:rPr>
                                    <w:t>والمرحلة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درسة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28"/>
                                      <w:rtl w:val="true"/>
                                    </w:rPr>
                                    <w:t>العمر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szCs w:val="40"/>
                                <w:bCs/>
                                <w:rFonts w:cs="Simplified Arabic"/>
                              </w:rPr>
                              <w:instrText xml:space="preserve"> FILENAME </w:instrText>
                            </w:r>
                            <w:r>
                              <w:rPr>
                                <w:rtl w:val="true"/>
                                <w:b/>
                                <w:szCs w:val="40"/>
                                <w:bCs/>
                                <w:rFonts w:cs="Simplified Arabic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szCs w:val="40"/>
                                <w:bCs/>
                                <w:rFonts w:cs="Simplified Arabic"/>
                              </w:rPr>
                              <w:t>input.doc</w:t>
                            </w:r>
                            <w:r>
                              <w:rPr>
                                <w:rtl w:val="true"/>
                                <w:b/>
                                <w:szCs w:val="40"/>
                                <w:bCs/>
                                <w:rFonts w:cs="Simplified Arabic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15.5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  <w:szCs w:val="40"/>
                        </w:rPr>
                      </w:pPr>
                      <w:r>
                        <w:rPr>
                          <w:rFonts w:cs="AL-Hor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  <w:t xml:space="preserve">سجل قيد المسجلين بالمركز الصيفي بمدرسة </w:t>
                      </w:r>
                    </w:p>
                    <w:tbl>
                      <w:tblPr>
                        <w:tblW w:w="963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1134"/>
                        <w:gridCol w:w="1559"/>
                        <w:gridCol w:w="1145"/>
                        <w:gridCol w:w="836"/>
                        <w:gridCol w:w="2839"/>
                        <w:gridCol w:w="709"/>
                      </w:tblGrid>
                      <w:tr>
                        <w:trPr/>
                        <w:tc>
                          <w:tcPr>
                            <w:tcW w:w="1417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8"/>
                                <w:rtl w:val="true"/>
                              </w:rPr>
                              <w:t>التسجيل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8"/>
                                <w:rtl w:val="true"/>
                              </w:rPr>
                              <w:t>الهاتف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8"/>
                                <w:rtl w:val="true"/>
                              </w:rPr>
                              <w:t>والمرحلة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درسة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szCs w:val="28"/>
                                <w:rtl w:val="true"/>
                              </w:rPr>
                              <w:t>العمر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szCs w:val="28"/>
                                <w:rtl w:val="true"/>
                              </w:rPr>
                              <w:t>الرق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Cs w:val="40"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szCs w:val="40"/>
                          <w:bCs/>
                          <w:rFonts w:cs="Simplified Arabic"/>
                        </w:rPr>
                        <w:instrText xml:space="preserve"> FILENAME </w:instrText>
                      </w:r>
                      <w:r>
                        <w:rPr>
                          <w:rtl w:val="true"/>
                          <w:b/>
                          <w:szCs w:val="40"/>
                          <w:bCs/>
                          <w:rFonts w:cs="Simplified Arabic"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szCs w:val="40"/>
                          <w:bCs/>
                          <w:rFonts w:cs="Simplified Arabic"/>
                        </w:rPr>
                        <w:t>input.doc</w:t>
                      </w:r>
                      <w:r>
                        <w:rPr>
                          <w:rtl w:val="true"/>
                          <w:b/>
                          <w:szCs w:val="40"/>
                          <w:bCs/>
                          <w:rFonts w:cs="Simplified Arabic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90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10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sectPr>
      <w:type w:val="nextPage"/>
      <w:pgSz w:w="11906" w:h="16838"/>
      <w:pgMar w:left="709" w:right="1133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17:00Z</dcterms:created>
  <dc:creator>مكتب برنامج للحاسبات والبرامح</dc:creator>
  <dc:description/>
  <dc:language>en-US</dc:language>
  <cp:lastModifiedBy>*</cp:lastModifiedBy>
  <dcterms:modified xsi:type="dcterms:W3CDTF">2001-05-21T19:17:00Z</dcterms:modified>
  <cp:revision>2</cp:revision>
  <dc:subject/>
  <dc:title>المملكة العربية السعودية 		         بسم الله الرحمن الرحيم             وزارة المعارف	                      الإدارة العامة للتعليم بمنطقة الرياض			                           المركز الصيفي بثانوية </dc:title>
</cp:coreProperties>
</file>