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سجل</w:t>
                            </w:r>
                            <w:r>
                              <w:rPr>
                                <w:rFonts w:cs="Times New Roman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زوار</w:t>
                            </w:r>
                          </w:p>
                          <w:p>
                            <w:pPr>
                              <w:pStyle w:val="Subtitl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   /     /    </w:t>
                            </w:r>
                            <w:r>
                              <w:rPr/>
                              <w:t>141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tblW w:w="94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1843"/>
                              <w:gridCol w:w="1701"/>
                              <w:gridCol w:w="3260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ق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روج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وقت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دخو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بطاقة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4"/>
                                      <w:rtl w:val="true"/>
                                    </w:rPr>
                                    <w:t>الزائ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Hor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rtl w:val="true"/>
                                    </w:rPr>
                                    <w:t>المتسلس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0" w:right="0" w:hanging="0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>سجل</w:t>
                      </w:r>
                      <w:r>
                        <w:rPr>
                          <w:rFonts w:cs="Times New Roman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>الزوار</w:t>
                      </w:r>
                    </w:p>
                    <w:p>
                      <w:pPr>
                        <w:pStyle w:val="Subtitle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   /     /    </w:t>
                      </w:r>
                      <w:r>
                        <w:rPr/>
                        <w:t>141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tblW w:w="94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1843"/>
                        <w:gridCol w:w="1701"/>
                        <w:gridCol w:w="3260"/>
                        <w:gridCol w:w="851"/>
                      </w:tblGrid>
                      <w:tr>
                        <w:trPr/>
                        <w:tc>
                          <w:tcPr>
                            <w:tcW w:w="18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خروج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دخو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بطاقة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4"/>
                                <w:rtl w:val="true"/>
                              </w:rPr>
                              <w:t>الزائ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>المتسلس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801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898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L-Hor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Hor"/>
      <w:szCs w:val="100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AL-Hor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13:00Z</dcterms:created>
  <dc:creator>شبكة الدعوة الإسلامية</dc:creator>
  <dc:description/>
  <dc:language>en-US</dc:language>
  <cp:lastModifiedBy>*</cp:lastModifiedBy>
  <dcterms:modified xsi:type="dcterms:W3CDTF">2001-05-21T19:13:00Z</dcterms:modified>
  <cp:revision>2</cp:revision>
  <dc:subject/>
  <dc:title>سجل الزوار</dc:title>
</cp:coreProperties>
</file>