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حطين مظلل"/>
                                <w:szCs w:val="7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حطين مظلل"/>
                                <w:rtl w:val="true"/>
                              </w:rPr>
                              <w:t xml:space="preserve">الجدول العام </w:t>
                            </w:r>
                            <w:r>
                              <w:rPr>
                                <w:rtl w:val="true"/>
                              </w:rPr>
                              <w:t>للنشاط</w:t>
                            </w:r>
                          </w:p>
                          <w:tbl>
                            <w:tblPr>
                              <w:tblW w:w="104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560"/>
                              <w:gridCol w:w="1701"/>
                              <w:gridCol w:w="1701"/>
                              <w:gridCol w:w="1275"/>
                              <w:gridCol w:w="1134"/>
                              <w:gridCol w:w="1333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حـطـين"/>
                                    </w:rPr>
                                  </w:pPr>
                                  <w:r>
                                    <w:rPr>
                                      <w:rFonts w:cs="حـطـين"/>
                                      <w:szCs w:val="40"/>
                                      <w:rtl w:val="true"/>
                                    </w:rPr>
                                    <w:t>العشاء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doub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حـطـين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حـطـين"/>
                                      <w:szCs w:val="4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doub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حـطـين"/>
                                    </w:rPr>
                                  </w:pPr>
                                  <w:r>
                                    <w:rPr>
                                      <w:rFonts w:cs="حـطـين"/>
                                      <w:szCs w:val="40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doub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حـطـين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حـطـين"/>
                                      <w:szCs w:val="4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36"/>
                                      <w:rtl w:val="true"/>
                                    </w:rPr>
                                    <w:t>ثانو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36"/>
                                      <w:rtl w:val="true"/>
                                    </w:rPr>
                                    <w:t>متوس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36"/>
                                      <w:rtl w:val="true"/>
                                    </w:rPr>
                                    <w:t>ثانو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36"/>
                                      <w:rtl w:val="true"/>
                                    </w:rPr>
                                    <w:t>متوس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36"/>
                                      <w:rtl w:val="true"/>
                                    </w:rPr>
                                    <w:t>ثانو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36"/>
                                      <w:rtl w:val="true"/>
                                    </w:rPr>
                                    <w:t>متوسط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مسابق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أسري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مهرجا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أسري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استضاف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منتد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مهرجان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استضافة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مسابق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أسري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أسري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خيبر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خيبر"/>
                                      <w:szCs w:val="4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Simplified Arabic"/>
                                <w:szCs w:val="44"/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خيبر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أبوابه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5.3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ساء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إغلاقه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10.3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ساء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دوام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طوال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اعد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يوم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جمع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دخول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شارك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إبراز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حطين مظلل"/>
                          <w:szCs w:val="7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حطين مظلل"/>
                          <w:rtl w:val="true"/>
                        </w:rPr>
                        <w:t xml:space="preserve">الجدول العام </w:t>
                      </w:r>
                      <w:r>
                        <w:rPr>
                          <w:rtl w:val="true"/>
                        </w:rPr>
                        <w:t>للنشاط</w:t>
                      </w:r>
                    </w:p>
                    <w:tbl>
                      <w:tblPr>
                        <w:tblW w:w="104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560"/>
                        <w:gridCol w:w="1701"/>
                        <w:gridCol w:w="1701"/>
                        <w:gridCol w:w="1275"/>
                        <w:gridCol w:w="1134"/>
                        <w:gridCol w:w="1333"/>
                      </w:tblGrid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حـطـين"/>
                              </w:rPr>
                            </w:pPr>
                            <w:r>
                              <w:rPr>
                                <w:rFonts w:cs="حـطـين"/>
                                <w:szCs w:val="40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doub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حـطـين"/>
                                <w:szCs w:val="40"/>
                              </w:rPr>
                            </w:pPr>
                            <w:r>
                              <w:rPr>
                                <w:rFonts w:cs="حـطـين"/>
                                <w:szCs w:val="4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doub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حـطـين"/>
                              </w:rPr>
                            </w:pPr>
                            <w:r>
                              <w:rPr>
                                <w:rFonts w:cs="حـطـين"/>
                                <w:szCs w:val="40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doub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حـطـين"/>
                                <w:szCs w:val="40"/>
                              </w:rPr>
                            </w:pPr>
                            <w:r>
                              <w:rPr>
                                <w:rFonts w:cs="حـطـين"/>
                                <w:szCs w:val="40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36"/>
                              </w:rPr>
                            </w:pPr>
                            <w:r>
                              <w:rPr>
                                <w:rFonts w:cs="خيبر"/>
                                <w:szCs w:val="36"/>
                                <w:rtl w:val="true"/>
                              </w:rPr>
                              <w:t>ثانو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36"/>
                              </w:rPr>
                            </w:pPr>
                            <w:r>
                              <w:rPr>
                                <w:rFonts w:cs="خيبر"/>
                                <w:szCs w:val="36"/>
                                <w:rtl w:val="true"/>
                              </w:rPr>
                              <w:t>متوس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36"/>
                              </w:rPr>
                            </w:pPr>
                            <w:r>
                              <w:rPr>
                                <w:rFonts w:cs="خيبر"/>
                                <w:szCs w:val="36"/>
                                <w:rtl w:val="true"/>
                              </w:rPr>
                              <w:t>ثانو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36"/>
                              </w:rPr>
                            </w:pPr>
                            <w:r>
                              <w:rPr>
                                <w:rFonts w:cs="خيبر"/>
                                <w:szCs w:val="36"/>
                                <w:rtl w:val="true"/>
                              </w:rPr>
                              <w:t>متوس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36"/>
                              </w:rPr>
                            </w:pPr>
                            <w:r>
                              <w:rPr>
                                <w:rFonts w:cs="خيبر"/>
                                <w:szCs w:val="36"/>
                                <w:rtl w:val="true"/>
                              </w:rPr>
                              <w:t>ثانو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36"/>
                              </w:rPr>
                            </w:pPr>
                            <w:r>
                              <w:rPr>
                                <w:rFonts w:cs="خيبر"/>
                                <w:szCs w:val="36"/>
                                <w:rtl w:val="true"/>
                              </w:rPr>
                              <w:t>متوسط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خيبر"/>
                                <w:szCs w:val="36"/>
                              </w:rPr>
                            </w:pPr>
                            <w:r>
                              <w:rPr>
                                <w:rFonts w:cs="خيبر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مسابق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أسري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مهرجا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استضاف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منتد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مهرجان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استضافة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مسابق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أسري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خيبر"/>
                                <w:szCs w:val="40"/>
                              </w:rPr>
                            </w:pPr>
                            <w:r>
                              <w:rPr>
                                <w:rFonts w:cs="خيبر"/>
                                <w:szCs w:val="40"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4"/>
                        </w:rPr>
                      </w:pPr>
                      <w:r>
                        <w:rPr>
                          <w:rFonts w:cs="Simplified Arabic"/>
                          <w:szCs w:val="44"/>
                          <w:rtl w:val="true"/>
                        </w:rPr>
                        <w:t>ملحوظات</w:t>
                      </w:r>
                      <w:r>
                        <w:rPr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خيبر"/>
                          <w:szCs w:val="32"/>
                        </w:rPr>
                        <w:t>1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/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يفتح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أبوابه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ساع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5.3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ساء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يتم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إغلاقه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ساع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10.3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ساء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2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/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دوام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طوال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أيام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أسبوع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اعد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يوم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خميس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جمع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3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/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ن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يسمح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دخول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أي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شارك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إلا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عد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إبراز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طاق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عضوي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خاصة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0</wp:posOffset>
                </wp:positionH>
                <wp:positionV relativeFrom="paragraph">
                  <wp:posOffset>680720</wp:posOffset>
                </wp:positionV>
                <wp:extent cx="676275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53.6pt" to="471.95pt,53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065</wp:posOffset>
                </wp:positionH>
                <wp:positionV relativeFrom="paragraph">
                  <wp:posOffset>-315595</wp:posOffset>
                </wp:positionV>
                <wp:extent cx="6771640" cy="929640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Hor"/>
                                <w:szCs w:val="96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9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96"/>
                                <w:rtl w:val="true"/>
                              </w:rPr>
                              <w:t>للنشا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tblW w:w="997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2977"/>
                              <w:gridCol w:w="260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عشاء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doub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مسابقة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ورات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ي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ورات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ستضاف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مهرجا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ورات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أسري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ورات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ورة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دورات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أبوابه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</w:rPr>
                              <w:t>5.30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مساء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إغلاقها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</w:rPr>
                              <w:t>10.30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مساء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الدوام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طوال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ماعدا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يومي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والجمعة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بدخول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مشارك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إبراز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24.85pt;mso-position-vertical-relative:text;margin-left:-60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Hor"/>
                          <w:szCs w:val="96"/>
                          <w:rtl w:val="true"/>
                        </w:rPr>
                        <w:t>الجدول</w:t>
                      </w:r>
                      <w:r>
                        <w:rPr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96"/>
                          <w:rtl w:val="true"/>
                        </w:rPr>
                        <w:t>العام</w:t>
                      </w:r>
                      <w:r>
                        <w:rPr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96"/>
                          <w:rtl w:val="true"/>
                        </w:rPr>
                        <w:t>للنشا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مرحلة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متوسطة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)</w:t>
                      </w:r>
                    </w:p>
                    <w:tbl>
                      <w:tblPr>
                        <w:tblW w:w="997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2977"/>
                        <w:gridCol w:w="2608"/>
                        <w:gridCol w:w="99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doub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سابقة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ورات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ورات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ستضاف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هرجا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ورات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ورات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دورات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4"/>
                        </w:rPr>
                      </w:pPr>
                      <w:r>
                        <w:rPr>
                          <w:rFonts w:cs="AL-Hor"/>
                          <w:szCs w:val="44"/>
                          <w:rtl w:val="true"/>
                        </w:rPr>
                        <w:t>ملحوظات</w:t>
                      </w:r>
                      <w:r>
                        <w:rPr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Hor"/>
                          <w:szCs w:val="32"/>
                        </w:rPr>
                        <w:t>1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يفتح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أبوابه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الساعة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</w:rPr>
                        <w:t>5.30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مساء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يتم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إغلاقها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الساعة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</w:rPr>
                        <w:t>10.30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مساء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szCs w:val="32"/>
                        </w:rPr>
                        <w:t>2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الدوام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طوال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أيام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الأسبوع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ماعدا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يومي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الخميس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والجمعة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Hor"/>
                          <w:szCs w:val="32"/>
                        </w:rPr>
                        <w:t>3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لن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يسمح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بدخول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مشارك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إبراز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بطاقة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العضوية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الخاصة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  <w:rtl w:val="true"/>
                        </w:rPr>
                        <w:t>به</w:t>
                      </w:r>
                      <w:r>
                        <w:rPr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2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2"/>
                        </w:rPr>
                      </w:pPr>
                      <w:r>
                        <w:rPr>
                          <w:rFonts w:cs="AL-Hor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2470</wp:posOffset>
                </wp:positionH>
                <wp:positionV relativeFrom="paragraph">
                  <wp:posOffset>-220980</wp:posOffset>
                </wp:positionV>
                <wp:extent cx="1983740" cy="81153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17.4pt;mso-position-vertical-relative:text;margin-left:-5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0320</wp:posOffset>
                </wp:positionH>
                <wp:positionV relativeFrom="paragraph">
                  <wp:posOffset>-220980</wp:posOffset>
                </wp:positionV>
                <wp:extent cx="2073910" cy="81153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17.4pt;mso-position-vertical-relative:text;margin-left:3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-220980</wp:posOffset>
                </wp:positionV>
                <wp:extent cx="1623060" cy="36068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17.4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حطين مظلل"/>
          <w:szCs w:val="72"/>
        </w:rPr>
      </w:pPr>
      <w:r>
        <w:rPr>
          <w:rFonts w:cs="حطين مظلل"/>
          <w:szCs w:val="7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6120</wp:posOffset>
                </wp:positionH>
                <wp:positionV relativeFrom="paragraph">
                  <wp:posOffset>798830</wp:posOffset>
                </wp:positionV>
                <wp:extent cx="676275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6pt,62.9pt" to="476.85pt,62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1835</wp:posOffset>
                </wp:positionH>
                <wp:positionV relativeFrom="paragraph">
                  <wp:posOffset>-197485</wp:posOffset>
                </wp:positionV>
                <wp:extent cx="6771640" cy="797687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797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Hor"/>
                                <w:szCs w:val="7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7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72"/>
                                <w:rtl w:val="true"/>
                              </w:rPr>
                              <w:t>للنشا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المرحلة </w:t>
                            </w:r>
                            <w:r>
                              <w:rPr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tblW w:w="955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2693"/>
                              <w:gridCol w:w="2410"/>
                              <w:gridCol w:w="1332"/>
                            </w:tblGrid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العشاء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ub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أسرية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دورات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مهرجان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دورات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رياض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منتدى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دورات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استضاف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مسابقة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دورات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doub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أسرية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رياضي</w:t>
                                  </w:r>
                                  <w:r>
                                    <w:rPr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دورات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بوابه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5.30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ساء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إغلاقها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10.30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ساء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دوام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طوال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اعدا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يوم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والجمع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يسمح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دخول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مشارك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إبراز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طاق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628.1pt;mso-wrap-distance-left:9.05pt;mso-wrap-distance-right:9.05pt;mso-wrap-distance-top:0pt;mso-wrap-distance-bottom:0pt;margin-top:-15.55pt;mso-position-vertical-relative:text;margin-left:-56.0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Hor"/>
                          <w:szCs w:val="72"/>
                          <w:rtl w:val="true"/>
                        </w:rPr>
                        <w:t>الجدول</w:t>
                      </w:r>
                      <w:r>
                        <w:rPr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72"/>
                          <w:rtl w:val="true"/>
                        </w:rPr>
                        <w:t>العام</w:t>
                      </w:r>
                      <w:r>
                        <w:rPr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72"/>
                          <w:rtl w:val="true"/>
                        </w:rPr>
                        <w:t>للنشا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(</w:t>
                      </w:r>
                      <w:r>
                        <w:rPr>
                          <w:rFonts w:cs="AL-Hor"/>
                          <w:rtl w:val="true"/>
                        </w:rPr>
                        <w:t xml:space="preserve">المرحلة </w:t>
                      </w:r>
                      <w:r>
                        <w:rPr>
                          <w:rtl w:val="true"/>
                        </w:rPr>
                        <w:t>الثانوية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tbl>
                      <w:tblPr>
                        <w:tblW w:w="955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2693"/>
                        <w:gridCol w:w="2410"/>
                        <w:gridCol w:w="1332"/>
                      </w:tblGrid>
                      <w:tr>
                        <w:trPr/>
                        <w:tc>
                          <w:tcPr>
                            <w:tcW w:w="3118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ub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3118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دورات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مهرجان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دورات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رياض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منتدى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دورات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استضاف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دورات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8" w:type="dxa"/>
                            <w:tcBorders>
                              <w:top w:val="doub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12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دورات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8"/>
                              </w:rPr>
                            </w:pPr>
                            <w:r>
                              <w:rPr>
                                <w:rFonts w:cs="AL-Hor"/>
                                <w:szCs w:val="48"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  <w:t>ملحوظات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</w:rPr>
                        <w:t>1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يفتح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مركز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أبوابه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ساعة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</w:rPr>
                        <w:t>5.30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مساء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يتم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إغلاقها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ساعة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</w:rPr>
                        <w:t>10.30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مساء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</w:rPr>
                        <w:t>2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دوام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طوال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أيام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أسبوع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ماعدا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يومي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خميس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والجمعة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</w:rPr>
                        <w:t>3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لن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يسمح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بدخول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أي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مشارك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إلا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بعد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إبراز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بطاقة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عضوية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خاصة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به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0240</wp:posOffset>
                </wp:positionH>
                <wp:positionV relativeFrom="paragraph">
                  <wp:posOffset>-102870</wp:posOffset>
                </wp:positionV>
                <wp:extent cx="1983740" cy="81153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8.1pt;mso-position-vertical-relative:text;margin-left:-5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2550</wp:posOffset>
                </wp:positionH>
                <wp:positionV relativeFrom="paragraph">
                  <wp:posOffset>-102870</wp:posOffset>
                </wp:positionV>
                <wp:extent cx="2073910" cy="81153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8.1pt;mso-position-vertical-relative:text;margin-left:3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750</wp:posOffset>
                </wp:positionH>
                <wp:positionV relativeFrom="paragraph">
                  <wp:posOffset>-102870</wp:posOffset>
                </wp:positionV>
                <wp:extent cx="1623060" cy="36068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8.1pt;mso-position-vertical-relative:text;margin-left:1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حطين مظلل"/>
          <w:szCs w:val="72"/>
        </w:rPr>
      </w:pPr>
      <w:r>
        <w:rPr>
          <w:rFonts w:cs="حطين مظلل"/>
          <w:szCs w:val="7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42:00Z</dcterms:created>
  <dc:creator>مكتب برنامج للحاسبات والبرامح</dc:creator>
  <dc:description/>
  <dc:language>en-US</dc:language>
  <cp:lastModifiedBy>*</cp:lastModifiedBy>
  <cp:lastPrinted>1998-06-29T20:24:00Z</cp:lastPrinted>
  <dcterms:modified xsi:type="dcterms:W3CDTF">2001-05-21T18:42:00Z</dcterms:modified>
  <cp:revision>2</cp:revision>
  <dc:subject/>
  <dc:title>الجدول العام للنشاط</dc:title>
</cp:coreProperties>
</file>