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both"/>
                              <w:rPr>
                                <w:rFonts w:cs="Simplified Arabic"/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  <w:t>السادة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مؤسسة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/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50"/>
                                <w:rtl w:val="true"/>
                              </w:rPr>
                              <w:t>المحترمو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بركاته،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طيب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مبارك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تقد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اما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شوكان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و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حاط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سعادت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لمشاركت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تزويد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مجموع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هداي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قِبل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دع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نشط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فوس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سئول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الطلاب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نتسب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ركز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إن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شكر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دع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تلك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إن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متواصلاً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سنوا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قادم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دعواتن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يسد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خطاكم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right="0" w:firstLine="72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both"/>
                        <w:rPr>
                          <w:rFonts w:cs="Simplified Arabic"/>
                          <w:szCs w:val="50"/>
                        </w:rPr>
                      </w:pPr>
                      <w:r>
                        <w:rPr>
                          <w:szCs w:val="50"/>
                          <w:rtl w:val="true"/>
                        </w:rPr>
                        <w:t>السادة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مؤسسة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szCs w:val="50"/>
                          <w:rtl w:val="true"/>
                        </w:rPr>
                        <w:t>/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50"/>
                          <w:rtl w:val="true"/>
                        </w:rPr>
                        <w:t>المحترمو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بركاته،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تح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طيب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مبارك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تقد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اما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شوكان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بعد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و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حاط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سعادت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لمشاركت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تزويد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مجموع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هداي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قِبل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ثر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طي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دع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نشط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ق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فوس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سئول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الطلاب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نتسب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ركز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إن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شكر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دع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تلك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إن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متواصلاً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سنوا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قادم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ش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تعالى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ولك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خالص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دعواتن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يسد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خطاكم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0" w:right="0" w:firstLine="72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Monotype Koufi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5:53:00Z</dcterms:created>
  <dc:creator>888</dc:creator>
  <dc:description/>
  <dc:language>en-US</dc:language>
  <cp:lastModifiedBy>*</cp:lastModifiedBy>
  <cp:lastPrinted>1998-06-23T01:50:00Z</cp:lastPrinted>
  <dcterms:modified xsi:type="dcterms:W3CDTF">2001-05-24T05:53:00Z</dcterms:modified>
  <cp:revision>2</cp:revision>
  <dc:subject/>
  <dc:title/>
</cp:coreProperties>
</file>