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1305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15pt,41.6pt" to="510.3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0395</wp:posOffset>
                </wp:positionH>
                <wp:positionV relativeFrom="paragraph">
                  <wp:posOffset>708660</wp:posOffset>
                </wp:positionV>
                <wp:extent cx="4779010" cy="991870"/>
                <wp:effectExtent l="5080" t="5080" r="114935" b="1149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85pt;margin-top:55.8pt;width:376.25pt;height:78.0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7020</wp:posOffset>
                </wp:positionH>
                <wp:positionV relativeFrom="paragraph">
                  <wp:posOffset>-467995</wp:posOffset>
                </wp:positionV>
                <wp:extent cx="6771640" cy="83616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836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تسجي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اعضاء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توزيعهم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اسر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رواد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اسر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الاجتماع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بهم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مناقشتهم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امور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طلوب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اسرة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انصراف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شرف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مساعديهم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استئذا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شرف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رحل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طريقه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يوم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لجميع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ناشط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تنسيق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دار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المشرفي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عامي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يستجد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قضايا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تهم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رحل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اشراف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رحلات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المعسكرات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تحديد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اساتذ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شاركو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رحل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عسكر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تاكد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جاز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رحلات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المعسكرات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شرفي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عامي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توقيعها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دير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7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ستلام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قرات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اسر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ادار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الفرش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الادوات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ستودع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اشراف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عادتها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للمستودع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8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قضايا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اعضاء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مشاكلهم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عدم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رفعها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للادار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9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اعضاء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جدد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اعطائهم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فرص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للمشارك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البروز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10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تولى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هم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صرف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ال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رائد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سر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يعطى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200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ائتي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ريا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لتسيير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هام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اسر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11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عطاء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اذ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باالخروج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براعم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Cs w:val="34"/>
                                <w:rFonts w:cs="Simplified Arabic"/>
                              </w:rPr>
                              <w:instrText xml:space="preserve"> FILENAME </w:instrText>
                            </w:r>
                            <w:r>
                              <w:rPr>
                                <w:rtl w:val="true"/>
                                <w:szCs w:val="34"/>
                                <w:rFonts w:cs="Simplified Arabic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Cs w:val="34"/>
                                <w:rFonts w:cs="Simplified Arabic"/>
                              </w:rPr>
                              <w:t>input.doc</w:t>
                            </w:r>
                            <w:r>
                              <w:rPr>
                                <w:rtl w:val="true"/>
                                <w:szCs w:val="34"/>
                                <w:rFonts w:cs="Simplified Arabic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658.4pt;mso-wrap-distance-left:9.05pt;mso-wrap-distance-right:9.05pt;mso-wrap-distance-top:0pt;mso-wrap-distance-bottom:0pt;margin-top:-36.85pt;mso-position-vertical-relative:text;margin-left:-22.6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Cs w:val="32"/>
                        </w:rPr>
                        <w:t>1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تسجي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اعضاء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توزيعهم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اسر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2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رواد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اسر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الاجتماع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بهم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مناقشتهم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امور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طلوب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نهم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داخ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اسرة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3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حضور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انصراف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شرف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رحل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مساعديهم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استئذا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شرف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رحل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طريقه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4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تنفيذ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برنامج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يوم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لجميع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ناشط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5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تنسيق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دار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المشرفي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عامي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فيما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يستجد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قضايا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تهم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رحل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6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اشراف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رحلات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المعسكرات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تحديد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اساتذ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شاركو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رحل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و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عسكر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تاكد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جاز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رحلات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المعسكرات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شرفي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عامي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توقيعها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دير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7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ستلام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قرات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اسر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ادار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رحل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الفرش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الادوات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ستودع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م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اشراف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عادتها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للمستودع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8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ح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قضايا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اعضاء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مشاكلهم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عدم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رفعها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للادار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9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اعضاء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جدد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اعطائهم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فرص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للمشارك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البروز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10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تولى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هم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صرف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ال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داخ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رحل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رائد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سر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يعطى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szCs w:val="34"/>
                        </w:rPr>
                        <w:t>200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 xml:space="preserve"> )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ائتي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ريا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لتسيير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هام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اسر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11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عطاء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اذ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باالخروج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ركز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توسط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براعم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szCs w:val="34"/>
                          <w:rFonts w:cs="Simplified Arabic"/>
                        </w:rPr>
                        <w:instrText xml:space="preserve"> FILENAME </w:instrText>
                      </w:r>
                      <w:r>
                        <w:rPr>
                          <w:rtl w:val="true"/>
                          <w:szCs w:val="34"/>
                          <w:rFonts w:cs="Simplified Arabic"/>
                        </w:rPr>
                        <w:fldChar w:fldCharType="separate"/>
                      </w:r>
                      <w:r>
                        <w:rPr>
                          <w:rtl w:val="true"/>
                          <w:szCs w:val="34"/>
                          <w:rFonts w:cs="Simplified Arabic"/>
                        </w:rPr>
                        <w:t>input.doc</w:t>
                      </w:r>
                      <w:r>
                        <w:rPr>
                          <w:rtl w:val="true"/>
                          <w:szCs w:val="34"/>
                          <w:rFonts w:cs="Simplified Arabic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5425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1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7365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3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1565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8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6290</wp:posOffset>
                </wp:positionH>
                <wp:positionV relativeFrom="paragraph">
                  <wp:posOffset>794385</wp:posOffset>
                </wp:positionV>
                <wp:extent cx="4137025" cy="620395"/>
                <wp:effectExtent l="0" t="0" r="109855" b="109855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688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50"/>
                              </w:rPr>
                            </w:pPr>
                            <w:r>
                              <w:rPr>
                                <w:rFonts w:cs="MCS Jeddah S_I 3d."/>
                                <w:szCs w:val="50"/>
                                <w:rtl w:val="true"/>
                              </w:rPr>
                              <w:t>مهام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szCs w:val="50"/>
                                <w:rtl w:val="true"/>
                              </w:rPr>
                              <w:t>مسئول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szCs w:val="5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szCs w:val="5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Jeddah S_I 3d."/>
                                <w:szCs w:val="50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cs="MCS Jeddah S_I 3d."/>
                                <w:szCs w:val="5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CS Jeddah S_I 3d."/>
                                <w:szCs w:val="50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szCs w:val="5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4pt;height:57.5pt;mso-wrap-distance-left:9.05pt;mso-wrap-distance-right:9.05pt;mso-wrap-distance-top:0pt;mso-wrap-distance-bottom:0pt;margin-top:62.55pt;mso-position-vertical-relative:text;margin-left:62.7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50"/>
                        </w:rPr>
                      </w:pPr>
                      <w:r>
                        <w:rPr>
                          <w:rFonts w:cs="MCS Jeddah S_I 3d."/>
                          <w:szCs w:val="50"/>
                          <w:rtl w:val="true"/>
                        </w:rPr>
                        <w:t>مهام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szCs w:val="50"/>
                          <w:rtl w:val="true"/>
                        </w:rPr>
                        <w:t>مسئول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szCs w:val="50"/>
                          <w:rtl w:val="true"/>
                        </w:rPr>
                        <w:t>المرحلة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szCs w:val="50"/>
                          <w:rtl w:val="true"/>
                        </w:rPr>
                        <w:t>(</w:t>
                      </w:r>
                      <w:r>
                        <w:rPr>
                          <w:rFonts w:cs="MCS Jeddah S_I 3d."/>
                          <w:szCs w:val="50"/>
                          <w:rtl w:val="true"/>
                        </w:rPr>
                        <w:t>ث</w:t>
                      </w:r>
                      <w:r>
                        <w:rPr>
                          <w:rFonts w:cs="MCS Jeddah S_I 3d."/>
                          <w:szCs w:val="50"/>
                          <w:rtl w:val="true"/>
                        </w:rPr>
                        <w:t>/</w:t>
                      </w:r>
                      <w:r>
                        <w:rPr>
                          <w:rFonts w:cs="MCS Jeddah S_I 3d."/>
                          <w:szCs w:val="50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szCs w:val="50"/>
                          <w:rtl w:val="true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709" w:right="127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GA Arabesque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25:00Z</dcterms:created>
  <dc:creator>مكتب برنامج للحاسبات والبرامح</dc:creator>
  <dc:description/>
  <dc:language>en-US</dc:language>
  <cp:lastModifiedBy>*</cp:lastModifiedBy>
  <cp:lastPrinted>1998-06-29T18:01:00Z</cp:lastPrinted>
  <dcterms:modified xsi:type="dcterms:W3CDTF">2001-05-21T19:25:00Z</dcterms:modified>
  <cp:revision>2</cp:revision>
  <dc:subject/>
  <dc:title/>
</cp:coreProperties>
</file>