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2997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23.6pt" to="483.95pt,23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580</wp:posOffset>
                </wp:positionH>
                <wp:positionV relativeFrom="paragraph">
                  <wp:posOffset>480060</wp:posOffset>
                </wp:positionV>
                <wp:extent cx="4869180" cy="1082040"/>
                <wp:effectExtent l="5080" t="5080" r="114935" b="1149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4pt;margin-top:37.8pt;width:383.35pt;height:85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696595</wp:posOffset>
                </wp:positionV>
                <wp:extent cx="6771640" cy="929640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صر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حالت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عبئت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تلا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عامي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وارد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حالت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خص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رض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سجل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دار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ملف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فهرستها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صاد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وارد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تام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للانشطة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ستلا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قار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عام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حفظ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دوب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لاتصا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ادا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عما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داري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اخرى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يكلفه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خطابا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صادر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انصراف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مشرفين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وتوقيعاته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  <w:szCs w:val="34"/>
                                <w:rFonts w:cs="Simplified Arabic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54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44"/>
                        </w:rPr>
                        <w:t>1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صر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تمار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حالت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ناسب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عبئت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2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تلا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عامي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وارد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حالت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خص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رض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3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نظي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سجل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دار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ملف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فهرستها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4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سجي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صاد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وارد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5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عبئ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قر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تام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للانشطة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6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ستلا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قار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رف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عام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حفظ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7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دوب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لاتصا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ادا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عليم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8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تنفيذ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عما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داري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اخرى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يكلفه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9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خطابات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صادر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</w:rPr>
                        <w:t>10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حضور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انصراف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المشرفين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t>وتوقيعاتهم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4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fldChar w:fldCharType="separate"/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t>input.doc</w:t>
                      </w:r>
                      <w:r>
                        <w:rPr>
                          <w:rtl w:val="true"/>
                          <w:szCs w:val="34"/>
                          <w:rFonts w:cs="Simplified Arabic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4"/>
                        </w:rPr>
                      </w:pPr>
                      <w:r>
                        <w:rPr>
                          <w:rFonts w:cs="Simplified Arabic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6019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47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601980</wp:posOffset>
                </wp:positionV>
                <wp:extent cx="2073910" cy="811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47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6019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47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815</wp:posOffset>
                </wp:positionH>
                <wp:positionV relativeFrom="paragraph">
                  <wp:posOffset>732155</wp:posOffset>
                </wp:positionV>
                <wp:extent cx="3900170" cy="654050"/>
                <wp:effectExtent l="0" t="76200" r="7620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ه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د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57.5pt;mso-wrap-distance-left:9.05pt;mso-wrap-distance-right:9.05pt;mso-wrap-distance-top:0pt;mso-wrap-distance-bottom:0pt;margin-top:51.65pt;mso-position-vertical-relative:text;margin-left:43.4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ه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ا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دار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GA Arabesqu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I 3d.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7:00Z</dcterms:created>
  <dc:creator>مكتب برنامج للحاسبات والبرامح</dc:creator>
  <dc:description/>
  <dc:language>en-US</dc:language>
  <cp:lastModifiedBy>*</cp:lastModifiedBy>
  <dcterms:modified xsi:type="dcterms:W3CDTF">2001-05-21T19:27:00Z</dcterms:modified>
  <cp:revision>2</cp:revision>
  <dc:subject/>
  <dc:title/>
</cp:coreProperties>
</file>