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 xml:space="preserve">خطة مقترحة لإقامة المخيمات </w:t>
      </w:r>
      <w:r>
        <w:rPr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52"/>
          <w:szCs w:val="52"/>
          <w:rtl w:val="true"/>
        </w:rPr>
        <w:footnoteReference w:id="2"/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مقدمة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حمد لله الذي جعلنا من خير أمة أخرجت للناس وألبسنا لباس التقوى خير لباس وسقانا من القرآن أروع كأس والصلاة والسلام على أشرف الناس محمد صلى الله عليه وسل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لا يخفى على كل متابع ومهتم ما تحظى به محافظة </w:t>
      </w:r>
      <w:r>
        <w:rPr>
          <w:sz w:val="40"/>
          <w:szCs w:val="40"/>
          <w:rtl w:val="true"/>
        </w:rPr>
        <w:t xml:space="preserve">.................... </w:t>
      </w:r>
      <w:r>
        <w:rPr>
          <w:sz w:val="40"/>
          <w:sz w:val="40"/>
          <w:szCs w:val="40"/>
          <w:rtl w:val="true"/>
        </w:rPr>
        <w:t xml:space="preserve">من عناية خلال الصيف من دولتنا المباركة وفقها الله خاصة فيما يتعلق بالأنشطة الصيفية والأعمال الدعوية التي يتعطش لها المصطاف والسائح ، ويجد بغيته فيه كل راغب ولاهف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وسنعرض بين أيديكم خطة مقترحة لإقامة فعاليات المخيم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أولا </w:t>
      </w:r>
      <w:r>
        <w:rPr>
          <w:b/>
          <w:bCs/>
          <w:sz w:val="52"/>
          <w:szCs w:val="52"/>
          <w:u w:val="single"/>
          <w:rtl w:val="true"/>
        </w:rPr>
        <w:t xml:space="preserve">: 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أهداف المخيم </w:t>
      </w:r>
      <w:r>
        <w:rPr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عريف بدور الهيئة ومهماتها وبأهمية الحسبة من خلال جناح إعلامي مصغر بالمركز ومن خلال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محاضر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تهيئة الفرصة أمام الجهات الدعوية والتوجيهية لإداء واجب الدعوة إلى الله من خلال إقامة المحاضرات والكلمات الإرشاد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تهيئة الفرصة أمام الجهات التعليمية لإقامة المسابقات والبرامج الثقاف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ستغلال المصطافين لأوقاتهم فيما يعود عليهم بالنفع والفائد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توجيهات الناس وإرشادهم من خلال المحاضرات والندو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ثانياً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موقع</w:t>
      </w:r>
    </w:p>
    <w:p>
      <w:pPr>
        <w:pStyle w:val="Normal"/>
        <w:jc w:val="left"/>
        <w:rPr/>
      </w:pPr>
      <w:r>
        <w:rPr>
          <w:rtl w:val="true"/>
        </w:rPr>
        <w:t xml:space="preserve">يحدد الموقع المناسب الذي يسهل على الناس حضوره ويكون واضحا إعلامياً ، وتتوفر فيه الاحتياجات الضرور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ثالثاً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حفل الافتتاح</w:t>
      </w:r>
    </w:p>
    <w:p>
      <w:pPr>
        <w:pStyle w:val="Normal"/>
        <w:jc w:val="left"/>
        <w:rPr/>
      </w:pPr>
      <w:r>
        <w:rPr>
          <w:rtl w:val="true"/>
        </w:rPr>
        <w:t xml:space="preserve">يكون على شرف أمير المنطقة أو المحافظ والعلماء والدعاة ورؤساء الدوائر الحكومية </w:t>
      </w:r>
      <w:r>
        <w:rPr>
          <w:rtl w:val="true"/>
        </w:rPr>
        <w:t xml:space="preserve">. </w:t>
      </w:r>
      <w:r>
        <w:rPr>
          <w:rtl w:val="true"/>
        </w:rPr>
        <w:t xml:space="preserve">فهذا يعطي المخيم طابع رسمي ويكون له ثقل في قلوب الحضو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رابعاً </w:t>
      </w:r>
      <w:r>
        <w:rPr>
          <w:b/>
          <w:bCs/>
          <w:sz w:val="52"/>
          <w:szCs w:val="52"/>
          <w:u w:val="single"/>
          <w:rtl w:val="true"/>
        </w:rPr>
        <w:t xml:space="preserve">: 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فعاليات البرنامج التوجيهي المقترحة </w:t>
      </w:r>
      <w:r>
        <w:rPr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ينقسم إلى قسمي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رنامج العام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في الفترة المسائية من بعد صلاة المغرب إلى  ما بعد صلاة العشاء </w:t>
      </w:r>
      <w:r>
        <w:rPr>
          <w:rtl w:val="true"/>
        </w:rPr>
        <w:t xml:space="preserve">. </w:t>
      </w:r>
      <w:r>
        <w:rPr>
          <w:rtl w:val="true"/>
        </w:rPr>
        <w:t xml:space="preserve">وينقسم إلى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 xml:space="preserve">لقاء بكبار العلماء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>محاضرات ع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>دورات في المهارات العا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>برامج منوعة للجمهو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>لقاءا ت ثقافية وأمسيات شع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545" w:right="0" w:hanging="360"/>
        <w:jc w:val="left"/>
        <w:rPr/>
      </w:pPr>
      <w:r>
        <w:rPr>
          <w:rtl w:val="true"/>
        </w:rPr>
        <w:t>مسابقات الجمهو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رامج المصاحب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البرامج التي تقام في فترة المخيم وتكون حول أو خارج المخيم وهي كالتالي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عرض الهيئات الدعوية والإغاث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معرض الكتاب والشريط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وزيع الكتاب والشريط الإسلام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برنامج النساء والأطفال </w:t>
      </w:r>
      <w:r>
        <w:rPr>
          <w:rtl w:val="true"/>
        </w:rPr>
        <w:t>.</w:t>
      </w:r>
    </w:p>
    <w:p>
      <w:pPr>
        <w:pStyle w:val="Normal"/>
        <w:ind w:left="1185" w:right="0" w:hanging="0"/>
        <w:jc w:val="left"/>
        <w:rPr/>
      </w:pP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المسابقة الكبرى للأسرة </w:t>
      </w:r>
      <w:r>
        <w:rPr>
          <w:rtl w:val="true"/>
        </w:rPr>
        <w:t xml:space="preserve">" </w:t>
      </w:r>
      <w:r>
        <w:rPr>
          <w:rtl w:val="true"/>
        </w:rPr>
        <w:t xml:space="preserve">بعنوان العفاف </w:t>
      </w:r>
      <w:r>
        <w:rPr>
          <w:rtl w:val="true"/>
        </w:rPr>
        <w:t>"</w:t>
      </w:r>
    </w:p>
    <w:p>
      <w:pPr>
        <w:pStyle w:val="Normal"/>
        <w:ind w:left="1185" w:right="0" w:hanging="0"/>
        <w:jc w:val="left"/>
        <w:rPr/>
      </w:pPr>
      <w:r>
        <w:rPr>
          <w:rtl w:val="true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تفصيل البرنامج العام على النحو التالي </w:t>
      </w:r>
      <w:r>
        <w:rPr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قاءا ت كبار العلماء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و عبارة عن لقاء بأهل العلم يتم فيه طرح الأسئلة عليهم ويقومون مشكورين بالإجابة عليها ويكون اللقاء لكل من قسمي الرجال والنساء بالمخي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حاضرات العامة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محاضرة لبعض الدعاة المعروفين ويتم طرح المواضيع التي تفيد المجتمع ويحتاجها الناس في حياتهم ومعادهم بدء من العقيدة وانتهاء بالأخلاق والسلوك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دورات المهارات العامة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عبارة عن دورات مهمة في المجتمع كإدارة ا لذات وفنون الاتصال وهي مبسطة ومدتها ثلاث ساعات في يوم واحد يمنح فيها المشارك شهادة حضور دورة حين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رامج متنوعة للجمهور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عبارة عن برنامج يعده أحد المراكز الصيفية ويشتمل على الفقرات والمنوعات التي تدخل السرور على نفوس الحاضرين دون مخالفات شرعي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قاءا ت ثقافية وأمسيات شعرية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يتم طرح بعض المواضيع التي تفيد المجتمع في مجال الثقافة المنضبطة بضوابط الشريعة ويشمل جميع جوانب الثقافة الاجتماعية أو ا لطبية أو غير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سابقات الجمهور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عرض لأمور ا لشرع والثقافة العامة بطريقة السؤال والجواب ويشارك الجمهور في الإجابة على الأسئلة ويتم إعطاؤهم جوائز وهدايا تشجيعاً لهم على ذلك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52"/>
          <w:szCs w:val="52"/>
          <w:u w:val="single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تفصيل البرامج المصاحبة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عرض الهيئات الدعوية والإغاثية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و معرض تشارك فيه جميع الهيئات الدعوية والإغاثية وتعرف فيه هذه الجمعيات بنشاطاتها وأعمالها وكيف يمكن خدمتها </w:t>
      </w:r>
      <w:r>
        <w:rPr>
          <w:rtl w:val="true"/>
        </w:rPr>
        <w:t xml:space="preserve">.. </w:t>
      </w:r>
      <w:r>
        <w:rPr>
          <w:rtl w:val="true"/>
        </w:rPr>
        <w:t xml:space="preserve">وذلك في سرادق كبير يشمل هذا القسم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لاحظات </w:t>
      </w:r>
      <w:r>
        <w:rPr>
          <w:rtl w:val="true"/>
        </w:rPr>
        <w:t xml:space="preserve">: </w:t>
      </w:r>
      <w:r>
        <w:rPr>
          <w:rtl w:val="true"/>
        </w:rPr>
        <w:t xml:space="preserve">طوال الفترة بالتعاقد مع الجهات الدعوي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عرض المخدرات</w:t>
      </w:r>
    </w:p>
    <w:p>
      <w:pPr>
        <w:pStyle w:val="Normal"/>
        <w:jc w:val="left"/>
        <w:rPr/>
      </w:pPr>
      <w:r>
        <w:rPr>
          <w:rtl w:val="true"/>
        </w:rPr>
        <w:t xml:space="preserve">وهو معرض يعرض فيه صور وأفلام وصوتيات مؤثرة تبين خطر المخدرات والتحذير منها وأسباب الوقوع فيها 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ملاحظات </w:t>
      </w:r>
      <w:r>
        <w:rPr>
          <w:rtl w:val="true"/>
        </w:rPr>
        <w:t xml:space="preserve">: </w:t>
      </w:r>
      <w:r>
        <w:rPr>
          <w:rtl w:val="true"/>
        </w:rPr>
        <w:t xml:space="preserve">طوال فترة المخي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عرض الكتاب والشريط</w:t>
      </w:r>
    </w:p>
    <w:p>
      <w:pPr>
        <w:pStyle w:val="Normal"/>
        <w:jc w:val="left"/>
        <w:rPr/>
      </w:pPr>
      <w:r>
        <w:rPr>
          <w:rtl w:val="true"/>
        </w:rPr>
        <w:t>وهو معرض يشارك فيه عدد من الدور والتسجيلات وتعرض كل ما هو جديد ومفيد للمصطافين من كتب وأشرطة وإصدارات جديدة ومفيدة</w:t>
      </w:r>
    </w:p>
    <w:p>
      <w:pPr>
        <w:pStyle w:val="Normal"/>
        <w:jc w:val="left"/>
        <w:rPr/>
      </w:pPr>
      <w:r>
        <w:rPr>
          <w:rtl w:val="true"/>
        </w:rPr>
        <w:t xml:space="preserve">ملاحظة </w:t>
      </w:r>
      <w:r>
        <w:rPr>
          <w:rtl w:val="true"/>
        </w:rPr>
        <w:t xml:space="preserve">: </w:t>
      </w:r>
      <w:r>
        <w:rPr>
          <w:rtl w:val="true"/>
        </w:rPr>
        <w:t xml:space="preserve">طول فترة المخيم بالتنسيق مع الدور والتسجيل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توزيع الكتاب والشريط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يتم توفير عدد كبير من الكتيبات والمطويات والأشرطة المفسوحة وتوزع أثناء البرامج الرئيسية والمصا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لاحظات </w:t>
      </w:r>
      <w:r>
        <w:rPr>
          <w:rtl w:val="true"/>
        </w:rPr>
        <w:t xml:space="preserve">: </w:t>
      </w:r>
      <w:r>
        <w:rPr>
          <w:rtl w:val="true"/>
        </w:rPr>
        <w:t xml:space="preserve">طوال فترة المخي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رنامج النساء والأطفال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يتم التنسيق مع مؤسسة الحرمين الخيرية للإشراف من قبل مديرة القسم ا لنسو ي لديهم على مخيم النساء ويقومون بإعداد برنامج متكامل ومستقل أحياناً عن القسم الرجالي ويحتوي على العديد من الأنشطة المنوعة للمرأة والطفل </w:t>
      </w:r>
      <w:r>
        <w:rPr>
          <w:rtl w:val="true"/>
        </w:rPr>
        <w:t xml:space="preserve">. </w:t>
      </w:r>
      <w:r>
        <w:rPr>
          <w:rtl w:val="true"/>
        </w:rPr>
        <w:t xml:space="preserve">والأطفال يكون لهم مكان مخصص للع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لاحظة </w:t>
      </w:r>
      <w:r>
        <w:rPr>
          <w:rtl w:val="true"/>
        </w:rPr>
        <w:t xml:space="preserve">: </w:t>
      </w:r>
      <w:r>
        <w:rPr>
          <w:rtl w:val="true"/>
        </w:rPr>
        <w:t xml:space="preserve">طوال فترة المخي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سابقة الكبرى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هي عبارة عن مسابقة للأسرة تعد في غلاف عبارة عن ما يقارب </w:t>
      </w:r>
      <w:r>
        <w:rPr/>
        <w:t>40</w:t>
      </w:r>
      <w:r>
        <w:rPr>
          <w:rtl w:val="true"/>
        </w:rPr>
        <w:t xml:space="preserve">سؤال توزع خارج المخيم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ملاحظة </w:t>
      </w:r>
      <w:r>
        <w:rPr>
          <w:rtl w:val="true"/>
        </w:rPr>
        <w:t xml:space="preserve">: </w:t>
      </w:r>
      <w:r>
        <w:rPr>
          <w:rtl w:val="true"/>
        </w:rPr>
        <w:t xml:space="preserve">طوال فترة المخي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خامساً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الإجراءات والاتفاقيات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547" w:right="0" w:hanging="360"/>
        <w:jc w:val="left"/>
        <w:rPr/>
      </w:pPr>
      <w:r>
        <w:rPr>
          <w:rtl w:val="true"/>
        </w:rPr>
        <w:t>مخاطبة الجهات ذات العلاقة في عمليات التنسيق في ا قامة البرنامج</w:t>
      </w:r>
    </w:p>
    <w:p>
      <w:pPr>
        <w:pStyle w:val="Normal"/>
        <w:numPr>
          <w:ilvl w:val="0"/>
          <w:numId w:val="3"/>
        </w:numPr>
        <w:ind w:left="547" w:right="0" w:hanging="360"/>
        <w:jc w:val="left"/>
        <w:rPr/>
      </w:pPr>
      <w:r>
        <w:rPr>
          <w:rtl w:val="true"/>
        </w:rPr>
        <w:t xml:space="preserve">ا برام العقود مع المؤسسات التي يحتاج إليها في إعداد الموقع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7" w:right="0" w:hanging="360"/>
        <w:jc w:val="left"/>
        <w:rPr/>
      </w:pPr>
      <w:r>
        <w:rPr>
          <w:rtl w:val="true"/>
        </w:rPr>
        <w:t xml:space="preserve">التعاقد مع مؤسسات الدعاية والإعلام ومؤسسات الإنتاج والتوزيع لتسجيل البرامج صوتية ومرئية </w:t>
      </w:r>
    </w:p>
    <w:p>
      <w:pPr>
        <w:pStyle w:val="Normal"/>
        <w:ind w:left="240" w:right="0" w:hanging="0"/>
        <w:jc w:val="left"/>
        <w:rPr/>
      </w:pPr>
      <w:r>
        <w:rPr>
          <w:rtl w:val="true"/>
        </w:rPr>
        <w:t xml:space="preserve">واخراجها في الأسواق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547" w:right="0" w:hanging="360"/>
        <w:jc w:val="left"/>
        <w:rPr/>
      </w:pPr>
      <w:r>
        <w:rPr>
          <w:rtl w:val="true"/>
        </w:rPr>
        <w:t xml:space="preserve">التعاقد مع المؤسسات في الهدايا والجوائز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سادساً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احتياجات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tbl>
      <w:tblPr>
        <w:bidiVisual w:val="true"/>
        <w:tblW w:w="972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05"/>
        <w:gridCol w:w="3927"/>
        <w:gridCol w:w="1309"/>
        <w:gridCol w:w="1122"/>
      </w:tblGrid>
      <w:tr>
        <w:trPr>
          <w:trHeight w:val="5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الاحتياج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صف الاحتياج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مي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لفة</w:t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عاية والإعلا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لانات ورقية بفرز ألوان</w:t>
            </w:r>
            <w:r>
              <w:rPr/>
              <w:t>3</w:t>
            </w:r>
            <w:r>
              <w:rPr/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-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لانات ورقية بدون فرز</w:t>
            </w:r>
            <w:r>
              <w:rPr/>
              <w:t>4</w:t>
            </w:r>
            <w:r>
              <w:rPr/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-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لانات بنر</w:t>
            </w:r>
            <w:r>
              <w:rPr/>
              <w:t>3</w:t>
            </w:r>
            <w:r>
              <w:rPr>
                <w:rtl w:val="true"/>
              </w:rPr>
              <w:t>×</w:t>
            </w:r>
            <w:r>
              <w:rPr/>
              <w:t>5</w:t>
            </w:r>
            <w:r>
              <w:rPr>
                <w:rtl w:val="true"/>
              </w:rPr>
              <w:t>م ملون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-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وحات الإرشادي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--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سائل الإعلام إذاعة وصحف غيره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سابقات وبرامج الجمهور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المسابقة الكبرى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وائز وهدايا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تكلفة إعدا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فلي الافتتاح والختا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روع وشهادات  وتكاليف الضياف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رض الهيئات الدعوية والإغاثية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لفة تصميم معرض دائم يستخدم في جميع المشارك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عرض الكتاب والشريط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لفة تشغيلية للمعرض وبعض الاحتياجات كالأرف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زيعات الكتب والأشرطة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هي عبارة عن مغلفات تحتوي على شريطين وعدة رسائ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قر المخيم وخدماته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كلفة إقامة مخيمين للرجال والنساء مع المعارض والخدم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افآت للمشاركين في عمل البرنامج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تم بالتعاقد معهم بالراتب المقطوع من قبل الفرا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جمالي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سابعاً </w:t>
      </w:r>
      <w:r>
        <w:rPr>
          <w:b/>
          <w:bCs/>
          <w:sz w:val="52"/>
          <w:szCs w:val="52"/>
          <w:u w:val="single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>اللجان وتوزيع المهام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</w:t>
      </w:r>
      <w:r>
        <w:rPr>
          <w:rtl w:val="true"/>
        </w:rPr>
        <w:t xml:space="preserve">, </w:t>
      </w:r>
      <w:r>
        <w:rPr>
          <w:rtl w:val="true"/>
        </w:rPr>
        <w:t xml:space="preserve">والصلاة والسلام على رسول الله وعلى آله وصحبه ومن والاه </w:t>
      </w:r>
      <w:r>
        <w:rPr>
          <w:rtl w:val="true"/>
        </w:rPr>
        <w:t>...</w:t>
      </w:r>
      <w:r>
        <w:rPr>
          <w:rtl w:val="true"/>
        </w:rPr>
        <w:t>ثم أما بعد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لجان وتوزيع المهام </w:t>
      </w:r>
      <w:r>
        <w:rPr>
          <w:rtl w:val="true"/>
        </w:rPr>
        <w:t>–</w:t>
      </w:r>
      <w:r>
        <w:rPr>
          <w:rtl w:val="true"/>
        </w:rPr>
        <w:t xml:space="preserve"> الميزانية المقترحة وروداً وصرفاً </w:t>
      </w:r>
      <w:r>
        <w:rPr>
          <w:rtl w:val="true"/>
        </w:rPr>
        <w:t>–</w:t>
      </w:r>
      <w:r>
        <w:rPr>
          <w:rtl w:val="true"/>
        </w:rPr>
        <w:t xml:space="preserve"> والأغراض ا للازم توزيعها لمركز التوعية والتوجيه التابع لهيئة الأمر بالمعروف والنهي عن المنكر بالتعاون مع كل م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إدارة الأوقاف والمساجد والدعوة والإرشاد </w:t>
      </w:r>
      <w:r>
        <w:rPr>
          <w:rtl w:val="true"/>
        </w:rPr>
        <w:t xml:space="preserve">, </w:t>
      </w:r>
      <w:r>
        <w:rPr>
          <w:rtl w:val="true"/>
        </w:rPr>
        <w:t xml:space="preserve">وتوعية الجاليا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جمعية تحفيظ القرآن الكري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مجموعة من المراكز الصيفية التابعة لكل من وزارة المعارف ورعاية الشباب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توزيع اللجان فهي كالتالي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22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لجنة التنسيق والمتابعة والإعلام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 xml:space="preserve">دعوة المحاضرين وإحضارهم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دعوة أصحاب الكلمات بعد الصلوات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التنسيق مع المراكز الصيفية وجمعية تحفيظ القرآن الكريم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 xml:space="preserve">الدعاية والإعلام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2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جنة الاجتماعية 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التسجيل صوت وصورة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الإذاعة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الإضاءة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 xml:space="preserve">إنشاء السرادق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2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جنة الضيافة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المرطبات والماء والشاي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الوجبات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25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جنة الثقافية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 xml:space="preserve">الإمامة والأذان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توفير وتوزيع الكتاب والشريط والمطوية والجوائز والاستبيانات </w:t>
      </w:r>
      <w:r>
        <w:rPr>
          <w:rtl w:val="true"/>
        </w:rPr>
        <w:t>.</w:t>
      </w:r>
    </w:p>
    <w:p>
      <w:pPr>
        <w:pStyle w:val="Normal"/>
        <w:ind w:left="225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 xml:space="preserve">الإشراف على المسابقات الثقافي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 xml:space="preserve">الإشراف العام على الإعداد ا ت للمحاضرات ، أوراق الأسئلة ، المداخلات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إشراف على الأركان الإعلامية الممثل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لجنة السعودية المشتركة لإغاثة شعب كوسوفا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جمعية تحفيظ القرآن الكريم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305" w:right="0" w:hanging="360"/>
        <w:jc w:val="left"/>
        <w:rPr/>
      </w:pPr>
      <w:r>
        <w:rPr>
          <w:rtl w:val="true"/>
        </w:rPr>
        <w:t xml:space="preserve">المشروع الخيري لتيسير الزواج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305" w:right="0" w:hanging="360"/>
        <w:jc w:val="left"/>
        <w:rPr/>
      </w:pPr>
      <w:r>
        <w:rPr>
          <w:rtl w:val="true"/>
        </w:rPr>
        <w:t xml:space="preserve">هيئة الأمر بالمعروف والنهي عن المنكر 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305" w:right="0" w:hanging="360"/>
        <w:jc w:val="left"/>
        <w:rPr/>
      </w:pPr>
      <w:r>
        <w:rPr>
          <w:rtl w:val="true"/>
        </w:rPr>
        <w:t xml:space="preserve">مركز توعية الجاليات </w:t>
      </w:r>
      <w:r>
        <w:rPr>
          <w:rtl w:val="true"/>
        </w:rPr>
        <w:t>.</w:t>
      </w:r>
    </w:p>
    <w:p>
      <w:pPr>
        <w:pStyle w:val="Normal"/>
        <w:ind w:left="945" w:right="0" w:hanging="0"/>
        <w:jc w:val="left"/>
        <w:rPr/>
      </w:pPr>
      <w:r>
        <w:rPr>
          <w:rtl w:val="true"/>
        </w:rPr>
      </w:r>
    </w:p>
    <w:p>
      <w:pPr>
        <w:pStyle w:val="Normal"/>
        <w:ind w:left="945" w:right="0" w:hanging="0"/>
        <w:jc w:val="center"/>
        <w:rPr/>
      </w:pPr>
      <w:r>
        <w:rPr>
          <w:rtl w:val="true"/>
        </w:rPr>
        <w:t>انتهى</w:t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تصرف من خطة </w:t>
      </w:r>
      <w:r>
        <w:rPr>
          <w:sz w:val="28"/>
          <w:sz w:val="28"/>
          <w:szCs w:val="28"/>
          <w:rtl w:val="true"/>
        </w:rPr>
        <w:t xml:space="preserve">لأحد الهيئات والتي لها قدم السبق في هذا المجال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545"/>
        </w:tabs>
        <w:ind w:left="1545" w:hanging="360"/>
      </w:pPr>
      <w:rPr>
        <w:lang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  <w:lvl w:ilvl="1">
      <w:start w:val="26"/>
      <w:numFmt w:val="bullet"/>
      <w:lvlText w:val=""/>
      <w:lvlJc w:val="righ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47"/>
        </w:tabs>
        <w:ind w:left="547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17:00Z</dcterms:created>
  <dc:creator>***</dc:creator>
  <dc:description/>
  <dc:language>en-US</dc:language>
  <cp:lastModifiedBy>***</cp:lastModifiedBy>
  <dcterms:modified xsi:type="dcterms:W3CDTF">2001-03-31T14:14:00Z</dcterms:modified>
  <cp:revision>21</cp:revision>
  <dc:subject/>
  <dc:title> المقدمة :</dc:title>
</cp:coreProperties>
</file>