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78"/>
        <w:gridCol w:w="5217"/>
        <w:gridCol w:w="1827"/>
      </w:tblGrid>
      <w:tr>
        <w:trPr>
          <w:trHeight w:val="58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ـــــــــــئلـة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3300" w:val="clear"/>
            <w:vAlign w:val="center"/>
          </w:tcPr>
          <w:p>
            <w:pPr>
              <w:pStyle w:val="Style15"/>
              <w:bidi w:val="1"/>
              <w:spacing w:before="280" w:after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ـــابة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ب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</w:tc>
      </w:tr>
      <w:tr>
        <w:trPr>
          <w:trHeight w:val="46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28"/>
              </w:rPr>
              <w:t>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واء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 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د</w:t>
            </w:r>
          </w:p>
        </w:tc>
      </w:tr>
      <w:tr>
        <w:trPr>
          <w:trHeight w:val="48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مرأ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ه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ر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ث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د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ب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ام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50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طل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م 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ق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رك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صان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حاب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ل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تدب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28"/>
              </w:rPr>
              <w:t>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تي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ب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ك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زو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ب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ي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مر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تعت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ت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عه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ي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مان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و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ض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شرجة</w:t>
            </w:r>
          </w:p>
        </w:tc>
      </w:tr>
      <w:tr>
        <w:trPr>
          <w:trHeight w:val="13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lineRule="atLeast" w:line="135"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شت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الهج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حبس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م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شت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أعرا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بثلاث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در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ه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ع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سا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طيئة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م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28"/>
              </w:rPr>
              <w:t>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ضا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ا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رث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امي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فع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لق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شيب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راء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قه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م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ي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ن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سم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ته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ذهب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مذه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................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نبلي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راق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ر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اق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عثي 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قصف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غاز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سل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يماو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ا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صا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ي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بجة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م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28"/>
              </w:rPr>
              <w:t>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وق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ط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لتعة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جائ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ائ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قة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اطباً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وجتي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رسول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28"/>
              </w:rPr>
              <w:t>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b/>
                <w:bCs/>
                <w:sz w:val="28"/>
                <w:szCs w:val="28"/>
                <w:rtl w:val="true"/>
              </w:rPr>
              <w:t xml:space="preserve">(( 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ِ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تَتُوبَ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لَّهِ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َغَتْ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ُلُوبُكُمَ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b/>
                <w:bCs/>
                <w:sz w:val="28"/>
                <w:szCs w:val="28"/>
                <w:rtl w:val="true"/>
              </w:rPr>
              <w:t xml:space="preserve">))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MS Sans Serif;Times New Roman" w:hAnsi="MS Sans Serif;Times New Roman" w:eastAsia="MS Sans Serif;Times New Roman" w:cs="MS Sans Serif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ف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ئ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درسـ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ـددتـها            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ـدد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ـعـباً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ـيـ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ـرا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بو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ولية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ل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وب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غ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ل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لسط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س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ف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و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اب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لي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ص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و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ي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د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ض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GA Arabesque" w:hAnsi="AGA Arabesque" w:cs="Traditional Arabic"/>
                <w:b/>
                <w:b/>
                <w:bCs/>
                <w:sz w:val="28"/>
                <w:sz w:val="28"/>
                <w:szCs w:val="28"/>
              </w:rPr>
              <w:t>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زى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صحابي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جلي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ا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ئر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عون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طع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ائه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حر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أصي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فزت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ورب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ascii="MS Sans Serif;Times New Roman" w:hAnsi="MS Sans Serif;Times New Roman" w:eastAsia="MS Sans Serif;Times New Roman" w:cs="MS Sans Serif;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MS Sans Serif;Times New Roman" w:hAnsi="MS Sans Serif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MS Sans Serif;Times New Roman" w:hAnsi="MS Sans Serif;Times New Roman" w:cs="Traditional Arabic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حان</w:t>
            </w:r>
          </w:p>
        </w:tc>
      </w:tr>
      <w:tr>
        <w:trPr>
          <w:trHeight w:val="57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كن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ر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ضرموت</w:t>
            </w:r>
          </w:p>
        </w:tc>
      </w:tr>
      <w:tr>
        <w:trPr>
          <w:trHeight w:val="55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ب 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لي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مو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مار</w:t>
            </w:r>
          </w:p>
        </w:tc>
      </w:tr>
      <w:tr>
        <w:trPr>
          <w:trHeight w:val="55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طل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اب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لي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ب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ا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</w:p>
        </w:tc>
      </w:tr>
      <w:tr>
        <w:trPr>
          <w:trHeight w:val="55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ؤس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خوا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نا</w:t>
            </w:r>
          </w:p>
        </w:tc>
      </w:tr>
      <w:tr>
        <w:trPr>
          <w:trHeight w:val="55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طل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د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سرة</w:t>
            </w:r>
          </w:p>
        </w:tc>
      </w:tr>
      <w:tr>
        <w:trPr>
          <w:trHeight w:val="55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ضخ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وان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فقر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بار</w:t>
            </w:r>
          </w:p>
        </w:tc>
      </w:tr>
      <w:tr>
        <w:trPr>
          <w:trHeight w:val="555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اع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ه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ته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دافع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يل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ر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ن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ي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رث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لزة</w:t>
            </w:r>
          </w:p>
        </w:tc>
      </w:tr>
      <w:tr>
        <w:trPr>
          <w:trHeight w:val="540" w:hRule="atLeast"/>
        </w:trPr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5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bidi w:val="1"/>
              <w:spacing w:before="280" w:after="0"/>
              <w:ind w:left="90" w:right="0" w:hanging="0"/>
              <w:jc w:val="left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ع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اء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ا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MS Sans Serif;Times New Roman" w:hAnsi="MS Sans Serif;Times New Roman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08:00Z</dcterms:created>
  <dc:creator>asas</dc:creator>
  <dc:description/>
  <dc:language>en-US</dc:language>
  <cp:lastModifiedBy>asas</cp:lastModifiedBy>
  <dcterms:modified xsi:type="dcterms:W3CDTF">2001-08-21T18:08:00Z</dcterms:modified>
  <cp:revision>2</cp:revision>
  <dc:subject/>
  <dc:title>لقد اخترت حرف  البـاء</dc:title>
</cp:coreProperties>
</file>