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2"/>
        <w:gridCol w:w="5305"/>
        <w:gridCol w:w="1829"/>
      </w:tblGrid>
      <w:tr>
        <w:trPr>
          <w:trHeight w:val="13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5305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lineRule="atLeast" w:line="135"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1829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lineRule="atLeast" w:line="135"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تصو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نو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ق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ليلة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ب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ل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ك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أظأه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ه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ث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ن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ع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ربغا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فائ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تورولوج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وية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ط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ملوك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ض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ف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يو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ليب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ا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ت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ا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برس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ع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يم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ض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د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ئ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ود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غ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مياء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رب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ذا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ي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ظا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اهرية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قي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ف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مياء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ن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س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ط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المين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د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ك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عينة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ل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ب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خل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ر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ف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مام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ع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لة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قو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بق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حو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ف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شه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ق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ما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الم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و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جوا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ط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بظاب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ج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ف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و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كا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رف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حي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طل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لمات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ل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ظف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ا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هي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ط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فار</w:t>
            </w:r>
          </w:p>
        </w:tc>
      </w:tr>
      <w:tr>
        <w:trPr>
          <w:trHeight w:val="315" w:hRule="atLeast"/>
        </w:trPr>
        <w:tc>
          <w:tcPr>
            <w:tcW w:w="11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خ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حاب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ر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حمن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0:00Z</dcterms:created>
  <dc:creator>asas</dc:creator>
  <dc:description/>
  <dc:language>en-US</dc:language>
  <cp:lastModifiedBy>asas</cp:lastModifiedBy>
  <dcterms:modified xsi:type="dcterms:W3CDTF">2001-08-21T20:10:00Z</dcterms:modified>
  <cp:revision>2</cp:revision>
  <dc:subject/>
  <dc:title>لقد اخترت حرف  البـاء</dc:title>
</cp:coreProperties>
</file>