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360" w:hRule="atLeast"/>
        </w:trPr>
        <w:tc>
          <w:tcPr>
            <w:tcW w:w="8306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306"/>
            </w:tblGrid>
            <w:tr>
              <w:trPr>
                <w:trHeight w:val="285" w:hRule="atLeast"/>
              </w:trPr>
              <w:tc>
                <w:tcPr>
                  <w:tcW w:w="8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633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لقد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خترت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حرف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 التـاء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8306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90"/>
              <w:gridCol w:w="5351"/>
              <w:gridCol w:w="1765"/>
            </w:tblGrid>
            <w:tr>
              <w:trPr>
                <w:trHeight w:val="60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633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قم</w:t>
                  </w:r>
                  <w:r>
                    <w:rPr>
                      <w:rFonts w:ascii="Arial" w:hAnsi="Arial" w:eastAsia="Arial" w:cs="Arial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سؤال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63300" w:val="clear"/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ســــــــــؤال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663300" w:val="clear"/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إجـــابة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9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سور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قرآ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كري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بتدأت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اس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ثمرتي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تين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9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صحاب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جلي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يكن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أب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رقي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كا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نصرانياً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أسل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ا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</w:rPr>
                    <w:t>9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هـ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،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كا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كثي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تهجد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وفي 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فلسطي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ـا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</w:rPr>
                    <w:t>40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هـ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مي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وس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داري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9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lineRule="atLeast" w:line="195" w:before="280" w:after="0"/>
                    <w:ind w:left="9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رض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أمراض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صيفي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هو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حم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خبيث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95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تيفود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9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عل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هضب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عال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هضب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تبت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9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اصم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صي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وطني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ايبيه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9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ؤلف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كتا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شكا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مصابيح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تبريزي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9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كم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هذ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عبار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مشهورة 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((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اج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مروء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......... ))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تواضع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9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يطلق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فرويدي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درس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............. 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تحلي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نفسي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9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يطلق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كال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ونس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لأنباء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اب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9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آي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آيات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ملك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حه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ل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سبحان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تعال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طالوت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ابوت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9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نرويج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هو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و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سكرتي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ا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هيئ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أم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متحد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رينغ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9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كوك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ضائ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مريك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نفج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عد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نطلاق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ثوا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ما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ك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حاضري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ا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</w:rPr>
                    <w:t>1986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شالنجر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9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دين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إيراني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يه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سجد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يطلق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لي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مسجد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أزرق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هذ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مسجد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آثا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مسلمي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أول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لك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بلاد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بريز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9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سرع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مخلوقات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بحري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تونة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9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دين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يمني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شهور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.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شه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عالمه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جب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صب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عز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9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يستخد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رؤي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أجسا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بعيد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جداً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لسكوب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9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بن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يستعم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سوي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خبز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نور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9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آل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حربي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كانت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ستخد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دفاع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مد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قديماً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رس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9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توسع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ما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العل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ورع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9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ق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حد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شعراء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صعاليك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سم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ثابت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جاب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شته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لقب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هو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أبط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شراً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1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9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قبر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هندي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بني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رخا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أبيض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عتب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جائب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دني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سبع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اج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حل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2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9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فاضح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المبعثر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سما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سور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قرآ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توبة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3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9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هو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فريق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ما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ل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ج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إسراف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بذير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4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9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عل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حير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عال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قع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ي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بيرو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بوليفي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تسمى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حير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.............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يتيكاكا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9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دول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ت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اصمته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((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شق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آباد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))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ركمانستان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6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9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م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معجمات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عربي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مشهور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لأب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بك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زبيد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اج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عروس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7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9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اصم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جمهورية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جورجيا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فليس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8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9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دكتاتو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رومان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حك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</w:rPr>
                    <w:t>24</w:t>
                  </w:r>
                  <w:r>
                    <w:rPr>
                      <w:rFonts w:cs="Traditional Arabic" w:ascii="MS Sans Serif;Times New Roman" w:hAnsi="MS Sans Serif;Times New Roman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عاماً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قبل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أن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يعدم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هو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وزوجته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شاوسيسكو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29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9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إيطال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ذ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خترع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بارومتر 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وديشلي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1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Arial" w:hAnsi="Arial"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rFonts w:cs="Traditional Arabic" w:ascii="Arial" w:hAnsi="Arial"/>
                      <w:b/>
                      <w:bCs/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53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bidi w:val="1"/>
                    <w:spacing w:before="280" w:after="0"/>
                    <w:ind w:left="90" w:right="0" w:hanging="0"/>
                    <w:jc w:val="left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أمريك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ذي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خترع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الرادا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؟</w:t>
                  </w:r>
                </w:p>
              </w:tc>
              <w:tc>
                <w:tcPr>
                  <w:tcW w:w="17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Traditional Arabic"/>
                      <w:sz w:val="28"/>
                      <w:szCs w:val="28"/>
                    </w:rPr>
                  </w:pP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تايلر</w:t>
                  </w:r>
                  <w:r>
                    <w:rPr>
                      <w:rFonts w:ascii="MS Sans Serif;Times New Roman" w:hAnsi="MS Sans Serif;Times New Roman" w:eastAsia="MS Sans Serif;Times New Roman" w:cs="MS Sans Serif;Times New Roman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MS Sans Serif;Times New Roman" w:hAnsi="MS Sans Serif;Times New Roman" w:cs="Traditional Arabic"/>
                      <w:sz w:val="28"/>
                      <w:sz w:val="28"/>
                      <w:szCs w:val="28"/>
                      <w:rtl w:val="true"/>
                    </w:rPr>
                    <w:t>يونج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135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 w:cs="Traditional Arabic"/>
          <w:sz w:val="28"/>
          <w:szCs w:val="28"/>
        </w:rPr>
      </w:pPr>
      <w:r>
        <w:rPr>
          <w:rFonts w:cs="Traditional Arabic" w:ascii="MS Sans Serif;Times New Roman" w:hAnsi="MS Sans Serif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MS Sans Serif;Times New Roman" w:hAnsi="MS Sans Serif;Times New Roman" w:cs="Traditional Arabic"/>
          <w:sz w:val="28"/>
          <w:szCs w:val="28"/>
        </w:rPr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جد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وغير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ثقافي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لدى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وقع</w:t>
      </w:r>
    </w:p>
    <w:p>
      <w:pPr>
        <w:pStyle w:val="Normal"/>
        <w:jc w:val="center"/>
        <w:rPr>
          <w:rFonts w:cs="Traditional Arabic"/>
        </w:rPr>
      </w:pPr>
      <w:r>
        <w:rPr>
          <w:rFonts w:eastAsia="MS Sans Serif;Times New Roman" w:cs="MS Sans Serif;Times New Roman" w:ascii="MS Sans Serif;Times New Roman" w:hAnsi="MS Sans Serif;Times New Roman"/>
          <w:color w:val="800000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مفكرة</w:t>
        </w:r>
        <w:r>
          <w:rPr>
            <w:rStyle w:val="InternetLink"/>
            <w:rFonts w:ascii="MS Sans Serif;Times New Roman" w:hAnsi="MS Sans Serif;Times New Roman" w:eastAsia="MS Sans Serif;Times New Roman" w:cs="MS Sans Serif;Times New Roman"/>
            <w:b/>
            <w:b/>
            <w:bCs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MS Sans Serif;Times New Roman" w:hAnsi="MS Sans Serif;Times New Roman" w:cs="Traditional Arabic"/>
            <w:b/>
            <w:b/>
            <w:bCs/>
            <w:color w:val="800000"/>
            <w:sz w:val="28"/>
            <w:sz w:val="28"/>
            <w:szCs w:val="28"/>
            <w:rtl w:val="true"/>
          </w:rPr>
          <w:t>الدعوية</w:t>
        </w:r>
      </w:hyperlink>
      <w:r>
        <w:rPr>
          <w:rFonts w:ascii="MS Sans Serif;Times New Roman" w:hAnsi="MS Sans Serif;Times New Roman" w:eastAsia="MS Sans Serif;Times New Roman" w:cs="MS Sans Serif;Times New Roman"/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هذه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تمت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الاستفادة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ها</w:t>
      </w:r>
      <w:r>
        <w:rPr>
          <w:rFonts w:ascii="MS Sans Serif;Times New Roman" w:hAnsi="MS Sans Serif;Times New Roman" w:eastAsia="MS Sans Serif;Times New Roman" w:cs="MS Sans Serif;Times New Roman"/>
          <w:sz w:val="28"/>
          <w:sz w:val="28"/>
          <w:szCs w:val="28"/>
          <w:rtl w:val="true"/>
        </w:rPr>
        <w:t xml:space="preserve"> </w:t>
      </w:r>
      <w:r>
        <w:rPr>
          <w:rFonts w:ascii="MS Sans Serif;Times New Roman" w:hAnsi="MS Sans Serif;Times New Roman" w:cs="Traditional Arabic"/>
          <w:sz w:val="28"/>
          <w:sz w:val="28"/>
          <w:szCs w:val="28"/>
          <w:rtl w:val="true"/>
        </w:rPr>
        <w:t>من</w:t>
      </w:r>
      <w:r>
        <w:rPr>
          <w:rFonts w:cs="Traditional Arabic" w:ascii="MS Sans Serif;Times New Roman" w:hAnsi="MS Sans Serif;Times New Roman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MS Sans Serif;Times New Roman" w:hAnsi="MS Sans Serif;Times New Roman"/>
          <w:b/>
          <w:b/>
          <w:bCs/>
          <w:color w:val="800000"/>
          <w:sz w:val="28"/>
          <w:szCs w:val="28"/>
          <w:u w:val="single"/>
        </w:rPr>
      </w:pP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عالم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الأسئلة</w:t>
      </w:r>
      <w:r>
        <w:rPr>
          <w:rFonts w:ascii="MS Sans Serif;Times New Roman" w:hAnsi="MS Sans Serif;Times New Roman" w:eastAsia="MS Sans Serif;Times New Roman" w:cs="MS Sans Serif;Times New Roman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;Times New Roman" w:hAnsi="MS Sans Serif;Times New Roman" w:cs="Traditional Arabic"/>
          <w:b/>
          <w:b/>
          <w:bCs/>
          <w:color w:val="800000"/>
          <w:sz w:val="28"/>
          <w:sz w:val="28"/>
          <w:szCs w:val="28"/>
          <w:u w:val="single"/>
          <w:rtl w:val="true"/>
        </w:rPr>
        <w:t>والمعلومات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wahmemo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8:06:00Z</dcterms:created>
  <dc:creator>asas</dc:creator>
  <dc:description/>
  <dc:language>en-US</dc:language>
  <cp:lastModifiedBy>asas</cp:lastModifiedBy>
  <dcterms:modified xsi:type="dcterms:W3CDTF">2001-08-21T18:06:00Z</dcterms:modified>
  <cp:revision>2</cp:revision>
  <dc:subject/>
  <dc:title>لقد اخترت حرف  البـاء</dc:title>
</cp:coreProperties>
</file>