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سابقة شري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وليس الذكر كالأنثى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للشيخ </w:t>
      </w:r>
      <w:r>
        <w:rPr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ج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كيف وصفت التوراة المحرفة المرأة ؟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اذا قال بولس النصارى عن المرأة ؟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 xml:space="preserve">ما الذي ألجأ المرأة للعمل في الغرب ؟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 xml:space="preserve">هل سألت نفسك أختي المسلمة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هل هذه المساواة التي ينادي بها الغرب وأذنابهم موافقة للفطرة والشرع </w:t>
      </w:r>
      <w:r>
        <w:rPr>
          <w:sz w:val="32"/>
          <w:szCs w:val="32"/>
          <w:rtl w:val="true"/>
        </w:rPr>
        <w:t>...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اذكري ما قاله أهل التشريح والطب في ذلك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لقد ظلم الغرب المرأة ظلماً عظيماً حين عرف لها العمل تعريفاً حسناً</w:t>
      </w:r>
      <w:r>
        <w:rPr>
          <w:sz w:val="32"/>
          <w:szCs w:val="32"/>
          <w:rtl w:val="true"/>
        </w:rPr>
        <w:t xml:space="preserve">!!. </w:t>
      </w:r>
      <w:r>
        <w:rPr>
          <w:sz w:val="32"/>
          <w:sz w:val="32"/>
          <w:szCs w:val="32"/>
          <w:rtl w:val="true"/>
        </w:rPr>
        <w:t xml:space="preserve">فما هو هذا التعريف ؟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 xml:space="preserve">ماذا قال الشيخ ابن عثيمين ـ رحمه الله ـ في عبا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إسلام دين المساواة ؟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/ ” </w:t>
      </w:r>
      <w:r>
        <w:rPr>
          <w:sz w:val="32"/>
          <w:sz w:val="32"/>
          <w:szCs w:val="32"/>
          <w:rtl w:val="true"/>
        </w:rPr>
        <w:t xml:space="preserve">النساء شقائق الرجال ” متى قالها الرسول صلى الله عليه وسلم ؟ وما هو تعليق الشيخ ؟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عدد رسول الله صلى الله عليه وسلم أمثلة من عمل المرأ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ذكري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 xml:space="preserve">قال الله تعالى </w:t>
      </w:r>
      <w:r>
        <w:rPr>
          <w:sz w:val="32"/>
          <w:szCs w:val="32"/>
          <w:rtl w:val="true"/>
        </w:rPr>
        <w:t xml:space="preserve">(( </w:t>
      </w:r>
      <w:r>
        <w:rPr>
          <w:sz w:val="32"/>
          <w:sz w:val="32"/>
          <w:szCs w:val="32"/>
          <w:rtl w:val="true"/>
        </w:rPr>
        <w:t>الرجال قوامون على النساء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 xml:space="preserve">)) </w:t>
      </w:r>
      <w:r>
        <w:rPr>
          <w:sz w:val="32"/>
          <w:sz w:val="32"/>
          <w:szCs w:val="32"/>
          <w:rtl w:val="true"/>
        </w:rPr>
        <w:t>ماذا قال الإمام   ابن كثير ـ رحمه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ـ  في تفسير هذه الآية ؟ </w:t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 xml:space="preserve">من أول من أحدث ضلالة التسوية في الميراث ؟ وما حكم من استباح ذلك ؟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 xml:space="preserve">ذكر الشيخ ــ حفظه الله ــ عدة فروق شرعية بين الرجل والمرأ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ذكري عشرة منه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 xml:space="preserve">ما هي كيفية التصفيق للمرأة إذا حدث أثناء صلاتها ما يحتاج إلى تنبيه ؟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 xml:space="preserve">ماذا قال الباحث الغربي إلينكس كرل حول فصل مناهج البنات الدراسية ؟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 xml:space="preserve">اذكري ثلاثة أقوال مما قالته نساء غربيات حول خروج المرأة وبقائها في المنزل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>أطلقت رئيسة تحرير مجلة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عروفة بدفاعها المستميت لأجل خروج المرأة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صرختها المدو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ماذا قالت ؟ </w:t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/ </w:t>
      </w:r>
      <w:r>
        <w:rPr>
          <w:sz w:val="32"/>
          <w:sz w:val="32"/>
          <w:szCs w:val="32"/>
          <w:rtl w:val="true"/>
        </w:rPr>
        <w:t xml:space="preserve">أحد أركان النهضة الإنجليزية يقول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إن النظام الذي يقضي بتشغيل المرأة في المعامل مهما نتج عنه من الثروة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فإن نتيجته هادمة لبناء الحياة المنزل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من هو ؟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ع تمنياتي لكم بحسن الفهم والفقه في الدين </w:t>
      </w:r>
      <w:r>
        <w:rPr>
          <w:b/>
          <w:bCs/>
          <w:sz w:val="28"/>
          <w:szCs w:val="28"/>
          <w:rtl w:val="true"/>
        </w:rPr>
        <w:t xml:space="preserve">.. </w:t>
      </w:r>
      <w:r>
        <w:rPr>
          <w:b/>
          <w:b/>
          <w:bCs/>
          <w:sz w:val="28"/>
          <w:sz w:val="28"/>
          <w:szCs w:val="28"/>
          <w:rtl w:val="true"/>
        </w:rPr>
        <w:t xml:space="preserve">وأن يجعلنا الله وإياكم من أنصار دينه 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صلى الله وسلم على نبينا محمد</w:t>
      </w:r>
    </w:p>
    <w:sectPr>
      <w:type w:val="nextPage"/>
      <w:pgSz w:w="11906" w:h="16838"/>
      <w:pgMar w:left="1021" w:right="1021" w:gutter="0" w:header="0" w:top="680" w:footer="0" w:bottom="7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22:45:00Z</dcterms:created>
  <dc:creator>***</dc:creator>
  <dc:description/>
  <cp:keywords/>
  <dc:language>en-US</dc:language>
  <cp:lastModifiedBy>***</cp:lastModifiedBy>
  <dcterms:modified xsi:type="dcterms:W3CDTF">2004-04-07T11:06:00Z</dcterms:modified>
  <cp:revision>8</cp:revision>
  <dc:subject/>
  <dc:title>مسابقة شريط  </dc:title>
</cp:coreProperties>
</file>