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حمد لله والصلاة والسلام على رسول الله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ما بعد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هذه مجموعة من الأسئلة  دارت في منتدى تحرير المرأة بين أعضاء المنتدى جمعتها ليمكن الاستفادة منها أسأل الله تعالى أن ينفع بها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ي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سلمت هي و زوجها سعيد بن عمرو ب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نفيل ، فلما علم عمر بإسلامها دخل عليها فشجها فبكت و قالت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يا ابن الخطاب ، م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كنت صانعاً فاصنعه فقد أسلمت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ي فاطمة بنت الخطاب أخت عمر بن الخطاب رضي الله عنه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ي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اج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ل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زوج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ل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جر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يم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سماء بنت عميس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مـــن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ـــ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زوج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رض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آخ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ذه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ئ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طش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فا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يت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دي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اث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ز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ي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بو سفيان بن الحارث</w:t>
      </w:r>
    </w:p>
    <w:p>
      <w:pPr>
        <w:pStyle w:val="Normal"/>
        <w:pBdr>
          <w:bottom w:val="thinThickSmallGap" w:sz="24" w:space="1" w:color="000000"/>
        </w:pBdr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د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خلا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فض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تر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يم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جو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؟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وية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before="280" w:after="2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جرا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ت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ف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جائ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ب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فقيه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لقدو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عالم اليمن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كان ابن عباس يجله ويحترم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يأذن له مع الخواص وقد قال عنه ابن عباس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إني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ظنه من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ه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لجن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قا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بن حبان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كان من عباد اليمن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من سادات التابعين </w:t>
      </w:r>
      <w:r>
        <w:rPr>
          <w:rFonts w:cs="Arial" w:ascii="Arial" w:hAnsi="Arial"/>
          <w:b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مستجاب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لدعو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حج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ربعي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سن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توفي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بمك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يام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الموسم سنة ست ومائ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ل هو</w:t>
      </w:r>
      <w:r>
        <w:rPr>
          <w:rFonts w:cs="Arial" w:ascii="Arial" w:hAnsi="Arial"/>
          <w:b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نصور بن المعتمر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 xml:space="preserve">... 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طاووس بن كيسان </w:t>
      </w:r>
      <w:r>
        <w:rPr>
          <w:rFonts w:cs="Arial" w:ascii="Arial" w:hAnsi="Arial"/>
          <w:b/>
          <w:sz w:val="32"/>
          <w:szCs w:val="32"/>
          <w:rtl w:val="true"/>
        </w:rPr>
        <w:t>.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سعيد بن المسيب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شريح القاضي </w:t>
      </w:r>
      <w:r>
        <w:rPr>
          <w:rFonts w:cs="Arial" w:ascii="Arial" w:hAnsi="Arial"/>
          <w:b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و طاووس بن كيسان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ندما رأت ذهول المسلمي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ارتباكهم يوم حنين ، ركبت جمل زوجها ، وهرولت به نحو النبي صلى الله عليه وسلم ،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لما تحرك جنينها في بطنها خلعت بردتها وشدت بها على بطنها ، ولما بلغت النبي صل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له عليه وسلم قالت له </w:t>
      </w:r>
      <w:r>
        <w:rPr>
          <w:rFonts w:cs="Arial" w:ascii="Arial" w:hAnsi="Arial"/>
          <w:b/>
          <w:sz w:val="32"/>
          <w:szCs w:val="32"/>
          <w:rtl w:val="true"/>
        </w:rPr>
        <w:t xml:space="preserve">:[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قتل هؤلاء الذين ينهزمون عنك كما تقتل الذين يقاتلونك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إنهم لذلك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ه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>] 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من هي هذه الصحابية الوفية الشجاعة ؟</w:t>
      </w:r>
      <w:r>
        <w:rPr>
          <w:rFonts w:cs="Arial" w:ascii="Arial" w:hAnsi="Arial"/>
          <w:b/>
          <w:sz w:val="32"/>
          <w:szCs w:val="32"/>
          <w:rtl w:val="true"/>
        </w:rPr>
        <w:t>!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هل هي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طمة بنت الخطاب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خولة بنت ثعلب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م سليم بنت ملحان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م سليم بنت ملحان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قال له الرسول عليه الصلاة والسلام أما ترض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ن تكون مني بمنزلة هارون من موسى ؟ غير أنه لا نبي بعدي </w:t>
      </w:r>
      <w:r>
        <w:rPr>
          <w:rFonts w:cs="Arial" w:ascii="Arial" w:hAnsi="Arial"/>
          <w:b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من السابقين الأولين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شهد المشاهد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كان دور عظيم في هجرة الرسول صل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له عليه وسلم على صغر سنه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هو أول من أسلم من الصغار </w:t>
      </w:r>
      <w:r>
        <w:rPr>
          <w:rFonts w:cs="Arial" w:ascii="Arial" w:hAnsi="Arial"/>
          <w:b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لى بن أبي طالب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before="280" w:after="2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ح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و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رأ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قرأ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ت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ب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قر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ت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ت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بد الله بن عمرو بن العاص رضي الله عنهما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ت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شر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فيل؟؟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32"/>
          <w:szCs w:val="32"/>
        </w:rPr>
      </w:pPr>
      <w:r>
        <w:rPr>
          <w:rFonts w:cs="Arial" w:ascii="Arial" w:hAnsi="Arial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امر بن واثلة الليثي الكناني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br/>
        <w:br/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قلائ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بلائ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ديج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ع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ئ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حكيم بن حزام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بعد فتح مكة تقاطرت الوفود على المدينة المنورة تعلن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إسلامه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حتى سمي هذ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عام عام الوفود </w:t>
      </w:r>
      <w:r>
        <w:rPr>
          <w:rFonts w:cs="Arial" w:ascii="Arial" w:hAnsi="Arial"/>
          <w:b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بعث رسول الله صلى الله عليه وسلم خالد بن الوليد إلى أه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يمن يدعوهم إلى الإسلام ومعه نفر من المسلمين </w:t>
      </w:r>
      <w:r>
        <w:rPr>
          <w:rFonts w:cs="Arial" w:ascii="Arial" w:hAnsi="Arial"/>
          <w:b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أقاموا بينهم ستة أشهر فلم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يستجيبوا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أرسل رسول الله صلى الله عليه وسلم أحد الصحابة رضوان الله عليهم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قرأ عليهم كتاب الله فأسلمت همدان جميعا </w:t>
      </w:r>
      <w:r>
        <w:rPr>
          <w:rFonts w:cs="Arial" w:ascii="Arial" w:hAnsi="Arial"/>
          <w:b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كتب بذلك إلى رسول الله صلى الله علي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سلم فخر ساجداً ثم رفع رأسه وقال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سلام على همدان </w:t>
      </w:r>
      <w:r>
        <w:rPr>
          <w:rFonts w:cs="Arial" w:ascii="Arial" w:hAnsi="Arial"/>
          <w:b/>
          <w:sz w:val="32"/>
          <w:szCs w:val="32"/>
        </w:rPr>
        <w:t>00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سلام على همدان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ن هو الصحابي الذي أرسله الرسول صلى الله عليه وسلم ؟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علي بن أبي طالب رضي الله عنه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ن صحابة رسول الله صلى الله عليه وسلم ، كان من المفترض أن يكو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رفيق رسول الله وأب بكر في الهجرة ، لكن قريش حالت دون ذلك ، وتم حبسه ووضع القيد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ي رجله ، لكن تمكن من الإفلات من الحبس ولحق بالنبي صلى الله عليه وسلم ، فأدرك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مشركون في الطريق فصاح بهم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يا معشر قريش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لقد علمتم أني أرماكم سهما ،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له لأرمينكم بكل سهم في كنانتي حتى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إ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ذا فنيت حاربتكم بسيفي ، حتى لا يبقى منكم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حد ، فإن شئتم ذلك أو أدلكم على مال لي بمكة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تشاوروا وقالوا دلنا عل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لمال ، فدلهم على مال كان يجمعه في مكة ، فأخلوا سبيله ، فأدرك النبي صلى الل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عليه وسلم في قباء ، فلما رآه النبي صلى اله عليه وسلم وعنده الصحابة قال له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cs="Arial" w:ascii="Arial" w:hAnsi="Arial"/>
          <w:b/>
          <w:sz w:val="32"/>
          <w:szCs w:val="32"/>
          <w:rtl w:val="true"/>
        </w:rPr>
        <w:t>[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ربح البيع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ب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يحيى ، ربح البيع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ب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يحيى ، ربح البيع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ب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يحيى </w:t>
      </w:r>
      <w:r>
        <w:rPr>
          <w:rFonts w:cs="Arial" w:ascii="Arial" w:hAnsi="Arial"/>
          <w:b/>
          <w:sz w:val="32"/>
          <w:szCs w:val="32"/>
          <w:rtl w:val="true"/>
        </w:rPr>
        <w:t>]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أنزل الله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cs="Arial" w:ascii="Arial" w:hAnsi="Arial"/>
          <w:b/>
          <w:sz w:val="32"/>
          <w:szCs w:val="32"/>
          <w:rtl w:val="true"/>
        </w:rPr>
        <w:t>[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من الناس من يشري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سه ابتغاء مرضات الله </w:t>
      </w:r>
      <w:r>
        <w:rPr>
          <w:rFonts w:cs="Arial" w:ascii="Arial" w:hAnsi="Arial"/>
          <w:b/>
          <w:sz w:val="32"/>
          <w:szCs w:val="32"/>
          <w:rtl w:val="true"/>
        </w:rPr>
        <w:t>...</w:t>
      </w:r>
      <w:r>
        <w:rPr>
          <w:rFonts w:cs="Arial" w:ascii="Arial" w:hAnsi="Arial"/>
          <w:b/>
          <w:sz w:val="32"/>
          <w:szCs w:val="32"/>
          <w:rtl w:val="true"/>
        </w:rPr>
        <w:t>]</w:t>
      </w: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م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و هذا الصحابي الجليل ؟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صهيب الرومي رضي الله عنه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</w:tabs>
      <w:jc w:val="left"/>
      <w:rPr/>
    </w:pPr>
    <w:r>
      <w:rPr>
        <w:rtl w:val="true"/>
      </w:rPr>
      <w:t>مسابقة</w:t>
    </w:r>
    <w:r>
      <w:rPr>
        <w:rFonts w:cs="Times New Roman"/>
        <w:rtl w:val="true"/>
      </w:rPr>
      <w:t xml:space="preserve"> </w:t>
    </w:r>
    <w:r>
      <w:rPr>
        <w:rtl w:val="true"/>
      </w:rPr>
      <w:t>من</w:t>
    </w:r>
    <w:r>
      <w:rPr>
        <w:rFonts w:cs="Times New Roman"/>
        <w:rtl w:val="true"/>
      </w:rPr>
      <w:t xml:space="preserve"> </w:t>
    </w:r>
    <w:r>
      <w:rPr>
        <w:rtl w:val="true"/>
      </w:rPr>
      <w:t>هو</w:t>
    </w:r>
    <w:r>
      <w:rPr>
        <w:rFonts w:cs="Times New Roman"/>
        <w:rtl w:val="true"/>
      </w:rPr>
      <w:t xml:space="preserve"> </w:t>
    </w:r>
    <w:r>
      <w:rPr>
        <w:rtl w:val="true"/>
      </w:rPr>
      <w:t>؟؟</w:t>
    </w:r>
    <w:r>
      <w:rPr>
        <w:rFonts w:cs="Times New Roman"/>
        <w:rtl w:val="true"/>
      </w:rPr>
      <w:t xml:space="preserve"> </w:t>
    </w:r>
    <w:r>
      <w:rPr>
        <w:rtl w:val="true"/>
      </w:rPr>
      <w:t>ومن</w:t>
    </w:r>
    <w:r>
      <w:rPr>
        <w:rFonts w:cs="Times New Roman"/>
        <w:rtl w:val="true"/>
      </w:rPr>
      <w:t xml:space="preserve"> </w:t>
    </w:r>
    <w:r>
      <w:rPr>
        <w:rtl w:val="true"/>
      </w:rPr>
      <w:t>هي</w:t>
    </w:r>
    <w:r>
      <w:rPr>
        <w:rFonts w:cs="Times New Roman"/>
        <w:rtl w:val="true"/>
      </w:rPr>
      <w:t xml:space="preserve"> </w:t>
    </w:r>
    <w:r>
      <w:rPr>
        <w:rtl w:val="true"/>
      </w:rPr>
      <w:t>؟؟</w:t>
    </w:r>
    <w:r>
      <w:rPr>
        <w:rFonts w:cs="Times New Roman"/>
        <w:rtl w:val="true"/>
      </w:rPr>
      <w:t xml:space="preserve">                                    </w:t>
    </w:r>
    <w:r>
      <w:rPr>
        <w:rtl w:val="true"/>
      </w:rPr>
      <w:drawing>
        <wp:inline distT="0" distB="0" distL="0" distR="0">
          <wp:extent cx="2221230" cy="43624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9" r="-1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2123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bCs w:val="false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65.108.28.173/vb/index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20:14:00Z</dcterms:created>
  <dc:creator>win-me</dc:creator>
  <dc:description/>
  <dc:language>en-US</dc:language>
  <cp:lastModifiedBy>win-me</cp:lastModifiedBy>
  <dcterms:modified xsi:type="dcterms:W3CDTF">2001-06-22T15:14:00Z</dcterms:modified>
  <cp:revision>10</cp:revision>
  <dc:subject/>
  <dc:title/>
</cp:coreProperties>
</file>