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4455</wp:posOffset>
                </wp:positionH>
                <wp:positionV relativeFrom="paragraph">
                  <wp:posOffset>-636270</wp:posOffset>
                </wp:positionV>
                <wp:extent cx="7158990" cy="4888865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4888800"/>
                          <a:chOff x="0" y="0"/>
                          <a:chExt cx="7158960" cy="4888800"/>
                        </a:xfrm>
                      </wpg:grpSpPr>
                      <wpg:grpSp>
                        <wpg:cNvGrpSpPr/>
                        <wpg:grpSpPr>
                          <a:xfrm>
                            <a:off x="3590280" y="0"/>
                            <a:ext cx="3568680" cy="48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600280" cy="17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69164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33254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165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لسر هذه المرة هو عبارة عن اختبار  لسعة خيالك ، حاول ان تكمل –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u w:val="single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أنت لوحدك فقط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 xml:space="preserve">- هذا الرسم ليصبح  رسم لأي شيء معروف، وعجل بالتسليم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و سمح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أين تختفي محفظة العالم بومان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ن أول أمير مسلم على الكوف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كم عدد النقاط التي فوق الحروف في هذه الصفح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حاكم على الأندلس من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3817800"/>
                              <a:ext cx="32400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440"/>
                                <a:ext cx="182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510">
                                    <a:moveTo>
                                      <a:pt x="0" y="0"/>
                                    </a:moveTo>
                                    <a:cubicBezTo>
                                      <a:pt x="14" y="124"/>
                                      <a:pt x="29" y="249"/>
                                      <a:pt x="105" y="334"/>
                                    </a:cubicBezTo>
                                    <a:cubicBezTo>
                                      <a:pt x="181" y="419"/>
                                      <a:pt x="392" y="481"/>
                                      <a:pt x="456" y="51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0"/>
                                <a:ext cx="84600" cy="23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73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68680" cy="48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600280" cy="17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69164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33254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165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لسر هذه المرة هو عبارة عن اختبار  لسعة خيالك ، حاول ان تكمل –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u w:val="single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أنت لوحدك فقط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 xml:space="preserve">- هذا الرسم ليصبح  رسم لأي شيء معروف، وعجل بالتسليم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و سمح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أين تختفي محفظة العالم بومان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ن أول أمير مسلم على الكوف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كم عدد النقاط التي فوق الحروف في هذه الصفح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حاكم على الأندلس من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3817800"/>
                              <a:ext cx="32400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440"/>
                                <a:ext cx="182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510">
                                    <a:moveTo>
                                      <a:pt x="0" y="0"/>
                                    </a:moveTo>
                                    <a:cubicBezTo>
                                      <a:pt x="14" y="124"/>
                                      <a:pt x="29" y="249"/>
                                      <a:pt x="105" y="334"/>
                                    </a:cubicBezTo>
                                    <a:cubicBezTo>
                                      <a:pt x="181" y="419"/>
                                      <a:pt x="392" y="481"/>
                                      <a:pt x="456" y="51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0"/>
                                <a:ext cx="84600" cy="23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73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-50.1pt;width:563.7pt;height:384.95pt" coordorigin="2133,-1002" coordsize="11274,7699">
                <v:group id="shape_0" style="position:absolute;left:7787;top:-1002;width:5620;height:7699"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9101;top:-100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243;top:3931;width:4094;height:2766"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9243;top:4033;width:3993;height:2663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195;top:3931;width:3142;height:26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سر هذه المرة هو عبارة عن اختبار  لسعة خيالك ، حاول ان تكمل –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u w:val="singl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نت لوحدك فقط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- هذا الرسم ليصبح  رسم لأي شيء معروف، وعجل بالتسليم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87;top:923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و سمح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أين تختفي محفظة العالم بومان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ن أول أمير مسلم على الكوف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كم عدد النقاط التي فوق الحروف في هذه الصفح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حاكم على الأندلس من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95;top:5011;width:509;height:895">
                    <v:shape id="shape_0" coordsize="456,510" path="m0,0c14,124,29,249,105,334c181,419,392,481,456,510e" stroked="t" o:allowincell="f" style="position:absolute;left:8095;top:5395;width:287;height: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8106,5011" to="8238,5379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2,5904" to="8604,5904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33;top:-1002;width:5620;height:7699">
                  <v:shape id="shape_0" fillcolor="white" stroked="f" o:allowincell="f" style="position:absolute;left:3447;top:-100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3589;top:3931;width:4094;height:2766">
                    <v:shape id="shape_0" fillcolor="white" stroked="t" o:allowincell="f" style="position:absolute;left:3589;top:4033;width:3993;height:2663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41;top:3931;width:3142;height:26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سر هذه المرة هو عبارة عن اختبار  لسعة خيالك ، حاول ان تكمل –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u w:val="singl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نت لوحدك فقط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- هذا الرسم ليصبح  رسم لأي شيء معروف، وعجل بالتسليم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33;top:923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و سمح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أين تختفي محفظة العالم بومان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ن أول أمير مسلم على الكوف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كم عدد النقاط التي فوق الحروف في هذه الصفح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حاكم على الأندلس من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41;top:5011;width:509;height:895">
                    <v:shape id="shape_0" coordsize="456,510" path="m0,0c14,124,29,249,105,334c181,419,392,481,456,510e" stroked="t" o:allowincell="f" style="position:absolute;left:2441;top:5395;width:287;height: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452,5011" to="2584,5379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18,5904" to="2950,5904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54455</wp:posOffset>
                </wp:positionH>
                <wp:positionV relativeFrom="paragraph">
                  <wp:posOffset>4537710</wp:posOffset>
                </wp:positionV>
                <wp:extent cx="7158990" cy="488886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960" cy="4888800"/>
                          <a:chOff x="0" y="0"/>
                          <a:chExt cx="7158960" cy="4888800"/>
                        </a:xfrm>
                      </wpg:grpSpPr>
                      <wpg:grpSp>
                        <wpg:cNvGrpSpPr/>
                        <wpg:grpSpPr>
                          <a:xfrm>
                            <a:off x="3590280" y="0"/>
                            <a:ext cx="3568680" cy="48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600280" cy="17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69164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33254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165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لسر هذه المرة هو عبارة عن اختبار  لسعة خيالك ، حاول ان تكمل –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u w:val="single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أنت لوحدك فقط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 xml:space="preserve">- هذا الرسم ليصبح  رسم لأي شيء معروف، وعجل بالتسليم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و سمح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أين تختفي محفظة العالم بومان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ن أول أمير مسلم على الكوف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كم عدد النقاط التي فوق الحروف في هذه الصفح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حاكم على الأندلس من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3817800"/>
                              <a:ext cx="32400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440"/>
                                <a:ext cx="182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510">
                                    <a:moveTo>
                                      <a:pt x="0" y="0"/>
                                    </a:moveTo>
                                    <a:cubicBezTo>
                                      <a:pt x="14" y="124"/>
                                      <a:pt x="29" y="249"/>
                                      <a:pt x="105" y="334"/>
                                    </a:cubicBezTo>
                                    <a:cubicBezTo>
                                      <a:pt x="181" y="419"/>
                                      <a:pt x="392" y="481"/>
                                      <a:pt x="456" y="51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0"/>
                                <a:ext cx="84600" cy="23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73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3568680" cy="488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132000"/>
                              <a:ext cx="2600280" cy="175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160"/>
                                <a:ext cx="2536200" cy="169164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33254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165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لسر هذه المرة هو عبارة عن اختبار  لسعة خيالك ، حاول ان تكمل –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u w:val="single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أنت لوحدك فقط</w:t>
                                  </w: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 xml:space="preserve">- هذا الرسم ليصبح  رسم لأي شيء معروف، وعجل بالتسليم.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و سمح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أين تختفي محفظة العالم بومان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ن أول أمير مسلم على الكوف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كم عدد النقاط التي فوق الحروف في هذه الصفح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حاكم على الأندلس من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5480" y="3817800"/>
                              <a:ext cx="324000" cy="56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440"/>
                                <a:ext cx="182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510">
                                    <a:moveTo>
                                      <a:pt x="0" y="0"/>
                                    </a:moveTo>
                                    <a:cubicBezTo>
                                      <a:pt x="14" y="124"/>
                                      <a:pt x="29" y="249"/>
                                      <a:pt x="105" y="334"/>
                                    </a:cubicBezTo>
                                    <a:cubicBezTo>
                                      <a:pt x="181" y="419"/>
                                      <a:pt x="392" y="481"/>
                                      <a:pt x="456" y="51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0" y="0"/>
                                <a:ext cx="84600" cy="234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040" y="567360"/>
                                <a:ext cx="147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65pt;margin-top:357.3pt;width:563.7pt;height:384.95pt" coordorigin="2133,7146" coordsize="11274,7699">
                <v:group id="shape_0" style="position:absolute;left:7787;top:7146;width:5620;height:7699">
                  <v:shape id="shape_0" fillcolor="white" stroked="f" o:allowincell="f" style="position:absolute;left:9101;top:714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243;top:12078;width:4094;height:2766">
                    <v:shape id="shape_0" fillcolor="white" stroked="t" o:allowincell="f" style="position:absolute;left:9243;top:12181;width:3993;height:2663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0195;top:12078;width:3142;height:26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سر هذه المرة هو عبارة عن اختبار  لسعة خيالك ، حاول ان تكمل –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u w:val="singl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نت لوحدك فقط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- هذا الرسم ليصبح  رسم لأي شيء معروف، وعجل بالتسليم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87;top:9071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و سمح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أين تختفي محفظة العالم بومان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ن أول أمير مسلم على الكوف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كم عدد النقاط التي فوق الحروف في هذه الصفح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حاكم على الأندلس من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095;top:13158;width:509;height:895">
                    <v:shape id="shape_0" coordsize="456,510" path="m0,0c14,124,29,249,105,334c181,419,392,481,456,510e" stroked="t" o:allowincell="f" style="position:absolute;left:8095;top:13543;width:287;height: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8106,13158" to="8238,13526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72,14052" to="8604,1405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33;top:7146;width:5620;height:7699">
                  <v:shape id="shape_0" fillcolor="white" stroked="f" o:allowincell="f" style="position:absolute;left:3447;top:7146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3589;top:12078;width:4094;height:2766">
                    <v:shape id="shape_0" fillcolor="white" stroked="t" o:allowincell="f" style="position:absolute;left:3589;top:12181;width:3993;height:2663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41;top:12078;width:3142;height:26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لسر هذه المرة هو عبارة عن اختبار  لسعة خيالك ، حاول ان تكمل –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u w:val="single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أنت لوحدك فقط</w:t>
                            </w: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- هذا الرسم ليصبح  رسم لأي شيء معروف، وعجل بالتسليم.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33;top:9071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و سمح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أين تختفي محفظة العالم بومان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ن أول أمير مسلم على الكوف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كم عدد النقاط التي فوق الحروف في هذه الصفح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حاكم على الأندلس من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41;top:13158;width:509;height:895">
                    <v:shape id="shape_0" coordsize="456,510" path="m0,0c14,124,29,249,105,334c181,419,392,481,456,510e" stroked="t" o:allowincell="f" style="position:absolute;left:2441;top:13543;width:287;height:509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none"/>
                    </v:shape>
                    <v:line id="shape_0" from="2452,13158" to="2584,13526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18,14052" to="2950,1405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29T17:54:00Z</dcterms:modified>
  <cp:revision>2</cp:revision>
  <dc:subject/>
  <dc:title/>
</cp:coreProperties>
</file>