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8735</wp:posOffset>
                </wp:positionH>
                <wp:positionV relativeFrom="paragraph">
                  <wp:posOffset>-570230</wp:posOffset>
                </wp:positionV>
                <wp:extent cx="7248525" cy="4232910"/>
                <wp:effectExtent l="0" t="0" r="0" b="3562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8600" cy="4232880"/>
                          <a:chOff x="0" y="0"/>
                          <a:chExt cx="7248600" cy="423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8680" cy="42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178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14360"/>
                              <a:ext cx="3568680" cy="255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زياد بن أبي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في كلية الط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طال عمرك عددها 84 نقط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سعد بن أبي وقاص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في الكلي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سمع كلام الرجاجيل ترىعددها 114 نقط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عبد العزيز بن موسى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طارق بن زياد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477240"/>
                              <a:ext cx="3278520" cy="75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79920" y="0"/>
                            <a:ext cx="3568680" cy="42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120" y="0"/>
                              <a:ext cx="2272680" cy="1178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14360"/>
                              <a:ext cx="3568680" cy="255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زياد بن أبي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في كلية الط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طال عمرك عددها 84 نقط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سعد بن أبي وقاص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في الكلي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سمع كلام الرجاجيل ترىعددها 114 نقط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عبد العزيز بن موسى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طارق بن زياد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477240"/>
                              <a:ext cx="3278520" cy="75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-44.9pt;width:570.75pt;height:333.3pt" coordorigin="2061,-898" coordsize="11415,6666">
                <v:group id="shape_0" style="position:absolute;left:2061;top:-898;width:5620;height:6666">
                  <v:shapetype id="_x0000_t140" coordsize="21600,21600" o:spt="140" adj="5400" path="m0@0l10800,l21600@0em,21600l10800@1l21600,21600e">
                    <v:stroke joinstyle="miter"/>
                    <v:formulas>
                      <v:f eqn="val #0"/>
                      <v:f eqn="sum 0 height @0"/>
                    </v:formulas>
                    <v:handles>
                      <v:h position="0,@0"/>
                    </v:handles>
                  </v:shapetype>
                  <v:shape id="shape_0" fillcolor="white" stroked="f" o:allowincell="f" style="position:absolute;left:3375;top:-898;width:3578;height:1855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061;top:1172;width:5619;height:40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زياد بن أبي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في كلية الطب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طال عمرك عددها 84 نقط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سعد بن أبي وقاص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في الكلي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سمع كلام الرجاجيل ترىعددها 114 نقط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عبد العزيز بن موسى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طارق بن زياد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3;top:4578;width:5162;height:11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56;top:-898;width:5620;height:6666">
                  <v:shape id="shape_0" fillcolor="white" stroked="f" o:allowincell="f" style="position:absolute;left:9170;top:-898;width:3578;height:1855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7856;top:1172;width:5619;height:40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زياد بن أبي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في كلية الطب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طال عمرك عددها 84 نقط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سعد بن أبي وقاص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في الكلي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سمع كلام الرجاجيل ترىعددها 114 نقط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عبد العزيز بن موسى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طارق بن زياد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8;top:4578;width:5162;height:11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08735</wp:posOffset>
                </wp:positionH>
                <wp:positionV relativeFrom="paragraph">
                  <wp:posOffset>4632960</wp:posOffset>
                </wp:positionV>
                <wp:extent cx="7248525" cy="4232910"/>
                <wp:effectExtent l="0" t="0" r="0" b="3562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8600" cy="4232880"/>
                          <a:chOff x="0" y="0"/>
                          <a:chExt cx="7248600" cy="423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68680" cy="42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178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14360"/>
                              <a:ext cx="3568680" cy="255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زياد بن أبي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في كلية الطب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طال عمرك عددها 84 نقطة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سعد بن أبي وقاص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في الكلي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سمع كلام الرجاجيل ترىعددها 114 نقطه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عبد العزيز بن موسى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72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طارق بن زياد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477240"/>
                              <a:ext cx="3278520" cy="75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79920" y="0"/>
                            <a:ext cx="3568680" cy="42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120" y="0"/>
                              <a:ext cx="2272680" cy="1178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w w:val="120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14360"/>
                              <a:ext cx="3568680" cy="255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زياد بن أبيه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في كلية الطب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طال عمرك عددها 84 نقطة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سعد بن أبي وقاص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في الكليه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سمع كلام الرجاجيل ترىعددها 114 نقطه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عبد العزيز بن موسى.</w:t>
                                </w:r>
                              </w:p>
                              <w:p>
                                <w:pPr>
                                  <w:tabs>
                                    <w:tab w:val="left" w:pos="94" w:leader="none"/>
                                  </w:tabs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طارق بن زياد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377" w:right="0" w:hanging="377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320" y="3477240"/>
                              <a:ext cx="3278520" cy="75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الاسم الكريم: ...........................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0"/>
                                    <w:b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من أســــــرة:...............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364.8pt;width:570.75pt;height:333.3pt" coordorigin="2061,7296" coordsize="11415,6666">
                <v:group id="shape_0" style="position:absolute;left:2061;top:7296;width:5620;height:6666">
                  <v:shape id="shape_0" fillcolor="white" stroked="f" o:allowincell="f" style="position:absolute;left:3375;top:7296;width:3578;height:1855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2061;top:9366;width:5619;height:40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زياد بن أبي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في كلية الطب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طال عمرك عددها 84 نقطة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سعد بن أبي وقاص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في الكلي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سمع كلام الرجاجيل ترىعددها 114 نقطه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عبد العزيز بن موسى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72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طارق بن زياد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3;top:12772;width:5162;height:11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56;top:7296;width:5620;height:6666">
                  <v:shape id="shape_0" fillcolor="white" stroked="f" o:allowincell="f" style="position:absolute;left:9170;top:7296;width:3578;height:1855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w w:val="120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shape id="shape_0" stroked="f" o:allowincell="f" style="position:absolute;left:7856;top:9366;width:5619;height:40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زياد بن أبيه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في كلية الطب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طال عمرك عددها 84 نقطة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سعد بن أبي وقاص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في الكليه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سمع كلام الرجاجيل ترىعددها 114 نقطه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عبد العزيز بن موسى.</w:t>
                          </w:r>
                        </w:p>
                        <w:p>
                          <w:pPr>
                            <w:tabs>
                              <w:tab w:val="left" w:pos="94" w:leader="none"/>
                            </w:tabs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طارق بن زياد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377" w:right="0" w:hanging="377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8;top:12772;width:5162;height:11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الاسم الكريم: ...........................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من أســــــرة:....................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31T02:32:00Z</dcterms:modified>
  <cp:revision>5</cp:revision>
  <dc:subject/>
  <dc:title/>
</cp:coreProperties>
</file>