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01565</wp:posOffset>
                </wp:positionH>
                <wp:positionV relativeFrom="paragraph">
                  <wp:posOffset>-518795</wp:posOffset>
                </wp:positionV>
                <wp:extent cx="3568700" cy="4977765"/>
                <wp:effectExtent l="0" t="0" r="0" b="577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4977720"/>
                          <a:chOff x="0" y="0"/>
                          <a:chExt cx="3568680" cy="4977720"/>
                        </a:xfrm>
                      </wpg:grpSpPr>
                      <wps:wsp>
                        <wps:cNvSpPr txBox="1"/>
                        <wps:spPr>
                          <a:xfrm>
                            <a:off x="834480" y="0"/>
                            <a:ext cx="2272680" cy="109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خلطة السر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013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2200"/>
                            <a:ext cx="356868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اقلب الورقة ، ثم ضع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رق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كل معلومة أمام السؤال الذي يناسب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أ-ما أول غزوة للنبي صلى الله عليه وسلم؟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ب- ماذا تعني كلمة "ناتو" ؟ 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ج-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من هو قاتل مسيلمة الكذاب</w:t>
                              </w:r>
                              <w:r>
                                <w:rPr>
                                  <w:kern w:val="2"/>
                                  <w:szCs w:val="28"/>
                                  <w:sz w:val="3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؟ (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د-لماذا يطفو الخشب على سطح الماء؟ (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87120"/>
                            <a:ext cx="22478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... ولو رمى بك غير الله لم تص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997360"/>
                            <a:ext cx="2143080" cy="1590840"/>
                          </a:xfrm>
                          <a:prstGeom prst="downArrowCallout">
                            <a:avLst>
                              <a:gd name="adj1" fmla="val 33681"/>
                              <a:gd name="adj2" fmla="val 34408"/>
                              <a:gd name="adj3" fmla="val 21889"/>
                              <a:gd name="adj4" fmla="val 73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95pt;margin-top:-40.85pt;width:281pt;height:391.95pt" coordorigin="7719,-817" coordsize="5620,7839">
                <v:shapetype id="_x0000_t140" coordsize="21600,21600" o:spt="140" adj="5400" path="m0@0l10800,l21600@0em,21600l10800@1l21600,21600e">
                  <v:stroke joinstyle="miter"/>
                  <v:formulas>
                    <v:f eqn="val #0"/>
                    <v:f eqn="sum 0 height @0"/>
                  </v:formulas>
                  <v:handles>
                    <v:h position="0,@0"/>
                  </v:handles>
                </v:shapetype>
                <v:shape id="shape_0" fillcolor="white" stroked="f" o:allowincell="f" style="position:absolute;left:9033;top:-817;width:3578;height:1724;mso-wrap-style:none;v-text-anchor:middle;mso-position-horizontal-relative:page" type="_x0000_t1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الخلطة السرية</w:t>
                        </w:r>
                      </w:p>
                    </w:txbxContent>
                  </v:textbox>
                  <v:path textpathok="t"/>
                  <v:textpath on="t" fitshape="t" string="الخلطة السرية" style="font-family:&quot;AL-Hor&quot;;font-size:4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19;top:1108;width:5619;height:3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اقلب الورقة ، ثم ضع </w:t>
                        </w:r>
                        <w:r>
                          <w:rPr>
                            <w:kern w:val="2"/>
                            <w:sz w:val="30"/>
                            <w:szCs w:val="2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رقم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كل معلومة أمام السؤال الذي يناسب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أ-ما أول غزوة للنبي صلى الله عليه وسلم؟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ب- ماذا تعني كلمة "ناتو" ؟ 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ج-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من هو قاتل مسيلمة الكذاب</w:t>
                        </w:r>
                        <w:r>
                          <w:rPr>
                            <w:kern w:val="2"/>
                            <w:szCs w:val="28"/>
                            <w:sz w:val="3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؟ (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د-لماذا يطفو الخشب على سطح الماء؟ (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1;top:6407;width:3539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... ولو رمى بك غير الله لم تص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stroked="t" o:allowincell="f" style="position:absolute;left:9061;top:3903;width:3374;height:2504;mso-wrap-style:none;v-text-anchor:middle;mso-position-horizontal-relative:page" type="_x0000_t8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10335</wp:posOffset>
                </wp:positionH>
                <wp:positionV relativeFrom="paragraph">
                  <wp:posOffset>-518795</wp:posOffset>
                </wp:positionV>
                <wp:extent cx="3568700" cy="4977765"/>
                <wp:effectExtent l="0" t="0" r="0" b="711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4977720"/>
                          <a:chOff x="0" y="0"/>
                          <a:chExt cx="3568680" cy="4977720"/>
                        </a:xfrm>
                      </wpg:grpSpPr>
                      <wps:wsp>
                        <wps:cNvSpPr txBox="1"/>
                        <wps:spPr>
                          <a:xfrm>
                            <a:off x="834480" y="0"/>
                            <a:ext cx="2272680" cy="1095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9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الخلطة السر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hevron">
                            <a:avLst>
                              <a:gd name="adj" fmla="val 2013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2200"/>
                            <a:ext cx="3568680" cy="23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اقلب الورقة ، ثم ضع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u w:val="single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رقم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كل معلومة أمام السؤال الذي يناسبها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أ-ما أول غزوة للنبي صلى الله عليه وسلم؟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ب- ماذا تعني كلمة "ناتو" ؟ (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ج-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من هو قاتل مسيلمة الكذاب</w:t>
                              </w:r>
                              <w:r>
                                <w:rPr>
                                  <w:kern w:val="2"/>
                                  <w:szCs w:val="28"/>
                                  <w:sz w:val="3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؟ ( 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د-لماذا يطفو الخشب على سطح الماء؟ (   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4587120"/>
                            <a:ext cx="22478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Times New Roman" w:hAnsi="Times New Roman" w:eastAsia="Times New Roman" w:cs="AL-Mateen"/>
                                  <w:color w:val="auto"/>
                                  <w:lang w:val="en-US" w:bidi="ar-SA"/>
                                </w:rPr>
                                <w:t>رمى بك الله برجيها فهدّمها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2997360"/>
                            <a:ext cx="2143080" cy="1590840"/>
                          </a:xfrm>
                          <a:prstGeom prst="downArrowCallout">
                            <a:avLst>
                              <a:gd name="adj1" fmla="val 33681"/>
                              <a:gd name="adj2" fmla="val 34408"/>
                              <a:gd name="adj3" fmla="val 21889"/>
                              <a:gd name="adj4" fmla="val 733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-40.85pt;width:281pt;height:391.95pt" coordorigin="2221,-817" coordsize="5620,7839">
                <v:shape id="shape_0" fillcolor="white" stroked="f" o:allowincell="f" style="position:absolute;left:3535;top:-817;width:3578;height:1724;mso-wrap-style:none;v-text-anchor:middle;mso-position-horizontal-relative:page" type="_x0000_t140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sz w:val="96"/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الخلطة السرية</w:t>
                        </w:r>
                      </w:p>
                    </w:txbxContent>
                  </v:textbox>
                  <v:path textpathok="t"/>
                  <v:textpath on="t" fitshape="t" string="الخلطة السرية" style="font-family:&quot;AL-Hor&quot;;font-size:48pt"/>
                  <v:fill o:detectmouseclick="t" color2="#aaaaaa"/>
                  <v:stroke color="#3465a4" joinstyle="round" endcap="flat"/>
                  <v:shadow on="t" obscured="f" color="#4d4d4d"/>
                  <w10:wrap type="none"/>
                </v:shape>
                <v:shape id="shape_0" stroked="f" o:allowincell="f" style="position:absolute;left:2221;top:1108;width:5619;height:37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اقلب الورقة ، ثم ضع </w:t>
                        </w:r>
                        <w:r>
                          <w:rPr>
                            <w:kern w:val="2"/>
                            <w:sz w:val="30"/>
                            <w:szCs w:val="28"/>
                            <w:u w:val="single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رقم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كل معلومة أمام السؤال الذي يناسبها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أ-ما أول غزوة للنبي صلى الله عليه وسلم؟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ب- ماذا تعني كلمة "ناتو" ؟ (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ج-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من هو قاتل مسيلمة الكذاب</w:t>
                        </w:r>
                        <w:r>
                          <w:rPr>
                            <w:kern w:val="2"/>
                            <w:szCs w:val="28"/>
                            <w:sz w:val="3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؟ ( 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د-لماذا يطفو الخشب على سطح الماء؟ (   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6407;width:3539;height:6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Times New Roman" w:hAnsi="Times New Roman" w:eastAsia="Times New Roman" w:cs="AL-Mateen"/>
                            <w:color w:val="auto"/>
                            <w:lang w:val="en-US" w:bidi="ar-SA"/>
                          </w:rPr>
                          <w:t>رمى بك الله برجيها فهدّمها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63;top:3903;width:3374;height:2504;mso-wrap-style:none;v-text-anchor:middle;mso-position-horizontal-relative:page" type="_x0000_t80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10335</wp:posOffset>
                </wp:positionH>
                <wp:positionV relativeFrom="paragraph">
                  <wp:posOffset>4561205</wp:posOffset>
                </wp:positionV>
                <wp:extent cx="7059930" cy="4977765"/>
                <wp:effectExtent l="0" t="0" r="0" b="711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9960" cy="4977720"/>
                          <a:chOff x="0" y="0"/>
                          <a:chExt cx="7059960" cy="497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497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أ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ما أول غزوة للنبي صلى الله عليه وسلم؟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ذا تعني كلمة "ناتو" ؟ 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هو قاتل مسيلمة الكذاب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لماذا يطفو الخشب على سطح الماء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4587120"/>
                              <a:ext cx="22478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 ولو رمى بك غير الله لم تص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120" y="2997360"/>
                              <a:ext cx="2143080" cy="1590840"/>
                            </a:xfrm>
                            <a:prstGeom prst="downArrowCallout">
                              <a:avLst>
                                <a:gd name="adj1" fmla="val 33681"/>
                                <a:gd name="adj2" fmla="val 34408"/>
                                <a:gd name="adj3" fmla="val 21889"/>
                                <a:gd name="adj4" fmla="val 73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1280" y="0"/>
                            <a:ext cx="3568680" cy="497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أ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ما أول غزوة للنبي صلى الله عليه وسلم؟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ذا تعني كلمة "ناتو" ؟ (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هو قاتل مسيلمة الكذاب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لماذا يطفو الخشب على سطح الماء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400" y="4587120"/>
                              <a:ext cx="224784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رمى بك الله برجيها فهدّمها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120" y="2997360"/>
                              <a:ext cx="2143080" cy="1590840"/>
                            </a:xfrm>
                            <a:prstGeom prst="downArrowCallout">
                              <a:avLst>
                                <a:gd name="adj1" fmla="val 33681"/>
                                <a:gd name="adj2" fmla="val 34408"/>
                                <a:gd name="adj3" fmla="val 21889"/>
                                <a:gd name="adj4" fmla="val 733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359.15pt;width:555.9pt;height:391.95pt" coordorigin="2221,7183" coordsize="11118,7839">
                <v:group id="shape_0" style="position:absolute;left:2221;top:7183;width:5620;height:7839">
                  <v:shape id="shape_0" fillcolor="white" stroked="f" o:allowincell="f" style="position:absolute;left:3535;top:7183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2221;top:910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أ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ما أول غزوة للنبي صلى الله عليه وسلم؟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ذا تعني كلمة "ناتو" ؟ 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هو قاتل مسيلمة الكذاب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لماذا يطفو الخشب على سطح الماء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3;top:14407;width:3539;height:6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 ولو رمى بك غير الله لم تص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63;top:11903;width:3374;height:2504;mso-wrap-style:none;v-text-anchor:middle;mso-position-horizontal-relative:page" type="_x0000_t80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719;top:7183;width:5620;height:7839">
                  <v:shape id="shape_0" fillcolor="white" stroked="f" o:allowincell="f" style="position:absolute;left:9033;top:7183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19;top:910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أ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ما أول غزوة للنبي صلى الله عليه وسلم؟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ذا تعني كلمة "ناتو" ؟ (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هو قاتل مسيلمة الكذاب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لماذا يطفو الخشب على سطح الماء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2;top:14407;width:3539;height:61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رمى بك الله برجيها فهدّمها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061;top:11903;width:3374;height:2504;mso-wrap-style:none;v-text-anchor:middle;mso-position-horizontal-relative:page" type="_x0000_t80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37385</wp:posOffset>
                </wp:positionH>
                <wp:positionV relativeFrom="paragraph">
                  <wp:posOffset>2432685</wp:posOffset>
                </wp:positionV>
                <wp:extent cx="5758815" cy="6356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6356880"/>
                          <a:chOff x="0" y="0"/>
                          <a:chExt cx="5758920" cy="63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58920" cy="129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060880"/>
                            <a:ext cx="5758920" cy="129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0" y="0"/>
                              <a:ext cx="2223720" cy="129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2"/>
                                    <w:rFonts w:ascii="Times New Roman" w:hAnsi="Times New Roman" w:eastAsia="Times New Roman" w:cs="AL-Hor"/>
                                    <w:color w:val="auto"/>
                                    <w:lang w:val="en-US" w:bidi="ar-SA"/>
                                  </w:rPr>
                                  <w:t>سر الخلطة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-2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طابق هذه الورقة مع ورقة أحد زملائك، بحيث يكتمل البيت، ثم قم بتسليم الورقتين معا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191.55pt;width:453.45pt;height:500.5pt" coordorigin="3051,3831" coordsize="9069,10010">
                <v:group id="shape_0" style="position:absolute;left:3051;top:3831;width:9069;height:2041">
                  <v:shape id="shape_0" stroked="f" o:allowincell="f" style="position:absolute;left:3051;top:383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8;top:383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51;top:11801;width:9069;height:2041">
                  <v:shape id="shape_0" stroked="f" o:allowincell="f" style="position:absolute;left:3051;top:1180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8;top:11801;width:3501;height:20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2"/>
                              <w:rFonts w:ascii="Times New Roman" w:hAnsi="Times New Roman" w:eastAsia="Times New Roman" w:cs="AL-Hor"/>
                              <w:color w:val="auto"/>
                              <w:lang w:val="en-US" w:bidi="ar-SA"/>
                            </w:rPr>
                            <w:t>سر الخلطة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-2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طابق هذه الورقة مع ورقة أحد زملائك، بحيث يكتمل البيت، ثم قم بتسليم الورقتين معا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ateen"/>
      <w:sz w:val="3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0T15:59:00Z</dcterms:modified>
  <cp:revision>6</cp:revision>
  <dc:subject/>
  <dc:title/>
</cp:coreProperties>
</file>