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23975</wp:posOffset>
                </wp:positionH>
                <wp:positionV relativeFrom="paragraph">
                  <wp:posOffset>-530860</wp:posOffset>
                </wp:positionV>
                <wp:extent cx="7178675" cy="3933190"/>
                <wp:effectExtent l="0" t="0" r="0" b="409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8760" cy="3933360"/>
                          <a:chOff x="0" y="0"/>
                          <a:chExt cx="7178760" cy="393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39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مثنى بن حارثة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خمسة أصابع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بو الأسود الدؤلي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م القرى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سيبويه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وقائع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عمرو بن العاص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231000"/>
                              <a:ext cx="32785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0"/>
                            <a:ext cx="3568680" cy="39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12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مثنى بن حارث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خمسة أصابع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بو الأسود الدؤل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م القرى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سيبو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وقائع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عمرو بن العاص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231000"/>
                              <a:ext cx="32785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-41.8pt;width:565.25pt;height:309.7pt" coordorigin="2085,-836" coordsize="11305,6194">
                <v:group id="shape_0" style="position:absolute;left:2085;top:-836;width:5620;height:6194"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white" stroked="f" o:allowincell="f" style="position:absolute;left:3399;top:-836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85;top:1089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مثنى بن حارثة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خمسة أصابع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بو الأسود الدؤلي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م القرى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سيبويه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وقائع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عمرو بن العاص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7;top:4252;width:5162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70;top:-836;width:5620;height:6194">
                  <v:shape id="shape_0" fillcolor="white" stroked="f" o:allowincell="f" style="position:absolute;left:9084;top:-836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770;top:1089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مثنى بن حارث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خمسة أصابع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بو الأسود الدؤلي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م القرى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سيبو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وقائع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عمرو بن العاص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2;top:4252;width:5162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23975</wp:posOffset>
                </wp:positionH>
                <wp:positionV relativeFrom="paragraph">
                  <wp:posOffset>4788535</wp:posOffset>
                </wp:positionV>
                <wp:extent cx="7178675" cy="3933190"/>
                <wp:effectExtent l="0" t="0" r="0" b="409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8760" cy="3933360"/>
                          <a:chOff x="0" y="0"/>
                          <a:chExt cx="7178760" cy="393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39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مثنى بن حارث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خمسة أصابع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بو الأسود الدؤل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م القرى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سيبو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وقائع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عمرو بن العاص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231000"/>
                              <a:ext cx="32785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0080" y="0"/>
                            <a:ext cx="3568680" cy="393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12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مثنى بن حارث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خمسة أصابع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بو الأسود الدؤلي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م القرى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سيبو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وقائع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عمرو بن العاص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231000"/>
                              <a:ext cx="3278520" cy="70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377.05pt;width:565.25pt;height:309.7pt" coordorigin="2085,7541" coordsize="11305,6194">
                <v:group id="shape_0" style="position:absolute;left:2085;top:7541;width:5620;height:6194">
                  <v:shape id="shape_0" fillcolor="white" stroked="f" o:allowincell="f" style="position:absolute;left:3399;top:7541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2085;top:9465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مثنى بن حارث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خمسة أصابع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بو الأسود الدؤلي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م القرى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سيبو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وقائع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عمرو بن العاص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7;top:12629;width:5162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70;top:7541;width:5620;height:6194">
                  <v:shape id="shape_0" fillcolor="white" stroked="f" o:allowincell="f" style="position:absolute;left:9084;top:7541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770;top:9465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مثنى بن حارث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خمسة أصابع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بو الأسود الدؤلي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م القرى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سيبو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وقائع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عمرو بن العاص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2;top:12629;width:5162;height:110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L-Mateen"/>
      <w:sz w:val="3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31T02:31:00Z</dcterms:modified>
  <cp:revision>5</cp:revision>
  <dc:subject/>
  <dc:title/>
</cp:coreProperties>
</file>