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</w:p>
    <w:tbl>
      <w:tblPr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28"/>
        <w:gridCol w:w="709"/>
        <w:gridCol w:w="816"/>
      </w:tblGrid>
      <w:tr>
        <w:trPr/>
        <w:tc>
          <w:tcPr>
            <w:tcW w:w="28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ـجـ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</w:t>
            </w:r>
          </w:p>
        </w:tc>
        <w:tc>
          <w:tcPr>
            <w:tcW w:w="552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ــسـؤ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ل</w:t>
            </w:r>
          </w:p>
        </w:tc>
        <w:tc>
          <w:tcPr>
            <w:tcW w:w="70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28"/>
              </w:rPr>
            </w:pPr>
            <w:r>
              <w:rPr>
                <w:rtl w:val="true"/>
              </w:rPr>
              <w:t>الحرف</w:t>
            </w:r>
          </w:p>
        </w:tc>
        <w:tc>
          <w:tcPr>
            <w:tcW w:w="8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رقم</w:t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ر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ب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بق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خلد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ش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سم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نبل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تمي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ا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صحا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ج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خط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ج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"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َم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"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حس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شاع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س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فس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ما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دح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أج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ش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طاق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ساعد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ب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هجرة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ر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ؤمن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خ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ي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و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ش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بش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وقاص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ش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بش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ج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الي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ر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ض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ب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أبوسفيان</w:t>
            </w:r>
            <w:r>
              <w:rPr>
                <w:b/>
                <w:bCs/>
                <w:szCs w:val="28"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28"/>
                <w:szCs w:val="28"/>
              </w:rPr>
              <w:t>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فق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ين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هاد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قر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خلاف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زيد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ياد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ظا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ؤلي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ص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واض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قط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صاحف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زو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ِفار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قبي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Cs w:val="28"/>
                <w:rtl w:val="true"/>
              </w:rPr>
              <w:t>غ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ا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س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الم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تي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ه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ا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ل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ين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لف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ابع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:</w:t>
            </w:r>
            <w:r>
              <w:rPr>
                <w:b/>
                <w:b/>
                <w:bCs/>
                <w:szCs w:val="28"/>
                <w:rtl w:val="true"/>
              </w:rPr>
              <w:t>أفق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ئم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ب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جاش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الح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ص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28"/>
              </w:rPr>
              <w:t>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ر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ت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ها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أسل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ارب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ق</w:t>
            </w:r>
            <w:r>
              <w:rPr>
                <w:b/>
                <w:b/>
                <w:bCs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Cs w:val="28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قب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شاعر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خ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ح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وا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لي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Cs w:val="28"/>
                <w:rtl w:val="true"/>
              </w:rPr>
              <w:t>أخ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ات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ت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اشفين</w:t>
            </w:r>
          </w:p>
        </w:tc>
        <w:tc>
          <w:tcPr>
            <w:tcW w:w="552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4711" w:leader="none"/>
              </w:tabs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طح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ن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ملك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81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2-26T13:57:00Z</dcterms:created>
  <dc:creator>لا تنس ذكر الله تعالى</dc:creator>
  <dc:description/>
  <dc:language>en-US</dc:language>
  <cp:lastModifiedBy>win-me</cp:lastModifiedBy>
  <dcterms:modified xsi:type="dcterms:W3CDTF">2002-06-23T06:40:00Z</dcterms:modified>
  <cp:revision>10</cp:revision>
  <dc:subject/>
  <dc:title>الرقم	</dc:title>
</cp:coreProperties>
</file>