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b/>
          <w:bCs/>
          <w:sz w:val="26"/>
          <w:szCs w:val="18"/>
        </w:rPr>
        <w:t>1</w:t>
      </w:r>
      <w:r>
        <w:rPr>
          <w:b/>
          <w:bCs/>
          <w:sz w:val="26"/>
          <w:szCs w:val="18"/>
          <w:rtl w:val="true"/>
        </w:rPr>
        <w:t>-</w:t>
      </w:r>
      <w:r>
        <w:rPr>
          <w:b/>
          <w:b/>
          <w:bCs/>
          <w:sz w:val="26"/>
          <w:sz w:val="26"/>
          <w:szCs w:val="18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مِير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مُؤْمِنِي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ْ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خطاب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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سَمِعْت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قولُ</w:t>
      </w:r>
      <w:r>
        <w:rPr>
          <w:b/>
          <w:bCs/>
          <w:sz w:val="26"/>
          <w:szCs w:val="18"/>
          <w:rtl w:val="true"/>
        </w:rPr>
        <w:t>:«</w:t>
      </w:r>
      <w:r>
        <w:rPr>
          <w:b/>
          <w:b/>
          <w:bCs/>
          <w:sz w:val="26"/>
          <w:sz w:val="26"/>
          <w:szCs w:val="18"/>
          <w:rtl w:val="true"/>
        </w:rPr>
        <w:t>إِنَّمَ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أَعْمَا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النِّيات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إِنَّمَ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ِكُلّ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مرئ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نَوَي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م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كانَت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هِجْرَت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رَسولِ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هِجْرَت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رَسُولِه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م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كانَت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هِجْرَت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ِدُنْي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صِيبُها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و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مْرَأَةٍ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نْكِحُه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هِجْرَت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هاجَر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» </w:t>
      </w:r>
      <w:r>
        <w:rPr>
          <w:b/>
          <w:b/>
          <w:bCs/>
          <w:sz w:val="26"/>
          <w:sz w:val="26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ُخَار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مُسْلِمٌ</w:t>
      </w:r>
      <w:r>
        <w:rPr>
          <w:b/>
          <w:bCs/>
          <w:sz w:val="26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18"/>
        </w:rPr>
      </w:pPr>
      <w:r>
        <w:rPr>
          <w:b/>
          <w:bCs/>
          <w:sz w:val="26"/>
          <w:szCs w:val="18"/>
        </w:rPr>
        <w:t>2</w:t>
      </w:r>
      <w:r>
        <w:rPr>
          <w:b/>
          <w:bCs/>
          <w:sz w:val="26"/>
          <w:szCs w:val="18"/>
          <w:rtl w:val="true"/>
        </w:rPr>
        <w:t>-</w:t>
      </w:r>
      <w:r>
        <w:rPr>
          <w:b/>
          <w:b/>
          <w:bCs/>
          <w:sz w:val="26"/>
          <w:sz w:val="26"/>
          <w:szCs w:val="18"/>
          <w:rtl w:val="true"/>
        </w:rPr>
        <w:t>عَن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ُمَر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ْ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خَطَّابِ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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يضا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بَينَ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نَحْن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ِنْد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ذَات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وْمٍ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ِإذ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طَلَع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لَينَ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جُ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شَدِيد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ياض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ثِّياب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شَدِيد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سَوَاد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شَّعَر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رَ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لَي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ثَر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سَّفَر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عْرِف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ِنَّ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حَدٌ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جَلَس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أَسْنَد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ُكْبَت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ُكْبَتَيه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وَضَع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كَفّ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خِذَيه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حمد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خْبِرْن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إِسْلام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أَن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شهد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أَن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ُحَمَّد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تُقِيم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صَّلاةَ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تُؤْت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زَّكاةَ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تَصُوم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مضَانَ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تحُج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َيت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سْتَطَعْت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سَبِيلا</w:t>
      </w:r>
      <w:r>
        <w:rPr>
          <w:b/>
          <w:bCs/>
          <w:sz w:val="26"/>
          <w:szCs w:val="18"/>
          <w:rtl w:val="true"/>
        </w:rPr>
        <w:t xml:space="preserve">. </w:t>
      </w:r>
      <w:r>
        <w:rPr>
          <w:b/>
          <w:b/>
          <w:bCs/>
          <w:sz w:val="26"/>
          <w:sz w:val="26"/>
          <w:szCs w:val="18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صَدَقْتَ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فَعَجِبْن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َ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سأَل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يصَدِّق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فأَخْبِرْن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إِيمَا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ُؤْمِ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الله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مَلائكَتِه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كتبه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رُسُلِه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اليوْم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آخِر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تُؤْمِ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القَدَر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خَيرِ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شَرِّه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صَدَقْت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.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فأَخْبِرْن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إِحْسانِ؟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أ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َعْبُد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كأَنَّك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َرَاهُ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إِ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َكُ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َرَا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إِنَّ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رَاكَ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صَدَقْتَ</w:t>
      </w:r>
      <w:r>
        <w:rPr>
          <w:b/>
          <w:bCs/>
          <w:sz w:val="26"/>
          <w:szCs w:val="18"/>
          <w:rtl w:val="true"/>
        </w:rPr>
        <w:t>.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فأَخْبِرْن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سَّاعَةِ؟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مَسْئُو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نْه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أَعْلَم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ِ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سَّائِلِ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فأَخْبِرْن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مارَاتِها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أ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َلِد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أَمَة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بَّتَه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أ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تَرَ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حُفاة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عُراة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عالَة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ِعاء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شَّاء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تَطاوَلو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نيان</w:t>
      </w:r>
      <w:r>
        <w:rPr>
          <w:b/>
          <w:bCs/>
          <w:sz w:val="26"/>
          <w:szCs w:val="18"/>
          <w:rtl w:val="true"/>
        </w:rPr>
        <w:t>.</w:t>
      </w:r>
      <w:r>
        <w:rPr>
          <w:b/>
          <w:b/>
          <w:bCs/>
          <w:sz w:val="26"/>
          <w:sz w:val="26"/>
          <w:szCs w:val="18"/>
          <w:rtl w:val="true"/>
        </w:rPr>
        <w:t>ثم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نْطَلَق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لَبِث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َلِيا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ثم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ي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مر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 </w:t>
      </w:r>
      <w:r>
        <w:rPr>
          <w:b/>
          <w:b/>
          <w:bCs/>
          <w:sz w:val="26"/>
          <w:sz w:val="26"/>
          <w:szCs w:val="18"/>
          <w:rtl w:val="true"/>
        </w:rPr>
        <w:t>أَتَدْر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َ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سَّائل؟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ُلْت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رَسُول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عْلَمُ،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هَذ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جِبْري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تاكُم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عَلِّمُكُم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دِينَكُمْ</w:t>
      </w:r>
      <w:r>
        <w:rPr>
          <w:b/>
          <w:bCs/>
          <w:sz w:val="26"/>
          <w:szCs w:val="18"/>
          <w:rtl w:val="true"/>
        </w:rPr>
        <w:t xml:space="preserve">» </w:t>
      </w:r>
      <w:r>
        <w:rPr>
          <w:b/>
          <w:b/>
          <w:bCs/>
          <w:sz w:val="26"/>
          <w:sz w:val="26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ُسْلِمٌ</w:t>
      </w:r>
      <w:r>
        <w:rPr>
          <w:b/>
          <w:bCs/>
          <w:sz w:val="26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18"/>
        </w:rPr>
      </w:pPr>
      <w:r>
        <w:rPr>
          <w:b/>
          <w:bCs/>
          <w:sz w:val="26"/>
          <w:szCs w:val="18"/>
        </w:rPr>
        <w:t>3</w:t>
      </w:r>
      <w:r>
        <w:rPr>
          <w:b/>
          <w:bCs/>
          <w:sz w:val="26"/>
          <w:szCs w:val="18"/>
          <w:rtl w:val="true"/>
        </w:rPr>
        <w:t xml:space="preserve">- </w:t>
      </w:r>
      <w:r>
        <w:rPr>
          <w:b/>
          <w:b/>
          <w:bCs/>
          <w:sz w:val="26"/>
          <w:sz w:val="26"/>
          <w:szCs w:val="18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بْد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رَّحْمَ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ْ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خَطَّاب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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سَمِعْت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قُولُ</w:t>
      </w:r>
      <w:r>
        <w:rPr>
          <w:b/>
          <w:bCs/>
          <w:sz w:val="26"/>
          <w:szCs w:val="18"/>
          <w:rtl w:val="true"/>
        </w:rPr>
        <w:t xml:space="preserve">:« </w:t>
      </w:r>
      <w:r>
        <w:rPr>
          <w:b/>
          <w:b/>
          <w:bCs/>
          <w:sz w:val="26"/>
          <w:sz w:val="26"/>
          <w:szCs w:val="18"/>
          <w:rtl w:val="true"/>
        </w:rPr>
        <w:t>بُن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إِسْلام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خَمْسٍ</w:t>
      </w:r>
      <w:r>
        <w:rPr>
          <w:b/>
          <w:bCs/>
          <w:sz w:val="26"/>
          <w:szCs w:val="18"/>
          <w:rtl w:val="true"/>
        </w:rPr>
        <w:t xml:space="preserve">: </w:t>
      </w:r>
      <w:r>
        <w:rPr>
          <w:b/>
          <w:b/>
          <w:bCs/>
          <w:sz w:val="26"/>
          <w:sz w:val="26"/>
          <w:szCs w:val="18"/>
          <w:rtl w:val="true"/>
        </w:rPr>
        <w:t>شَهَادَة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َه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ا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،وأَن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ُحَمَّداً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بْد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رَسُولُهُ،وإِقام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صَّلاةِ،وإِيتاء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زَّكاةِ،وَحَجّ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َيتِ،وَصَوْم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مَضَانَ</w:t>
      </w:r>
      <w:r>
        <w:rPr>
          <w:b/>
          <w:bCs/>
          <w:sz w:val="26"/>
          <w:szCs w:val="18"/>
          <w:rtl w:val="true"/>
        </w:rPr>
        <w:t xml:space="preserve">» </w:t>
      </w:r>
      <w:r>
        <w:rPr>
          <w:b/>
          <w:b/>
          <w:bCs/>
          <w:sz w:val="26"/>
          <w:sz w:val="26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ُخار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مُسْلِم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6"/>
          <w:szCs w:val="18"/>
        </w:rPr>
        <w:t>4</w:t>
      </w:r>
      <w:r>
        <w:rPr>
          <w:b/>
          <w:bCs/>
          <w:sz w:val="26"/>
          <w:szCs w:val="18"/>
          <w:rtl w:val="true"/>
        </w:rPr>
        <w:t>-</w:t>
      </w:r>
      <w:r>
        <w:rPr>
          <w:b/>
          <w:b/>
          <w:bCs/>
          <w:sz w:val="26"/>
          <w:sz w:val="26"/>
          <w:szCs w:val="18"/>
          <w:rtl w:val="true"/>
        </w:rPr>
        <w:t>ع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ْ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َسْعُود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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حَدَّّثَن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b/>
          <w:b/>
          <w:bCs/>
          <w:sz w:val="26"/>
          <w:sz w:val="26"/>
          <w:szCs w:val="18"/>
          <w:rtl w:val="true"/>
        </w:rPr>
        <w:t>وَهُوَالصَّادِق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مَصْدُوق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إِن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حَدَكُم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جْمَع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خَلْقُ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َطْن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ُمِّ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رْبَعِي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وْماً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نُطْفَةٌ،ثم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كُون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لَقَةً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ِثْ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ذلكَ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ثُم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كُون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ُضْغَةً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ِثْ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ذلكَ،ثم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رْسَ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مَلَكُ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نْفُخ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ِ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رَّوحَ،وَيؤْمَر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أَرْبَع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كَلِماتٍ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بِكَتْب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ِزْقِه،وأَجَلِه،وعَمَلِه،وشَق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و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سَعِيد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وَالله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َه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غَيرَ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ن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حَدَكُم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يعْمَ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عَمَ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هْ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جَنَّة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حتَّ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كو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َينَ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بَينَه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ذِراعٌ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سْبِق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كِتَاب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عْمَ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ِعَمَل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هْل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نَّار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دْخُلُها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إِنّ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حَدَكُم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يعْمَ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ِعَمَل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هْ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نَّار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حتَّى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يكُو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َينَ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بَينَه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إِل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ذِرَاعٌ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سْبِق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كِتابُ،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عْمَ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بِعَمَل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هْل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جَنّة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يدْخُلُه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» </w:t>
      </w:r>
      <w:r>
        <w:rPr>
          <w:b/>
          <w:b/>
          <w:bCs/>
          <w:sz w:val="26"/>
          <w:sz w:val="26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ُخار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مُسْلِمٌ</w:t>
      </w:r>
      <w:r>
        <w:rPr>
          <w:b/>
          <w:bCs/>
          <w:sz w:val="26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6"/>
          <w:szCs w:val="18"/>
        </w:rPr>
        <w:t>5</w:t>
      </w:r>
      <w:r>
        <w:rPr>
          <w:b/>
          <w:bCs/>
          <w:sz w:val="26"/>
          <w:szCs w:val="18"/>
          <w:rtl w:val="true"/>
        </w:rPr>
        <w:t>-</w:t>
      </w:r>
      <w:r>
        <w:rPr>
          <w:b/>
          <w:b/>
          <w:bCs/>
          <w:sz w:val="26"/>
          <w:sz w:val="26"/>
          <w:szCs w:val="18"/>
          <w:rtl w:val="true"/>
        </w:rPr>
        <w:t>عَن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ُمّ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مُؤْمِنِين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ائشة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</w:t>
      </w:r>
      <w:r>
        <w:rPr>
          <w:b/>
          <w:b/>
          <w:bCs/>
          <w:sz w:val="26"/>
          <w:sz w:val="26"/>
          <w:szCs w:val="18"/>
          <w:rtl w:val="true"/>
        </w:rPr>
        <w:t>قالَتْ</w:t>
      </w:r>
      <w:r>
        <w:rPr>
          <w:b/>
          <w:bCs/>
          <w:sz w:val="26"/>
          <w:szCs w:val="18"/>
          <w:rtl w:val="true"/>
        </w:rPr>
        <w:t>:</w:t>
      </w:r>
      <w:r>
        <w:rPr>
          <w:b/>
          <w:b/>
          <w:bCs/>
          <w:sz w:val="26"/>
          <w:sz w:val="26"/>
          <w:szCs w:val="18"/>
          <w:rtl w:val="true"/>
        </w:rPr>
        <w:t>قا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18"/>
        </w:rPr>
        <w:t></w:t>
      </w:r>
      <w:r>
        <w:rPr>
          <w:b/>
          <w:bCs/>
          <w:sz w:val="26"/>
          <w:szCs w:val="18"/>
          <w:rtl w:val="true"/>
        </w:rPr>
        <w:t>:«</w:t>
      </w:r>
      <w:r>
        <w:rPr>
          <w:b/>
          <w:b/>
          <w:bCs/>
          <w:sz w:val="26"/>
          <w:sz w:val="26"/>
          <w:szCs w:val="18"/>
          <w:rtl w:val="true"/>
        </w:rPr>
        <w:t>م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حْدَث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مْرِن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هَذَ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َيس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مِنْ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هُو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دّ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 xml:space="preserve">» </w:t>
      </w:r>
      <w:r>
        <w:rPr>
          <w:b/>
          <w:b/>
          <w:bCs/>
          <w:sz w:val="26"/>
          <w:sz w:val="26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البُخارِ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َمُسْلِم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وايةٍ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ِمُسْلِمٍ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>«</w:t>
      </w:r>
      <w:r>
        <w:rPr>
          <w:b/>
          <w:b/>
          <w:bCs/>
          <w:sz w:val="26"/>
          <w:sz w:val="26"/>
          <w:szCs w:val="18"/>
          <w:rtl w:val="true"/>
        </w:rPr>
        <w:t>مَنْ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مِل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مَلاً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لَيس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أَمْرُنا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فَهُوَ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/>
          <w:bCs/>
          <w:sz w:val="26"/>
          <w:sz w:val="26"/>
          <w:szCs w:val="18"/>
          <w:rtl w:val="true"/>
        </w:rPr>
        <w:t>رَدُّ</w:t>
      </w:r>
      <w:r>
        <w:rPr>
          <w:rFonts w:cs="Times New Roman"/>
          <w:b/>
          <w:b/>
          <w:bCs/>
          <w:sz w:val="26"/>
          <w:sz w:val="26"/>
          <w:szCs w:val="18"/>
          <w:rtl w:val="true"/>
        </w:rPr>
        <w:t xml:space="preserve"> </w:t>
      </w:r>
      <w:r>
        <w:rPr>
          <w:b/>
          <w:bCs/>
          <w:sz w:val="26"/>
          <w:szCs w:val="18"/>
          <w:rtl w:val="true"/>
        </w:rPr>
        <w:t>»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6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ُعْمانِ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شِي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سَمِع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قُول</w:t>
      </w:r>
      <w:r>
        <w:rPr>
          <w:b/>
          <w:bCs/>
          <w:sz w:val="24"/>
          <w:szCs w:val="18"/>
          <w:rtl w:val="true"/>
        </w:rPr>
        <w:t xml:space="preserve">:« </w:t>
      </w:r>
      <w:r>
        <w:rPr>
          <w:b/>
          <w:b/>
          <w:bCs/>
          <w:sz w:val="24"/>
          <w:sz w:val="24"/>
          <w:szCs w:val="18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ل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را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بَينَهُ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ُور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شْتَبِهات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لَمُهُ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ثِير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تَّق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ُبها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ْتَبْرَأ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دينِ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عِرْضِه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قَ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ُبها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قَ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رَام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لرَّاع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ْع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وْ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ِم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وشِ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ْتَ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لا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كُ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لَك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ِمّي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لا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ِم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حَارِمُ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َسَد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ضْغ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لح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لَح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َسَ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له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سَد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سَ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َسَ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ل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لا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ه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قَلْبُ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ُخ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ِ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  <w:r>
        <w:rPr>
          <w:b/>
          <w:bCs/>
          <w:sz w:val="24"/>
          <w:szCs w:val="1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7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مِي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َ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>: «</w:t>
      </w:r>
      <w:r>
        <w:rPr>
          <w:b/>
          <w:b/>
          <w:bCs/>
          <w:sz w:val="24"/>
          <w:sz w:val="24"/>
          <w:szCs w:val="18"/>
          <w:rtl w:val="true"/>
        </w:rPr>
        <w:t>الدّي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صِيح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(</w:t>
      </w:r>
      <w:r>
        <w:rPr>
          <w:b/>
          <w:b/>
          <w:bCs/>
          <w:sz w:val="24"/>
          <w:sz w:val="24"/>
          <w:szCs w:val="18"/>
          <w:rtl w:val="true"/>
        </w:rPr>
        <w:t>ثَلاثا</w:t>
      </w:r>
      <w:r>
        <w:rPr>
          <w:b/>
          <w:bCs/>
          <w:sz w:val="24"/>
          <w:szCs w:val="18"/>
          <w:rtl w:val="true"/>
        </w:rPr>
        <w:t>)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ُلْن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مَنْ</w:t>
      </w:r>
      <w:r>
        <w:rPr>
          <w:b/>
          <w:bCs/>
          <w:sz w:val="24"/>
          <w:szCs w:val="18"/>
          <w:rtl w:val="true"/>
        </w:rPr>
        <w:t>(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س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b/>
          <w:bCs/>
          <w:sz w:val="24"/>
          <w:szCs w:val="18"/>
          <w:rtl w:val="true"/>
        </w:rPr>
        <w:t>)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لله</w:t>
      </w:r>
      <w:r>
        <w:rPr>
          <w:b/>
          <w:bCs/>
          <w:sz w:val="24"/>
          <w:szCs w:val="18"/>
          <w:rtl w:val="true"/>
        </w:rPr>
        <w:t>(</w:t>
      </w:r>
      <w:r>
        <w:rPr>
          <w:b/>
          <w:b/>
          <w:bCs/>
          <w:sz w:val="24"/>
          <w:sz w:val="24"/>
          <w:szCs w:val="18"/>
          <w:rtl w:val="true"/>
        </w:rPr>
        <w:t>عَز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لَّ</w:t>
      </w:r>
      <w:r>
        <w:rPr>
          <w:b/>
          <w:bCs/>
          <w:sz w:val="24"/>
          <w:szCs w:val="18"/>
          <w:rtl w:val="true"/>
        </w:rPr>
        <w:t xml:space="preserve">) </w:t>
      </w:r>
      <w:r>
        <w:rPr>
          <w:b/>
          <w:b/>
          <w:bCs/>
          <w:sz w:val="24"/>
          <w:sz w:val="24"/>
          <w:szCs w:val="18"/>
          <w:rtl w:val="true"/>
        </w:rPr>
        <w:t>وَلِكِتا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ِرَسُولِهِ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لأئمة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سْلِمِ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عَامَّتِهمْ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لِ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8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ُم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ال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أُمِر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قَاتِ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شْهَد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َه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وَ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حَمَّدً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يقِيم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لاة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يؤْت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زكاة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عَل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ل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صَم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ن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دِماءَه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مْوَالَهُم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حَق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سْلام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حِسابُه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عالى</w:t>
      </w:r>
      <w:r>
        <w:rPr>
          <w:b/>
          <w:bCs/>
          <w:sz w:val="24"/>
          <w:szCs w:val="18"/>
          <w:rtl w:val="true"/>
        </w:rPr>
        <w:t xml:space="preserve">» 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ُخ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9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ٌ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سَمِع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قُولُ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هَيتُ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جْتَنِبوهُ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و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َرْتُ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ْت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ْنُ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ْتَطَعْتُم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نَّ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هْل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بْلِ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ثْر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سائِلِه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خْتِلافُه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نْبِيائِهِ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وَ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ُخ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0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« 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َتعا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طَيب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قْبَ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طَيبا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ؤْمِنِ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رْسَلِين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عالى</w:t>
      </w:r>
      <w:r>
        <w:rPr>
          <w:b/>
          <w:bCs/>
          <w:sz w:val="24"/>
          <w:szCs w:val="18"/>
          <w:rtl w:val="true"/>
        </w:rPr>
        <w:t>:{</w:t>
      </w:r>
      <w:r>
        <w:rPr>
          <w:b/>
          <w:b/>
          <w:bCs/>
          <w:sz w:val="24"/>
          <w:sz w:val="24"/>
          <w:szCs w:val="18"/>
          <w:rtl w:val="true"/>
        </w:rPr>
        <w:t>يأي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ُسُ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طَّيبا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عمَل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الِحا</w:t>
      </w:r>
      <w:r>
        <w:rPr>
          <w:b/>
          <w:bCs/>
          <w:sz w:val="24"/>
          <w:szCs w:val="18"/>
          <w:rtl w:val="true"/>
        </w:rPr>
        <w:t>} [</w:t>
      </w:r>
      <w:r>
        <w:rPr>
          <w:b/>
          <w:b/>
          <w:bCs/>
          <w:sz w:val="24"/>
          <w:sz w:val="24"/>
          <w:szCs w:val="18"/>
          <w:rtl w:val="true"/>
        </w:rPr>
        <w:t>المؤمنون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Cs/>
          <w:sz w:val="24"/>
          <w:szCs w:val="18"/>
        </w:rPr>
        <w:t>51</w:t>
      </w:r>
      <w:r>
        <w:rPr>
          <w:b/>
          <w:bCs/>
          <w:sz w:val="24"/>
          <w:szCs w:val="18"/>
          <w:rtl w:val="true"/>
        </w:rPr>
        <w:t>].</w:t>
      </w:r>
      <w:r>
        <w:rPr>
          <w:b/>
          <w:b/>
          <w:bCs/>
          <w:sz w:val="24"/>
          <w:sz w:val="24"/>
          <w:szCs w:val="18"/>
          <w:rtl w:val="true"/>
        </w:rPr>
        <w:t>وَقاَ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عالى</w:t>
      </w:r>
      <w:r>
        <w:rPr>
          <w:b/>
          <w:bCs/>
          <w:sz w:val="24"/>
          <w:szCs w:val="18"/>
          <w:rtl w:val="true"/>
        </w:rPr>
        <w:t>: {</w:t>
      </w:r>
      <w:r>
        <w:rPr>
          <w:b/>
          <w:b/>
          <w:bCs/>
          <w:sz w:val="24"/>
          <w:sz w:val="24"/>
          <w:szCs w:val="18"/>
          <w:rtl w:val="true"/>
        </w:rPr>
        <w:t>ياأيه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طيبا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ًزَقْنا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شكر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نت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ي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عْبُدُونَ</w:t>
      </w:r>
      <w:r>
        <w:rPr>
          <w:b/>
          <w:bCs/>
          <w:sz w:val="24"/>
          <w:szCs w:val="18"/>
          <w:rtl w:val="true"/>
        </w:rPr>
        <w:t>}[</w:t>
      </w:r>
      <w:r>
        <w:rPr>
          <w:b/>
          <w:b/>
          <w:bCs/>
          <w:sz w:val="24"/>
          <w:sz w:val="24"/>
          <w:szCs w:val="18"/>
          <w:rtl w:val="true"/>
        </w:rPr>
        <w:t>البقرة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Cs/>
          <w:sz w:val="24"/>
          <w:szCs w:val="18"/>
        </w:rPr>
        <w:t>172</w:t>
      </w:r>
      <w:r>
        <w:rPr>
          <w:b/>
          <w:bCs/>
          <w:sz w:val="24"/>
          <w:szCs w:val="18"/>
          <w:rtl w:val="true"/>
        </w:rPr>
        <w:t>]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ك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جُ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طِي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ف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شْعَث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غْب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مُد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د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ماء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بّ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بّ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طْعَم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َام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شْرَب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َا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لْبَس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َام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غُذ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ْحَرَام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ن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ْتَجاب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1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ْحَس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طالِبٍ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سِبط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وَرَيحانَتِه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حَفِظ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دَع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ِيب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ِيبُكَ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سائ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ترمذي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حِيح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2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ُس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سْلا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َرْء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رْك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نِيهِ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حَدِ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غَير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َكَذَا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3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َ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لِك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«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ؤْمِ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حدكُ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ِب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أَخِ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ِب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نَفْسِهِ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4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سْعُود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«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لّ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دَ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مرئ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إِحْد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َلاث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الثيب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زَّانِي،والنَّفْ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نَّفْسِ،والتَّارِك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دينِ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فارِق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لِجمَاعَةِ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5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ؤمِ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يوْ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آخِر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ْيقُل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َيرً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يصْمُت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ؤْمِ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يوْ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آخر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ْيكْر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ارَ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ؤْمِ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يوْ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آخر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ْيكْرِ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َيف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6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جُل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لنَّب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َوْصِنِي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غْضَب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رَدَّ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رَارً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غْضَب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7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ل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دَّاد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س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حْس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يءٍ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تَلْت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حْسِن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قِتْلَة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بحتُ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حسِن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ذَّبحَة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ْيحِد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َدُكُ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فْرَتَ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لْيرِح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بِيحَتَه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8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ر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ُنْدُ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ُناد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حم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عاذ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َبَلٍ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اتَّق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يثُ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نْت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تْبِع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يئ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سَن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مْحُها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خالِق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خُلُق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س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قالَ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حَدِ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19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َبَّا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ُ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َّاس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كُن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َلْف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وْما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ي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ُلا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عَلِّم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لِماتٍ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اِحْفَظ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ْفَظْ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حفَظ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جِد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جاهَ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أَل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سأَ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تَعَن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ستَعِ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له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عل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ُمّ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جْتَمَع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نْفَعُو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شَيءٍ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نْفَعو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شَيء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جْتَمَع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ضُرُّو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شَيءٍ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ضُرُّو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شَيء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ُفِعَ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قْلا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فَّ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ُحُف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حَديث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حِيح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ِواي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ي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احفَظ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جِد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امَ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عَرَّف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خاء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رِفْ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ِدَّة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عْل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خْطَأ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كُ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يصِيبَ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صاَب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كُ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يخْطِئَ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عْل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صْ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بْر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فَرَج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كَرْب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ُسْ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ْر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»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0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سْعو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ُقْب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مْرِو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نْصَ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َدْ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مّ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دْر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لا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ُبُوّ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ُوَلي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إ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سْتَح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صْنَع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ِئ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21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مْرو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قي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مْ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ُفْي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قُلْتُ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ُل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سْلا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وْل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سْأ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َد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يرَ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ُلْ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آمَن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ْتَقِمْ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  <w:r>
        <w:rPr>
          <w:b/>
          <w:bCs/>
          <w:sz w:val="24"/>
          <w:szCs w:val="1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2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ابِ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نْص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جُل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أَ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فَقالَ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أَرأَي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لَّي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َكْتُوبات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صُم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مَضَان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حْلَلْ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لال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حَرَّم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رَام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زِ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يئ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دْخُ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َنّ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نَع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و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لِ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3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لك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ارِث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اصِم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شْعَ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الطَّهُو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طْ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يمَان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حَمْ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مْلأ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ِيزان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سُبْح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حَمْ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ملآن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مْلأ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ماء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أَرْض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صَّلا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ُور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صَّدَق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ُزْهَا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صَّبْ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ِياء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قُرآ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ُجَّ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حُجَّ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ك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غْدُو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بائِع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ْس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مُعْتِقُ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وبِقُها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24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ر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غِفا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فِي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ْو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بّ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ز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ل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َّم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ظَّلْ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ْسِي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عَلْت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حَرَّم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ظَّالَمُوا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لٍك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َال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دَيت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سْتهْدُون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هْدِكُ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ُ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ائِ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ا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طْعَمْتُ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سْتَطْعِمون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طْعِم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لّ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ار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سَوْتُ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سْتكْسوُ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كْس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خْطِئُ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لَّي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نَّهار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أَن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غْفِ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ذُّنُوب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َمِيعا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اسْتَغْفِروُن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غْفِر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كُم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نّ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بْلُغ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ُرّ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تَضُرُّو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بْلُغ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ْع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تَنْفَعُونِي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َّلَكُ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آخِر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ِنْس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ِنّ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تْق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لْ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جُ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حِ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زَا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لِكَ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لْك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يئ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َّل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آخِر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نْس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ِنّ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فْجَ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لْ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جُ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حِ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قَص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لْك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يئاً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اد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َّل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آخِرَكُم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نْس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ِنّ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م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عي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حِ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سألُونِي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عْطَي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حِ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سْأَلَتَه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قَص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مّ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نْ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نْقُص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ِخْيط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دْخِ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َحْر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ياعبا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عْمَالُ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حْصِي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وَفَي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ياها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مَن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َيرً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لْيحْمَد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ي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لُوم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ْسَهُ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5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رّ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 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اس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صحا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لنَّ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هَب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هْ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ُثُو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أَجُور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صَلُّ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ُصَلِّي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يصُومونَ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صُوم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يتَصَدقُ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فَضُو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ْوالِهِم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َوَلَيس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َعَ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صَّدَّق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كُ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سْبِيح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كُ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كْبير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قَة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كُ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حْمِيد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ك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هْلِيل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مر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مَعْرُوف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نَهْ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نْكَ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ً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ضْع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َدِ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ً</w:t>
      </w:r>
      <w:r>
        <w:rPr>
          <w:b/>
          <w:bCs/>
          <w:sz w:val="24"/>
          <w:szCs w:val="18"/>
          <w:rtl w:val="true"/>
        </w:rPr>
        <w:t>.</w:t>
      </w:r>
      <w:r>
        <w:rPr>
          <w:b/>
          <w:b/>
          <w:bCs/>
          <w:sz w:val="24"/>
          <w:sz w:val="24"/>
          <w:szCs w:val="18"/>
          <w:rtl w:val="true"/>
        </w:rPr>
        <w:t>قالُوا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يأَت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َدُن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هْوَت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يك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ِي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جر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َرَأَيتُ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ضَعَه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ام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ِزْر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كَ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ضَعَ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لا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جْرٌ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6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كُل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ُلاَم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وْم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طْلُع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َمْس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عْدِ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ثْنَي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تُعي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جُ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دابَّت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تَحْمِل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َيها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رْفَع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َي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تاع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الكَلِم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طيب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بِكُل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ُطْو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مْشِي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لا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َةٌ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تميط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ذ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طَّرِيق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َق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7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وا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مْع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َالَ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البِر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ُس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ُلُقِ،و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ثْ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ا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ْسِ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كَرِه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طَّلِ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اسُ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بِص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عْبَدٍ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أَتَي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فقَالَ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جِئ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سْأَ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ِر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إثْ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عَمْ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اسْتَفْ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لْبَك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البِر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طْمأنّ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فْ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طْمأَن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قَلْب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إِثْ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ا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فْ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تَرَدَّ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دْ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فْتا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أَفْتُوكَ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حَد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وَين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نَ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مامَي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ْمَ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دَّارِم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إسْنَاد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ٍ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28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ِرْباض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ارِيةَ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َال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وَعَظَن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مَوْعِظ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ِل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قُلُوب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ذَرَف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ُيونُ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ُلْنا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أَنَّ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وْعِظ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ودّع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وْصِنا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َوْصِي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تقو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ز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لَّ،وَالسَّمْع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طَّاع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أْمّ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ْ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ِن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ِش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سير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خْتِلاف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ثِيراً،فَعَلَي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سُنَّت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سُنّ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ُلَفَاء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اشِد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عْدِي،عَض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نَّوَاجِذ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يا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مُحْدَثَا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ُمُورِ،ف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دْع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َلالَةٌ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بُودَاو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قَ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دِ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حِيحٌ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29</w:t>
      </w:r>
      <w:r>
        <w:rPr>
          <w:b/>
          <w:bCs/>
          <w:sz w:val="24"/>
          <w:szCs w:val="18"/>
          <w:rtl w:val="true"/>
        </w:rPr>
        <w:t xml:space="preserve">-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عاذ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َبَ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خبرن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عَمَ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دْخِلُ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نّ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باعِدُ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ق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أَل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ظِيم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ن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يسِير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َّر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تَعْبُ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شْرِك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يئ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تُقِي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لا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تُؤْت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زَّكا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تَصُو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مَضَ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وَتَحُج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َي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دُلّ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بْوَا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َي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وْ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ُنَّ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صَّدَق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طْفِئ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َطِيئ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طْفِئ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اء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صَلا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جُ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َوْف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َي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لاـ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تَجَاف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ُنُوبُه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َضَاجِع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لَغ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لَمُ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خْبِر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رَأْ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مْ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عَمُود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ذِرْو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ِنام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رَأْ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مْ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سْلا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عَمُود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لا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ذِرْو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نام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ِها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خْبِر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مَلاك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خذ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لِسَان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كُف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ك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ُل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ب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ِنّ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ُؤَاخَذُ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تَكَلَّ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؟فَقالَ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ثَكِلَتْ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مّ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عاذُ،وَهَل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كُب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ُجُوهِهِ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اخِرِهِ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صَائِ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لْسِنَتِهِمْ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د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حِيح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31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هْ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اعِ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جاء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جُل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ف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دُلّ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مَ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مِلْت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َبَّن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أَحَبّ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ازْه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ُنْ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ِبّ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زْهَ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ِي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نْ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ِبّ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حَد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جة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غَير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أَسانِي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32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عِي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ع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لِك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ُدْ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Cs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َر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ِرَا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حَد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جَه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دَّارَقُطْ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غَيرهمَا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33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ِّاس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: «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ط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دَعْواهْ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دَّعَ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جال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ْو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وْم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دِماءَهْ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كِ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َين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دَّع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يمِي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كَرَ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حَدِ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َيهَق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غَير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َكَ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بَعْض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حيحَي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34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عِيد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ُدْرِي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سَمِع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يقُول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أ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نْكَرَ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لْيغَير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يدِهِ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ْتَطِع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بِلِسانِهِ،فإِ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ْتَطِع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بِقَلْ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ضْعَف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يمان</w:t>
      </w:r>
      <w:r>
        <w:rPr>
          <w:b/>
          <w:bCs/>
          <w:sz w:val="24"/>
          <w:szCs w:val="18"/>
          <w:rtl w:val="true"/>
        </w:rPr>
        <w:t>»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35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لا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حاسَدُوا،و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ناجَش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باغَض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دابَر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بع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عْضُ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يع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عْص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كُون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با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خْوَان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سْلِ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خُو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سْلِ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ظْلِم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خْذُل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كْذِب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ْقِر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َّقْوَ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اهُن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 </w:t>
      </w:r>
      <w:r>
        <w:rPr>
          <w:b/>
          <w:b/>
          <w:bCs/>
          <w:sz w:val="24"/>
          <w:sz w:val="24"/>
          <w:szCs w:val="18"/>
          <w:rtl w:val="true"/>
        </w:rPr>
        <w:t>وَيشِي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دْر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َلاث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را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حَسْ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مْرِيء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َر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حْقِ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خ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سْلِ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ل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ُسْلِ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َا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دَم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اُلُ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عِرْض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36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َّس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ؤْمِن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رْب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رَ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ُنْ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فَّس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رْب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رَ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وْ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قِيام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ّ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عْسِ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ّ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ُنْ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آخِ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ت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تَر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ُنْ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آخِر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و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َبْد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َبْ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وْ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خ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ل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طَرِيق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لْتَمِ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لْ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هَّ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طَرِيق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ِنّ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جْتَمَ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َوْ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ُيو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تْلُو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يتَدارَسون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َه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زَل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ِ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كِين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غَشِيتْهُ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رَّحْم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حَفَّتْهُ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َلائِك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ذَكَرَهُ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نْد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بْطأ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مَل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ْرِع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سَب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لِ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َ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َفْظ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</w:rPr>
        <w:t>37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َّاس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و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ْو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بَ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َتبار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َتعا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حَسَنا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سَّيئاِ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َ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َ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حسنة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عَملَ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نْد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شْ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ا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ْبْعمائِ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ضعف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ضعاف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ثِير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َ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سَيئَة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َ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عْمَلْه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نْد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مل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َ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ِب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عَمِلَ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تَب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يئ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احِدَة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38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رَير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ادَ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 </w:t>
      </w:r>
      <w:r>
        <w:rPr>
          <w:b/>
          <w:b/>
          <w:bCs/>
          <w:sz w:val="24"/>
          <w:sz w:val="24"/>
          <w:szCs w:val="18"/>
          <w:rtl w:val="true"/>
        </w:rPr>
        <w:t>وَلِ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َد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ذَنْت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لْحَرْ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قَرَّب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ْ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شَيء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حَب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مّ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فْترضتٌ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زَا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ْ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تَقَرَب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النَوافِ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حِب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ْبَبْتُ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ن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مْع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سْمَع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بَصَرَ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بْصِ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يد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بْطِش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رِجْ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مْش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َئ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أَل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أُعْطِين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َئِ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ْتَعاذ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أُعِيذَنهَ</w:t>
      </w:r>
      <w:r>
        <w:rPr>
          <w:b/>
          <w:bCs/>
          <w:sz w:val="24"/>
          <w:szCs w:val="18"/>
          <w:rtl w:val="true"/>
        </w:rPr>
        <w:t xml:space="preserve">» . </w:t>
      </w:r>
      <w:r>
        <w:rPr>
          <w:b/>
          <w:b/>
          <w:bCs/>
          <w:sz w:val="24"/>
          <w:sz w:val="24"/>
          <w:szCs w:val="18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39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َّاس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أَنّ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: «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جَاوَز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مَّت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َطَأ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النَّسْي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ْتُكْرِه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حَدِ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جَه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بَيهَق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غَيره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0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ُم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b/>
          <w:bCs/>
          <w:sz w:val="24"/>
          <w:szCs w:val="18"/>
          <w:rtl w:val="true"/>
        </w:rPr>
        <w:t>:</w:t>
      </w:r>
      <w:r>
        <w:rPr>
          <w:b/>
          <w:b/>
          <w:bCs/>
          <w:sz w:val="24"/>
          <w:sz w:val="24"/>
          <w:szCs w:val="18"/>
          <w:rtl w:val="true"/>
        </w:rPr>
        <w:t>أَخَذ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بِمَنْكَب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الَ</w:t>
      </w:r>
      <w:r>
        <w:rPr>
          <w:b/>
          <w:bCs/>
          <w:sz w:val="24"/>
          <w:szCs w:val="18"/>
          <w:rtl w:val="true"/>
        </w:rPr>
        <w:t>:«</w:t>
      </w:r>
      <w:r>
        <w:rPr>
          <w:b/>
          <w:b/>
          <w:bCs/>
          <w:sz w:val="24"/>
          <w:sz w:val="24"/>
          <w:szCs w:val="18"/>
          <w:rtl w:val="true"/>
        </w:rPr>
        <w:t>كُ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دُّنْ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أَنّ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رِيب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ابِ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بِي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و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ُم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يق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: «</w:t>
      </w:r>
      <w:r>
        <w:rPr>
          <w:b/>
          <w:b/>
          <w:bCs/>
          <w:sz w:val="24"/>
          <w:sz w:val="24"/>
          <w:szCs w:val="18"/>
          <w:rtl w:val="true"/>
        </w:rPr>
        <w:t>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مْسَي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نَتَظِ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صَّباح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ِ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صْبَحْ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نْتَظِ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َساء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خُذ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ِحَّتِ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مَرَضِ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ياتِ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مَوْتِ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2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َس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لك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سَمِع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يق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د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دَعَوْتَن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رَجَوْت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فَر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ُبال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.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د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لَغ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ُنوب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َماء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سْتَغْفَرْت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فَر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اابْ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د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تَيت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قُرَاِ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رْض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َطا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َقِيتَن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شْرِك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يئ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أَتَيت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قُرَابِ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غْفِرَةً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َوَا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قَ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حدَي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حَيح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3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بَّاس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>: «</w:t>
      </w:r>
      <w:r>
        <w:rPr>
          <w:b/>
          <w:b/>
          <w:bCs/>
          <w:sz w:val="24"/>
          <w:sz w:val="24"/>
          <w:szCs w:val="18"/>
          <w:rtl w:val="true"/>
        </w:rPr>
        <w:t>أَلْحِق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فَرائِض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أَهْلِ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بْقَت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فَرائِض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لأَوْل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جُل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كَ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خَرَّج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ِ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4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ائِش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: «</w:t>
      </w:r>
      <w:r>
        <w:rPr>
          <w:b/>
          <w:b/>
          <w:bCs/>
          <w:sz w:val="24"/>
          <w:sz w:val="24"/>
          <w:szCs w:val="18"/>
          <w:rtl w:val="true"/>
        </w:rPr>
        <w:t>الرَّضَاع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حَرِّ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ُحَرّ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وِلادَة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خَرَّج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مُسْلٌمِ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5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ابِ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أَن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سَمِ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عا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فَتْح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هُو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مَكّ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ق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إ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ز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جَل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رَسُو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ّ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ي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م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المَيت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خَنْزي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أَصْنَا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ي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رَأَيت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ُحو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َيت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ِنّ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طْلَ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سُّفُ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يدْهَ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جُلو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يسَتْصْبِح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ُو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ام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س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ِنْ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َل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قاتَ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يهُو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ّ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هِم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ُحُو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جملو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اعو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أَكَلُو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ثمن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خرج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مسل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6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ُرْد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بِ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وسَ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شْعَر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أَ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بَعَث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يم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سأَل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أَشْرِبَة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صْنَع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وم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البَتْع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مَزْ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ي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أَ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ُرْدَة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َتْع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نَبِيذ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عَسَل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مَزْر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َبِيذ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شَّعير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كُلّ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سْكِر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رَامٌ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خَرَّج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7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مِقْدَا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عْدِ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رِبَ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سَمِعْت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قُو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لأ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د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ِعاء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رّ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َطْنٍ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حَسْب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آدَم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ُقَيمات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قِمْ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ُلْبَه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إ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حَاَلَة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ثُلُ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طَعام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ثُلُ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شَراب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ِثَلُث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نَفَسِ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ترمذ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نسائ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ج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8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مَر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أَرْبَع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ُ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ِي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ُنافقِ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وم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َصْلَ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هُ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َصْلَة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َّفاق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دعه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دَّث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ذَب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عَد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خْلَف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َإ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اص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ج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إ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اه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غَد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خرج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مُسْلٌ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49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ُمَ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خَطَّابِ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b/>
          <w:b/>
          <w:bCs/>
          <w:sz w:val="24"/>
          <w:sz w:val="24"/>
          <w:szCs w:val="18"/>
          <w:rtl w:val="true"/>
        </w:rPr>
        <w:t>عَ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لَو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نَّكُم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وَكَّلُون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َق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وكُّلِ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رزقك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رزُق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طير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تَغْدُو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خماص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تَرُوح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طانا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ْمَ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ترمذ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نسائى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اج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بْن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حِبَّان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الحاك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وقَ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حَسَن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صَحِيح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 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4"/>
          <w:szCs w:val="18"/>
        </w:rPr>
        <w:t>50</w:t>
      </w:r>
      <w:r>
        <w:rPr>
          <w:b/>
          <w:bCs/>
          <w:sz w:val="24"/>
          <w:szCs w:val="18"/>
          <w:rtl w:val="true"/>
        </w:rPr>
        <w:t>-</w:t>
      </w:r>
      <w:r>
        <w:rPr>
          <w:b/>
          <w:b/>
          <w:bCs/>
          <w:sz w:val="24"/>
          <w:sz w:val="24"/>
          <w:szCs w:val="18"/>
          <w:rtl w:val="true"/>
        </w:rPr>
        <w:t>عَ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بدالل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ْن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شْرٍ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أَت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نب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18"/>
        </w:rPr>
        <w:t></w:t>
      </w:r>
      <w:r>
        <w:rPr>
          <w:b/>
          <w:b/>
          <w:bCs/>
          <w:sz w:val="24"/>
          <w:sz w:val="24"/>
          <w:szCs w:val="18"/>
          <w:rtl w:val="true"/>
        </w:rPr>
        <w:t>رَجُل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« </w:t>
      </w:r>
      <w:r>
        <w:rPr>
          <w:b/>
          <w:b/>
          <w:bCs/>
          <w:sz w:val="24"/>
          <w:sz w:val="24"/>
          <w:szCs w:val="18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سُول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شَرَائِع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ِسلام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كَثُرَت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عَلَي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فَباب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نتَمَسَّك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: </w:t>
      </w:r>
      <w:r>
        <w:rPr>
          <w:b/>
          <w:b/>
          <w:bCs/>
          <w:sz w:val="24"/>
          <w:sz w:val="24"/>
          <w:szCs w:val="1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يزَال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لِسانُكَ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رَطْباً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ذِكر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ه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 xml:space="preserve">» </w:t>
      </w:r>
      <w:r>
        <w:rPr>
          <w:b/>
          <w:b/>
          <w:bCs/>
          <w:sz w:val="24"/>
          <w:sz w:val="24"/>
          <w:szCs w:val="18"/>
          <w:rtl w:val="true"/>
        </w:rPr>
        <w:t>خرّجه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إمام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أَحْمَدُ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بِهَذَا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/>
          <w:bCs/>
          <w:sz w:val="24"/>
          <w:sz w:val="24"/>
          <w:szCs w:val="18"/>
          <w:rtl w:val="true"/>
        </w:rPr>
        <w:t>اللَّفْظِ</w:t>
      </w:r>
      <w:r>
        <w:rPr>
          <w:rFonts w:cs="Times New Roman"/>
          <w:b/>
          <w:b/>
          <w:bCs/>
          <w:sz w:val="24"/>
          <w:sz w:val="24"/>
          <w:szCs w:val="18"/>
          <w:rtl w:val="true"/>
        </w:rPr>
        <w:t xml:space="preserve"> </w:t>
      </w:r>
      <w:r>
        <w:rPr>
          <w:b/>
          <w:bCs/>
          <w:sz w:val="24"/>
          <w:szCs w:val="18"/>
          <w:rtl w:val="true"/>
        </w:rPr>
        <w:t>.</w:t>
      </w:r>
    </w:p>
    <w:sectPr>
      <w:type w:val="nextPage"/>
      <w:pgSz w:w="11906" w:h="16838"/>
      <w:pgMar w:left="709" w:right="567" w:gutter="0" w:header="0" w:top="567" w:footer="0" w:bottom="567"/>
      <w:pgNumType w:fmt="decimal"/>
      <w:cols w:num="2" w:space="71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8:56:00Z</dcterms:created>
  <dc:creator>المؤسسه العامه لتحلية المياه المالحه</dc:creator>
  <dc:description/>
  <dc:language>en-US</dc:language>
  <cp:lastModifiedBy>win-me</cp:lastModifiedBy>
  <cp:lastPrinted>2000-02-25T08:18:00Z</cp:lastPrinted>
  <dcterms:modified xsi:type="dcterms:W3CDTF">2002-02-11T19:18:00Z</dcterms:modified>
  <cp:revision>12</cp:revision>
  <dc:subject/>
  <dc:title> 1. عَنْ أَمِيرِ المُؤْمِنِينَ أبي حَفْصٍ عمر بْنِ الخَطَّابِ رضي الله عَنْهُ قالَ: سَمِعْتُ رَسُولَ الله صلى الله عليه وسلم يقولُ: « إِنَّمَا الأَعْمَالُ بالنِّياتِ، وإِنَّمَا لِكُلّ امْرِيءٍ ما نَوَي، فَمَنْ كانَتْ هِجْرَتُهُ إلى الله وَرَسولِهِ فَهِجْر</dc:title>
</cp:coreProperties>
</file>