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szCs w:val="50"/>
          <w:rtl w:val="true"/>
        </w:rPr>
        <w:t>سلسلة</w:t>
      </w:r>
      <w:r>
        <w:rPr>
          <w:rFonts w:cs="Times New Roman"/>
          <w:b/>
          <w:b/>
          <w:bCs/>
          <w:szCs w:val="50"/>
          <w:rtl w:val="true"/>
        </w:rPr>
        <w:t xml:space="preserve"> </w:t>
      </w:r>
      <w:r>
        <w:rPr>
          <w:b/>
          <w:b/>
          <w:bCs/>
          <w:szCs w:val="50"/>
          <w:rtl w:val="true"/>
        </w:rPr>
        <w:t>مسابقات</w:t>
      </w:r>
      <w:r>
        <w:rPr>
          <w:rFonts w:cs="Times New Roman"/>
          <w:b/>
          <w:b/>
          <w:bCs/>
          <w:szCs w:val="50"/>
          <w:rtl w:val="true"/>
        </w:rPr>
        <w:t xml:space="preserve"> </w:t>
      </w:r>
      <w:r>
        <w:rPr>
          <w:b/>
          <w:b/>
          <w:bCs/>
          <w:szCs w:val="50"/>
          <w:rtl w:val="true"/>
        </w:rPr>
        <w:t>علمية</w:t>
      </w:r>
      <w:r>
        <w:rPr>
          <w:rFonts w:cs="Times New Roman"/>
          <w:b/>
          <w:b/>
          <w:bCs/>
          <w:szCs w:val="50"/>
          <w:rtl w:val="true"/>
        </w:rPr>
        <w:t xml:space="preserve"> </w:t>
      </w:r>
      <w:r>
        <w:rPr>
          <w:b/>
          <w:b/>
          <w:bCs/>
          <w:szCs w:val="50"/>
          <w:rtl w:val="true"/>
        </w:rPr>
        <w:t>سريعة</w:t>
      </w:r>
      <w:r>
        <w:rPr>
          <w:rFonts w:cs="Times New Roman"/>
          <w:b/>
          <w:b/>
          <w:bCs/>
          <w:szCs w:val="50"/>
          <w:rtl w:val="true"/>
        </w:rPr>
        <w:t xml:space="preserve">   </w:t>
      </w:r>
      <w:r>
        <w:rPr>
          <w:b/>
          <w:bCs/>
          <w:szCs w:val="50"/>
          <w:rtl w:val="true"/>
        </w:rPr>
        <w:t>(</w:t>
      </w:r>
      <w:r>
        <w:rPr>
          <w:b/>
          <w:bCs/>
          <w:szCs w:val="50"/>
        </w:rPr>
        <w:t>19</w:t>
      </w:r>
      <w:r>
        <w:rPr>
          <w:b/>
          <w:bCs/>
          <w:szCs w:val="50"/>
          <w:rtl w:val="true"/>
        </w:rPr>
        <w:t>)</w:t>
      </w:r>
      <w:r>
        <w:rPr>
          <w:b/>
          <w:bCs/>
          <w:szCs w:val="50"/>
          <w:rtl w:val="true"/>
        </w:rPr>
        <w:t xml:space="preserve">       </w:t>
      </w:r>
      <w:r>
        <w:rPr>
          <w:rFonts w:cs="Arial" w:ascii="Arial" w:hAnsi="Arial"/>
          <w:b/>
          <w:bCs/>
          <w:szCs w:val="40"/>
          <w:rtl w:val="true"/>
        </w:rPr>
        <w:drawing>
          <wp:inline distT="0" distB="0" distL="0" distR="0">
            <wp:extent cx="2032635" cy="361950"/>
            <wp:effectExtent l="0" t="0" r="0" b="0"/>
            <wp:docPr id="1" name="vBulletin_logo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Bulletin_logo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b/>
          <w:b/>
          <w:bCs/>
          <w:szCs w:val="44"/>
        </w:rPr>
      </w:pPr>
      <w:r>
        <w:rPr>
          <w:b/>
          <w:bCs/>
          <w:rtl w:val="true"/>
        </w:rPr>
        <w:drawing>
          <wp:inline distT="0" distB="0" distL="0" distR="0">
            <wp:extent cx="1938020" cy="492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b/>
          <w:b/>
          <w:bCs/>
          <w:szCs w:val="144"/>
        </w:rPr>
      </w:pPr>
      <w:r>
        <w:rPr>
          <w:b/>
          <w:b/>
          <w:bCs/>
          <w:szCs w:val="144"/>
          <w:rtl w:val="true"/>
        </w:rPr>
        <w:t>مسابقة</w:t>
      </w:r>
      <w:r>
        <w:rPr>
          <w:rFonts w:cs="Times New Roman"/>
          <w:b/>
          <w:b/>
          <w:bCs/>
          <w:szCs w:val="144"/>
          <w:rtl w:val="true"/>
        </w:rPr>
        <w:t xml:space="preserve"> </w:t>
      </w:r>
      <w:r>
        <w:rPr>
          <w:b/>
          <w:b/>
          <w:bCs/>
          <w:szCs w:val="144"/>
          <w:rtl w:val="true"/>
        </w:rPr>
        <w:t>سورة</w:t>
      </w:r>
      <w:r>
        <w:rPr>
          <w:rFonts w:cs="Times New Roman"/>
          <w:b/>
          <w:b/>
          <w:bCs/>
          <w:szCs w:val="144"/>
          <w:rtl w:val="true"/>
        </w:rPr>
        <w:t xml:space="preserve"> </w:t>
      </w:r>
      <w:r>
        <w:rPr>
          <w:b/>
          <w:b/>
          <w:bCs/>
          <w:szCs w:val="144"/>
          <w:rtl w:val="true"/>
        </w:rPr>
        <w:t>البقرة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b/>
          <w:b/>
          <w:bCs/>
          <w:szCs w:val="96"/>
        </w:rPr>
      </w:pPr>
      <w:r>
        <w:rPr>
          <w:b/>
          <w:b/>
          <w:bCs/>
          <w:szCs w:val="96"/>
          <w:rtl w:val="true"/>
        </w:rPr>
        <w:t>من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b/>
          <w:b/>
          <w:bCs/>
          <w:szCs w:val="96"/>
          <w:rtl w:val="true"/>
        </w:rPr>
        <w:t>القرآن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b/>
          <w:b/>
          <w:bCs/>
          <w:szCs w:val="96"/>
          <w:rtl w:val="true"/>
        </w:rPr>
        <w:t>الكريم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</w:p>
    <w:p>
      <w:pPr>
        <w:pStyle w:val="Footer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rStyle w:val="PageNumber"/>
        </w:rPr>
      </w:pPr>
      <w:r>
        <w:rPr>
          <w:b/>
          <w:bCs/>
          <w:szCs w:val="96"/>
          <w:rtl w:val="true"/>
        </w:rPr>
      </w:r>
    </w:p>
    <w:p>
      <w:pPr>
        <w:pStyle w:val="Footer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rStyle w:val="PageNumber"/>
        </w:rPr>
      </w:pPr>
      <w:r>
        <w:rPr>
          <w:rtl w:val="true"/>
        </w:rPr>
      </w:r>
    </w:p>
    <w:p>
      <w:pPr>
        <w:pStyle w:val="Footer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Style w:val="PageNumber"/>
          <w:rtl w:val="true"/>
        </w:rPr>
        <w:t>اسم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الملف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szCs w:val="72"/>
        </w:rPr>
      </w:pPr>
      <w:r>
        <w:rPr>
          <w:szCs w:val="44"/>
          <w:rtl w:val="true"/>
        </w:rPr>
        <w:t>ربي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20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/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/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ى</w:t>
      </w:r>
      <w:r>
        <w:rPr>
          <w:rtl w:val="true"/>
        </w:rPr>
        <w:t>/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tl w:val="true"/>
        </w:rPr>
        <w:t>/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../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/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/ </w:t>
      </w:r>
      <w:r>
        <w:rPr>
          <w:rtl w:val="true"/>
        </w:rPr>
        <w:t>مفسرون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  <w:t>إعداد</w:t>
      </w:r>
      <w:r>
        <w:rPr>
          <w:rtl w:val="true"/>
        </w:rPr>
        <w:t xml:space="preserve">..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.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ind w:left="0" w:right="0" w:hanging="0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للمشارك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ind w:left="0" w:right="0" w:hanging="0"/>
        <w:jc w:val="center"/>
        <w:rPr>
          <w:b/>
          <w:b/>
          <w:bCs/>
          <w:szCs w:val="72"/>
        </w:rPr>
      </w:pPr>
      <w:r>
        <w:rPr>
          <w:b/>
          <w:bCs/>
          <w:szCs w:val="72"/>
          <w:rtl w:val="tru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ind w:left="0" w:right="0" w:hanging="0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لا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مانع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من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استخدام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المصحف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ind w:left="0" w:right="0" w:hanging="0"/>
        <w:jc w:val="center"/>
        <w:rPr/>
      </w:pPr>
      <w:r>
        <w:rPr>
          <w:rFonts w:cs="Times New Roman"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في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الإجابة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على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الأسئلة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hd w:fill="CCCCCC" w:val="clear"/>
        <w:ind w:left="0" w:right="0" w:hanging="0"/>
        <w:jc w:val="center"/>
        <w:rPr/>
      </w:pP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ون</w:t>
      </w:r>
    </w:p>
    <w:tbl>
      <w:tblPr>
        <w:tblW w:w="9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371"/>
        <w:gridCol w:w="816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ف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فائ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ييز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ت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ش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ت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غ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دمش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حج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ي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مش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ت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01-701-801</w:t>
            </w:r>
            <w:r>
              <w:rPr>
                <w:b/>
                <w:b/>
                <w:bCs/>
                <w:rtl w:val="true"/>
              </w:rPr>
              <w:t>هـ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)</w:t>
            </w:r>
            <w:r>
              <w:rPr/>
              <w:t>701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و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وخ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سا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آم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ا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هب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كر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ؤال</w:t>
            </w:r>
            <w:r>
              <w:rPr>
                <w:b/>
                <w:bCs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خت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ث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يوط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 (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مط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ه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ظيم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 </w:t>
            </w:r>
            <w:r>
              <w:rPr>
                <w:b/>
                <w:b/>
                <w:bCs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ّ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و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/>
              <w:t>44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/>
              <w:t>54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/>
              <w:t>74</w:t>
            </w:r>
            <w:r>
              <w:rPr>
                <w:rtl w:val="true"/>
              </w:rPr>
              <w:t>سن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/>
              <w:t>74</w:t>
            </w:r>
            <w:r>
              <w:rPr>
                <w:rtl w:val="true"/>
              </w:rPr>
              <w:t>سنة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ا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حك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القرط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قائ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م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ضو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الشنقيطي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د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شوكان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ظيم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ي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د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ش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فا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أست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ل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ل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تبع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اب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مف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 (</w:t>
            </w:r>
            <w:r>
              <w:rPr>
                <w:rtl w:val="true"/>
              </w:rPr>
              <w:t>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ير</w:t>
            </w:r>
            <w:r>
              <w:rPr>
                <w:rtl w:val="true"/>
              </w:rPr>
              <w:t>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hd w:fill="CCCCCC" w:val="clear"/>
        <w:ind w:left="0" w:right="0" w:hanging="0"/>
        <w:jc w:val="center"/>
        <w:rPr/>
      </w:pPr>
      <w:r>
        <w:br w:type="page"/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؟</w:t>
      </w:r>
    </w:p>
    <w:tbl>
      <w:tblPr>
        <w:tblW w:w="9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371"/>
        <w:gridCol w:w="816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)</w:t>
            </w:r>
            <w:r>
              <w:rPr/>
              <w:t>2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م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ور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ة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ظ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سي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ط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َيْ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ف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دينة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ات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ج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س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ظلمون</w:t>
            </w:r>
            <w:r>
              <w:rPr>
                <w:rtl w:val="true"/>
              </w:rPr>
              <w:t xml:space="preserve">}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ف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hd w:fill="CCCCCC" w:val="clear"/>
        <w:tabs>
          <w:tab w:val="clear" w:pos="720"/>
          <w:tab w:val="left" w:pos="816" w:leader="none"/>
          <w:tab w:val="left" w:pos="8187" w:leader="none"/>
          <w:tab w:val="left" w:pos="9463" w:leader="none"/>
        </w:tabs>
        <w:ind w:left="0" w:right="0" w:hanging="0"/>
        <w:jc w:val="center"/>
        <w:rPr/>
      </w:pPr>
      <w:r>
        <w:br w:type="page"/>
      </w:r>
      <w:r>
        <w:rPr>
          <w:szCs w:val="72"/>
          <w:rtl w:val="true"/>
        </w:rPr>
        <w:t>أ</w:t>
      </w:r>
      <w:r>
        <w:rPr>
          <w:b/>
          <w:b/>
          <w:bCs/>
          <w:szCs w:val="72"/>
          <w:rtl w:val="true"/>
        </w:rPr>
        <w:t>سانيد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وروايات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حديثية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مهمة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</w:p>
    <w:p>
      <w:pPr>
        <w:pStyle w:val="Normal"/>
        <w:shd w:fill="CCCCCC" w:val="clear"/>
        <w:tabs>
          <w:tab w:val="clear" w:pos="720"/>
          <w:tab w:val="left" w:pos="816" w:leader="none"/>
          <w:tab w:val="left" w:pos="8187" w:leader="none"/>
          <w:tab w:val="left" w:pos="9463" w:leader="none"/>
        </w:tabs>
        <w:ind w:left="0" w:right="0" w:hanging="0"/>
        <w:jc w:val="center"/>
        <w:rPr>
          <w:b/>
          <w:b/>
          <w:bCs/>
          <w:szCs w:val="72"/>
        </w:rPr>
      </w:pPr>
      <w:r>
        <w:rPr>
          <w:b/>
          <w:b/>
          <w:bCs/>
          <w:szCs w:val="72"/>
          <w:rtl w:val="true"/>
        </w:rPr>
        <w:t>في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سورة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البقرة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</w:p>
    <w:p>
      <w:pPr>
        <w:pStyle w:val="Normal"/>
        <w:tabs>
          <w:tab w:val="clear" w:pos="720"/>
          <w:tab w:val="left" w:pos="816" w:leader="none"/>
          <w:tab w:val="left" w:pos="8187" w:leader="none"/>
          <w:tab w:val="left" w:pos="9463" w:leader="none"/>
        </w:tabs>
        <w:ind w:left="0" w:right="0" w:hanging="0"/>
        <w:jc w:val="left"/>
        <w:rPr>
          <w:b/>
          <w:b/>
          <w:bCs/>
          <w:szCs w:val="72"/>
        </w:rPr>
      </w:pPr>
      <w:r>
        <w:rPr>
          <w:b/>
          <w:bCs/>
          <w:szCs w:val="72"/>
          <w:rtl w:val="true"/>
        </w:rPr>
      </w:r>
    </w:p>
    <w:tbl>
      <w:tblPr>
        <w:tblW w:w="9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371"/>
        <w:gridCol w:w="816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ؤال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ضع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ضع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دعي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لك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ع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وت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و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دخ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يطان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م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ن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(</w:t>
            </w:r>
            <w:r>
              <w:rPr>
                <w:b/>
                <w:b/>
                <w:bCs/>
                <w:rtl w:val="true"/>
              </w:rPr>
              <w:t>ر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ار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ع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عود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د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شع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فائ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ان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راره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و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ن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ن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د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ت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د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/>
              <w:t>58</w:t>
            </w:r>
            <w:r>
              <w:rPr>
                <w:rtl w:val="true"/>
              </w:rPr>
              <w:t xml:space="preserve"> :( </w:t>
            </w:r>
            <w:r>
              <w:rPr>
                <w:rtl w:val="true"/>
              </w:rPr>
              <w:t>ترك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ان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مئ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ن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ذ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هذيب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فائ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ان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راره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ن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ب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حدث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دث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ج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دث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م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ت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ن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ي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ال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ة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ن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د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س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راس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ف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لاحظة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وك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ه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سي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عف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فائ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ان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راره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سناد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رو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ق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ا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ص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ب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لإسن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ن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ضع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الواق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ا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الكذا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ق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بغ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قا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را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ل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ش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دين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فائ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ان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راره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سناد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57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حدث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م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ر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وش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دث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ض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صا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ه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ن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ش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فائ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ان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راره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سناد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57</w:t>
            </w:r>
            <w:r>
              <w:rPr>
                <w:b/>
                <w:bCs/>
                <w:rtl w:val="true"/>
              </w:rPr>
              <w:t xml:space="preserve"> : </w:t>
            </w:r>
            <w:r>
              <w:rPr>
                <w:b/>
                <w:b/>
                <w:bCs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دث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كر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ن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ه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فائ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ان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راره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ديث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ن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دث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َهِيعَ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ب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(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يط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خ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) </w:t>
            </w:r>
            <w:r>
              <w:rPr>
                <w:b/>
                <w:b/>
                <w:bCs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ن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فائ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ان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راره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و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ث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ستقرأ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ث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اذه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ير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ح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ص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قرؤ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ذ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رك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ستطي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َطَلَ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ط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سح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تطي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ط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طي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و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رئ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ر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ع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م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ط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ج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ا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مي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بر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ولع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ز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و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ينة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و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ح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ض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وض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وقها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وض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ق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ف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د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يو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ن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ري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ط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ص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ن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ن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ن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ي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وع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ث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وا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ث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ج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ث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ك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سنا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و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ح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فسد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فك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ت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بع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حق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جز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ح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ن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ن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ح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ن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و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ع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ع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سن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ت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ت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لق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hd w:fill="CCCCCC" w:val="clear"/>
        <w:ind w:left="0" w:right="0" w:hanging="0"/>
        <w:jc w:val="center"/>
        <w:rPr>
          <w:b/>
          <w:b/>
          <w:bCs/>
          <w:szCs w:val="72"/>
        </w:rPr>
      </w:pPr>
      <w:r>
        <w:br w:type="page"/>
      </w:r>
      <w:r>
        <w:rPr>
          <w:b/>
          <w:b/>
          <w:bCs/>
          <w:szCs w:val="72"/>
          <w:rtl w:val="true"/>
        </w:rPr>
        <w:t>فضائل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سورة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البقرة</w:t>
      </w:r>
    </w:p>
    <w:tbl>
      <w:tblPr>
        <w:tblW w:w="9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371"/>
        <w:gridCol w:w="816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ؤ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ض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د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ح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فسطا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بقرة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تم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. </w:t>
            </w:r>
            <w:r>
              <w:rPr>
                <w:b/>
                <w:b/>
                <w:bCs/>
                <w:rtl w:val="true"/>
              </w:rPr>
              <w:t>وأ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... 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يئ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خر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بر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ا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شط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ثبت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ح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ا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</w:rPr>
              <w:t>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و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ر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.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امة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علم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هرا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ظل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حب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ي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ن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مامت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ايت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ق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و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ئ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 {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تقين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ذا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قي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ئ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لا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قا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كتو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ت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وبع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تق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ق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ك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نافق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عت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أر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ت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ي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ت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فقين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ائ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ن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رفت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اف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آيت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نافق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ثلا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خط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ختفاؤ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شتب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مك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خد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ناف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ل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ش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(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آي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تاه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ين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hd w:fill="CCCCCC" w:val="clear"/>
        <w:ind w:left="0" w:right="0" w:hanging="0"/>
        <w:jc w:val="center"/>
        <w:rPr>
          <w:b/>
          <w:b/>
          <w:bCs/>
          <w:szCs w:val="72"/>
        </w:rPr>
      </w:pPr>
      <w:r>
        <w:br w:type="page"/>
      </w:r>
      <w:r>
        <w:rPr>
          <w:b/>
          <w:b/>
          <w:bCs/>
          <w:szCs w:val="72"/>
          <w:rtl w:val="true"/>
        </w:rPr>
        <w:t>أسئلة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في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التفسير</w:t>
      </w:r>
    </w:p>
    <w:tbl>
      <w:tblPr>
        <w:tblW w:w="9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371"/>
        <w:gridCol w:w="81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آية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ؤ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و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رق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ط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{ </w:t>
            </w:r>
            <w:r>
              <w:rPr>
                <w:b/>
                <w:b/>
                <w:bCs/>
                <w:rtl w:val="true"/>
              </w:rPr>
              <w:t>أ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إع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جز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رض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ث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ط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خاط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ل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فت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روف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جاز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وك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ل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لم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ذك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ف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يجم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ك</w:t>
            </w:r>
            <w:r>
              <w:rPr>
                <w:b/>
                <w:bCs/>
                <w:rtl w:val="true"/>
              </w:rPr>
              <w:t>:(</w:t>
            </w:r>
            <w:r>
              <w:rPr>
                <w:b/>
                <w:b/>
                <w:bCs/>
                <w:rtl w:val="true"/>
              </w:rPr>
              <w:t>ن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ك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ط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ر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صد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ط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ط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ا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أ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ل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خ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عجاز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ع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رك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ط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خاطب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ك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جز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ارض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وق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قو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ي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.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ر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ر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ط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خاط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ك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جز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رضته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ونن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ف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ح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ظالم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سارا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ل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تص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ن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تص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ن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) {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تقين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اع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ن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غــي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ق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أصن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ا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ذ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ى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قر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غي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ــــب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صى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اع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فس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بيات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ي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ويور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س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تقين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و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ي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</w:rPr>
              <w:t>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لم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هد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و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.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م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غيب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ق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ص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ب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د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ص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ع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ئ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</w:rPr>
              <w:t>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رج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شيع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نصر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ئ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ق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ث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مع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ق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ع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ا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ظ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م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تبعن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منع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ظهر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ي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وح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عم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ئ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ظ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ر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 </w:t>
            </w:r>
            <w:r>
              <w:rPr>
                <w:b/>
                <w:b/>
                <w:bCs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م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غيب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ويقيم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ق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حاف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ق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وئ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كو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جو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حاف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ري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مناف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خا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فع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اني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دخ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رج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شه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غي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{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ؤمنين</w:t>
            </w:r>
            <w:r>
              <w:rPr>
                <w:rtl w:val="true"/>
              </w:rPr>
              <w:t>}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ه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ف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وإن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افق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اف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ظ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تك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اط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ي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ص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ض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سلم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و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خ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ظ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ظ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م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ع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ه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ج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فأظ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خ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وائ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ريق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حل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وآخ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ف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ي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و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ر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شو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ف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{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ؤمنين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 {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وب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زاد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ضاً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و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ش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ئ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سي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والفائ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سه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ياء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ض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</w:rPr>
              <w:t>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ر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نافق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تز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ناكح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لم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وارثو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قاسمو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ت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ب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و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ة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{</w:t>
            </w:r>
            <w:r>
              <w:rPr>
                <w:rtl w:val="true"/>
              </w:rPr>
              <w:t>مث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ضاء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و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}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{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ا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ور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حس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ور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زق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ي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با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لمين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ومضمو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ز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اكن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ازق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ب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ح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ش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اش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ء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م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زق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ع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دا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مون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ض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(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يات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يا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ل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تا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صو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ار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ل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ل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..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ثلة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 {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ع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دا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(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أ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جود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ف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لو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ختل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ك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طبا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اف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وض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ا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ك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لق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كم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ل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تقا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وعظ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طا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ر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سبح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ع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ع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أ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ر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ج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ح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و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ط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تز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ج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ص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ح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ا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ـــــــ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</w:t>
            </w:r>
            <w:r>
              <w:rPr>
                <w:b/>
                <w:b/>
                <w:bCs/>
                <w:rtl w:val="true"/>
              </w:rPr>
              <w:t>ت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ــــ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{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ع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دا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مون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عم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عارضو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ستعي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ئ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ستطيع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عي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آلهت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مدو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نصرو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رك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ز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ت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د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داء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دقين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فأت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ه</w:t>
            </w:r>
            <w:r>
              <w:rPr>
                <w:b/>
                <w:bCs/>
                <w:rtl w:val="true"/>
              </w:rPr>
              <w:t xml:space="preserve">}  : </w:t>
            </w:r>
            <w:r>
              <w:rPr>
                <w:b/>
                <w:b/>
                <w:bCs/>
                <w:rtl w:val="true"/>
              </w:rPr>
              <w:t>والصو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ج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ارض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وي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ي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اف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فت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صر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اس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ش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ماء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ويط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لد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فواك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أكلو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ت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ث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تيتمو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نف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في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لد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ك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ل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طع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ت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كر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يش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طيب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رف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ماء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ف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تف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ر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ر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ع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ء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{</w:t>
            </w:r>
            <w:r>
              <w:rPr>
                <w:rtl w:val="true"/>
              </w:rPr>
              <w:t>ك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ز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زق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زق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ئ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ب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ح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و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ح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ليس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{</w:t>
            </w:r>
            <w:r>
              <w:rPr>
                <w:b/>
                <w:b/>
                <w:bCs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لائ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جد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آ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سجد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ليس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ف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ائ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إب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ل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فسج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فس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ه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و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: </w:t>
            </w:r>
            <w:r>
              <w:rPr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و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ع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ا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ج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آ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قو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ت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سج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آ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ائكته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ج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كر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ور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و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جدا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ل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ج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آ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ص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آ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كر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عظ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ترا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اما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عن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تاض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إيض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كت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لب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تستم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ياست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لي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قي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ائ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 {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ت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آي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ي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ل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و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و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ا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عطائ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أج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ص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دي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{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ت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آي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ي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أتأم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نس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فس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قلون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م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ص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دع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م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عير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خ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ي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ارع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نف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وم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ن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نافقون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ف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ع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ج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ق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ت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صح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فع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نه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رتك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عر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ه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عر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ه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د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ء؟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لك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ح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ذم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ك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ع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ص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عل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خالف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صي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و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)  {</w:t>
            </w:r>
            <w:r>
              <w:rPr>
                <w:rtl w:val="true"/>
              </w:rPr>
              <w:t>أتأم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نس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فس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{</w:t>
            </w:r>
            <w:r>
              <w:rPr>
                <w:b/>
                <w:b/>
                <w:bCs/>
                <w:rtl w:val="true"/>
              </w:rPr>
              <w:t>واستعي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ص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بي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ش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ظ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اق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اجع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} ..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ظ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ظ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سرائ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{</w:t>
            </w:r>
            <w:r>
              <w:rPr>
                <w:b/>
                <w:b/>
                <w:bCs/>
                <w:rtl w:val="true"/>
              </w:rPr>
              <w:t>وأ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ضلت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لمين</w:t>
            </w:r>
            <w:r>
              <w:rPr>
                <w:b/>
                <w:bCs/>
                <w:rtl w:val="true"/>
              </w:rPr>
              <w:t xml:space="preserve">} .. </w:t>
            </w:r>
            <w:r>
              <w:rPr>
                <w:b/>
                <w:b/>
                <w:bCs/>
                <w:rtl w:val="true"/>
              </w:rPr>
              <w:t>ب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ض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ض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ط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تب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و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ك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ج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اس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{ </w:t>
            </w:r>
            <w:r>
              <w:rPr>
                <w:b/>
                <w:b/>
                <w:bCs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تي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فرق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ع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هت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}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فرق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ر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 </w:t>
            </w:r>
            <w:r>
              <w:rPr>
                <w:rtl w:val="true"/>
              </w:rPr>
              <w:t>والفرق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ا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ض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وأنز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سل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ل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كمأ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والس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طائر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>) {</w:t>
            </w:r>
            <w:r>
              <w:rPr>
                <w:b/>
                <w:b/>
                <w:bCs/>
                <w:rtl w:val="true"/>
              </w:rPr>
              <w:t>ف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لم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نز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لم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ز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فسقون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جز؟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ر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ذاب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ذ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سرائ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ض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لزم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درا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زا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تذ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د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ذ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ها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غ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فس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ذل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تكي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ر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) {</w:t>
            </w:r>
            <w:r>
              <w:rPr>
                <w:rtl w:val="true"/>
              </w:rPr>
              <w:t>وضر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سك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سرائ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خ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دة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عصيا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ذكر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) {</w:t>
            </w:r>
            <w:r>
              <w:rPr>
                <w:rtl w:val="true"/>
              </w:rPr>
              <w:t>و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سئ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فجعلن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كا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وع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ت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ِك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صح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حاي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ض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ب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الف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ه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يثاق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نق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عصاة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ينهاهم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وأقام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مس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م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عتد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و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سئين</w:t>
            </w:r>
            <w:r>
              <w:rPr>
                <w:b/>
                <w:bCs/>
                <w:rtl w:val="true"/>
              </w:rPr>
              <w:t xml:space="preserve">} ..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ك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خ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ك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يق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ك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م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اب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خا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اطن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8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ستخ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ئ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{ </w:t>
            </w:r>
            <w:r>
              <w:rPr>
                <w:b/>
                <w:b/>
                <w:bCs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ذ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يثاق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 </w:t>
            </w:r>
            <w:r>
              <w:rPr>
                <w:b/>
                <w:b/>
                <w:bCs/>
                <w:rtl w:val="true"/>
              </w:rPr>
              <w:t>أولئ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شت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ي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آخ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خف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ذ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صرون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8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أفك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ء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ه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فس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كبر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فريق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ذب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ريق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ت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} .. 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مَّ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ه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خ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(</w:t>
            </w:r>
            <w:r>
              <w:rPr>
                <w:rtl w:val="true"/>
              </w:rPr>
              <w:t>مازا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دّ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قط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هري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8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ص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</w:rPr>
              <w:t>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ك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و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ه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ه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اه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ح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و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ب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يبع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تبع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ظ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ما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نقت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ت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ي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تبعن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ف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ك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ه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أنص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ا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فتح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رين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ه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سرائ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{</w:t>
            </w:r>
            <w:r>
              <w:rPr>
                <w:b/>
                <w:b/>
                <w:bCs/>
                <w:rtl w:val="true"/>
              </w:rPr>
              <w:t>فباء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غض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ضب</w:t>
            </w:r>
            <w:r>
              <w:rPr>
                <w:b/>
                <w:bCs/>
                <w:rtl w:val="true"/>
              </w:rPr>
              <w:t xml:space="preserve">} 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ض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ض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غض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ن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{ </w:t>
            </w:r>
            <w:r>
              <w:rPr>
                <w:b/>
                <w:b/>
                <w:bCs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ء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بي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و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طوف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مل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الضفاد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ص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ظلي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غ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واشرب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وب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فرهم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ت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رب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وب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 </w:t>
            </w:r>
            <w:r>
              <w:rPr>
                <w:b/>
                <w:b/>
                <w:bCs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ئ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و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ا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رف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د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تخذ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المون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{</w:t>
            </w:r>
            <w:r>
              <w:rPr>
                <w:b/>
                <w:b/>
                <w:bCs/>
                <w:rtl w:val="true"/>
              </w:rPr>
              <w:t>وأش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وب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فرهم</w:t>
            </w:r>
            <w:r>
              <w:rPr>
                <w:b/>
                <w:bCs/>
                <w:rtl w:val="true"/>
              </w:rPr>
              <w:t xml:space="preserve">} .. </w:t>
            </w:r>
            <w:r>
              <w:rPr>
                <w:b/>
                <w:b/>
                <w:bCs/>
                <w:rtl w:val="true"/>
              </w:rPr>
              <w:t>والسؤ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ض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لنحرق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نسف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فا</w:t>
            </w:r>
            <w:r>
              <w:rPr>
                <w:rtl w:val="true"/>
              </w:rPr>
              <w:t xml:space="preserve">} </w:t>
            </w:r>
            <w:r>
              <w:rPr>
                <w:rtl w:val="true"/>
              </w:rPr>
              <w:t>و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رق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ر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ب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ذ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د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ا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جر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باه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اذ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ريق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{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ج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ء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د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ناء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ناء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ساء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ساء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فس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فس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بت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نج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ع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اذ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ئ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هل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بق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ط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ح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ذ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ز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غ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لمباه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ه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د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و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من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د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ظالمين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حياة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سرائ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{</w:t>
            </w:r>
            <w:r>
              <w:rPr>
                <w:b/>
                <w:b/>
                <w:bCs/>
                <w:rtl w:val="true"/>
              </w:rPr>
              <w:t>ولتجد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ر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ركوا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خ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ك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يعو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اق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السح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فالساح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و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ف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كف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حر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ل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جو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أجو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وا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ك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هبط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دث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عص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شرب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ا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رائي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{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ص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فع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مرون</w:t>
            </w:r>
            <w:r>
              <w:rPr>
                <w:rtl w:val="true"/>
              </w:rPr>
              <w:t xml:space="preserve">}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بقو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م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ملون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نه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ؤ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ش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و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لع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أي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ي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أ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ي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ت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لم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فا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تشهد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دو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ما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ا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فس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دو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يما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فا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د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فس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عف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صفح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م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ير</w:t>
            </w:r>
            <w:r>
              <w:rPr>
                <w:b/>
                <w:bCs/>
                <w:rtl w:val="true"/>
              </w:rPr>
              <w:t>}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م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ص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تح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هد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وع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د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أ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تب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رائ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ه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نصا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م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ط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م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ش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ص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ئ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ب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واء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ير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ئ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تينا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لو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او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ئ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م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ولئ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سرون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تد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ذ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ع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صوف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د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مح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شت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و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ح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ض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ط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د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جا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دع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ي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فاج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فئ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هو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شتي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و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بي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د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ي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ب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..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سماع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ي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 (</w:t>
            </w:r>
            <w:r>
              <w:rPr>
                <w:b/>
                <w:b/>
                <w:bCs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بل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ع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ول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</w:rPr>
              <w:t>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(</w:t>
            </w:r>
            <w:r>
              <w:rPr>
                <w:b/>
                <w:b/>
                <w:bCs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ج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دي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ع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عل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ر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ع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ر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ر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ه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{</w:t>
            </w:r>
            <w:r>
              <w:rPr>
                <w:rtl w:val="true"/>
              </w:rPr>
              <w:t>و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رز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م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مت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ي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ضط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ئ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واجع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ُسلِمَ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َكَ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ع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خلِصَ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و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كن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أل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بات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ن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ق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ن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ل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* </w:t>
            </w:r>
            <w:r>
              <w:rPr>
                <w:u w:val="single"/>
                <w:rtl w:val="true"/>
              </w:rPr>
              <w:t>ووصى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بها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إبراهيم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بنيه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ويعقوب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يا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بني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إن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له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صطفى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لكم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دين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فلا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تموتن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إلا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وأنتم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مسلمون</w:t>
            </w:r>
            <w:r>
              <w:rPr>
                <w:u w:val="single"/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وقا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و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د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ا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هتد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نيف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رك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ف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حنيفا</w:t>
            </w:r>
            <w:r>
              <w:rPr>
                <w:b/>
                <w:bCs/>
                <w:rtl w:val="true"/>
              </w:rPr>
              <w:t>) :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ستقي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مخلص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متبع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حر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ا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ك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أ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قو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م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سماع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سح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عق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أسبا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با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ن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ق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ث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س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ب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رائي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ت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</w:rPr>
              <w:t>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ت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فسيكفيك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يم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سي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فه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ت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ا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فه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خت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و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شرك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منافق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يه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ؤ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ل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سي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فه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ت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ا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لم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وجه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ت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كا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وجه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خ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و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تق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لم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ح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ب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ا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ن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و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ب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ض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مانكم</w:t>
            </w:r>
            <w:r>
              <w:rPr>
                <w:rtl w:val="true"/>
              </w:rPr>
              <w:t xml:space="preserve">} </w:t>
            </w:r>
            <w:r>
              <w:rPr>
                <w:rtl w:val="true"/>
              </w:rPr>
              <w:t>وإيما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تك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ا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و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ب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خ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ص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ب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تج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د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جاء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ي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ستقبلو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ه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ستدا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ا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و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مس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و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قب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مس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بل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..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ر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قبلتي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ح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لز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ك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بلاغ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دث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ذ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د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إع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لة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و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ب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ع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وج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د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رفن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ظ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بع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طيع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ست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جه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ق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قب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.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خ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ب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ص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ص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صح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قا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ه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زار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ث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{</w:t>
            </w:r>
            <w:r>
              <w:rPr>
                <w:rtl w:val="true"/>
              </w:rPr>
              <w:t>وب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ب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اب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ج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ي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و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إبر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اس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أخو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و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ا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ردا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ل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ؤ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زا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ك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ن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ف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ي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و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ر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ر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ذل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ئ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ضط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ي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ش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رب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آن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رب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د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مز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ؤ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ط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ع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شف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قم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السا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حض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ذ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اج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د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ل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غفر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ن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لتجئ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تفري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قائ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ي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هد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را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تق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ثب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ما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ن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عاص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غفر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س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استق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ب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ي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}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د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ء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لا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ه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قل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عبا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ز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ب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{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ت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ز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وج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لع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لائ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مع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لاع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ض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عج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ل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ي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{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ت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ز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ئ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ع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لع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عنون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و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ف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ط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</w:rPr>
              <w:t>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ئ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لع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ف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ن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غي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ا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ه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ل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د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خ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وقا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ئ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و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ا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ستد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ع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سوله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س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ل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ت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ئ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م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}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ست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وح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ن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و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وه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ط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ستقب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ع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ه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ث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ف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ل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عب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و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ت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ت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و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جته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طئ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عه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8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ست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رو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عتك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اشرو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كف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جد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8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لم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ش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خ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شر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نس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فط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ط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ص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ش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ر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ص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لب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ن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غ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ش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يق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ش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ش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ف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صب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خب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ن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أذ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أ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ش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جم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ل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خ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فق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سلمين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أ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ف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ائ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} </w:t>
            </w:r>
            <w:r>
              <w:rPr>
                <w:rtl w:val="true"/>
              </w:rPr>
              <w:t>والرف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ك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شر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جر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8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ن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خت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فس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ف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لآ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شرو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بتغ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شرب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ي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بي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ي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 .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وابتغ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ي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د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8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ع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إبا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م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ط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شر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ي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صب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يغتس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ي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و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ذه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ئ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مه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ف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لف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{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>فال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شرو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بتغ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شر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جر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ر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ك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قسطنطي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ق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ض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خ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ي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ظ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فف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ح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ا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ح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وتأو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ص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تتأو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أو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ن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ص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ي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صرو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قب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وا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صلحنا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ن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أنف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يد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ه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ر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ع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ج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</w:rPr>
              <w:t>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حم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ق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نا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(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ص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طع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ت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اك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ك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ح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س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 </w:t>
            </w:r>
            <w:r>
              <w:rPr>
                <w:b/>
                <w:b/>
                <w:bCs/>
                <w:rtl w:val="true"/>
              </w:rPr>
              <w:t>فن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ي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ف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ك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ذه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ئ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خ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ق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نش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صد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ف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ص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ك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ب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صد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ق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زأ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خي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سلم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ي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ف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ك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مت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عم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ي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ي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ع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ملة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د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صي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ص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ئ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خ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(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صَ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ف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س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د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b/>
                <w:bCs/>
                <w:rtl w:val="true"/>
              </w:rPr>
              <w:t xml:space="preserve">} ..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خ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ف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س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د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b/>
                <w:bCs/>
                <w:rtl w:val="true"/>
              </w:rPr>
              <w:t>} ..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ج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ف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س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د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b/>
                <w:bCs/>
                <w:rtl w:val="true"/>
              </w:rPr>
              <w:t>} ..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ف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سوق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رف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دواع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ش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ق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وك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ر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ف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س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د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b/>
                <w:bCs/>
                <w:rtl w:val="true"/>
              </w:rPr>
              <w:t>} ..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د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ج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اص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</w:rPr>
              <w:t>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>الم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تم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ح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ض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ر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</w:rPr>
              <w:t>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كا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ج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ذ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ج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واق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اه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أثم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ج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ي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تج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tl w:val="true"/>
              </w:rPr>
              <w:t xml:space="preserve">: {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تغ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 {</w:t>
            </w:r>
            <w:r>
              <w:rPr>
                <w:b/>
                <w:b/>
                <w:bCs/>
                <w:rtl w:val="true"/>
              </w:rPr>
              <w:t>وم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ءات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خ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ذ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} 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فجم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رف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ش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طل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نيو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ف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زو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ز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س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رك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ن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ثن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شتم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فس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اف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خ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واب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ز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ص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ي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ل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ئ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{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ب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خ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ت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أس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ض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زلز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}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و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تلاء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يج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جه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ف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د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و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ه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جه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ج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ز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لقا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غ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غ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ن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ت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قو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 {</w:t>
            </w:r>
            <w:r>
              <w:rPr>
                <w:rtl w:val="true"/>
              </w:rPr>
              <w:t>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ت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ره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بع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ث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ي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ح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</w:rPr>
              <w:t>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ق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ضر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قري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خ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ت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ضر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س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ثن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اق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ا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عيرت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ي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أن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ظ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ش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رك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خراج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) {</w:t>
            </w:r>
            <w:r>
              <w:rPr>
                <w:rtl w:val="true"/>
              </w:rPr>
              <w:t>يسألو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خ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ت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شر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ي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ن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تد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ر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بد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نب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ر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ر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رب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كارى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ريم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هائ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ي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أنص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ز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يط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جتنبوه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ف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تهون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فق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تهي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تهي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ر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عه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يسألو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ي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ثم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عهما</w:t>
            </w:r>
            <w:r>
              <w:rPr>
                <w:rtl w:val="true"/>
              </w:rPr>
              <w:t xml:space="preserve">}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{</w:t>
            </w:r>
            <w:r>
              <w:rPr>
                <w:b/>
                <w:b/>
                <w:bCs/>
                <w:rtl w:val="true"/>
              </w:rPr>
              <w:t>ويسألو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فق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فو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ف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عف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8"/>
                <w:sz w:val="28"/>
              </w:rPr>
              <w:t>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فو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رب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ت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س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{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ك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و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تا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ك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طو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يص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يرا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انط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ع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عا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عا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شرا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ا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ج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فض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عا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حب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ك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فس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شت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ذك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خف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يسألو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تا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ص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الط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خوا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عن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نه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ك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ر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.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tl w:val="true"/>
              </w:rPr>
              <w:t xml:space="preserve">{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كح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م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جبتكم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طه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ئ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غش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غتس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ربو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ه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ه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تو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 xml:space="preserve">}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ه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اء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ع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رض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يما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تق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صلح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b/>
                <w:bCs/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ع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ما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ن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ف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ي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ي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ص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(</w:t>
            </w:r>
            <w:r>
              <w:rPr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حللتها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والمطلق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ربص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نفس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وء</w:t>
            </w:r>
            <w:r>
              <w:rPr>
                <w:b/>
                <w:bCs/>
                <w:rtl w:val="true"/>
              </w:rPr>
              <w:t xml:space="preserve">} 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و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خت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ر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ض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ضاجرو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ضيق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فت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طيتمو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صد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بعض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خذ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تيتمو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ط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رأ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ل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لق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نقض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بد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زوج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اج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ر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من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ياؤ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نه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منعو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{ </w:t>
            </w: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ق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بلغ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ل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ضلو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ك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زواج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اض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ع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رش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والد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ض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اد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ض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ت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وذه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ئ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ض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و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رت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ل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م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وق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نب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الوال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ض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اد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م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اعة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و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فيؤ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فر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ل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ب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ر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فط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ف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ول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و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ا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ت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و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{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ا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شا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و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تو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وج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عري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صر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خط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نب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ض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ن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فس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ذكرون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اعدو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روفا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3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ي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حافظ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و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قا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ف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دو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دائ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قا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حافظ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 {</w:t>
            </w:r>
            <w:r>
              <w:rPr>
                <w:rtl w:val="true"/>
              </w:rPr>
              <w:t>حافظ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ط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و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نتين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3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حافظ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سط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وم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نتين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سط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(</w:t>
            </w:r>
            <w:r>
              <w:rPr>
                <w:rtl w:val="true"/>
              </w:rPr>
              <w:t>شغلو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سط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و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و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راً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رو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مذي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3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ح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حا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سك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ت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{ </w:t>
            </w:r>
            <w:r>
              <w:rPr>
                <w:rtl w:val="true"/>
              </w:rPr>
              <w:t>وقو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نتين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3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زا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هي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د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ي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رئ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ف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د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ي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كش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ت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أ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ص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كع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د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ك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جد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د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ز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ؤخرو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من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</w:rPr>
              <w:t>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ش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اك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ئ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مئ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يماء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زا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د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ف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جا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با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ذك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لمون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4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{</w:t>
            </w:r>
            <w:r>
              <w:rPr>
                <w:b/>
                <w:b/>
                <w:bCs/>
                <w:rtl w:val="true"/>
              </w:rPr>
              <w:t>أ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رج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يار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ذ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ت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يا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ذ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شكرون</w:t>
            </w:r>
            <w:r>
              <w:rPr>
                <w:b/>
                <w:bCs/>
                <w:rtl w:val="true"/>
              </w:rPr>
              <w:t xml:space="preserve">} .. </w:t>
            </w:r>
            <w:r>
              <w:rPr>
                <w:b/>
                <w:b/>
                <w:bCs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ئ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ح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ن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4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سرائ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ع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ك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قات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ئ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رس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تخ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ز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ص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ض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</w:t>
            </w:r>
            <w:r>
              <w:rPr>
                <w:b/>
                <w:bCs/>
                <w:rtl w:val="true"/>
              </w:rPr>
              <w:t xml:space="preserve">} .. </w:t>
            </w:r>
            <w:r>
              <w:rPr>
                <w:b/>
                <w:b/>
                <w:bCs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ف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ضلو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د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يهو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يحين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ض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خا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شاج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ض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ج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صب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ض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قياد</w:t>
            </w:r>
          </w:p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ا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5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ح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كره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خ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ض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لائ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راهي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ت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ك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خ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د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شر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د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صير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مع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ص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في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خ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سورا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{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كر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}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5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ئ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{</w:t>
            </w:r>
            <w:r>
              <w:rPr>
                <w:b/>
                <w:b/>
                <w:bCs/>
                <w:rtl w:val="true"/>
              </w:rPr>
              <w:t>أ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}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ج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ي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تب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اس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5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ئ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{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و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روش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}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ب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ما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6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ئ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{</w:t>
            </w:r>
            <w:r>
              <w:rPr>
                <w:b/>
                <w:b/>
                <w:bCs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.}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طمئ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5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6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{</w:t>
            </w:r>
            <w:r>
              <w:rPr>
                <w:b/>
                <w:b/>
                <w:bCs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طمئ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ر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ج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زء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دع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تي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زي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كيم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ره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ع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ظ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جز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ف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ضاع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و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ثا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عمائ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ع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ضع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فق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و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بت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ا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ب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ضا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6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ط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دق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ب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د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ط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ا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} </w:t>
            </w:r>
            <w:r>
              <w:rPr>
                <w:rtl w:val="true"/>
              </w:rPr>
              <w:t>الآية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6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ض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أي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خ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عن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ه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م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صا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عف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صا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عص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حترق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ع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فكرون</w:t>
            </w:r>
            <w:r>
              <w:rPr>
                <w:b/>
                <w:bCs/>
                <w:rtl w:val="true"/>
              </w:rPr>
              <w:t xml:space="preserve">}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عا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غ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م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والعي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6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</w:rPr>
              <w:t>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ح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مر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ف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ط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جو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ف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ها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صد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ذ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نيئ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بي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ي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tl w:val="true"/>
              </w:rPr>
              <w:t xml:space="preserve">{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ف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سب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ج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م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ب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فق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س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آخذ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مض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عل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يد</w:t>
            </w:r>
            <w:r>
              <w:rPr>
                <w:rtl w:val="true"/>
              </w:rPr>
              <w:t>}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0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7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{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كل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وم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خبط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يط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ن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ء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عظ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نته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م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ولئ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لدون</w:t>
            </w:r>
            <w:r>
              <w:rPr>
                <w:b/>
                <w:bCs/>
                <w:rtl w:val="true"/>
              </w:rPr>
              <w:t xml:space="preserve">} .. </w:t>
            </w:r>
            <w:r>
              <w:rPr>
                <w:b/>
                <w:b/>
                <w:bCs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ر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ر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خ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وآ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والعي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{</w:t>
            </w:r>
            <w:r>
              <w:rPr>
                <w:rtl w:val="true"/>
              </w:rPr>
              <w:t>يم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ا</w:t>
            </w:r>
            <w:r>
              <w:rPr>
                <w:rtl w:val="true"/>
              </w:rPr>
              <w:t xml:space="preserve">} </w:t>
            </w:r>
            <w:r>
              <w:rPr>
                <w:rtl w:val="true"/>
              </w:rPr>
              <w:t>فيمح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ك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عد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عاق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ة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{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ع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ذ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سوله</w:t>
            </w:r>
            <w:r>
              <w:rPr>
                <w:rtl w:val="true"/>
              </w:rPr>
              <w:t xml:space="preserve">} 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و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(</w:t>
            </w:r>
            <w:r>
              <w:rPr>
                <w:rtl w:val="true"/>
              </w:rPr>
              <w:t>فأت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فغ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لق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س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8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َ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فاكتبوه</w:t>
            </w:r>
            <w:r>
              <w:rPr>
                <w:rtl w:val="true"/>
              </w:rPr>
              <w:t xml:space="preserve">}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شه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استشه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الكم</w:t>
            </w:r>
            <w:r>
              <w:rPr>
                <w:rtl w:val="true"/>
              </w:rPr>
              <w:t xml:space="preserve">}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8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{</w:t>
            </w:r>
            <w:r>
              <w:rPr>
                <w:b/>
                <w:b/>
                <w:bCs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مو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د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فس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خفو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اسب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غ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ش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عذ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ش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} </w:t>
            </w:r>
            <w:r>
              <w:rPr>
                <w:b/>
                <w:b/>
                <w:bCs/>
                <w:rtl w:val="true"/>
              </w:rPr>
              <w:t>اشت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ت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ث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ك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الو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كلف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ط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صي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جه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صد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ز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طيق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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تري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و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مع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صي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مع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طع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فرا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ل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ص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ق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ذ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لسنت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س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ف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سخ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{</w:t>
            </w:r>
            <w:r>
              <w:rPr>
                <w:rtl w:val="true"/>
              </w:rPr>
              <w:t>آ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ؤم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لائك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ت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س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ا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طع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فرا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س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كتس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ؤاخذ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ط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صر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ل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م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غ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رح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ا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نصر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رين</w:t>
            </w:r>
            <w:r>
              <w:rPr>
                <w:rtl w:val="true"/>
              </w:rPr>
              <w:t xml:space="preserve">} </w:t>
            </w:r>
            <w:r>
              <w:rPr>
                <w:rtl w:val="true"/>
              </w:rPr>
              <w:t>فخ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ا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ث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فس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816" w:leader="none"/>
          <w:tab w:val="left" w:pos="8187" w:leader="none"/>
          <w:tab w:val="left" w:pos="9463" w:leader="none"/>
        </w:tabs>
        <w:ind w:left="0" w:right="0" w:hanging="0"/>
        <w:jc w:val="center"/>
        <w:rPr/>
      </w:pPr>
      <w:r>
        <w:rPr>
          <w:rtl w:val="tru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276" w:gutter="0" w:header="720" w:top="1389" w:footer="72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ind w:left="0" w:right="360" w:hanging="0"/>
      <w:jc w:val="right"/>
      <w:rPr/>
    </w:pPr>
    <w:r>
      <w:rPr>
        <w:rFonts w:cs="Times New Roman"/>
        <w:rtl w:val="true"/>
      </w:rPr>
      <w:t xml:space="preserve"> </w:t>
    </w:r>
    <w:r>
      <w:rPr>
        <w:rtl w:val="true"/>
      </w:rPr>
      <w:t>رقم</w:t>
    </w:r>
    <w:r>
      <w:rPr>
        <w:rFonts w:cs="Times New Roman"/>
        <w:rtl w:val="true"/>
      </w:rPr>
      <w:t xml:space="preserve"> </w:t>
    </w:r>
    <w:r>
      <w:rPr>
        <w:rtl w:val="true"/>
      </w:rPr>
      <w:t>الصفحة</w:t>
    </w:r>
    <w:r>
      <w:rPr>
        <w:rFonts w:cs="Times New Roman"/>
        <w:rtl w:val="true"/>
      </w:rPr>
      <w:t xml:space="preserve">  </w:t>
    </w:r>
    <w:r>
      <w:rPr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0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 -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b/>
        <w:b/>
        <w:bCs/>
        <w:u w:val="single"/>
        <w:rtl w:val="true"/>
      </w:rPr>
      <w:t>ـــــ</w:t>
    </w:r>
    <w:r>
      <w:rPr>
        <w:rFonts w:cs="Times New Roman"/>
        <w:b/>
        <w:b/>
        <w:bCs/>
        <w:rtl w:val="true"/>
      </w:rPr>
      <w:t xml:space="preserve">   </w:t>
    </w:r>
    <w:r>
      <w:rPr>
        <w:b/>
        <w:b/>
        <w:bCs/>
        <w:rtl w:val="true"/>
      </w:rPr>
      <w:t>مسابق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سور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بقرة</w:t>
    </w:r>
    <w:r>
      <w:rPr>
        <w:rFonts w:cs="Times New Roman"/>
        <w:b/>
        <w:b/>
        <w:bCs/>
        <w:rtl w:val="true"/>
      </w:rPr>
      <w:t xml:space="preserve">    </w:t>
    </w:r>
    <w:r>
      <w:rPr>
        <w:b/>
        <w:b/>
        <w:bCs/>
        <w:u w:val="single"/>
        <w:rtl w:val="true"/>
      </w:rPr>
      <w:t>ــــــــــــــــــــــــــــــ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">
    <w:lvl w:ilvl="0">
      <w:start w:val="22"/>
      <w:numFmt w:val="decimal"/>
      <w:lvlText w:val="%1."/>
      <w:lvlJc w:val="center"/>
      <w:pPr>
        <w:tabs>
          <w:tab w:val="num" w:pos="360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4">
    <w:lvl w:ilvl="0">
      <w:start w:val="48"/>
      <w:numFmt w:val="decimal"/>
      <w:lvlText w:val="%1."/>
      <w:lvlJc w:val="center"/>
      <w:pPr>
        <w:tabs>
          <w:tab w:val="num" w:pos="360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6">
    <w:lvl w:ilvl="0">
      <w:start w:val="39"/>
      <w:numFmt w:val="decimal"/>
      <w:lvlText w:val="%1."/>
      <w:lvlJc w:val="center"/>
      <w:pPr>
        <w:tabs>
          <w:tab w:val="num" w:pos="360"/>
        </w:tabs>
        <w:ind w:left="283" w:hanging="283"/>
      </w:pPr>
    </w:lvl>
  </w:abstractNum>
  <w:abstractNum w:abstractNumId="7">
    <w:lvl w:ilvl="0">
      <w:start w:val="16"/>
      <w:numFmt w:val="decimal"/>
      <w:lvlText w:val="%1."/>
      <w:lvlJc w:val="center"/>
      <w:pPr>
        <w:tabs>
          <w:tab w:val="num" w:pos="360"/>
        </w:tabs>
        <w:ind w:left="283" w:hanging="283"/>
      </w:pPr>
    </w:lvl>
  </w:abstractNum>
  <w:abstractNum w:abstractNumId="8">
    <w:lvl w:ilvl="0">
      <w:start w:val="16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9">
    <w:lvl w:ilvl="0">
      <w:start w:val="16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0">
    <w:lvl w:ilvl="0">
      <w:start w:val="16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1">
    <w:lvl w:ilvl="0">
      <w:start w:val="16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2">
    <w:lvl w:ilvl="0">
      <w:start w:val="16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3">
    <w:lvl w:ilvl="0">
      <w:start w:val="22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4">
    <w:lvl w:ilvl="0">
      <w:start w:val="22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5">
    <w:lvl w:ilvl="0">
      <w:start w:val="22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6">
    <w:lvl w:ilvl="0">
      <w:start w:val="22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7">
    <w:lvl w:ilvl="0">
      <w:start w:val="22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8">
    <w:lvl w:ilvl="0">
      <w:start w:val="22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9">
    <w:lvl w:ilvl="0">
      <w:start w:val="22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0">
    <w:lvl w:ilvl="0">
      <w:start w:val="22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1">
    <w:lvl w:ilvl="0">
      <w:start w:val="22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2">
    <w:lvl w:ilvl="0">
      <w:start w:val="22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3">
    <w:lvl w:ilvl="0">
      <w:start w:val="22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4">
    <w:lvl w:ilvl="0">
      <w:start w:val="22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5">
    <w:lvl w:ilvl="0">
      <w:start w:val="22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6">
    <w:lvl w:ilvl="0">
      <w:start w:val="22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7">
    <w:lvl w:ilvl="0">
      <w:start w:val="22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8">
    <w:lvl w:ilvl="0">
      <w:start w:val="22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9">
    <w:lvl w:ilvl="0">
      <w:start w:val="39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30">
    <w:lvl w:ilvl="0">
      <w:start w:val="39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31">
    <w:lvl w:ilvl="0">
      <w:start w:val="39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32">
    <w:lvl w:ilvl="0">
      <w:start w:val="39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33">
    <w:lvl w:ilvl="0">
      <w:start w:val="39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34">
    <w:lvl w:ilvl="0">
      <w:start w:val="39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35">
    <w:lvl w:ilvl="0">
      <w:start w:val="39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36">
    <w:lvl w:ilvl="0">
      <w:start w:val="39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37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38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39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40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41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42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43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44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45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46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47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48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49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50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51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52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53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54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55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56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57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58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59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60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61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62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63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64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65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66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67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68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69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70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71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72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73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74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75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76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77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78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79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80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81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82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83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84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85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86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87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88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89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90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91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92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93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94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95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96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97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98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99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00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01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02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03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04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05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06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07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08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09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10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11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12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13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14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15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16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17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18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19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20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21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22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23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24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25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26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27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28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29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30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31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32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33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34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35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36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37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38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39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40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41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42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43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44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45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46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47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48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49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50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51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52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53">
    <w:lvl w:ilvl="0">
      <w:start w:val="48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5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b/>
      <w:bCs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fjr.com/index.cfm?CFB=1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9-08-04T03:49:00Z</dcterms:created>
  <dc:creator>لا تنس ذكر الله تعالى</dc:creator>
  <dc:description/>
  <dc:language>en-US</dc:language>
  <cp:lastModifiedBy>win-me</cp:lastModifiedBy>
  <cp:lastPrinted>2000-03-09T10:12:00Z</cp:lastPrinted>
  <dcterms:modified xsi:type="dcterms:W3CDTF">2002-01-05T10:38:00Z</dcterms:modified>
  <cp:revision>23</cp:revision>
  <dc:subject/>
  <dc:title>مسابقة الجزء 30 من القرآن الكريم </dc:title>
</cp:coreProperties>
</file>