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سلسلة مسابقات علمية سريعة </w:t>
      </w:r>
      <w:r>
        <w:rPr>
          <w:b/>
          <w:bCs/>
          <w:rtl w:val="true"/>
          <w:lang w:eastAsia="en-US"/>
        </w:rPr>
        <w:t>(</w:t>
      </w:r>
      <w:r>
        <w:rPr>
          <w:b/>
          <w:bCs/>
          <w:rtl w:val="true"/>
          <w:lang w:eastAsia="en-US"/>
        </w:rPr>
        <w:t xml:space="preserve">     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 xml:space="preserve">أسئلة كتاب الصيام </w:t>
      </w:r>
    </w:p>
    <w:p>
      <w:pPr>
        <w:pStyle w:val="Normal"/>
        <w:jc w:val="center"/>
        <w:rPr>
          <w:b/>
          <w:b/>
          <w:bCs/>
          <w:w w:val="150"/>
          <w:lang w:eastAsia="en-US"/>
        </w:rPr>
      </w:pPr>
      <w:r>
        <w:rPr>
          <w:b/>
          <w:b/>
          <w:bCs/>
          <w:w w:val="150"/>
          <w:rtl w:val="true"/>
          <w:lang w:eastAsia="en-US"/>
        </w:rPr>
        <w:t>من كتاب الملخص الفقهي للشيخ صالح الفوزان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كون الصائم أقوى إرادة على شهواته وأكثر رغبة في العبادات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635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لأن الصيام يضيق مجاري الشيطان في بدن الإنسان حيث أن الشيطان يجري من ابن آدم مجرى الدم ، فإذا أكل أو شرب انبسطت نفسه للشهوات وضعفت إرادتها وقلت رغبتها في العبادات ، والصوم على العكس من ذلك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صحة صوم النيابة عمن مات وعليه صيام نذر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مع  أن النيابة في الصيام لا تصح في غيرها</w:t>
      </w:r>
      <w:r>
        <w:rPr>
          <w:b/>
          <w:bCs/>
          <w:rtl w:val="true"/>
          <w:lang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5210</wp:posOffset>
                </wp:positionH>
                <wp:positionV relativeFrom="paragraph">
                  <wp:posOffset>10541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3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لأن صيام النذر ليس واجبا في أصل الشرع وإنما أوجبه العبد على نفسه فصار بمنزلة الدين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بخلاف الصيام الذي افترضه الله علينا ابتداءً  ؛ فإن المقصود منه طاعة العبد بنفسه وهذا لا يؤديه عنه غيره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ن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ا الحكم في ما يلي </w:t>
      </w:r>
      <w:r>
        <w:rPr>
          <w:b/>
          <w:bCs/>
          <w:rtl w:val="true"/>
          <w:lang w:eastAsia="en-U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24460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8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زيد على طريق سفر ورأى هلال شهر رمضان بنفسه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ما الواجب في حقه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ن رأى هلال الشهر بنفسه وجب عليه الصو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وحيث أنه على سفر فيجوز في حقه الفطر إن شاء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مرو  أفطر في رمضان بعذر ثم زال عذره في أثناء النهار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ما الواجب عليه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10985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6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جب عليه الإمساك بقية اليوم ثم قضاءه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مرأة أخرت صيام قضاء رمضان حتى أتى رمضان الثاني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لغير عذر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فما الواجب في حقها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جب عليها قضاء ما فاتها ،  مع الكفارة إطعام مسكين عن كل يوم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نصف صاع من قوت البلد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، مع التوبة إلى الله تعالى </w:t>
      </w:r>
      <w:r>
        <w:rPr>
          <w:b/>
          <w:bCs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5210</wp:posOffset>
                </wp:positionH>
                <wp:positionV relativeFrom="paragraph">
                  <wp:posOffset>5651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4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ن أفطر رمضان لكبر أو هرم ولا يستطيع القضاء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4521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0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جب عليه بدل الصيام إطعام مسكين عن كل يوم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نصف صاع من قوت البلد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لث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ا هو الدعاء المستحب عند الإفطار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ستحب أن يدعو عند إفطاره بما أحب 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 xml:space="preserve">ومن الدعاء الوارد أن يقول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لهم لك صمت وعلى رزقك أفطرت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كان صلى الله عليه وسلم إذا أفطر يقول </w:t>
      </w:r>
      <w:r>
        <w:rPr>
          <w:b/>
          <w:bCs/>
          <w:rtl w:val="true"/>
          <w:lang w:eastAsia="en-US"/>
        </w:rPr>
        <w:t xml:space="preserve">: ( </w:t>
      </w:r>
      <w:r>
        <w:rPr>
          <w:b/>
          <w:b/>
          <w:bCs/>
          <w:rtl w:val="true"/>
          <w:lang w:eastAsia="en-US"/>
        </w:rPr>
        <w:t>ذهب الظمأ وابتلت العروق وثبت الأجر إن شاء الله</w:t>
      </w:r>
      <w:r>
        <w:rPr>
          <w:b/>
          <w:bCs/>
          <w:rtl w:val="true"/>
          <w:lang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45210</wp:posOffset>
                </wp:positionH>
                <wp:positionV relativeFrom="paragraph">
                  <wp:posOffset>6985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5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ر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ا الفرق بين الصيام الواجب وصيام التطوع من جهة النية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صيام الواجب  لا بد فيه من تبييت وتعيين نية الصوم من الليل ، وأما صيام التطوع فيجوز بنية من النهار بشرط إلا يسبق ذلك مفسد للصيام </w:t>
      </w:r>
      <w:r>
        <w:rPr>
          <w:b/>
          <w:bCs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45210</wp:posOffset>
                </wp:positionH>
                <wp:positionV relativeFrom="paragraph">
                  <wp:posOffset>45085</wp:posOffset>
                </wp:positionV>
                <wp:extent cx="342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5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خام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هل يفسد الصوم بما يلي مع التوضيح عند الحاجة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إخراج دم كثير متعمدا كالحجامة ؟ نعم يفسد </w:t>
      </w:r>
    </w:p>
    <w:p>
      <w:pPr>
        <w:pStyle w:val="Heading3"/>
        <w:pBdr>
          <w:top w:val="nil"/>
          <w:bottom w:val="nil"/>
        </w:pBdr>
        <w:ind w:left="0" w:right="0" w:firstLine="720"/>
        <w:jc w:val="left"/>
        <w:rPr/>
      </w:pPr>
      <w:r>
        <w:rPr>
          <w:rtl w:val="true"/>
        </w:rPr>
        <w:t xml:space="preserve">أو قليل كالتحليل؟ لا يفس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45210</wp:posOffset>
                </wp:positionH>
                <wp:positionV relativeFrom="paragraph">
                  <wp:posOffset>22225</wp:posOffset>
                </wp:positionV>
                <wp:extent cx="3429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7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firstLine="720"/>
        <w:jc w:val="left"/>
        <w:rPr/>
      </w:pPr>
      <w:r>
        <w:rPr>
          <w:rtl w:val="true"/>
        </w:rPr>
        <w:t xml:space="preserve">أو خروج الدم بغير اختياره كالرعاف ؟ لا يفسد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قيؤ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4521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إذا غلبه القيء وخرج بدون اختياره فلا يؤثر على صيامه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 xml:space="preserve">أما إذا تعمد ذلك فسد صيامه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7:24:00Z</dcterms:created>
  <dc:creator>win-me</dc:creator>
  <dc:description/>
  <dc:language>en-US</dc:language>
  <cp:lastModifiedBy>win-me</cp:lastModifiedBy>
  <cp:lastPrinted>2001-11-05T21:43:00Z</cp:lastPrinted>
  <dcterms:modified xsi:type="dcterms:W3CDTF">2001-11-06T03:29:00Z</dcterms:modified>
  <cp:revision>12</cp:revision>
  <dc:subject/>
  <dc:title>بسم الله الرحمن الرحيم</dc:title>
</cp:coreProperties>
</file>