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150"/>
          <w:szCs w:val="152"/>
        </w:rPr>
      </w:pPr>
      <w:r>
        <w:rPr>
          <w:sz w:val="118"/>
          <w:sz w:val="118"/>
          <w:szCs w:val="120"/>
          <w:rtl w:val="true"/>
        </w:rPr>
        <w:t>قصيدة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sz w:val="118"/>
          <w:sz w:val="118"/>
          <w:szCs w:val="120"/>
          <w:rtl w:val="true"/>
        </w:rPr>
        <w:t>عنوان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sz w:val="118"/>
          <w:sz w:val="118"/>
          <w:szCs w:val="120"/>
          <w:rtl w:val="true"/>
        </w:rPr>
        <w:t>الحكم</w:t>
      </w:r>
    </w:p>
    <w:p>
      <w:pPr>
        <w:pStyle w:val="Subtitle"/>
        <w:jc w:val="center"/>
        <w:rPr/>
      </w:pPr>
      <w:r>
        <w:rPr>
          <w:rFonts w:cs="AL-Hor Outline"/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Fonts w:cs="AL-Hor Outline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AL-Hor Outline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r Outline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AL-Hor Outline"/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Fonts w:cs="AL-Hor Outline"/>
          <w:vertAlign w:val="subscript"/>
        </w:rPr>
        <w:t>330</w:t>
      </w:r>
      <w:r>
        <w:rPr>
          <w:rFonts w:cs="AL-Hor Outline"/>
          <w:vertAlign w:val="subscript"/>
          <w:rtl w:val="true"/>
        </w:rPr>
        <w:t>-</w:t>
      </w:r>
      <w:r>
        <w:rPr>
          <w:rFonts w:cs="AL-Hor Outline"/>
          <w:vertAlign w:val="subscript"/>
        </w:rPr>
        <w:t>400</w:t>
      </w:r>
      <w:r>
        <w:rPr>
          <w:rFonts w:cs="AL-Hor Outline"/>
          <w:vertAlign w:val="subscript"/>
          <w:rtl w:val="true"/>
        </w:rPr>
        <w:t>هـ</w:t>
      </w:r>
    </w:p>
    <w:p>
      <w:pPr>
        <w:pStyle w:val="Subtitle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</w:rPr>
        <w:t>2/6/1423</w:t>
      </w:r>
    </w:p>
    <w:p>
      <w:pPr>
        <w:pStyle w:val="Normal"/>
        <w:jc w:val="center"/>
        <w:rPr>
          <w:rFonts w:cs="Traditional Arabic"/>
          <w:b/>
          <w:b/>
          <w:sz w:val="32"/>
          <w:szCs w:val="32"/>
          <w:lang w:eastAsia="en-US"/>
        </w:rPr>
      </w:pPr>
      <w:r>
        <w:rPr>
          <w:rFonts w:cs="Traditional Arabic"/>
          <w:b/>
          <w:sz w:val="32"/>
          <w:szCs w:val="32"/>
          <w:rtl w:val="true"/>
          <w:lang w:eastAsia="en-US"/>
        </w:rPr>
      </w:r>
    </w:p>
    <w:p>
      <w:pPr>
        <w:sectPr>
          <w:type w:val="nextPage"/>
          <w:pgSz w:w="11906" w:h="16838"/>
          <w:pgMar w:left="1800" w:right="1800" w:gutter="0" w:header="0" w:top="1078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زياد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ر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دنيا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قص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ربح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حض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خ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سر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جد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ظ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ثبا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عنا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تحقي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قد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امر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خرا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ا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جتهد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بال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خرا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عم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مران؟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ريص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أمو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جمع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نسي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رو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حزان؟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زعِ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فؤا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ن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زينت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صفو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د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لوص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جر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أر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مع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مثا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فصل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ك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فص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اقو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مرج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حس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ستعب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لوبه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طال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ستعب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إنس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حس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اد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جس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شق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خدمت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تطل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ربح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سران؟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قب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ف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ستكم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ضائل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أن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نف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جس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نس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سا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سي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ليك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عروض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زلت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صفح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غفر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ك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ه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عوان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ذ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م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رج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دا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ح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ع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اشد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دي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حب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عتصم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إن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رك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انت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رك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ت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حم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واقب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يكف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زّو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انو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ستع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غ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طلب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اصر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جز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خذل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خ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اع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لي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حقيق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خو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أخد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جا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اطبة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إل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ل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إنس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ت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ال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سل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وائله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عاش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ه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ر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عي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جذل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عق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لط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د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فس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حرص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لط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طرف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فرط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جه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ح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وى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غض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ح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و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ه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زي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ا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اق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ه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صب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أ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وسه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غ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عد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فتش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إخو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قله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ج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خو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عص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ستشا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صروف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ه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ا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قيق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طب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ه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ره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زر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حص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واقب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ندام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لحص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زر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ب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ستنا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أشرا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ا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ميص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صِلٌّ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ثعب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ك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ي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ب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ح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مت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صحيف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علي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ب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ن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راف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رف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أمو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ل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ند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في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ل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ذمم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نس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غرَّنَّ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ظ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جرَّ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َرَ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الخُرْقُ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د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رف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ر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ني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حس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مك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مقدرة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ل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دو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إحس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مك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الروض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زد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أنوا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اغمة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الح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عد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لإحس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زد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br w:type="column"/>
      </w:r>
      <w:r>
        <w:rPr>
          <w:b/>
          <w:b/>
          <w:sz w:val="40"/>
          <w:sz w:val="40"/>
          <w:szCs w:val="38"/>
          <w:rtl w:val="true"/>
          <w:lang w:eastAsia="en-US"/>
        </w:rPr>
        <w:t>ص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جه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هت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لالت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حرِّ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وج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ص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left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قي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دو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الق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بد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الوج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ب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لإشرا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ض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د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تكاس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خيرا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طلب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لي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سع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خيرا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سل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ظ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مر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عر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ق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نهى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ظلت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أفن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عو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لت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دولت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ه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ل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ادت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ع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(</w:t>
      </w:r>
      <w:r>
        <w:rPr>
          <w:b/>
          <w:b/>
          <w:sz w:val="40"/>
          <w:sz w:val="40"/>
          <w:szCs w:val="38"/>
          <w:rtl w:val="true"/>
          <w:lang w:eastAsia="en-US"/>
        </w:rPr>
        <w:t>سحبان</w:t>
      </w:r>
      <w:r>
        <w:rPr>
          <w:b/>
          <w:sz w:val="40"/>
          <w:szCs w:val="38"/>
          <w:rtl w:val="true"/>
          <w:lang w:eastAsia="en-US"/>
        </w:rPr>
        <w:t xml:space="preserve">)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sz w:val="40"/>
          <w:szCs w:val="38"/>
          <w:rtl w:val="true"/>
          <w:lang w:eastAsia="en-US"/>
        </w:rPr>
        <w:t>(</w:t>
      </w:r>
      <w:r>
        <w:rPr>
          <w:b/>
          <w:b/>
          <w:sz w:val="40"/>
          <w:sz w:val="40"/>
          <w:szCs w:val="38"/>
          <w:rtl w:val="true"/>
          <w:lang w:eastAsia="en-US"/>
        </w:rPr>
        <w:t>باقل</w:t>
      </w:r>
      <w:r>
        <w:rPr>
          <w:b/>
          <w:sz w:val="40"/>
          <w:szCs w:val="38"/>
          <w:rtl w:val="true"/>
          <w:lang w:eastAsia="en-US"/>
        </w:rPr>
        <w:t xml:space="preserve">) </w:t>
      </w:r>
      <w:r>
        <w:rPr>
          <w:b/>
          <w:b/>
          <w:sz w:val="40"/>
          <w:sz w:val="40"/>
          <w:szCs w:val="38"/>
          <w:rtl w:val="true"/>
          <w:lang w:eastAsia="en-US"/>
        </w:rPr>
        <w:t>حصر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sz w:val="40"/>
          <w:szCs w:val="38"/>
          <w:rtl w:val="true"/>
          <w:lang w:eastAsia="en-US"/>
        </w:rPr>
        <w:t>(</w:t>
      </w:r>
      <w:r>
        <w:rPr>
          <w:b/>
          <w:b/>
          <w:sz w:val="40"/>
          <w:sz w:val="40"/>
          <w:szCs w:val="38"/>
          <w:rtl w:val="true"/>
          <w:lang w:eastAsia="en-US"/>
        </w:rPr>
        <w:t>باقل</w:t>
      </w:r>
      <w:r>
        <w:rPr>
          <w:b/>
          <w:sz w:val="40"/>
          <w:szCs w:val="38"/>
          <w:rtl w:val="true"/>
          <w:lang w:eastAsia="en-US"/>
        </w:rPr>
        <w:t xml:space="preserve">)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ثرا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sz w:val="40"/>
          <w:szCs w:val="38"/>
          <w:rtl w:val="true"/>
          <w:lang w:eastAsia="en-US"/>
        </w:rPr>
        <w:t>(</w:t>
      </w:r>
      <w:r>
        <w:rPr>
          <w:b/>
          <w:b/>
          <w:sz w:val="40"/>
          <w:sz w:val="40"/>
          <w:szCs w:val="38"/>
          <w:rtl w:val="true"/>
          <w:lang w:eastAsia="en-US"/>
        </w:rPr>
        <w:t>سحبان</w:t>
      </w:r>
      <w:r>
        <w:rPr>
          <w:b/>
          <w:sz w:val="40"/>
          <w:szCs w:val="38"/>
          <w:rtl w:val="true"/>
          <w:lang w:eastAsia="en-US"/>
        </w:rPr>
        <w:t>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ود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س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شا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بوح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ع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ن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رح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حس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طبع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حد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له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غرائز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س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حصيه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ل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ا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 </w:t>
      </w:r>
      <w:r>
        <w:rPr>
          <w:b/>
          <w:b/>
          <w:sz w:val="40"/>
          <w:sz w:val="40"/>
          <w:szCs w:val="38"/>
          <w:rtl w:val="true"/>
          <w:lang w:eastAsia="en-US"/>
        </w:rPr>
        <w:t>كصدَّاءٍ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وارِدِهِ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نع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ب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ه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عد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خدش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مط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ج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ارف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الب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خدش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طلُ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َليَّ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ست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د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از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ق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ستو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سرا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إعل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للتداب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رس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كضو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برُّ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حر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رس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للأمو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واقي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قدرة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م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ميز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ك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ج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أم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طلب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لي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حم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ب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ضج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حر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كف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عيش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و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ف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لح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قق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غني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ذ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قناع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اض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عيشت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صاح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حرص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ثر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غضب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حس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فتى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ق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لّاً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عاشر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حاما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خو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خل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br w:type="column"/>
      </w:r>
      <w:r>
        <w:rPr>
          <w:b/>
          <w:b/>
          <w:sz w:val="40"/>
          <w:sz w:val="40"/>
          <w:szCs w:val="38"/>
          <w:rtl w:val="true"/>
          <w:lang w:eastAsia="en-US"/>
        </w:rPr>
        <w:t>ه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ضيع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ب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sz w:val="40"/>
          <w:sz w:val="40"/>
          <w:szCs w:val="38"/>
          <w:rtl w:val="true"/>
          <w:lang w:eastAsia="en-US"/>
        </w:rPr>
        <w:t>حكم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تقى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ساكن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ط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sz w:val="40"/>
          <w:sz w:val="40"/>
          <w:szCs w:val="38"/>
          <w:rtl w:val="true"/>
          <w:lang w:eastAsia="en-US"/>
        </w:rPr>
        <w:t>م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طغي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ب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كري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وط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ل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راء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سيط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أرض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وط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ظال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رح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العز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اعد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ن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الده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قض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ستمرأ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ظل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نصف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آكل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ه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لذ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ذا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ر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طب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ي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عال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رض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يرت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بش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أن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غي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ا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ي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خ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جه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صبح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جج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أن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ين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ش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ظمآ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حسب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رور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دائ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بد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ر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ز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اءت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زم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جفا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خلي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ن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ألف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اطل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وا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ناس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خ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ب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وط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شأ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ارح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لا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وط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اف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شبا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رح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نتشي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أس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ه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صا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رشد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شو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غتر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بشبا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رائق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ضر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ك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قد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ب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شي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شب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ي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خ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شي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و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اصح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نفس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يك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مثلك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لذات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مع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ه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شبيب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بد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ذ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صاحب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عذ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شي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ستهوي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شيط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ذنوب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غفرها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شي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مرء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إخلاص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إيم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ك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كس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فإ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جبر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و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كس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ناة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جبر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  <w:t>***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خذ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سوائ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أمثال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مهذبة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م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بتغي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تبيا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تبيا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sz w:val="40"/>
          <w:szCs w:val="38"/>
          <w:rtl w:val="true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b/>
          <w:b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ض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سَّان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–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والطب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صائغها</w:t>
      </w:r>
      <w:r>
        <w:rPr>
          <w:b/>
          <w:sz w:val="40"/>
          <w:szCs w:val="38"/>
          <w:rtl w:val="true"/>
          <w:lang w:eastAsia="en-US"/>
        </w:rPr>
        <w:t>-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40"/>
          <w:szCs w:val="38"/>
          <w:lang w:eastAsia="en-US"/>
        </w:rPr>
      </w:pPr>
      <w:r>
        <w:rPr>
          <w:b/>
          <w:b/>
          <w:sz w:val="40"/>
          <w:sz w:val="40"/>
          <w:szCs w:val="38"/>
          <w:rtl w:val="true"/>
          <w:lang w:eastAsia="en-US"/>
        </w:rPr>
        <w:t>أن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يصغها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قريع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الشعر</w:t>
      </w:r>
      <w:r>
        <w:rPr>
          <w:rFonts w:cs="Times New Roman"/>
          <w:b/>
          <w:b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szCs w:val="38"/>
          <w:rtl w:val="true"/>
          <w:lang w:eastAsia="en-US"/>
        </w:rPr>
        <w:t>حسان</w:t>
      </w:r>
    </w:p>
    <w:sectPr>
      <w:type w:val="nextPage"/>
      <w:pgSz w:w="11906" w:h="16838"/>
      <w:pgMar w:left="900" w:right="1106" w:gutter="0" w:header="0" w:top="899" w:footer="0" w:bottom="1258"/>
      <w:pgNumType w:fmt="decimal"/>
      <w:cols w:num="2" w:equalWidth="false" w:sep="false">
        <w:col w:w="4699" w:space="708"/>
        <w:col w:w="449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r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thinThickSmallGap" w:sz="24" w:space="1" w:color="000000"/>
      </w:pBdr>
      <w:ind w:left="0" w:right="0" w:hanging="0"/>
      <w:jc w:val="center"/>
    </w:pPr>
    <w:rPr>
      <w:rFonts w:cs="AL-Aser"/>
      <w:b/>
      <w:sz w:val="64"/>
      <w:szCs w:val="6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16:00Z</dcterms:created>
  <dc:creator>win-me</dc:creator>
  <dc:description/>
  <dc:language>en-US</dc:language>
  <cp:lastModifiedBy>win-me</cp:lastModifiedBy>
  <cp:lastPrinted>2002-08-05T14:50:00Z</cp:lastPrinted>
  <dcterms:modified xsi:type="dcterms:W3CDTF">2002-08-22T04:35:00Z</dcterms:modified>
  <cp:revision>14</cp:revision>
  <dc:subject/>
  <dc:title/>
</cp:coreProperties>
</file>