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80" w:before="0" w:after="0"/>
        <w:ind w:left="0" w:right="0" w:hanging="0"/>
        <w:jc w:val="center"/>
        <w:rPr>
          <w:szCs w:val="28"/>
          <w:lang w:val="en-US" w:eastAsia="en-US"/>
        </w:rPr>
      </w:pPr>
      <w:r>
        <w:rPr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485</wp:posOffset>
                </wp:positionH>
                <wp:positionV relativeFrom="paragraph">
                  <wp:posOffset>82550</wp:posOffset>
                </wp:positionV>
                <wp:extent cx="6057900" cy="880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6.5pt;width:476.9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6435</wp:posOffset>
                </wp:positionH>
                <wp:positionV relativeFrom="paragraph">
                  <wp:posOffset>82550</wp:posOffset>
                </wp:positionV>
                <wp:extent cx="2171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05pt;margin-top:6.5pt;width:170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485</wp:posOffset>
                </wp:positionH>
                <wp:positionV relativeFrom="paragraph">
                  <wp:posOffset>7573645</wp:posOffset>
                </wp:positionV>
                <wp:extent cx="6057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172b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b19" stroked="t" o:allowincell="f" style="position:absolute;margin-left:5.55pt;margin-top:596.35pt;width:476.95pt;height:107.95pt;mso-wrap-style:none;v-text-anchor:middle">
                <v:fill o:detectmouseclick="t" type="solid" color2="#e8d4e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4885</wp:posOffset>
                </wp:positionH>
                <wp:positionV relativeFrom="paragraph">
                  <wp:posOffset>38100</wp:posOffset>
                </wp:positionV>
                <wp:extent cx="1625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ـ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3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لغ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عـ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85</wp:posOffset>
                </wp:positionH>
                <wp:positionV relativeFrom="paragraph">
                  <wp:posOffset>7611745</wp:posOffset>
                </wp:positionV>
                <wp:extent cx="6057900" cy="167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gaza"/>
                                <w:color w:val="FFFF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rFonts w:cs="Times New Roman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aza"/>
                                <w:color w:val="FFFF99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رب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294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11457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454900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16065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سوخ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34"/>
                                <w:szCs w:val="34"/>
                              </w:rPr>
                              <w:t>49701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8"/>
                                  <w:szCs w:val="28"/>
                                  <w:u w:val="none"/>
                                </w:rPr>
                                <w:t>www.islamhouse.org</w:t>
                              </w:r>
                            </w:hyperlink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abwah@islamhouse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pt;mso-wrap-distance-left:9.05pt;mso-wrap-distance-right:9.05pt;mso-wrap-distance-top:0pt;mso-wrap-distance-bottom:0pt;margin-top:599.3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gaza"/>
                          <w:color w:val="FFFF99"/>
                          <w:sz w:val="56"/>
                          <w:szCs w:val="56"/>
                        </w:rPr>
                      </w:pP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للدعو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الإرشاد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وتوعية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الجاليات</w:t>
                      </w:r>
                      <w:r>
                        <w:rPr>
                          <w:rFonts w:cs="Times New Roman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aza"/>
                          <w:color w:val="FFFF99"/>
                          <w:sz w:val="56"/>
                          <w:sz w:val="56"/>
                          <w:szCs w:val="56"/>
                          <w:rtl w:val="true"/>
                        </w:rPr>
                        <w:t>بالربو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294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11457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هاتف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454900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16065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ناسوخ</w:t>
                      </w:r>
                      <w:r>
                        <w:rPr>
                          <w:rFonts w:cs="Times New Roman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34"/>
                          <w:szCs w:val="34"/>
                        </w:rPr>
                        <w:t>49701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شبكة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FFFF"/>
                            <w:sz w:val="28"/>
                            <w:szCs w:val="28"/>
                            <w:u w:val="none"/>
                          </w:rPr>
                          <w:t>www.islamhouse.org</w:t>
                        </w:r>
                      </w:hyperlink>
                      <w:r>
                        <w:rPr>
                          <w:rFonts w:cs="AL-Mohanad 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 -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>rabwah@islamhouse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865</wp:posOffset>
                </wp:positionH>
                <wp:positionV relativeFrom="paragraph">
                  <wp:posOffset>1148715</wp:posOffset>
                </wp:positionV>
                <wp:extent cx="5143500" cy="6057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dvertisingBold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color w:val="3E000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color w:val="3E000C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AdvertisingBold"/>
                                <w:sz w:val="56"/>
                                <w:szCs w:val="5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dvertisingBold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dvertisingBold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سي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77pt;mso-wrap-distance-left:9.05pt;mso-wrap-distance-right:9.05pt;mso-wrap-distance-top:0pt;mso-wrap-distance-bottom:0pt;margin-top:90.45pt;mso-position-vertical-relative:text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72"/>
                          <w:szCs w:val="72"/>
                        </w:rPr>
                      </w:pPr>
                      <w:r>
                        <w:rPr>
                          <w:rFonts w:cs="AdvertisingBold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color w:val="3E000C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color w:val="3E000C"/>
                          <w:sz w:val="144"/>
                          <w:sz w:val="144"/>
                          <w:szCs w:val="144"/>
                          <w:rtl w:val="true"/>
                        </w:rPr>
                        <w:t>الحديث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(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56"/>
                          <w:sz w:val="56"/>
                          <w:szCs w:val="56"/>
                          <w:rtl w:val="true"/>
                        </w:rPr>
                        <w:t>الأول</w:t>
                      </w:r>
                      <w:r>
                        <w:rPr>
                          <w:rFonts w:cs="AdvertisingBold"/>
                          <w:sz w:val="56"/>
                          <w:szCs w:val="5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144"/>
                          <w:szCs w:val="144"/>
                        </w:rPr>
                      </w:pPr>
                      <w:r>
                        <w:rPr>
                          <w:rFonts w:cs="AdvertisingBold"/>
                          <w:sz w:val="144"/>
                          <w:szCs w:val="1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18"/>
                          <w:szCs w:val="18"/>
                        </w:rPr>
                      </w:pPr>
                      <w:r>
                        <w:rPr>
                          <w:rFonts w:cs="AdvertisingBold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وتنسي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sz w:val="28"/>
                          <w:sz w:val="28"/>
                          <w:szCs w:val="28"/>
                          <w:rtl w:val="true"/>
                        </w:rPr>
                        <w:t>بالم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80" w:before="0" w:after="0"/>
        <w:ind w:left="0" w:right="0" w:hanging="0"/>
        <w:jc w:val="left"/>
        <w:rPr>
          <w:rFonts w:ascii="Times New Roman" w:hAnsi="Times New Roman"/>
          <w:kern w:val="0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spacing w:lineRule="atLeast" w:line="8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</w:p>
    <w:p>
      <w:pPr>
        <w:pStyle w:val="Footnote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224"/>
        <w:gridCol w:w="3119"/>
      </w:tblGrid>
      <w:tr>
        <w:trPr>
          <w:trHeight w:val="634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ة</w:t>
            </w:r>
          </w:p>
        </w:tc>
      </w:tr>
      <w:tr>
        <w:trPr>
          <w:trHeight w:val="573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خل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طل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ج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فاعل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ر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طا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َّرغ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َّ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َّحذ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ذ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إفشائ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ل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0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حذ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ض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سام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د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نسا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>
          <w:trHeight w:val="62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خيه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spacing w:lineRule="atLeast" w:line="80" w:before="0" w:after="0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>
          <w:trHeight w:val="5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خل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م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َطّ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ِنْب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َم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«</w:t>
      </w:r>
      <w:r>
        <w:rPr>
          <w:b/>
          <w:b/>
          <w:bCs/>
          <w:sz w:val="32"/>
          <w:sz w:val="32"/>
          <w:szCs w:val="32"/>
          <w:rtl w:val="true"/>
        </w:rPr>
        <w:t>إِنّ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ْم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ّي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ِنّ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كُ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ِى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وَ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جْرَت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صِيبُ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كِحُ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هِجْرَت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ج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ه</w:t>
      </w:r>
      <w:r>
        <w:rPr>
          <w:b/>
          <w:bCs/>
          <w:sz w:val="32"/>
          <w:szCs w:val="32"/>
          <w:rtl w:val="true"/>
        </w:rPr>
        <w:t>»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راوي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ديث</w:t>
      </w:r>
    </w:p>
    <w:p>
      <w:pPr>
        <w:pStyle w:val="Heading5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را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ستفاد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rFonts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lockText"/>
        <w:ind w:left="226" w:right="0" w:hanging="226"/>
        <w:jc w:val="both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3</w:t>
      </w:r>
      <w:r>
        <w:rPr>
          <w:rFonts w:cs="Traditional Arabic"/>
          <w:b/>
          <w:bCs/>
          <w:sz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ؤ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ما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ني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ح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م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دري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راس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موظ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تا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جار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ح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يا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ني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طل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جه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بِ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ْقِر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ْق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وَجْه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لْقٍ</w:t>
      </w:r>
      <w:r>
        <w:rPr>
          <w:b/>
          <w:bCs/>
          <w:sz w:val="32"/>
          <w:szCs w:val="32"/>
          <w:rtl w:val="true"/>
        </w:rPr>
        <w:t xml:space="preserve">»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ق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Heading7"/>
        <w:ind w:left="0" w:right="0" w:hanging="0"/>
        <w:jc w:val="both"/>
        <w:rPr/>
      </w:pPr>
      <w:r>
        <w:rPr>
          <w:b/>
          <w:b/>
          <w:bCs/>
          <w:sz w:val="32"/>
          <w:sz w:val="32"/>
          <w:u w:val="single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إجمال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b/>
          <w:bCs/>
          <w:sz w:val="32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رش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دق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ط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ع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ما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ستفاد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شا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1"/>
        <w:spacing w:lineRule="atLeast" w:line="8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 w:val="32"/>
          <w:szCs w:val="32"/>
          <w:rtl w:val="true"/>
        </w:rPr>
        <w:t>البشاش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>
          <w:trHeight w:val="5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فاعله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1"/>
        <w:spacing w:lineRule="atLeast" w:line="80" w:before="0" w:after="0"/>
        <w:ind w:left="0" w:right="0" w:hanging="0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عله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دً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ج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ج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ِعَهُ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قُ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جُور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لاَلَةٍ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ث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ِعَهُ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قُ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َام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ئَا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"/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يرغ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ش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و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ط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دّ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ع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(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غ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ث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رض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كم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بالقوا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ض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ق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لحا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اّ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رض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ض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ز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نحراف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ر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تق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b/>
          <w:b/>
          <w:bCs/>
          <w:sz w:val="32"/>
          <w:sz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يستفا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b/>
          <w:bCs/>
          <w:sz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ح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5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1"/>
        <w:gridCol w:w="3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شرب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رب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ُن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ج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طِيش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حْفَةِ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ُلا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ك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َمِينِكَ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ك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ِيكَ</w:t>
      </w:r>
      <w:r>
        <w:rPr>
          <w:b/>
          <w:bCs/>
          <w:sz w:val="32"/>
          <w:szCs w:val="32"/>
          <w:rtl w:val="true"/>
        </w:rPr>
        <w:t xml:space="preserve">» 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تعريف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س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مايستفاد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س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خره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م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م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طا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ing"/>
        <w:spacing w:lineRule="atLeast" w:line="80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طاس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يق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حم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حم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يق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هدي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صل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تعريف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و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7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ز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فظ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ط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ط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ط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ط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ق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ا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ئ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ئ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ل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زل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مايستفاد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خ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ط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ط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ط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ط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يرح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يهد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ح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اط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آ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49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255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َّرغ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َّ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َّحذ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ذب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َّر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َّ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َّحذ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ذب</w:t>
      </w:r>
    </w:p>
    <w:p>
      <w:pPr>
        <w:pStyle w:val="Heading5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َّر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َّح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«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صّدْقِ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د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ِرّ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ِ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ةِ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ز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ج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صْدُ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تَحَرّ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د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ْت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دّيق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إِيّ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كَذِبَ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َذ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ُجُورِ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إِ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ُجُو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رِ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ز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ج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ْذِ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تَحَرّ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َذ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ْت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ّاباً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b/>
          <w:b/>
          <w:bCs/>
          <w:sz w:val="32"/>
          <w:sz w:val="32"/>
          <w:u w:val="single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بالراو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b/>
          <w:bCs/>
          <w:sz w:val="32"/>
          <w:u w:val="single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ابق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ضل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قهائ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32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م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ما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ك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مايستفاد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ف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إفشائ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فشائه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ْرٍ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«</w:t>
      </w:r>
      <w:r>
        <w:rPr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سْل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رٌ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ُطْع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ّع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قْرَأ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ل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رَف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رِفْ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تعريف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ّ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b/>
          <w:b/>
          <w:bCs/>
          <w:sz w:val="32"/>
          <w:sz w:val="32"/>
          <w:u w:val="single"/>
          <w:rtl w:val="true"/>
        </w:rPr>
        <w:t>التوجيه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ص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ف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6"/>
        <w:spacing w:lineRule="atLeast" w:line="8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جة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ُبث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بائث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8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َ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غُفْرَانَكَ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9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تعريف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رواة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عر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اب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BodyText2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توجيهات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بائ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غفر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678"/>
        <w:gridCol w:w="255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حذ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ضب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حذ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ضب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ِن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  <w:r>
        <w:rPr>
          <w:b/>
          <w:b/>
          <w:bCs/>
          <w:sz w:val="32"/>
          <w:sz w:val="32"/>
          <w:szCs w:val="32"/>
          <w:rtl w:val="true"/>
        </w:rPr>
        <w:t>فردّ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غضب</w:t>
      </w:r>
      <w:r>
        <w:rPr>
          <w:b/>
          <w:bCs/>
          <w:sz w:val="32"/>
          <w:szCs w:val="32"/>
          <w:rtl w:val="true"/>
        </w:rPr>
        <w:t xml:space="preserve">)) 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0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تعريف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توجيهات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ح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ل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ك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حِش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تفحّشاً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إِ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َ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لاقاً</w:t>
      </w:r>
      <w:r>
        <w:rPr>
          <w:b/>
          <w:bCs/>
          <w:sz w:val="36"/>
          <w:szCs w:val="36"/>
          <w:rtl w:val="true"/>
        </w:rPr>
        <w:t xml:space="preserve">».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1"/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sz w:val="36"/>
          <w:sz w:val="36"/>
          <w:szCs w:val="36"/>
          <w:u w:val="single"/>
          <w:rtl w:val="true"/>
        </w:rPr>
        <w:t>التعريف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الصحابي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ؤ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36"/>
          <w:sz w:val="36"/>
          <w:szCs w:val="36"/>
          <w:u w:val="single"/>
          <w:rtl w:val="true"/>
        </w:rPr>
        <w:t>المعنى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إجمالي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حش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فا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ق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ا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ف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حش</w:t>
      </w:r>
      <w:r>
        <w:rPr>
          <w:b/>
          <w:bCs/>
          <w:sz w:val="36"/>
          <w:szCs w:val="36"/>
          <w:rtl w:val="true"/>
        </w:rPr>
        <w:t xml:space="preserve">)).  </w:t>
      </w:r>
    </w:p>
    <w:p>
      <w:pPr>
        <w:pStyle w:val="Heading2"/>
        <w:ind w:left="0" w:right="0" w:hanging="0"/>
        <w:jc w:val="both"/>
        <w:rPr/>
      </w:pPr>
      <w:r>
        <w:rPr>
          <w:sz w:val="36"/>
          <w:sz w:val="36"/>
          <w:szCs w:val="36"/>
          <w:u w:val="single"/>
          <w:rtl w:val="true"/>
        </w:rPr>
        <w:t>التوجيهات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BlockText"/>
        <w:ind w:left="1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بتس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ذ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احت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م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80"/>
        <w:ind w:left="1418" w:right="0" w:hanging="141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لا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تسامح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عف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سامح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ائش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يّ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سَرَ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ثم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ث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ع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نْته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رم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َنَتق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2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تعريف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صحابية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توجيهات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آ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آ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اق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ام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سك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صد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نسا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د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ث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َ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ّو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حام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اف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ِ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حا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ِس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ذِي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ِ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ت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ُ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ّبة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نافخ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ِ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ّ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ر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بيثةً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3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قا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ذ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ش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توجيهات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د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د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tLeast" w:line="8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دي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ضلُ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سا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دِهِ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4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است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توجيهات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ذ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 – </w:t>
      </w:r>
      <w:r>
        <w:rPr>
          <w:b/>
          <w:b/>
          <w:bCs/>
          <w:sz w:val="32"/>
          <w:sz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دا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فر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صدق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atLeast" w:line="80"/>
        <w:ind w:left="850" w:right="0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ض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819"/>
        <w:gridCol w:w="231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أخي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ب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خيه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َ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ِخِ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نَفْسِهِ</w:t>
      </w:r>
      <w:r>
        <w:rPr>
          <w:b/>
          <w:bCs/>
          <w:sz w:val="32"/>
          <w:szCs w:val="32"/>
          <w:rtl w:val="true"/>
        </w:rPr>
        <w:t xml:space="preserve">»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5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راو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BodyText3"/>
        <w:ind w:left="0" w:right="0" w:hanging="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المعنى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إجمالي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وا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ح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ج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سو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م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 w:val="32"/>
          <w:sz w:val="32"/>
          <w:szCs w:val="32"/>
          <w:u w:val="single"/>
          <w:rtl w:val="true"/>
        </w:rPr>
        <w:t>التوجيهات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خ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ح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ش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992" w:right="1274" w:gutter="0" w:header="720" w:top="1134" w:footer="720" w:bottom="166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4925</wp:posOffset>
              </wp:positionH>
              <wp:positionV relativeFrom="paragraph">
                <wp:posOffset>-42545</wp:posOffset>
              </wp:positionV>
              <wp:extent cx="61722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3.35pt" to="483.2pt,-3.3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المكتب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تعاون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للدعو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والإرشا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وتوع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جاليا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بالربو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–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قسم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تعليم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4475" cy="20701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637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750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221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989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586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8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084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888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419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898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330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82550</wp:posOffset>
              </wp:positionH>
              <wp:positionV relativeFrom="paragraph">
                <wp:posOffset>345440</wp:posOffset>
              </wp:positionV>
              <wp:extent cx="62865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27.2pt" to="488.45pt,27.2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منهج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حديث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 </w:t>
    </w:r>
    <w:r>
      <w:rPr>
        <w:b/>
        <w:bCs/>
        <w:sz w:val="36"/>
        <w:szCs w:val="36"/>
        <w:rtl w:val="true"/>
      </w:rPr>
      <w:t xml:space="preserve">- </w:t>
    </w:r>
    <w:r>
      <w:rPr>
        <w:b/>
        <w:b/>
        <w:bCs/>
        <w:sz w:val="36"/>
        <w:sz w:val="36"/>
        <w:szCs w:val="36"/>
        <w:rtl w:val="true"/>
      </w:rPr>
      <w:t>المستو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أول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768465</wp:posOffset>
              </wp:positionH>
              <wp:positionV relativeFrom="paragraph">
                <wp:posOffset>2540</wp:posOffset>
              </wp:positionV>
              <wp:extent cx="800100" cy="3429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AL-Kufah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AL-Kufa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0.2pt;mso-position-vertical-relative:text;margin-left:532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cs="AL-Kufah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AL-Kufah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vanish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7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1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140"/>
      <w:szCs w:val="1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Normal"/>
    <w:qFormat/>
    <w:pPr/>
    <w:rPr>
      <w:szCs w:val="32"/>
    </w:rPr>
  </w:style>
  <w:style w:type="paragraph" w:styleId="BlockText">
    <w:name w:val="Block Text"/>
    <w:basedOn w:val="Normal"/>
    <w:qFormat/>
    <w:pPr>
      <w:ind w:left="1417" w:firstLine="23"/>
      <w:jc w:val="left"/>
    </w:pPr>
    <w:rPr>
      <w:rFonts w:cs="Arabic Transparent"/>
      <w:sz w:val="19"/>
      <w:szCs w:val="32"/>
    </w:rPr>
  </w:style>
  <w:style w:type="paragraph" w:styleId="BodyTextIndent2">
    <w:name w:val="Body Text Indent 2"/>
    <w:basedOn w:val="Normal"/>
    <w:qFormat/>
    <w:pPr>
      <w:ind w:firstLine="567"/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house.org/" TargetMode="External"/><Relationship Id="rId3" Type="http://schemas.openxmlformats.org/officeDocument/2006/relationships/hyperlink" Target="http://www.islamhouse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6:31:00Z</dcterms:created>
  <dc:creator>Joy</dc:creator>
  <dc:description/>
  <dc:language>en-US</dc:language>
  <cp:lastModifiedBy> Rabwah Office</cp:lastModifiedBy>
  <cp:lastPrinted>2001-08-21T07:04:00Z</cp:lastPrinted>
  <dcterms:modified xsi:type="dcterms:W3CDTF">2002-08-02T12:18:00Z</dcterms:modified>
  <cp:revision>74</cp:revision>
  <dc:subject/>
  <dc:title>معركة التوحيد مع الشرك</dc:title>
</cp:coreProperties>
</file>