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80" w:before="0" w:after="0"/>
        <w:jc w:val="center"/>
        <w:rPr>
          <w:szCs w:val="28"/>
          <w:lang w:val="en-US" w:eastAsia="en-US"/>
        </w:rPr>
      </w:pPr>
      <w:r>
        <w:rPr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485</wp:posOffset>
                </wp:positionH>
                <wp:positionV relativeFrom="paragraph">
                  <wp:posOffset>82550</wp:posOffset>
                </wp:positionV>
                <wp:extent cx="6057900" cy="880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6.5pt;width:476.9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6435</wp:posOffset>
                </wp:positionH>
                <wp:positionV relativeFrom="paragraph">
                  <wp:posOffset>82550</wp:posOffset>
                </wp:positionV>
                <wp:extent cx="2171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05pt;margin-top:6.5pt;width:170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485</wp:posOffset>
                </wp:positionH>
                <wp:positionV relativeFrom="paragraph">
                  <wp:posOffset>7573645</wp:posOffset>
                </wp:positionV>
                <wp:extent cx="6057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172b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b19" stroked="t" o:allowincell="f" style="position:absolute;margin-left:5.55pt;margin-top:596.35pt;width:476.95pt;height:107.95pt;mso-wrap-style:none;v-text-anchor:middle">
                <v:fill o:detectmouseclick="t" type="solid" color2="#e8d4e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4885</wp:posOffset>
                </wp:positionH>
                <wp:positionV relativeFrom="paragraph">
                  <wp:posOffset>38100</wp:posOffset>
                </wp:positionV>
                <wp:extent cx="1625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غ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ـ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3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لغ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عـ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085</wp:posOffset>
                </wp:positionH>
                <wp:positionV relativeFrom="paragraph">
                  <wp:posOffset>7611745</wp:posOffset>
                </wp:positionV>
                <wp:extent cx="6057900" cy="167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hesham gaza"/>
                                <w:color w:val="FFFF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لربو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294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11457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454900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160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سوخ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701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FFFFFF"/>
                                  <w:sz w:val="28"/>
                                  <w:szCs w:val="28"/>
                                  <w:u w:val="none"/>
                                </w:rPr>
                                <w:t>www.islamhouse.org</w:t>
                              </w:r>
                            </w:hyperlink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abwah@islamhouse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pt;mso-wrap-distance-left:9.05pt;mso-wrap-distance-right:9.05pt;mso-wrap-distance-top:0pt;mso-wrap-distance-bottom:0pt;margin-top:599.3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hesham gaza"/>
                          <w:color w:val="FFFF99"/>
                          <w:sz w:val="56"/>
                          <w:szCs w:val="56"/>
                        </w:rPr>
                      </w:pP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للدعو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الإرشاد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توعي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بالربو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294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11457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هاتف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454900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160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ناسوخ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701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شبكة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FFFFFF"/>
                            <w:sz w:val="28"/>
                            <w:szCs w:val="28"/>
                            <w:u w:val="none"/>
                          </w:rPr>
                          <w:t>www.islamhouse.org</w:t>
                        </w:r>
                      </w:hyperlink>
                      <w:r>
                        <w:rPr>
                          <w:rFonts w:cs="AL-Mohanad 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-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</w:rPr>
                        <w:t>rabwah@islamhouse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865</wp:posOffset>
                </wp:positionH>
                <wp:positionV relativeFrom="paragraph">
                  <wp:posOffset>1148715</wp:posOffset>
                </wp:positionV>
                <wp:extent cx="5143500" cy="6057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dvertisingBold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color w:val="3E000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dvertisingBold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س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77pt;mso-wrap-distance-left:9.05pt;mso-wrap-distance-right:9.05pt;mso-wrap-distance-top:0pt;mso-wrap-distance-bottom:0pt;margin-top:90.45pt;mso-position-vertical-relative:text;margin-left: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72"/>
                          <w:szCs w:val="72"/>
                        </w:rPr>
                      </w:pPr>
                      <w:r>
                        <w:rPr>
                          <w:rFonts w:cs="AdvertisingBold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color w:val="3E000C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>الحديث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(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ثاني</w:t>
                      </w: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sz w:val="144"/>
                          <w:szCs w:val="1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18"/>
                          <w:szCs w:val="18"/>
                        </w:rPr>
                      </w:pPr>
                      <w:r>
                        <w:rPr>
                          <w:rFonts w:cs="AdvertisingBold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وتنس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بالم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80" w:before="0" w:after="0"/>
        <w:jc w:val="left"/>
        <w:rPr>
          <w:rFonts w:ascii="Times New Roman" w:hAnsi="Times New Roman"/>
          <w:kern w:val="0"/>
          <w:szCs w:val="28"/>
        </w:rPr>
      </w:pPr>
      <w:r>
        <w:rPr>
          <w:rFonts w:ascii="Times New Roman" w:hAnsi="Times New Roman"/>
          <w:kern w:val="0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spacing w:lineRule="atLeast" w:line="8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ز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</w:p>
    <w:p>
      <w:pPr>
        <w:pStyle w:val="Footnote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224"/>
        <w:gridCol w:w="3119"/>
      </w:tblGrid>
      <w:tr>
        <w:trPr>
          <w:trHeight w:val="63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</w:p>
        </w:tc>
      </w:tr>
      <w:tr>
        <w:trPr>
          <w:trHeight w:val="573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ا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ؤمني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باغ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حاس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شو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ان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ه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مي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ل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يب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ني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ظ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اف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لا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اجع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spacing w:lineRule="atLeast" w:line="80" w:before="0" w:after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>
          <w:trHeight w:val="5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ا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ؤمنين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1"/>
        <w:spacing w:lineRule="atLeast" w:line="80" w:before="0" w:after="0"/>
        <w:jc w:val="left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rtl w:val="true"/>
        </w:rPr>
      </w:r>
    </w:p>
    <w:p>
      <w:pPr>
        <w:pStyle w:val="TextBody"/>
        <w:jc w:val="left"/>
        <w:rPr>
          <w:color w:val="000000"/>
          <w:sz w:val="40"/>
          <w:szCs w:val="40"/>
          <w:u w:val="single"/>
        </w:rPr>
      </w:pPr>
      <w:r>
        <w:rPr>
          <w:color w:val="000000"/>
          <w:sz w:val="40"/>
          <w:szCs w:val="40"/>
          <w:u w:val="single"/>
          <w:rtl w:val="true"/>
        </w:rPr>
      </w:r>
    </w:p>
    <w:p>
      <w:pPr>
        <w:pStyle w:val="BodyText2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تعا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ؤمنين</w:t>
      </w:r>
    </w:p>
    <w:p>
      <w:pPr>
        <w:pStyle w:val="BodyText2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BodyText2"/>
        <w:jc w:val="both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ب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ُد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ّ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عه</w:t>
      </w:r>
      <w:r>
        <w:rPr>
          <w:b/>
          <w:bCs/>
          <w:sz w:val="36"/>
          <w:szCs w:val="36"/>
          <w:rtl w:val="true"/>
        </w:rPr>
        <w:t xml:space="preserve">».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3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راوي</w:t>
      </w:r>
      <w:r>
        <w:rPr>
          <w:rFonts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ديث</w:t>
      </w:r>
      <w:r>
        <w:rPr>
          <w:rFonts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عنى</w:t>
      </w:r>
      <w:r>
        <w:rPr>
          <w:rFonts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جمالي</w:t>
      </w:r>
      <w:r>
        <w:rPr>
          <w:rFonts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ا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ستفاد</w:t>
      </w:r>
      <w:r>
        <w:rPr>
          <w:rFonts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ديث</w:t>
      </w:r>
      <w:r>
        <w:rPr>
          <w:rFonts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باغ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حاسد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3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تحريم</w:t>
      </w:r>
      <w:r>
        <w:rPr>
          <w:rFonts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باغض</w:t>
      </w:r>
      <w:r>
        <w:rPr>
          <w:rFonts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تحاسد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باغَ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اس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ابَروا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واناً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هجُ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Cs/>
          <w:sz w:val="36"/>
          <w:szCs w:val="36"/>
          <w:rtl w:val="true"/>
        </w:rPr>
        <w:t xml:space="preserve">».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"/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jc w:val="left"/>
        <w:rPr/>
      </w:pPr>
      <w:r>
        <w:rPr>
          <w:sz w:val="34"/>
          <w:sz w:val="34"/>
          <w:szCs w:val="34"/>
          <w:u w:val="single"/>
          <w:rtl w:val="true"/>
        </w:rPr>
        <w:t>راوي</w:t>
      </w:r>
      <w:r>
        <w:rPr>
          <w:rFonts w:eastAsia="Arial" w:cs="Arial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حديث</w:t>
      </w:r>
      <w:r>
        <w:rPr>
          <w:rFonts w:eastAsia="Arial" w:cs="Arial"/>
          <w:sz w:val="34"/>
          <w:sz w:val="34"/>
          <w:szCs w:val="34"/>
          <w:u w:val="single"/>
          <w:rtl w:val="true"/>
        </w:rPr>
        <w:t xml:space="preserve"> </w:t>
      </w:r>
      <w:r>
        <w:rPr>
          <w:rFonts w:eastAsia="Arial" w:cs="Arial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Cs w:val="34"/>
          <w:u w:val="single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صا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ا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ثي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92</w:t>
      </w:r>
      <w:r>
        <w:rPr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Heading1"/>
        <w:jc w:val="left"/>
        <w:rPr/>
      </w:pPr>
      <w:r>
        <w:rPr>
          <w:sz w:val="34"/>
          <w:sz w:val="34"/>
          <w:szCs w:val="34"/>
          <w:u w:val="single"/>
          <w:rtl w:val="true"/>
        </w:rPr>
        <w:t>المعنى</w:t>
      </w:r>
      <w:r>
        <w:rPr>
          <w:rFonts w:eastAsia="Arial" w:cs="Arial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إجمالي</w:t>
      </w:r>
      <w:r>
        <w:rPr>
          <w:rFonts w:eastAsia="Arial" w:cs="Arial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Cs w:val="34"/>
          <w:u w:val="single"/>
          <w:rtl w:val="true"/>
        </w:rPr>
        <w:t>:</w:t>
      </w:r>
    </w:p>
    <w:p>
      <w:pPr>
        <w:pStyle w:val="Heading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شدن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وان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حا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آلف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آخ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امل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ن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م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دين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ر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ل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عدن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ئ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وبن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غض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جع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ملتن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م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ش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بط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و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بط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س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َّ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ج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ا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ب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جو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Heading1"/>
        <w:jc w:val="left"/>
        <w:rPr/>
      </w:pPr>
      <w:r>
        <w:rPr>
          <w:sz w:val="34"/>
          <w:sz w:val="34"/>
          <w:szCs w:val="34"/>
          <w:u w:val="single"/>
          <w:rtl w:val="true"/>
        </w:rPr>
        <w:t>ما</w:t>
      </w:r>
      <w:r>
        <w:rPr>
          <w:rFonts w:eastAsia="Arial" w:cs="Arial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يستفاد</w:t>
      </w:r>
      <w:r>
        <w:rPr>
          <w:rFonts w:eastAsia="Arial" w:cs="Arial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من</w:t>
      </w:r>
      <w:r>
        <w:rPr>
          <w:rFonts w:eastAsia="Arial" w:cs="Arial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حديث</w:t>
      </w:r>
      <w:r>
        <w:rPr>
          <w:rFonts w:eastAsia="Arial" w:cs="Arial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Cs w:val="34"/>
          <w:u w:val="single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 – </w:t>
      </w:r>
      <w:r>
        <w:rPr>
          <w:b/>
          <w:b/>
          <w:bCs/>
          <w:sz w:val="34"/>
          <w:sz w:val="34"/>
          <w:szCs w:val="34"/>
          <w:rtl w:val="true"/>
        </w:rPr>
        <w:t>تح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باغ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حاس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داب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قاط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– </w:t>
      </w:r>
      <w:r>
        <w:rPr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ذ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ج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 – </w:t>
      </w:r>
      <w:r>
        <w:rPr>
          <w:b/>
          <w:b/>
          <w:bCs/>
          <w:sz w:val="34"/>
          <w:sz w:val="34"/>
          <w:szCs w:val="34"/>
          <w:rtl w:val="true"/>
        </w:rPr>
        <w:t>تح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خ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 –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 – </w:t>
      </w:r>
      <w:r>
        <w:rPr>
          <w:b/>
          <w:b/>
          <w:bCs/>
          <w:sz w:val="34"/>
          <w:sz w:val="34"/>
          <w:szCs w:val="34"/>
          <w:rtl w:val="true"/>
        </w:rPr>
        <w:t>ال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أخ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آ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>
          <w:trHeight w:val="6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شوة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1"/>
        <w:spacing w:lineRule="atLeast" w:line="80" w:before="0" w:after="0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Heading1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يحرم</w:t>
      </w:r>
      <w:r>
        <w:rPr>
          <w:rFonts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رشوة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تشي</w:t>
      </w:r>
      <w:r>
        <w:rPr>
          <w:b/>
          <w:bCs/>
          <w:sz w:val="36"/>
          <w:szCs w:val="36"/>
          <w:rtl w:val="true"/>
        </w:rPr>
        <w:t>».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راو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سه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تين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جمال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ب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ان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ستفا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ط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ت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ش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انة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2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د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مانة</w:t>
      </w:r>
    </w:p>
    <w:p>
      <w:pPr>
        <w:pStyle w:val="BodyText2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رَيْر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أد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َان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ئْتَمَنَكَ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خُ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انَكَ</w:t>
      </w:r>
      <w:r>
        <w:rPr>
          <w:b/>
          <w:bCs/>
          <w:sz w:val="36"/>
          <w:szCs w:val="36"/>
          <w:rtl w:val="true"/>
        </w:rPr>
        <w:t xml:space="preserve">».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تعريف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راوي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غ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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BodyText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BodyText2"/>
        <w:tabs>
          <w:tab w:val="clear" w:pos="567"/>
          <w:tab w:val="left" w:pos="6321" w:leader="none"/>
        </w:tabs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جمال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د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ث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ا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ج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ؤت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ش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حتق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ظ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ج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م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ت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م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BodyText2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ستفا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"/>
        <w:spacing w:lineRule="atLeast" w:line="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ئ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"/>
        <w:spacing w:lineRule="atLeast" w:line="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"/>
        <w:spacing w:lineRule="atLeast" w:line="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ق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ه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و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5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آد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طاس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تحريم</w:t>
      </w:r>
      <w:r>
        <w:rPr>
          <w:rFonts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عقوق</w:t>
      </w:r>
      <w:r>
        <w:rPr>
          <w:rFonts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شهادة</w:t>
      </w:r>
      <w:r>
        <w:rPr>
          <w:rFonts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زور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TextBody"/>
        <w:jc w:val="both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كْ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ُنّ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أ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نَبّئ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كْب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بَائ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َلاَث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ِشْرَاك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َعُقُو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وَالِدَيْنِ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َشَهَاد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ورِ</w:t>
      </w:r>
      <w:r>
        <w:rPr>
          <w:b/>
          <w:bCs/>
          <w:sz w:val="36"/>
          <w:szCs w:val="36"/>
          <w:rtl w:val="true"/>
        </w:rPr>
        <w:t>, (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ورِ</w:t>
      </w:r>
      <w:r>
        <w:rPr>
          <w:b/>
          <w:bCs/>
          <w:sz w:val="36"/>
          <w:szCs w:val="36"/>
          <w:rtl w:val="true"/>
        </w:rPr>
        <w:t xml:space="preserve">)» </w:t>
      </w:r>
      <w:r>
        <w:rPr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تّكِ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جَلَسَ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كَرّر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َيْ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كَتَ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</w:p>
    <w:p>
      <w:pPr>
        <w:pStyle w:val="BodyText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BodyText2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راو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ديث</w:t>
      </w:r>
    </w:p>
    <w:p>
      <w:pPr>
        <w:pStyle w:val="BodyText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BodyText2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جمال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ب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ع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ه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ع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ق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{</w:t>
      </w:r>
      <w:r>
        <w:rPr>
          <w:b/>
          <w:b/>
          <w:bCs/>
          <w:sz w:val="36"/>
          <w:sz w:val="36"/>
          <w:szCs w:val="36"/>
          <w:rtl w:val="true"/>
        </w:rPr>
        <w:t>وَقَض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بُدُوَ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ّ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ِالْوَالِد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حْسَ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مّ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بْلُغَ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د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ِب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لاَ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ُ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هُم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ف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ْهَرْ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ُ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ِ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َقَض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بُدُوَ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ّ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ِالْوَالِد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حْسَ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مّ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بْلُغَ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د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ِب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لاَ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ُ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هُمَ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ف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ْهَرْ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ُ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ِيماً</w:t>
      </w:r>
      <w:r>
        <w:rPr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حت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اع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هاو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واع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ا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عج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ر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ذاب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ستفا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دي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ح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- 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ش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راه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ع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49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255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5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تَّرغ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َّد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تَّحذ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ذب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تحري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غش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BodyText2"/>
        <w:jc w:val="both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ُبْ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عَامٍ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َأَدْخ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َنَال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َابِع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لَل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اح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عَا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َصَابَت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م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َف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عَلْ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وْ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عَا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ي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اسُ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ش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ي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ّى</w:t>
      </w:r>
      <w:r>
        <w:rPr>
          <w:b/>
          <w:bCs/>
          <w:sz w:val="36"/>
          <w:szCs w:val="36"/>
          <w:rtl w:val="true"/>
        </w:rPr>
        <w:t>».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مذي</w:t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تعريف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راوي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غ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ع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جمال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يرش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يع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م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بت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غ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ف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ن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تلا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ل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ذ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BodyText2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ستفا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ميم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ميمة</w:t>
      </w:r>
    </w:p>
    <w:p>
      <w:pPr>
        <w:pStyle w:val="BodyText2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BodyText2"/>
        <w:jc w:val="both"/>
        <w:rPr/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- 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بْدِ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ِ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أ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ُنَبّئ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ضْهُ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مِيم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ال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اسِ</w:t>
      </w:r>
      <w:r>
        <w:rPr>
          <w:b/>
          <w:bCs/>
          <w:sz w:val="36"/>
          <w:szCs w:val="36"/>
          <w:rtl w:val="true"/>
        </w:rPr>
        <w:t xml:space="preserve">».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راو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ه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2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odyText2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جمال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آ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آزُ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ح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ش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و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{</w:t>
      </w:r>
      <w:r>
        <w:rPr>
          <w:b/>
          <w:b/>
          <w:bCs/>
          <w:sz w:val="36"/>
          <w:sz w:val="36"/>
          <w:szCs w:val="36"/>
          <w:rtl w:val="true"/>
        </w:rPr>
        <w:t>يَأَيّ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َ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آء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سِ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نَبَإ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بَيّنُوَ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صِيبب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جَهَال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ُصْبِح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ل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ادِمِينَ</w:t>
      </w:r>
      <w:r>
        <w:rPr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ذ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ائ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4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ما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ستفاد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حديث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م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6"/>
        <w:spacing w:lineRule="atLeast" w:line="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يب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BodyText2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غيبة</w:t>
      </w:r>
    </w:p>
    <w:p>
      <w:pPr>
        <w:pStyle w:val="BodyText2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BodyText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- 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َتَدْ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غِيب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ِكْر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َ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كْر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َفَرَأَي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َقَ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ْتَبْتَهُ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كُ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هَتّهُ</w:t>
      </w:r>
      <w:r>
        <w:rPr>
          <w:b/>
          <w:bCs/>
          <w:sz w:val="36"/>
          <w:szCs w:val="36"/>
          <w:rtl w:val="true"/>
        </w:rPr>
        <w:t xml:space="preserve">».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تعريف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راوي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غ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3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عنى</w:t>
      </w:r>
      <w:r>
        <w:rPr>
          <w:rFonts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جمالي</w:t>
      </w:r>
      <w:r>
        <w:rPr>
          <w:rFonts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غ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ف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ا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2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توجيهات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غ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firstLine="567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678"/>
        <w:gridCol w:w="255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1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حق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ر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ر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TextBody"/>
        <w:jc w:val="both"/>
        <w:rPr/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ْذ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رَهُ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َ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ْيُكْر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يْفَهُ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َ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ْيَ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سْكُتْ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Heading1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تعريف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راو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ت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عظ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4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توجيهات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عني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ترك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سلم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ا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ا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عنيه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س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سْلا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ْ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ْك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ْنِيهِ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Heading1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تعريف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راو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3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ن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3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توجيها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ظ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نظاف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سلام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بِ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خ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ْ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ْق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رّ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ِبْرٍ</w:t>
      </w:r>
      <w:r>
        <w:rPr>
          <w:b/>
          <w:bCs/>
          <w:sz w:val="32"/>
          <w:szCs w:val="32"/>
          <w:rtl w:val="true"/>
        </w:rPr>
        <w:t xml:space="preserve">»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ٌ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ج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وْب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ن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نَعْ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نَة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ِ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مَالَ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ْكِبْرُ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َط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ق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غَمْ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سِ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ه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ر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ق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ب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نظ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80"/>
        <w:ind w:left="1701" w:right="0" w:hanging="170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36"/>
                <w:szCs w:val="36"/>
                <w:u w:val="single"/>
              </w:rPr>
            </w:pPr>
            <w:r>
              <w:rPr>
                <w:rtl w:val="true"/>
              </w:rPr>
              <w:t>عل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ناف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1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علامة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نافق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- 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ر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آي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نافِ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دّ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ِ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ْلَفَ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ئْتُ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تعريف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راو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ع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فَأَعْقَب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فَا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ْقَوْ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ْلَف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د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ْذِبُونَ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3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توجيهات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BlockText"/>
        <w:ind w:left="10" w:right="0" w:hanging="0"/>
        <w:jc w:val="both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</w:t>
      </w:r>
      <w:r>
        <w:rPr>
          <w:rFonts w:cs="Traditional Arabic"/>
          <w:b/>
          <w:bCs/>
          <w:sz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ظ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ارب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عا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ي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أخل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ذ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إخل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خي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ind w:left="509" w:right="0" w:hanging="5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5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5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509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ؤت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09" w:right="0" w:hanging="509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sz w:val="21"/>
          <w:szCs w:val="21"/>
        </w:rPr>
      </w:pPr>
      <w:r>
        <w:rPr>
          <w:sz w:val="21"/>
          <w:szCs w:val="21"/>
          <w:rtl w:val="true"/>
        </w:rPr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36"/>
                <w:szCs w:val="36"/>
                <w:u w:val="single"/>
              </w:rPr>
            </w:pPr>
            <w:r>
              <w:rPr>
                <w:rtl w:val="true"/>
              </w:rPr>
              <w:t>حلاو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حلاوة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إيمان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-</w:t>
      </w:r>
      <w:r>
        <w:rPr>
          <w:b/>
          <w:b/>
          <w:bCs/>
          <w:sz w:val="32"/>
          <w:sz w:val="32"/>
          <w:szCs w:val="32"/>
          <w:rtl w:val="true"/>
        </w:rPr>
        <w:t>ع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«</w:t>
      </w:r>
      <w:r>
        <w:rPr>
          <w:b/>
          <w:b/>
          <w:bCs/>
          <w:sz w:val="32"/>
          <w:sz w:val="32"/>
          <w:szCs w:val="32"/>
          <w:rtl w:val="true"/>
        </w:rPr>
        <w:t>ثَلاث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او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ْ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واهُم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رْ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ب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ر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ُف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ذ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ر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3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راوي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ديث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3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ض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ضَر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ث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يّب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شَجَر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يّبَةٍ</w:t>
      </w:r>
      <w:r>
        <w:rPr>
          <w:b/>
          <w:bCs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غص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ر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ض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3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توجيهات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HeshamNormal"/>
          <w:sz w:val="24"/>
          <w:szCs w:val="24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مأن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HeshamNormal"/>
          <w:sz w:val="24"/>
          <w:szCs w:val="24"/>
        </w:rPr>
      </w:pPr>
      <w:r>
        <w:rPr>
          <w:rFonts w:cs="HeshamNormal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4524"/>
        <w:gridCol w:w="2316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شر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5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قيقة</w:t>
            </w:r>
          </w:p>
        </w:tc>
      </w:tr>
    </w:tbl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992" w:right="1274" w:gutter="0" w:header="720" w:top="1134" w:footer="720" w:bottom="16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4925</wp:posOffset>
              </wp:positionH>
              <wp:positionV relativeFrom="paragraph">
                <wp:posOffset>-42545</wp:posOffset>
              </wp:positionV>
              <wp:extent cx="61722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3.35pt" to="483.2pt,-3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2"/>
        <w:sz w:val="32"/>
        <w:szCs w:val="32"/>
        <w:rtl w:val="true"/>
      </w:rPr>
      <w:t>المكتب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تعاو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للدعو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إرشاد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توعي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جالي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بالربو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–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قس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تعليم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7020" cy="23749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حي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بخاري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ق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5840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"/>
        <w:szCs w:val="2"/>
      </w:rPr>
    </w:pPr>
    <w:r>
      <w:rPr>
        <w:b/>
        <w:bCs/>
        <w:sz w:val="2"/>
        <w:szCs w:val="2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69215</wp:posOffset>
              </wp:positionH>
              <wp:positionV relativeFrom="paragraph">
                <wp:posOffset>393700</wp:posOffset>
              </wp:positionV>
              <wp:extent cx="62865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5pt,31pt" to="489.5pt,31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منهج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حديث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 </w:t>
    </w:r>
    <w:r>
      <w:rPr>
        <w:b/>
        <w:bCs/>
        <w:sz w:val="36"/>
        <w:szCs w:val="36"/>
        <w:rtl w:val="true"/>
      </w:rPr>
      <w:t xml:space="preserve">- </w:t>
    </w:r>
    <w:r>
      <w:rPr>
        <w:b/>
        <w:b/>
        <w:bCs/>
        <w:sz w:val="36"/>
        <w:sz w:val="36"/>
        <w:szCs w:val="36"/>
        <w:rtl w:val="true"/>
      </w:rPr>
      <w:t>المستوى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ثاني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768465</wp:posOffset>
              </wp:positionH>
              <wp:positionV relativeFrom="paragraph">
                <wp:posOffset>2540</wp:posOffset>
              </wp:positionV>
              <wp:extent cx="800100" cy="3429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L-Kufah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0.2pt;mso-position-vertical-relative:text;margin-left:532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AL-Kufah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567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7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1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140"/>
      <w:szCs w:val="1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BodyText3">
    <w:name w:val="Body Text 3"/>
    <w:basedOn w:val="Normal"/>
    <w:qFormat/>
    <w:pPr/>
    <w:rPr>
      <w:szCs w:val="32"/>
    </w:rPr>
  </w:style>
  <w:style w:type="paragraph" w:styleId="BlockText">
    <w:name w:val="Block Text"/>
    <w:basedOn w:val="Normal"/>
    <w:qFormat/>
    <w:pPr>
      <w:ind w:left="1417" w:right="0" w:firstLine="23"/>
      <w:jc w:val="left"/>
    </w:pPr>
    <w:rPr>
      <w:rFonts w:cs="Arabic Transparent"/>
      <w:sz w:val="19"/>
      <w:szCs w:val="32"/>
    </w:rPr>
  </w:style>
  <w:style w:type="paragraph" w:styleId="BodyTextIndent2">
    <w:name w:val="Body Text Indent 2"/>
    <w:basedOn w:val="Normal"/>
    <w:qFormat/>
    <w:pPr>
      <w:ind w:left="0" w:right="0" w:firstLine="567"/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house.org/" TargetMode="External"/><Relationship Id="rId3" Type="http://schemas.openxmlformats.org/officeDocument/2006/relationships/hyperlink" Target="http://www.islamhouse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6:31:00Z</dcterms:created>
  <dc:creator>Joy</dc:creator>
  <dc:description/>
  <dc:language>en-US</dc:language>
  <cp:lastModifiedBy>taaleem</cp:lastModifiedBy>
  <cp:lastPrinted>2003-01-07T18:54:00Z</cp:lastPrinted>
  <dcterms:modified xsi:type="dcterms:W3CDTF">2003-01-07T15:54:00Z</dcterms:modified>
  <cp:revision>81</cp:revision>
  <dc:subject/>
  <dc:title>معركة التوحيد مع الشرك</dc:title>
</cp:coreProperties>
</file>